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sz w:val="24"/>
          <w:szCs w:val="24"/>
        </w:rPr>
      </w:pPr>
      <w:r>
        <w:rPr>
          <w:rFonts w:cs="Arial" w:ascii="Arial" w:hAnsi="Arial"/>
          <w:b/>
          <w:bCs/>
          <w:sz w:val="24"/>
          <w:szCs w:val="24"/>
        </w:rPr>
        <w:t>Normas Internacionales de Contabilidad (NI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NIC # 01 (reestructurada en 1994) REVELACIÓN DE POLÍTICAS CONTA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szCs w:val="24"/>
        </w:rPr>
      </w:pPr>
      <w:r>
        <w:rPr>
          <w:rFonts w:cs="Arial" w:ascii="Arial" w:hAnsi="Arial"/>
          <w:b/>
          <w:bCs/>
          <w:szCs w:val="24"/>
          <w:u w:val="single"/>
        </w:rPr>
        <w:t>NIC # 01 (modificada en 1997)  PRESENTACIÓN DE ESTADOS FINANCIE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Arial" w:hAnsi="Arial" w:cs="Arial"/>
          <w:szCs w:val="24"/>
        </w:rPr>
      </w:pPr>
      <w:r>
        <w:rPr>
          <w:rFonts w:cs="Arial" w:ascii="Arial" w:hAnsi="Arial"/>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Esta NIC reestructurada revisa los conceptos que deben aplicarse a la revelación de las políticas contables seguidas por una empresa en la preparación y presentación de sus estados financieros. Señala como fundamentales los postulados contables de empresa en marcha, uniformidad y devengado, lo que asume que han sido observados a menos que se indique lo contrario. También establece que las políticas contables deben seleccionarse aplicando consideraciones de prudencia, de importancia relativa y, prefiriendo la naturaleza y la realidad financiera de las transacciones, sustancia, antes que su forma leg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1 modificada actualiza los requerimientos de las NIC reemplazadas en el contexto del marco conceptual para la preparación y presentación de los estados financieros, incorpora determinadas declaraciones antes no requeridas como, por ejemplo, la declaración de que los estados financieros han sido presentadas de acuerdo a las normas internacionales de contabilidad sólo cuando se han observado todas las NIC aplicables a los estados financieros que se presentan, establecen guías con respecto a la estructura de los estados financieros, incorporando, la obligatoriedad de presentar un estado de cambios en el patrimonio neto; en la presentación alternativa de ganancias y pérdida sobre la base de función o naturaleza,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r>
        <w:fldChar w:fldCharType="begin"/>
      </w:r>
      <w:r>
        <w:rPr/>
        <w:instrText xml:space="preserve"> TC "COMENTARIO" \l 1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esta relacionada a que todo contador contable debe preparar sus estados financieros de acuerdo a las normas establecidas por la ley de contabilidad generalmente acept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jc w:val="center"/>
        <w:rPr>
          <w:rFonts w:ascii="Arial" w:hAnsi="Arial" w:cs="Arial"/>
          <w:b/>
          <w:b/>
        </w:rPr>
      </w:pPr>
      <w:r>
        <w:rPr>
          <w:rFonts w:cs="Arial" w:ascii="Arial" w:hAnsi="Arial"/>
          <w:b/>
        </w:rPr>
        <w:t>NIC # 02 (MODIFICADA EN 1993) EXISTENCIAS</w:t>
      </w:r>
      <w:r>
        <w:fldChar w:fldCharType="begin"/>
      </w:r>
      <w:r>
        <w:rPr/>
        <w:instrText xml:space="preserve"> TC "NIC # 02 (modificada en 1993) EXISTENCIAS" \l 2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Dentro de los cambios mas importantes incorporados en las normas modificada en 1993 se incluyen: la asignación de los gastos de producción indirectos fijos sobre la base de la capacidad normal, que se define como la producción esperada para un periodo o periodos, ya nombre la capacidad practica o real; el costo de las existencias de los proveedores de servicios-antes no precisado-; restricción en la aplicación de las formulas de costeo (método de valuación de salidas de existencias), autorizando como tratamiento preferente la aplicación de los métodos PEPS, promedio PONDERADO y el método UEPS como tratamiento alternativo permitido. El método de identificación especifica debe ser utilizado para asignar el costo de existencias a proyectos específ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costo de las existencias deben incluir todos los costos de compra, costos de transformación y otros costos en que se ha incurrido para poner las existencias en su ubicación y condición actuales. Los costos de transformación de existencias comprenden los gastos directamente relacionados con las unidades de producción, tales como la mano de obra directa; también incluyen, una asignación sistemática de gastos de producción indirecta fijos y varia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Para determinar el costo de existencia, si los resultados se aproximan al costo, pueden emplearse técnicas, tales como el método del costo estándar o el método de ventas al detal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modificada amplia y describe los conceptos de valor neto de realización. Cuando las existencias se mantienen para su venta o incorporación en un proceso productivo, su medida de mercado debe ser buscada en relación con sus clientes, y por ellos, el valor neto de realización debe ser utilizado como medida de comparación. La norma también incorpora mayores exigencias en al revelación que ase deben efectuar en los estados financie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eastAsia="Arial" w:cs="Arial"/>
          <w:spacing w:val="-3"/>
          <w:szCs w:val="24"/>
        </w:rPr>
      </w:pPr>
      <w:r>
        <w:rPr>
          <w:rFonts w:eastAsia="Arial" w:cs="Arial" w:ascii="Arial" w:hAnsi="Arial"/>
          <w:spacing w:val="-3"/>
          <w:szCs w:val="24"/>
        </w:rPr>
        <w:t xml:space="preserve"> </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r>
        <w:fldChar w:fldCharType="begin"/>
      </w:r>
      <w:r>
        <w:rPr/>
        <w:instrText xml:space="preserve"> TC "COMENTARIO" \l 2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 02 habla exclusivamente de la producción de una empresa (existencias), en la selección del método de valuación que ha de utilizar para costear sus productos, de acuerdo a los métodos mencionados por las normas internacionales de contabi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szCs w:val="24"/>
        </w:rPr>
      </w:pPr>
      <w:r>
        <w:rPr>
          <w:rFonts w:cs="Arial" w:ascii="Arial" w:hAnsi="Arial"/>
          <w:b/>
          <w:bCs/>
          <w:szCs w:val="24"/>
          <w:u w:val="single"/>
        </w:rPr>
        <w:t>NIC # 03 ESTADOS FINANCIEROS CONSOLID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fue emitida para su aplicación a partir de 1</w:t>
      </w:r>
      <w:r>
        <w:rPr>
          <w:rFonts w:eastAsia="Symbol" w:cs="Symbol" w:ascii="Symbol" w:hAnsi="Symbol"/>
          <w:spacing w:val="-3"/>
          <w:szCs w:val="24"/>
        </w:rPr>
        <w:t></w:t>
      </w:r>
      <w:r>
        <w:rPr>
          <w:rFonts w:cs="Arial" w:ascii="Arial" w:hAnsi="Arial"/>
          <w:spacing w:val="-3"/>
          <w:szCs w:val="24"/>
        </w:rPr>
        <w:t xml:space="preserve"> de enero de 197. con las NIC 27 y NIC 28 se constituyo esta norma a partir del 1</w:t>
      </w:r>
      <w:r>
        <w:rPr>
          <w:rFonts w:eastAsia="Symbol" w:cs="Symbol" w:ascii="Symbol" w:hAnsi="Symbol"/>
          <w:spacing w:val="-3"/>
          <w:szCs w:val="24"/>
        </w:rPr>
        <w:t></w:t>
      </w:r>
      <w:r>
        <w:rPr>
          <w:rFonts w:cs="Arial" w:ascii="Arial" w:hAnsi="Arial"/>
          <w:spacing w:val="-3"/>
          <w:szCs w:val="24"/>
        </w:rPr>
        <w:t xml:space="preserve"> de enero de 19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bCs/>
          <w:szCs w:val="24"/>
          <w:u w:val="single"/>
        </w:rPr>
      </w:pPr>
      <w:r>
        <w:rPr>
          <w:rFonts w:cs="Arial" w:ascii="Arial" w:hAnsi="Arial"/>
          <w:b/>
          <w:bCs/>
          <w:szCs w:val="24"/>
          <w:u w:val="single"/>
        </w:rPr>
        <w:t>NIC # 04 (reestructurada en 1994) TRATAMIENTO CONTABLE DE LA DEPRECI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original entró en vigencia el 1</w:t>
      </w:r>
      <w:r>
        <w:rPr>
          <w:rFonts w:eastAsia="Symbol" w:cs="Symbol" w:ascii="Symbol" w:hAnsi="Symbol"/>
          <w:spacing w:val="-3"/>
          <w:szCs w:val="24"/>
        </w:rPr>
        <w:t></w:t>
      </w:r>
      <w:r>
        <w:rPr>
          <w:rFonts w:cs="Arial" w:ascii="Arial" w:hAnsi="Arial"/>
          <w:spacing w:val="-3"/>
          <w:szCs w:val="24"/>
        </w:rPr>
        <w:t xml:space="preserve"> de enero de 1,977. aunque el título de la norma menciona la depreciación, sus requerimientos también fueron aplicables a la amortización de intangibles. La NIC # 16, modificada en 1,993, dejo sin efecto todo lo concerniente a la depreciación; y la NIC # 36, que entrará en vigencia el 1</w:t>
      </w:r>
      <w:r>
        <w:rPr>
          <w:rFonts w:eastAsia="Symbol" w:cs="Symbol" w:ascii="Symbol" w:hAnsi="Symbol"/>
          <w:spacing w:val="-3"/>
          <w:szCs w:val="24"/>
        </w:rPr>
        <w:t></w:t>
      </w:r>
      <w:r>
        <w:rPr>
          <w:rFonts w:cs="Arial" w:ascii="Arial" w:hAnsi="Arial"/>
          <w:spacing w:val="-3"/>
          <w:szCs w:val="24"/>
        </w:rPr>
        <w:t xml:space="preserve"> de julio de 1,999, dejará sin efecto lo relativo a la aplicación de la norma en la amortización de intangible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szCs w:val="24"/>
        </w:rPr>
      </w:pPr>
      <w:r>
        <w:rPr>
          <w:rFonts w:cs="Arial" w:ascii="Arial" w:hAnsi="Arial"/>
          <w:b/>
          <w:bCs/>
          <w:szCs w:val="24"/>
          <w:u w:val="single"/>
        </w:rPr>
        <w:t>NIC # 05 (reestructurada en 1994) INFORMACION QUE DEBE REVELARSE EN LOS ESTADOS FINANCIER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Describe el contenido mínimo de lasa revelaciones que deben efectuarse en el balance general en la secciones corriente y no corriente del activo y pasivo, y en la del patrimonio neto, los montos y clasificaciones de las partidas deben complementarse con información adicional que aclare su significado las partidas significativas no deben incluirse en otras parti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estados financieros deben ser comparativos así como la información que debe contener el estado de ganancias y perdidas. También señala revelaciones de tipo general de tipo general tales como el nombre de la empresa, su forma legal, naturaleza de sus actividades e información adicional que aclare el significado (o que amplíe) el contenido de las partidas presentadas en el cuerpo de los estados financieros en alusión a las notas a los estados financier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ha sido remplazada por la NIC # 01 modificada Presentación de Estados Financieros que fue reestructurada oficialmente en 1999.</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szCs w:val="24"/>
        </w:rPr>
      </w:pPr>
      <w:r>
        <w:rPr>
          <w:rFonts w:cs="Arial" w:ascii="Arial" w:hAnsi="Arial"/>
          <w:b/>
          <w:bCs/>
          <w:szCs w:val="24"/>
          <w:u w:val="single"/>
        </w:rPr>
        <w:t>NIC # 06 TRATAMIENTO CONTABLE DE LOS PRECIOS CAMBIA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fue remplazada por la NIC # 15- información que refleja  los efectos de los precios cambia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szCs w:val="24"/>
        </w:rPr>
      </w:pPr>
      <w:r>
        <w:rPr>
          <w:rFonts w:cs="Arial" w:ascii="Arial" w:hAnsi="Arial"/>
          <w:b/>
          <w:bCs/>
          <w:szCs w:val="24"/>
          <w:u w:val="single"/>
        </w:rPr>
        <w:t>NIC # 07 (modificada en 1992)  ESTADO DE FLUJO DE EFECTIV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reemplazo a la versión original sobre el estado de cambios en la situación financiera emitida en octubre de 1977. El enfoque seguido en dicho estado de cambios fue el de explicar los cambios en el capital de trabajo (activo corriente menos pasivo corriente) a través del análisis de las partidas no corrientes. Consecuentemente el concepto de capital de trabajo fue utilizado para explicar los cambios en la situación financiera, mientras que con respecto al estado de flujo de efectivo el concepto que se utiliza es el de fondos líquidos o, de efectivo y equivalentes de efectiv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7 modificada incorpora una clasificación de los flujos de efectivo sus equivalentes sus actividades de operación, inversión y financiación, y permite su presentación siguiendo el método directo (preferente) y el método indirecto (alternativo permitido) con el método directo, para las actividades de operación se revela información acumulando el efectivo generado o utilizado en las transacciones de acuerdo a su naturaleza (v.g. ingresos por ventas a clientes, pago por compras a proveedores, pagos al personal por remuneraciones y otros beneficios, pagos de tributos, etc.). con el método indirecto, se deduce el efectivo o equivalente de efectivo generado o utilizado en las actividades de operación, a partir del resultado del ejercicio. Las actividades de inversión y financiación se presentan de la misma forma bajo ambos méto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 xml:space="preserve">COMENTARIO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La NIC # 07 es otra norma que nos trata de explicar que toda empresa debe contar con cierta liquidez (dinero en efectivo) durante el ejercicio económico para poder afrontar los gastos, inversiones o otras actividades que se presenten en dicho periodo.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bCs/>
          <w:szCs w:val="24"/>
          <w:u w:val="single"/>
        </w:rPr>
      </w:pPr>
      <w:r>
        <w:rPr>
          <w:rFonts w:cs="Arial" w:ascii="Arial" w:hAnsi="Arial"/>
          <w:b/>
          <w:bCs/>
          <w:szCs w:val="24"/>
          <w:u w:val="single"/>
        </w:rPr>
        <w:t>NIC # 08 (modificada en 1993)  UTILIDAD O PERDIDA NETA DEL EJERCICIO, ERRORES SUSTANCIALES, Y CAMBIOS EN LAS POLÍTICAS CONTABL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revisa el tratamiento contable  y la presentación de: Las partidas ordinarias de ganancias y pérdidas; las partidas ordinarias, estas partidas fueron del control de la gerencia; cambios en las estimaciones contables, que no afecten a ejercicios anteriores; errores sustanciales que son aquellos que se  presentan en raras ocasiones y cuyo error llega a tener un efecto significativo sobre los estados financieros de ejercicios anterior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tratamiento preferencial señala un cambio en una política contable debe ser aplicado retroactivamente a menos que el monto de cualquier ajuste resultante que se relaciones con ejercicios anteriores no sea determinable en forma razonabl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No constituye cambios en políticas contables, el reconocimiento de pérdidas por deterioro de activos en la primera aplicación de la NIC 36.</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s partidas extraordinarias son definidas con ingresos o gastos que no se espera se presenten con frecuencia. La norma señala como ejemplo de hechos o transacciones que dan origen a este tipo de partidas a la expropiación de activos, por los efectos de un terremoto u otro desastre natural.</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bCs/>
          <w:szCs w:val="24"/>
          <w:u w:val="single"/>
        </w:rPr>
      </w:pPr>
      <w:r>
        <w:rPr>
          <w:rFonts w:cs="Arial" w:ascii="Arial" w:hAnsi="Arial"/>
          <w:b/>
          <w:bCs/>
          <w:szCs w:val="24"/>
          <w:u w:val="single"/>
        </w:rPr>
        <w:t>NIC # 09: (modificada en 1993 ) COSTO DE INVESTIGACIÓN Y DESARROLL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fue originalmente  emitida en julio de 1978. define los costos de investigación como aquellos relacionados con la búsqueda de nuevos conocimientos y los costos de desarrollo como la aplicación de los descubrimientos y otros conocimientos con el propósito de obtener producto, proceso o servicios, antes de su inicio de su producción o uso. Señala que los costos de investigación deben ser llevados al gasto conforme se incurre en ellos, mientras que los costos de desarrollo solamente deben ser capitalizados cuando se juzga que el proyecto es técnica y económicamente factible, y es intención de la empresa continuar con el proyecto. Cuando estas condiciones se dan, los costos de desarrollo empiezan a ser capitalizados, para ser amortizados sobre una base sistemática asociada a los beneficios que se genera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os costos de investigación y desarrollo constituyen activos intangibles, la NIC 38 activos intangibles, emitida en el mes de septiembre de 1998 y vigente a partir del 1</w:t>
      </w:r>
      <w:r>
        <w:rPr>
          <w:rFonts w:eastAsia="Symbol" w:cs="Symbol" w:ascii="Symbol" w:hAnsi="Symbol"/>
          <w:spacing w:val="-3"/>
          <w:szCs w:val="24"/>
        </w:rPr>
        <w:t></w:t>
      </w:r>
      <w:r>
        <w:rPr>
          <w:rFonts w:cs="Arial" w:ascii="Arial" w:hAnsi="Arial"/>
          <w:spacing w:val="-3"/>
          <w:szCs w:val="24"/>
        </w:rPr>
        <w:t xml:space="preserve"> de julio de 1999 deja sin efecto esta norm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ha sido reemplaza por la NIC # 38.</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szCs w:val="24"/>
        </w:rPr>
      </w:pPr>
      <w:r>
        <w:rPr>
          <w:rFonts w:cs="Arial" w:ascii="Arial" w:hAnsi="Arial"/>
          <w:b/>
          <w:bCs/>
          <w:szCs w:val="24"/>
          <w:u w:val="single"/>
        </w:rPr>
        <w:t>NIC # 10  (reestructurada en 1996) CONTINGENCIAS Y HECHOS OCURRIDOS DESPUÉS DE LA FECHA DEL BALANC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original fue emitida en 1978 y su vigencia se inicio el 1</w:t>
      </w:r>
      <w:r>
        <w:rPr>
          <w:rFonts w:eastAsia="Symbol" w:cs="Symbol" w:ascii="Symbol" w:hAnsi="Symbol"/>
          <w:spacing w:val="-3"/>
          <w:szCs w:val="24"/>
        </w:rPr>
        <w:t></w:t>
      </w:r>
      <w:r>
        <w:rPr>
          <w:rFonts w:cs="Arial" w:ascii="Arial" w:hAnsi="Arial"/>
          <w:spacing w:val="-3"/>
          <w:szCs w:val="24"/>
        </w:rPr>
        <w:t xml:space="preserve"> de enero de 1980. su propósito es fijar pautas para el tratamiento contable, y revelación de contingencias y hechos ocurridos después de la fecha del balanc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Esta norma define las contingencias como aquellas situaciones cuyo resultado final depende de la ocurrencia, o no, de sucesos que se despejaran en el futuro. Clasifica a las contingencias como probables o remotas. En el caso de una contingencia probable la norma dispone su reconocimiento contable cuando se trata de perdidas, esto es reconocer un pasivo. Cuando la contingencia es considerada remota, no se requiere su revelación. En ningún caso deben ser registradas las ganancias contingente, sin embargo, si corresponden a contingencias probables, tal situación debe revelarse en los estados financiero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hechos ocurridos después de la fecha del balance son los acontecimientos que se dan entre la fecha del balance y la fecha en que se autoriza su emisión a terceros y que tienen efectos favorables o desfavorables sobre dichos estados financieros. Tales acontecimientos pueden referirse tanto a nueva evidencia respecto de situaciones ya conocidas, en cuyo caso el efecto de ese acontecimiento debe incorporarse en los estados financieros, o a situaciones surgidas en fecha posterior al balance, pero de importancia tal que su revelación ayuda a los usuarios a orientar sus decision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Todo lo concerniente a los activos y pasivos contingentes queda superado con la NIC # 37. Provisiones, pasivos contingentes y activos contingentes cuya vigencia se iniciara el 1</w:t>
      </w:r>
      <w:r>
        <w:rPr>
          <w:rFonts w:eastAsia="Symbol" w:cs="Symbol" w:ascii="Symbol" w:hAnsi="Symbol"/>
          <w:spacing w:val="-3"/>
          <w:szCs w:val="24"/>
        </w:rPr>
        <w:t></w:t>
      </w:r>
      <w:r>
        <w:rPr>
          <w:rFonts w:cs="Arial" w:ascii="Arial" w:hAnsi="Arial"/>
          <w:spacing w:val="-3"/>
          <w:szCs w:val="24"/>
        </w:rPr>
        <w:t xml:space="preserve"> de julio de 1999.</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Como ya expuesto anteriormente esta NIC ha sido superada por la NIC 37.</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1 (modificada en 1993 ) CONTRATOS DE CONSTRUC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Fue originalmente emitida en 1979 para su aplicación a partir de los periodos iniciados en o después del 1</w:t>
      </w:r>
      <w:r>
        <w:rPr>
          <w:rFonts w:eastAsia="Symbol" w:cs="Symbol" w:ascii="Symbol" w:hAnsi="Symbol"/>
          <w:spacing w:val="-3"/>
          <w:szCs w:val="24"/>
        </w:rPr>
        <w:t></w:t>
      </w:r>
      <w:r>
        <w:rPr>
          <w:rFonts w:cs="Arial" w:ascii="Arial" w:hAnsi="Arial"/>
          <w:spacing w:val="-3"/>
          <w:szCs w:val="24"/>
        </w:rPr>
        <w:t xml:space="preserve"> de enero de 1980.</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de la norma es de establecer los criterios para el conocimiento de los ingresos y costos asociados en las actividades de construcción. En estas actividades es usual que la fecha de inicio y terminación del contrato de construcción correspondan a ejercicios difere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señala que se pueden presentar dos tipos de contratos:</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pPr>
      <w:r>
        <w:rPr>
          <w:rFonts w:eastAsia="Symbol" w:cs="Symbol" w:ascii="Symbol" w:hAnsi="Symbol"/>
          <w:spacing w:val="-3"/>
          <w:szCs w:val="24"/>
        </w:rPr>
        <w:t></w:t>
      </w:r>
      <w:r>
        <w:rPr>
          <w:rFonts w:cs="Arial" w:ascii="Arial" w:hAnsi="Arial"/>
          <w:spacing w:val="-3"/>
          <w:szCs w:val="24"/>
        </w:rPr>
        <w:tab/>
        <w:t>contrato de precio fijo; se conviene en un precio o tasa fija.</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pPr>
      <w:r>
        <w:rPr>
          <w:rFonts w:eastAsia="Symbol" w:cs="Symbol" w:ascii="Symbol" w:hAnsi="Symbol"/>
          <w:spacing w:val="-3"/>
          <w:szCs w:val="24"/>
        </w:rPr>
        <w:t></w:t>
      </w:r>
      <w:r>
        <w:rPr>
          <w:rFonts w:cs="Arial" w:ascii="Arial" w:hAnsi="Arial"/>
          <w:spacing w:val="-3"/>
          <w:szCs w:val="24"/>
        </w:rPr>
        <w:tab/>
        <w:t>Contrato a base de costos mas honorarios.- el contratista recibe el rembolso de los costos incurridos de a cuerdo al contrato mas un porcentajes de estos o un honor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reconocimiento contable de ingresos y gastos debe hacerse de acuerdo con el avancé de ejecución del mismo, o método del porcentaje determinación cuando el ingreso puede ser estimado confiablemente y los costos identificados. Si el ingreso no puede ser medido de manera confiable, su reconocimiento se efectúa en la medida que sea probable que los costos que se han incurrido sean recuperables mientras que los costos serán reconocidos en la medida que se incurran en ellos. Además si se prevé que el resultado final de la ejecución del contrato será una perdida, ese monto deberá ser reconocido inmediatamente como gast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2 ( reestructurada en 1994) TRATAMIENTO CONTABLE DEL IMPUESTO A LA RENT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2 (MODIFICADA EN 1996) IMPUESTO A LA RENT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fundamental del esta NIC en sus versiones reestructurada y modificada, es determinar el monto del gasto de impuesto a la renta que afecta los resultados del periodo, y el monto de impuesto a la renta que se difiere en el balance general, ya se como activo y pasivo, la razón básica para ello radica en que son inevitable las diferencias entre las reglas contables las que rige para efectos tributarios, algunas de las cuales, las de naturaleza natural, producen un monto de impuesto a la renta imputable a ganancias y perdidas en periodos diferentes desde los puntos de vista contables y tributari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12 reestructurada permite la aplicación de dos métodos para el registro contable impuesto a al renta; el método del diferido y el método de pasivo, también conocido como el método del pasivo de ganancias y perdi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 12 reestructurada y la modificada hablan sobre la determinación del monto del impuesto a la renta. En la  Nic reestructurada se hablaba de dos métodos para el registro de impuesto a la renta como son: el método del diferido y el método del pasivo, pues bien en la NIC modificada ha dado por eliminada  estos dos métodos reemplazándolas por el método del pasivo del balance general para contabilizar y presentar el impuesto a la rent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EJEMPLO:</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1.</w:t>
        <w:tab/>
        <w:t>Una máquina tiene un valor bruto de S/. 1,000.00 y una depreciación acumulada de S/. 300.00 la base tributaria es de S/. 700.00</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2.</w:t>
        <w:tab/>
        <w:t>Se tiene una cuenta por cobrar que se grava sobre la base de lo percibido. La base tributaria de la cuenta por cobrar es cer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13 (REESTRUCTURADA EN 1994) PRESENTACIÓN DE ACTIVOS Y PASIVOS CORRIE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original ha estado vigente desde enero de 1981 y se observa la presentación de los estados financieros al cierre del año de 1998. ha sido superada por NIC 01 modificada, antes comentada para los periodos que se inicia el 1</w:t>
      </w:r>
      <w:r>
        <w:rPr>
          <w:rFonts w:eastAsia="Symbol" w:cs="Symbol" w:ascii="Symbol" w:hAnsi="Symbol"/>
          <w:spacing w:val="-3"/>
          <w:szCs w:val="24"/>
        </w:rPr>
        <w:t></w:t>
      </w:r>
      <w:r>
        <w:rPr>
          <w:rFonts w:cs="Arial" w:ascii="Arial" w:hAnsi="Arial"/>
          <w:spacing w:val="-3"/>
          <w:szCs w:val="24"/>
        </w:rPr>
        <w:t xml:space="preserve"> de julio de 1997 o después de esa fecha. Todo su contenido ampliado y concordado con las otras NIC ha sido incorporado en la NIC 01 modificad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Esta norma establece las reglas de presentación de los activos y pasivos corrientes, y no su valuación. Para ellos define la distinción entre corriente y no corriente. La clasificación de la liquidez de la empresa lo que supone la conversión de efectivos en tales partidas o, una identificación de los recursos y obligaciones que circulan continuamente, es decir partidas que conforman el ciclo normal de operaciones mencionadas en el marco conceptual para la preparación y presentación de estados financiero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Para clasificar las partidas corrientes, la norma adopta el criterio de considerar el precio de un año calendario por el periodo del ciclo normal de operaciones, siguiendo el criterio de elegir el que sea más largo. La temporalidad para medir una partida corriente es hacia futuro y no hacia el pasado. En este sentido, lo que interesa es medir su grado de disponibilidad para los activos o exigibilidad para los pasivos, dentro de los 12 meses siguie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La posición corriente de un pasivo a largo plazo puede excluirse del pasivo corriente si la empresa tiene intención de refinanciar a largo plazo, y existe una seguridad razonable que puede llevarse a cabo. La demostración de esta seguridad requiere de estas dos condicione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36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a)</w:t>
        <w:tab/>
        <w:t>La emisión de acciones de capital o de obligaciones a largo plazo después de la fecha del balance general.</w:t>
      </w:r>
    </w:p>
    <w:p>
      <w:pPr>
        <w:pStyle w:val="Normal"/>
        <w:tabs>
          <w:tab w:val="clear" w:pos="720"/>
          <w:tab w:val="left" w:pos="0" w:leader="none"/>
          <w:tab w:val="left" w:pos="36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b)</w:t>
        <w:tab/>
        <w:t>Un convenio de financiamiento no rescindidle que no venza dentro de un año y respecto al cual el prestamista tenga capacidad financiera de cumplirl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define a los activos y pasivos corrientes, es decir la distinción de la liquidez de una empresa en la cual ha sido incorporada en la NIC 1 Modificad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4 (reestructurada en 1994) PRESENTACIÓN DE INFORMACIÓN FINANCIERA POR SEGMENT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4 (modificada en 1997) PRESENTACIÓN POR SEGMENT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reestructurada es de aplicación a las empresas cuyos valores cotizan en bolsa y otras entidades económicamente importantes. Señala que debe reportarse en información por segmentos en actividad económica y por áreas geográficas. Dicha información por cada segmento reportado, debe incluir ventas u otros ingresos de operación, resultados, activos y las bases para determinar los precios entre segmentos cuando existen transacciones entre ell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Con la norma 14 modificada, vigente a partir de los periodos iniciados en o después del 1</w:t>
      </w:r>
      <w:r>
        <w:rPr>
          <w:rFonts w:eastAsia="Symbol" w:cs="Symbol" w:ascii="Symbol" w:hAnsi="Symbol"/>
          <w:spacing w:val="-3"/>
          <w:szCs w:val="24"/>
        </w:rPr>
        <w:t></w:t>
      </w:r>
      <w:r>
        <w:rPr>
          <w:rFonts w:cs="Arial" w:ascii="Arial" w:hAnsi="Arial"/>
          <w:spacing w:val="-3"/>
          <w:szCs w:val="24"/>
        </w:rPr>
        <w:t xml:space="preserve"> de julio del 1998, se introduce cambios respecto de su alcance, la definición de segmentos por los cuales debe reportarse la información financiera y a la información que debe reportarse por los segmentos identific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modificada señala que las empresas que cotizan sus acciones o valores en mercados públicos, o que están en proceso de hacerlo, o que voluntariamente presentan información financiera por segmentos, deben observar los requerimientos de esta norma. Las entidades económicamente importantes ya no requieren reportar información financiera por segmentos. Los segmentos de negocios, aquellos relacionados con las líneas de productos o servicios, y los segmentos geográficos, donde se localizan los activos productivos o donde se localizan los mercados a los que se atiende, deben ser considerados al reportar información. Debe seleccionarse el segmento, el de negocio, o el de geográfico, que constituye el nivel mas importante en el que se toman los riesgos y beneficios; este será calificado como el nivel de segmentación primario, quedando el otro como un nivel de segmentación secundario. En el nivel de segmentación primario se exige revelar mayor cantidad de información que en el nivel secund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modificada menciona que toda empresa que presenta información financiera por segmento. Deben tomar en cuenta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_ segmentos de negocio, la cual se refiere a las líneas de productos o servicio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_ segmentos geográficos, donde se localizan los activos productivos o donde se localizan los mercados a los que se atiend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empresa debe seleccionar el segmento, este será calificado como el nivel de segmentación primario y el que queda será calificado como nivel de segmentación secundario; dando mayor información del nivel de segmentación prim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5 (reestructurada en 1994) INFORMACIÓN QUE REFLEJA LOS EFECTOS DE LOS PRECIOS CAMBIA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IC 15 cuya vigencia se inicio con los periodos a partir del 1</w:t>
      </w:r>
      <w:r>
        <w:rPr>
          <w:rFonts w:eastAsia="Symbol" w:cs="Symbol" w:ascii="Symbol" w:hAnsi="Symbol"/>
          <w:spacing w:val="-3"/>
          <w:szCs w:val="24"/>
        </w:rPr>
        <w:t></w:t>
      </w:r>
      <w:r>
        <w:rPr>
          <w:rFonts w:cs="Arial" w:ascii="Arial" w:hAnsi="Arial"/>
          <w:spacing w:val="-3"/>
          <w:szCs w:val="24"/>
        </w:rPr>
        <w:t xml:space="preserve"> de enero de 1983 fue aprobado sin que el CNIC llegar a un consenso con respecto a la revelación de información que refleja los efectos de los precios cambiantes. En consecuencia, esta norma fue emitida con una recomendación para su observación, y no como una norma de observación obligatoria. Con la NIC 29, presentación de información financiera en ambientes de economía hiperinflacionaria el CNIC logro consenso y avance significativamente en el tema de la unidad de medida de los valores reportados por la contabilidad.</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reestructurada ya define los enfoques contables conocidos al momento de su emisión, y aun vigentes, para reflejar los efectos de los precios cambiantes (la norma lo discute al revisar los métodos de corrección); el enfoque del nivel general de precios, método del poder adquisitivo general, y el enfoque de costos corrientes, método del costo corriente,- la información que recoge los efectos de los precios cambiantes no exigida para los estados financieros en su conjunto, requiriéndose, entre otros: la revelación del monto del ajuste o valores ajustados de la depreciación acumulada y costo de venta; los ajustes correspondientes a la partida monetaria, al resultado del endeudamiento o a la participación patrimonial, cuando fueron considerados para determinar el resultado del period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Esta norma nos hace mención de los efectos sobre los precios cambiantes. Pues señala que estos efectos no son exigidas para los estados financiero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6 (modificada en 1993) INMUBLE, MAQUINARIA Y EQUIP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6 (modificada en 1998) INMUBLE, MAQUINARIA Y EQUIP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establece que un a partida de Inmueble, Maquinaria y Equipo debe ser reconocida como activo cuando:</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w:t>
        <w:tab/>
        <w:t>Sea probable que futuros beneficios económicos asociados con el activo fluirán a la empresa.</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w:t>
        <w:tab/>
        <w:t>El costo del activo puede ser valorado confiablement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modificada discute la valuación, revelación y presentación de información financiera de los inmuebles, maquinaria y equipo y de su depreciación acumulada. En cuanto a la valuación distingue los componentes de valor que inicialmente se activan, y para la valuación posterior al reconocimiento inicial, presenta el tratamiento preferente de costo menos depreciación acumulada, y como tratamiento alternativo permitido, los valores de reevaluación menos depreciación acumulad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reemplaza a la NIC # 04 . La Nic modificada nos habla exclusivamente de las reevaluaciones de los bienes de inmueble, maquinaria y equipo; sobre la necesidad de revaluar clases completas de activos y no activos individuales. Además nos menciona tres métodos de depreciación: como son los de línea recta, saldos decrecientes y unidades produci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7 (reestructurada en 1994) – TRATAMIENTO CONTABLE DE LOS CONTRATOS DE ARRENDAMIENT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7 (modificada en 1997 – ARRENDAMIENT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original entró en vigencia el 1</w:t>
      </w:r>
      <w:r>
        <w:rPr>
          <w:rFonts w:eastAsia="Symbol" w:cs="Symbol" w:ascii="Symbol" w:hAnsi="Symbol"/>
          <w:spacing w:val="-3"/>
          <w:szCs w:val="24"/>
        </w:rPr>
        <w:t></w:t>
      </w:r>
      <w:r>
        <w:rPr>
          <w:rFonts w:cs="Arial" w:ascii="Arial" w:hAnsi="Arial"/>
          <w:spacing w:val="-3"/>
          <w:szCs w:val="24"/>
        </w:rPr>
        <w:t xml:space="preserve"> de enero de 1984. distingue las operaciones de arrendamiento financiero de las de arrendamiento operativo o simplemente alquiler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se basa en que las transacciones deben ser entendidas por su sustancia financiera antes que por su forma legal. En este sentido, una operación de arrendamiento financiero es una operación en la que una institución llamada arrendador financia la compra de un bien, es decir, otorga un préstamo a una compañía llamada arrendataria. Consecuentemente, la cuota que se pacta incluye amortización de capital e interes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también revisa las operaciones de retroarrendamiento, en las cuales una empresa vende un activo a una institución y paralelamente esta última se lo entrega a la empresa vendedora en una operación de arrendamiento financiero. En una operación de venta con pacto de retroarrendamiento, cualquier exceso del producto de la venta sobre le valor registrado en libros no debe ser reconocido inmediatamente en el estado de resultado, sino debe amortizarse durante el lapso del contrato de arrendamient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modificada en 1997 se oficializará en 1999. Dentro de los cambios incorporados en la Norma modificada se adicionan criterio para la identificación de una operación de arrendamiento financiero, tales como el pago por parte del arrendatario al arrendador de las pérdidas en las que este último incurriría si el arrendatario cancelara la operación de arrendamiento financier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explica el caso del arrendamiento en ambas partes, tanto para el arrendador como para el arrendatario. Además se incorporan revelaciones como la clasificación de los pagos mínimos de arrendamiento reconciliados con los pasivos por arrendamiento en tres tramos, de hasta un año, entre uno y cinco años y más de cinco añ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8 (modificada en 1993) – INGRES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original fue emitida para su aplicación a partir del 1</w:t>
      </w:r>
      <w:r>
        <w:rPr>
          <w:rFonts w:eastAsia="Symbol" w:cs="Symbol" w:ascii="Symbol" w:hAnsi="Symbol"/>
          <w:spacing w:val="-3"/>
          <w:szCs w:val="24"/>
        </w:rPr>
        <w:t></w:t>
      </w:r>
      <w:r>
        <w:rPr>
          <w:rFonts w:cs="Arial" w:ascii="Arial" w:hAnsi="Arial"/>
          <w:spacing w:val="-3"/>
          <w:szCs w:val="24"/>
        </w:rPr>
        <w:t xml:space="preserve"> de enero de 1984 y fue reemplazada por la Norma modificada a partir del 1</w:t>
      </w:r>
      <w:r>
        <w:rPr>
          <w:rFonts w:eastAsia="Symbol" w:cs="Symbol" w:ascii="Symbol" w:hAnsi="Symbol"/>
          <w:spacing w:val="-3"/>
          <w:szCs w:val="24"/>
        </w:rPr>
        <w:t></w:t>
      </w:r>
      <w:r>
        <w:rPr>
          <w:rFonts w:cs="Arial" w:ascii="Arial" w:hAnsi="Arial"/>
          <w:spacing w:val="-3"/>
          <w:szCs w:val="24"/>
        </w:rPr>
        <w:t xml:space="preserve"> de enero de 1995.</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es establecer el tratamiento contable delos ingresos, identificando la oportunidad de su reconocimiento y el valor de los mismos, así como las revelaciones y presentaciones de este tipo de parti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Define el ingreso como el flujo bruto de beneficios económicos durante el período, revisa el tratamiento de los ingresos para una serie de categorías tales como : venta de productos, prestación de servicios, intereses, regalías y dividendos, presentando un apéndice ilustrado para diferentes situaciones comercial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Por su parte los ingresos por prestación de servicios son reconocidos cuando: los ingresos y costos asociados pueden ser medidos confiablemente, es probable que los beneficios económicos relacionados fluirán hacia la empresa; y cuando el escenario de culminación de la transacción puede ser medido confiablemente. Al igual que en los contratos de construcción a los que se refiere la NIC 11, el método frecuentemente utilizado es el del porcentaje del avance del servic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intereses son reconocidos sobre la base del tiempo transcurrido a las tasa pactadas; las regalías lo son de acuerdo con las condiciones contractuales pactadas; y los dividendos cuando se reconoce el pago del derecho al accionista. En relación con los dividendos, éstos no deben ser confundidos con las participaciones que registra un inversor en sus asociadas cuando sigue el método de participación patrimonial. En estos casos se registran participaciones y no dividendos. Además cuando son registrados estos últimos, el valor dela inversión debe ser corregido en el mismo mont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se refiere a los ingresos que percibe toda empresa durante su ejercicio económico. Se dice que todo ingreso es un beneficio y se percibe por la  venta de productos y por la prestación de servicios. Por venta de productos son reconocidas cuando se han transferido todos los riesgos y beneficios inherentes al bien y los ingresos por prestación de servicios cuando los ingresos y costos asociados pueden ser medidos confiablement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19 (modificada en 1993) – COSTO DE LAS PRESTACIONES DE JUBIL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original fue emitida en 1983 para su aplicación a partir del 1</w:t>
      </w:r>
      <w:r>
        <w:rPr>
          <w:rFonts w:eastAsia="Symbol" w:cs="Symbol" w:ascii="Symbol" w:hAnsi="Symbol"/>
          <w:spacing w:val="-3"/>
          <w:szCs w:val="24"/>
        </w:rPr>
        <w:t></w:t>
      </w:r>
      <w:r>
        <w:rPr>
          <w:rFonts w:cs="Arial" w:ascii="Arial" w:hAnsi="Arial"/>
          <w:spacing w:val="-3"/>
          <w:szCs w:val="24"/>
        </w:rPr>
        <w:t xml:space="preserve"> de enero de 1985. La Norma modificada esta vigente desde el 1</w:t>
      </w:r>
      <w:r>
        <w:rPr>
          <w:rFonts w:eastAsia="Symbol" w:cs="Symbol" w:ascii="Symbol" w:hAnsi="Symbol"/>
          <w:spacing w:val="-3"/>
          <w:szCs w:val="24"/>
        </w:rPr>
        <w:t></w:t>
      </w:r>
      <w:r>
        <w:rPr>
          <w:rFonts w:cs="Arial" w:ascii="Arial" w:hAnsi="Arial"/>
          <w:spacing w:val="-3"/>
          <w:szCs w:val="24"/>
        </w:rPr>
        <w:t xml:space="preserve"> de enero de 1995.</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establece las bases para la determinación del costo de los beneficios delos planes de jubilación. Estos planes están referidos a aquellos que otorga una empresa a sus trabajadores como parte del paquete de beneficios, o aquellos a los que contribuye y que son establecidos por ley, y administrados por organizaciones diferentes de la propia empresa. También es aplicable a convenios de indemnización por terminación de emple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costo de las prestaciones de jubilación se reconoce como gasto durante el tiempo en que los empleados prestan sus servicios a la empres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clasifica dos tipos de planes de prestación de jubilación: el de distribución definida y el de beneficios definidos. En un plan de distribución definida, la obligación de una empresa es la cantidad que conviene en contribuir a un fondo separado para proveer el pago de las prestaciones de jubilación a sus empleados. En este caso la pensión de jubilación que le empleado recibirá está en función de las contribuciones pagadas por la empresa y el empleado, y del comportamiento de este fondo de términos, de rendimiento. Cuando el plan es de beneficios definidos, la obligación de la empresa es proporcionar prestaciones de jubilación a los empleados existentes y retirados, determinados por referencia a una fórmula normalmente basada en la remuneración de los empleados o los años de servicio. En el cálculo de este tipo de planes se utiliza el cálculo actuarial en la determinación de la expectativa de vida de los emple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Esta norma establece la determinación de los beneficios de los planes de jubilación que otorga una empresa a sus trabajadores como parte de sus beneficios. Según la norma de contabilidad se clasifica en dos tipos de planes de prestación de jubilación como son : el de distribución definida y el de beneficios definido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20 (reestructurada en 1994) – TRATAMIENTO CONTABLE DE LOS SUSIDIOS GUBERNAMENTALES Y REVELACIONES REFERENTES A LA ASISTENCIA GUBERNAMENTAL</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original estuvo vigente desde el 1</w:t>
      </w:r>
      <w:r>
        <w:rPr>
          <w:rFonts w:eastAsia="Symbol" w:cs="Symbol" w:ascii="Symbol" w:hAnsi="Symbol"/>
          <w:spacing w:val="-3"/>
          <w:szCs w:val="24"/>
        </w:rPr>
        <w:t></w:t>
      </w:r>
      <w:r>
        <w:rPr>
          <w:rFonts w:cs="Arial" w:ascii="Arial" w:hAnsi="Arial"/>
          <w:spacing w:val="-3"/>
          <w:szCs w:val="24"/>
        </w:rPr>
        <w:t xml:space="preserve"> de enero de 1984 hasta el 1</w:t>
      </w:r>
      <w:r>
        <w:rPr>
          <w:rFonts w:eastAsia="Symbol" w:cs="Symbol" w:ascii="Symbol" w:hAnsi="Symbol"/>
          <w:spacing w:val="-3"/>
          <w:szCs w:val="24"/>
        </w:rPr>
        <w:t></w:t>
      </w:r>
      <w:r>
        <w:rPr>
          <w:rFonts w:cs="Arial" w:ascii="Arial" w:hAnsi="Arial"/>
          <w:spacing w:val="-3"/>
          <w:szCs w:val="24"/>
        </w:rPr>
        <w:t xml:space="preserve"> de enero de 1995 en que entro en vigencia la norma de reestructur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revisa el tratamiento contable y revelaciones requeridas para los subsidios gubernamentales, así como las revelaciones sobre la asistencia gubernamental. Define subsidios como la ayuda que un gobierno de en la forma de transferencia de recursos a una empresa en recompensa por el cumplimiento pasado o futuro de ciertas condiciones relativas a las actividades de operación de la empresa. Son distinguibles de las transacciones normales de la empresa y se les puede dar un valor, lo que no es posible hacer con cierto tipo de subsidios y que la norma trata como asistencia gubernamental.</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subsidios deben reconocer cuando haya seguridad razonable de que la empresa cumplirá con las condiciones que exigen tales subsidios y que serán recibidos. El reconocimiento contable se efectúa directamente en el estado de ganancias y perdidas en el periodo que debe recibirse cuando no se requiere incurrir en otros gastos asociados en el futuro; cuando en subsidio esta relacionado con partidas no monetarias, como bienes de capital, el subsidio se reconoce en el balance como una utilidad diferida y se abona ha ganancias y perdidas a lo largo de la vida útil del bien relacionad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se refiere a la ayuda que un gobierno da en forma de transferencia de recursos a una empresa (subsidios) en recompensa por el cumplimiento pasado o futuro de ciertas condiciones. El subsidio en forma de asistencia no es susceptible de ser valorizado por lo que no se reconoce en los estados financier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bCs/>
          <w:szCs w:val="24"/>
          <w:u w:val="single"/>
        </w:rPr>
      </w:pPr>
      <w:r>
        <w:rPr>
          <w:rFonts w:cs="Arial" w:ascii="Arial" w:hAnsi="Arial"/>
          <w:b/>
          <w:bCs/>
          <w:szCs w:val="24"/>
          <w:u w:val="single"/>
        </w:rPr>
        <w:t>NIC 21 (modificada en 1993) EFECTO DE LAS VARIACIONES EN LOS TIPOS DE CAMB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Fue originalmente emitida en julio de 1983. esta NIC cubre los aspectos relativos al registro de transacciones de moneda extranjera y la reexpresión de estados financieros de una moneda a otr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Con respecto a las diferencias de cambio que se generan en los activos y pasivos por liquidar, el tratamiento preferente recomienda su afectación directamente a ganancias y perdidas; alternativamente se permite capitalizar diferencias de cambio al valor de los activos recientemente adquiridos, cuando se presenta una devaluación o depreciación severa de una moneda contra la cual no haya medios prácticos de lograr una protección y que afecte a pasivos que no pueden ser cancel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interpretación 7(SIC 7) ratifica la vigencia de esta norma en todos sus aspectos en relación con la introducción de la moneda de la unión europea; la interpretación 11 con vigencia desde el 1 de agosto de 1998 aclara que el concepto de “recientemente adquiridos” se refiere a compras de los últimos doce meses, y la protección a la que se hace referencia esta referida a la contratación de un tipo de cambio fijo futuro. En estas circunstancias, corresponde revisar la practica contable local, la cual no toma en cuenta este tipo de condiciones para activar las diferencias de cambios en pasivos relacionados con activ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Por su parte, el método a ser empleado para la traducción de estados financieros a moneda extranjera, dependerá de si las operaciones extranjeras son parte de las operaciones de la entidad que presenta la información la que consolida, o si se trata de una entidad extrajera. En el primer caso las transacciones serán convertidas a moneda extranjera utilizando tipos de cambio corrientes para las partidas monetarias, y tipos de cambios históricos para las partidas no monetarias. Cuando se trata de una entidad extranjera, el tipo de cambio utilizar es el corriente para todo tipo de partid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recomienda que las diferencias de cambio que se genere en los activos y pasivos por liquidar se afecten directamente a ganancias y pérdidas; se permite capitalizar diferencias de cambio al valor de los activos recientemente adquiri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22 (modificada en 1993) FUSION DE NEGOCI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NIC 22 (modificada en 1998) FUSION DE NEGOCI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Esta norma, modifica en 1993, entró en vigencia el 1</w:t>
      </w:r>
      <w:r>
        <w:rPr>
          <w:rFonts w:eastAsia="Symbol" w:cs="Symbol" w:ascii="Symbol" w:hAnsi="Symbol"/>
          <w:spacing w:val="-3"/>
          <w:szCs w:val="24"/>
        </w:rPr>
        <w:t></w:t>
      </w:r>
      <w:r>
        <w:rPr>
          <w:rFonts w:cs="Arial" w:ascii="Arial" w:hAnsi="Arial"/>
          <w:spacing w:val="-3"/>
          <w:szCs w:val="24"/>
        </w:rPr>
        <w:t xml:space="preserve"> de enero de 1995. su objetivo es dictar las pautas para identificar y contabilizar las combinaciones (la Norma utiliza el término fusiones) de negocios. Una combinación de negocios se produce cuando dos o más empresas separadas se unen en una sola entidad económica (unificación de intereses), o cuando una empresa adquiere el control sobre los activos netos y operaciones de otras (adquisición). Una combinación de negocios puede dar lugar , o no, a una fusión legal de negoci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En una unificación de intereses, dos o más empresas se unen sin que ninguna pueda ser identificada como la compradora y ejerza el control sobre las otras. En estos casos las empresas se combinan como si siempre lo hubieran estado y, por lo tanto, sus operaciones se adicionan en los estados financieros desde el 1</w:t>
      </w:r>
      <w:r>
        <w:rPr>
          <w:rFonts w:eastAsia="Symbol" w:cs="Symbol" w:ascii="Symbol" w:hAnsi="Symbol"/>
          <w:spacing w:val="-3"/>
          <w:szCs w:val="24"/>
        </w:rPr>
        <w:t></w:t>
      </w:r>
      <w:r>
        <w:rPr>
          <w:rFonts w:cs="Arial" w:ascii="Arial" w:hAnsi="Arial"/>
          <w:spacing w:val="-3"/>
          <w:szCs w:val="24"/>
        </w:rPr>
        <w:t xml:space="preserve"> periodo presentado. La esencia de una unificación de intereses es que no ha ocurrido ninguna adquisición y que todos los riesgos y beneficios que existían antes de la fusión de negocios se continúan compartiendo mutuamente, este método reconoce esto al contabilizar las empresas fusionadas como si los negocios separados continuaran como antes aunque ahora haya una coparticipación en la propiedad y la dirección, la entidad fusionada reconoce los activos, pasivos y patrimonio de la empresa o ser fusionada a sus valores corrientes, en este proceso no debe reconocerse ninguna plusvalía mercantil positiva o negativa. Cualquier diferencia entre el momento registrado como capital en acciones emitido y el monto registrado por el capital en acciones adquirido, debe ajustarse contra el patrimon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Con la NIC 22 modificada en 1998, cuya vigencia se inicia el 1</w:t>
      </w:r>
      <w:r>
        <w:rPr>
          <w:rFonts w:eastAsia="Symbol" w:cs="Symbol" w:ascii="Symbol" w:hAnsi="Symbol"/>
          <w:spacing w:val="-3"/>
          <w:szCs w:val="24"/>
        </w:rPr>
        <w:t></w:t>
      </w:r>
      <w:r>
        <w:rPr>
          <w:rFonts w:cs="Arial" w:ascii="Arial" w:hAnsi="Arial"/>
          <w:spacing w:val="-3"/>
          <w:szCs w:val="24"/>
        </w:rPr>
        <w:t xml:space="preserve"> de julio del 1999, se han incorporado cambios para adecuarlas y darle consistencia con las NIC 12 modificada, NIC 36, NIC 37 Y NIC 38, además de la interpretación (SIC 9). Tales cambios incorporan, por ejemplo, el reconocimiento de una provisión en la empresa adquirida a la fecha de adquisición cuando el comprador tiene planes, y los evidencia, que involucran descontinuar o reducir el nivel, de operaciones, la evaluación periódica de cualquier deterioro en la recuperación de la plusvalía mercantil, y el tratamiento de la plusvalía mercantil negativa sin efectuar ningún descuento proporcional a los activos no monetario, llevándola a ingresos en el lapso de vida útil de los activos de la entidad adquirid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22 trata de la fusión de negocios que consiste en la creación de un solo órgano o una sola empresa a partir de dos o más que ponen en común su patrimon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23 (modificada en 1993) COSTO DE FINANCIAMIENT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Vigente desde enero de 1995, reemplazó a la norma original emitida en marzo de 1984.</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de la Norma es definir cuando es que los costos de financiamiento pueden ser capitalizados. El tratamiento preferente establece tratar los costos de financiamiento directamente como tasto de período. En aquellos casos en que el pasivo que genera los costos de financiamiento, esta relacionado con un activo  cuya fabricación o construcción tomo un tiempo considerable para la venta o su uso esperado, activo calificado, los costos de financiamiento pueden ser llevados al valor del activo (tratamiento alternativo permitido), mientras se completan todas las actividades necesarias de preparación del activo calificado para su uso o venta y cuando es probable que originaran beneficios económicos futuros para la empresa y que los costos puedan medirse confiablement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La capacidad de los costos de financiación debe comenzar cuando ocurre lo siguiente: </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w:t>
        <w:tab/>
        <w:t>Cuando se esta incurriendo en desembolso para el activo</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w:t>
        <w:tab/>
        <w:t>Cuando se esta incurriendo en costo de financiación.</w:t>
      </w:r>
    </w:p>
    <w:p>
      <w:pPr>
        <w:pStyle w:val="Normal"/>
        <w:tabs>
          <w:tab w:val="left" w:pos="0" w:leader="none"/>
          <w:tab w:val="left" w:pos="360" w:leader="none"/>
          <w:tab w:val="left" w:pos="72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ind w:left="360" w:hanging="360"/>
        <w:jc w:val="both"/>
        <w:rPr>
          <w:rFonts w:ascii="Arial" w:hAnsi="Arial" w:cs="Arial"/>
          <w:spacing w:val="-3"/>
          <w:szCs w:val="24"/>
        </w:rPr>
      </w:pPr>
      <w:r>
        <w:rPr>
          <w:rFonts w:cs="Arial" w:ascii="Arial" w:hAnsi="Arial"/>
          <w:spacing w:val="-3"/>
          <w:szCs w:val="24"/>
        </w:rPr>
        <w:t>-</w:t>
        <w:tab/>
        <w:t>Cuando están en marcha actividades que son necesarias en la preparación del activo para su uso planea o para su vent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capacitación de los costos de financiación deben suspenderse durante periodos extensos en los cuales el desarrollo del activo se interrump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capitalización de los costos de financiación cesa cuando se completan todas las actividades necesarias de preparación del activo calificado para su uso planea o su vent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n aquellos casos en que no es posible identificar el pasivo que origina  a los costos de financiamiento, con el activo calificado, puede estimarse una tasa de capitalización a partir del promedio ponderado de las obligaciones sujetas a costo de financiamient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23 define a los costos de financiamiento directamente como gasto de periodo. Consiste en financiar un activo cuya fabricación toma un tiempo considerable para la venta o su uso esperado. El objetivo de esta norma es definir cuando es que los costos de financiamiento pueden ser capitaliz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NIC # 24 (reestructurada en 1993) REVELACIONES SOBRE ENTES VINCUL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Su vigencia se inicio el 1</w:t>
      </w:r>
      <w:r>
        <w:rPr>
          <w:rFonts w:eastAsia="Symbol" w:cs="Symbol" w:ascii="Symbol" w:hAnsi="Symbol"/>
          <w:spacing w:val="-3"/>
          <w:szCs w:val="24"/>
        </w:rPr>
        <w:t></w:t>
      </w:r>
      <w:r>
        <w:rPr>
          <w:rFonts w:cs="Arial" w:ascii="Arial" w:hAnsi="Arial"/>
          <w:spacing w:val="-3"/>
          <w:szCs w:val="24"/>
        </w:rPr>
        <w:t xml:space="preserve"> de enero de 1986. conjuntamente con las NIC 22, fisión de negocios, NIC 27 estados financieros consolidados y tratamiento contable de las inversiones en subsidiarias y NIC 28 tratamiento contable de las inversiones en compañías asociadas, la NIC 24 examina los temas relativos a la valuación y presentación de información de grupos económic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de NIC 24 es definir los requerimientos de revelación de información de las relaciones entre la compañía que reporta y sus entes vincul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La norma define el concepto de “entes vinculados” como aquel que se deriva del control o del ejercicio de influencia significativa de un ente sobre otro. A su vez “control” significa que un ente decide sobre las políticas financieras y de operación de otro ente, mientras que “influencia significativa” se refiere al a participación de un ente en las decisiones de otro ente, sin llegara controlar tales decisiones. La identificación de los ejercicios de control y de influencia significativa, será mencionado en esta norma, es revisada con mayor revisada con mayor detalle en la NIC 27, párrafo 12 (para el concepto de control) y NIC 28, párrafos 4 y 5 (para el concepto de influencia significativa).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Cuando una empresa controla a otra, aun cuando no se haya efectuado transacciones entre ambas, tal situación debe ser revelada. Si una empresa ejerce influencia significativa sobre otra, todas las transacciones efectuadas entre ellas en el periodo de reporte deben ser reveladas. Tales revelaciones incluyen operaciones de financiamiento y compra-venta de activos o prestación de servicio y deben indicar su volumen y políticas de precios, convenios y garantí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24 define los entes vinculados como aquel que se deriva del control o del ejercicio de influencia significativa de un ente sobre otro y a su vez control significa que un ente decide sobre las políticas financieras y de operación de otro ent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 xml:space="preserve">NIC 25 (reestructurada en 1995) TRATAMIENTO CONTABLE DE LAS INVERSIONE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vigencia de esta norma se inicio el 1</w:t>
      </w:r>
      <w:r>
        <w:rPr>
          <w:rFonts w:eastAsia="Symbol" w:cs="Symbol" w:ascii="Symbol" w:hAnsi="Symbol"/>
          <w:spacing w:val="-3"/>
          <w:szCs w:val="24"/>
        </w:rPr>
        <w:t></w:t>
      </w:r>
      <w:r>
        <w:rPr>
          <w:rFonts w:cs="Arial" w:ascii="Arial" w:hAnsi="Arial"/>
          <w:spacing w:val="-3"/>
          <w:szCs w:val="24"/>
        </w:rPr>
        <w:t xml:space="preserve"> de enero de 1987. su propósito es cubrir el tratamiento contable de las inversiones de corto y de largo plazo diferentes de aquellas representadas por títulos valores de empresas que sus subsidiarias, asociadas o las participaciones en asociaciones en participación. Tampoco trata esta norma de las inversiones en plusvalía mercantil, patentes, marcas y activos similares como las que son revisadas en la NIC 22 (para la plusvalía mercantil) y la NIC38 (para otros activos intangible); ni de existencias e inmuebles, maquinarias y equipos revisados por la NIC 2 y la NIC 16, respectivament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n el contesto de esta norma, las inversiones corrientes pueden ser valuadas alternativamente al valor del mercado, o al valor de costo mercado, el que sea menor, determinado para el conjunto de los valores o en forma individualizada. “el valor del mercado es importe que puede obtenerse de la venta de una inversión en un mercado activ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s inversiones de largo plazo pueden valuarse al costo, al valor revaluado, o al valor de costo o mercado para instrumentos patrimoniales negociabl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s revelaciones incluyen las políticas contable de valuación, los efectos en el estado de ganancias y perdidas, y las restricciones a su realización o transferenci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trata de las inversiones que debe tener toda empresa para poder desarrollarse, ya que sin inversión no hay desarrollo. Toda empresa si quiere duplicar sus ingresos necesariamente tiene que invertir.</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 xml:space="preserve">NIC # 26 (reestructurada en 1994) TRATAMIENTO CONTABLE Y PRESENTACIÓN DE INFORMACIÓN SOBRE PLANES DE PRESTACIONES DE JUBILACIÓN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entró en vigencia el 1</w:t>
      </w:r>
      <w:r>
        <w:rPr>
          <w:rFonts w:eastAsia="Symbol" w:cs="Symbol" w:ascii="Symbol" w:hAnsi="Symbol"/>
          <w:spacing w:val="-3"/>
          <w:szCs w:val="24"/>
        </w:rPr>
        <w:t></w:t>
      </w:r>
      <w:r>
        <w:rPr>
          <w:rFonts w:cs="Arial" w:ascii="Arial" w:hAnsi="Arial"/>
          <w:spacing w:val="-3"/>
          <w:szCs w:val="24"/>
        </w:rPr>
        <w:t xml:space="preserve"> de enero de 1988. se aplica en el tratamiento contable y la presentación de información de planes de prestaciones de jubilación por separado. El tratamiento contable y las revelaciones que una empresa debe efectuar con respecto al costo de las prestaciones de jubilación en los que incurre, o las contribuciones que efectúa a fondos con dicho propósito, son revisados por la NIC 19.</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n los informes de los planes de contribuciones definidas se debe incluir un estado delos activos netos disponibles para el pago de prestaciones, y una descripción de la política de constitución del fondo, así como una descripción de las actividades más importantes y sus efectos, de las transacciones efectuadas, del rendimiento, y de las políticas de invers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27 (reestructurado en 1994) ESTADOS FINANCIEROS CONSOLIDADOS Y TRATAMIENTO CONTABLES DE LAS INVERSIONES EN SUBSIDIARI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Esta norma entró en vigencia el 1</w:t>
      </w:r>
      <w:r>
        <w:rPr>
          <w:rFonts w:eastAsia="Symbol" w:cs="Symbol" w:ascii="Symbol" w:hAnsi="Symbol"/>
          <w:spacing w:val="-3"/>
          <w:szCs w:val="24"/>
        </w:rPr>
        <w:t></w:t>
      </w:r>
      <w:r>
        <w:rPr>
          <w:rFonts w:cs="Arial" w:ascii="Arial" w:hAnsi="Arial"/>
          <w:spacing w:val="-3"/>
          <w:szCs w:val="24"/>
        </w:rPr>
        <w:t xml:space="preserve"> de enero de 1990. Se aplica a la preparación y presentación de los estados financieros consolidados en un grupo donde una empresa llamada matriz controla directa o indirectamente a otras empresas llamadas subsidiarias o sucursales. Cuantitativamente se presume que hay control cuando un inversionista posee más del 50% de los derechos de voto de una empresa. También pueden revelar una situación de control otras circunstancias no expresadas en posesión de acciones, tales como acuerdos o estatutos que otorgan el derecho de control, poder de nombrar o remover la mayoría de miembros del directorio, o poder de fusionar los votos de dichos miembr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estados financieros consolidados que presenta la compañía matriz incluye todos los estados financieros básicos y sus notas. Refleja la situación financiera y los resultados de operaciones del grupo empresarial como si se tratara de una sola empresa y, por lo tanto no incluye los efectos de cuales quiera transacción que se halla efectuado entre todas las compañías que se consolid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Habla de la preparación y presentación de los estados financieros de un grupo, donde una empresa llamada matriz controla directa o indirectamente a otras empresas llamadas subsidiarias o sucursales. Además refleja la situación financiera y los resultados de operaciones del grupo empresarial como si se tratara de una sola empres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28 (reestructura en 1994) TRATAMIENTO CONTABLE DE LAS INVERSIONES EN COMPAÑÍA ASOCIA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28 (modificada en 1998) TRATAMIENTO CONTABLE DE LAS INVERSIONES EN COMPAÑIAS ASOCIA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vigencia de las normas reestructurada se inicio el 1</w:t>
      </w:r>
      <w:r>
        <w:rPr>
          <w:rFonts w:eastAsia="Symbol" w:cs="Symbol" w:ascii="Symbol" w:hAnsi="Symbol"/>
          <w:spacing w:val="-3"/>
          <w:szCs w:val="24"/>
        </w:rPr>
        <w:t></w:t>
      </w:r>
      <w:r>
        <w:rPr>
          <w:rFonts w:cs="Arial" w:ascii="Arial" w:hAnsi="Arial"/>
          <w:spacing w:val="-3"/>
          <w:szCs w:val="24"/>
        </w:rPr>
        <w:t xml:space="preserve"> de enero de 1990. su objetivo es definir el tratamiento contable de las inversiones en títulos valore patrimoniales, distinguiendo si tales inversiones corresponden a participaciones en compañías asociadas y no asocia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Una compañía asociada es aquella donde el inversionista ejerce influencia significativa. Como medida cuantitativa se presuma que tal influencia existe cuando el inversionista posee 20% o mas de los títulos con derecho a voto de la empresa. La existencia de influencia significativa también se evidencia cuando se tiene: “a) representación en el directorio o en el cuerpo gobernante equivalente de la compañía en la que se invierte; b) participación en los procesos de elaboración de políticas; c) transacciones importantes entre el inversionista y la compañía en la que invierte; d) intercambio de personal de gerencia; o e) suministro de información técnica esencial”.</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compañía que mantiene inversiones debe presentar en sus estados financieros el valor de su inversión en empresas asociadas siguiendo el método de participación patrimonial, y no el método del costo. Bajo el método de participación patrimonial, el inversionista reconoce como parte del valor de su inversión los cambios que proporcionalmente le corresponde en el patrimonio neto de la empresa en la cual a in vertido, sin esperar a ninguna decisión formal de la junta de accionistas de esta ultima. Con el método del costo, la inversión se valoriza al costo de adquisición mas los dividendos en acciones acordados por accionistas de la empresa en la cual se a invertido. Las diferencias en la aplicación de uno y otro método son de naturaleza temporal, pues desaparecen cuando la empresa decide capitalizar y repartir todas las cuentas patrimonial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nos presta información sobre procedimientos en función a la economía y a los precios, además de los costos corrie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NIC # 29 (reestructurada en 1994) PRESENTACIÓN DE INFORMACIÓN FINANCIERA EN AMBIENTES DE ECONOMIA HIPERINFACIONARI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vigencia de las normas se inicio el 1</w:t>
      </w:r>
      <w:r>
        <w:rPr>
          <w:rFonts w:eastAsia="Symbol" w:cs="Symbol" w:ascii="Symbol" w:hAnsi="Symbol"/>
          <w:spacing w:val="-3"/>
          <w:szCs w:val="24"/>
        </w:rPr>
        <w:t></w:t>
      </w:r>
      <w:r>
        <w:rPr>
          <w:rFonts w:cs="Arial" w:ascii="Arial" w:hAnsi="Arial"/>
          <w:spacing w:val="-3"/>
          <w:szCs w:val="24"/>
        </w:rPr>
        <w:t xml:space="preserve"> de enero de 1999. con esta norma el CNIC logra consenso para que la información financiera sea expresada a una unidad de medida constante cuando en una economía; los agentes económicos prefieren transar sus operaciones en moneda extranjera y las transacciones son efectuadas en esa monada; las tasa de interés, los salarios y los precios varían en función en un índice de precios; y la tasa de inflación acumulada para tres años es cercana al 100% o mayor. Estas características son indicativas de que una empresa opera en una economía hiperinflacionaria y de acuerdo con esta norma debe corregir la información financiera que revela para expresarla en la unidad de medida corriente de la fecha del ultimo balance general que present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revisa los procedimientos generales de corrección en función de los enfoques de nivel general de precios y de costos corrientes a los que se refiere la NIC 15. señala que en un enfoque de nivel general de precios el ajuste debe ser integral-reconocimiento de todos los efectos favorables y los desfavorables-incluyendo el ajuste del estado de ganancias y perdidas, utilizando un solo índice y que ese reconocimiento debe hacerse directamente como una partida de ganancias y perdi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n el Perú el ajuste de los estados financieros por inflación esta basado conceptualmente en esta norma. De hecho la resolución #2 de la contaduría publica de la nación que dispone los ajustes y la metodología a seguir, hace referencia en forma especifica a esta norm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nos habla de los tratamientos que se debe dar a las inversiones y título de valores patrimoniales, distinguiéndolas de las compañías asociadas y también de las que no son asocia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30 (reestructura en 1994) REVELACIONES EN LOS ESTADOS FINANCIEROS DE BANCOS E INSTITUCIONES FINANCIER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entró en vigencia el 1</w:t>
      </w:r>
      <w:r>
        <w:rPr>
          <w:rFonts w:eastAsia="Symbol" w:cs="Symbol" w:ascii="Symbol" w:hAnsi="Symbol"/>
          <w:spacing w:val="-3"/>
          <w:szCs w:val="24"/>
        </w:rPr>
        <w:t></w:t>
      </w:r>
      <w:r>
        <w:rPr>
          <w:rFonts w:cs="Arial" w:ascii="Arial" w:hAnsi="Arial"/>
          <w:spacing w:val="-3"/>
          <w:szCs w:val="24"/>
        </w:rPr>
        <w:t xml:space="preserve"> de enero de 1991, y junto con la NIC 11 sobre contratos de construcción son las únicas normas emitidas de aplicación para sectores específicos de actividad. Esto se debe a que las operaciones de un banco y los riesgos que asume son diferentes a los de otras actividades y, por lo tanto su requerimientos contables y de información deben ser revisados por separ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usuarios dela información financiera de los bancos están particularmente interesados en la liquidez; solvencia; y los riesgos asociados a los activos y pasivos, y a las operaciones reflejadas en sus cuentas de orden. “Un banco esta expuesto a riesgos de liquidez y a riesgos que provienen de las fluctuaciones de la moneda, movimientos de las tasas de interés, cambios en los precios del mercado e insolvencia de sus clientes. Estos riesgos pueden reflejados en los estados financieros, pero los usuarios obtienen un mejor entendimiento si la administración provee de un comentario sobre los estados financieros que describa la manera en que maneja y controla los riesgos asociados con las operaciones del banc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Debe revelarse las políticas contables concernientes al reconocimientos de los principales tipos de ingresos; de la valuación de sus inversiones; de la distinción entre transacciones que originan activos y pasivos y las que originan contingencias; y de las provisiones para pérdida en colocaciones y otros riesgos generales del sector bancario. Un banco debe revelar la naturaleza y montos de contingencias relacionadas con las transacciones que muestra en sus cuentas de orden, una clasificación de sus activos y obligaciones por vencimiento, las concentraciones de operaciones por clientes, áreas geográficas o sectores de actividad y las actividades fiduciarias en las que participa, además de otras revelaciones requeridas por otras NIC en tanto sean aplicabl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Habla sobre operaciones de un banco, los riesgos que asume o las diferencias de sus actividad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Todos los clientes que están interesados ven la liquidez y solvencia del Banco para su préstamo por esto los Bancos corren riesgo de quedarse sin liquidez. El banco tiene la obligación de revelar toda su política de sus principales tipos de ingres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31 (reestructurada en 1994) INFORMACIÓN FINANCIERA SOBRE PARTICIPACIONES EN ASOCIACIONES EN PARTICIP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31 (modificada en 1998) INFORMACIÓN FINANCIERA SOBRE PARTICIPACIONES EN ASOCIACIONES EN LPARTICIP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reestructurada ha estado vigente desde el 1</w:t>
      </w:r>
      <w:r>
        <w:rPr>
          <w:rFonts w:eastAsia="Symbol" w:cs="Symbol" w:ascii="Symbol" w:hAnsi="Symbol"/>
          <w:spacing w:val="-3"/>
          <w:szCs w:val="24"/>
        </w:rPr>
        <w:t></w:t>
      </w:r>
      <w:r>
        <w:rPr>
          <w:rFonts w:cs="Arial" w:ascii="Arial" w:hAnsi="Arial"/>
          <w:spacing w:val="-3"/>
          <w:szCs w:val="24"/>
        </w:rPr>
        <w:t xml:space="preserve"> de enero de 1992. cubre aspectos de tratamiento contable y revelación concerniente a las participaciones de los asociados en una asociación en participación. esta se define como “Un arreglo contractual por medio del cual dos o más partes  emprende  una actividad económica que esta sujeta a un control conjunt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Existen tres tipos de asociaciones en participación: por operaciones controladas mancomunadamente, por activos controlados mancomunadamente y entidades bajo control común.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 xml:space="preserve">Cuando las asociaciones en participaciones mantienen control común sobre operaciones o activos, los estados financieros de cada uno de los asociados reflejan su participación en los activos, pasivos, ingresos y gastos. De esta manera cada categoría de activo, pasivo, como ingreso y gasto de asociación en participación es acumulada en las mismas categorías en los estados financieros del asociado.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Cuando se trata de una entidad bajo control común dicha entidad lleva contabilidad independiente, y los asociados refleja en sus estados financieros su participación siguiendo un método de consolidación proporcional – tratamiento preferente – o, el método de participación patrimonial – tratamiento alternativo, permitido – que discute la NIC 28. Con el método de consolidación proporcional, la participación en cada categoría de activos, pasivos, ingresos y gastos es reconocida a base de su participación contractual en la entidad bajo control común. Con el método de participación patrimonial se reconoce en una sola línea, rubro de “ Inversiones en asociadas” , los cambios en la participación del valor residual – activos menos pasivo- de la entidad bajo control comú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Con la NIC 31 modificada en 1998, se han incorporado cambios para reflejar el reconocimiento de los asociados en las ganancias o perdidas en la venta, contribución o compra de activos a la asociación en participación para incorporar el reconocimiento de perdida por el deterioro de activos según se discute en la NIC 36.</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Habla de sociedades en participación en las cuales se forma por intermedio de 2 ó más personas y de las cuales existe tres tipos. habla también que cada socio mantiene su control sobre sus operaciones cuando se trata de una entidad bajo control común, dicha entidad lleva control independiente y cada una refleja su participación en asoci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32 TITULOS FINANCIEROS: REVELACIONES Y PRESENT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Vigente a partir del 1</w:t>
      </w:r>
      <w:r>
        <w:rPr>
          <w:rFonts w:eastAsia="Symbol" w:cs="Symbol" w:ascii="Symbol" w:hAnsi="Symbol"/>
          <w:spacing w:val="-3"/>
          <w:szCs w:val="24"/>
        </w:rPr>
        <w:t></w:t>
      </w:r>
      <w:r>
        <w:rPr>
          <w:rFonts w:cs="Arial" w:ascii="Arial" w:hAnsi="Arial"/>
          <w:spacing w:val="-3"/>
          <w:szCs w:val="24"/>
        </w:rPr>
        <w:t xml:space="preserve"> de enero de 1996. esta norma revisa los requerimientos de representación de títulos financieros reconocidos dentro del balance general y no reconocidos es decir, no presentados en el balance general, los que además se clasifican en primarios y derivados. Actualmente existe un proyecto en estudio por CNIC sobre reconocimiento y medición de instrumentos financieros. </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Un titulo financiero es cualquier contrato que origina tanto un activo financiero de una empresa como un pasivo financiero o titulo patrimonial de otra empresa. Los títulos financieros primarios están constituidos por las cuentas por cobrar y pagar, y por los títulos patrimoniales; de otro lado, los títulos financieros derivados son opciones financieras, futuros, plazo e intercambio de tasa de interés, de tasas de cambio y de dinero. “los títulos financieros derivados crean derechos y obligaciones que tienen el efecto de transferir entre las partes, respecto del titulo, uno o mas de los riesgos inherentes a un títulos financiero prim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títulos financieros deben ser presentados por emisores por los pasivos o patrimonio netos según corresponda. Un mismo titulo financiero puede ser dividido, para efectos de presentación entre pasivo y patrimonio neto reflejando la sustancia antes que la forma de las transacciones, como en el caso de bono subordinad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Habla del título financiero que algunas empresas compran o venden a otras entidades sea cuales sea el título y que por esta transferencia tiene que correr el riesgo en la variación de tipo de cambio en la moneda extranjera y que dicha operaciones debe ser representad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NIC 33 UTILIDADES POR ACCIO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Esta norma fue emitida en enero de 1997 y su vigencia se inicia con los estados financieros que cubren periodos que empiezan el 1</w:t>
      </w:r>
      <w:r>
        <w:rPr>
          <w:rFonts w:eastAsia="Symbol" w:cs="Symbol" w:ascii="Symbol" w:hAnsi="Symbol"/>
          <w:spacing w:val="-3"/>
          <w:szCs w:val="24"/>
        </w:rPr>
        <w:t></w:t>
      </w:r>
      <w:r>
        <w:rPr>
          <w:rFonts w:cs="Arial" w:ascii="Arial" w:hAnsi="Arial"/>
          <w:spacing w:val="-3"/>
          <w:szCs w:val="24"/>
        </w:rPr>
        <w:t xml:space="preserve"> de enero de 1998 o en fecha posterior.</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de la norma es regular la forma de calculo y la presentación de la utilidad por acción. Esta información es útil para medir los rendimientos de la empresa a lo largo del tiempo y poder compararlos con los de otras empresas. La norma es de aplicación obligatorio para todas las empresas cuyas acciones se cotizan en bolsa o que están en proceso de cotizar en ellas. Otras empresas que no cotizan en bolsa pero que deciden revelar sus utilidades por acción, deben también aplicar los lineamientos de esta norma. El concepto de acción en esta norma abarca cualquier tipo de ell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IC establece que la utilidad por acción básica deberá calcularse dividiendo la utilidad o perdida neta del periodo que es atribuible a los accionistas comunes, entre el promedio ponderado del numero de acciones comunes en circulación durante el period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habla sobre forma de calculo y presentación de utilidad por acción esta medida es importante para medir el rendimiento de la acción de una empresa en bolsa o que esta en proceso de cotiz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34 INFORMES FINANCIEROS INTERMEDI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Esta norma regirán para los estados financieros que cubren periodos iniciados el 1</w:t>
      </w:r>
      <w:r>
        <w:rPr>
          <w:rFonts w:eastAsia="Symbol" w:cs="Symbol" w:ascii="Symbol" w:hAnsi="Symbol"/>
          <w:spacing w:val="-3"/>
          <w:szCs w:val="24"/>
        </w:rPr>
        <w:t></w:t>
      </w:r>
      <w:r>
        <w:rPr>
          <w:rFonts w:cs="Arial" w:ascii="Arial" w:hAnsi="Arial"/>
          <w:spacing w:val="-3"/>
          <w:szCs w:val="24"/>
        </w:rPr>
        <w:t xml:space="preserve"> de enero de 1999 o después de esa fech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Con esta norma se establece los requisitos de contenido mínimo de un informe financiero a fechas intermedias, periodicidad menos que el anual, así como las reglas que deben aplicarse para el reconocimiento y valu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Como mínimo un informe financiero a fechas intermedias debe incluir información resumida de: el balance general, el estado de ganancias y perdidas, el estado de flujo de efectivo y el estado de cambios en el patrimonio neto, así como notas explicativas seleccionadas, preparadas, siguiendo las mismas políticas contables y métodos de valuación utilizados en los últimos estados financieros anuales reportad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s notas a fechas intermedias incluyen básicamente una explicación de los eventos y cambios que son importantes entre al fecha de los últimos estados financieros reportados y la fecha de reporte actual. Se presuma el lector de información financiera de fecha intermedia tiene acceso a los últimos estados financieros anuales reportados. El contenido de las notas depende también de si se presentan estados financieros completos, en cuyo caso las notas exigidas por otras NIC deben ser incluidas, o resumidos en tales notas no son necesarias. Por ejemplo, en un juego de estados financieros resumidos las notas no incluirán detalles de cifras presentadas en el cuerpo de los estados financieros, como la clasificación por tipos de inmuebles, maquinaria y equipo, pero si se revelara el monto de las adquisiciones y retiros mientras que un juego de estados financieros completos tal detalle es requerido según la NIC 1 modificada y la NIC 16 modificada. Las notas deben incluir comentarios sobre la naturaleza estacional de las operacion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habla sobre información que la entidad debe presentar en un informe financiero sobre la marcha, situación de la empresa. Se dice que esta información debe presentarse en fechas intermedi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35 OPERACIONES DISCONTINUADA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Esta norma será oficializada en 1999 y entrará en vigencia con los estados financieros que cubren períodos que se inician el 1</w:t>
      </w:r>
      <w:r>
        <w:rPr>
          <w:rFonts w:eastAsia="Symbol" w:cs="Symbol" w:ascii="Symbol" w:hAnsi="Symbol"/>
          <w:spacing w:val="-3"/>
          <w:szCs w:val="24"/>
        </w:rPr>
        <w:t></w:t>
      </w:r>
      <w:r>
        <w:rPr>
          <w:rFonts w:cs="Arial" w:ascii="Arial" w:hAnsi="Arial"/>
          <w:spacing w:val="-3"/>
          <w:szCs w:val="24"/>
        </w:rPr>
        <w:t xml:space="preserve"> de enero de 1999 o después de esa fecha. Sin embargo, como ocurre con todas las otras normas, se recomienda su aplicación antes de esa fech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tema de operaciones discontinuadas fue brevemente revisado en la NIC 8, párrafos 19 al 22, y los que con esta Norma quedan sin efecto. La NIC 8 señala que ciertas revelaciones deben ser efectuadas cuando una operación ha sido discontinuada, pero no requería de tales revelaciones antes de la fecha de discontinuación aun cuando estuviere en proces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de la NIC 35 y también de los párrafos a los que se ha hecho referencia de la NIC 8, es presentar y revelar información con respecto a las operaciones sobre las que se ha decidido no continuar, con el fin para diferenciarlas de aquellas que constituyen una actividad continua. De esta manera los usuarios de la información financiera están en condiciones de predecir los flujos futuros de efectivo de manera más razonabl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orma habla en proceso de presentar y revelar información sobre operaciones que han decidido continuar, es decir dejar y no continuar con su proceso. También dice que esa información debe presentar de acuerdo a lo exigido por esta norm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36 (1998) DETERIORO DE ACTIVO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 se oficializará en 1999, con lo que quedarán sin efecto los requerimientos para evaluar la recuperación de un activo que establecen la NIC 16 y la NIC 22. También modifica la NIC 9 en el mismo tema, pero esta última en su totalidad queda superada por la NIC 38.</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l objetivo de la Norma es prescribir los procedimientos  a seguir para asegurarse que el valor de los activos – diferentes de inventarios, impuestos diferidos, contratos de construcción, activos relacionadas con beneficios de los trabajadores y la mayoría de activos financieros – no exceda su valor de recuperació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Una pérdida por deterioro de activos debe ser reconocida en ganancias y pérdidas cuando el valor en libros de un activo llevado al costo excede su valor recuperable, y como una disminución por reevaluación cuando los activos son llevados a su valor revaluado. El valor recuperable puede corresponder al valor de realización, para el caso de los activos realizables, y a l valor de uso, para los activos que permanecen en la empresa con el objeto de ser usados o explotados en la generación del valor agregado. El valor de uso se determina por el valor presente de los flujos de caja futuros, utilizando una tasa de descuento antes de impuestos que refleje las condiciones esperadas del mercado, el costo del dinero en el tiempo, y los riesgos asociados que se asume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s pruebas de valor recuperable deben efectuarse para cada activo individual, a menos que solamente sea posible hacerlo para un conjunto de activos, en cuyo caso se requiere identificar la unidad operativa generadora de flujos de efectiv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s pérdidas por deterioro de activos deben ser reveladas por clases de activos, y, cuando se aplica la NIC 14, por segmentos de report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objetivos de esta norma es darnos pautas a seguir para asegurar que el valor de los activos no exceda su valor de recuperación ya que los activos están expuestos al deterioro con el paso del tiempo y también deben ser depreciado de acuerdo a su vida útil</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center"/>
        <w:rPr>
          <w:rFonts w:ascii="Arial" w:hAnsi="Arial" w:cs="Arial"/>
          <w:b/>
          <w:b/>
          <w:bCs/>
          <w:szCs w:val="24"/>
          <w:u w:val="single"/>
        </w:rPr>
      </w:pPr>
      <w:r>
        <w:rPr>
          <w:rFonts w:cs="Arial" w:ascii="Arial" w:hAnsi="Arial"/>
          <w:b/>
          <w:bCs/>
          <w:szCs w:val="24"/>
          <w:u w:val="single"/>
        </w:rPr>
        <w:t>NIC # 37 (1998) PROVISIONES, PASIVOS CONTINGENTES Y ACTIVOS CONTINGE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Emitida en septiembre de 1998, se oficializará en 1999 y su vigencia se inicia con los estados financieros que cubren períodos iniciados el 1</w:t>
      </w:r>
      <w:r>
        <w:rPr>
          <w:rFonts w:eastAsia="Symbol" w:cs="Symbol" w:ascii="Symbol" w:hAnsi="Symbol"/>
          <w:spacing w:val="-3"/>
          <w:szCs w:val="24"/>
        </w:rPr>
        <w:t></w:t>
      </w:r>
      <w:r>
        <w:rPr>
          <w:rFonts w:cs="Arial" w:ascii="Arial" w:hAnsi="Arial"/>
          <w:spacing w:val="-3"/>
          <w:szCs w:val="24"/>
        </w:rPr>
        <w:t xml:space="preserve"> de julio de 1999 o después de esa fecha. Su objetivo es normar el tratamiento contable y la revelación de información sobre provisiones, pasivos contingentes y activos contingent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Define provisiones como pasivos de montos y oportunidad de pago inciertos. Una provisión se reconoce cuando existe una obligación presente como resultado de eventos pasados; y es probable que una salida de recursos económicos será requerida para cancelar la obligación que puede ser estimada confiablemente.</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n lo relacionado con pasivos y activos contingentes, esta Norma deja sin efecto lo prescrito por la NIC 10. Una empresa no debe reconocer los pasivos contingentes pero si revelarlos, a menos que la posibilidad de una salida de recursos económicos sea remota. Por su parte, los activos contingentes deben revelarse cuando existe la probabilidad de una entrada de recursos económicos. Su reconocimiento contable es conveniente solamente cuando virtualmente el ingreso sea realizad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COMENTARI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Esta NIC nos habla que toda entidad va tener provisiones como pasivos de pagos inciertos de clientes que no tuvieron con el pago de sus respectivos derechos, también dice que una empresa no debe reconocer los pasivos contingentes pero ser revelarl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bCs/>
          <w:spacing w:val="-3"/>
          <w:szCs w:val="24"/>
          <w:u w:val="single"/>
        </w:rPr>
      </w:pPr>
      <w:r>
        <w:rPr>
          <w:rFonts w:cs="Arial" w:ascii="Arial" w:hAnsi="Arial"/>
          <w:b/>
          <w:bCs/>
          <w:spacing w:val="-3"/>
          <w:szCs w:val="24"/>
          <w:u w:val="single"/>
        </w:rPr>
        <w:t>NIC # 38 (1998) ACTIVOS INTANGIBLES:</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3"/>
          <w:szCs w:val="24"/>
        </w:rPr>
        <w:t>La Norma se oficializará en 1999 y se aplicará a partir del 1</w:t>
      </w:r>
      <w:r>
        <w:rPr>
          <w:rFonts w:eastAsia="Symbol" w:cs="Symbol" w:ascii="Symbol" w:hAnsi="Symbol"/>
          <w:spacing w:val="-3"/>
          <w:szCs w:val="24"/>
        </w:rPr>
        <w:t></w:t>
      </w:r>
      <w:r>
        <w:rPr>
          <w:rFonts w:cs="Arial" w:ascii="Arial" w:hAnsi="Arial"/>
          <w:spacing w:val="-3"/>
          <w:szCs w:val="24"/>
        </w:rPr>
        <w:t xml:space="preserve"> de julio de 1999. Con esta no quedan sin efecto la NIC 4 en lo relativo a la amortización de los activos intangibles, y la NIC sobre los costos de investigación y desarroll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Normas prescribe el tratamiento contable y revelaciones de los activos intangibles no discutibles en otras normas, como es el caso de la NIC 22 que revisa el tratamiento de la plusvalía, Incorpora al reconocimiento de los activos intangibles adquiridos, pautas para reconocer activos intangibles generados internamente. Menciona como ejemplos de intangibles que pueden ser reconocidos en los estados financieros a los costos de puesta en marcha de una operación, como de entrenamiento, costos de promoción y publicidad y costos de cambio de locación reorganización de una empresa.</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os activos intangibles deben ser reconocidos inicialmente al costo, y su valuación posterior puede ser efectuada al costo menos amortización acumulada (tratamiento preferente), o valor reevaluación menos amortización acumulada (tratamiento alternativo permitido); en este último caso siempre y cuando exista un mercado activo par el activo intangible revaluado.</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La amortización de intangibles debe hacerse en un periodo de tiempo no mayor a 20 años menos que pueda demostrarse un periodo mayor asociado a los beneficios que generan.</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3"/>
          <w:szCs w:val="24"/>
        </w:rPr>
      </w:pPr>
      <w:r>
        <w:rPr>
          <w:rFonts w:cs="Arial" w:ascii="Arial" w:hAnsi="Arial"/>
          <w:spacing w:val="-3"/>
          <w:szCs w:val="24"/>
        </w:rPr>
        <w:t>Autor:</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b/>
          <w:b/>
          <w:iCs/>
        </w:rPr>
      </w:pPr>
      <w:r>
        <w:rPr>
          <w:rFonts w:cs="Arial" w:ascii="Arial" w:hAnsi="Arial"/>
          <w:b/>
          <w:iCs/>
        </w:rPr>
        <w:t>Geynrich</w:t>
      </w:r>
    </w:p>
    <w:p>
      <w:pPr>
        <w:pStyle w:val="Normal"/>
        <w:tabs>
          <w:tab w:val="clear" w:pos="720"/>
          <w:tab w:val="left" w:pos="0" w:leader="none"/>
          <w:tab w:val="left" w:pos="4774" w:leader="none"/>
          <w:tab w:val="left" w:pos="5976"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iCs/>
        </w:rPr>
      </w:pPr>
      <w:r>
        <w:rPr>
          <w:rFonts w:cs="Arial" w:ascii="Arial" w:hAnsi="Arial"/>
          <w:iCs/>
        </w:rPr>
        <w:t>trabajitostesis@yahoo.com.pe</w:t>
      </w:r>
    </w:p>
    <w:sectPr>
      <w:headerReference w:type="default" r:id="rId2"/>
      <w:footerReference w:type="default" r:id="rId3"/>
      <w:type w:val="nextPage"/>
      <w:pgSz w:w="11906" w:h="16838"/>
      <w:pgMar w:left="1134" w:right="1134" w:gutter="0" w:header="720"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tuloCar">
    <w:name w:val="Título Car"/>
    <w:qFormat/>
    <w:rPr>
      <w:rFonts w:ascii="Cambria" w:hAnsi="Cambria" w:eastAsia="MS Gothic;ＭＳ ゴシック" w:cs="Times New Roman"/>
      <w:b/>
      <w:bCs/>
      <w:kern w:val="2"/>
      <w:sz w:val="32"/>
      <w:szCs w:val="32"/>
    </w:rPr>
  </w:style>
  <w:style w:type="character" w:styleId="EquationCaption">
    <w:name w:val="_Equation Caption"/>
    <w:qFormat/>
    <w:rPr/>
  </w:style>
  <w:style w:type="character" w:styleId="EncabezadoCar">
    <w:name w:val="Encabezado Car"/>
    <w:basedOn w:val="Fuentedeprrafopredeter"/>
    <w:qFormat/>
    <w:rPr>
      <w:rFonts w:ascii="Times New Roman" w:hAnsi="Times New Roman" w:cs="Times New Roman"/>
      <w:lang w:val="es-PE"/>
    </w:rPr>
  </w:style>
  <w:style w:type="character" w:styleId="PiedepginaCar">
    <w:name w:val="Pie de página Car"/>
    <w:basedOn w:val="Fuentedeprrafopredeter"/>
    <w:qFormat/>
    <w:rPr>
      <w:rFonts w:ascii="Times New Roman" w:hAnsi="Times New Roman" w:cs="Times New Roman"/>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Normal"/>
    <w:qFormat/>
    <w:pPr/>
    <w:rPr>
      <w:rFonts w:ascii="Cambria" w:hAnsi="Cambria" w:eastAsia="MS Gothic;ＭＳ ゴシック"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Tdc1">
    <w:name w:val="Tdc 1"/>
    <w:basedOn w:val="Normal"/>
    <w:qFormat/>
    <w:pPr>
      <w:suppressAutoHyphens w:val="true"/>
      <w:spacing w:lineRule="atLeast" w:line="240" w:before="480" w:after="0"/>
      <w:ind w:left="720" w:right="720" w:hanging="720"/>
    </w:pPr>
    <w:rPr>
      <w:lang w:val="en-US"/>
    </w:rPr>
  </w:style>
  <w:style w:type="paragraph" w:styleId="Tdc2">
    <w:name w:val="Tdc 2"/>
    <w:basedOn w:val="Normal"/>
    <w:qFormat/>
    <w:pPr>
      <w:suppressAutoHyphens w:val="true"/>
      <w:spacing w:lineRule="atLeast" w:line="240"/>
      <w:ind w:left="720" w:right="720" w:hanging="0"/>
    </w:pPr>
    <w:rPr>
      <w:lang w:val="en-US"/>
    </w:rPr>
  </w:style>
  <w:style w:type="paragraph" w:styleId="Tdc3">
    <w:name w:val="Tdc 3"/>
    <w:basedOn w:val="Normal"/>
    <w:qFormat/>
    <w:pPr>
      <w:suppressAutoHyphens w:val="true"/>
      <w:spacing w:lineRule="atLeast" w:line="240"/>
      <w:ind w:left="720" w:right="720" w:hanging="0"/>
    </w:pPr>
    <w:rPr>
      <w:lang w:val="en-US"/>
    </w:rPr>
  </w:style>
  <w:style w:type="paragraph" w:styleId="Tdc4">
    <w:name w:val="Tdc 4"/>
    <w:basedOn w:val="Normal"/>
    <w:qFormat/>
    <w:pPr>
      <w:suppressAutoHyphens w:val="true"/>
      <w:spacing w:lineRule="atLeast" w:line="240"/>
      <w:ind w:left="720" w:right="720" w:hanging="0"/>
    </w:pPr>
    <w:rPr>
      <w:lang w:val="en-US"/>
    </w:rPr>
  </w:style>
  <w:style w:type="paragraph" w:styleId="Tdc5">
    <w:name w:val="Tdc 5"/>
    <w:basedOn w:val="Normal"/>
    <w:qFormat/>
    <w:pPr>
      <w:suppressAutoHyphens w:val="true"/>
      <w:spacing w:lineRule="atLeast" w:line="240"/>
      <w:ind w:left="720" w:right="720" w:hanging="0"/>
    </w:pPr>
    <w:rPr>
      <w:lang w:val="en-US"/>
    </w:rPr>
  </w:style>
  <w:style w:type="paragraph" w:styleId="Tdc6">
    <w:name w:val="Tdc 6"/>
    <w:basedOn w:val="Normal"/>
    <w:qFormat/>
    <w:pPr>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suppressAutoHyphens w:val="true"/>
      <w:spacing w:lineRule="atLeast" w:line="240"/>
      <w:ind w:left="720" w:hanging="720"/>
    </w:pPr>
    <w:rPr>
      <w:lang w:val="en-US"/>
    </w:rPr>
  </w:style>
  <w:style w:type="paragraph" w:styleId="Tdc9">
    <w:name w:val="Tdc 9"/>
    <w:basedOn w:val="Normal"/>
    <w:qFormat/>
    <w:pPr>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pPr>
    <w:rPr>
      <w:lang w:val="en-US"/>
    </w:rPr>
  </w:style>
  <w:style w:type="paragraph" w:styleId="Index2">
    <w:name w:val="Index 2"/>
    <w:basedOn w:val="Normal"/>
    <w:next w:val="Normal"/>
    <w:pPr>
      <w:suppressAutoHyphens w:val="true"/>
      <w:spacing w:lineRule="atLeast" w:line="240"/>
      <w:ind w:left="720" w:hanging="0"/>
    </w:pPr>
    <w:rPr>
      <w:lang w:val="en-US"/>
    </w:rPr>
  </w:style>
  <w:style w:type="paragraph" w:styleId="Encabezadodetda">
    <w:name w:val="Encabezado de tda"/>
    <w:basedOn w:val="Normal"/>
    <w:qFormat/>
    <w:pPr>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29:00Z</dcterms:created>
  <dc:creator>Enrique</dc:creator>
  <dc:description/>
  <cp:keywords/>
  <dc:language>en-US</dc:language>
  <cp:lastModifiedBy>Admin</cp:lastModifiedBy>
  <dcterms:modified xsi:type="dcterms:W3CDTF">2017-07-13T04:25:00Z</dcterms:modified>
  <cp:revision>3</cp:revision>
  <dc:subject/>
  <dc:title/>
</cp:coreProperties>
</file>