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postas de esquemas termicos de cogeracão para usinas sucroalcooleiras, influência de parâmetros determinantes na produção de potênci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h.D. Eduardo Rivero San Martin -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eduardo.sanmartin@isptec.co.ao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hyperlink w:anchor="resumoa">
        <w:r>
          <w:rPr>
            <w:rStyle w:val="InternetLink"/>
            <w:rFonts w:cs="Arial" w:ascii="Arial" w:hAnsi="Arial"/>
            <w:b/>
            <w:sz w:val="20"/>
          </w:rPr>
          <w:t>Resumo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hyperlink w:anchor="introducoa">
        <w:r>
          <w:rPr>
            <w:rStyle w:val="InternetLink"/>
            <w:rFonts w:cs="Arial" w:ascii="Arial" w:hAnsi="Arial"/>
            <w:b/>
            <w:sz w:val="20"/>
          </w:rPr>
          <w:t>Introducão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hyperlink w:anchor="abiomassaa">
        <w:r>
          <w:rPr>
            <w:rStyle w:val="InternetLink"/>
            <w:rFonts w:cs="Arial" w:ascii="Arial" w:hAnsi="Arial"/>
            <w:b/>
            <w:sz w:val="20"/>
          </w:rPr>
          <w:t>A biomassa é una alternativa e uma fonte de energia global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hyperlink w:anchor="analisetea">
        <w:r>
          <w:rPr>
            <w:rStyle w:val="InternetLink"/>
            <w:rFonts w:cs="Arial" w:ascii="Arial" w:hAnsi="Arial"/>
            <w:b/>
            <w:sz w:val="20"/>
          </w:rPr>
          <w:t>Análise termodinâmico dos esquemas térmicos de cogeração propostos. Influencia dos parâmetros determinantes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hyperlink w:anchor="analisedoa">
        <w:r>
          <w:rPr>
            <w:rStyle w:val="InternetLink"/>
            <w:rFonts w:cs="Arial" w:ascii="Arial" w:hAnsi="Arial"/>
            <w:b/>
            <w:sz w:val="20"/>
          </w:rPr>
          <w:t>Analise dos esquemas térmicos de cogeração.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hyperlink w:anchor="conclusesa">
        <w:r>
          <w:rPr>
            <w:rStyle w:val="InternetLink"/>
            <w:rFonts w:cs="Arial" w:ascii="Arial" w:hAnsi="Arial"/>
            <w:b/>
            <w:sz w:val="20"/>
          </w:rPr>
          <w:t>Conclusões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ia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sz w:val="20"/>
          <w:szCs w:val="24"/>
        </w:rPr>
      </w:pPr>
      <w:hyperlink w:anchor="anexoa">
        <w:r>
          <w:rPr>
            <w:rStyle w:val="InternetLink"/>
            <w:rFonts w:cs="Arial" w:ascii="Arial" w:hAnsi="Arial"/>
            <w:b/>
            <w:sz w:val="20"/>
          </w:rPr>
          <w:t>Anexo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2"/>
        <w:rPr/>
      </w:pPr>
      <w:bookmarkStart w:id="0" w:name="resumoa"/>
      <w:bookmarkEnd w:id="0"/>
      <w:r>
        <w:rPr/>
        <w:t>Resumo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bookmarkStart w:id="1" w:name="resumoa"/>
      <w:bookmarkEnd w:id="1"/>
      <w:r>
        <w:rPr>
          <w:rFonts w:cs="Arial" w:ascii="Arial" w:hAnsi="Arial"/>
          <w:sz w:val="20"/>
        </w:rPr>
        <w:t xml:space="preserve">O objectivo de este trabalho de investigação e realizar o estudo da viabilidade termodinâmica do uso de esquemas no tradicionais em fabricas de açúcar e etanol. Se analisa por medio da simulação o comportamento da potencia e dos índices de eficiência de ciclos térmicos de reaquecimento intermedio do vapor, e de aquecimento regenerativo da agua de alimentar a caldeira, combinado com altos parâmetros do vapor e secagem do bagaço. Se investiga a influência de vários factores sobre a potencia e eficiência dos esquemas de geração de energia elétrica, como são o consumo interno de vapor, temperatura e pressão do vapor vivo e a umidade do bagaço. São propostos uma serie de índices para a avaliação da sustentabilidade dos projecto, escolhidos entre inúmeras propostas da literatura consultada. </w:t>
      </w:r>
    </w:p>
    <w:p>
      <w:pPr>
        <w:pStyle w:val="Subtitle"/>
        <w:spacing w:lineRule="atLeast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2" w:name="introducoa"/>
      <w:bookmarkEnd w:id="2"/>
      <w:r>
        <w:rPr/>
        <w:t>Introducão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bookmarkStart w:id="3" w:name="introducoa"/>
      <w:bookmarkEnd w:id="3"/>
      <w:r>
        <w:rPr>
          <w:rFonts w:cs="Arial" w:ascii="Arial" w:hAnsi="Arial"/>
          <w:sz w:val="20"/>
        </w:rPr>
        <w:t>Energia, ar e água são ingredientes essenciais à vida humana. Nas sociedades primitivas seu custo era praticamente zero. A energia era obtida da lenha das florestas, para aquecimento e atividades domésticas, como cozinhar. Aos poucos, porém, o consumo de energia foi crescendo tanto que outras fontes se tornaram necessárias. Durante a Idade Média, as energias de cursos d’água e dos ventos foram utilizadas, mas em quantidades insuficientes para suprir as necessidades de populações crescentes, sobretudo nas cidades. Após a Revolução Industrial, foi preciso usar mais carvão, petróleo e gás, que têm um custo elevado para a produção e transporte até os centros consumidores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onsumo de água também aumentou consideravelmente, tanto que se tornou necessário cobrar pelo seu uso para pagar os custos para sua purificação e transporte até os usuários. Se, e quando, uma colônia terrestre for instalada na Lua (que não tem atmosfera), será preciso pagar - e muito - pelo ar consumido pelos seres humanos que terá de ser transportado até lá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ano de 2003, quando a população mundial era de 6,27 bilhões de habitantes, o consumo médio total de energia era de 1,69 toneladas equivalentes de petróleo (tep) per capita. Uma tonelada de petróleo equivale a 10 milhões de quilocalorias (kcal), e o consumo diário médio de energia é de 46.300 kcal por pessoa. Como comparação, vale a pena mencionar que 2.000 kcal é a energia que obtemos dos alimentos e que permite que nos mantenhamos vivos e funcionando plenamente. O restante é usado em transporte, gastos residenciais e industriais e perdas nos processos de transformação energética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Os padrões atuam de produção e consumo de energia são baseados nas fontes fósseis, o que gera emissões de poluentes locais, gases de efeito estufa e põem em risco o suprimento de longo prazo no planeta. É preciso mudar esses padrões estimulando as energias renováveis. (1)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O estudo é dirigido a produção de energia e contrario as considerações comuns, não prevê a produção de açúcar, Trata-se de uma </w:t>
      </w:r>
      <w:r>
        <w:rPr>
          <w:rFonts w:cs="Arial" w:ascii="Arial" w:hAnsi="Arial"/>
          <w:b/>
          <w:sz w:val="20"/>
        </w:rPr>
        <w:t>Destilaria Autónoma</w:t>
      </w:r>
      <w:r>
        <w:rPr>
          <w:rFonts w:cs="Arial" w:ascii="Arial" w:hAnsi="Arial"/>
          <w:sz w:val="20"/>
        </w:rPr>
        <w:t xml:space="preserve">, o que contribui a ter um esquema, mais apropriado para obter o máximo de energia elétrica, por isso entre as escolhas tecnológicas têm prioridade o mínimo consumo interno de energia na indústria, secado do bagaço ate 25 %, para máxima eficiência do gerador de vapor, uso da palha e produção de biogás para completar a geração anual. 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plicação do trabalho num país como Angola significa a solução de vários problemas simultaneamente: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ibuir a solução do problema do grande deficit de energia elétrica no país, mediante uma fonte renovável de energia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ibuir na solução do problema da crise hidrológica, na produção hidrelétrica, que acontecem todos os anos na época de estiagem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lver o problema da grande diferencia de desenvolvimento entre a área rural e as cidades, entre as distintas regiões de país e conter o êxodo para as cidades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ibuir de forma significativa a diminuição dos índices de desemprego e pobreza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ibuir a diversificação de uma economia baseada num 90 %, na produção e exportação de petróleo cru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inuir a poluição ambiental na geração de energia elétrica e no transporte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inuir a dependência do exterior de necessidades de combustível refinado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encial aumento da capacidade de exportação pela demanda crescente de etanol como combustível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a una alternativa ao uso da lenha, do carvão vegetal e do gás liquefeito como combustível doméstico, pelo que contribui a preservação de recursos naturais.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m utilizar-se estes projetos para a Recuperação de Espaços Degradados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mento da captação de recetas públicas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rincipal novidade do estudo são os esquemas térmicos propostos e a otimização do sistema de aquecimento regenerativo da água de alimentar, para sistemas de cogeração Sucroenergética, que ainda não são utilizados e nem propostos na literatura que conhecemos para este tipo de agro – produção, alem do estudo mediante simulação da influencia de diversos fatores na potencia que é possível gerar nas turbinas de extração condensação, incluídas nos esquemas de produção dos CAISE. Se valora a influencia do reaquecimento intermédio na potencia produzida com altos parâmetros do vapor, esquema este não utilizado ainda nos CAISE. Uma outra novidade é a análise das condições agroclimáticas – meteorológicas, para a implantação da cana-de-açúcar em Angola, e a incidência destas condições no comportamento das tecnologias energéticas.</w:t>
      </w:r>
    </w:p>
    <w:p>
      <w:pPr>
        <w:pStyle w:val="Subtitle"/>
        <w:spacing w:lineRule="atLeast" w:line="240"/>
        <w:jc w:val="left"/>
        <w:rPr>
          <w:rFonts w:ascii="Arial" w:hAnsi="Arial" w:cs="Arial"/>
          <w:sz w:val="20"/>
          <w:lang w:val="pt-PT" w:eastAsia="en-US"/>
        </w:rPr>
      </w:pPr>
      <w:r>
        <w:rPr>
          <w:rFonts w:cs="Arial" w:ascii="Arial" w:hAnsi="Arial"/>
          <w:sz w:val="20"/>
          <w:lang w:val="pt-PT" w:eastAsia="en-US"/>
        </w:rPr>
        <w:t>Metodologia de trabalho.</w:t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quisa documental.</w:t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quisa por entrevista.</w:t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aboração de modelos matemáticos.</w:t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licação de modelo matemático para análises de variantes de esquema energético e da influência de parâmetros determinantes da potência instalada. Simulação.  </w:t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tamento dos dados, procura da influência dos diversos fatores sobre a potência gerada, por medio da cogeração.</w:t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alises dos resultados.                                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ALABRAS CHAVES:</w:t>
      </w:r>
      <w:r>
        <w:rPr>
          <w:rFonts w:cs="Arial" w:ascii="Arial" w:hAnsi="Arial"/>
          <w:sz w:val="20"/>
        </w:rPr>
        <w:t xml:space="preserve"> Industria Sucroenergética, Sucroalcooléira. Agroindústria açucareira. Cogeração. Cana energética. Resíduos agroindustriais. Agricultura de precisão. Biomassa. Esquema energético. Impacto ambiental. Sustentabilidade.</w:t>
      </w:r>
    </w:p>
    <w:p>
      <w:pPr>
        <w:pStyle w:val="Normal"/>
        <w:spacing w:lineRule="atLeast" w:line="240" w:before="0" w:after="0"/>
        <w:rPr>
          <w:rStyle w:val="SubttuloCar"/>
          <w:rFonts w:ascii="Arial" w:hAnsi="Arial" w:eastAsia="Calibri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/>
      </w:pPr>
      <w:bookmarkStart w:id="4" w:name="abiomassaa"/>
      <w:r>
        <w:rPr>
          <w:rStyle w:val="SubttuloCar"/>
          <w:rFonts w:eastAsia="Calibri" w:cs="Cambria" w:ascii="Cambria" w:hAnsi="Cambria"/>
          <w:b/>
          <w:i/>
          <w:iCs/>
          <w:sz w:val="28"/>
          <w:szCs w:val="28"/>
          <w:lang w:val="pt-PT" w:eastAsia="en-US"/>
        </w:rPr>
        <w:t>A biomassa é una alternativa e uma fonte de energia global.</w:t>
        <w:br/>
      </w:r>
      <w:bookmarkEnd w:id="4"/>
      <w:r>
        <w:rPr>
          <w:rFonts w:eastAsia="Times New Roman" w:cs="Arial" w:ascii="Arial" w:hAnsi="Arial"/>
          <w:color w:val="000000"/>
          <w:sz w:val="20"/>
          <w:szCs w:val="14"/>
        </w:rPr>
        <w:br/>
      </w:r>
      <w:r>
        <w:rPr>
          <w:rFonts w:eastAsia="Times New Roman" w:cs="Arial" w:ascii="Arial" w:hAnsi="Arial"/>
          <w:color w:val="000000"/>
          <w:sz w:val="20"/>
        </w:rPr>
        <w:t xml:space="preserve">As tendências mundiais no uso de energia, o câmbio climático, e as necessidades em seguridade energética poem de releve a necessidade de fazer uma rápida transição, a um sistema de energia baixa em carbono, sustentável, eficiente e ambientalmente amigável. A procura de alternativas energéticas que integrem os recursos locais renováveis é uma das principais preocupações dos governos, científicos e empresários de todo o mundo. As virtudes que fazem da biomassa uma alternativa energética real são muitas: </w:t>
        <w:br/>
        <w:t xml:space="preserve">• É a quarta maior fonte de energia conhecida ate a data na Terra, depois do carvão, petróleo e o gás natural e um dos recursos mais comuns e estendidos no mundo. </w:t>
        <w:br/>
        <w:t xml:space="preserve">• É a única renovável que pode substituir aos combustíveis fósseis em todos os mercados energéticos, porque permite produzir calor, eletricidade e biocarburantes líquidos. </w:t>
        <w:br/>
        <w:t xml:space="preserve">• Tem vantagem respeito a outras energias renováveis porque és regulável no tempo e pode funcionar todas e cada uma das horas do ano. </w:t>
        <w:br/>
        <w:t xml:space="preserve">• É a energia renovável más barata de produzir (115 US$/MWh segundo EIA, 2009) e que melhores benefícios ambientais proporciona si se utiliza de forma sustentável. </w:t>
        <w:br/>
        <w:t xml:space="preserve">A biomassa é atualmente o maior contribuinte global de energia renovável e seu futuro desenvolvimento, si se faz gestão de forma sustentável, proporcionaria: </w:t>
        <w:br/>
        <w:t xml:space="preserve">• Maior contribuição no fornecimento de energia mundial primaria. </w:t>
        <w:br/>
        <w:t xml:space="preserve">• Reduções significativas das emissões de gases de efeito invernadoiro. </w:t>
        <w:br/>
        <w:t xml:space="preserve">• Melhoras na segurança energética e a balança comercial dos países, mediante a substituição de importações de combustíveis fósseis por biomassa doméstica. </w:t>
        <w:br/>
        <w:t xml:space="preserve">• Oportunidades para o desenvolvimento económico e social em comunidades rurais. </w:t>
        <w:br/>
        <w:t>• Melhora em a eficiência dos processos energético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  <w:u w:val="single"/>
        </w:rPr>
        <w:t xml:space="preserve">Do ponto de vista do Aproveitamento energético,  os tipos de básicos de matéria vegetal (biomassa), de acordo com a sua composição química, são: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</w:rPr>
        <w:t>Sacarídeos</w:t>
      </w:r>
      <w:r>
        <w:rPr>
          <w:rFonts w:eastAsia="Times New Roman" w:cs="Arial" w:ascii="Arial" w:hAnsi="Arial"/>
          <w:color w:val="000000"/>
          <w:sz w:val="20"/>
        </w:rPr>
        <w:t xml:space="preserve"> (C11, H22 O11)</w:t>
      </w:r>
    </w:p>
    <w:p>
      <w:pPr>
        <w:pStyle w:val="Prrafodelista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Cana de açúcar, calde do sorgo sacarino, beterraba, etc.</w:t>
      </w:r>
    </w:p>
    <w:p>
      <w:pPr>
        <w:pStyle w:val="Normal"/>
        <w:spacing w:lineRule="atLeast" w:line="240" w:before="0" w:after="0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</w:rPr>
        <w:t>Amiláceos</w:t>
      </w:r>
      <w:r>
        <w:rPr>
          <w:rFonts w:eastAsia="Times New Roman" w:cs="Arial" w:ascii="Arial" w:hAnsi="Arial"/>
          <w:color w:val="000000"/>
          <w:sz w:val="20"/>
        </w:rPr>
        <w:t xml:space="preserve"> (C6 H10 O3)</w:t>
      </w:r>
    </w:p>
    <w:p>
      <w:pPr>
        <w:pStyle w:val="Prrafodelista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Mandioca, milho, batata, grãos de sorgo, etc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</w:rPr>
        <w:t>Triglicéridos</w:t>
      </w:r>
      <w:r>
        <w:rPr>
          <w:rFonts w:eastAsia="Times New Roman" w:cs="Arial" w:ascii="Arial" w:hAnsi="Arial"/>
          <w:color w:val="000000"/>
          <w:sz w:val="20"/>
        </w:rPr>
        <w:t xml:space="preserve"> (Óleos vegetais)</w:t>
      </w:r>
    </w:p>
    <w:p>
      <w:pPr>
        <w:pStyle w:val="Prrafodelista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Cocos de dendê, copaíba, amendoim, soja, algodão, mamona, abacate, etc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  <w:t>Lignocelulósicos:</w:t>
      </w:r>
    </w:p>
    <w:p>
      <w:pPr>
        <w:pStyle w:val="Prrafodelista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Tronco e galhos de arvores, gramíneas, rejeitos florestais, bagaço de cana, casca de arroz, etc.</w:t>
      </w:r>
    </w:p>
    <w:p>
      <w:pPr>
        <w:pStyle w:val="Subtitle"/>
        <w:spacing w:lineRule="atLeast" w:line="240"/>
        <w:jc w:val="left"/>
        <w:rPr>
          <w:rFonts w:ascii="Arial" w:hAnsi="Arial" w:cs="Arial"/>
          <w:sz w:val="20"/>
          <w:u w:val="single"/>
          <w:lang w:val="pt-PT" w:eastAsia="en-US"/>
        </w:rPr>
      </w:pPr>
      <w:r>
        <w:rPr>
          <w:rFonts w:cs="Arial" w:ascii="Arial" w:hAnsi="Arial"/>
          <w:sz w:val="20"/>
          <w:u w:val="single"/>
          <w:lang w:val="pt-PT" w:eastAsia="en-US"/>
        </w:rPr>
        <w:t>Potencial produtivo da cana-de-açúcar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NewRoman;MS Mincho" w:cs="Arial"/>
          <w:sz w:val="20"/>
        </w:rPr>
      </w:pPr>
      <w:r>
        <w:rPr>
          <w:rFonts w:eastAsia="TimesNewRoman;MS Mincho" w:cs="Arial" w:ascii="Arial" w:hAnsi="Arial"/>
          <w:sz w:val="20"/>
        </w:rPr>
        <w:t>Na indústria açucareira, ao igual que nas de alimentos, petroquímica, café, soja, milho e outras, como empresas de produção continua, aparecem diversos produtos derivados ou gerados a partir de uma mesma matéria-prima, normalmente classificados como coprodutos o subprodutos. As indústrias de processos que geram várias produções conjuntas de uma matéria-prima podem classificar-se em três categorias principais (Brunstein, 1994):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NewRoman;MS Mincho" w:cs="Arial" w:ascii="Arial" w:hAnsi="Arial"/>
          <w:i/>
          <w:iCs/>
          <w:sz w:val="20"/>
        </w:rPr>
        <w:t xml:space="preserve">P1. </w:t>
      </w:r>
      <w:r>
        <w:rPr>
          <w:rFonts w:eastAsia="TimesNewRoman;MS Mincho" w:cs="Arial" w:ascii="Arial" w:hAnsi="Arial"/>
          <w:b/>
          <w:i/>
          <w:iCs/>
          <w:sz w:val="20"/>
        </w:rPr>
        <w:t>Conjunto de produtos principais</w:t>
      </w:r>
      <w:r>
        <w:rPr>
          <w:rFonts w:eastAsia="TimesNewRoman;MS Mincho" w:cs="Arial" w:ascii="Arial" w:hAnsi="Arial"/>
          <w:i/>
          <w:iCs/>
          <w:sz w:val="20"/>
        </w:rPr>
        <w:t xml:space="preserve">.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NewRoman;MS Mincho" w:cs="Arial" w:ascii="Arial" w:hAnsi="Arial"/>
          <w:i/>
          <w:iCs/>
          <w:sz w:val="20"/>
        </w:rPr>
        <w:t xml:space="preserve">P2. </w:t>
      </w:r>
      <w:r>
        <w:rPr>
          <w:rFonts w:eastAsia="TimesNewRoman;MS Mincho" w:cs="Arial" w:ascii="Arial" w:hAnsi="Arial"/>
          <w:b/>
          <w:i/>
          <w:iCs/>
          <w:sz w:val="20"/>
        </w:rPr>
        <w:t>Conjunto de produtos secundários</w:t>
      </w:r>
      <w:r>
        <w:rPr>
          <w:rFonts w:eastAsia="TimesNewRoman;MS Mincho" w:cs="Arial" w:ascii="Arial" w:hAnsi="Arial"/>
          <w:i/>
          <w:iCs/>
          <w:sz w:val="20"/>
        </w:rPr>
        <w:t xml:space="preserve">.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NewRoman;MS Mincho" w:cs="Arial" w:ascii="Arial" w:hAnsi="Arial"/>
          <w:i/>
          <w:iCs/>
          <w:sz w:val="20"/>
        </w:rPr>
        <w:t xml:space="preserve">P3. </w:t>
      </w:r>
      <w:r>
        <w:rPr>
          <w:rFonts w:eastAsia="TimesNewRoman;MS Mincho" w:cs="Arial" w:ascii="Arial" w:hAnsi="Arial"/>
          <w:b/>
          <w:i/>
          <w:iCs/>
          <w:sz w:val="20"/>
        </w:rPr>
        <w:t>Conjunto de subprodutos</w:t>
      </w:r>
      <w:r>
        <w:rPr>
          <w:rFonts w:eastAsia="TimesNewRoman;MS Mincho" w:cs="Arial" w:ascii="Arial" w:hAnsi="Arial"/>
          <w:sz w:val="20"/>
        </w:rPr>
        <w:t>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á os residuais são matérias que restam do processo de produção, possuem em geral potencial contaminante e requerem tratamento, muitas vezes podem ser convertidos em produtos úteis. 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tencialidades de produção de alguns produtos por tonelada de cana moída.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gaço 270 -280 kg/tc.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nol 86 litros/tc. (Balance com açúcar)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ergia Eléctrica mais de 120 kWh/tc.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ta de filtro o cachaça 30 - 35 kg/tc.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çúcar 120 -140 kg/tc. (Balance com etanol)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gas de la vinhaça 11.8 m³/tc (Produção 100% etanol)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ua 350 – 500 litros/tc.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 Final 30 kg/tc.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ha e colmos (RAC) 330 kg/tc. (Resíduos Agrícolas Canavieiros)</w:t>
      </w:r>
    </w:p>
    <w:p>
      <w:pPr>
        <w:pStyle w:val="Sinespaciado"/>
        <w:numPr>
          <w:ilvl w:val="0"/>
          <w:numId w:val="8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zas do bagaço 7 kg/tc.</w:t>
      </w:r>
    </w:p>
    <w:p>
      <w:pPr>
        <w:pStyle w:val="Sinespaciado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utras potencialidades a partir de 1 tonelada de bagaço:</w:t>
      </w:r>
    </w:p>
    <w:p>
      <w:pPr>
        <w:pStyle w:val="Sinespaciado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.26 ton de tabuleiros de partículas.</w:t>
      </w:r>
    </w:p>
    <w:p>
      <w:pPr>
        <w:pStyle w:val="Sinespaciado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.18 ton de tabuleiros de fibra.</w:t>
      </w:r>
    </w:p>
    <w:p>
      <w:pPr>
        <w:pStyle w:val="Sinespaciado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.1 ton de Fulfural. (Utilizado para refinação de óleos lubrificantes, nylon e resinas). </w:t>
      </w:r>
    </w:p>
    <w:p>
      <w:pPr>
        <w:pStyle w:val="Sinespaciado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 de 450 kWh de energia eléctrica.</w:t>
      </w:r>
    </w:p>
    <w:p>
      <w:pPr>
        <w:pStyle w:val="Sinespaciado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pa para fabricação de papel</w:t>
      </w:r>
    </w:p>
    <w:p>
      <w:pPr>
        <w:pStyle w:val="Sinespaciado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tencialidades a partir de 1 tonelada de mel final:</w:t>
      </w:r>
    </w:p>
    <w:p>
      <w:pPr>
        <w:pStyle w:val="Sinespaciado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0 litros de Rom.</w:t>
      </w:r>
    </w:p>
    <w:p>
      <w:pPr>
        <w:pStyle w:val="Sinespaciado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0 kg de ácido cítrico.</w:t>
      </w:r>
    </w:p>
    <w:p>
      <w:pPr>
        <w:pStyle w:val="Sinespaciado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.24 m³ de álcool.</w:t>
      </w:r>
    </w:p>
    <w:p>
      <w:pPr>
        <w:pStyle w:val="Sinespaciado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0 kg de butanol + 60 kg de acetona + 10 kg de etanol.</w:t>
      </w:r>
    </w:p>
    <w:p>
      <w:pPr>
        <w:pStyle w:val="Sinespaciado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 kg de levedura padeira.</w:t>
      </w:r>
    </w:p>
    <w:p>
      <w:pPr>
        <w:pStyle w:val="Sinespaciado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 kg de levedura alimento animal (50 % de proteína crua)</w:t>
      </w:r>
    </w:p>
    <w:p>
      <w:pPr>
        <w:pStyle w:val="Sinespaciado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0 kg de Monosodio – Glutamato (MSG) (Intensificador de temperos) Muito valorizado.</w:t>
      </w:r>
    </w:p>
    <w:p>
      <w:pPr>
        <w:pStyle w:val="Sinespaciado"/>
        <w:spacing w:lineRule="atLeast" w:line="24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ana-de-açúcar possuem um grande potencial energético, que ainda não ha sido explorado a sua máxima capacidade. Esto sucede porque ate agora os CAISE, são concebidos como fábricas de açúcar – álcool – eletricidade simultaneamente e não ha projectos em que o objetivo seja obter, o máximo de energia sim produção de açúcar. O fato de prever a produção simultânea de açúcar e álcool limita a otimização desde as perspectivas da máxima produção de energia. Neste trabalho, o CAISE é especialmente pensado para a transformação da energia térmica em eletricidade com tecnologias conhecidas e utilizadas em CTE, mas não se empregam em fábricas de acucar.</w:t>
      </w:r>
    </w:p>
    <w:p>
      <w:pPr>
        <w:pStyle w:val="Subtitle"/>
        <w:spacing w:lineRule="atLeast" w:line="240"/>
        <w:jc w:val="left"/>
        <w:rPr>
          <w:rFonts w:ascii="Arial" w:hAnsi="Arial" w:cs="Arial"/>
          <w:sz w:val="20"/>
          <w:u w:val="single"/>
          <w:lang w:val="pt-PT" w:eastAsia="en-US"/>
        </w:rPr>
      </w:pPr>
      <w:r>
        <w:rPr>
          <w:rFonts w:cs="Arial" w:ascii="Arial" w:hAnsi="Arial"/>
          <w:sz w:val="20"/>
          <w:u w:val="single"/>
          <w:lang w:val="pt-PT" w:eastAsia="en-US"/>
        </w:rPr>
        <w:t>Balanco de energia na produção Sucroenergétic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a das principais características da produção de energia, utilizando a cana-de-açúcar é seu incomparável balanço positivo de energia gasta na produção e a energia gerada com seus produtos. Diversos autores hão realizado trabalho de este tipo e ainda que diferem nos resultados em todos os casos sim exceção, o resultado é positivo.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# 1 Consumo de petróleo equivalente (kg), na produção de cana. (2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3656965" cy="2028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a análise se tomam como parâmetros de cálculos os seguintes: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r calorífico do petróleo equivalente: 41190 kJ/kg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r calorífico do Bagaço: 7650 kJ/kg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138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30"/>
      </w:tblGrid>
      <w:tr>
        <w:trPr/>
        <w:tc>
          <w:tcPr>
            <w:tcW w:w="613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Tabela # 2 Consumo de combustível equivalente petróleo na produção de etanol (2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dutos químicos e lubrifican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.1757 kg/t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dificaçõ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.2580 kg/t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quipo pesad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.3130 kg/t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quipo ligeir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.3560 kg/t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Tot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1.1027 kg/tc</w:t>
            </w:r>
          </w:p>
        </w:tc>
      </w:tr>
    </w:tbl>
    <w:p>
      <w:pPr>
        <w:pStyle w:val="Heading"/>
        <w:pBdr>
          <w:bottom w:val="nil"/>
        </w:pBdr>
        <w:spacing w:lineRule="atLeast" w:line="240" w:before="0" w:after="0"/>
        <w:contextualSpacing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>A continuação apresentamos o total do consumo de combustível equivalente e a geração, em esta tabela foi modificada a produção de energia do bagaço do etanol por ser superiores em nosso trabalho, também foi incorporada a produção de biogas.</w:t>
      </w:r>
    </w:p>
    <w:tbl>
      <w:tblPr>
        <w:tblW w:w="7038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890"/>
        <w:gridCol w:w="1890"/>
      </w:tblGrid>
      <w:tr>
        <w:trPr/>
        <w:tc>
          <w:tcPr>
            <w:tcW w:w="7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>Tabela # 3 Uso e geração de energia na agricultura e a indústria (2)</w:t>
            </w:r>
          </w:p>
        </w:tc>
      </w:tr>
      <w:tr>
        <w:trPr>
          <w:trHeight w:val="3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m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ração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 Agríco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26 kg/t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 Indust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27 kg/t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cool (69 kg/tc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57 kg/tc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aço (50 % umidad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34 kg/tc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gas (11.3 m³/tc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8 kg/tc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4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.659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ração/consum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82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 cálculos se fizeram as suposições seguintes: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CI do Bagaço: 7637 kJ/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brante de bagaço: 52 %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CI do Biogas: 22500 kJ/m³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CI do etanol: 27300 kJ/kg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osição química do etanol: 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8763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904875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914400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nil"/>
        </w:pBdr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Conhecida desde o início do século XX, a cogeração teve um impulso quando do primeiro impacto no preço do petróleo, foi estudada quando do segundo impacto e, efetivamente, incrementada a partir da década de 1980, suas potencialidades ainda são muito grande sendo uma das principais reservas para elevar a eficiência energética para processos industriais e domésticos.</w:t>
        <w:br/>
        <w:t xml:space="preserve">A cogeração surge como tecnologia cada vez mais importante, pois, garante maior aproveitamento da </w:t>
      </w:r>
      <w:r>
        <w:rPr>
          <w:rFonts w:cs="Arial" w:ascii="Arial" w:hAnsi="Arial"/>
          <w:bCs/>
          <w:color w:val="000000"/>
          <w:sz w:val="20"/>
          <w:szCs w:val="22"/>
        </w:rPr>
        <w:t>energia</w:t>
      </w:r>
      <w:r>
        <w:rPr>
          <w:rFonts w:cs="Arial" w:ascii="Arial" w:hAnsi="Arial"/>
          <w:color w:val="000000"/>
          <w:sz w:val="20"/>
          <w:szCs w:val="22"/>
        </w:rPr>
        <w:t xml:space="preserve"> disponível no combustível e </w:t>
      </w:r>
      <w:r>
        <w:rPr>
          <w:rFonts w:cs="Arial" w:ascii="Arial" w:hAnsi="Arial"/>
          <w:b/>
          <w:color w:val="000000"/>
          <w:sz w:val="20"/>
          <w:szCs w:val="22"/>
        </w:rPr>
        <w:t>consiste</w:t>
      </w:r>
      <w:r>
        <w:rPr>
          <w:rFonts w:cs="Arial" w:ascii="Arial" w:hAnsi="Arial"/>
          <w:color w:val="000000"/>
          <w:sz w:val="20"/>
          <w:szCs w:val="22"/>
        </w:rPr>
        <w:t xml:space="preserve">, simplesmente, </w:t>
      </w:r>
      <w:r>
        <w:rPr>
          <w:rFonts w:cs="Arial" w:ascii="Arial" w:hAnsi="Arial"/>
          <w:b/>
          <w:color w:val="000000"/>
          <w:sz w:val="20"/>
          <w:szCs w:val="22"/>
        </w:rPr>
        <w:t>na produção combinada de calor e trabalho mecânico e/ou eletricidade</w:t>
      </w:r>
      <w:r>
        <w:rPr>
          <w:rFonts w:cs="Arial" w:ascii="Arial" w:hAnsi="Arial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0"/>
          <w:szCs w:val="22"/>
        </w:rPr>
        <w:t xml:space="preserve">a partir de uma mesma fonte primária de energia, </w:t>
      </w:r>
      <w:r>
        <w:rPr>
          <w:rFonts w:cs="Arial" w:ascii="Arial" w:hAnsi="Arial"/>
          <w:color w:val="000000"/>
          <w:sz w:val="20"/>
          <w:szCs w:val="22"/>
        </w:rPr>
        <w:t>destinando-se ambos ao consumo interno ou de terceiros e minimizando, desta forma, as perdas associadas a segunda lei da Termodinâmica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primeiros sistemas de cogeração foram utilizadas para aproveitar a energia dos gases de escape das chaminés para produzir energia mecânica através de turbinas eólicas, localizadas nos condutos de escape dos fornos e caldeiras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usuários de sistema são instalações onde há necessidade simultânea e contínua de calor e/ou eletricidade e/ou frio e com período de funcionamento de, pelo menos, 4500 horas por ano, existem usinas termelétricas, chamadas de calorificação destinadas a comercialização e fornecimento tanto do calor, como da eletricidade a terceiros. Estas características encontram-se, frequentemente, nas indústrias elétrica, indústrias Sucroenergética, metalúrgica, química, petroquímica, produção de gases, de papel e celulose, alimentícia, de bebidas, na farmacêutica, cosméticos, têxtil, cerâmica, entre outras. </w:t>
        <w:br/>
        <w:t>Contudo, no setor terciário, a cogeração ou a trigeração está resultando ser uma solução adequada e atrativa para hotéis, hospitais, centros esportivos ou comerciais, edifícios de escritórios, hipermercados, campus universitário, aeroportos, e outros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No Canadá, China, Alemanha, Estados Unidos o percentual de </w:t>
      </w:r>
      <w:r>
        <w:rPr>
          <w:rFonts w:cs="Arial" w:ascii="Arial" w:hAnsi="Arial"/>
          <w:bCs/>
          <w:sz w:val="20"/>
        </w:rPr>
        <w:t>energia</w:t>
      </w:r>
      <w:r>
        <w:rPr>
          <w:rFonts w:cs="Arial" w:ascii="Arial" w:hAnsi="Arial"/>
          <w:sz w:val="20"/>
        </w:rPr>
        <w:t xml:space="preserve"> cogerada varia entre 8 e 11 %. A Holanda tem 20%, a Dinamarca 27,5% e a Rússia 30% de eletricidade proveniente de centrais de cogeração. (3)</w:t>
      </w:r>
    </w:p>
    <w:p>
      <w:pPr>
        <w:pStyle w:val="Heading"/>
        <w:spacing w:lineRule="atLeast" w:line="240" w:before="0" w:after="0"/>
        <w:contextualSpacing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Heading2"/>
        <w:rPr/>
      </w:pPr>
      <w:bookmarkStart w:id="5" w:name="analisetea"/>
      <w:bookmarkEnd w:id="5"/>
      <w:r>
        <w:rPr/>
        <w:t>Análise termodinâmico dos esquemas térmicos de cogeração propostos. Influencia dos parâmetros determinantes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bookmarkStart w:id="6" w:name="analisetea"/>
      <w:bookmarkEnd w:id="6"/>
      <w:r>
        <w:rPr>
          <w:rFonts w:cs="Arial" w:ascii="Arial" w:hAnsi="Arial"/>
          <w:sz w:val="20"/>
        </w:rPr>
        <w:t>Para a análise das variantes e soluções dos esquemas térmicos se tomaram recomendações de 4, 5, 6 e 7, algumas das principais são: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umidade do vapor final na turbina não deve ultrapassar o 15 %, e dizer o título deve ser maior de 0.85. Esta limitação, está condicionada pela erosão nas últimas etapas provocadas pela umidade do vapor, que se separam do fluxo de vapor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 xml:space="preserve">Os valores pares das temperaturas iniciais e a pressão inicial, que correspondem a umidade final dada do vapor na turbina (13 %) (Sim reaquecimento intermedio), se chamam parâmetros iniciais conjugados.  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parâmetros iniciais conjugados do vapor que correspondem a umidade final do vapor de 13 % e ao rendimento interno medio da turbina de 85 %, são:</w:t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888" w:type="dxa"/>
        <w:jc w:val="left"/>
        <w:tblInd w:w="2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15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0 (⁰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 (MP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0 (kJ/kg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0</w:t>
            </w:r>
          </w:p>
        </w:tc>
      </w:tr>
    </w:tbl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reaquecimento intermedio do vapor normalmente se pratica em turbinas com potência superior a 100 MW. A temperatura de reaquecimento intermedio se elege igual aproximadamente a temperatura inicial do vapor vivo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o reaquecimento intermedia monoetâpico do vapor, pode-se recomendar a relação seguinte entre as pressões inicial e de reaquecimento intermedio: </w:t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i = (0.15 – 0.2) po 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cesso de aquecimento regenerativo consiste na utilização do vapor das extrações da turbina para o aquecimento do condensado que alimenta as caldeiras. Pode ser interpretado como um processo de cogeração interna. Seu efeito principal resulta da diminuição das perdas de calor no condensador da turbina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Para centrais termelétricas com altos parâmetros do vapor taa = (150 – 170) ⁰C. Para usinas com altos parâmetros do vapor taa = (225 – 275) ⁰C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A medida que aumenta o número de aquecedores e de extrações regenerativas, o valor da entalpia da água de alimentação ao qual corresponde o máximo de eficiência do turbo grupo aumenta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úmero típico de regeneradores em função da capacidade de geração elétrica:</w:t>
      </w:r>
    </w:p>
    <w:tbl>
      <w:tblPr>
        <w:tblW w:w="841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216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 da Usina MW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típico de Aquecedores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5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5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– 1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– 2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7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s de 2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- 8</w:t>
            </w:r>
          </w:p>
        </w:tc>
      </w:tr>
    </w:tbl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te: Drbal 1996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oeficiente energético de aquecimento regenerativo, Areg, expressa a relação entre o trabalho realizado na turbina pelo vapor da extração e o trabalho realizado pelo vapor que chega ao condensador:</w:t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eastAsia="Times New Roman" w:cs="Arial"/>
          <w:b/>
          <w:b/>
          <w:sz w:val="20"/>
          <w:szCs w:val="32"/>
          <w:lang w:val="en-US"/>
        </w:rPr>
      </w:pPr>
      <w:r>
        <w:rPr>
          <w:rFonts w:cs="Arial" w:ascii="Arial" w:hAnsi="Arial"/>
          <w:b/>
          <w:sz w:val="20"/>
          <w:szCs w:val="32"/>
          <w:lang w:val="en-US"/>
        </w:rPr>
        <w:t xml:space="preserve">Areg = </w:t>
      </w:r>
      <w:r>
        <w:rPr>
          <w:rFonts w:cs="Arial" w:ascii="Arial" w:hAnsi="Arial"/>
          <w:sz w:val="20"/>
        </w:rPr>
        <w:drawing>
          <wp:inline distT="0" distB="0" distL="0" distR="0">
            <wp:extent cx="962025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to maior o coeficiente Areg, maior será o efeito do aquecimento regenerativo da agua de alimentar a caldeira, no acréscimo da eficiência da usina termelétrica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cada número de aquecedores existe um valor da taa ao que corresponde a maior eficiência do sistema regenerativo e que coincide com o maior valor de Areg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unidades com baixos e médios parâmetros do vapor, o aquecimento nos aquecedores se reparte de maneira igual nos aquecedores.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Para unidades com altos parâmetros do vapor vivo, o aquecimento costuma a repartir-se em forma de progressão geométrica com coeficiente m;</w:t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drawing>
          <wp:inline distT="0" distB="0" distL="0" distR="0">
            <wp:extent cx="209550" cy="3333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8"/>
        </w:rPr>
        <w:t xml:space="preserve"> </w:t>
      </w:r>
      <w:r>
        <w:rPr>
          <w:rFonts w:eastAsia="Times New Roman" w:cs="Arial" w:ascii="Arial" w:hAnsi="Arial"/>
          <w:b/>
          <w:sz w:val="20"/>
          <w:szCs w:val="28"/>
        </w:rPr>
        <w:t xml:space="preserve">= </w:t>
      </w:r>
      <w:r>
        <w:rPr>
          <w:rFonts w:cs="Arial" w:ascii="Arial" w:hAnsi="Arial"/>
          <w:sz w:val="20"/>
        </w:rPr>
        <w:drawing>
          <wp:inline distT="0" distB="0" distL="0" distR="0">
            <wp:extent cx="390525" cy="333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20"/>
          <w:szCs w:val="28"/>
        </w:rPr>
        <w:t xml:space="preserve"> </w:t>
      </w:r>
      <w:r>
        <w:rPr>
          <w:rFonts w:cs="Arial" w:ascii="Arial" w:hAnsi="Arial"/>
          <w:sz w:val="20"/>
        </w:rPr>
        <w:drawing>
          <wp:inline distT="0" distB="0" distL="0" distR="0">
            <wp:extent cx="209550" cy="333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20"/>
          <w:szCs w:val="28"/>
        </w:rPr>
        <w:t xml:space="preserve"> …… </w:t>
      </w:r>
      <w:r>
        <w:rPr>
          <w:rFonts w:cs="Arial" w:ascii="Arial" w:hAnsi="Arial"/>
          <w:sz w:val="20"/>
        </w:rPr>
        <w:drawing>
          <wp:inline distT="0" distB="0" distL="0" distR="0">
            <wp:extent cx="476250" cy="342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20"/>
          <w:szCs w:val="28"/>
        </w:rPr>
        <w:t xml:space="preserve"> = m</w:t>
      </w:r>
    </w:p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desaerador pode ser localizado em varias partes do esquema de acordo com a sua classificação em:</w:t>
      </w:r>
    </w:p>
    <w:tbl>
      <w:tblPr>
        <w:tblW w:w="8756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1260"/>
        <w:gridCol w:w="36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çã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ão (MP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sat (⁰C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çõ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vácu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5 – 0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- 8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sa ejetor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mosférico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>Levemente pressurizad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 Pressã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 – 0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 - 16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dos em usinas com p0 ≥ 10 MPa</w:t>
            </w:r>
          </w:p>
        </w:tc>
      </w:tr>
    </w:tbl>
    <w:p>
      <w:pPr>
        <w:pStyle w:val="Prrafodelista"/>
        <w:numPr>
          <w:ilvl w:val="1"/>
          <w:numId w:val="9"/>
        </w:numPr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Os aquecedores localizados antes o desaerador de alta pressão são denominados de baixa pressão, e os localizados posterior ao mesmo se chamam de alta pressão, e a distribuição de temperaturas se realiza de maneira separada para aquecedores de alta e aquecedores de baixa pressão.</w:t>
      </w:r>
    </w:p>
    <w:p>
      <w:pPr>
        <w:pStyle w:val="Subtitle"/>
        <w:spacing w:lineRule="atLeast" w:line="240"/>
        <w:jc w:val="left"/>
        <w:rPr>
          <w:rFonts w:ascii="Arial" w:hAnsi="Arial" w:cs="Arial"/>
          <w:sz w:val="20"/>
          <w:lang w:val="pt-PT" w:eastAsia="en-US"/>
        </w:rPr>
      </w:pPr>
      <w:r>
        <w:rPr>
          <w:rFonts w:cs="Arial" w:ascii="Arial" w:hAnsi="Arial"/>
          <w:sz w:val="20"/>
          <w:lang w:val="pt-PT" w:eastAsia="en-US"/>
        </w:rPr>
        <w:t>Métodos de avaliação de sistemas de cogeração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 uma variedade grande de métodos de avaliação do desempenho dos sistemas de cogeração. A principal dificuldade a hora de avaliar estes sistemas, esta em que a energia primaria, se utiliza para ser transformada em energias de uso final de qualidades diferentes, por exemplo energia eléctrica e vapor para o processo, no caso das fabricas de açúcar e/ou etanol, o que dificulta significativamente comparar sistemas de cogeração com esquemas térmicos diferentes e diferentes relação entre a produção de calor e potencia mecânica e / ou elétrica. No caso da produção Sucroenergética isto e ainda mais complicado já que o calor e um consumo na produção e a energia elétrica excedente e um produto dessa produçã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valiação da efetividade de uma planta de cogeração basado na primeira lei da termodinâmica o Lei de Conservação da Energia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b/>
          <w:sz w:val="20"/>
        </w:rPr>
        <w:t xml:space="preserve">factor de utilizacao da energía </w:t>
      </w:r>
      <w:r>
        <w:rPr>
          <w:rFonts w:cs="Arial" w:ascii="Arial" w:hAnsi="Arial"/>
          <w:sz w:val="20"/>
        </w:rPr>
        <w:t xml:space="preserve">se designa por </w:t>
      </w:r>
      <w:r>
        <w:rPr>
          <w:rFonts w:cs="Arial" w:ascii="Arial" w:hAnsi="Arial"/>
          <w:b/>
          <w:sz w:val="20"/>
        </w:rPr>
        <w:t xml:space="preserve">FUE, </w:t>
      </w:r>
      <w:r>
        <w:rPr>
          <w:rFonts w:cs="Arial" w:ascii="Arial" w:hAnsi="Arial"/>
          <w:sz w:val="20"/>
        </w:rPr>
        <w:t>considera a equivalencia entre o trabalho e o calor como produtos: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0"/>
          <w:lang w:val="es-ES"/>
        </w:rPr>
        <w:t xml:space="preserve">FUE </w:t>
      </w:r>
      <w:r>
        <w:rPr>
          <w:rFonts w:cs="Arial" w:ascii="Arial" w:hAnsi="Arial"/>
          <w:b/>
          <w:sz w:val="20"/>
          <w:szCs w:val="32"/>
          <w:lang w:val="es-ES"/>
        </w:rPr>
        <w:t xml:space="preserve">= </w:t>
      </w:r>
      <w:r>
        <w:rPr>
          <w:rFonts w:cs="Arial" w:ascii="Arial" w:hAnsi="Arial"/>
          <w:sz w:val="20"/>
        </w:rPr>
        <w:drawing>
          <wp:inline distT="0" distB="0" distL="0" distR="0">
            <wp:extent cx="447675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       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quí: Ef _ Energía disponivel por o combustivel, kJ/s.       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dis = Ef = B x PCI  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_ consumo de combustivel, kg/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CI _ Poder Calorífico Inferior do combustive, kJ/kg.    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  <w:lang w:val="en-US"/>
        </w:rPr>
        <w:t xml:space="preserve">Qp = Dex (iex – icon) = </w:t>
      </w:r>
      <w:r>
        <w:rPr>
          <w:rFonts w:cs="Arial" w:ascii="Arial" w:hAnsi="Arial"/>
          <w:b/>
          <w:sz w:val="20"/>
          <w:lang w:val="en-US"/>
        </w:rPr>
        <w:t>kJ/s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/>
      </w:pPr>
      <w:r>
        <w:rPr>
          <w:rFonts w:cs="Arial" w:ascii="Arial" w:hAnsi="Arial"/>
          <w:sz w:val="20"/>
        </w:rPr>
        <w:t>Se a energia eléctrica e/ou a mecânica (W), e o calor para o processo (Qp), foram produzidas de maneira separada, num gerador de vapor e uma central eléctrica convencional a energia disponível fornecida será: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szCs w:val="28"/>
          <w:lang w:val="es-ES"/>
        </w:rPr>
        <w:t xml:space="preserve">Qcs = Efs = </w:t>
      </w:r>
      <w:r>
        <w:rPr>
          <w:rFonts w:cs="Arial" w:ascii="Arial" w:hAnsi="Arial"/>
          <w:sz w:val="20"/>
        </w:rPr>
        <w:drawing>
          <wp:inline distT="0" distB="0" distL="0" distR="0">
            <wp:extent cx="142875" cy="3619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00" r="-2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20"/>
          <w:szCs w:val="28"/>
          <w:lang w:val="es-ES"/>
        </w:rPr>
        <w:t xml:space="preserve"> + </w:t>
      </w:r>
      <w:r>
        <w:rPr>
          <w:rFonts w:cs="Arial" w:ascii="Arial" w:hAnsi="Arial"/>
          <w:sz w:val="20"/>
        </w:rPr>
        <w:drawing>
          <wp:inline distT="0" distB="0" distL="0" distR="0">
            <wp:extent cx="238125" cy="3619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28"/>
          <w:lang w:val="es-ES"/>
        </w:rPr>
      </w:pPr>
      <w:r>
        <w:rPr>
          <w:rFonts w:eastAsia="Times New Roman" w:cs="Arial" w:ascii="Arial" w:hAnsi="Arial"/>
          <w:b/>
          <w:sz w:val="20"/>
          <w:szCs w:val="28"/>
          <w:lang w:val="es-ES"/>
        </w:rPr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/>
      </w:pPr>
      <w:r>
        <w:rPr>
          <w:rFonts w:eastAsia="Arial" w:cs="Arial" w:ascii="Arial" w:hAnsi="Arial"/>
          <w:sz w:val="20"/>
          <w:lang w:val="es-ES"/>
        </w:rPr>
        <w:t xml:space="preserve">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76200" cy="190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</w:rPr>
        <w:t>gv _ é a eficiência dum gerador de vapor convencional. (Assumida neste trabalho igual a 80 %)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Times New Roman" w:cs="Arial" w:ascii="Arial" w:hAnsi="Arial"/>
          <w:b/>
          <w:sz w:val="20"/>
        </w:rPr>
        <w:t>O índice de poupança de energia na cogeração será: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32"/>
          <w:lang w:val="es-ES"/>
        </w:rPr>
      </w:pPr>
      <w:r>
        <w:rPr>
          <w:rFonts w:eastAsia="Times New Roman" w:cs="Arial" w:ascii="Arial" w:hAnsi="Arial"/>
          <w:b/>
          <w:sz w:val="20"/>
          <w:szCs w:val="32"/>
          <w:lang w:val="es-ES"/>
        </w:rPr>
        <w:t xml:space="preserve">ESI = </w:t>
      </w:r>
      <w:r>
        <w:rPr>
          <w:rFonts w:cs="Arial" w:ascii="Arial" w:hAnsi="Arial"/>
          <w:sz w:val="20"/>
        </w:rPr>
        <w:drawing>
          <wp:inline distT="0" distB="0" distL="0" distR="0">
            <wp:extent cx="533400" cy="5143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></w:t>
      </w:r>
      <w:r>
        <w:rPr>
          <w:rFonts w:cs="Arial" w:ascii="Arial" w:hAnsi="Arial"/>
          <w:sz w:val="20"/>
          <w:szCs w:val="16"/>
        </w:rPr>
        <w:t>gv</w:t>
      </w:r>
      <w:r>
        <w:rPr>
          <w:rFonts w:cs="Arial" w:ascii="Arial" w:hAnsi="Arial"/>
          <w:sz w:val="20"/>
          <w:szCs w:val="24"/>
        </w:rPr>
        <w:t>: Eficiência de referência da conversão direta em calor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  <w:szCs w:val="24"/>
        </w:rPr>
        <w:t>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z w:val="20"/>
          <w:szCs w:val="24"/>
        </w:rPr>
        <w:t>: Eficiência de referência de um ciclo de potência.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ando as seguintes eficiências de referência: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 conversão direta em calor, (gv), 80%.</w:t>
      </w:r>
    </w:p>
    <w:p>
      <w:pPr>
        <w:pStyle w:val="Normal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ciclos convencionais de potência (e):</w:t>
      </w:r>
    </w:p>
    <w:p>
      <w:pPr>
        <w:pStyle w:val="Prrafodelista"/>
        <w:numPr>
          <w:ilvl w:val="0"/>
          <w:numId w:val="10"/>
        </w:numPr>
        <w:autoSpaceDE w:val="false"/>
        <w:spacing w:lineRule="atLeast" w:line="240" w:before="0" w:after="0"/>
        <w:contextualSpacing/>
        <w:rPr/>
      </w:pPr>
      <w:r>
        <w:rPr>
          <w:rFonts w:cs="Arial" w:ascii="Arial" w:hAnsi="Arial"/>
          <w:sz w:val="20"/>
        </w:rPr>
        <w:t>Com potência instalada na faixa de 20 a 50 MW: 40%.</w:t>
      </w:r>
    </w:p>
    <w:p>
      <w:pPr>
        <w:pStyle w:val="Prrafodelista"/>
        <w:numPr>
          <w:ilvl w:val="0"/>
          <w:numId w:val="10"/>
        </w:numPr>
        <w:autoSpaceDE w:val="false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 potência instalada na faixa de 5 a 20 MW: 35%.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240" w:before="0" w:after="0"/>
        <w:contextualSpacing/>
        <w:rPr>
          <w:rFonts w:ascii="Arial" w:hAnsi="Arial" w:eastAsia="Times New Roman" w:cs="Arial"/>
          <w:b/>
          <w:b/>
          <w:sz w:val="20"/>
        </w:rPr>
      </w:pPr>
      <w:r>
        <w:rPr>
          <w:rFonts w:cs="Arial" w:ascii="Arial" w:hAnsi="Arial"/>
          <w:sz w:val="20"/>
        </w:rPr>
        <w:t>Com potência instalada na faixa de 1 a 5 MW: 30%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eastAsia="Times New Roman" w:cs="Arial"/>
          <w:b/>
          <w:b/>
          <w:sz w:val="20"/>
          <w:lang w:val="es-ES"/>
        </w:rPr>
      </w:pPr>
      <w:r>
        <w:rPr>
          <w:rFonts w:eastAsia="Times New Roman" w:cs="Arial" w:ascii="Arial" w:hAnsi="Arial"/>
          <w:b/>
          <w:sz w:val="20"/>
          <w:lang w:val="es-ES"/>
        </w:rPr>
        <w:t>Índice de economía energética: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cs="Arial"/>
          <w:b/>
          <w:b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szCs w:val="24"/>
          <w:lang w:val="es-ES"/>
        </w:rPr>
        <w:t>IEE = 1 – ESI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ndo esta equação IEE, deve ser menor que 1, quanto menor melhor será o índice de desempenho.  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 informações a seguir poderão, nos serve para realizar alguns cálculos e comparações. 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/>
      </w:pPr>
      <w:r>
        <w:rPr>
          <w:rFonts w:cs="Arial" w:ascii="Arial" w:hAnsi="Arial"/>
          <w:sz w:val="20"/>
        </w:rPr>
        <w:t>Um índice que nos parece mais adequado para a análise convertemos o calor consumido no processo, em energia eléctrica equivalente (Qp x ηe) e calcular o índice de eficiência na produção de energia elétrica equivalente: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32"/>
          <w:lang w:val="es-ES"/>
        </w:rPr>
      </w:pPr>
      <w:r>
        <w:rPr>
          <w:rFonts w:cs="Arial" w:ascii="Arial" w:hAnsi="Arial"/>
          <w:b/>
          <w:sz w:val="20"/>
          <w:szCs w:val="32"/>
          <w:lang w:val="es-ES"/>
        </w:rPr>
        <w:t xml:space="preserve">EEE = </w:t>
      </w:r>
      <w:r>
        <w:rPr>
          <w:rFonts w:cs="Arial" w:ascii="Arial" w:hAnsi="Arial"/>
          <w:sz w:val="20"/>
        </w:rPr>
        <w:drawing>
          <wp:inline distT="0" distB="0" distL="0" distR="0">
            <wp:extent cx="866775" cy="419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Índice de combustível dedicado a produção de potência (FCP)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28725" cy="4762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b/>
          <w:sz w:val="20"/>
        </w:rPr>
        <w:t xml:space="preserve">Eficiência na geração de potência </w:t>
      </w:r>
      <w:r>
        <w:rPr>
          <w:rFonts w:eastAsia="Times New Roman" w:cs="Arial" w:ascii="Arial" w:hAnsi="Arial"/>
          <w:b/>
          <w:sz w:val="20"/>
          <w:szCs w:val="28"/>
        </w:rPr>
        <w:t>η</w:t>
      </w:r>
      <w:r>
        <w:rPr>
          <w:rFonts w:eastAsia="Times New Roman" w:cs="Arial" w:ascii="Arial" w:hAnsi="Arial"/>
          <w:b/>
          <w:sz w:val="20"/>
          <w:szCs w:val="16"/>
        </w:rPr>
        <w:t>NE</w:t>
      </w:r>
      <w:r>
        <w:rPr>
          <w:rFonts w:eastAsia="Times New Roman" w:cs="Arial" w:ascii="Arial" w:hAnsi="Arial"/>
          <w:sz w:val="20"/>
        </w:rPr>
        <w:t>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0"/>
          <w:szCs w:val="32"/>
          <w:lang w:val="en-US"/>
        </w:rPr>
      </w:pPr>
      <w:r>
        <w:rPr>
          <w:rFonts w:eastAsia="Times New Roman" w:cs="Arial" w:ascii="Arial" w:hAnsi="Arial"/>
          <w:b/>
          <w:sz w:val="20"/>
          <w:szCs w:val="28"/>
        </w:rPr>
        <w:t>η</w:t>
      </w:r>
      <w:r>
        <w:rPr>
          <w:rFonts w:eastAsia="Times New Roman" w:cs="Arial" w:ascii="Arial" w:hAnsi="Arial"/>
          <w:b/>
          <w:sz w:val="20"/>
          <w:szCs w:val="16"/>
          <w:lang w:val="en-US"/>
        </w:rPr>
        <w:t>NE</w:t>
      </w:r>
      <w:r>
        <w:rPr>
          <w:rFonts w:eastAsia="Times New Roman" w:cs="Arial" w:ascii="Arial" w:hAnsi="Arial"/>
          <w:b/>
          <w:sz w:val="20"/>
          <w:lang w:val="en-US"/>
        </w:rPr>
        <w:t xml:space="preserve"> = </w:t>
      </w:r>
      <w:r>
        <w:rPr>
          <w:rFonts w:cs="Arial" w:ascii="Arial" w:hAnsi="Arial"/>
          <w:sz w:val="20"/>
        </w:rPr>
        <w:drawing>
          <wp:inline distT="0" distB="0" distL="0" distR="0">
            <wp:extent cx="1285875" cy="5143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tLeast" w:line="240"/>
        <w:rPr>
          <w:rFonts w:ascii="Arial" w:hAnsi="Arial" w:cs="Arial"/>
          <w:sz w:val="20"/>
          <w:u w:val="single"/>
          <w:lang w:val="pt-PT" w:eastAsia="en-US"/>
        </w:rPr>
      </w:pPr>
      <w:r>
        <w:rPr>
          <w:rFonts w:cs="Arial" w:ascii="Arial" w:hAnsi="Arial"/>
          <w:sz w:val="20"/>
          <w:u w:val="single"/>
          <w:lang w:val="pt-PT" w:eastAsia="en-US"/>
        </w:rPr>
        <w:t>Indices de aproveitamento do Bagaco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b/>
          <w:sz w:val="20"/>
        </w:rPr>
        <w:t>Produção específica de energia eléctrica para exportação PEP (kWh/tc)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Este e um índice que indica o grau de aproveitamento do bagaço na produção de potência para exportação a rede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819150" cy="342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tLeast" w:line="240"/>
        <w:jc w:val="left"/>
        <w:rPr>
          <w:rFonts w:ascii="Arial" w:hAnsi="Arial" w:cs="Arial"/>
          <w:sz w:val="20"/>
          <w:lang w:val="pt-PT" w:eastAsia="en-US"/>
        </w:rPr>
      </w:pPr>
      <w:r>
        <w:rPr>
          <w:rFonts w:cs="Arial" w:ascii="Arial" w:hAnsi="Arial"/>
          <w:sz w:val="20"/>
          <w:lang w:val="pt-PT" w:eastAsia="en-US"/>
        </w:rPr>
        <w:t>Carateristicas dos sistemas tradicionais de cogeracao sucroenergetica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/>
      </w:pPr>
      <w:r>
        <w:rPr>
          <w:rFonts w:cs="Arial" w:ascii="Arial" w:hAnsi="Arial"/>
          <w:b/>
          <w:sz w:val="20"/>
        </w:rPr>
        <w:t>Tabela # 4.</w:t>
      </w:r>
      <w:r>
        <w:rPr/>
        <w:t xml:space="preserve"> Características dos sistemas tradicionais de cogeração Sucroenergética. (84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</w:rPr>
              <w:t>Temperatura de operação (⁰C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 - 3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ão de operação (MP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- 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ção de vapor (kg/tc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 - 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ção de eletricidade (kWh/tc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- 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iciência Térmica (%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- 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e de potência (MW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ivas de mudanças simuladas no trabalho para o aumento da produção de energia Eléctrica por Ton de cana nos CAISE.</w:t>
      </w:r>
    </w:p>
    <w:p>
      <w:pPr>
        <w:pStyle w:val="Prrafodelista"/>
        <w:numPr>
          <w:ilvl w:val="1"/>
          <w:numId w:val="11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mentos do parâmetros iniciais (Pressão e Temperatura na entrada da turbina).</w:t>
      </w:r>
    </w:p>
    <w:p>
      <w:pPr>
        <w:pStyle w:val="Prrafodelista"/>
        <w:numPr>
          <w:ilvl w:val="1"/>
          <w:numId w:val="11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o de reaquecimento intermedio com turbinas de contrapressão.</w:t>
      </w:r>
    </w:p>
    <w:p>
      <w:pPr>
        <w:pStyle w:val="Prrafodelista"/>
        <w:numPr>
          <w:ilvl w:val="1"/>
          <w:numId w:val="11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o de sistema regenerativo com turbina de contrapressão.</w:t>
      </w:r>
    </w:p>
    <w:p>
      <w:pPr>
        <w:pStyle w:val="Prrafodelista"/>
        <w:numPr>
          <w:ilvl w:val="1"/>
          <w:numId w:val="11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o de turbinas de extracção - condensação simples.</w:t>
      </w:r>
    </w:p>
    <w:p>
      <w:pPr>
        <w:pStyle w:val="Prrafodelista"/>
        <w:numPr>
          <w:ilvl w:val="1"/>
          <w:numId w:val="11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o de reaquecimento intermedio com turbina de extracção - condensação.</w:t>
      </w:r>
    </w:p>
    <w:p>
      <w:pPr>
        <w:pStyle w:val="Prrafodelista"/>
        <w:numPr>
          <w:ilvl w:val="1"/>
          <w:numId w:val="11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o de sistema regenerativo com turbina de extracção - condensação.</w:t>
      </w:r>
    </w:p>
    <w:p>
      <w:pPr>
        <w:pStyle w:val="Subtitle"/>
        <w:spacing w:lineRule="atLeast" w:line="240"/>
        <w:ind w:left="644" w:hanging="0"/>
        <w:jc w:val="left"/>
        <w:rPr>
          <w:rFonts w:ascii="Arial" w:hAnsi="Arial" w:cs="Arial"/>
          <w:sz w:val="20"/>
          <w:u w:val="single"/>
          <w:lang w:val="pt-PT" w:eastAsia="en-US"/>
        </w:rPr>
      </w:pPr>
      <w:r>
        <w:rPr>
          <w:rFonts w:cs="Arial" w:ascii="Arial" w:hAnsi="Arial"/>
          <w:sz w:val="20"/>
          <w:u w:val="single"/>
          <w:lang w:val="pt-PT" w:eastAsia="en-US"/>
        </w:rPr>
        <w:t>Alternativas de parámetros iníciales del Vapor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 das decisões más importante nos projectos de produção de energia está relacionado com os parâmetros iniciais do vapor, este aspecto tem uma incidência direta na eficiência da usina eléctrica e no custo da instalação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A temperatura e pressão de condensação são parâmetros que dependem das condições ambientais naturais, já que qualquer motor térmico tem um sumideiro de calor a baixa temperatura e esse sumideiro é o meio ambiente, a temperatura de condensação e por tanto a pressão depende da temperatura ambiente. 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on = tamb + Δtag + δt          °C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on _ Temperatura de condensação, °C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Δtag = tag2 – tag1, diferencia de temperatura da agua de esfriamento entrada e saída do condensador, °C. 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δt _ diferencia média de temperatura entre o vapor que condensa e a água de esfriamento, está entre 3 – 10 °C, dependendo de fatores estruturais, de exploração e de regime da turbina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m a temperatura de condensação se pode eleger aproximadamente como: tcon = tamb + 13 °C.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Da tabela anterior se pode deduzir que na medida que é menor a pressão de condensação, ha um aumento do salto térmico disponível e pelo tanto da potencia gerada por kg/s de fluxo de vapor. </w:t>
      </w:r>
      <w:r>
        <w:rPr>
          <w:rFonts w:cs="Arial" w:ascii="Arial" w:hAnsi="Arial"/>
          <w:b/>
          <w:sz w:val="20"/>
        </w:rPr>
        <w:t xml:space="preserve">Este fato deve chamar a atenção sobre uno dos efeitos más negativos do aquecimento global, que provocara una diminuição da eficiência de todos os motores térmicos, ao aumentar a temperatura do sumideiro de calor, isto a nível global tem um efeito tremendamente negativo, pois aumenta o consumo de combustíveis e as emissões de gases contaminantes.    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 xml:space="preserve">Neste trabalho se faz uma análise também da </w:t>
      </w:r>
      <w:r>
        <w:rPr>
          <w:rFonts w:cs="Arial" w:ascii="Arial" w:hAnsi="Arial"/>
          <w:b/>
          <w:sz w:val="20"/>
        </w:rPr>
        <w:t>seleção dos parâmetros do vapor para as necessidades térmicas (de aquecimento)</w:t>
      </w:r>
      <w:r>
        <w:rPr>
          <w:rFonts w:cs="Arial" w:ascii="Arial" w:hAnsi="Arial"/>
          <w:sz w:val="20"/>
        </w:rPr>
        <w:t xml:space="preserve">, já que os mesmos também influenciam no processo de expansão na turbina e as quantidades de vapor usados para este fim, pelo que tem influência na produção potencial de energia elétrica.  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bela a continuação mostra como se comporta o salto térmico disponível da turbina para dois níveis diferentes de pressão do vapor na entrada da turbina e vários níveis de temperatura, se evidencia como e possível aumentar a produção de potência com o aumento dos parâmetros iniciais (Pressão e temperatura). É bom lembrar que este dependência não e linear, devido a que a mudança dos parâmetro iniciais muda os parâmetros no escape da turbina, muda o rendimento interno (isentrópico) ao mudar a umidade do vapor nas ultimas etapas de expansão.   </w:t>
      </w:r>
    </w:p>
    <w:p>
      <w:pPr>
        <w:pStyle w:val="Subtitle"/>
        <w:spacing w:lineRule="atLeast" w:line="240"/>
        <w:rPr/>
      </w:pPr>
      <w:r>
        <w:rPr>
          <w:rStyle w:val="Nfasissutil"/>
          <w:rFonts w:cs="Arial" w:ascii="Arial" w:hAnsi="Arial"/>
          <w:b/>
          <w:i w:val="false"/>
          <w:color w:val="000000"/>
          <w:sz w:val="20"/>
          <w:szCs w:val="22"/>
          <w:lang w:val="pt-PT" w:eastAsia="en-US"/>
        </w:rPr>
        <w:t>Tabela # 5. Salto térmico disponível em função dos parâmetros iniciais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Pcon = 10 kPa</w:t>
      </w:r>
    </w:p>
    <w:tbl>
      <w:tblPr>
        <w:tblW w:w="7203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 (MP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0 (°C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(kJ/kg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n kJ/kg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0 (kJ/kg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0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85765" cy="32092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</w:rPr>
        <w:t>Figura # 1. Mudança do salto térmico disponível para diversas temperatura e pressã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tLeast" w:line="240"/>
        <w:rPr>
          <w:rFonts w:ascii="Arial" w:hAnsi="Arial" w:cs="Arial"/>
          <w:sz w:val="20"/>
          <w:szCs w:val="48"/>
          <w:lang w:val="pt-PT" w:eastAsia="en-US"/>
        </w:rPr>
      </w:pPr>
      <w:r>
        <w:rPr>
          <w:rFonts w:cs="Arial" w:ascii="Arial" w:hAnsi="Arial"/>
          <w:sz w:val="20"/>
          <w:szCs w:val="48"/>
          <w:lang w:val="pt-PT" w:eastAsia="en-US"/>
        </w:rPr>
      </w:r>
    </w:p>
    <w:p>
      <w:pPr>
        <w:pStyle w:val="Heading2"/>
        <w:rPr/>
      </w:pPr>
      <w:bookmarkStart w:id="7" w:name="analisedoa"/>
      <w:bookmarkEnd w:id="7"/>
      <w:r>
        <w:rPr/>
        <w:t>Analise dos esquemas térmicos de cogeração.</w:t>
      </w:r>
    </w:p>
    <w:p>
      <w:pPr>
        <w:pStyle w:val="Heading"/>
        <w:spacing w:lineRule="atLeast" w:line="240" w:before="0" w:after="0"/>
        <w:contextualSpacing/>
        <w:rPr/>
      </w:pPr>
      <w:bookmarkStart w:id="8" w:name="analisedoa"/>
      <w:bookmarkEnd w:id="8"/>
      <w:r>
        <w:rPr>
          <w:rFonts w:cs="Arial" w:ascii="Arial" w:hAnsi="Arial"/>
          <w:color w:val="000000"/>
          <w:sz w:val="20"/>
          <w:u w:val="single"/>
        </w:rPr>
        <w:t>1. Cogeração com turbinas de contrapressao: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Primeiramente se realizarão cálculos para o sistema tradicional de contrapressão (2.6 MPa, 350 ⁰C), que servirão como referência de comparação com os demais sistemas e esquemas propostos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98770" cy="432562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b/>
          <w:sz w:val="20"/>
        </w:rPr>
        <w:t>Figura # 2. Processo de expansão para turbina de contrapressão.</w:t>
      </w:r>
    </w:p>
    <w:p>
      <w:pPr>
        <w:pStyle w:val="Subtitle"/>
        <w:spacing w:lineRule="atLeast" w:line="240"/>
        <w:jc w:val="left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  <w:t>Tabela # 6. Cogeraçao com turbinas de contrapressao e diferentes capacidades de processamento horaria de cana.</w:t>
      </w:r>
    </w:p>
    <w:p>
      <w:pPr>
        <w:pStyle w:val="Subtitle"/>
        <w:spacing w:lineRule="atLeast" w:line="240"/>
        <w:jc w:val="left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jc w:val="left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  <w:drawing>
          <wp:inline distT="0" distB="0" distL="0" distR="0">
            <wp:extent cx="6116320" cy="17386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O aumento de potência constitui 82.9 %, com o aumento dos parâmetros do vapor desde 350 ⁰C, e 2.6 MPa, ate 525 ⁰C e 10 MP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7590" cy="35706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1680</wp:posOffset>
                </wp:positionH>
                <wp:positionV relativeFrom="paragraph">
                  <wp:posOffset>2818765</wp:posOffset>
                </wp:positionV>
                <wp:extent cx="986790" cy="38036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h (tc/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9.95pt;mso-wrap-distance-left:9.05pt;mso-wrap-distance-right:9.05pt;mso-wrap-distance-top:0pt;mso-wrap-distance-bottom:0pt;margin-top:221.95pt;mso-position-vertical-relative:text;margin-left:35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h (tc/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0"/>
        </w:rPr>
        <w:t>Figura 3.  Dependência entre a potencia da capacidade de moenda. (Linha azul 525 ºc e 10 MPa, linha vermelha 325 ºC e 2.6 MPa)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A tabela a seguir mostra, como muda a potencia da turbina de contrapressão com diversas temperaturas e pressões utilizados como parâmetros conjugados, proposto para CAISE, e o consumo adicional de potencia da bomba de alimentar em comparação a um sistema com pressão de 2.1 M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tLeast" w:line="240" w:before="0" w:after="0"/>
        <w:jc w:val="both"/>
        <w:rPr>
          <w:rFonts w:ascii="Arial" w:hAnsi="Arial" w:cs="Arial"/>
          <w:b/>
          <w:b/>
          <w:color w:val="C00000"/>
          <w:sz w:val="20"/>
        </w:rPr>
      </w:pPr>
      <w:r>
        <w:rPr>
          <w:rFonts w:cs="Arial" w:ascii="Arial" w:hAnsi="Arial"/>
          <w:b/>
          <w:color w:val="C00000"/>
          <w:sz w:val="20"/>
        </w:rPr>
        <w:t xml:space="preserve">A importância e significação do aumento dos parâmetros iniciais e também muito maior na medida que a capacidade de moenda cresce, pelo que neste caso também uma escala maior de processamento de cana será mais beneficiada pelos altos parâmetros do vapor, que a moenda de pequena escala. </w:t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  <w:t>Tabela # 7.  Cogeração com turbinas de cotrapressão para os diferentes parametros conjugados na entrada da turbina. Os parametros da primeira fila foram considerados constantes (CIV, ηri, D/B, Mh e D0).</w:t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jc w:val="left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  <w:drawing>
          <wp:inline distT="0" distB="0" distL="0" distR="0">
            <wp:extent cx="6119495" cy="2408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estes cálculos Qp = 177462 kJ/s e Qdis = 270305 kJ/s. 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Consumo de bagaço: B = 25.3 kg/s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Bagaço sobrante Bex = 20.9 kg/s (35 % Wª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tLeast" w:line="240" w:before="0" w:after="0"/>
        <w:jc w:val="both"/>
        <w:rPr>
          <w:rFonts w:ascii="Arial" w:hAnsi="Arial" w:cs="Arial"/>
          <w:b/>
          <w:b/>
          <w:color w:val="C00000"/>
          <w:sz w:val="20"/>
        </w:rPr>
      </w:pPr>
      <w:r>
        <w:rPr>
          <w:rFonts w:cs="Arial" w:ascii="Arial" w:hAnsi="Arial"/>
          <w:b/>
          <w:color w:val="C00000"/>
          <w:sz w:val="20"/>
        </w:rPr>
        <w:t>Como pode ver-se o aumento do consumo de potência da bomba com o aumento da pressão do vapor vivo e muito pequeno com relação a incremento da potência que é possível gerar, o consumo de potência na bomba de alimentar para 2.1 MPa e taa = 104 ⁰C, atinge os 200 kWh. O aumento da potencia gerada é 83 %, enquanto o aumento do consumo de potencia no bombeio e de 10 %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566410" cy="3255645"/>
            <wp:effectExtent l="0" t="0" r="0" b="0"/>
            <wp:docPr id="2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0"/>
        </w:rPr>
        <w:t>Figura  #8.  Dependencia entre o aumento de consumo de potência da bomba de alimentar e o aumento da pressão do vapor na entrada da turbin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  <w:vertAlign w:val="superscript"/>
        </w:rPr>
      </w:pPr>
      <w:r>
        <w:rPr>
          <w:rFonts w:cs="Arial" w:ascii="Arial" w:hAnsi="Arial"/>
          <w:b/>
          <w:sz w:val="20"/>
          <w:szCs w:val="28"/>
        </w:rPr>
        <w:t>ΔNbom = 91.36 ΔP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8"/>
        </w:rPr>
        <w:t xml:space="preserve"> – 0.63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  <w:vertAlign w:val="superscript"/>
        </w:rPr>
      </w:pPr>
      <w:r>
        <w:rPr>
          <w:rFonts w:cs="Arial" w:ascii="Arial" w:hAnsi="Arial"/>
          <w:b/>
          <w:sz w:val="20"/>
          <w:szCs w:val="28"/>
          <w:vertAlign w:val="superscript"/>
        </w:rPr>
      </w:r>
    </w:p>
    <w:p>
      <w:pPr>
        <w:pStyle w:val="Heading"/>
        <w:spacing w:lineRule="atLeast" w:line="240" w:before="0" w:after="0"/>
        <w:contextualSpacing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1.1 Esquema térmico com turbina de contrapressão pura e desareador atmosférico.</w:t>
      </w:r>
    </w:p>
    <w:p>
      <w:pPr>
        <w:pStyle w:val="Subtitle"/>
        <w:spacing w:lineRule="atLeast" w:line="240"/>
        <w:rPr>
          <w:rFonts w:ascii="Arial" w:hAnsi="Arial" w:cs="Arial"/>
          <w:sz w:val="20"/>
          <w:lang w:val="pt-PT" w:eastAsia="en-US"/>
        </w:rPr>
      </w:pPr>
      <w:r>
        <w:rPr>
          <w:rFonts w:cs="Arial" w:ascii="Arial" w:hAnsi="Arial"/>
          <w:sz w:val="20"/>
          <w:lang w:val="pt-PT" w:eastAsia="en-US"/>
        </w:rPr>
        <w:drawing>
          <wp:inline distT="0" distB="0" distL="0" distR="0">
            <wp:extent cx="5038090" cy="46380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tLeast" w:line="240"/>
        <w:rPr>
          <w:rFonts w:ascii="Arial" w:hAnsi="Arial" w:cs="Arial"/>
          <w:sz w:val="20"/>
          <w:lang w:val="pt-PT" w:eastAsia="en-US"/>
        </w:rPr>
      </w:pPr>
      <w:r>
        <w:rPr>
          <w:rFonts w:cs="Arial" w:ascii="Arial" w:hAnsi="Arial"/>
          <w:sz w:val="20"/>
          <w:lang w:val="pt-PT" w:eastAsia="en-US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gura # 9.  Esquema de contrapressão puro, com desareador atmosféric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114290" cy="4114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igura # 10 Processo de expansão para turbina de contrapressão, 525 ⁰C e 10 MPa. </w:t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  <w:t>Tabela  # 8 Turbina de contrapressão pura. (TCPP) (Mh = 550 tc/h)(525 ⁰C, 10.0 MPa), para diversos consumos internos de vapor (calor).</w:t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tbl>
      <w:tblPr>
        <w:tblW w:w="8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68"/>
        <w:gridCol w:w="1009"/>
        <w:gridCol w:w="968"/>
        <w:gridCol w:w="968"/>
        <w:gridCol w:w="968"/>
        <w:gridCol w:w="968"/>
        <w:gridCol w:w="968"/>
        <w:gridCol w:w="96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CIV (kgv/tc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5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4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0 (kg/s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1.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.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.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.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.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P(kW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7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1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5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8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3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9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Nexp (kWh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606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550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495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439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384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328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72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174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kWh/t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 (kg/s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2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U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0.8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0.8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0.8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0.8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0.8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0.8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0.8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0.88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x (tb/h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.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.1</w:t>
            </w:r>
          </w:p>
        </w:tc>
      </w:tr>
    </w:tbl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jc w:val="left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  <w:t>Nesta tabela o indice de produçao especifica de energia electrica kWh/tc, e calculado em base a cana processada por hora Mh = 550 tc/h.</w:t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rPr>
          <w:rFonts w:ascii="Arial" w:hAnsi="Arial" w:cs="Arial"/>
          <w:sz w:val="20"/>
          <w:u w:val="single"/>
          <w:lang w:val="pt-PT" w:eastAsia="en-US"/>
        </w:rPr>
      </w:pPr>
      <w:r>
        <w:rPr>
          <w:rFonts w:cs="Arial" w:ascii="Arial" w:hAnsi="Arial"/>
          <w:sz w:val="20"/>
          <w:u w:val="single"/>
        </w:rPr>
        <w:drawing>
          <wp:inline distT="0" distB="0" distL="0" distR="0">
            <wp:extent cx="5566410" cy="326136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0"/>
        </w:rPr>
        <w:t>Figura # 11. Dependência entre a Produção especifica de energia elétrica e o consumo de vapor em necessidades internas, para turbinas de contrapressão.</w:t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8"/>
          <w:lang w:val="pt-PT" w:eastAsia="en-US"/>
        </w:rPr>
      </w:pPr>
      <w:r>
        <w:rPr>
          <w:rFonts w:cs="Arial" w:ascii="Arial" w:hAnsi="Arial"/>
          <w:b/>
          <w:sz w:val="20"/>
          <w:szCs w:val="28"/>
          <w:lang w:val="pt-PT" w:eastAsia="en-US"/>
        </w:rPr>
        <w:t>NECP = 0.2 CIV – 10 (kWh/t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tLeast" w:line="240" w:before="0" w:after="0"/>
        <w:jc w:val="both"/>
        <w:rPr>
          <w:rFonts w:ascii="Arial" w:hAnsi="Arial" w:cs="Arial"/>
          <w:b/>
          <w:b/>
          <w:color w:val="C00000"/>
          <w:sz w:val="20"/>
        </w:rPr>
      </w:pPr>
      <w:r>
        <w:rPr>
          <w:rFonts w:cs="Arial" w:ascii="Arial" w:hAnsi="Arial"/>
          <w:b/>
          <w:color w:val="C00000"/>
          <w:sz w:val="20"/>
        </w:rPr>
        <w:t xml:space="preserve">Como era de prever para turbinas de contrapressão a potência tem uma dependência direta do consumo de vapor nas necessidades internas, se considerarmos a moenda total, encontramos uma situação aparentemente contraditória em que a maior consumo interno de vapor melhor produção específica de energia (kWh/tc), mas aqui deve-se considerar o excedente de bagaço (Bex), para determinar exatamente em cada caso as toneladas de cana efetivas utilizadas para a produção de energia elétrica. </w:t>
      </w:r>
    </w:p>
    <w:p>
      <w:pPr>
        <w:pStyle w:val="Heading"/>
        <w:pBdr>
          <w:bottom w:val="nil"/>
        </w:pBdr>
        <w:spacing w:lineRule="atLeast" w:line="240" w:before="0" w:after="0"/>
        <w:contextualSpacing/>
        <w:jc w:val="center"/>
        <w:rPr/>
      </w:pPr>
      <w:r>
        <w:rPr>
          <w:rFonts w:cs="Arial" w:ascii="Arial" w:hAnsi="Arial"/>
          <w:b/>
          <w:color w:val="000000"/>
          <w:sz w:val="20"/>
          <w:u w:val="single"/>
        </w:rPr>
        <w:t>1.2 Esquema regenerativo com turbina de contrapressão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Foi desenvolvido uma análise que resulto em conclusões importantes das potencialidades, de conseguir maiores produções de potência nos blocos energéticos de contrapressão, auxiliando-nos do aquecimento regenerativo, o que permite a expansão  parcialmente na turbina, de uma maior quantidade de vapor que a estritamente necessária para o processo de produção de etanol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dados de partida para estes cálculos foram: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ão do vapor vivo: 10 MP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o vapor vivo: 525 ⁰C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cidade horaria de processamento de cana (Mh): 800 tc/h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Consumo de vapor no processo de etanol (CIV): 350 kgv/tc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dimento relativo interno da turbina (ηri): 83 %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dimento eletromecânico (ηem): 97 %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idade do bagaço (Wª): 35 %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ão no escape da turbina (pe): 0.2 MPa. (Vapor saturado)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Partindo para este estudo do consumo de vapor em processo, DP = CIV x Mh/3600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P = 350 x 800/ 3600 = 77.8 kg/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e usaram as seguintes series de temperaturas: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– 127 – 165 (⁰C) (2 Aquecedores regenerativos)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– 127 – 165 – 200 (⁰C) (3 Aquecedores regenerativos)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/>
      </w:pPr>
      <w:r>
        <w:rPr>
          <w:rFonts w:cs="Arial" w:ascii="Arial" w:hAnsi="Arial"/>
          <w:sz w:val="20"/>
        </w:rPr>
        <w:t xml:space="preserve">100 – 127 – 165 – 215 (⁰C) (3 Aquecedores regenerativos) 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– 127 – 165 – 215 – 250 (⁰C) (4 Aquecedores regenerativos)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– 127 – 165 – 215 – 275 (⁰C) (4 Aquecedores regenerativos)   </w:t>
      </w:r>
    </w:p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580890" cy="16668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/>
      </w:pPr>
      <w:r>
        <w:rPr>
          <w:rFonts w:cs="Arial" w:ascii="Arial" w:hAnsi="Arial"/>
          <w:b/>
          <w:sz w:val="20"/>
        </w:rPr>
        <w:t xml:space="preserve">Figura # 12.  Esquema térmico com turbina de contrapressão e aquecimento regenerativo da água de alimentar a caldeira com desareador de alta pressão (três aquecedores, incluindo o desareador).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544060" cy="1762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/>
      </w:pPr>
      <w:r>
        <w:rPr>
          <w:rFonts w:cs="Arial" w:ascii="Arial" w:hAnsi="Arial"/>
          <w:b/>
          <w:sz w:val="20"/>
        </w:rPr>
        <w:t>Figura # 1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squema térmico com turbina de contrapressão e aquecimento regenerativo da água de alimentar a caldeira com desareador de alta pressão (três aquecedores, incluindo o desareador). 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Para todas as variantes teremos a saída do desareador 87.7 kg/s e 165 ⁰C (691 kJ/kg)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258310" cy="43427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igura # 14. Esquema térmico com turbina de contrapressão e aquecimento regenerativo da água de alimentar a caldeira com desareador de alta pressão (Quatro aquecedores, desareador incluso). 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Legenda: </w:t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  <w:sz w:val="20"/>
        </w:rPr>
        <w:t>GV _ Gerador de vapor.</w:t>
      </w:r>
    </w:p>
    <w:p>
      <w:pPr>
        <w:pStyle w:val="Sinespaciado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 _ Cilindro de alta pressão da turbina.</w:t>
      </w:r>
    </w:p>
    <w:p>
      <w:pPr>
        <w:pStyle w:val="Sinespaciado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BP _ Cilindro de baixa pressão da turbina.</w:t>
      </w:r>
    </w:p>
    <w:p>
      <w:pPr>
        <w:pStyle w:val="Sinespaciado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 _ Gerador eléctrico.</w:t>
      </w:r>
    </w:p>
    <w:p>
      <w:pPr>
        <w:pStyle w:val="Sinespaciado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_ Aquecedores regenerativos de mistura.</w:t>
      </w:r>
    </w:p>
    <w:p>
      <w:pPr>
        <w:pStyle w:val="Sinespaciado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_ Desareador.</w:t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  <w:t>Tabela # 9.  Resultados do esquema térmico regenerativo com turbinas de contrapressão para diferentes temperatura de aquecimento da agua de alimentar a caldeira:</w:t>
      </w:r>
    </w:p>
    <w:p>
      <w:pPr>
        <w:pStyle w:val="Subtitle"/>
        <w:spacing w:lineRule="atLeast" w:line="240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ubtitle"/>
        <w:spacing w:lineRule="atLeast" w:line="240"/>
        <w:jc w:val="left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  <w:drawing>
          <wp:inline distT="0" distB="0" distL="0" distR="0">
            <wp:extent cx="6116320" cy="279209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tLeast" w:line="240"/>
        <w:jc w:val="left"/>
        <w:rPr>
          <w:rFonts w:ascii="Arial" w:hAnsi="Arial" w:cs="Arial"/>
          <w:b/>
          <w:b/>
          <w:sz w:val="20"/>
          <w:szCs w:val="22"/>
          <w:lang w:val="pt-PT" w:eastAsia="en-US"/>
        </w:rPr>
      </w:pPr>
      <w:r>
        <w:rPr>
          <w:rFonts w:cs="Arial" w:ascii="Arial" w:hAnsi="Arial"/>
          <w:b/>
          <w:sz w:val="20"/>
          <w:szCs w:val="22"/>
          <w:lang w:val="pt-PT" w:eastAsia="en-US"/>
        </w:rPr>
      </w:r>
    </w:p>
    <w:p>
      <w:pPr>
        <w:pStyle w:val="Sinespaciado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8860" cy="33807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  <w:b/>
          <w:sz w:val="20"/>
        </w:rPr>
        <w:t>Figura # 15.  Dependência da Energia  Exportada com relação a temperatura de água de alimentar em contrapressão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tLeast" w:line="240"/>
        <w:rPr>
          <w:rFonts w:ascii="Arial" w:hAnsi="Arial" w:cs="Arial"/>
          <w:b/>
          <w:b/>
          <w:color w:val="C00000"/>
          <w:sz w:val="20"/>
        </w:rPr>
      </w:pPr>
      <w:r>
        <w:rPr>
          <w:rFonts w:cs="Arial" w:ascii="Arial" w:hAnsi="Arial"/>
          <w:b/>
          <w:color w:val="C00000"/>
          <w:sz w:val="20"/>
        </w:rPr>
        <w:t xml:space="preserve">A potência cresce de maneira muito pronunciada ate que a temperatura da agua de alimentar atige os 275 ⁰C, a partir deste limite cresce muito lentamente,  chega a descer a temperaturas maiores, este resultado é coincidente com estudos para Centrais Termelétrica de condensação.  Consegue-se significativos sobrantes de bagaço, mais este decrece com o aumento da temperatura da agua de alimentar esto se explica pela necessidade de maior produção de vapor que consume a turbina para manter o fornecimento de vapor de escape a processo.  </w:t>
      </w:r>
    </w:p>
    <w:p>
      <w:pPr>
        <w:pStyle w:val="Sinespaciado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566410" cy="3261360"/>
            <wp:effectExtent l="0" t="0" r="0" b="0"/>
            <wp:docPr id="34" name="Gráfico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ráfico 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gura # 16. Gráfico da dependência do Índice de produção de Energia da temperatura de agua de alimentar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tLeast" w:line="240"/>
        <w:rPr/>
      </w:pPr>
      <w:r>
        <w:rPr>
          <w:rFonts w:cs="Arial" w:ascii="Arial" w:hAnsi="Arial"/>
          <w:b/>
          <w:color w:val="C00000"/>
          <w:sz w:val="20"/>
        </w:rPr>
        <w:t>Se consegue ver no gráfico que o valor máximo do Índice de Produção de Energia (IPE = 126), foi atingido para o valor da temperatura de agua de alimentar  (taa) de 275 ⁰C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tLeast" w:line="240"/>
        <w:rPr>
          <w:rFonts w:ascii="Arial" w:hAnsi="Arial" w:cs="Arial"/>
          <w:b/>
          <w:b/>
          <w:color w:val="C00000"/>
          <w:sz w:val="20"/>
        </w:rPr>
      </w:pPr>
      <w:r>
        <w:rPr>
          <w:rFonts w:cs="Arial" w:ascii="Arial" w:hAnsi="Arial"/>
          <w:b/>
          <w:color w:val="C00000"/>
          <w:sz w:val="20"/>
        </w:rPr>
      </w:r>
    </w:p>
    <w:p>
      <w:pPr>
        <w:pStyle w:val="Sinespaciado"/>
        <w:spacing w:lineRule="atLeast" w:line="240"/>
        <w:rPr>
          <w:rFonts w:ascii="Arial" w:hAnsi="Arial" w:cs="Arial"/>
          <w:b/>
          <w:b/>
          <w:color w:val="C00000"/>
          <w:sz w:val="20"/>
        </w:rPr>
      </w:pPr>
      <w:r>
        <w:rPr>
          <w:rFonts w:cs="Arial" w:ascii="Arial" w:hAnsi="Arial"/>
          <w:b/>
          <w:color w:val="C00000"/>
          <w:sz w:val="20"/>
        </w:rPr>
      </w:r>
    </w:p>
    <w:p>
      <w:pPr>
        <w:pStyle w:val="Heading"/>
        <w:spacing w:lineRule="atLeast" w:line="240" w:before="0" w:after="0"/>
        <w:contextualSpacing/>
        <w:jc w:val="center"/>
        <w:rPr/>
      </w:pPr>
      <w:r>
        <w:rPr>
          <w:rFonts w:cs="Arial" w:ascii="Arial" w:hAnsi="Arial"/>
          <w:b/>
          <w:color w:val="000000"/>
          <w:sz w:val="20"/>
        </w:rPr>
        <w:t>1.3 Esquema de contrapressão com sistema regenerativo (taa = 250⁰C) para diferentes humidades do bagaço.</w:t>
      </w:r>
    </w:p>
    <w:p>
      <w:pPr>
        <w:pStyle w:val="Normal"/>
        <w:spacing w:lineRule="atLeast" w:line="240" w:before="0" w:after="0"/>
        <w:rPr/>
      </w:pPr>
      <w:r>
        <w:rPr/>
        <w:t>Condições de partida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810"/>
        <w:gridCol w:w="900"/>
        <w:gridCol w:w="900"/>
        <w:gridCol w:w="630"/>
        <w:gridCol w:w="810"/>
        <w:gridCol w:w="720"/>
        <w:gridCol w:w="900"/>
        <w:gridCol w:w="900"/>
        <w:gridCol w:w="990"/>
        <w:gridCol w:w="9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8"/>
              </w:rPr>
              <w:t>t</w:t>
            </w:r>
            <w:r>
              <w:rPr>
                <w:rFonts w:cs="Arial" w:ascii="Arial" w:hAnsi="Arial"/>
                <w:b/>
                <w:sz w:val="20"/>
                <w:szCs w:val="16"/>
              </w:rPr>
              <w:t>0</w:t>
            </w:r>
            <w:r>
              <w:rPr>
                <w:rFonts w:cs="Arial" w:ascii="Arial" w:hAnsi="Arial"/>
                <w:b/>
                <w:sz w:val="20"/>
              </w:rPr>
              <w:t xml:space="preserve"> (°C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8"/>
              </w:rPr>
              <w:t>P</w:t>
            </w:r>
            <w:r>
              <w:rPr>
                <w:rFonts w:cs="Arial" w:ascii="Arial" w:hAnsi="Arial"/>
                <w:b/>
                <w:sz w:val="20"/>
                <w:szCs w:val="16"/>
              </w:rPr>
              <w:t>0</w:t>
            </w:r>
            <w:r>
              <w:rPr>
                <w:rFonts w:cs="Arial" w:ascii="Arial" w:hAnsi="Arial"/>
                <w:b/>
                <w:sz w:val="20"/>
              </w:rPr>
              <w:t xml:space="preserve"> (MPa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a 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PNP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V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gv/t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ri 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ge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gv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p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J/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iciência Padrão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e(%)      ηg(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h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c/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5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7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ltados dos cálculos:</w:t>
      </w:r>
    </w:p>
    <w:p>
      <w:pPr>
        <w:pStyle w:val="Normal"/>
        <w:spacing w:lineRule="atLeast" w:line="240" w:before="0" w:after="0"/>
        <w:rPr/>
      </w:pPr>
      <w:r>
        <w:rPr/>
        <w:t>Tabela # 10 Comportamento da potência e índices de eficiência em função da umidade do bagaço com esquema de contrapressão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40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ª (%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/B (kg/kg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4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szCs w:val="16"/>
              </w:rPr>
              <w:t>0max (</w:t>
            </w:r>
            <w:r>
              <w:rPr>
                <w:rFonts w:cs="Arial" w:ascii="Arial" w:hAnsi="Arial"/>
                <w:sz w:val="20"/>
              </w:rPr>
              <w:t>kg/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6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5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1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6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0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3.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</w:rPr>
              <w:t>(kg/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.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P(kW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8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xp (kWh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0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B (kg/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(kg/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.8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x (tb/h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.8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9" w:name="conclusesa"/>
      <w:bookmarkEnd w:id="9"/>
      <w:r>
        <w:rPr/>
        <w:t>Conclusões:</w:t>
      </w:r>
    </w:p>
    <w:p>
      <w:pPr>
        <w:pStyle w:val="Prrafodelista"/>
        <w:numPr>
          <w:ilvl w:val="0"/>
          <w:numId w:val="5"/>
        </w:numPr>
        <w:shd w:fill="FFFFFF" w:val="clear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bookmarkStart w:id="10" w:name="conclusesa"/>
      <w:bookmarkEnd w:id="10"/>
      <w:r>
        <w:rPr>
          <w:rFonts w:cs="Arial" w:ascii="Arial" w:hAnsi="Arial"/>
          <w:sz w:val="20"/>
        </w:rPr>
        <w:t xml:space="preserve">A importância e significação do aumento dos parâmetros iniciais e também muito maior na medida que a capacidade de moenda cresce, pelo que neste caso também uma escala maior de processamento de cana será mais beneficiada pelos altos parâmetros do vapor, que a moenda de pequena escala. 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mos a aplicação de altos parâmetros do vapor (t = 525 °C y P= 10.0 MPa), sistemas de cogeração com sistema de Turbina de extração condensação, sistema de regeneração, ou reaquecimento intermedio do vapor, para a obtenção de altos índices de Geração de eletricidade por ton de cana em alguns casos superior a 170 kWh/tc.</w:t>
      </w:r>
    </w:p>
    <w:p>
      <w:pPr>
        <w:pStyle w:val="Prrafodelista"/>
        <w:numPr>
          <w:ilvl w:val="0"/>
          <w:numId w:val="5"/>
        </w:numPr>
        <w:shd w:fill="FFFFFF" w:val="clear"/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O aumento do consumo de potência da bomba com o aumento da pressão do vapor vivo e muito pequeno com relação a incremento da potência que é possível gerar, o consumo de potência na bomba de alimentar para 2.1 MPa e taa = 104 ⁰C, atinge os 200 kWh. O aumento da potencia gerada é 83 %, enquanto o aumento do consumo de potencia no bombeio é de 10 %.</w:t>
      </w:r>
    </w:p>
    <w:p>
      <w:pPr>
        <w:pStyle w:val="Prrafodelista"/>
        <w:numPr>
          <w:ilvl w:val="0"/>
          <w:numId w:val="5"/>
        </w:numPr>
        <w:shd w:fill="FFFFFF" w:val="clear"/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 xml:space="preserve">Para turbinas de contrapressão a potência tem uma dependência direta do consumo de vapor nas necessidades internas, se considerarmos a moenda total, encontramos uma situação aparentemente contraditória em que a maior consumo interno de vapor melhor produção específica de energia (kWh/tc), mas aqui deve-se considerar o excedente de bagaço (Bex), para determinar exatamente em cada caso as toneladas de cana efetivas utilizadas para a produção de energia elétrica. </w:t>
      </w:r>
    </w:p>
    <w:p>
      <w:pPr>
        <w:pStyle w:val="Sinespaciado"/>
        <w:numPr>
          <w:ilvl w:val="0"/>
          <w:numId w:val="5"/>
        </w:numPr>
        <w:shd w:fill="FFFFFF" w:val="clear"/>
        <w:spacing w:lineRule="atLeast" w:line="240"/>
        <w:rPr/>
      </w:pPr>
      <w:r>
        <w:rPr>
          <w:rFonts w:cs="Arial" w:ascii="Arial" w:hAnsi="Arial"/>
          <w:sz w:val="20"/>
        </w:rPr>
        <w:t xml:space="preserve">A potência cresce de maneira muito pronunciada até que a temperatura da água de alimentar atinge os 250 ⁰C, a partir deste limite cresce muito lentamente, deve chegar a descer a temperaturas maiores, este resultado é coincidente com estudos para Centrais Termelétrica de condensação.  </w:t>
      </w:r>
    </w:p>
    <w:p>
      <w:pPr>
        <w:pStyle w:val="Sinespaciado"/>
        <w:numPr>
          <w:ilvl w:val="0"/>
          <w:numId w:val="5"/>
        </w:numPr>
        <w:shd w:fill="FFFFFF" w:val="clear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consegue ver no gráfico que o valor máximo do Índice de Produção de Energia (IPE = 126), foi atingido para o valor da temperatura de água de alimentar (taa) de 275 ⁰C.</w:t>
      </w:r>
    </w:p>
    <w:p>
      <w:pPr>
        <w:pStyle w:val="Sinespaciado"/>
        <w:numPr>
          <w:ilvl w:val="0"/>
          <w:numId w:val="5"/>
        </w:numPr>
        <w:shd w:fill="FFFFFF" w:val="clear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índice de Poupança de Energia atinge o máximo valor para a taa = 275 ⁰C, também coincidente com o resultado da procura bibliográfica Areg cresce significativamente ate o valor de eficiência mais alto. A partir do valor de taa = 275 ⁰C, acontece uma queda deste índice de eficiência do sistema regenerativo.</w:t>
      </w:r>
    </w:p>
    <w:p>
      <w:pPr>
        <w:pStyle w:val="Prrafodelista"/>
        <w:numPr>
          <w:ilvl w:val="0"/>
          <w:numId w:val="5"/>
        </w:numPr>
        <w:shd w:fill="FFFFFF" w:val="clear"/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A relação entre a potência gerada pela turbina de contrapressão é função linear do consumo de vapor (calor) do processo, essa relação e direta. Quando aumenta o consumo de vapor aumenta a potencia que e possível gerar na turbina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8"/>
        </w:rPr>
      </w:pPr>
      <w:r>
        <w:rPr>
          <w:rFonts w:eastAsia="Arial" w:cs="Arial" w:ascii="Arial" w:hAnsi="Arial"/>
          <w:sz w:val="20"/>
          <w:szCs w:val="28"/>
        </w:rPr>
        <w:t xml:space="preserve">           </w:t>
      </w:r>
      <w:r>
        <w:rPr>
          <w:rFonts w:cs="Arial" w:ascii="Arial" w:hAnsi="Arial"/>
          <w:sz w:val="20"/>
          <w:szCs w:val="28"/>
        </w:rPr>
        <w:t xml:space="preserve">Nex = 0.132 (CIV) – 6.049 (MW)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V _ Consumo especifica de vapor nas necessidades internas, kgv/tc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e caso dadas as condições de contorno para a qual foram obtidos os resultados desta tabela, cada kgv/tc, representa mais de 130 kWh, de energia eléctric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1" w:name="bibliograa"/>
      <w:bookmarkEnd w:id="11"/>
      <w:r>
        <w:rPr/>
        <w:t>Bibliografia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/>
      </w:pPr>
      <w:bookmarkStart w:id="12" w:name="bibliograa"/>
      <w:bookmarkEnd w:id="12"/>
      <w:r>
        <w:rPr>
          <w:rFonts w:cs="Arial" w:ascii="Arial" w:hAnsi="Arial"/>
          <w:sz w:val="20"/>
          <w:szCs w:val="19"/>
        </w:rPr>
        <w:t xml:space="preserve">José Goldemberg; Oswaldo Lucon. </w:t>
      </w:r>
      <w:r>
        <w:rPr>
          <w:rFonts w:cs="Arial" w:ascii="Arial" w:hAnsi="Arial"/>
          <w:sz w:val="20"/>
        </w:rPr>
        <w:t xml:space="preserve"> Energia e meio ambiente no Brasil. </w:t>
      </w:r>
    </w:p>
    <w:p>
      <w:pPr>
        <w:pStyle w:val="Prrafodelista"/>
        <w:numPr>
          <w:ilvl w:val="0"/>
          <w:numId w:val="2"/>
        </w:numPr>
        <w:shd w:fill="FFFFFF" w:val="clear"/>
        <w:spacing w:lineRule="atLeast" w:line="240" w:before="0" w:after="0"/>
        <w:contextualSpacing/>
        <w:outlineLvl w:val="0"/>
        <w:rPr>
          <w:rFonts w:ascii="Arial" w:hAnsi="Arial" w:eastAsia="Times New Roman" w:cs="Arial"/>
          <w:spacing w:val="-15"/>
          <w:kern w:val="2"/>
          <w:sz w:val="20"/>
        </w:rPr>
      </w:pPr>
      <w:r>
        <w:rPr>
          <w:rFonts w:eastAsia="Times New Roman" w:cs="Arial" w:ascii="Arial" w:hAnsi="Arial"/>
          <w:spacing w:val="-15"/>
          <w:kern w:val="2"/>
          <w:sz w:val="20"/>
        </w:rPr>
        <w:t xml:space="preserve">Balanço de energia na produção de cana de açúcar e álcool nas Usinas Cooperadas: 1996. Tomado de: </w:t>
      </w:r>
      <w:r>
        <w:rPr>
          <w:rFonts w:cs="Arial" w:ascii="Arial" w:hAnsi="Arial"/>
          <w:spacing w:val="-15"/>
          <w:kern w:val="2"/>
          <w:sz w:val="20"/>
        </w:rPr>
        <w:t>http://ftp.met.gov.br/clima/comunic_old/coperal5.htm</w:t>
      </w:r>
    </w:p>
    <w:p>
      <w:pPr>
        <w:pStyle w:val="Prrafodelista"/>
        <w:numPr>
          <w:ilvl w:val="0"/>
          <w:numId w:val="2"/>
        </w:numPr>
        <w:autoSpaceDE w:val="false"/>
        <w:spacing w:lineRule="atLeast" w:line="240" w:before="0" w:after="0"/>
        <w:ind w:left="720" w:right="68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18"/>
        </w:rPr>
        <w:t>Aspectos gerais da cogeração</w:t>
      </w:r>
      <w:r>
        <w:rPr>
          <w:rFonts w:cs="Arial" w:ascii="Arial" w:hAnsi="Arial"/>
          <w:sz w:val="20"/>
          <w:szCs w:val="18"/>
        </w:rPr>
        <w:t>.</w:t>
      </w:r>
      <w:r>
        <w:rPr>
          <w:rFonts w:cs="Arial" w:ascii="Arial" w:hAnsi="Arial"/>
          <w:color w:val="157F1B"/>
          <w:sz w:val="20"/>
          <w:szCs w:val="18"/>
        </w:rPr>
        <w:t> </w:t>
      </w:r>
      <w:r>
        <w:rPr>
          <w:rFonts w:cs="Arial" w:ascii="Arial" w:hAnsi="Arial"/>
          <w:i/>
          <w:iCs/>
          <w:sz w:val="20"/>
          <w:szCs w:val="18"/>
        </w:rPr>
        <w:t>Revista ALCOOLbrás - Nº 100 - Ano VIII - Março/2006</w:t>
      </w:r>
    </w:p>
    <w:p>
      <w:pPr>
        <w:pStyle w:val="Prrafodelista"/>
        <w:numPr>
          <w:ilvl w:val="0"/>
          <w:numId w:val="2"/>
        </w:numPr>
        <w:autoSpaceDE w:val="false"/>
        <w:spacing w:lineRule="atLeast" w:line="240" w:before="0" w:after="0"/>
        <w:ind w:left="720" w:right="68" w:hanging="360"/>
        <w:contextualSpacing/>
        <w:rPr/>
      </w:pPr>
      <w:r>
        <w:rPr>
          <w:rFonts w:cs="Arial" w:ascii="Arial" w:hAnsi="Arial"/>
          <w:sz w:val="20"/>
        </w:rPr>
        <w:t xml:space="preserve">http://www.biocarburante.com/biocombustibles-transgenicos/ 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/>
        </w:rPr>
        <w:t xml:space="preserve">Rizhkin. V. Ya. Centrales Termoeléctricas. </w:t>
      </w:r>
      <w:r>
        <w:rPr>
          <w:rFonts w:cs="Arial" w:ascii="Arial" w:hAnsi="Arial"/>
          <w:sz w:val="20"/>
        </w:rPr>
        <w:t xml:space="preserve">Parte I e Parte II. </w:t>
      </w:r>
      <w:r>
        <w:rPr>
          <w:rFonts w:cs="Arial" w:ascii="Arial" w:hAnsi="Arial"/>
          <w:sz w:val="20"/>
          <w:lang w:val="es-ES"/>
        </w:rPr>
        <w:t>Editorial Mir. Moscú.  1979.</w:t>
      </w:r>
    </w:p>
    <w:p>
      <w:pPr>
        <w:pStyle w:val="Prrafodelista"/>
        <w:numPr>
          <w:ilvl w:val="0"/>
          <w:numId w:val="2"/>
        </w:numPr>
        <w:shd w:fill="FFFFFF" w:val="clear"/>
        <w:spacing w:lineRule="atLeast" w:line="240" w:before="0" w:after="0"/>
        <w:contextualSpacing/>
        <w:outlineLvl w:val="1"/>
        <w:rPr/>
      </w:pPr>
      <w:r>
        <w:rPr>
          <w:rFonts w:eastAsia="Times New Roman" w:cs="Arial" w:ascii="Arial" w:hAnsi="Arial"/>
          <w:spacing w:val="-15"/>
          <w:kern w:val="2"/>
          <w:sz w:val="20"/>
          <w:lang w:eastAsia="pt-PT"/>
        </w:rPr>
        <w:t xml:space="preserve">Rivero San Martin, Eduardo, Laert Srapionovich, Serguei Asshotovich. Aumento de la efetividad de las Centrales Termoelectricas. Ed. Universidad de Camaguey. Cuba. 1989.     </w:t>
      </w:r>
    </w:p>
    <w:p>
      <w:pPr>
        <w:pStyle w:val="NormalWeb"/>
        <w:numPr>
          <w:ilvl w:val="0"/>
          <w:numId w:val="2"/>
        </w:numPr>
        <w:spacing w:lineRule="atLeast" w:line="240" w:before="0" w:after="0"/>
        <w:ind w:left="720" w:right="979" w:hanging="360"/>
        <w:rPr/>
      </w:pPr>
      <w:r>
        <w:rPr>
          <w:rFonts w:cs="Arial" w:ascii="Arial" w:hAnsi="Arial"/>
          <w:sz w:val="20"/>
          <w:szCs w:val="22"/>
          <w:lang w:val="pt-PT"/>
        </w:rPr>
        <w:t>Silva Lora, Electo Eduardo. Marco Antonio Rosa do Nascimento. Geração termelétrica. Planeamento, Projecto e Operação. Ed. Interciencia. Volumes 1 e 2. Rio de Janeiro. Brasil. 2004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: Este é o primeiro dos artículos que tencionamos publicar, no próximo  queremos expor os resultados da simulação de variantes de esquemas térmicos com turbinas de extracção - condensação.</w:t>
      </w:r>
    </w:p>
    <w:p>
      <w:pPr>
        <w:pStyle w:val="Heading"/>
        <w:spacing w:lineRule="atLeast" w:line="240" w:before="0" w:after="0"/>
        <w:contextualSpacing/>
        <w:jc w:val="center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Heading2"/>
        <w:rPr/>
      </w:pPr>
      <w:bookmarkStart w:id="13" w:name="anexoa"/>
      <w:bookmarkEnd w:id="13"/>
      <w:r>
        <w:rPr/>
        <w:t>Anexo</w:t>
      </w:r>
    </w:p>
    <w:p>
      <w:pPr>
        <w:pStyle w:val="Heading"/>
        <w:pBdr>
          <w:bottom w:val="nil"/>
        </w:pBdr>
        <w:spacing w:lineRule="atLeast" w:line="240" w:before="0" w:after="0"/>
        <w:contextualSpacing/>
        <w:rPr>
          <w:rFonts w:ascii="Arial" w:hAnsi="Arial" w:cs="Arial"/>
          <w:b/>
          <w:b/>
          <w:color w:val="000000"/>
          <w:sz w:val="20"/>
          <w:szCs w:val="28"/>
          <w:u w:val="single"/>
        </w:rPr>
      </w:pPr>
      <w:bookmarkStart w:id="14" w:name="anexoa"/>
      <w:bookmarkEnd w:id="14"/>
      <w:r>
        <w:rPr>
          <w:rFonts w:cs="Arial" w:ascii="Arial" w:hAnsi="Arial"/>
          <w:b/>
          <w:color w:val="000000"/>
          <w:sz w:val="20"/>
          <w:szCs w:val="28"/>
          <w:u w:val="single"/>
        </w:rPr>
        <w:t>Nomenclatura: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 _ Área total disponível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ot  _ Área para rotação do cultivo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 _ Área para renovação do canavial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r _ Área para caminhos e ruas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p _ Área para cana processo (soca)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Areg _ coeficiente de eficiência de utilização do vapor das tomas regenerativa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_ Consumo de combustível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  <w:szCs w:val="16"/>
        </w:rPr>
        <w:t>25</w:t>
      </w:r>
      <w:r>
        <w:rPr>
          <w:rFonts w:cs="Arial" w:ascii="Arial" w:hAnsi="Arial"/>
          <w:sz w:val="20"/>
        </w:rPr>
        <w:t xml:space="preserve"> _ Produção Consumo de bagaço com 25 % de umidade, kg/s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  <w:szCs w:val="16"/>
        </w:rPr>
        <w:t>35</w:t>
      </w:r>
      <w:r>
        <w:rPr>
          <w:rFonts w:cs="Arial" w:ascii="Arial" w:hAnsi="Arial"/>
          <w:sz w:val="20"/>
        </w:rPr>
        <w:t xml:space="preserve"> _ Idem ao anterior com 35 % de umidade, kg/s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  <w:szCs w:val="16"/>
        </w:rPr>
        <w:t>50</w:t>
      </w:r>
      <w:r>
        <w:rPr>
          <w:rFonts w:cs="Arial" w:ascii="Arial" w:hAnsi="Arial"/>
          <w:sz w:val="20"/>
        </w:rPr>
        <w:t xml:space="preserve"> _ Idem ao anterior com 50 % de umidade, kg/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dh _ Bagaço disponível por hor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x _ Bagaço excedente, tb/h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 _ Custo do combustível, US$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D _ Custo de depreciaçã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Disp _ Cana disponível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 _ Consumo especifica de lubrificante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P _ Custo Índice de produçã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V _ Consumo Interno de Vapor, kgv/tc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 _ Custo de operaçã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 _ Carga orgânica, kg DQO/di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M _ Custo de Manutençã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szCs w:val="16"/>
        </w:rPr>
        <w:t>con</w:t>
      </w:r>
      <w:r>
        <w:rPr>
          <w:rFonts w:cs="Arial" w:ascii="Arial" w:hAnsi="Arial"/>
          <w:sz w:val="20"/>
        </w:rPr>
        <w:t xml:space="preserve"> _ Fluxo de vapor ao condensador, kg/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x _ Consumo de vapor em process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 _ Calor disponível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_ Fluxo de vapor a turbin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Dz _ Dias de safr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GEB _ Calor disponível a partir do biogás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GT _ Geração de energia elétrica durante toda a vida útil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 _ Salto Térmico Disponível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 _ Salto Térmico Utilizad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_ Custo de Investiment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_ Entalpi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on _ Entalpia do vapor no condensador, kJ/kg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szCs w:val="16"/>
        </w:rPr>
        <w:t>ti</w:t>
      </w:r>
      <w:r>
        <w:rPr>
          <w:rFonts w:cs="Arial" w:ascii="Arial" w:hAnsi="Arial"/>
          <w:sz w:val="20"/>
        </w:rPr>
        <w:t xml:space="preserve"> _ Entalpia do vapor na extração de vapor # i, kJ/kg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szCs w:val="16"/>
        </w:rPr>
        <w:t>0</w:t>
      </w:r>
      <w:r>
        <w:rPr>
          <w:rFonts w:cs="Arial" w:ascii="Arial" w:hAnsi="Arial"/>
          <w:sz w:val="20"/>
        </w:rPr>
        <w:t xml:space="preserve"> _ Entalpia do vapor entrada turbina, kJ/kg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PV _ Índice de produção de vapor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IEE _ Índice de Poupança de Energi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IPE _ Índice de Produção de Energia, kWh/tc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gvap: Quilogramas de vapor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gbag: Quilogramas de bagaço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d _ Moenda Diária.(Cana processada diária)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h _ Moenda Horaria. (Cana processada por hora), tc/h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 _ Potencia Eléctrica Produzid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z w:val="20"/>
          <w:szCs w:val="16"/>
        </w:rPr>
        <w:t>ex</w:t>
      </w:r>
      <w:r>
        <w:rPr>
          <w:rFonts w:cs="Arial" w:ascii="Arial" w:hAnsi="Arial"/>
          <w:sz w:val="20"/>
        </w:rPr>
        <w:t xml:space="preserve"> _ Potencia Eléctrica para exportação a rede públic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  <w:lang w:val="es-ES"/>
        </w:rPr>
        <w:t>Ne _ Potencia eléctrica efectiv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Ni _ Potencia Intern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 – Produtividade Agrícola, tc/h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B _ Produção de biogas, Nm³/di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szCs w:val="16"/>
        </w:rPr>
        <w:t>0</w:t>
      </w:r>
      <w:r>
        <w:rPr>
          <w:rFonts w:cs="Arial" w:ascii="Arial" w:hAnsi="Arial"/>
          <w:sz w:val="20"/>
        </w:rPr>
        <w:t xml:space="preserve"> _ Pressão do vapor vivo, MP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szCs w:val="16"/>
        </w:rPr>
        <w:t>con</w:t>
      </w:r>
      <w:r>
        <w:rPr>
          <w:rFonts w:cs="Arial" w:ascii="Arial" w:hAnsi="Arial"/>
          <w:sz w:val="20"/>
        </w:rPr>
        <w:t xml:space="preserve"> _ Pressão no condensador da turbina, KP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CI _ Poder Calorífico Inferior, kJ/kg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gv _ Calor absorvido pelo vapor agua na caldeira, kJ/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dis _ Calor disponível na caldeira, kJ/s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Qitur _ Calor consumido pela turbina, kJ/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 _ Calor transferido ou absorbido, kJ/kg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a _ Temperatura da agua de alimentar a caldeira, °C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 _ toneladas de cana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e _ Ton de cana efetivas para a produção de energia Eléctrica, tc/h (Turbinas de contrapressão)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b _ toneladas de bagaço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  <w:szCs w:val="16"/>
        </w:rPr>
        <w:t>0</w:t>
      </w:r>
      <w:r>
        <w:rPr>
          <w:rFonts w:cs="Arial" w:ascii="Arial" w:hAnsi="Arial"/>
          <w:sz w:val="20"/>
        </w:rPr>
        <w:t xml:space="preserve"> _ Temperatura do vapor vivo, °C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ª _ umidade da massa aproveitável do combustível, %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_ Valor de referência para a venda de energi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szCs w:val="16"/>
        </w:rPr>
        <w:t>i</w:t>
      </w:r>
      <w:r>
        <w:rPr>
          <w:rFonts w:cs="Arial" w:ascii="Arial" w:hAnsi="Arial"/>
          <w:sz w:val="20"/>
        </w:rPr>
        <w:t xml:space="preserve"> _ Coeficiente de trabalho incompleto do vapor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r: 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h.D. Eduardo Rivero San Martin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hyperlink r:id="rId36">
        <w:r>
          <w:rPr>
            <w:rStyle w:val="InternetLink"/>
            <w:rFonts w:cs="Arial" w:ascii="Arial" w:hAnsi="Arial"/>
            <w:b/>
            <w:sz w:val="20"/>
          </w:rPr>
          <w:t>eduardo.sanmartin@isptec.co.ao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ituto Superior Politécnico de Tecnologia e Ciências. ISPTEC. Republica de Angola. </w:t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basedOn w:val="Fuentedeprrafopredeter"/>
    <w:qFormat/>
    <w:rPr>
      <w:rFonts w:ascii="Comic Sans MS" w:hAnsi="Comic Sans MS" w:eastAsia="Times New Roman" w:cs="Times New Roman"/>
      <w:bCs/>
      <w:sz w:val="32"/>
      <w:szCs w:val="24"/>
      <w:lang w:val="es-ES" w:eastAsia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  <w:lang w:val="en-US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EncabezadoCar">
    <w:name w:val="Encabezado Car"/>
    <w:basedOn w:val="Fuentedeprrafopredeter"/>
    <w:qFormat/>
    <w:rPr>
      <w:sz w:val="22"/>
      <w:szCs w:val="22"/>
      <w:lang w:val="pt-PT"/>
    </w:rPr>
  </w:style>
  <w:style w:type="character" w:styleId="PiedepginaCar">
    <w:name w:val="Pie de página Car"/>
    <w:basedOn w:val="Fuentedeprrafopredeter"/>
    <w:qFormat/>
    <w:rPr>
      <w:sz w:val="22"/>
      <w:szCs w:val="22"/>
      <w:lang w:val="pt-PT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pt-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eastAsia="Times New Roman" w:cs="Times New Roman"/>
      <w:bCs/>
      <w:sz w:val="32"/>
      <w:szCs w:val="24"/>
      <w:lang w:val="es-ES" w:eastAsia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ardo.sanmartin@isptec.co.a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yperlink" Target="mailto:eduardo.sanmartin@isptec.co.ao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17:00Z</dcterms:created>
  <dc:creator>ISPTEC</dc:creator>
  <dc:description/>
  <cp:keywords/>
  <dc:language>en-US</dc:language>
  <cp:lastModifiedBy>Fernanda</cp:lastModifiedBy>
  <dcterms:modified xsi:type="dcterms:W3CDTF">2016-10-26T14:45:00Z</dcterms:modified>
  <cp:revision>7</cp:revision>
  <dc:subject/>
  <dc:title/>
</cp:coreProperties>
</file>