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rPr>
      </w:pPr>
      <w:r>
        <w:rPr>
          <w:rFonts w:ascii="Arial" w:hAnsi="Arial"/>
          <w:b/>
        </w:rPr>
      </w:r>
    </w:p>
    <w:p>
      <w:pPr>
        <w:pStyle w:val="Normal"/>
        <w:bidi w:val="0"/>
        <w:jc w:val="center"/>
        <w:rPr/>
      </w:pPr>
      <w:r>
        <w:rPr>
          <w:rFonts w:ascii="Arial" w:hAnsi="Arial"/>
          <w:b/>
          <w:sz w:val="24"/>
        </w:rPr>
        <w:t>El hombre</w:t>
      </w:r>
      <w:r>
        <w:rPr>
          <w:rFonts w:ascii="Arial" w:hAnsi="Arial"/>
          <w:sz w:val="24"/>
        </w:rPr>
        <w:t xml:space="preserve"> </w:t>
      </w:r>
      <w:r>
        <w:rPr>
          <w:rFonts w:ascii="Arial" w:hAnsi="Arial"/>
          <w:b/>
          <w:sz w:val="24"/>
        </w:rPr>
        <w:t>usa la química</w:t>
      </w:r>
      <w:r>
        <w:rPr>
          <w:rFonts w:ascii="Arial" w:hAnsi="Arial"/>
          <w:sz w:val="24"/>
        </w:rPr>
        <w:t xml:space="preserve"> </w:t>
      </w:r>
      <w:r>
        <w:rPr>
          <w:rFonts w:ascii="Arial" w:hAnsi="Arial"/>
          <w:b/>
          <w:sz w:val="24"/>
        </w:rPr>
        <w:t>para la guerra</w:t>
      </w:r>
    </w:p>
    <w:p>
      <w:pPr>
        <w:pStyle w:val="Normal"/>
        <w:bidi w:val="0"/>
        <w:jc w:val="both"/>
        <w:rPr/>
      </w:pPr>
      <w:r>
        <w:rPr>
          <w:rFonts w:ascii="Arial" w:hAnsi="Arial"/>
          <w:b/>
        </w:rPr>
        <w:t>Indice</w:t>
      </w:r>
    </w:p>
    <w:p>
      <w:pPr>
        <w:pStyle w:val="Normal"/>
        <w:widowControl/>
        <w:bidi w:val="0"/>
        <w:jc w:val="left"/>
        <w:rPr/>
      </w:pPr>
      <w:hyperlink w:anchor="intro">
        <w:r>
          <w:rPr>
            <w:rStyle w:val="InternetLink"/>
            <w:rFonts w:ascii="Arial" w:hAnsi="Arial"/>
            <w:b/>
            <w:u w:val="none"/>
            <w:lang w:val="es-ES"/>
          </w:rPr>
          <w:t>1. I</w:t>
        </w:r>
        <w:bookmarkStart w:id="0" w:name="_Hlt529629939"/>
        <w:r>
          <w:rPr>
            <w:rStyle w:val="InternetLink"/>
            <w:rFonts w:ascii="Arial" w:hAnsi="Arial"/>
            <w:b/>
            <w:u w:val="none"/>
            <w:lang w:val="es-ES"/>
          </w:rPr>
          <w:t>n</w:t>
        </w:r>
        <w:bookmarkEnd w:id="0"/>
        <w:r>
          <w:rPr>
            <w:rStyle w:val="InternetLink"/>
            <w:rFonts w:ascii="Arial" w:hAnsi="Arial"/>
            <w:b/>
            <w:u w:val="none"/>
            <w:lang w:val="es-ES"/>
          </w:rPr>
          <w:t>troducción</w:t>
        </w:r>
      </w:hyperlink>
    </w:p>
    <w:p>
      <w:pPr>
        <w:pStyle w:val="Normal"/>
        <w:widowControl/>
        <w:bidi w:val="0"/>
        <w:jc w:val="left"/>
        <w:rPr/>
      </w:pPr>
      <w:hyperlink w:anchor="agwe">
        <w:r>
          <w:rPr>
            <w:rStyle w:val="InternetLink"/>
            <w:rFonts w:ascii="Arial" w:hAnsi="Arial"/>
            <w:b/>
            <w:u w:val="none"/>
            <w:lang w:val="es-ES"/>
          </w:rPr>
          <w:t>2. Agentes qu</w:t>
        </w:r>
        <w:bookmarkStart w:id="1" w:name="_Hlt529629953"/>
        <w:r>
          <w:rPr>
            <w:rStyle w:val="InternetLink"/>
            <w:rFonts w:ascii="Arial" w:hAnsi="Arial"/>
            <w:b/>
            <w:u w:val="none"/>
            <w:lang w:val="es-ES"/>
          </w:rPr>
          <w:t>í</w:t>
        </w:r>
        <w:bookmarkEnd w:id="1"/>
        <w:r>
          <w:rPr>
            <w:rStyle w:val="InternetLink"/>
            <w:rFonts w:ascii="Arial" w:hAnsi="Arial"/>
            <w:b/>
            <w:u w:val="none"/>
            <w:lang w:val="es-ES"/>
          </w:rPr>
          <w:t>micos</w:t>
        </w:r>
      </w:hyperlink>
    </w:p>
    <w:p>
      <w:pPr>
        <w:pStyle w:val="Normal"/>
        <w:widowControl/>
        <w:bidi w:val="0"/>
        <w:jc w:val="left"/>
        <w:rPr/>
      </w:pPr>
      <w:hyperlink w:anchor="age">
        <w:r>
          <w:rPr>
            <w:rStyle w:val="InternetLink"/>
            <w:rFonts w:ascii="Arial" w:hAnsi="Arial"/>
            <w:b/>
            <w:u w:val="none"/>
            <w:lang w:val="es-ES"/>
          </w:rPr>
          <w:t>3. A</w:t>
        </w:r>
        <w:bookmarkStart w:id="2" w:name="_Hlt529629967"/>
        <w:r>
          <w:rPr>
            <w:rStyle w:val="InternetLink"/>
            <w:rFonts w:ascii="Arial" w:hAnsi="Arial"/>
            <w:b/>
            <w:u w:val="none"/>
            <w:lang w:val="es-ES"/>
          </w:rPr>
          <w:t>g</w:t>
        </w:r>
        <w:bookmarkEnd w:id="2"/>
        <w:r>
          <w:rPr>
            <w:rStyle w:val="InternetLink"/>
            <w:rFonts w:ascii="Arial" w:hAnsi="Arial"/>
            <w:b/>
            <w:u w:val="none"/>
            <w:lang w:val="es-ES"/>
          </w:rPr>
          <w:t>entes biológicos</w:t>
        </w:r>
      </w:hyperlink>
    </w:p>
    <w:p>
      <w:pPr>
        <w:pStyle w:val="Normal"/>
        <w:widowControl/>
        <w:bidi w:val="0"/>
        <w:jc w:val="left"/>
        <w:rPr/>
      </w:pPr>
      <w:hyperlink w:anchor="guerra">
        <w:r>
          <w:rPr>
            <w:rStyle w:val="InternetLink"/>
            <w:rFonts w:ascii="Arial" w:hAnsi="Arial"/>
            <w:b/>
            <w:u w:val="none"/>
            <w:lang w:val="es-ES"/>
          </w:rPr>
          <w:t>4. Gu</w:t>
        </w:r>
        <w:bookmarkStart w:id="3" w:name="_Hlt529629984"/>
        <w:r>
          <w:rPr>
            <w:rStyle w:val="InternetLink"/>
            <w:rFonts w:ascii="Arial" w:hAnsi="Arial"/>
            <w:b/>
            <w:u w:val="none"/>
            <w:lang w:val="es-ES"/>
          </w:rPr>
          <w:t>e</w:t>
        </w:r>
        <w:bookmarkEnd w:id="3"/>
        <w:r>
          <w:rPr>
            <w:rStyle w:val="InternetLink"/>
            <w:rFonts w:ascii="Arial" w:hAnsi="Arial"/>
            <w:b/>
            <w:u w:val="none"/>
            <w:lang w:val="es-ES"/>
          </w:rPr>
          <w:t>rra Biologica- Extracto del diario español EL MUNDO.</w:t>
        </w:r>
      </w:hyperlink>
    </w:p>
    <w:p>
      <w:pPr>
        <w:pStyle w:val="Normal"/>
        <w:bidi w:val="0"/>
        <w:jc w:val="left"/>
        <w:rPr>
          <w:rFonts w:ascii="Arial" w:hAnsi="Arial"/>
        </w:rPr>
      </w:pPr>
      <w:r>
        <w:rPr>
          <w:rFonts w:ascii="Arial" w:hAnsi="Arial"/>
        </w:rPr>
      </w:r>
    </w:p>
    <w:p>
      <w:pPr>
        <w:pStyle w:val="Normal"/>
        <w:widowControl/>
        <w:bidi w:val="0"/>
        <w:jc w:val="left"/>
        <w:rPr/>
      </w:pPr>
      <w:bookmarkStart w:id="4" w:name="intro"/>
      <w:r>
        <w:rPr>
          <w:rFonts w:ascii="Arial" w:hAnsi="Arial"/>
          <w:b/>
        </w:rPr>
        <w:t>1. Introducción</w:t>
      </w:r>
      <w:bookmarkEnd w:id="4"/>
    </w:p>
    <w:p>
      <w:pPr>
        <w:pStyle w:val="Normal"/>
        <w:widowControl/>
        <w:bidi w:val="0"/>
        <w:jc w:val="left"/>
        <w:rPr/>
      </w:pPr>
      <w:r>
        <w:rPr>
          <w:rFonts w:ascii="Arial" w:hAnsi="Arial"/>
        </w:rPr>
        <w:t xml:space="preserve">Posiblemente la primera reacción química que el hombre aprovechó para destruir a su enemigo fue el fuego. La misma reacción de oxidación que logró dominar para tener luz y calor, para cocinar alimentos y fabricar utensilios, en fin, para hacer su vida más placentera, fue usada para dar muerte a sus congéneres al quemar sus habitaciones y cosechas. </w:t>
      </w:r>
    </w:p>
    <w:p>
      <w:pPr>
        <w:pStyle w:val="Normal"/>
        <w:widowControl/>
        <w:bidi w:val="0"/>
        <w:jc w:val="left"/>
        <w:rPr/>
      </w:pPr>
      <w:r>
        <w:rPr>
          <w:rFonts w:ascii="Arial" w:hAnsi="Arial"/>
        </w:rPr>
        <w:t xml:space="preserve">Al pasar el tiempo el hombre inventa un explosivo, la mezcla de salitre, azufre y carbón, que es usada en un principio para hacer cohetes que alegraron fiestas y celebraciones. Este descubrimiento, atribuido a los chinos, fue utilizado posteriormente por el hombre para disparar proyectiles y así poder cazar animales para su sustento. </w:t>
      </w:r>
    </w:p>
    <w:p>
      <w:pPr>
        <w:pStyle w:val="Normal"/>
        <w:widowControl/>
        <w:bidi w:val="0"/>
        <w:jc w:val="left"/>
        <w:rPr/>
      </w:pPr>
      <w:r>
        <w:rPr>
          <w:rFonts w:ascii="Arial" w:hAnsi="Arial"/>
        </w:rPr>
        <w:t xml:space="preserve">Pero el hombre, siempre agresivo, terminó por emplear el poder explosivo de la pólvora para hacer armas guerreras y así enfrentarse a su enemigo. </w:t>
      </w:r>
    </w:p>
    <w:p>
      <w:pPr>
        <w:pStyle w:val="Normal"/>
        <w:widowControl/>
        <w:bidi w:val="0"/>
        <w:jc w:val="left"/>
        <w:rPr/>
      </w:pPr>
      <w:r>
        <w:rPr>
          <w:rFonts w:ascii="Arial" w:hAnsi="Arial"/>
        </w:rPr>
        <w:t xml:space="preserve">Más tarde se fueron descubriendo explosivos más poderosos. Varios productos nitrados, por su alto contenido de oxígeno, son buenos explosivos. Así, la nitración de la glicerina, produce la nitroglicerina. </w:t>
      </w:r>
    </w:p>
    <w:p>
      <w:pPr>
        <w:pStyle w:val="Normal"/>
        <w:widowControl/>
        <w:bidi w:val="0"/>
        <w:jc w:val="left"/>
        <w:rPr/>
      </w:pPr>
      <w:r>
        <w:rPr>
          <w:rFonts w:ascii="Arial" w:hAnsi="Arial"/>
        </w:rPr>
        <w:t xml:space="preserve">Esta sustancia es sumamente peligrosa pues explota con mucha facilidad, por lo que debe tenerse mucho cuidado a la hora de su fabricación. Con todo, a pesar de su peligrosidad el hombre la fabrica y la usa para la guerra debido a la gran cantidad de gases que produce al explotar, pues 1 kg de nitroglicerina produce 782 litros de gases, además de una gran cantidad de calor: 1 kg produce 1 6l6 K cal. </w:t>
      </w:r>
    </w:p>
    <w:p>
      <w:pPr>
        <w:pStyle w:val="Normal"/>
        <w:widowControl/>
        <w:bidi w:val="0"/>
        <w:jc w:val="left"/>
        <w:rPr/>
      </w:pPr>
      <w:r>
        <w:rPr>
          <w:rFonts w:ascii="Arial" w:hAnsi="Arial"/>
        </w:rPr>
        <w:t xml:space="preserve">En la segunda Guerra Mundial se usó otra sustancia orgánica nitrada, el trinitrotolueno o </w:t>
      </w:r>
      <w:r>
        <w:rPr>
          <w:rStyle w:val="CODE"/>
          <w:rFonts w:ascii="Arial" w:hAnsi="Arial"/>
          <w:lang w:val="es-ES"/>
        </w:rPr>
        <w:t xml:space="preserve">TNT, </w:t>
      </w:r>
      <w:r>
        <w:rPr>
          <w:rFonts w:ascii="Arial" w:hAnsi="Arial"/>
        </w:rPr>
        <w:t xml:space="preserve">obtenida por tratamiento del tolueno con mezcla sulfonítrica. </w:t>
      </w:r>
    </w:p>
    <w:p>
      <w:pPr>
        <w:pStyle w:val="Normal"/>
        <w:widowControl/>
        <w:bidi w:val="0"/>
        <w:jc w:val="left"/>
        <w:rPr/>
      </w:pPr>
      <w:r>
        <w:rPr>
          <w:rFonts w:ascii="Arial" w:hAnsi="Arial"/>
        </w:rPr>
        <w:t>E</w:t>
      </w:r>
      <w:r>
        <w:rPr>
          <w:rStyle w:val="CODE"/>
          <w:rFonts w:ascii="Arial" w:hAnsi="Arial"/>
          <w:lang w:val="es-ES"/>
        </w:rPr>
        <w:t>l TNT</w:t>
      </w:r>
      <w:r>
        <w:rPr>
          <w:rFonts w:ascii="Arial" w:hAnsi="Arial"/>
        </w:rPr>
        <w:t xml:space="preserve"> es también un potente explosivo, pero de manejo mucho más seguro que la nitroglicerina. 1 kg de TNT produce 730 litros de gases y 1 080 K cal. Es decir, un volumen de + -1 litro se expande a 730 litros. </w:t>
      </w:r>
    </w:p>
    <w:p>
      <w:pPr>
        <w:pStyle w:val="Normal"/>
        <w:widowControl/>
        <w:bidi w:val="0"/>
        <w:jc w:val="left"/>
        <w:rPr/>
      </w:pPr>
      <w:r>
        <w:rPr>
          <w:rFonts w:ascii="Arial" w:hAnsi="Arial"/>
        </w:rPr>
        <w:t xml:space="preserve">Por su parte, la cantidad de energía liberada es tan grande que la temperatura alcanza los 4,000°C. </w:t>
      </w:r>
    </w:p>
    <w:p>
      <w:pPr>
        <w:pStyle w:val="Normal"/>
        <w:widowControl/>
        <w:bidi w:val="0"/>
        <w:jc w:val="left"/>
        <w:rPr/>
      </w:pPr>
      <w:r>
        <w:rPr>
          <w:rFonts w:ascii="Arial" w:hAnsi="Arial"/>
        </w:rPr>
        <w:t xml:space="preserve">Pero el hombre no se ha conformado con fabricar armas basadas en en reacciones químicas, sino que ha manipulado el átomo para crear la bomba atómica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La Bomba    De Hiroshima </w:t>
      </w:r>
    </w:p>
    <w:p>
      <w:pPr>
        <w:pStyle w:val="Normal"/>
        <w:widowControl/>
        <w:bidi w:val="0"/>
        <w:jc w:val="left"/>
        <w:rPr/>
      </w:pPr>
      <w:r>
        <w:rPr>
          <w:rFonts w:ascii="Arial" w:hAnsi="Arial"/>
        </w:rPr>
        <w:t xml:space="preserve">La bomba lanzada sobre Hiroshima fue una bola de uranio 235 no mayor de 8 cm de diámetro y de más o menos 5 kg. Pero como la fisión del uranio tiene un poder explosivo aproximadamente 10 millones de veces mayor que el </w:t>
      </w:r>
      <w:r>
        <w:rPr>
          <w:rStyle w:val="CODE"/>
          <w:rFonts w:ascii="Arial" w:hAnsi="Arial"/>
          <w:lang w:val="es-ES"/>
        </w:rPr>
        <w:t>TNT</w:t>
      </w:r>
      <w:r>
        <w:rPr>
          <w:rFonts w:ascii="Arial" w:hAnsi="Arial"/>
        </w:rPr>
        <w:t>, la bomba debió equivaler a 20,000 tons de</w:t>
      </w:r>
      <w:r>
        <w:rPr>
          <w:rStyle w:val="CODE"/>
          <w:rFonts w:ascii="Arial" w:hAnsi="Arial"/>
          <w:lang w:val="es-ES"/>
        </w:rPr>
        <w:t xml:space="preserve"> TNT.</w:t>
      </w:r>
      <w:r>
        <w:rPr>
          <w:rFonts w:ascii="Arial" w:hAnsi="Arial"/>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so De Sustancias Tóxicas En La Guerra </w:t>
      </w:r>
    </w:p>
    <w:p>
      <w:pPr>
        <w:pStyle w:val="Normal"/>
        <w:widowControl/>
        <w:bidi w:val="0"/>
        <w:jc w:val="left"/>
        <w:rPr/>
      </w:pPr>
      <w:r>
        <w:rPr>
          <w:rFonts w:ascii="Arial" w:hAnsi="Arial"/>
        </w:rPr>
        <w:t xml:space="preserve">Las sustancias de alta toxicidad fueron utilizadas como armas químicas en la primera Guerra Mundial. Los alemanes lanzaron, en abril de 1915, una nube de cloro sobre los soldados franceses quienes, al no estar protegidos, tuvieron que retirarse varios kilómetros. Pocos días después los alemanes repitieron el ataque contra las tropas canadienses con los mismos resultados. </w:t>
      </w:r>
    </w:p>
    <w:p>
      <w:pPr>
        <w:pStyle w:val="Normal"/>
        <w:widowControl/>
        <w:bidi w:val="0"/>
        <w:jc w:val="left"/>
        <w:rPr/>
      </w:pPr>
      <w:r>
        <w:rPr>
          <w:rFonts w:ascii="Arial" w:hAnsi="Arial"/>
        </w:rPr>
        <w:t xml:space="preserve">Las fuerzas aliadas pronto fueron protegidas con máscaras que, aunque rudimentarias, evitaron un desastre que parecía inminente. </w:t>
      </w:r>
    </w:p>
    <w:p>
      <w:pPr>
        <w:pStyle w:val="Normal"/>
        <w:widowControl/>
        <w:bidi w:val="0"/>
        <w:jc w:val="left"/>
        <w:rPr/>
      </w:pPr>
      <w:r>
        <w:rPr>
          <w:rFonts w:ascii="Arial" w:hAnsi="Arial"/>
        </w:rPr>
        <w:t xml:space="preserve">Un poco más tarde los alemanes continuaron con la guerra química lanzando granadas con gases lacrimógenos. Sin embargo, la más poderosa arma química usada en la primera Guerra Mundial fue el gas mostaza. Empleado por primera vez en julio de 1917 por los alemanes en la batalla de Ypres, Bélgica, causó terribles daños a las tropas francesas. </w:t>
      </w:r>
    </w:p>
    <w:p>
      <w:pPr>
        <w:pStyle w:val="Normal"/>
        <w:widowControl/>
        <w:bidi w:val="0"/>
        <w:jc w:val="left"/>
        <w:rPr/>
      </w:pPr>
      <w:r>
        <w:rPr>
          <w:rFonts w:ascii="Arial" w:hAnsi="Arial"/>
        </w:rPr>
        <w:t xml:space="preserve">El gas mostaza se llamó de esta manera por tener un olor parecido al de la mostaza. No es realmente un gas, sino un líquido irritante que hierve a alta temperatura, el cual debido a su baja tensión superficial produce vapores, los que, por su alta toxicidad, basta con que exista una muy baja concentración en el aire para causar molestias a la gente o incluso causarles la muerte. </w:t>
      </w:r>
    </w:p>
    <w:p>
      <w:pPr>
        <w:pStyle w:val="Normal"/>
        <w:widowControl/>
        <w:bidi w:val="0"/>
        <w:jc w:val="left"/>
        <w:rPr/>
      </w:pPr>
      <w:r>
        <w:rPr>
          <w:rFonts w:ascii="Arial" w:hAnsi="Arial"/>
        </w:rPr>
        <w:t xml:space="preserve">El gas mostaza se prepara haciendo reaccionar etileno con cloruro de azufre como se muestra en la siguiente reacción: </w:t>
      </w:r>
    </w:p>
    <w:p>
      <w:pPr>
        <w:pStyle w:val="Normal"/>
        <w:widowControl/>
        <w:bidi w:val="0"/>
        <w:jc w:val="left"/>
        <w:rPr/>
      </w:pPr>
      <w:r>
        <w:rPr>
          <w:rFonts w:ascii="Arial" w:hAnsi="Arial"/>
        </w:rPr>
        <w:t xml:space="preserve">Una vez repuestos los ejércitos aliados de la sorpresa que representó la guerra química, se protegieron adecuadamente, y sus científicos comenzaron, a su vez, a idear y preparar sus propias armas químicas. </w:t>
      </w:r>
    </w:p>
    <w:p>
      <w:pPr>
        <w:pStyle w:val="Normal"/>
        <w:widowControl/>
        <w:bidi w:val="0"/>
        <w:jc w:val="left"/>
        <w:rPr/>
      </w:pPr>
      <w:r>
        <w:rPr>
          <w:rFonts w:ascii="Arial" w:hAnsi="Arial"/>
        </w:rPr>
        <w:t xml:space="preserve">Las sustancias empleadas por ambos bandos conforma una larga lista, entre la que se cuenta a los gases lacrimógenos, como cloro y bromoacetona </w:t>
      </w:r>
    </w:p>
    <w:p>
      <w:pPr>
        <w:pStyle w:val="Normal"/>
        <w:widowControl/>
        <w:bidi w:val="0"/>
        <w:jc w:val="left"/>
        <w:rPr/>
      </w:pPr>
      <w:r>
        <w:rPr>
          <w:rFonts w:ascii="Arial" w:hAnsi="Arial"/>
        </w:rPr>
        <w:t xml:space="preserve">diversas sustancias como cloro, sulfato de dimetilo, etil carbazol, fosgeno, etc., y venenos de la sangre, como el ácido cianhídrico (HCN). Este último es el gas que se usaba en la cámara de gases contra los condenados a muerte. </w:t>
      </w:r>
    </w:p>
    <w:p>
      <w:pPr>
        <w:pStyle w:val="Normal"/>
        <w:widowControl/>
        <w:bidi w:val="0"/>
        <w:jc w:val="left"/>
        <w:rPr/>
      </w:pPr>
      <w:r>
        <w:rPr>
          <w:rFonts w:ascii="Arial" w:hAnsi="Arial"/>
        </w:rPr>
        <w:t xml:space="preserve">Para la segunda Guerra Mundial se eliminaron la mayor parte de las sustancias tóxicas utilizadas en la primera Guerra y sólo quedaron unas cuantas como el gas mostaza, el fosgeno, y el ácido cianhídrico para usos especiales.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Gases Neurotóxicos </w:t>
      </w:r>
    </w:p>
    <w:p>
      <w:pPr>
        <w:pStyle w:val="Normal"/>
        <w:widowControl/>
        <w:bidi w:val="0"/>
        <w:jc w:val="left"/>
        <w:rPr/>
      </w:pPr>
      <w:r>
        <w:rPr>
          <w:rFonts w:ascii="Arial" w:hAnsi="Arial"/>
        </w:rPr>
        <w:t xml:space="preserve">Los alemanes desarrollaron a finales de la segunda Guerra Mundial los gases neurotóxicos sarina o GB y tabun. </w:t>
      </w:r>
    </w:p>
    <w:p>
      <w:pPr>
        <w:pStyle w:val="Normal"/>
        <w:widowControl/>
        <w:bidi w:val="0"/>
        <w:jc w:val="left"/>
        <w:rPr/>
      </w:pPr>
      <w:r>
        <w:rPr>
          <w:rFonts w:ascii="Arial" w:hAnsi="Arial"/>
        </w:rPr>
        <w:t xml:space="preserve">Estos gases son más letales que las armas químicas usadas en la primera Guerra Mundial. Son inodoros, por lo que es muy difícil detectarlos antes de que hayan hecho daño mortal. </w:t>
      </w:r>
    </w:p>
    <w:p>
      <w:pPr>
        <w:pStyle w:val="Normal"/>
        <w:widowControl/>
        <w:bidi w:val="0"/>
        <w:jc w:val="left"/>
        <w:rPr/>
      </w:pPr>
      <w:r>
        <w:rPr>
          <w:rFonts w:ascii="Arial" w:hAnsi="Arial"/>
        </w:rPr>
        <w:t xml:space="preserve">La ventaja de las armas químicas es que son baratas y no requieren de una tecnología muy avanzada, de manera que prácticamente cualquier ejército puede ser dotado de ellas, sin contar de que son muy fáciles de arrojar contra el enemigo.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Espionaje químico. El polvo de los espías </w:t>
      </w:r>
    </w:p>
    <w:p>
      <w:pPr>
        <w:pStyle w:val="Normal"/>
        <w:widowControl/>
        <w:bidi w:val="0"/>
        <w:jc w:val="left"/>
        <w:rPr/>
      </w:pPr>
      <w:r>
        <w:rPr>
          <w:rFonts w:ascii="Arial" w:hAnsi="Arial"/>
        </w:rPr>
        <w:t xml:space="preserve">El aldehído aromático 5(4-nitrofenilo)-2,4-pentadien -1-al ha sido usado para marcar el camino seguido diariamente </w:t>
      </w:r>
    </w:p>
    <w:p>
      <w:pPr>
        <w:pStyle w:val="Normal"/>
        <w:widowControl/>
        <w:bidi w:val="0"/>
        <w:jc w:val="left"/>
        <w:rPr/>
      </w:pPr>
      <w:r>
        <w:rPr>
          <w:rFonts w:ascii="Arial" w:hAnsi="Arial"/>
        </w:rPr>
        <w:t xml:space="preserve">por personas sometidas a investigación. El aldehído, que es un polvo amarillo, se coloca sobre objetos que normalmente se tocan, tales como el volante del automóvil, el pasamanos de la escalera y la cerradura de la puerta. La sustancia, colocada en pequeñas cantidades, se adhiere a la mano y luego puede ser detectada en los objetos que el individuo tocó posteriormente. De esta manera se puede seguir el trayecto de la persona investigada. </w:t>
      </w:r>
    </w:p>
    <w:p>
      <w:pPr>
        <w:pStyle w:val="Normal"/>
        <w:widowControl/>
        <w:bidi w:val="0"/>
        <w:jc w:val="left"/>
        <w:rPr/>
      </w:pPr>
      <w:r>
        <w:rPr>
          <w:rFonts w:ascii="Arial" w:hAnsi="Arial"/>
        </w:rPr>
        <w:t xml:space="preserve">Para detectar el aldehído se desarrolló un procedimiento analítico que consiste en pasar un algodón humedecido con alcohol sobre el objeto tocado. Se pone el algodón en un tubo de ensayo que contenga 0.5 ml de metanol además de el mismo volumen de naftoresorcinol al 1% en metanol; al agregar 0.5 ml de ac. clorhídrico concentrado se desarrolla un color que va del rosado al violeta. </w:t>
      </w:r>
    </w:p>
    <w:p>
      <w:pPr>
        <w:pStyle w:val="Normal"/>
        <w:widowControl/>
        <w:bidi w:val="0"/>
        <w:jc w:val="left"/>
        <w:rPr/>
      </w:pPr>
      <w:r>
        <w:rPr>
          <w:rFonts w:ascii="Arial" w:hAnsi="Arial"/>
        </w:rPr>
        <w:t xml:space="preserve">El color también se puede desarrollar directamente sobre el algodón con que se limpió el objeto tocado por la persona investigada. Si a este algodón se le añade el naftoresorcinol y una gota de ácido clorhídrico y se tiñe de rosa o de violeta, indicará la presencia del polvo de aldehído. </w:t>
      </w:r>
    </w:p>
    <w:p>
      <w:pPr>
        <w:pStyle w:val="Normal"/>
        <w:widowControl/>
        <w:bidi w:val="0"/>
        <w:jc w:val="left"/>
        <w:rPr/>
      </w:pPr>
      <w:r>
        <w:rPr>
          <w:rFonts w:ascii="Arial" w:hAnsi="Arial"/>
        </w:rPr>
        <w:t xml:space="preserve">El método es tan sensible, que se ha podido detectar la presencia de 150 nanogramos de polvo de los espías distribuidos en 100 cm2. </w:t>
      </w:r>
    </w:p>
    <w:p>
      <w:pPr>
        <w:pStyle w:val="Normal"/>
        <w:widowControl/>
        <w:bidi w:val="0"/>
        <w:jc w:val="left"/>
        <w:rPr/>
      </w:pPr>
      <w:r>
        <w:rPr>
          <w:rFonts w:ascii="Arial" w:hAnsi="Arial"/>
        </w:rPr>
        <w:t xml:space="preserve">Éste no se elimina de las manos por un simple lavado con agua, pero si se lavan cuidadosamente con agua y jabón, la prueba es negativa, indicando su total eliminación.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Los herbicidas como arma química. Su uso en vietnam </w:t>
      </w:r>
    </w:p>
    <w:p>
      <w:pPr>
        <w:pStyle w:val="Normal"/>
        <w:widowControl/>
        <w:bidi w:val="0"/>
        <w:jc w:val="left"/>
        <w:rPr/>
      </w:pPr>
      <w:r>
        <w:rPr>
          <w:rFonts w:ascii="Arial" w:hAnsi="Arial"/>
        </w:rPr>
        <w:t xml:space="preserve">Las auxinas sintéticas usadas para matar las malezas de los cultivos y así obtener mejores cosechas fueron desarrolladas en Inglaterra desde los años treinta, poco después del descubrimiento del ácido indol acético como regulador natural del crecimiento de las plantas. </w:t>
      </w:r>
    </w:p>
    <w:p>
      <w:pPr>
        <w:pStyle w:val="Normal"/>
        <w:widowControl/>
        <w:bidi w:val="0"/>
        <w:jc w:val="left"/>
        <w:rPr/>
      </w:pPr>
      <w:r>
        <w:rPr>
          <w:rFonts w:ascii="Arial" w:hAnsi="Arial"/>
        </w:rPr>
        <w:t xml:space="preserve">Estas sustancias fueron preparadas en una gran variedad dependiendo de la planta que se pretende matar. El ácido 2,4,D fue un herbicida selectivo que mata a plantas de hojas anchas sin dañar a los cereales, por lo que protege en forma eficiente a cultivos de trigo, avena, cebada y otros granos. En cambio, existen herbicidas tan potentes, como el ácido 3,4-diclorofenoxiacético, que mata a todo tipo de plantas, por lo que en vez de proteger los cultivos los aniquila. </w:t>
      </w:r>
    </w:p>
    <w:p>
      <w:pPr>
        <w:pStyle w:val="Normal"/>
        <w:widowControl/>
        <w:bidi w:val="0"/>
        <w:jc w:val="left"/>
        <w:rPr/>
      </w:pPr>
      <w:r>
        <w:rPr>
          <w:rFonts w:ascii="Arial" w:hAnsi="Arial"/>
        </w:rPr>
        <w:t xml:space="preserve">Ya en 1947 fue reconocido por algunas autoridades británicas el potencial que pueden tener los herbicidas en la guerra química, ya que podrían ser usados contra algunas naciones con efectos más rápidos que un bloqueo y menos repugnantes que el uso de la bomba atómica.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El Agente Naranja </w:t>
      </w:r>
    </w:p>
    <w:p>
      <w:pPr>
        <w:pStyle w:val="Normal"/>
        <w:widowControl/>
        <w:bidi w:val="0"/>
        <w:jc w:val="left"/>
        <w:rPr/>
      </w:pPr>
      <w:r>
        <w:rPr>
          <w:rFonts w:ascii="Arial" w:hAnsi="Arial"/>
        </w:rPr>
        <w:t xml:space="preserve">El agente naranja es una combinación de dos herbicidas que, en pruebas hechas en selvas tropicales africanas, mostró ser muy eficiente como defoliador de árboles. El agente naranja contiene dos herbicidas, el ácido 2,4,D y el 2,4,5,T. Al ser aplicado a los campos de cultivo, hace que las plantas crezcan demasiado rápido y mueran antes de producir sus frutos. </w:t>
      </w:r>
    </w:p>
    <w:p>
      <w:pPr>
        <w:pStyle w:val="Normal"/>
        <w:widowControl/>
        <w:bidi w:val="0"/>
        <w:jc w:val="left"/>
        <w:rPr/>
      </w:pPr>
      <w:r>
        <w:rPr>
          <w:rFonts w:ascii="Arial" w:hAnsi="Arial"/>
        </w:rPr>
        <w:t xml:space="preserve">En la guerra de Vietnam fue utilizado para hacer que los árboles perdieran sus hojas y que de esta manera no se pudiese esconder el enemigo, aunque sin tener en cuenta el daño que se pudiera causar a largo plazo al ambiente y a las personas. </w:t>
      </w:r>
    </w:p>
    <w:p>
      <w:pPr>
        <w:pStyle w:val="Normal"/>
        <w:widowControl/>
        <w:bidi w:val="0"/>
        <w:jc w:val="left"/>
        <w:rPr/>
      </w:pPr>
      <w:r>
        <w:rPr>
          <w:rFonts w:ascii="Arial" w:hAnsi="Arial"/>
        </w:rPr>
        <w:t xml:space="preserve">Años después se ha visto el daño, pues grandes extensiones del territorio vietnamita se volvieron áridos, la población ha desarrollado cáncer y se han dado malformaciones en los recién nacidos. </w:t>
      </w:r>
    </w:p>
    <w:p>
      <w:pPr>
        <w:pStyle w:val="Normal"/>
        <w:widowControl/>
        <w:bidi w:val="0"/>
        <w:jc w:val="left"/>
        <w:rPr/>
      </w:pPr>
      <w:r>
        <w:rPr>
          <w:rFonts w:ascii="Arial" w:hAnsi="Arial"/>
        </w:rPr>
        <w:t xml:space="preserve">Los excombatientes estadounidenses que estuvieron en contacto con estos herbicidas en Vietnam han pedido una indemnización de 180 millones de dólares por el deterioro de su salud. El uso del 2,4,5,T ha sido prohibido en los Estados Unidos y en algunos otros países.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Efectos Del Agente Naranja </w:t>
      </w:r>
    </w:p>
    <w:p>
      <w:pPr>
        <w:pStyle w:val="Normal"/>
        <w:widowControl/>
        <w:bidi w:val="0"/>
        <w:jc w:val="left"/>
        <w:rPr/>
      </w:pPr>
      <w:r>
        <w:rPr>
          <w:rFonts w:ascii="Arial" w:hAnsi="Arial"/>
        </w:rPr>
        <w:t xml:space="preserve">El agente naranja que se aplicó sobre los bosques de Vietnam venía contaminado con dioxina, una sustancia altamente tóxica que provocó trastornos en la salud de los veteranos de la guerra de Vietnam. </w:t>
      </w:r>
    </w:p>
    <w:p>
      <w:pPr>
        <w:pStyle w:val="Normal"/>
        <w:widowControl/>
        <w:bidi w:val="0"/>
        <w:jc w:val="left"/>
        <w:rPr/>
      </w:pPr>
      <w:r>
        <w:rPr>
          <w:rFonts w:ascii="Arial" w:hAnsi="Arial"/>
        </w:rPr>
        <w:t xml:space="preserve">Las compañías químicas que proporcionaron el agente naranja contaminado con dioxina fueron condenadas a pagar 180 millones de dólares a los afectados. Así, unos 15 000 veteranos y los que de ellos dependen, además de alrededor de 40 000 miembros del personal que pudieron demostrar que estuvieron en contacto con el herbicida, fueron indemnizados. </w:t>
      </w:r>
    </w:p>
    <w:p>
      <w:pPr>
        <w:pStyle w:val="Normal"/>
        <w:widowControl/>
        <w:bidi w:val="0"/>
        <w:jc w:val="left"/>
        <w:rPr/>
      </w:pPr>
      <w:r>
        <w:rPr>
          <w:rFonts w:ascii="Arial" w:hAnsi="Arial"/>
        </w:rPr>
        <w:t xml:space="preserve">Si más de 50 000 excombatientes de Vietnam pudieron demostrar que fueron dañados por el agente naranja, ¿cuántos vietnamitas habrán sido dañados? Esto no se sabe, pero deben ser indudablemente muchos más de 50 000.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Lluvia amarilla, posible uso de micotoxinas como armas de guerra </w:t>
      </w:r>
    </w:p>
    <w:p>
      <w:pPr>
        <w:pStyle w:val="Normal"/>
        <w:widowControl/>
        <w:bidi w:val="0"/>
        <w:jc w:val="left"/>
        <w:rPr/>
      </w:pPr>
      <w:r>
        <w:rPr>
          <w:rFonts w:ascii="Arial" w:hAnsi="Arial"/>
        </w:rPr>
        <w:t xml:space="preserve">Dadas las historias contadas por los montañeses del sudeste de Asia acerca de la aparición de nubes amarillas que matan rápidamente a quienes toca en forma directa y que enferma con extraños síntomas a la gente más alejada, y las de algunos nativos de Laos y Kampuchea que hablan de lluvia amarilla que provoca muerte y enfermedad, la embajada de los Estados Unidos y después la comunidad científica internacional comenzaron a inquietarse. </w:t>
      </w:r>
    </w:p>
    <w:p>
      <w:pPr>
        <w:pStyle w:val="Normal"/>
        <w:widowControl/>
        <w:bidi w:val="0"/>
        <w:jc w:val="left"/>
        <w:rPr/>
      </w:pPr>
      <w:r>
        <w:rPr>
          <w:rFonts w:ascii="Arial" w:hAnsi="Arial"/>
        </w:rPr>
        <w:t xml:space="preserve">Se pensó en la posibilidad de que la lluvia amarilla tuviese que ver con alguno de los productos químicos usados en la guerra, tales como gases neurotóxicos. A pesar de que las víctimas presentaban síntomas como irritación de la piel, vómitos, diarrea, temblores y muertes frecuentes, los primeros análisis no encontraron en las víctimas evidencias de gases lacrimógenos, gas mostaza o gases neurotóxicos. </w:t>
      </w:r>
    </w:p>
    <w:p>
      <w:pPr>
        <w:pStyle w:val="Normal"/>
        <w:widowControl/>
        <w:bidi w:val="0"/>
        <w:jc w:val="left"/>
        <w:rPr/>
      </w:pPr>
      <w:r>
        <w:rPr>
          <w:rFonts w:ascii="Arial" w:hAnsi="Arial"/>
        </w:rPr>
        <w:t xml:space="preserve">El mundo entero se alarmó cuando el 13 de septiembre de 1981 el secretario de Estado estadounidense, Alexander Haig, anunció en Alemania que la lluvia ácida era provocada por armas rusas. </w:t>
      </w:r>
    </w:p>
    <w:p>
      <w:pPr>
        <w:pStyle w:val="Normal"/>
        <w:widowControl/>
        <w:bidi w:val="0"/>
        <w:jc w:val="left"/>
        <w:rPr/>
      </w:pPr>
      <w:r>
        <w:rPr>
          <w:rFonts w:ascii="Arial" w:hAnsi="Arial"/>
        </w:rPr>
        <w:t xml:space="preserve">Desde ese momento la investigación se ha hecho más activa, aunque sin lograr confirmar la aseveración de A. Haig. Muchos científicos han encontrado pequeñas cantidades de micotoxinas en muestras de alimentos recogidos en el sudeste de Asia. </w:t>
      </w:r>
    </w:p>
    <w:p>
      <w:pPr>
        <w:pStyle w:val="Normal"/>
        <w:widowControl/>
        <w:bidi w:val="0"/>
        <w:jc w:val="left"/>
        <w:rPr/>
      </w:pPr>
      <w:r>
        <w:rPr>
          <w:rFonts w:ascii="Arial" w:hAnsi="Arial"/>
        </w:rPr>
        <w:t xml:space="preserve">Las micotoxinas que se cree que se encuentran en la lluvia amarilla son las llamadas tricotecenos y son producidos por un hongo del género Fusarium. Una de estas toxinas es la llamada deoxynivolenol (DON) o vomitoxina. </w:t>
      </w:r>
    </w:p>
    <w:p>
      <w:pPr>
        <w:pStyle w:val="Normal"/>
        <w:widowControl/>
        <w:bidi w:val="0"/>
        <w:jc w:val="left"/>
        <w:rPr/>
      </w:pPr>
      <w:r>
        <w:rPr>
          <w:rFonts w:ascii="Arial" w:hAnsi="Arial"/>
        </w:rPr>
        <w:t xml:space="preserve">La existencia de numerosas especies de Fusarium fueron bien documentadas desde 1939 por el micólogo francés F. Bugnicourt, por lo que existe la posibilidad de que algunos de ellos sean los productores de las toxinas presentes en la lluvia amarilla. </w:t>
      </w:r>
    </w:p>
    <w:p>
      <w:pPr>
        <w:pStyle w:val="Normal"/>
        <w:widowControl/>
        <w:bidi w:val="0"/>
        <w:jc w:val="left"/>
        <w:rPr/>
      </w:pPr>
      <w:r>
        <w:rPr>
          <w:rFonts w:ascii="Arial" w:hAnsi="Arial"/>
        </w:rPr>
        <w:t xml:space="preserve">Muchos científicos creen que este tipo de lluvia es producida por el hombre y llevaron sus argumentos a la reunión llamada "Primer Congreso Mundial sobre Nuevos Compuestos en Guerra Química y Biológica". Sin embargo, las evidencias presentadas no convencieron a la comunidad científica y menos al bioquímico de la Universidad de Harvard, Matthew Meselson, quien asegura que la lluvia amarilla es un fenómeno natural, que el color amarillo se debe a las heces de una abeja silvestre y que las micotoxinas a los niveles encontrados de partes por millón pueden ser producidas por hongos que viven en forma natural, siendo sus toxinas las que infectan alimentos y producen los síntomas de la enfermedad. </w:t>
      </w:r>
    </w:p>
    <w:p>
      <w:pPr>
        <w:pStyle w:val="Normal"/>
        <w:widowControl/>
        <w:bidi w:val="0"/>
        <w:jc w:val="left"/>
        <w:rPr/>
      </w:pPr>
      <w:r>
        <w:rPr>
          <w:rFonts w:ascii="Arial" w:hAnsi="Arial"/>
        </w:rPr>
        <w:t xml:space="preserve">En un viaje a Tailandia, Meselson y sus colegas fueron sorprendidos por una lluvia amarilla producida por abejas. De inmediato Meselson tomó 40 muestras, las que al ser analizadas revelaron la presencia de Fusarium. Ahora sólo resta comprobar si son productoras de toxinas. </w:t>
      </w:r>
    </w:p>
    <w:p>
      <w:pPr>
        <w:pStyle w:val="Normal"/>
        <w:widowControl/>
        <w:bidi w:val="0"/>
        <w:jc w:val="left"/>
        <w:rPr/>
      </w:pPr>
      <w:r>
        <w:rPr>
          <w:rFonts w:ascii="Arial" w:hAnsi="Arial"/>
        </w:rPr>
        <w:t xml:space="preserve">De confirmarse que la lluvia amarilla es un fenómeno natural, no se podrá acusar a nadie de violar los tratados que prohiben el uso de armas químicas y biológicas. Estos son el "Protocolo de Ginebra de 1925", que prohibe el uso pero no la posesión de armas químicas y bacteriológicas, y la "Convención de armas biológicas de 1972", que prohibe no sólo el uso sino también la posesión de armas biológicas y de toxinas.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Las Sustancias Tóxicas Como Accidentes </w:t>
      </w:r>
    </w:p>
    <w:p>
      <w:pPr>
        <w:pStyle w:val="Normal"/>
        <w:widowControl/>
        <w:bidi w:val="0"/>
        <w:jc w:val="left"/>
        <w:rPr/>
      </w:pPr>
      <w:r>
        <w:rPr>
          <w:rFonts w:ascii="Arial" w:hAnsi="Arial"/>
        </w:rPr>
        <w:t xml:space="preserve">Recientemente en la planta de insecticidas de Bhopal en el centro de la India se sufrió un accidente con el escape de isocianato de metilo. </w:t>
      </w:r>
    </w:p>
    <w:p>
      <w:pPr>
        <w:pStyle w:val="Normal"/>
        <w:widowControl/>
        <w:bidi w:val="0"/>
        <w:jc w:val="left"/>
        <w:rPr/>
      </w:pPr>
      <w:r>
        <w:rPr>
          <w:rFonts w:ascii="Arial" w:hAnsi="Arial"/>
        </w:rPr>
        <w:t xml:space="preserve">Este gas, altamente tóxico, se emplea en la fabricación del insecticida carbaril (1-naftil-metil carbamato), el que a su vez se prepara con metil amina y con el también gas muy tóxico fosgeno. </w:t>
      </w:r>
    </w:p>
    <w:p>
      <w:pPr>
        <w:pStyle w:val="Normal"/>
        <w:widowControl/>
        <w:bidi w:val="0"/>
        <w:jc w:val="left"/>
        <w:rPr/>
      </w:pPr>
      <w:r>
        <w:rPr>
          <w:rFonts w:ascii="Arial" w:hAnsi="Arial"/>
        </w:rPr>
        <w:t xml:space="preserve">Las consecuencias de dicho accidente son de imaginarse. </w:t>
      </w:r>
    </w:p>
    <w:p>
      <w:pPr>
        <w:pStyle w:val="Normal"/>
        <w:widowControl/>
        <w:bidi w:val="0"/>
        <w:jc w:val="left"/>
        <w:rPr/>
      </w:pPr>
      <w:r>
        <w:rPr>
          <w:rFonts w:ascii="Arial" w:hAnsi="Arial"/>
        </w:rPr>
        <w:t xml:space="preserve">La fábrica había operado normalmente por varios años hasta que la noche del 2 de diciembre de 1984, después de haber ocurrido una inesperada reacción en el tanque que contenía la muy reactiva sustancia química, isocianato de metilo (CH3 N=C=O), el tanque se calentó, la presión aumentó y a media noche liberó con violencia toneladas de isocianato de metilo, que como una niebla mortal cubrió gran parte de la ciudad de Bhopal. Mucha gente murió sin levantarse de su cama, algunos se levantaron ciegos y tosiendo para caer muertos un poco más adelante. Mucha gente que vivía más lejos de la planta quedó viva pero con severos daños en las vías respiratorias. Murieron más de 2 000 personas, algunas 10 000 quedaron seriamente dañadas y 200 000 o más sufrieron daños menos graves. </w:t>
      </w:r>
    </w:p>
    <w:p>
      <w:pPr>
        <w:pStyle w:val="Normal"/>
        <w:bidi w:val="0"/>
        <w:jc w:val="left"/>
        <w:rPr>
          <w:rFonts w:ascii="Arial" w:hAnsi="Arial"/>
        </w:rPr>
      </w:pPr>
      <w:r>
        <w:rPr>
          <w:rFonts w:ascii="Arial" w:hAnsi="Arial"/>
        </w:rPr>
      </w:r>
    </w:p>
    <w:p>
      <w:pPr>
        <w:pStyle w:val="Normal"/>
        <w:widowControl/>
        <w:bidi w:val="0"/>
        <w:jc w:val="left"/>
        <w:rPr/>
      </w:pPr>
      <w:bookmarkStart w:id="5" w:name="agwe"/>
      <w:r>
        <w:rPr>
          <w:rFonts w:ascii="Arial" w:hAnsi="Arial"/>
          <w:b/>
        </w:rPr>
        <w:t>2. Agentes químicos</w:t>
      </w:r>
      <w:bookmarkEnd w:id="5"/>
    </w:p>
    <w:p>
      <w:pPr>
        <w:pStyle w:val="Normal"/>
        <w:widowControl/>
        <w:bidi w:val="0"/>
        <w:jc w:val="left"/>
        <w:rPr/>
      </w:pPr>
      <w:r>
        <w:rPr>
          <w:rFonts w:ascii="Arial" w:hAnsi="Arial"/>
        </w:rPr>
        <w:t xml:space="preserve">Guerra Química, generalmente barata y terriblemente efectiva, es la solución perfecta para el mercenario que quiere artillería pesada o para el terrorista que quiere hacer daño. Aunque hay diferentes de formas de tipificarlas, en este documento las diferencio en 4 grupos: Abrasivos, asfixiantes, sanguíneos y nerviosos: </w:t>
      </w:r>
    </w:p>
    <w:p>
      <w:pPr>
        <w:pStyle w:val="Normal"/>
        <w:widowControl/>
        <w:bidi w:val="0"/>
        <w:jc w:val="left"/>
        <w:rPr/>
      </w:pPr>
      <w:r>
        <w:rPr>
          <w:rFonts w:ascii="Arial" w:hAnsi="Arial"/>
        </w:rPr>
        <w:t xml:space="preserve">Abrasivos: Estos son creados mas para incapacitar que para matar. Fueron usados de forma masiva durante la primera guerra mundial. Perfectos para causar muy pocas muertes y sobrecargar los centros médicos. La lewisita y el gas mostaza son buenos ejemplos de este tipo. </w:t>
      </w:r>
    </w:p>
    <w:p>
      <w:pPr>
        <w:pStyle w:val="Normal"/>
        <w:widowControl/>
        <w:bidi w:val="0"/>
        <w:jc w:val="left"/>
        <w:rPr/>
      </w:pPr>
      <w:r>
        <w:rPr>
          <w:rFonts w:ascii="Arial" w:hAnsi="Arial"/>
        </w:rPr>
        <w:t xml:space="preserve">Asfixiantes: También muy usados durante la primera guerra, han sido rápidamente reemplazado por los agentes nerviosos. Estas sustancias están pensadas para matar. El Fosgeno, o CG es un ejemplo. </w:t>
      </w:r>
    </w:p>
    <w:p>
      <w:pPr>
        <w:pStyle w:val="Normal"/>
        <w:widowControl/>
        <w:bidi w:val="0"/>
        <w:jc w:val="left"/>
        <w:rPr/>
      </w:pPr>
      <w:r>
        <w:rPr>
          <w:rFonts w:ascii="Arial" w:hAnsi="Arial"/>
        </w:rPr>
        <w:t xml:space="preserve">Agentes Sanguíneos: Están basados generalmente en el cianuro. El AC es un agente que puede ser letal con dosis algo mayores que el fosgeno, pero es menos efectivo en cuanto a su mayor velocidad de evaporación. No suelen ser usados para grandes cantidades de gente. </w:t>
      </w:r>
    </w:p>
    <w:p>
      <w:pPr>
        <w:pStyle w:val="Normal"/>
        <w:widowControl/>
        <w:bidi w:val="0"/>
        <w:jc w:val="left"/>
        <w:rPr/>
      </w:pPr>
      <w:r>
        <w:rPr>
          <w:rFonts w:ascii="Arial" w:hAnsi="Arial"/>
        </w:rPr>
        <w:t xml:space="preserve">Agentes Nerviosos: El concepto original fue creado por científicos alemanes durante los años 30 como insecticidas, aunque luego fueron desarrollados como armas militares por los militares nazis. Desde entonces los agentes como el sarin, taun, soman y otros han sido producidos como armas químicas. En general son miles de veces más letales que los agentes abrasivos, asfixiantes y sanguíneos. </w:t>
      </w:r>
    </w:p>
    <w:p>
      <w:pPr>
        <w:pStyle w:val="Normal"/>
        <w:widowControl/>
        <w:bidi w:val="0"/>
        <w:jc w:val="left"/>
        <w:rPr/>
      </w:pPr>
      <w:r>
        <w:rPr>
          <w:rFonts w:ascii="Arial" w:hAnsi="Arial"/>
        </w:rPr>
        <w:t xml:space="preserve">Mientras no se hace completamente efectivo el efecto máximo, se sufren los efectos mínimos si se falla la tirada de resistencia.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Gas CN </w:t>
            </w:r>
          </w:p>
        </w:tc>
      </w:tr>
    </w:tbl>
    <w:p>
      <w:pPr>
        <w:pStyle w:val="Normal"/>
        <w:widowControl w:val="false"/>
        <w:bidi w:val="0"/>
        <w:jc w:val="left"/>
        <w:rPr>
          <w:rFonts w:ascii="Arial" w:hAnsi="Arial"/>
        </w:rPr>
      </w:pPr>
      <w:r>
        <w:rPr>
          <w:rFonts w:ascii="Arial" w:hAnsi="Arial"/>
        </w:rPr>
      </w:r>
    </w:p>
    <w:tbl>
      <w:tblPr>
        <w:tblW w:w="10095" w:type="dxa"/>
        <w:jc w:val="left"/>
        <w:tblInd w:w="0" w:type="dxa"/>
        <w:tblLayout w:type="fixed"/>
        <w:tblCellMar>
          <w:top w:w="0" w:type="dxa"/>
          <w:left w:w="15" w:type="dxa"/>
          <w:bottom w:w="0" w:type="dxa"/>
          <w:right w:w="15" w:type="dxa"/>
        </w:tblCellMar>
      </w:tblPr>
      <w:tblGrid>
        <w:gridCol w:w="1754"/>
        <w:gridCol w:w="8340"/>
      </w:tblGrid>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 xml:space="preserve">Tipo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Abrasiv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 xml:space="preserve">Descripción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Irritación ocular y de garganta; Causa lloros y tos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Fuerza</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15 (Aspiración, contact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Efecto Mín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1 a la actividad durante (11-TCO)*10 minutos (mínimo 1)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Efecto Máx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3 a la actividad durante (11-TCO)*10 minutos (mínimo 1)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Gas DM </w:t>
            </w:r>
          </w:p>
        </w:tc>
      </w:tr>
    </w:tbl>
    <w:p>
      <w:pPr>
        <w:pStyle w:val="Normal"/>
        <w:widowControl w:val="false"/>
        <w:bidi w:val="0"/>
        <w:jc w:val="left"/>
        <w:rPr>
          <w:rFonts w:ascii="Arial" w:hAnsi="Arial"/>
        </w:rPr>
      </w:pPr>
      <w:r>
        <w:rPr>
          <w:rFonts w:ascii="Arial" w:hAnsi="Arial"/>
        </w:rPr>
      </w:r>
    </w:p>
    <w:tbl>
      <w:tblPr>
        <w:tblW w:w="10095" w:type="dxa"/>
        <w:jc w:val="left"/>
        <w:tblInd w:w="0" w:type="dxa"/>
        <w:tblLayout w:type="fixed"/>
        <w:tblCellMar>
          <w:top w:w="0" w:type="dxa"/>
          <w:left w:w="15" w:type="dxa"/>
          <w:bottom w:w="0" w:type="dxa"/>
          <w:right w:w="15" w:type="dxa"/>
        </w:tblCellMar>
      </w:tblPr>
      <w:tblGrid>
        <w:gridCol w:w="1754"/>
        <w:gridCol w:w="8340"/>
      </w:tblGrid>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 xml:space="preserve">Tipo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Abrasiv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 xml:space="preserve">Descripción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Irritación ocular y de garganta; Causa lloros, tos y estornudos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Fuerza</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15 (Aspiración, contact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Efecto Mín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2 a la actividad durante (11-TCO)*5 minutos (mínimo 1)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Efecto Máx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4 a la actividad durante (11-TCO)*5 minutos (mínimo 1)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Gas CS-2 </w:t>
            </w:r>
          </w:p>
        </w:tc>
      </w:tr>
    </w:tbl>
    <w:p>
      <w:pPr>
        <w:pStyle w:val="Normal"/>
        <w:widowControl w:val="false"/>
        <w:bidi w:val="0"/>
        <w:jc w:val="left"/>
        <w:rPr>
          <w:rFonts w:ascii="Arial" w:hAnsi="Arial"/>
        </w:rPr>
      </w:pPr>
      <w:r>
        <w:rPr>
          <w:rFonts w:ascii="Arial" w:hAnsi="Arial"/>
        </w:rPr>
      </w:r>
    </w:p>
    <w:tbl>
      <w:tblPr>
        <w:tblW w:w="10095" w:type="dxa"/>
        <w:jc w:val="left"/>
        <w:tblInd w:w="0" w:type="dxa"/>
        <w:tblLayout w:type="fixed"/>
        <w:tblCellMar>
          <w:top w:w="0" w:type="dxa"/>
          <w:left w:w="15" w:type="dxa"/>
          <w:bottom w:w="0" w:type="dxa"/>
          <w:right w:w="15" w:type="dxa"/>
        </w:tblCellMar>
      </w:tblPr>
      <w:tblGrid>
        <w:gridCol w:w="1754"/>
        <w:gridCol w:w="8340"/>
      </w:tblGrid>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 xml:space="preserve">Tipo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Abrasiv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 xml:space="preserve">Descripción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Irritación ocular, nasal y de garganta; Causa lloros, tos y estornudos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Fuerza</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17 (Aspiración, contact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Efecto Mín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3 a la actividad durante (11-TCO)*10 minutos (mínimo 1)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Efecto Máx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5 a la actividad durante (11-TCO)*10 minutos (mínimo 1)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Gas HD (Iperita, Gas Mostaza) </w:t>
            </w:r>
          </w:p>
        </w:tc>
      </w:tr>
    </w:tbl>
    <w:p>
      <w:pPr>
        <w:pStyle w:val="Normal"/>
        <w:widowControl w:val="false"/>
        <w:bidi w:val="0"/>
        <w:jc w:val="left"/>
        <w:rPr>
          <w:rFonts w:ascii="Arial" w:hAnsi="Arial"/>
        </w:rPr>
      </w:pPr>
      <w:r>
        <w:rPr>
          <w:rFonts w:ascii="Arial" w:hAnsi="Arial"/>
        </w:rPr>
      </w:r>
    </w:p>
    <w:tbl>
      <w:tblPr>
        <w:tblW w:w="10095" w:type="dxa"/>
        <w:jc w:val="left"/>
        <w:tblInd w:w="0" w:type="dxa"/>
        <w:tblLayout w:type="fixed"/>
        <w:tblCellMar>
          <w:top w:w="0" w:type="dxa"/>
          <w:left w:w="15" w:type="dxa"/>
          <w:bottom w:w="0" w:type="dxa"/>
          <w:right w:w="15" w:type="dxa"/>
        </w:tblCellMar>
      </w:tblPr>
      <w:tblGrid>
        <w:gridCol w:w="1754"/>
        <w:gridCol w:w="8340"/>
      </w:tblGrid>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 xml:space="preserve">Tipo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Abrasiv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 xml:space="preserve">Descripción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Irritación dérmica, ocular; Causa ampollas.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Fuerza</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17 (Aspiración, contact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Efecto Mín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2 a la actividad y -4 APA hasta que se trate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Efecto Máx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4 a la actividad y -4 APA hasta que se trate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Gas GA (Tabun) </w:t>
            </w:r>
          </w:p>
        </w:tc>
      </w:tr>
    </w:tbl>
    <w:p>
      <w:pPr>
        <w:pStyle w:val="Normal"/>
        <w:widowControl w:val="false"/>
        <w:bidi w:val="0"/>
        <w:jc w:val="left"/>
        <w:rPr>
          <w:rFonts w:ascii="Arial" w:hAnsi="Arial"/>
        </w:rPr>
      </w:pPr>
      <w:r>
        <w:rPr>
          <w:rFonts w:ascii="Arial" w:hAnsi="Arial"/>
        </w:rPr>
      </w:r>
    </w:p>
    <w:tbl>
      <w:tblPr>
        <w:tblW w:w="10095" w:type="dxa"/>
        <w:jc w:val="left"/>
        <w:tblInd w:w="0" w:type="dxa"/>
        <w:tblLayout w:type="fixed"/>
        <w:tblCellMar>
          <w:top w:w="0" w:type="dxa"/>
          <w:left w:w="15" w:type="dxa"/>
          <w:bottom w:w="0" w:type="dxa"/>
          <w:right w:w="15" w:type="dxa"/>
        </w:tblCellMar>
      </w:tblPr>
      <w:tblGrid>
        <w:gridCol w:w="1754"/>
        <w:gridCol w:w="8340"/>
      </w:tblGrid>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 xml:space="preserve">Tipo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Nervios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 xml:space="preserve">Descripción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Parálisis respiratoria, atrofia muscular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Fuerza</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19 (Contact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Efecto Mín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Parálisis durante 15-TCO horas, 2D4 puntos de dañ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Efecto Máx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Muerte en 1D4 minutos por asfixia y/o ataque al corazón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Strong"/>
                <w:rFonts w:ascii="Arial" w:hAnsi="Arial"/>
                <w:b/>
              </w:rPr>
              <w:t>Gas GB (Sarin)</w:t>
            </w:r>
            <w:r>
              <w:rPr>
                <w:rFonts w:ascii="Arial" w:hAnsi="Arial"/>
              </w:rPr>
              <w:t xml:space="preserve"> </w:t>
            </w:r>
          </w:p>
        </w:tc>
      </w:tr>
    </w:tbl>
    <w:p>
      <w:pPr>
        <w:pStyle w:val="Normal"/>
        <w:widowControl w:val="false"/>
        <w:bidi w:val="0"/>
        <w:jc w:val="left"/>
        <w:rPr>
          <w:rFonts w:ascii="Arial" w:hAnsi="Arial"/>
        </w:rPr>
      </w:pPr>
      <w:r>
        <w:rPr>
          <w:rFonts w:ascii="Arial" w:hAnsi="Arial"/>
        </w:rPr>
      </w:r>
    </w:p>
    <w:tbl>
      <w:tblPr>
        <w:tblW w:w="10095" w:type="dxa"/>
        <w:jc w:val="left"/>
        <w:tblInd w:w="0" w:type="dxa"/>
        <w:tblLayout w:type="fixed"/>
        <w:tblCellMar>
          <w:top w:w="0" w:type="dxa"/>
          <w:left w:w="15" w:type="dxa"/>
          <w:bottom w:w="0" w:type="dxa"/>
          <w:right w:w="15" w:type="dxa"/>
        </w:tblCellMar>
      </w:tblPr>
      <w:tblGrid>
        <w:gridCol w:w="1754"/>
        <w:gridCol w:w="8340"/>
      </w:tblGrid>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 xml:space="preserve">Tipo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Nervios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 xml:space="preserve">Descripcion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Paralisis funciones respiratorias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Fuerza</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24 (Contact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Efecto Min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5 a la actividad durante (10-TCO)*10 minutos (minimo 1)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Efecto Máx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Muerte en 1D10 minutos por fallo respiratorio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Strong"/>
                <w:rFonts w:ascii="Arial" w:hAnsi="Arial"/>
                <w:b/>
              </w:rPr>
              <w:t>Gas GD (Soman)</w:t>
            </w:r>
            <w:r>
              <w:rPr>
                <w:rFonts w:ascii="Arial" w:hAnsi="Arial"/>
              </w:rPr>
              <w:t xml:space="preserve"> </w:t>
            </w:r>
          </w:p>
        </w:tc>
      </w:tr>
    </w:tbl>
    <w:p>
      <w:pPr>
        <w:pStyle w:val="Normal"/>
        <w:widowControl w:val="false"/>
        <w:bidi w:val="0"/>
        <w:jc w:val="left"/>
        <w:rPr>
          <w:rFonts w:ascii="Arial" w:hAnsi="Arial"/>
        </w:rPr>
      </w:pPr>
      <w:r>
        <w:rPr>
          <w:rFonts w:ascii="Arial" w:hAnsi="Arial"/>
        </w:rPr>
      </w:r>
    </w:p>
    <w:tbl>
      <w:tblPr>
        <w:tblW w:w="10095" w:type="dxa"/>
        <w:jc w:val="left"/>
        <w:tblInd w:w="0" w:type="dxa"/>
        <w:tblLayout w:type="fixed"/>
        <w:tblCellMar>
          <w:top w:w="0" w:type="dxa"/>
          <w:left w:w="15" w:type="dxa"/>
          <w:bottom w:w="0" w:type="dxa"/>
          <w:right w:w="15" w:type="dxa"/>
        </w:tblCellMar>
      </w:tblPr>
      <w:tblGrid>
        <w:gridCol w:w="1754"/>
        <w:gridCol w:w="8340"/>
      </w:tblGrid>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 xml:space="preserve">Tipo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Nervios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 xml:space="preserve">Descripción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Parálisis respiratoria, atrofia muscular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Fuerza</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20 (Contact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Efecto Mín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Parálisis durante 18-TCO horas (mínimo 1), 3D4 puntos de dañ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Efecto Máx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Muerte por asfixia y/o ataque al corazón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Strong"/>
                <w:rFonts w:ascii="Arial" w:hAnsi="Arial"/>
                <w:b/>
              </w:rPr>
              <w:t>Gas VX</w:t>
            </w:r>
            <w:r>
              <w:rPr>
                <w:rFonts w:ascii="Arial" w:hAnsi="Arial"/>
              </w:rPr>
              <w:t xml:space="preserve"> </w:t>
            </w:r>
          </w:p>
        </w:tc>
      </w:tr>
    </w:tbl>
    <w:p>
      <w:pPr>
        <w:pStyle w:val="Normal"/>
        <w:widowControl w:val="false"/>
        <w:bidi w:val="0"/>
        <w:jc w:val="left"/>
        <w:rPr>
          <w:rFonts w:ascii="Arial" w:hAnsi="Arial"/>
        </w:rPr>
      </w:pPr>
      <w:r>
        <w:rPr>
          <w:rFonts w:ascii="Arial" w:hAnsi="Arial"/>
        </w:rPr>
      </w:r>
    </w:p>
    <w:tbl>
      <w:tblPr>
        <w:tblW w:w="10095" w:type="dxa"/>
        <w:jc w:val="left"/>
        <w:tblInd w:w="0" w:type="dxa"/>
        <w:tblLayout w:type="fixed"/>
        <w:tblCellMar>
          <w:top w:w="0" w:type="dxa"/>
          <w:left w:w="15" w:type="dxa"/>
          <w:bottom w:w="0" w:type="dxa"/>
          <w:right w:w="15" w:type="dxa"/>
        </w:tblCellMar>
      </w:tblPr>
      <w:tblGrid>
        <w:gridCol w:w="1754"/>
        <w:gridCol w:w="8340"/>
      </w:tblGrid>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b/>
              </w:rPr>
              <w:t xml:space="preserve">Tipo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Nervios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 xml:space="preserve">Descripción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Parálisis respiratoria, atrofia muscular, daños en tejido dérmic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Fuerza</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28 (Contact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pPr>
            <w:r>
              <w:rPr>
                <w:rFonts w:ascii="Arial" w:hAnsi="Arial"/>
                <w:b/>
              </w:rPr>
              <w:t>Efecto Mín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pPr>
            <w:r>
              <w:rPr>
                <w:rFonts w:ascii="Arial" w:hAnsi="Arial"/>
              </w:rPr>
              <w:t xml:space="preserve">Parálisis durante 21-TCO horas, 2D4+4 puntos de daño, daños leves en tejido dérmico </w:t>
            </w:r>
          </w:p>
        </w:tc>
      </w:tr>
      <w:tr>
        <w:trPr/>
        <w:tc>
          <w:tcPr>
            <w:tcW w:w="175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pPr>
            <w:r>
              <w:rPr>
                <w:rFonts w:ascii="Arial" w:hAnsi="Arial"/>
                <w:b/>
              </w:rPr>
              <w:t>Efecto Máximo</w:t>
            </w:r>
            <w:r>
              <w:rPr>
                <w:rFonts w:ascii="Arial" w:hAnsi="Arial"/>
              </w:rPr>
              <w:t xml:space="preserve"> </w:t>
            </w:r>
          </w:p>
        </w:tc>
        <w:tc>
          <w:tcPr>
            <w:tcW w:w="8340"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pPr>
            <w:r>
              <w:rPr>
                <w:rFonts w:ascii="Arial" w:hAnsi="Arial"/>
              </w:rPr>
              <w:t xml:space="preserve">Muerte por asfixia y/o ataque al corazón, daños graves en tejido dérmico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val="false"/>
              <w:tabs>
                <w:tab w:val="clear" w:pos="708"/>
              </w:tabs>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Equipo NBQ </w:t>
            </w:r>
          </w:p>
        </w:tc>
      </w:tr>
    </w:tbl>
    <w:p>
      <w:pPr>
        <w:pStyle w:val="Normal"/>
        <w:widowControl w:val="false"/>
        <w:bidi w:val="0"/>
        <w:jc w:val="left"/>
        <w:rPr>
          <w:rFonts w:ascii="Arial" w:hAnsi="Arial"/>
        </w:rPr>
      </w:pPr>
      <w:r>
        <w:rPr>
          <w:rFonts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Mascara protectora Mn40 </w:t>
            </w:r>
          </w:p>
        </w:tc>
      </w:tr>
    </w:tbl>
    <w:p>
      <w:pPr>
        <w:pStyle w:val="Normal"/>
        <w:widowControl/>
        <w:bidi w:val="0"/>
        <w:jc w:val="left"/>
        <w:rPr/>
      </w:pPr>
      <w:r>
        <w:rPr>
          <w:rFonts w:ascii="Arial" w:hAnsi="Arial"/>
        </w:rPr>
        <w:t>Hecha de policarbonatos, esta sellada y tiene un visor rígido. El filtro se puede poner tanto la derecha como a la izquierda. Cada filtro aguanta 30 ataques de agentes nerviosos o asfixiantes y 4 de agentes sanguíneos. No interfiere con la visión y permite beber mientras se lleva puesta. Lleva incorporada un sistema de comunicación mastoideo de corto alcance (5 Km) y tiene un CP10, CE0. Precio: 100 ed.</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Cubretraje OGn84 </w:t>
            </w:r>
          </w:p>
        </w:tc>
      </w:tr>
    </w:tbl>
    <w:p>
      <w:pPr>
        <w:pStyle w:val="Normal"/>
        <w:widowControl/>
        <w:bidi w:val="0"/>
        <w:jc w:val="left"/>
        <w:rPr/>
      </w:pPr>
      <w:r>
        <w:rPr>
          <w:rFonts w:ascii="Arial" w:hAnsi="Arial"/>
        </w:rPr>
        <w:t>Esto sirve para ponerlo encima del traje o blindaje. Esta formado por dos piezas, viene con esquema de color de camuflaje y protege contra agentes químicos, biológicos toxinas y partículas radioactivas (CPRad: 4). CP4, CE1. Precio: 250 ed.</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SPPCn1 </w:t>
            </w:r>
          </w:p>
        </w:tc>
      </w:tr>
    </w:tbl>
    <w:p>
      <w:pPr>
        <w:pStyle w:val="Normal"/>
        <w:widowControl/>
        <w:bidi w:val="0"/>
        <w:jc w:val="left"/>
        <w:rPr/>
      </w:pPr>
      <w:r>
        <w:rPr>
          <w:rFonts w:ascii="Arial" w:hAnsi="Arial"/>
        </w:rPr>
        <w:t>Sistema portátil de protección colectiva. Es una tienda que una vez correctamente montada, se sella herméticamente. Tiene una zona de preentrada que permite descontaminación. Incluye un kit para meterlo todo en un maletín de 4 kg. Caben hasta 12 personas. CP4. Precio: 500 ed.</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Solución descontaminadora numero 2 (DS2) </w:t>
            </w:r>
          </w:p>
        </w:tc>
      </w:tr>
    </w:tbl>
    <w:p>
      <w:pPr>
        <w:pStyle w:val="Normal"/>
        <w:widowControl/>
        <w:bidi w:val="0"/>
        <w:jc w:val="left"/>
        <w:rPr/>
      </w:pPr>
      <w:r>
        <w:rPr>
          <w:rFonts w:ascii="Arial" w:hAnsi="Arial"/>
        </w:rPr>
        <w:t>Un liquido ámbar claro efectivo contra todos los agentes BQ (excepto contra las esporas de bacterias). Es extremadamente corrosivo (1D4 3 turnos sobre piel). Precio: 50 ed un bote de spray que puede cubrir un metro cuadrado.</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Hipoclorito de Calcio HTH </w:t>
            </w:r>
          </w:p>
        </w:tc>
      </w:tr>
    </w:tbl>
    <w:p>
      <w:pPr>
        <w:pStyle w:val="Normal"/>
        <w:widowControl/>
        <w:bidi w:val="0"/>
        <w:jc w:val="left"/>
        <w:rPr/>
      </w:pPr>
      <w:r>
        <w:rPr>
          <w:rFonts w:ascii="Arial" w:hAnsi="Arial"/>
        </w:rPr>
        <w:t xml:space="preserve">También efectivo contra todos los agentes BQ. Precio: 80 ed en bote de spray que puede cubrir un metro cuadrado.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bidi w:val="0"/>
              <w:jc w:val="center"/>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Antídoto sión para agentes nerviosos CANAn1 </w:t>
            </w:r>
          </w:p>
        </w:tc>
      </w:tr>
    </w:tbl>
    <w:p>
      <w:pPr>
        <w:pStyle w:val="Normal"/>
        <w:widowControl/>
        <w:bidi w:val="0"/>
        <w:jc w:val="left"/>
        <w:rPr/>
      </w:pPr>
      <w:r>
        <w:rPr>
          <w:rFonts w:ascii="Arial" w:hAnsi="Arial"/>
        </w:rPr>
        <w:t>Es un autoinyector que contiene 2ml de diazepam. Da un +5 a la TR contra los efectos de gases nerviosos durante 24h. Precio: 100 ed.</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Kit de antídoto para agentes nerviosos NAAK Mk1 </w:t>
            </w:r>
          </w:p>
        </w:tc>
      </w:tr>
    </w:tbl>
    <w:p>
      <w:pPr>
        <w:pStyle w:val="Normal"/>
        <w:widowControl/>
        <w:bidi w:val="0"/>
        <w:jc w:val="left"/>
        <w:rPr/>
      </w:pPr>
      <w:r>
        <w:rPr>
          <w:rFonts w:ascii="Arial" w:hAnsi="Arial"/>
        </w:rPr>
        <w:t>Contiene dos autoinyectores, uno con 2mg de Atrofina y otro con 600mg de cloruro de pralidoxina. Da un +8 a la TR contra agentes nerviosos. Precio: 180 ed.</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Píldoras pre-tratamiento contra agentes nerviosos NAPSn1 </w:t>
            </w:r>
          </w:p>
        </w:tc>
      </w:tr>
    </w:tbl>
    <w:p>
      <w:pPr>
        <w:pStyle w:val="Normal"/>
        <w:widowControl/>
        <w:bidi w:val="0"/>
        <w:jc w:val="left"/>
        <w:rPr/>
      </w:pPr>
      <w:r>
        <w:rPr>
          <w:rFonts w:ascii="Arial" w:hAnsi="Arial"/>
        </w:rPr>
        <w:t>Mejoran los efectos de otros medicamentos contra agentes nerviosos. Son píldoras de 30mg que deben ser administrados oralmente tres veces al día. Dará un +3 adicional a la TR que ofrezca el antídoto que luego le sea administrado. La caja con 12 cuesta 100 ed.</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color="auto" w:fill="000080"/>
            <w:vAlign w:val="center"/>
          </w:tcPr>
          <w:p>
            <w:pPr>
              <w:pStyle w:val="Normal"/>
              <w:widowControl/>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Detector Individual de agentes Químicos ICADn2 </w:t>
            </w:r>
          </w:p>
        </w:tc>
      </w:tr>
    </w:tbl>
    <w:p>
      <w:pPr>
        <w:pStyle w:val="Normal"/>
        <w:widowControl/>
        <w:bidi w:val="0"/>
        <w:jc w:val="left"/>
        <w:rPr/>
      </w:pPr>
      <w:r>
        <w:rPr>
          <w:rFonts w:ascii="Arial" w:hAnsi="Arial"/>
        </w:rPr>
        <w:t xml:space="preserve">Detecta contaminación química en 3mR, diciendo el tipo de contaminación. Pesa 100 g y tiene el tamaño de un paquete de tabaco. 1500 ed. </w:t>
      </w:r>
    </w:p>
    <w:p>
      <w:pPr>
        <w:pStyle w:val="Normal"/>
        <w:bidi w:val="0"/>
        <w:jc w:val="left"/>
        <w:rPr>
          <w:rFonts w:ascii="Arial" w:hAnsi="Arial"/>
        </w:rPr>
      </w:pPr>
      <w:r>
        <w:rPr>
          <w:rFonts w:ascii="Arial" w:hAnsi="Arial"/>
        </w:rPr>
      </w:r>
    </w:p>
    <w:p>
      <w:pPr>
        <w:pStyle w:val="Normal"/>
        <w:widowControl/>
        <w:bidi w:val="0"/>
        <w:jc w:val="left"/>
        <w:rPr/>
      </w:pPr>
      <w:bookmarkStart w:id="6" w:name="age"/>
      <w:r>
        <w:rPr>
          <w:rFonts w:ascii="Arial" w:hAnsi="Arial"/>
          <w:b/>
        </w:rPr>
        <w:t>3. Agentes biológicos</w:t>
      </w:r>
      <w:bookmarkEnd w:id="6"/>
    </w:p>
    <w:p>
      <w:pPr>
        <w:pStyle w:val="Normal"/>
        <w:widowControl/>
        <w:bidi w:val="0"/>
        <w:jc w:val="left"/>
        <w:rPr/>
      </w:pPr>
      <w:r>
        <w:rPr>
          <w:rFonts w:ascii="Arial" w:hAnsi="Arial"/>
        </w:rPr>
        <w:t xml:space="preserve">Lo Que Sucedió el 2 de abril de 1979 en Sverdlovsk, en la ex Unión Soviética, no fue más que una prueba de algo que se sospechaba desde hacía ya mucho tiempo: el armamento biológico de destrucción masiva es una realidad. </w:t>
      </w:r>
    </w:p>
    <w:p>
      <w:pPr>
        <w:pStyle w:val="Normal"/>
        <w:widowControl/>
        <w:bidi w:val="0"/>
        <w:jc w:val="left"/>
        <w:rPr/>
      </w:pPr>
      <w:r>
        <w:rPr>
          <w:rFonts w:ascii="Arial" w:hAnsi="Arial"/>
        </w:rPr>
        <w:t xml:space="preserve">En esa fecha, en el complejo militar número 19, hubo una explosión que accidentalmente liberó unos cuantos miligramos de esporas de Bacillus anthracis. Pocos días después, 96 personas enfermaron de ántrax; 69 de las cuales murieron. Ésta fue la peor epidemia de ántrax humano adquirido por inhalación de esporas registrada hasta la fecha. Durante años, las autoridades de la antigua Unión Soviética argumentaron que la epidemia fue originada por el consumo de carne contaminada con bacilos del ántrax, situación que muy de vez en cuanto sucede sobre todo en regiones en las que este bacilo habita naturalmente, como es el caso de Sverdlovsk (hoy Ekaterinburgo). Sin embargo, en mayo de 1992, Boris Yeltsin admitió que en Sverdlovsk se estaban desarrollando armas biológicas, el ántrax entre ellas. Ese mismo año emigró a los Estados Unidos el doctor Ken Alibek, quien fuera científico en jefe de 1988 a 1992 del "Biopreparat", la institución militar soviética encargada del desarrollo de las armas biológicas y confirmó que Rusia posee armas para una guerra biológica en gran escala. Este género de guerra no es nuevo y de hecho se ha usado en múltiples ocasiones desde la antigüedad. Los romanos arrojaban animales muertos en los suministros de agua de sus enemigos con el fin de contaminarlos. Los tártaros, en el siglo XIV, lanzaron con catapultas cadáveres infectados con peste, sobre las murallas de la ciudad de Kaffa, esperando así contagiar a sus habitantes. Durante la llamada guerra franco-india (ocurrida de 1754 a 1763 y en la que se enfrentaron Francia y Gran Bretaña por el dominio de territorios de parte de lo que hoy es Canadá y los Estados Unidos), el ejército británico obsequió a los indios americanos, aliados de los franceses, cobijas que habían sido usadas por personas enfermas de viruela, iniciando así una epidemia que diezmó a muchas tribus. Durante la década de los treinta, en la guerra chino-japonesa, los japoneses utilizaron la peste como arma, afortunadamente sin mucho éxito. </w:t>
      </w:r>
    </w:p>
    <w:p>
      <w:pPr>
        <w:pStyle w:val="Normal"/>
        <w:widowControl/>
        <w:bidi w:val="0"/>
        <w:jc w:val="left"/>
        <w:rPr/>
      </w:pPr>
      <w:r>
        <w:rPr>
          <w:rFonts w:ascii="Arial" w:hAnsi="Arial"/>
        </w:rPr>
        <w:t xml:space="preserve">En la primera Guerra Mundial, Alemania usó el ántrax contra el ganado caballar y vacuno que aportaban a las fuerzas aliadas España, Noruega, Argentina, Rumania y -hasta antes de que se involucraran en la guerra, en 1917- los Estados Unidos. Se sospecha que durante la segunda Guerra Mundial, los rusos utilizaron la tularemia contra los alemanes durante el sitio de Stalingrado; esta enfermedad es producida por la bacteria Francisella tularensis y usualmente se transmite a través de picaduras de garrapatas, pero también se puede adquirir por beber agua contaminada o por estar en contacto con carne de mamíferos infectados (principalmente conejos); la tularemia se puede presentar de diversas formas, entre ellas un tipo de neumonía muy grave. En esta misma guerra, los japoneses hicieron uso de armamento biológico contra los chinos (otra vez sin mucho éxito) y además experimentaron con éste en prisioneros de guerra estadounidenses. Al terminar la guerra, el gobierno de los Estados Unidos pactó con los japoneses no someter a sus científicos a juicio por crímenes de guerra, ¡a cambio de compartir los resultados de tales experimentos! Los datos así obtenidos enriquecieron el programa de armas biológicas del gobierno estadounidense iniciado en 1942. En países como Canadá, la Unión Soviética, el Reino Unido y los Estados Unidos, los programas de armamento biológico se expandieron al finalizar la guerra y cobraron auge durante la guerra fría. Este crecimiento se detuvo, al menos oficialmente, con la firma del tratado surgido durante la Convención de Armas Tóxicas y Biológicas de 1972, en la cual se prohibe el uso y desarrollo de armas biológicas. Una de las debilidades del documento es que no se establece ningún mecanismo de verificación. A pesar de que este tratado fue firmado por 140 naciones, se sospecha que China, Vietnam, Laos, India, Bulgaria, Irak, Irán, Taiwan, Siria, Cuba, Corea del Norte, Egipto, Israel, Japón, Estados Unidos y algunos países del ex bloque soviético todavía tienen programas de desarrollo de armamento biológico e incluso, algunos de ellos cuentan con grandes cantidades almacenadas. </w:t>
        <w:br/>
        <w:t xml:space="preserve">Lo que últimamente ha alarmado a las autoridades de muchos países es que ciertos grupos terroristas ya tienen acceso a armamento biológico. Por ejemplo, en 1995 se descubrió en Japón que el culto Aum Shinrikyo (Verdad suprema) responsable del ataque al metro de Tokio con el gas neurotóxico Sarín, también desarrolló armamento biológico e intentó usarlo en al menos ocho ocasiones. Incluso, se sabe que en octubre de 1992, su líder, Shoko Asahara, y otros 40 miembros viajaron a Zaire supuestamente para ayudar a las víctimas del ébola pero probablemente su objetivo fuera obtener muestras del letal virus. Sólo en 1997, en Estados Unidos se investigaron cerca de 100 amenazas terroristas en 50 las cuales se alegaba la participación de agentes biológic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sesinos diminutos</w:t>
      </w:r>
    </w:p>
    <w:p>
      <w:pPr>
        <w:pStyle w:val="Normal"/>
        <w:widowControl/>
        <w:bidi w:val="0"/>
        <w:jc w:val="left"/>
        <w:rPr/>
      </w:pPr>
      <w:r>
        <w:rPr>
          <w:rFonts w:ascii="Arial" w:hAnsi="Arial"/>
        </w:rPr>
        <w:t xml:space="preserve">Para tratar de entender por qué han proliferado las armas biológicas, es útil que definamos qué se entiende por arma biológica y después cuáles son las ventajas y desventajas de su uso. Entendemos como guerra biológica el uso de enfermedades producidas por microorganismos o agentes bioactivos (toxinas) con el fin de dañar o aniquilar a las fuerzas militares del enemigo, sus poblaciones civiles o contaminar sus fuentes de agua o alimentación. Para fabricar un arma biológica teóricamente se puede utilizar cualquier microorganismo patogénico. Por ejemplo, en 1984 en Dallas (Oregon), la secta religiosa Rajneeshi contaminó con la bacteria Salmonella las barras de ensalada de una cadena de restaurantes. Como resultado, 751 personas tuvieron que ser hospitalizadas por malestares gastrointestinales más o menos severos; afortunadamente en esa ocasión nadie falleció. Pero desde el punto de vista práctico, sólo un pequeño número de microorganismos tienen la potencialidad de utilizarse efectivamente como armas biológicas. Hay que tomar en cuenta que el microorganismo elegido tiene que poder cultivarse en grandes cantidades y poder dispersarse con facilidad (de preferencia como aerosol); debe ser muy infeccioso y de preferencia que pueda contagiarse de persona a persona. Otro requisito es que con bajas dosis del organismo elegido se pueda iniciar la enfermedad, ya que muchas veces no basta para ese propósito que un solo virus o una bacteria infecte a una persona. Los microorga-nismos con potencialidad de ser utilizados como armas deben ser estables en el ambiente, para así asegurar su permanencia como agentes patogénicos y, por último, hay que tomar en cuenta existencia o no de medidas preventivas o terapéuticas. El manual de la Organización del Tratado del Atlántico Norte (OTAN) menciona 31 organismos con una potencialidad real de ser usados como armas. La lista incluye la viruela, el ántrax, la peste, el botulismo, la tularemia, el tifus, la fiebre Q, la encefalitis equina venezolana, el ébola y la influenza. Recordemos que esta última enfermedad mató a cerca de 25 millones de personas alrededor del mundo en 1918. De estos 31 organismos, la viruela y el ántrax son los que más fácilmente se pueden convertir en armas biológicas de alta eficiencia.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La amenaza de la viruela</w:t>
      </w:r>
    </w:p>
    <w:p>
      <w:pPr>
        <w:pStyle w:val="Normal"/>
        <w:widowControl/>
        <w:bidi w:val="0"/>
        <w:jc w:val="left"/>
        <w:rPr/>
      </w:pPr>
      <w:r>
        <w:rPr>
          <w:rFonts w:ascii="Arial" w:hAnsi="Arial"/>
        </w:rPr>
        <w:t xml:space="preserve">La viruela es una enfermedad viral infecciosa muy grave; de cada 100 personas que la contraen 30 mueren, pero se sabe que en algunas poblaciones la mortalidad ha llegado a ser del 90%. Los sobrevivientes pueden quedar ciegos o con la vista nublada, y con horribles cicatrices que les recordarán la terrible enfermedad el resto de sus días. Gracias a una campaña muy intensa de vacunación a nivel mundial, ya no se han reportado nuevos casos desde 1978. El último caso mortal del que se tiene noticia ocurrió ese año, en uno de los cinco laboratorios de alta seguridad que tenían muestras del virus. En 1980 la Organización Mundial de la Salud declaró que la viruela era la primera enfermedad humana completamente erradicada de la faz de la Tierra. Sin embargo, existen todavía dos muestras del letal virus en dos laboratorios de alta seguridad. Uno de ellos se encuentra en las instalaciones Vector, en Novosibirsk, Rusia y el otro en el Centro de Control de Enfermedades (CDC) en Atlanta, Estados Unidos. Supuestamente estas muestras tenían que haberse destruido en junio de 1999; sin embargo, tanto Rusia como los Estados Unidos cambiaron de opinión a última hora y se negaron a hacerlo. La decisión de ambos países obedece a que cada uno sospecha que el otro tiene almacenado este virus en cantidad suficiente para utilizarlo como arma biológica. También se teme que los rusos hayan facilitado muestras de viruela a Corea del Norte. En pocas palabras, se han conservado estas muestras exclusivamente por su potencialidad bélica. </w:t>
        <w:br/>
        <w:t>Utilizar la viruela como arma causaría estragos en la población, puesto que al ser considerada una enfermedad erradicada, los esquemas de vacunación ya no la contemplan. Es muy probable que hoy en día todos los menores de 20 años no estén vacunados. Lo que es peor, ya no hay quien produzca esta vacuna a escala industrial, ni existe en almacén en cantidades suficientes como para enfrentar un brote por pequeño que sea. Para apreciar la magnitud del problema, basta mencionar que en 1947 aparecieron en Nueva York ocho casos de viruela; a fin de detener la incipiente epidemia fue necesario aplicar seis millones de vacunas en una semana. Si el problema se presentara hoy, no habría manera de enfrentarlo. Afortunadamente, conseguir el virus de la viruela es extremadamente difícil, por lo que provocar con éste una epidemia queda prácticamente fuera del alcance de los grupos terroristas, a menos que estén apoyados por un gobierno que cuente con el virus.</w:t>
        <w:br/>
      </w:r>
    </w:p>
    <w:p>
      <w:pPr>
        <w:pStyle w:val="Normal"/>
        <w:widowControl/>
        <w:bidi w:val="0"/>
        <w:jc w:val="left"/>
        <w:rPr/>
      </w:pPr>
      <w:r>
        <w:rPr>
          <w:rFonts w:ascii="Arial" w:hAnsi="Arial"/>
        </w:rPr>
        <w:t>El terrible ántrax</w:t>
      </w:r>
    </w:p>
    <w:p>
      <w:pPr>
        <w:pStyle w:val="Normal"/>
        <w:widowControl/>
        <w:bidi w:val="0"/>
        <w:jc w:val="left"/>
        <w:rPr/>
      </w:pPr>
      <w:r>
        <w:rPr>
          <w:rFonts w:ascii="Arial" w:hAnsi="Arial"/>
        </w:rPr>
        <w:t xml:space="preserve">A diferencia de la viruela, la bacteria Bacillus anthracis, agente causal del ántrax, se encuentra naturalmente en muchas regiones del mundo que incluyen Centro y Sudamérica, el Caribe, África, Oriente Medio y algunas regiones de Europa. Esto permite que cualquier grupo militar o terrorista pueda recolectar y almacenar sin mucha dificultad esta bacteria. Saddam Hussein tomó un camino más simple: compró los agentes patogénicos a una compañía biotecnológica de los Estados Unidos. </w:t>
        <w:br/>
        <w:t xml:space="preserve">El ántrax es una enfermedad propia de animales de sangre caliente, pero cuando afecta al ser humano es especialmente maligna. Esta enfermedad se considera como ocupacional, ya que sólo la adquieren aquellas personas que están expuestas a animales muertos o sus productos. </w:t>
        <w:br/>
        <w:t xml:space="preserve">En el ser humano se puede presentar en tres formas: como ántrax cutáneo, gastrointestinal o pulmonar. El cutáneo se presenta cuando el bacilo o sus esporas caen en una herida abierta o en los ojos de su víctima; en esa forma es una enfermedad agresiva pero se puede tratar con antibióticos y raramente es mortal. El ántrax gastrointestinal se adquiere cuando se consumen alimentos contaminados con el bacilo o sus esporas; se caracteriza por una severa inflamación del intestino, náusea, vómito sanguinolento, diarreas fuertes y llega a ser un afección mortal hasta en un 60% de los casos. El ántrax pulmonar se adquiere inhalando esporas del bacilo que son lo suficientemente pequeñas como para penetrar muy adentro en los pulmones. Al principio, la enfermedad tiene síntomas parecidos a los de una gripe severa: tos, dolor muscular, de cabeza y de pecho; luego la enfermedad se torna más severa, hasta producir un estado de shock en el cual muere el 95% de los afectados. La enfermedad sólo puede controlarse si se empieza un tratamiento drástico con antibióticos dentro de las primeras 48 horas de iniciarse los síntomas. Sin embargo, debido a que en sus primeras etapas la enfermedad es difícil de diagnosticar, generalmente los afectados pocas veces reciben el tratamiento oportuno. </w:t>
        <w:br/>
        <w:t xml:space="preserve">Otra de las características que hacen apetecible a esta bacteria como arma biológica, es que puede cultivarse fácilmente y a bajo costo. Lo que tiene realmente valor militar es que las esporas de ántrax son muy resistentes a las agresiones del medio ambiente y pueden permanecer viables por muchas décadas; además, las esporas son lo suficientemente pequeñas como para que algún grupo militar intente liberarlas al ambiente en forma de aerosol. Por fortuna, fabricar aerosoles con esporas de ántrax es técnicamente muy difícil ya que éstas tienden a agregarse, lo cual complica su dispersión. El equipo que se necesita para producir ántrax como bioarmamento no requiere de mucho espacio, ni equipo demasiado sofisticado: bastaría con el equipo que se encuentra comúnmente en un laboratorio de investigación farmacéutico o de biotecnología. La única diferencia es que para producir armamento biológico se tendrían que extremar las condiciones de seguridad para evitar el contagio del personal que manipule el bacilo. Los laboratorios de este tipo son más o menos fáciles de ocultar, ya que, en general, son pequeños y no tienen equipo demasiado especializado que delate su existencia. Un laboratorio de bioarmamento se puede confundir fácilmente con un laboratorio farmacéutico de investigación. Por esta razón es muy difícil establecer mecanismos de verificación que impidan que se desarrolle armamento biológico con ántrax. </w:t>
        <w:br/>
        <w:t xml:space="preserve">Utilizar ántrax como arma biológica puede ser devastador. La Organización Mundial de la Salud ha estimado que la liberación de 50 kg de esporas de ántrax, en un frente de 2 km, sobre una ciudad de 500 000 habitantes, produciría la muerte de 95 000 personas. En el caso de un ataque terrorista, digamos en un estadio de fútbol, esconder una ampolleta con un concentrado de esporas de ántrax es mucho mas fácil que esconder un artefacto explosivo, aunque quizá desde el punto de vista propagandístico sea mas espectacular una explosión. Los efectos de una infección de ántrax se empezarían a notar algunos días después, lo que permitiría al perpetrador escapar más fácilmente. </w:t>
        <w:br/>
        <w:t xml:space="preserve">El costo de "devastar" con ántrax un kilómetro cuadrado de territorio, es aproximadamente de un dólar, y de 2 000 dólares si se utilizan armas convencionales. Por esta razón hay quien dice que el armamento biológico es la "bomba atómica" de los países pobres. </w:t>
        <w:br/>
        <w:t xml:space="preserve">Dado el peligro real de una guerra bacteriológica en la que seguramente el ántrax sería uno de los elementos importantes en juego, el gobierno de los Estados Unidos decidió, en diciembre de 1997, vacunar contra el bacilo a 1.4 millones de elementos activos de su ejército. </w:t>
        <w:br/>
        <w:t xml:space="preserve">Por otra parte, una de las grandes desventajas del armamento biológico es que su uso puede representar una amenaza para el propio agresor; por ejemplo, si al rociar al enemigo con un agente patogénico cambia la dirección del viento, resultarán afectadas las propias tropas. Además, las regiones atacadas con armas biológicas pueden quedar inutilizadas, dada la dificultad de descontaminarlas eficazmente. </w:t>
        <w:br/>
        <w:t xml:space="preserve">El gobierno de los Estados Unidos ha asignado en el último año un presupuesto importante para desarrollar un mecanismo eficiente que permita prevenir, detectar y combatir ataques con bioarmamento en su territorio. México, un país pacifista por vocación, debe seguir apoyando, o incluso encabezar, cualquier iniciativa internacional que detenga la proliferación del armamento biológico. Esto no descarta la conveniencia de tener en nuestro país un equipo médico bien entrenado, que sepa reconocer y actuar para detener posibles agresiones con armamento biológico. </w:t>
      </w:r>
    </w:p>
    <w:p>
      <w:pPr>
        <w:pStyle w:val="Normal"/>
        <w:bidi w:val="0"/>
        <w:jc w:val="left"/>
        <w:rPr>
          <w:rFonts w:ascii="Arial" w:hAnsi="Arial"/>
        </w:rPr>
      </w:pPr>
      <w:r>
        <w:rPr>
          <w:rFonts w:ascii="Arial" w:hAnsi="Arial"/>
        </w:rPr>
      </w:r>
    </w:p>
    <w:p>
      <w:pPr>
        <w:pStyle w:val="Normal"/>
        <w:widowControl/>
        <w:bidi w:val="0"/>
        <w:jc w:val="left"/>
        <w:rPr/>
      </w:pPr>
      <w:bookmarkStart w:id="7" w:name="guerra"/>
      <w:bookmarkEnd w:id="7"/>
      <w:r>
        <w:rPr>
          <w:rFonts w:ascii="Arial" w:hAnsi="Arial"/>
          <w:b/>
        </w:rPr>
        <w:t>4. Guerra Biologica- Extracto del diario español EL MUNDO.</w:t>
      </w:r>
    </w:p>
    <w:p>
      <w:pPr>
        <w:pStyle w:val="H1"/>
        <w:bidi w:val="0"/>
        <w:spacing w:lineRule="atLeast" w:line="240" w:before="0" w:after="0"/>
        <w:jc w:val="left"/>
        <w:rPr/>
      </w:pPr>
      <w:bookmarkStart w:id="8" w:name="guerra"/>
      <w:bookmarkEnd w:id="8"/>
      <w:r>
        <w:rPr>
          <w:rFonts w:ascii="Arial" w:hAnsi="Arial"/>
          <w:b w:val="false"/>
          <w:sz w:val="20"/>
        </w:rPr>
        <w:t>El enemigo invisible</w:t>
      </w:r>
    </w:p>
    <w:p>
      <w:pPr>
        <w:pStyle w:val="Normal"/>
        <w:bidi w:val="0"/>
        <w:spacing w:lineRule="atLeast" w:line="240"/>
        <w:jc w:val="left"/>
        <w:rPr/>
      </w:pPr>
      <w:r>
        <w:rPr>
          <w:rFonts w:ascii="Arial" w:hAnsi="Arial"/>
        </w:rPr>
        <w:t>La ingeniería genética permite que científicos sin escrúpulos diseñen armas más devastadoras o microbios más virulentos para conflictos bélicos</w:t>
        <w:br/>
        <w:t>DAVID FAIRHALL, RICHARD NORTONTAILOR, TIM RADFORD / The Guardian / EL MUNDO</w:t>
      </w:r>
    </w:p>
    <w:p>
      <w:pPr>
        <w:pStyle w:val="Normal"/>
        <w:widowControl/>
        <w:bidi w:val="0"/>
        <w:jc w:val="left"/>
        <w:rPr/>
      </w:pPr>
      <w:r>
        <w:rPr>
          <w:rFonts w:ascii="Arial" w:hAnsi="Arial"/>
        </w:rPr>
        <w:t>Hay un temor persistente ante las amenazas de bombardear la maquinaria militar que aún posee Sadam Husein: la posibilidad de que un misil escondido en alguna parte del desierto de Irak pueda esparcir toneladas de gases tóxicos o de mortíferas esporas de ántrax sobre Tel Aviv o cualquier otra ciudad. Estas armas biológicas, que pueden tener efectos nefastos en el hombre y en la naturaleza, podrían llegar a ser aún más peligrosas si científicos sin escrúpulos diseñan, mediante ingeniería genética, armas más letales o microbios más virulentos.</w:t>
      </w:r>
    </w:p>
    <w:p>
      <w:pPr>
        <w:pStyle w:val="Normal"/>
        <w:widowControl/>
        <w:bidi w:val="0"/>
        <w:jc w:val="left"/>
        <w:rPr/>
      </w:pPr>
      <w:r>
        <w:rPr>
          <w:rFonts w:ascii="Arial" w:hAnsi="Arial"/>
        </w:rPr>
        <w:t>Exista o no una verdadera amenaza es suficientemente plausible para que, una vez más, los israelíes hayan echado mano a toda carrera de las máscaras de gas. Y los científicos y los agentes de los servicios secretos, quienes durante años han hecho hincapié en la amenaza de la proliferación de armas nucleares, están ahora centrando su atención en los peligros de la guerra química y bacteriológica.</w:t>
      </w:r>
    </w:p>
    <w:p>
      <w:pPr>
        <w:pStyle w:val="Normal"/>
        <w:widowControl/>
        <w:bidi w:val="0"/>
        <w:jc w:val="left"/>
        <w:rPr/>
      </w:pPr>
      <w:r>
        <w:rPr>
          <w:rFonts w:ascii="Arial" w:hAnsi="Arial"/>
        </w:rPr>
        <w:t>La razón es muy sencilla. En palabras de Paul Rogers, director del Departamento de Estudios sobre la paz de la Universidad de Bradford, "es mucho más difícil fabricar armas nucleares que armas químicas y bacteriológicas. Cualquier país con una industria agrícola considerable puede modificar muy fácilmente sus pesticidas y fertilizantes para fabricar armas químicas y bacteriológicas". Además, según las lecciones extraídas en Irak por la UNSCOM (equipo de inspectores de la ONU), a un Estado le resulta mucho muy difícil mantener ocultas sus actividades de investigación y desarrollo de armas nucleares, pero no ocurre lo mismo con respecto a las armas químicas y bacteriológicas.</w:t>
      </w:r>
    </w:p>
    <w:p>
      <w:pPr>
        <w:pStyle w:val="Normal"/>
        <w:widowControl/>
        <w:bidi w:val="0"/>
        <w:jc w:val="left"/>
        <w:rPr/>
      </w:pPr>
      <w:r>
        <w:rPr>
          <w:rFonts w:ascii="Arial" w:hAnsi="Arial"/>
        </w:rPr>
        <w:t>Y si todo esto no es suficiente motivo de alarma, hay más. La ingeniería genética aumenta aún más el peligro: la posibilidad de que científicos sin escrúpulos diseñen armas aún más letales o microbios más virulentos. No obstante, hay muchos estudios en marcha en todo el mundo sobre la forma de modificar microbios conocidos para usos comerciales y médicos. En cualquier caso, ¿cómo podrán los gobiernos detectar manipulaciones genéticas aviesas a esta escala literalmente microscópica?</w:t>
      </w:r>
    </w:p>
    <w:p>
      <w:pPr>
        <w:pStyle w:val="Normal"/>
        <w:widowControl/>
        <w:bidi w:val="0"/>
        <w:jc w:val="left"/>
        <w:rPr/>
      </w:pPr>
      <w:r>
        <w:rPr>
          <w:rFonts w:ascii="Arial" w:hAnsi="Arial"/>
        </w:rPr>
        <w:t>John Deutch advirtió en 1996, cuando era director de la CIA, que la proliferación de las armas químicas y bacteriológicas en manos de estados y grupos terroristas era "a largo plazo el reto más apremiante y difícil de los servicios secretos. Los materiales y conocimientos para fabricar armas químicas y bacteriológicas están más disponibles hoy que nunca".</w:t>
      </w:r>
    </w:p>
    <w:p>
      <w:pPr>
        <w:pStyle w:val="Normal"/>
        <w:widowControl/>
        <w:bidi w:val="0"/>
        <w:jc w:val="left"/>
        <w:rPr/>
      </w:pPr>
      <w:r>
        <w:rPr>
          <w:rFonts w:ascii="Arial" w:hAnsi="Arial"/>
        </w:rPr>
        <w:t>No obstante, una cosa es producir armas de este tipo y la otra es contar con un sistema balístico eficaz. Según la UNSCOM, los científicos iraquíes han estado realizando experimentos para determinar el mejor diseño de ojivas y de misiles capaces de cargar armas químicas y bacteriológicas. Uno de los problemas que deben resolver es cómo impedir que los agentes tóxicos se quemen al impactar en el objetivo o cuando el misil vuelve a entrar en la atmósfera.</w:t>
      </w:r>
    </w:p>
    <w:p>
      <w:pPr>
        <w:pStyle w:val="Normal"/>
        <w:widowControl/>
        <w:bidi w:val="0"/>
        <w:jc w:val="left"/>
        <w:rPr/>
      </w:pPr>
      <w:r>
        <w:rPr>
          <w:rFonts w:ascii="Arial" w:hAnsi="Arial"/>
        </w:rPr>
        <w:t>Irak ha realizado pruebas con aviones sin piloto, en particular con modelos MIG 21 adaptados, para llevar a cabo estas misiones. Al término de la Guerra del Golfo se descubrieron 10 aviones sin piloto en un refugio aéreo de los cuarteles del Centro Estatal de Industrias Mecánicas de Nair.</w:t>
      </w:r>
    </w:p>
    <w:p>
      <w:pPr>
        <w:pStyle w:val="Normal"/>
        <w:widowControl/>
        <w:bidi w:val="0"/>
        <w:jc w:val="left"/>
        <w:rPr/>
      </w:pPr>
      <w:r>
        <w:rPr>
          <w:rFonts w:ascii="Arial" w:hAnsi="Arial"/>
        </w:rPr>
        <w:t>En cualquier caso, Irak, bajo el régimen de Sadam, no se ha limitado a la realización de experimentos. En marzo de 1988 empleó armas químicas contra sus propios habitantes en un ataque aéreo contra la localidad kurda de Halabja, en el que se calcula que perdieron la vida 8.000 civiles. La guerra entre Irak e Irán también proporcionó la oportunidad de utilizar estas armas, que tuvieron efectos mortíferos en el campo de batalla. Y ahora, según los servicios secretos de varios países occidentales, Irak incluso exporta esta tecnología: según informes presentados el mes pasado, los científicos de Irak están colaborando con Libia en el desarrollo de un programa de armas bacteriológicas, que se lleva a cabo en un centro de nombre inofensivo, los Laboratorios Centrales de Sanidad, cerca de Trípoli. Al parecer, Libia ha solicitado de Irak tecnología de usos múltiples -también puede emplearse en la agricultura y la sanidad- que ya no puede obtener en Occidente.</w:t>
      </w:r>
    </w:p>
    <w:p>
      <w:pPr>
        <w:pStyle w:val="Normal"/>
        <w:widowControl/>
        <w:bidi w:val="0"/>
        <w:jc w:val="left"/>
        <w:rPr/>
      </w:pPr>
      <w:r>
        <w:rPr>
          <w:rFonts w:ascii="Arial" w:hAnsi="Arial"/>
        </w:rPr>
        <w:t>Las armas bacteriológicas y químicas no son recientes. Los romanos solían envenenar el agua de los pozos arrojando en ellos cadáveres, uno de los primeros métodos de erradicar a la población asentada en una zona. En 1346, los tártaros emplearon sus catapultas para lanzar cadáveres infectados en el interior de la ciudad amurallada de Kaffa, consiguiendo acortar el que pudo haber sido un largo asedio. Algunos historiadores creen que quizá así se introdujo la peste bubónica en Europa.</w:t>
      </w:r>
    </w:p>
    <w:p>
      <w:pPr>
        <w:pStyle w:val="Normal"/>
        <w:widowControl/>
        <w:bidi w:val="0"/>
        <w:jc w:val="left"/>
        <w:rPr/>
      </w:pPr>
      <w:r>
        <w:rPr>
          <w:rFonts w:ascii="Arial" w:hAnsi="Arial"/>
        </w:rPr>
        <w:t>Gran Bretaña no ha sido reacia a la fabricación de este tipo de armamento. Durante la I Guerra Mundial, el gobierno británico almacenó cinco millones de raciones de alimento vacuno infectadas con ántrax, y estaba dispuesto a dejarlas caer sobre los rebaños alemanes en caso de que los científicos del Kaiser utilizaran armas bacteriológicas. Al término de la guerra, equipos de investigadores británicos, estadounidenses y canadienses estaban efectuando experimentos con bombas de ántrax antipersonas, que nunca llegaron a fabricarse. De hecho, los alemanes ya habían descubierto, en el caso del gas mostaza y el cloro, que algunas armas no eran fiables porque actuaban indiscriminadamente.</w:t>
      </w:r>
    </w:p>
    <w:p>
      <w:pPr>
        <w:pStyle w:val="Normal"/>
        <w:widowControl/>
        <w:bidi w:val="0"/>
        <w:jc w:val="left"/>
        <w:rPr/>
      </w:pPr>
      <w:r>
        <w:rPr>
          <w:rFonts w:ascii="Arial" w:hAnsi="Arial"/>
        </w:rPr>
        <w:t>El ántrax es un viejo enemigo, que amenaza sobre todo a las personas que trabajan con animales, o derivados de animales, como las pieles. Existen medicamentos que curan la enfermedad, y vacunas para proteger a veterinarios, cardadores, y otros grupos de riesgo. El bacilo del ántrax es resistente; sus esporas pueden mantenerse casi indefinidamente. Por tanto, ello presenta ciertas dificultades. Debido a los experimentos británicos con el ántrax, la isla escocesa de Gruinard tuvo que permanecer clausurada durante décadas. Por otro lado, cualquier ejército que mantenga un arsenal de estas armas crea un peligro para la salud de sus propias tropas. En 1979, un total de 96 personas enfermaron y 69 murieron en un brote de ántrax en Sverdlovsk, en la antigua Unión Soviética. En aquel entonces los rusos sostuvieron que había surgido debido a un lote de carne contaminada. Más tarde se supo que se había producido a raíz de una explosión en un centro de armas biológicas situado cerca de dicha localidad.</w:t>
      </w:r>
    </w:p>
    <w:p>
      <w:pPr>
        <w:pStyle w:val="Normal"/>
        <w:widowControl/>
        <w:bidi w:val="0"/>
        <w:jc w:val="left"/>
        <w:rPr/>
      </w:pPr>
      <w:r>
        <w:rPr>
          <w:rFonts w:ascii="Arial" w:hAnsi="Arial"/>
        </w:rPr>
        <w:t>Los japoneses realizaron durante la II Guerra Mundial una serie de experimentos en el infame campo de concentración 731 de Manchuria. Llevaron a cabo pruebas con prisioneros, provocándoles infecciones de botulismo, encefalitis, tifo, viruela y otras 16 enfermedades. Después de la guerra, Estados Unidos desarrolló armas que causaban ántrax, fiebre amarilla, tularemia, brucelosis y otros estados febriles, además de enfermedades que atacaban los cultivos.</w:t>
      </w:r>
    </w:p>
    <w:p>
      <w:pPr>
        <w:pStyle w:val="Normal"/>
        <w:widowControl/>
        <w:bidi w:val="0"/>
        <w:jc w:val="left"/>
        <w:rPr/>
      </w:pPr>
      <w:r>
        <w:rPr>
          <w:rFonts w:ascii="Arial" w:hAnsi="Arial"/>
        </w:rPr>
        <w:t>El gran inconveniente de las armas bacteriológicas y químicas -el hecho de que suponen un peligro tanto para las propias fuerzas como para las del enemigo- fue el motivo de los acuerdos para limitar su uso. El empleo del gas en los campos de batalla se prohibió muy pronto, desde la I Guerra Mundial, cuando el gas mostaza sembró el horror en los campos de batalla.</w:t>
      </w:r>
    </w:p>
    <w:p>
      <w:pPr>
        <w:pStyle w:val="Normal"/>
        <w:widowControl/>
        <w:bidi w:val="0"/>
        <w:jc w:val="left"/>
        <w:rPr/>
      </w:pPr>
      <w:r>
        <w:rPr>
          <w:rFonts w:ascii="Arial" w:hAnsi="Arial"/>
        </w:rPr>
        <w:t>En 1972, la Convención de Armas Bacteriológicas fue firmada por Estados Unidos, la Unión Soviética y el Reino Unido. Sin embargo, el acuerdo no ha resultado tan eficaz; un estudio realizado por una oficina del Congreso de Estados Unidos en 1993 llegaba a la conclusión de que Irán, Irak, Israel, Libia, Siria, Corea del Norte y Taiwan podrían ocultar armas químicas y bacteriológicas de carácter ofensivo.</w:t>
      </w:r>
    </w:p>
    <w:p>
      <w:pPr>
        <w:pStyle w:val="Normal"/>
        <w:widowControl/>
        <w:bidi w:val="0"/>
        <w:jc w:val="left"/>
        <w:rPr/>
      </w:pPr>
      <w:r>
        <w:rPr>
          <w:rFonts w:ascii="Arial" w:hAnsi="Arial"/>
        </w:rPr>
        <w:t>Sin embargo, lo que ha sido motivo de alarma para los analistas y estrategas es la combinación de la rápida proliferación de los misiles balísticos, particularmente del omnipresente Scud, de fabricación soviética, y de las ojivas que pueden cargarse con ántrax o gas tóxico VX. Siria, por ejemplo, no mantiene un programa nuclear, se cree, pero posee armas químicas, y una gran cantidad de Scuds.</w:t>
      </w:r>
    </w:p>
    <w:p>
      <w:pPr>
        <w:pStyle w:val="Normal"/>
        <w:widowControl/>
        <w:bidi w:val="0"/>
        <w:jc w:val="left"/>
        <w:rPr/>
      </w:pPr>
      <w:r>
        <w:rPr>
          <w:rFonts w:ascii="Arial" w:hAnsi="Arial"/>
        </w:rPr>
        <w:t>Hoy en día el mayor temor no es que un estado agresivo pueda hacer uso de este tipo de armas. El principal motivo de alarma es la amenaza de los grupos terroristas. El uso de armas químicas y bacteriológicas, indiscriminado o contra objetivos concretos, no puede controlarse con acciones militares convencionales.</w:t>
      </w:r>
    </w:p>
    <w:p>
      <w:pPr>
        <w:pStyle w:val="Normal"/>
        <w:widowControl/>
        <w:bidi w:val="0"/>
        <w:jc w:val="left"/>
        <w:rPr/>
      </w:pPr>
      <w:r>
        <w:rPr>
          <w:rFonts w:ascii="Arial" w:hAnsi="Arial"/>
        </w:rPr>
        <w:t>El primer ataque a gran escala perpetrado por un grupo independiente se produjo en marzo de 1995 en Tokio. Miembros de la secta religiosa Aum Shinrikyo lanzaron gas sarín en el metro: 12 personas resultaron muertas y 5.500 heridas. Una minúscula gota de sarín, en contacto con la piel</w:t>
      </w:r>
    </w:p>
    <w:p>
      <w:pPr>
        <w:pStyle w:val="Normal"/>
        <w:widowControl/>
        <w:bidi w:val="0"/>
        <w:jc w:val="left"/>
        <w:rPr/>
      </w:pPr>
      <w:r>
        <w:rPr>
          <w:rFonts w:ascii="Arial" w:hAnsi="Arial"/>
        </w:rPr>
        <w:t>inhalada, basta para producir postración y, al poco tiempo, la muerte. La secta había logrado reclutar a algunos científicos con experiencia quienes, según los investigadores japoneses, también estaban realizando pruebas con otras sustancias, entre ellas el ántrax.</w:t>
      </w:r>
    </w:p>
    <w:p>
      <w:pPr>
        <w:pStyle w:val="Normal"/>
        <w:widowControl/>
        <w:bidi w:val="0"/>
        <w:jc w:val="left"/>
        <w:rPr/>
      </w:pPr>
      <w:r>
        <w:rPr>
          <w:rFonts w:ascii="Arial" w:hAnsi="Arial"/>
        </w:rPr>
        <w:t>Sin embargo, el ataque pudo haber sido peor. En 1992 el director de la secta viajó a Zaire, en teoría para ayudar a las víctimas del Ebola, pero, según el Senado de Estados Unidos, el verdadero motivo de su viaje era la obtención de muestras del virus. El 90% de las personas infectadas de Ebola muere, de forma espantosa, al cabo de una semana.</w:t>
      </w:r>
    </w:p>
    <w:p>
      <w:pPr>
        <w:pStyle w:val="Normal"/>
        <w:widowControl/>
        <w:bidi w:val="0"/>
        <w:jc w:val="left"/>
        <w:rPr/>
      </w:pPr>
      <w:r>
        <w:rPr>
          <w:rFonts w:ascii="Arial" w:hAnsi="Arial"/>
        </w:rPr>
        <w:t>Existen pruebas de otros intentos de lanzar ataques con armas químicas y bacteriológicas. En 1995 fue detenido un hombre de Ohio que intentaba comprar cultivos de la peste bubónica a través del correo. Un año más tarde, la policía alemana confiscó a un grupo neonazi un disco informático cifrado con información sobre el uso del gas mostaza.</w:t>
      </w:r>
    </w:p>
    <w:p>
      <w:pPr>
        <w:pStyle w:val="Normal"/>
        <w:widowControl/>
        <w:bidi w:val="0"/>
        <w:jc w:val="left"/>
        <w:rPr/>
      </w:pPr>
      <w:r>
        <w:rPr>
          <w:rFonts w:ascii="Arial" w:hAnsi="Arial"/>
        </w:rPr>
        <w:t>Alistar Hay, microbiólogo de la Universidad de Leeds, comenzó a advertir hace 20 años del peligro de las armas bacteriológicas en manos de grupos terroristas. Pero incluso en algunos países firmantes de la Convención existen grupos sumamente peligrosos.</w:t>
      </w:r>
    </w:p>
    <w:p>
      <w:pPr>
        <w:pStyle w:val="Normal"/>
        <w:widowControl/>
        <w:bidi w:val="0"/>
        <w:jc w:val="left"/>
        <w:rPr/>
      </w:pPr>
      <w:r>
        <w:rPr>
          <w:rFonts w:ascii="Arial" w:hAnsi="Arial"/>
        </w:rPr>
        <w:t>"Me sorprendieron mucho las investigaciones sobre armas bacteriológicas y plagas que se llevaban a cabo en Rusia en 1992. El Gobierno decía una cosa, pero lo cierto es que la KGB estaba realizando un programa distinto. Uno se pregunta hasta qué punto los gobiernos de estos países pueden controlar a sectores dispuestos a operar ilegalm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sarín y sus efectos discriminadores</w:t>
      </w:r>
    </w:p>
    <w:p>
      <w:pPr>
        <w:pStyle w:val="Normal"/>
        <w:widowControl/>
        <w:bidi w:val="0"/>
        <w:jc w:val="left"/>
        <w:rPr/>
      </w:pPr>
      <w:r>
        <w:rPr>
          <w:rFonts w:ascii="Arial" w:hAnsi="Arial"/>
        </w:rPr>
        <w:t>PETER HADFIELD</w:t>
      </w:r>
    </w:p>
    <w:p>
      <w:pPr>
        <w:pStyle w:val="Normal"/>
        <w:widowControl/>
        <w:bidi w:val="0"/>
        <w:jc w:val="left"/>
        <w:rPr/>
      </w:pPr>
      <w:r>
        <w:rPr>
          <w:rFonts w:ascii="Arial" w:hAnsi="Arial"/>
        </w:rPr>
        <w:t>New Scientist/El Mundo</w:t>
      </w:r>
    </w:p>
    <w:p>
      <w:pPr>
        <w:pStyle w:val="Normal"/>
        <w:widowControl/>
        <w:bidi w:val="0"/>
        <w:jc w:val="left"/>
        <w:rPr/>
      </w:pPr>
      <w:r>
        <w:rPr>
          <w:rFonts w:ascii="Arial" w:hAnsi="Arial"/>
        </w:rPr>
        <w:t>Es posible que el sarín tenga más efectos severos a largo plazo en las mujeres que en los hombres, según un estudio realizado con las víctimas del infame ataque con este gas neurotóxico perpetrado en el metro de Tokio.</w:t>
      </w:r>
    </w:p>
    <w:p>
      <w:pPr>
        <w:pStyle w:val="Normal"/>
        <w:widowControl/>
        <w:bidi w:val="0"/>
        <w:jc w:val="left"/>
        <w:rPr/>
      </w:pPr>
      <w:r>
        <w:rPr>
          <w:rFonts w:ascii="Arial" w:hAnsi="Arial"/>
        </w:rPr>
        <w:t>En el atentado del 20 de marzo de 1995 por la secta Aum Shinrikyo, 12 personas murieron al ser expuestas al sarín y más de 5.500 quedaron afectadas.</w:t>
      </w:r>
    </w:p>
    <w:p>
      <w:pPr>
        <w:pStyle w:val="Normal"/>
        <w:widowControl/>
        <w:bidi w:val="0"/>
        <w:jc w:val="left"/>
        <w:rPr/>
      </w:pPr>
      <w:r>
        <w:rPr>
          <w:rFonts w:ascii="Arial" w:hAnsi="Arial"/>
        </w:rPr>
        <w:t>Tres meses después del ataque, un estudio de seguimiento en el que participaron 640 de los afectados no descubrió ninguna anomalía clínica. "Los tratamos como pacientes ambulatorios durante varios meses, pero ya no atendemos a ninguno de ellos", ha declarado Shinichi Ihismatsu, del St. Luke's Hospital de Tokio.</w:t>
      </w:r>
    </w:p>
    <w:p>
      <w:pPr>
        <w:pStyle w:val="Normal"/>
        <w:widowControl/>
        <w:bidi w:val="0"/>
        <w:jc w:val="left"/>
        <w:rPr/>
      </w:pPr>
      <w:r>
        <w:rPr>
          <w:rFonts w:ascii="Arial" w:hAnsi="Arial"/>
        </w:rPr>
        <w:t>Sin embargo, un grupo de investigadores dirigidos por Kazuchito Yokoyama, de la Universidad de Tokio, sospechó que podría haber síntomas duraderos, casi imperceptibles, y por tanto, realizó un estudio con una muestra de las víctimas entre seis y ocho meses después del ataque. El experimento consistió en pedirle a nueve hombres y a nueve mujeres que se pusieran de pie sobre una plataforma provista de sensores capaces de detectar cualquier balanceo del cuerpo. Los voluntarios permanecieron un minuto de pie con los ojos abiertos, y a continuación el mismo tiempo con los ojos cerrados. Los resultados fueron comparados con los de sendos grupos de control, tanto de mujeres como de hombres.</w:t>
      </w:r>
    </w:p>
    <w:p>
      <w:pPr>
        <w:pStyle w:val="Normal"/>
        <w:widowControl/>
        <w:bidi w:val="0"/>
        <w:jc w:val="left"/>
        <w:rPr/>
      </w:pPr>
      <w:r>
        <w:rPr>
          <w:rFonts w:ascii="Arial" w:hAnsi="Arial"/>
        </w:rPr>
        <w:t>Las mujeres que habían estado expuestas al sarín se balanceaban más que las del grupo de control. Por ejemplo, con los ojos abiertos, el cuerpo de las mujeres afectadas por el sarín osciló a lo largo de una superficie un 28,6% más que el del grupo de control. En cambio, los resultados de los hombres que inhalaron el sarín fueron similares a los del grupo de control.</w:t>
      </w:r>
    </w:p>
    <w:p>
      <w:pPr>
        <w:pStyle w:val="Normal"/>
        <w:widowControl/>
        <w:bidi w:val="0"/>
        <w:jc w:val="left"/>
        <w:rPr/>
      </w:pPr>
      <w:r>
        <w:rPr>
          <w:rFonts w:ascii="Arial" w:hAnsi="Arial"/>
        </w:rPr>
        <w:t>La única explicación posible para las dificultades de equilibrio de las mujeres era el sarín, ya que ninguna de ellas trabajaba con productos químicos ni tenía historial de abuso de alcohol.</w:t>
      </w:r>
    </w:p>
    <w:p>
      <w:pPr>
        <w:pStyle w:val="Normal"/>
        <w:widowControl/>
        <w:bidi w:val="0"/>
        <w:jc w:val="left"/>
        <w:rPr/>
      </w:pPr>
      <w:r>
        <w:rPr>
          <w:rFonts w:ascii="Arial" w:hAnsi="Arial"/>
        </w:rPr>
        <w:t>Los investigadores sospechan que las mujeres son más sensibles a los trastornos en la zona vestíbulo-cerebelar, donde radica la función de control del equilibrio, precisamente en la que actúa el sarín.</w:t>
      </w:r>
    </w:p>
    <w:p>
      <w:pPr>
        <w:pStyle w:val="Normal"/>
        <w:widowControl/>
        <w:bidi w:val="0"/>
        <w:jc w:val="left"/>
        <w:rPr/>
      </w:pPr>
      <w:r>
        <w:rPr>
          <w:rFonts w:ascii="Arial" w:hAnsi="Arial"/>
        </w:rPr>
        <w:t>Cuadro Sinóptico –Agentes Biológicos Involucrados En La Guerra-</w:t>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Trabajo ennviado por:</w:t>
      </w:r>
    </w:p>
    <w:p>
      <w:pPr>
        <w:pStyle w:val="Normal"/>
        <w:widowControl/>
        <w:bidi w:val="0"/>
        <w:jc w:val="left"/>
        <w:rPr/>
      </w:pPr>
      <w:r>
        <w:rPr>
          <w:rFonts w:ascii="Arial" w:hAnsi="Arial"/>
        </w:rPr>
        <w:t xml:space="preserve">Leticia Rocío Montenegro            </w:t>
      </w:r>
    </w:p>
    <w:p>
      <w:pPr>
        <w:pStyle w:val="Normal"/>
        <w:widowControl/>
        <w:bidi w:val="0"/>
        <w:jc w:val="left"/>
        <w:rPr/>
      </w:pPr>
      <w:r>
        <w:rPr>
          <w:rFonts w:ascii="Arial" w:hAnsi="Arial"/>
        </w:rPr>
        <w:t>leticiamontenegro@ciudad.com.ar</w:t>
      </w:r>
    </w:p>
    <w:p>
      <w:pPr>
        <w:pStyle w:val="Normal"/>
        <w:widowControl/>
        <w:bidi w:val="0"/>
        <w:jc w:val="left"/>
        <w:rPr/>
      </w:pPr>
      <w:r>
        <w:rPr>
          <w:rFonts w:ascii="Arial" w:hAnsi="Arial"/>
        </w:rPr>
        <w:t>Colegio Ministro Luis Rafael Mac Kay, Universidad Católica de La Plata, Buenos Aires, Argentin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Wingdings"/>
      <w:color w:val="auto"/>
      <w:kern w:val="2"/>
      <w:sz w:val="20"/>
      <w:szCs w:val="24"/>
      <w:lang w:val="es-ES" w:eastAsia="zh-CN" w:bidi="hi-IN"/>
    </w:rPr>
  </w:style>
  <w:style w:type="character" w:styleId="DefaultParagraphFont">
    <w:name w:val="Default Paragraph Font"/>
    <w:qFormat/>
    <w:rPr/>
  </w:style>
  <w:style w:type="character" w:styleId="Strong">
    <w:name w:val="Strong"/>
    <w:basedOn w:val="DefaultParagraphFont"/>
    <w:qFormat/>
    <w:rPr>
      <w:b/>
      <w:sz w:val="24"/>
    </w:rPr>
  </w:style>
  <w:style w:type="character" w:styleId="CODE">
    <w:name w:val="CODE"/>
    <w:qFormat/>
    <w:rPr>
      <w:rFonts w:ascii="Courier New" w:hAnsi="Courier New"/>
      <w:sz w:val="20"/>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AR"/>
    </w:rPr>
  </w:style>
  <w:style w:type="paragraph" w:styleId="H4">
    <w:name w:val="H4"/>
    <w:basedOn w:val="Normal"/>
    <w:next w:val="Normal"/>
    <w:qFormat/>
    <w:pPr>
      <w:keepNext w:val="true"/>
      <w:spacing w:before="100" w:after="100"/>
      <w:outlineLvl w:val="4"/>
    </w:pPr>
    <w:rPr>
      <w:b/>
      <w:lang w:val="es-AR"/>
    </w:rPr>
  </w:style>
  <w:style w:type="paragraph" w:styleId="Blockquote">
    <w:name w:val="Blockquote"/>
    <w:basedOn w:val="Normal"/>
    <w:qFormat/>
    <w:pPr>
      <w:spacing w:before="100" w:after="100"/>
      <w:ind w:left="360" w:right="360" w:hanging="0"/>
    </w:pPr>
    <w:rPr>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1</Words>
  <Characters>49917</Characters>
  <CharactersWithSpaces>406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1:29:00Z</dcterms:created>
  <dc:creator>User</dc:creator>
  <dc:description/>
  <dc:language>en-US</dc:language>
  <cp:lastModifiedBy/>
  <dcterms:modified xsi:type="dcterms:W3CDTF">2001-11-05T21:40:00Z</dcterms:modified>
  <cp:revision>3</cp:revision>
  <dc:subject/>
  <dc:title>EL HOMBRE  USA LA QUÍMICA  PARA LA GUERR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