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pPr>
      <w:r>
        <w:rPr>
          <w:rFonts w:ascii="Arial" w:hAnsi="Arial"/>
          <w:sz w:val="20"/>
        </w:rPr>
        <w:t>www.monografias.com</w:t>
      </w:r>
    </w:p>
    <w:p>
      <w:pPr>
        <w:pStyle w:val="TextBody"/>
        <w:bidi w:val="0"/>
        <w:rPr>
          <w:rFonts w:ascii="Arial" w:hAnsi="Arial"/>
          <w:b/>
          <w:b/>
          <w:sz w:val="20"/>
        </w:rPr>
      </w:pPr>
      <w:r>
        <w:rPr>
          <w:rFonts w:ascii="Arial" w:hAnsi="Arial"/>
          <w:b/>
          <w:sz w:val="20"/>
        </w:rPr>
      </w:r>
    </w:p>
    <w:p>
      <w:pPr>
        <w:pStyle w:val="TextBody"/>
        <w:bidi w:val="0"/>
        <w:jc w:val="center"/>
        <w:rPr/>
      </w:pPr>
      <w:r>
        <w:rPr>
          <w:rFonts w:ascii="Arial" w:hAnsi="Arial"/>
          <w:b/>
        </w:rPr>
        <w:t>Santo el enmascarado de plata</w:t>
      </w:r>
    </w:p>
    <w:p>
      <w:pPr>
        <w:pStyle w:val="TextBody"/>
        <w:bidi w:val="0"/>
        <w:rPr>
          <w:rFonts w:ascii="Arial" w:hAnsi="Arial"/>
          <w:b/>
          <w:b/>
          <w:sz w:val="20"/>
        </w:rPr>
      </w:pPr>
      <w:r>
        <w:rPr>
          <w:rFonts w:ascii="Arial" w:hAnsi="Arial"/>
          <w:b/>
          <w:sz w:val="20"/>
        </w:rPr>
      </w:r>
    </w:p>
    <w:p>
      <w:pPr>
        <w:pStyle w:val="TextBody"/>
        <w:bidi w:val="0"/>
        <w:jc w:val="center"/>
        <w:rPr>
          <w:rFonts w:ascii="Arial" w:hAnsi="Arial"/>
          <w:b/>
          <w:b/>
          <w:sz w:val="20"/>
        </w:rPr>
      </w:pPr>
      <w:r>
        <w:rPr>
          <w:rFonts w:ascii="Arial" w:hAnsi="Arial"/>
          <w:b/>
          <w:sz w:val="20"/>
        </w:rPr>
      </w:r>
    </w:p>
    <w:p>
      <w:pPr>
        <w:pStyle w:val="TextBody"/>
        <w:bidi w:val="0"/>
        <w:rPr>
          <w:rFonts w:ascii="Arial" w:hAnsi="Arial"/>
          <w:b/>
          <w:b/>
          <w:sz w:val="20"/>
        </w:rPr>
      </w:pPr>
      <w:r>
        <w:rPr>
          <w:rFonts w:ascii="Arial" w:hAnsi="Arial"/>
          <w:b/>
          <w:sz w:val="20"/>
        </w:rPr>
      </w:r>
    </w:p>
    <w:p>
      <w:pPr>
        <w:pStyle w:val="TextBody"/>
        <w:bidi w:val="0"/>
        <w:jc w:val="both"/>
        <w:rPr/>
      </w:pPr>
      <w:r>
        <w:rPr>
          <w:rFonts w:ascii="Arial" w:hAnsi="Arial"/>
          <w:b/>
          <w:sz w:val="20"/>
        </w:rPr>
        <w:t>Indice</w:t>
      </w:r>
    </w:p>
    <w:p>
      <w:pPr>
        <w:pStyle w:val="TextBody"/>
        <w:bidi w:val="0"/>
        <w:jc w:val="both"/>
        <w:rPr/>
      </w:pPr>
      <w:hyperlink w:anchor="intro">
        <w:r>
          <w:rPr>
            <w:rStyle w:val="InternetLink"/>
            <w:rFonts w:ascii="Arial" w:hAnsi="Arial"/>
            <w:b/>
            <w:sz w:val="20"/>
            <w:u w:val="none"/>
            <w:lang w:val="es-ES"/>
          </w:rPr>
          <w:t>1. Introdu</w:t>
        </w:r>
        <w:bookmarkStart w:id="0" w:name="_Hlt531657998"/>
        <w:r>
          <w:rPr>
            <w:rStyle w:val="InternetLink"/>
            <w:rFonts w:ascii="Arial" w:hAnsi="Arial"/>
            <w:b/>
            <w:sz w:val="20"/>
            <w:u w:val="none"/>
            <w:lang w:val="es-ES"/>
          </w:rPr>
          <w:t>c</w:t>
        </w:r>
        <w:bookmarkEnd w:id="0"/>
        <w:r>
          <w:rPr>
            <w:rStyle w:val="InternetLink"/>
            <w:rFonts w:ascii="Arial" w:hAnsi="Arial"/>
            <w:b/>
            <w:sz w:val="20"/>
            <w:u w:val="none"/>
            <w:lang w:val="es-ES"/>
          </w:rPr>
          <w:t>ción</w:t>
        </w:r>
      </w:hyperlink>
    </w:p>
    <w:p>
      <w:pPr>
        <w:pStyle w:val="Heading1"/>
        <w:numPr>
          <w:ilvl w:val="0"/>
          <w:numId w:val="0"/>
        </w:numPr>
        <w:bidi w:val="0"/>
        <w:outlineLvl w:val="0"/>
        <w:rPr/>
      </w:pPr>
      <w:hyperlink w:anchor="naci">
        <w:r>
          <w:rPr>
            <w:rStyle w:val="InternetLink"/>
            <w:rFonts w:ascii="Arial" w:hAnsi="Arial"/>
            <w:sz w:val="20"/>
            <w:u w:val="none"/>
            <w:lang w:val="es-ES"/>
          </w:rPr>
          <w:t>2. Naci</w:t>
        </w:r>
        <w:bookmarkStart w:id="1" w:name="_Hlt531658015"/>
        <w:r>
          <w:rPr>
            <w:rStyle w:val="InternetLink"/>
            <w:rFonts w:ascii="Arial" w:hAnsi="Arial"/>
            <w:sz w:val="20"/>
            <w:u w:val="none"/>
            <w:lang w:val="es-ES"/>
          </w:rPr>
          <w:t>m</w:t>
        </w:r>
        <w:bookmarkEnd w:id="1"/>
        <w:r>
          <w:rPr>
            <w:rStyle w:val="InternetLink"/>
            <w:rFonts w:ascii="Arial" w:hAnsi="Arial"/>
            <w:sz w:val="20"/>
            <w:u w:val="none"/>
            <w:lang w:val="es-ES"/>
          </w:rPr>
          <w:t>iento del santo</w:t>
        </w:r>
      </w:hyperlink>
    </w:p>
    <w:p>
      <w:pPr>
        <w:pStyle w:val="Heading2"/>
        <w:numPr>
          <w:ilvl w:val="0"/>
          <w:numId w:val="0"/>
        </w:numPr>
        <w:bidi w:val="0"/>
        <w:outlineLvl w:val="1"/>
        <w:rPr/>
      </w:pPr>
      <w:hyperlink w:anchor="fa">
        <w:bookmarkStart w:id="2" w:name="_Hlt531658030_Copy_1"/>
        <w:r>
          <w:rPr>
            <w:rStyle w:val="InternetLink"/>
            <w:rFonts w:ascii="Arial" w:hAnsi="Arial"/>
            <w:sz w:val="20"/>
            <w:u w:val="none"/>
            <w:lang w:val="es-ES"/>
          </w:rPr>
          <w:t>3. S</w:t>
        </w:r>
        <w:bookmarkStart w:id="3" w:name="_Hlt531658030"/>
        <w:r>
          <w:rPr>
            <w:rStyle w:val="InternetLink"/>
            <w:rFonts w:ascii="Arial" w:hAnsi="Arial"/>
            <w:sz w:val="20"/>
            <w:u w:val="none"/>
            <w:lang w:val="es-ES"/>
          </w:rPr>
          <w:t>u</w:t>
        </w:r>
        <w:bookmarkEnd w:id="3"/>
        <w:r>
          <w:rPr>
            <w:rStyle w:val="InternetLink"/>
            <w:rFonts w:ascii="Arial" w:hAnsi="Arial"/>
            <w:sz w:val="20"/>
            <w:u w:val="none"/>
            <w:lang w:val="es-ES"/>
          </w:rPr>
          <w:t xml:space="preserve"> Fama</w:t>
        </w:r>
      </w:hyperlink>
      <w:bookmarkEnd w:id="2"/>
    </w:p>
    <w:p>
      <w:pPr>
        <w:pStyle w:val="Heading1"/>
        <w:numPr>
          <w:ilvl w:val="0"/>
          <w:numId w:val="0"/>
        </w:numPr>
        <w:bidi w:val="0"/>
        <w:outlineLvl w:val="0"/>
        <w:rPr/>
      </w:pPr>
      <w:hyperlink w:anchor="reti">
        <w:r>
          <w:rPr>
            <w:rStyle w:val="InternetLink"/>
            <w:rFonts w:ascii="Arial" w:hAnsi="Arial"/>
            <w:sz w:val="20"/>
            <w:u w:val="none"/>
            <w:lang w:val="es-ES"/>
          </w:rPr>
          <w:t xml:space="preserve">4. Su </w:t>
        </w:r>
        <w:bookmarkStart w:id="4" w:name="_Hlt531658045"/>
        <w:r>
          <w:rPr>
            <w:rStyle w:val="InternetLink"/>
            <w:rFonts w:ascii="Arial" w:hAnsi="Arial"/>
            <w:sz w:val="20"/>
            <w:u w:val="none"/>
            <w:lang w:val="es-ES"/>
          </w:rPr>
          <w:t>R</w:t>
        </w:r>
        <w:bookmarkEnd w:id="4"/>
        <w:r>
          <w:rPr>
            <w:rStyle w:val="InternetLink"/>
            <w:rFonts w:ascii="Arial" w:hAnsi="Arial"/>
            <w:sz w:val="20"/>
            <w:u w:val="none"/>
            <w:lang w:val="es-ES"/>
          </w:rPr>
          <w:t>etiro</w:t>
        </w:r>
      </w:hyperlink>
    </w:p>
    <w:p>
      <w:pPr>
        <w:pStyle w:val="TextBody"/>
        <w:bidi w:val="0"/>
        <w:jc w:val="both"/>
        <w:rPr/>
      </w:pPr>
      <w:hyperlink w:anchor="mu">
        <w:r>
          <w:rPr>
            <w:rStyle w:val="InternetLink"/>
            <w:rFonts w:ascii="Arial" w:hAnsi="Arial"/>
            <w:b/>
            <w:sz w:val="20"/>
            <w:u w:val="none"/>
            <w:lang w:val="es-ES"/>
          </w:rPr>
          <w:t xml:space="preserve">5. Su </w:t>
        </w:r>
        <w:bookmarkStart w:id="5" w:name="_Hlt531658056"/>
        <w:r>
          <w:rPr>
            <w:rStyle w:val="InternetLink"/>
            <w:rFonts w:ascii="Arial" w:hAnsi="Arial"/>
            <w:b/>
            <w:sz w:val="20"/>
            <w:u w:val="none"/>
            <w:lang w:val="es-ES"/>
          </w:rPr>
          <w:t>M</w:t>
        </w:r>
        <w:bookmarkEnd w:id="5"/>
        <w:r>
          <w:rPr>
            <w:rStyle w:val="InternetLink"/>
            <w:rFonts w:ascii="Arial" w:hAnsi="Arial"/>
            <w:b/>
            <w:sz w:val="20"/>
            <w:u w:val="none"/>
            <w:lang w:val="es-ES"/>
          </w:rPr>
          <w:t>uerte</w:t>
        </w:r>
      </w:hyperlink>
    </w:p>
    <w:p>
      <w:pPr>
        <w:pStyle w:val="Heading1"/>
        <w:numPr>
          <w:ilvl w:val="0"/>
          <w:numId w:val="0"/>
        </w:numPr>
        <w:bidi w:val="0"/>
        <w:outlineLvl w:val="0"/>
        <w:rPr/>
      </w:pPr>
      <w:hyperlink w:anchor="san">
        <w:r>
          <w:rPr>
            <w:rStyle w:val="InternetLink"/>
            <w:rFonts w:ascii="Arial" w:hAnsi="Arial"/>
            <w:sz w:val="20"/>
            <w:u w:val="none"/>
            <w:lang w:val="es-ES"/>
          </w:rPr>
          <w:t xml:space="preserve">6. El </w:t>
        </w:r>
        <w:bookmarkStart w:id="6" w:name="_Hlt531658070"/>
        <w:r>
          <w:rPr>
            <w:rStyle w:val="InternetLink"/>
            <w:rFonts w:ascii="Arial" w:hAnsi="Arial"/>
            <w:sz w:val="20"/>
            <w:u w:val="none"/>
            <w:lang w:val="es-ES"/>
          </w:rPr>
          <w:t>s</w:t>
        </w:r>
        <w:bookmarkEnd w:id="6"/>
        <w:r>
          <w:rPr>
            <w:rStyle w:val="InternetLink"/>
            <w:rFonts w:ascii="Arial" w:hAnsi="Arial"/>
            <w:sz w:val="20"/>
            <w:u w:val="none"/>
            <w:lang w:val="es-ES"/>
          </w:rPr>
          <w:t>anto como persona</w:t>
        </w:r>
      </w:hyperlink>
    </w:p>
    <w:p>
      <w:pPr>
        <w:pStyle w:val="TextBody"/>
        <w:bidi w:val="0"/>
        <w:rPr>
          <w:rFonts w:ascii="Arial" w:hAnsi="Arial"/>
          <w:b/>
          <w:b/>
          <w:sz w:val="20"/>
        </w:rPr>
      </w:pPr>
      <w:hyperlink w:anchor="san">
        <w:r>
          <w:rPr/>
        </w:r>
      </w:hyperlink>
    </w:p>
    <w:p>
      <w:pPr>
        <w:pStyle w:val="TextBody"/>
        <w:bidi w:val="0"/>
        <w:jc w:val="both"/>
        <w:rPr/>
      </w:pPr>
      <w:bookmarkStart w:id="7" w:name="intro"/>
      <w:r>
        <w:rPr>
          <w:rFonts w:ascii="Arial" w:hAnsi="Arial"/>
          <w:b/>
          <w:sz w:val="20"/>
        </w:rPr>
        <w:t>1. Introducción</w:t>
      </w:r>
      <w:bookmarkEnd w:id="7"/>
    </w:p>
    <w:p>
      <w:pPr>
        <w:pStyle w:val="TextBody"/>
        <w:bidi w:val="0"/>
        <w:jc w:val="both"/>
        <w:rPr/>
      </w:pPr>
      <w:r>
        <w:rPr>
          <w:rFonts w:ascii="Arial" w:hAnsi="Arial"/>
          <w:sz w:val="20"/>
        </w:rPr>
        <w:t>El 5 de febrero de 1984 el pueblo de México se despertó con una terrible noticia que lo hizo estremecer, ya que la leyenda más grande del deporte mexicano dejaba de existir. El hombre que marcó una de las etapas más importantes de nuestro deporte,  se nos había adelantado en el viaje.</w:t>
      </w:r>
    </w:p>
    <w:p>
      <w:pPr>
        <w:pStyle w:val="TextBody"/>
        <w:bidi w:val="0"/>
        <w:jc w:val="both"/>
        <w:rPr/>
      </w:pPr>
      <w:r>
        <w:rPr>
          <w:rFonts w:ascii="Arial" w:hAnsi="Arial"/>
          <w:sz w:val="20"/>
        </w:rPr>
        <w:t>El enmascarado de plata le dio otro valor a la lucha libre, pues gracias a él, traspasó fronteras, y es que su fama fue inmensa, aunque no tan grande como su humildad, pues a pesar de haber sido el más grande gladiador, de convertirse en una de las máximas luminarias del cine mexicano, siempre fue un hombre noble y un amigo para todo aquel que se le acercaba.</w:t>
      </w:r>
    </w:p>
    <w:p>
      <w:pPr>
        <w:pStyle w:val="TextBody"/>
        <w:bidi w:val="0"/>
        <w:jc w:val="both"/>
        <w:rPr/>
      </w:pPr>
      <w:r>
        <w:rPr>
          <w:rFonts w:ascii="Arial" w:hAnsi="Arial"/>
          <w:sz w:val="20"/>
        </w:rPr>
        <w:t>Habrá quien diga que su trabajo en el ring o en la pantalla grande era superado por otros personajes, pero la verdad es que nadie más logró convertirse en el máximo ídolo de México, en un fenómeno social que aún varias décadas después los grandes investigadores no logran explicarse, pero eso es hasta cierto punto lógico, ya que la fama y la interrelación que logra un ídolo con sus aficionados es incomprensible. En Europa se pensaba que era un personaje creado al estilo de Superman pero grande fue su sorpresa al descubrir que era una figura de carne y hueso que luchaba en México.</w:t>
      </w:r>
    </w:p>
    <w:p>
      <w:pPr>
        <w:pStyle w:val="TextBody"/>
        <w:bidi w:val="0"/>
        <w:rPr>
          <w:rFonts w:ascii="Arial" w:hAnsi="Arial"/>
          <w:sz w:val="20"/>
        </w:rPr>
      </w:pPr>
      <w:r>
        <w:rPr>
          <w:rFonts w:ascii="Arial" w:hAnsi="Arial"/>
          <w:sz w:val="20"/>
        </w:rPr>
      </w:r>
    </w:p>
    <w:p>
      <w:pPr>
        <w:pStyle w:val="Heading1"/>
        <w:numPr>
          <w:ilvl w:val="0"/>
          <w:numId w:val="0"/>
        </w:numPr>
        <w:bidi w:val="0"/>
        <w:outlineLvl w:val="0"/>
        <w:rPr/>
      </w:pPr>
      <w:r>
        <w:rPr>
          <w:rFonts w:ascii="Arial" w:hAnsi="Arial"/>
          <w:b w:val="false"/>
          <w:sz w:val="20"/>
        </w:rPr>
        <w:t>Sus Inicios</w:t>
      </w:r>
    </w:p>
    <w:p>
      <w:pPr>
        <w:pStyle w:val="TextBody"/>
        <w:bidi w:val="0"/>
        <w:jc w:val="both"/>
        <w:rPr/>
      </w:pPr>
      <w:r>
        <w:rPr>
          <w:rFonts w:ascii="Arial" w:hAnsi="Arial"/>
          <w:sz w:val="20"/>
        </w:rPr>
        <w:t>Vestido de plata con una máscara sobre la cara que ocultaba sus facciones, musculoso, fuerte y ágil, Rodolfo Guzmán Huerta, mejor conocido como Santo “El Enmascarado de Plata”, resultó ser una de las grandes personalidades del espectáculo y figura arraigada en la cultura popular. Se sabe que nació en Tulancingo, Hidalgo, el 23 de Septiembre de 1917 y sus padres fueron Jesús Guzmán Campuzano y Josefina Huerta (Márquez) de Guzmán. Rodolfo fue el quinto de siete hermanos. Carismático y de gran presencia física estuvo predestinado desde sus inicios a ser un destacado luchador. Tenía como arma principal sus poderosas piernas.</w:t>
      </w:r>
    </w:p>
    <w:p>
      <w:pPr>
        <w:pStyle w:val="Normal"/>
        <w:widowControl/>
        <w:bidi w:val="0"/>
        <w:jc w:val="left"/>
        <w:rPr/>
      </w:pPr>
      <w:r>
        <w:rPr>
          <w:rFonts w:ascii="Arial" w:hAnsi="Arial"/>
        </w:rPr>
        <w:t>En los años 20, el jefe de la familia Guzmán, en su afán por buscar nuevos horizontes para sus hijos, decide emigrar a la ciudad de México. Su nueva casa la establecen cerca del jardín del Carmen en el barrio de Tepito y Rodolfo ingresa a la primaria “Abraham Castellanos” con el fin de terminar sus estudios que había iniciado en su natal Tulancingo.</w:t>
      </w:r>
    </w:p>
    <w:p>
      <w:pPr>
        <w:pStyle w:val="TextBody"/>
        <w:bidi w:val="0"/>
        <w:jc w:val="both"/>
        <w:rPr/>
      </w:pPr>
      <w:r>
        <w:rPr>
          <w:rFonts w:ascii="Arial" w:hAnsi="Arial"/>
          <w:sz w:val="20"/>
        </w:rPr>
        <w:t>La afición de Rodolfo eran los deportes, especialmente el béisbol y el futbol americano. Sin embargo, su interés por la lucha libre se hizo evidente en los treinta. Según carteles de la época, evidencian que Rodolfo inició su carrera en el pancracio el 28 de junio de 1934 en la Arena Peralvillo Cozumel, aunque la Empresa Mexicana de Lucha Libre(EMLL) asegura que comenzó en 1935 en el Deportivo Islas de la Col. Guerrero. Cuando Rodolfo trabajaba en una fábrica de medias para dama se le ocurrió aprender jiu-jitsu. Después aprendió la lucha grecorromana, lo que lo animó a convertirse en luchador. Fue en la arena de Pachuca donde el también luchador Jack O´Brien vio el estilo luchístico de Rodolfo- quien se hacia llamar “Rudy” Guzmán- y lo recomendó con Jesús Lomelí instructor de la EMLL (dirigida por  Salvador Lutteroth Glz.), quien los trajo a la capital.</w:t>
      </w:r>
    </w:p>
    <w:p>
      <w:pPr>
        <w:pStyle w:val="Normal"/>
        <w:widowControl/>
        <w:bidi w:val="0"/>
        <w:jc w:val="left"/>
        <w:rPr/>
      </w:pPr>
      <w:r>
        <w:rPr>
          <w:rFonts w:ascii="Arial" w:hAnsi="Arial"/>
        </w:rPr>
        <w:t>Sin embargo Rodolfo pasó sin pena ni gloria en sus inicios, no era malo, pero tampoco lograba meterse en el gusto del aficionado, por lo que decidió enmascararse, y encarnar un nuevo personaje.</w:t>
      </w:r>
    </w:p>
    <w:p>
      <w:pPr>
        <w:pStyle w:val="Normal"/>
        <w:widowControl/>
        <w:bidi w:val="0"/>
        <w:jc w:val="left"/>
        <w:rPr/>
      </w:pPr>
      <w:r>
        <w:rPr>
          <w:rFonts w:ascii="Arial" w:hAnsi="Arial"/>
        </w:rPr>
        <w:t>Rodolfo se hizo una máscara, un nuevo equipo, y un par de meses después se presento como EL HOMBRE ROJO. Tenía que luchar casi a diario por varios rumbos de la ciudad para ganarse la vida. Cuando no había combates realizaba diversas labores: modelador, pintor, carpintero, mecánico, y varias más. En 1936 Rodolfo ingresó a la EMLL y triunfó en la antigua Arena México en su presentación y perdió en los dos combates siguientes. Nuevamente, la misma historia: ni pena ni gloria, y el público seguía sin tomarlo en cuenta, por ello en Noviembre de ese año decide dejar la EMLL. También  Jesús Lomelí salió de las filas de la empresa para hacer su propio espectáculo luchístico y no duda en buscar al Hombre Rojo, de este modo Rodolfo se reencontró con el hombre que lo había ayudado en sus inicios.</w:t>
      </w:r>
    </w:p>
    <w:p>
      <w:pPr>
        <w:pStyle w:val="Normal"/>
        <w:widowControl/>
        <w:bidi w:val="0"/>
        <w:jc w:val="left"/>
        <w:rPr/>
      </w:pPr>
      <w:r>
        <w:rPr>
          <w:rFonts w:ascii="Arial" w:hAnsi="Arial"/>
        </w:rPr>
        <w:t>Tratando de conseguir fama y fortuna Rodolfo Guzmán decide enmascararse como el MURCIÉLAGO II aprovechando un poco la fama de Jesús “EL MURCIÉLAGO “ Velázquez, pero el dueño del nombre original apela a las autoridades de la Comisión de Box y Lucha, con el fin de retirárselo al incipiente luchador. Rodolfo se quedó pasmado, sin ánimos, tanto trabajo que le había costado conseguir algo de fama, y de pronto, sus sueños se fueron por la borda y por si fuera poco su vida familiar se trastocaba con la muerte de su padre (Jesús Guzmán Campuzano).</w:t>
      </w:r>
    </w:p>
    <w:p>
      <w:pPr>
        <w:pStyle w:val="Normal"/>
        <w:bidi w:val="0"/>
        <w:jc w:val="left"/>
        <w:rPr>
          <w:rFonts w:ascii="Arial" w:hAnsi="Arial"/>
        </w:rPr>
      </w:pPr>
      <w:r>
        <w:rPr>
          <w:rFonts w:ascii="Arial" w:hAnsi="Arial"/>
        </w:rPr>
      </w:r>
    </w:p>
    <w:p>
      <w:pPr>
        <w:pStyle w:val="Heading1"/>
        <w:numPr>
          <w:ilvl w:val="0"/>
          <w:numId w:val="0"/>
        </w:numPr>
        <w:bidi w:val="0"/>
        <w:outlineLvl w:val="0"/>
        <w:rPr/>
      </w:pPr>
      <w:bookmarkStart w:id="8" w:name="naci"/>
      <w:bookmarkEnd w:id="8"/>
      <w:r>
        <w:rPr>
          <w:rFonts w:ascii="Arial" w:hAnsi="Arial"/>
          <w:sz w:val="20"/>
        </w:rPr>
        <w:t>2. Nacimiento del santo</w:t>
      </w:r>
    </w:p>
    <w:p>
      <w:pPr>
        <w:pStyle w:val="Normal"/>
        <w:widowControl/>
        <w:bidi w:val="0"/>
        <w:jc w:val="left"/>
        <w:rPr/>
      </w:pPr>
      <w:bookmarkStart w:id="9" w:name="naci"/>
      <w:bookmarkEnd w:id="9"/>
      <w:r>
        <w:rPr>
          <w:rFonts w:ascii="Arial" w:hAnsi="Arial"/>
        </w:rPr>
        <w:t>A principios de los años 40, Rodolfo contrajo matrimonio con María de los Ángeles Rodríguez  Montaño (Maruca) en la iglesia de la Magdalena Mixhuca, y su padrino fue Salvador Lutteroth González. El matrimonio procreó diez hijos: Alejandro, María de los Ángeles, Héctor Rodolfo, Blanca Lilia, Víctor Manuel, Miguel Ángel, Silvia Yolanda, María de Lourdes, Mercedes, y el Hijo del Santo.</w:t>
      </w:r>
    </w:p>
    <w:p>
      <w:pPr>
        <w:pStyle w:val="Normal"/>
        <w:widowControl/>
        <w:bidi w:val="0"/>
        <w:jc w:val="left"/>
        <w:rPr/>
      </w:pPr>
      <w:r>
        <w:rPr>
          <w:rFonts w:ascii="Arial" w:hAnsi="Arial"/>
        </w:rPr>
        <w:t>En esa década, tanto don Jesús Lomelí como Rodolfo regresaron de nuevo a la EMLL. Días después don Jesús ya le tenía un nuevo equipo, uno totalmente plateado. Ahora había que elegir un nombre, Don Jesús había pensado en EL SANTO, EL DIABLO o EL ANGEL; Rodolfo se decidió por el primero de ellos, y con cerca de siete pesos, se puso a hacer el equipo, que fue sumamente humilde, la máscara era un verdadero horno, pues era de piel de cochino, y dentro de ella, el calor era insoportable.</w:t>
      </w:r>
    </w:p>
    <w:p>
      <w:pPr>
        <w:pStyle w:val="Normal"/>
        <w:widowControl/>
        <w:bidi w:val="0"/>
        <w:jc w:val="left"/>
        <w:rPr/>
      </w:pPr>
      <w:r>
        <w:rPr>
          <w:rFonts w:ascii="Arial" w:hAnsi="Arial"/>
        </w:rPr>
        <w:t>El 26 de Julio de 1942 hizo su debut como el Santo, ahí EL SANTO tuvo que medirse con el LOBO NEGRO, quien lo estaba dominando ampliamente, la desesperación hizo presa del plateado, quien no encontraba la forma de derrotar a su enemigo, el joven ENMASCARADO DE PLATA optó entonces por la violencia, empezó a faulear a su rival, el réferi trató de impedirlo, pero lo que logró fue que EL SANTO le hiciera pedazos la camisa, el tercero sobre las cuerdas no atinaba la forma de detener el huracanado ataque del rudo debutante, así que optó por lo más sano: descalificarlo.</w:t>
      </w:r>
    </w:p>
    <w:p>
      <w:pPr>
        <w:pStyle w:val="Normal"/>
        <w:widowControl/>
        <w:bidi w:val="0"/>
        <w:jc w:val="left"/>
        <w:rPr/>
      </w:pPr>
      <w:r>
        <w:rPr>
          <w:rFonts w:ascii="Arial" w:hAnsi="Arial"/>
        </w:rPr>
        <w:t>Nunca nadie había perdido por descalificación en nuestro país, por lo que la gente se quedó admirada del nuevo rudo. El plateado anhelaba ser el campeón en las diferentes categorías del pancracio y también agradar al público que pagaba por verlo. Con ese espíritu de lucha, el 16 de agosto de 1942, en la vieja Arena México enfrentó a quién sería, con el paso de los años, uno de sus adversarios más encarnizados: “Bobby” Bonales “La Maravilla Moreliana”. Gracias a esa batalla, El Santo reflexionó sobre el valor de su máscara: “me propuse conservarla contra viento y marea, pues era la máxima expresión de mi personalidad, el símbolo perfecto del misterio que podría rodear mi figura en el encordado”.</w:t>
      </w:r>
    </w:p>
    <w:p>
      <w:pPr>
        <w:pStyle w:val="Normal"/>
        <w:widowControl/>
        <w:bidi w:val="0"/>
        <w:jc w:val="left"/>
        <w:rPr/>
      </w:pPr>
      <w:r>
        <w:rPr>
          <w:rFonts w:ascii="Arial" w:hAnsi="Arial"/>
        </w:rPr>
        <w:t>A principios de 1943 enfrentó a Jesús “El Murciélago” Velázquez, aquél que no le había permitido enmascararse como Murciélago II. En el ánimo de El Santo había un afán de desquite. El murciélago era el monarca nacional de peso medio, pero El Enmascarado de Plata lo venció. Después vendría un triunfo tras otro. Para tratar con El Plateado había que respetar las reglas del juego que él propondría mediante la frase: “Nadie hay detrás del enmascarado. Todos y ninguno a la vez”.</w:t>
      </w:r>
    </w:p>
    <w:p>
      <w:pPr>
        <w:pStyle w:val="Normal"/>
        <w:widowControl/>
        <w:bidi w:val="0"/>
        <w:jc w:val="left"/>
        <w:rPr/>
      </w:pPr>
      <w:r>
        <w:rPr>
          <w:rFonts w:ascii="Arial" w:hAnsi="Arial"/>
        </w:rPr>
        <w:t>Desde entonces, El Santo inició una carrera hacia la cumbre que nadie pudo frenar, se convirtió en el mejor Peso Welter, no había quién pudiera con él, luego, fue Campeón Nacional de esta división, y después Campeón Nacional Medio.</w:t>
      </w:r>
    </w:p>
    <w:p>
      <w:pPr>
        <w:pStyle w:val="Normal"/>
        <w:widowControl/>
        <w:bidi w:val="0"/>
        <w:jc w:val="left"/>
        <w:rPr/>
      </w:pPr>
      <w:r>
        <w:rPr>
          <w:rFonts w:ascii="Arial" w:hAnsi="Arial"/>
        </w:rPr>
        <w:t xml:space="preserve">En esa época, Don Salvador Lutteroth pensó que ya era tiempo de abrir un nuevo local para la lucha libre, y mandó construir la Arena Coliseo, pero tenía que abrir este gran inmueble con una lucha sensacional, y eligió a un verdadero maestro, al máximo ídolo de aquel entonces, Carlos “El Tarzán” López, contra el novato sensación, el rudo más odiado, El Santo. Este enfrentamiento se llevó a cabo el 2 de abril de 1943. </w:t>
      </w:r>
    </w:p>
    <w:p>
      <w:pPr>
        <w:pStyle w:val="Normal"/>
        <w:widowControl/>
        <w:bidi w:val="0"/>
        <w:jc w:val="left"/>
        <w:rPr/>
      </w:pPr>
      <w:r>
        <w:rPr>
          <w:rFonts w:ascii="Arial" w:hAnsi="Arial"/>
        </w:rPr>
        <w:t>Esa lucha fue la primera gran frustración del plateado, estaba en juego el Campeonato Mundial de Peso Medio que poseía “El Tarzan” López, y el campeón se impuso con un contundente dos al hilo.</w:t>
      </w:r>
    </w:p>
    <w:p>
      <w:pPr>
        <w:pStyle w:val="Normal"/>
        <w:widowControl/>
        <w:bidi w:val="0"/>
        <w:jc w:val="left"/>
        <w:rPr/>
      </w:pPr>
      <w:r>
        <w:rPr>
          <w:rFonts w:ascii="Arial" w:hAnsi="Arial"/>
        </w:rPr>
        <w:t>Este fue un hecho muy doloroso para El Santo, pues él pensaba que ya estaba en la cúspide, pero El Tarzán se encargó de bajarlo de su nube. A sus 26 años, El Plateado sufría la derrota más escandalosa de su trayectoria. A si mismo, el 11 de junio de ese año era derrotado por Roberto “Bobby” Bonales, quien le arrebató el Campeonato Nacional de Peso Medio.</w:t>
      </w:r>
    </w:p>
    <w:p>
      <w:pPr>
        <w:pStyle w:val="Normal"/>
        <w:widowControl/>
        <w:bidi w:val="0"/>
        <w:jc w:val="left"/>
        <w:rPr/>
      </w:pPr>
      <w:r>
        <w:rPr>
          <w:rFonts w:ascii="Arial" w:hAnsi="Arial"/>
        </w:rPr>
        <w:t>A finales de 1943, El Santo enfrentó a Jack Blomfiel y durante el segundo asalto del combate, este último logró quitarle la máscara, pero para su sorpresa debajo de aquella ¡había otra! El Plateado preservó así el misterio de su identidad y se abalanzó sobre su rival, con lo cual sólo consiguió que lo descalificaran. Pocos días después, golpeó ferozmente a “Dientes” Hernández y en el pasillo enfrentó a dos enardecidos fanáticos, lo cuál provocó que El Santo pasara la noche en la cárcel. En mayo de 1944, sufre un accidente automovilístico que por poco le cuesta la vida. Después de esta mala racha que vivía de nueva cuenta, obtuvo una gran victoria al quitarle la cabellera a Jack O’Brien. Poco después recuperaría el Campeonato Nacional de peso Medio, venciendo a “Bobby” Bonales.</w:t>
      </w:r>
    </w:p>
    <w:p>
      <w:pPr>
        <w:pStyle w:val="Normal"/>
        <w:widowControl/>
        <w:bidi w:val="0"/>
        <w:jc w:val="left"/>
        <w:rPr/>
      </w:pPr>
      <w:r>
        <w:rPr>
          <w:rFonts w:ascii="Arial" w:hAnsi="Arial"/>
        </w:rPr>
        <w:t xml:space="preserve">A mediados de 1944, “Gori” Guerrero busca al Santo y le propone ser su pareja. Éste lo acepta, pero sólo en el interior de la República, ya que el originario de Guadalajara aún no era conocido en la capital y El Santo era de nuevo Campeón Nacional de Peso Medio. Sin embargo, la brutalidad de Salvador Guerrero a hacer ruido y pronto se gana apelativos como el ave de las Tempestades y El Chacal. Eran tiempos de rudos bestiales, como León Kirilenko “El Ruso Loco”, único luchador en la historia cuyo sadismo provocó que el publico le arrojara excremento la noche de su debut. </w:t>
      </w:r>
    </w:p>
    <w:p>
      <w:pPr>
        <w:pStyle w:val="Normal"/>
        <w:widowControl/>
        <w:bidi w:val="0"/>
        <w:jc w:val="left"/>
        <w:rPr/>
      </w:pPr>
      <w:r>
        <w:rPr>
          <w:rFonts w:ascii="Arial" w:hAnsi="Arial"/>
        </w:rPr>
        <w:t>Todo parecía apuntar hacia el domingo 19 de noviembre de 1944, cuando El Santo y Gori suben al cuadrilátero de la Arena México para destrozar  a “Bobby” Bonales y a Jack O’Brien, iniciando una mancuerna sangrienta y destructiva que el cronista Toño Andere no dudó en bautizar como La Pareja Atómica. De este modo Gori aprovechó la fama del Santo (el luchador del año en 1944) para colocarse en los estelares; a cambio, le cedió una llave de su invención: ‘la de a caballo’, que El Santo se encargaría de hacerla suya. En 1946 La Pareja Atómica fue declarada la mejor de año y El Plateado lograría un año de importantes victorias, la principal: obtener el campeonato mundial de peso welter, derrotando al búlgaro Pete Pancoff. También festejó la adquisición de su primera casa propia. La última ocasión que El Santo y Gori subieron al encordado como La Pareja Atómica fue en 1953, cuando le ganaron a “Tarzan” López y a Pilusso.</w:t>
      </w:r>
    </w:p>
    <w:p>
      <w:pPr>
        <w:pStyle w:val="Normal"/>
        <w:widowControl/>
        <w:bidi w:val="0"/>
        <w:jc w:val="left"/>
        <w:rPr/>
      </w:pPr>
      <w:r>
        <w:rPr>
          <w:rFonts w:ascii="Arial" w:hAnsi="Arial"/>
        </w:rPr>
        <w:t>Los cincuenta marcarían un parteaguas en la vida del Santo. Por un lado, un ataque al corazón ocasionaría la muerte de doña Josefina Huerta, madre del luchador y, por el otro, en 1951 el luchador empezó a perfilarse como icono de la cultura popular, gracias a las historietas de José G. Cruz.</w:t>
      </w:r>
    </w:p>
    <w:p>
      <w:pPr>
        <w:pStyle w:val="Normal"/>
        <w:bidi w:val="0"/>
        <w:jc w:val="left"/>
        <w:rPr>
          <w:rFonts w:ascii="Arial" w:hAnsi="Arial"/>
        </w:rPr>
      </w:pPr>
      <w:r>
        <w:rPr>
          <w:rFonts w:ascii="Arial" w:hAnsi="Arial"/>
        </w:rPr>
      </w:r>
    </w:p>
    <w:p>
      <w:pPr>
        <w:pStyle w:val="Heading1"/>
        <w:numPr>
          <w:ilvl w:val="0"/>
          <w:numId w:val="0"/>
        </w:numPr>
        <w:bidi w:val="0"/>
        <w:outlineLvl w:val="0"/>
        <w:rPr/>
      </w:pPr>
      <w:r>
        <w:rPr>
          <w:rFonts w:ascii="Arial" w:hAnsi="Arial"/>
          <w:b w:val="false"/>
          <w:sz w:val="20"/>
        </w:rPr>
        <w:t>Su máximo trofeo, la mascara de black shadow</w:t>
      </w:r>
    </w:p>
    <w:p>
      <w:pPr>
        <w:pStyle w:val="TextBody"/>
        <w:bidi w:val="0"/>
        <w:jc w:val="both"/>
        <w:rPr/>
      </w:pPr>
      <w:r>
        <w:rPr>
          <w:rFonts w:ascii="Arial" w:hAnsi="Arial"/>
          <w:sz w:val="20"/>
        </w:rPr>
        <w:t>“</w:t>
      </w:r>
      <w:r>
        <w:rPr>
          <w:rFonts w:ascii="Arial" w:hAnsi="Arial"/>
          <w:sz w:val="20"/>
        </w:rPr>
        <w:t>No creo que haya hombre en el mundo capaz de privarme la satisfacción de descubrir el rostro del campeoncito ése tan antipático… de una vez por todas voy a destruir la ridiculez que encierra El Santo tras su máscara plateada”, eso advertía Black Shadow a la prensa pocos días antes del duelo más emblemático de la lucha libre nacional. El hombre de goma como se le conocía, llevaba cinco años en los cuadriláteros, hacía pareja con Blue Demon, ya que decían ser hermanos (aunque en realidad sólo eran compadres), y era famoso por sus topes suicidas. Entre El Santo y él había surgido una rivalidad a muerte. Ambos se jugarían las máscaras y la reputación de la recién dividida EMLL.</w:t>
      </w:r>
    </w:p>
    <w:p>
      <w:pPr>
        <w:pStyle w:val="Normal"/>
        <w:widowControl/>
        <w:bidi w:val="0"/>
        <w:jc w:val="left"/>
        <w:rPr/>
      </w:pPr>
      <w:r>
        <w:rPr>
          <w:rFonts w:ascii="Arial" w:hAnsi="Arial"/>
        </w:rPr>
        <w:t>El 17 de noviembre de 1952 fue la fecha escogida. A las 22:30 horas, ante una Arena Coliseo repleta de más de seis mil gargantas, Shadow e El Santo suben al cuadrilátero, seguido por sus asistentes Blue Demon y Dick Medrano, respectivamente. Luego de varios minutos de tantear terreno, de buscar minuciosamente el punto débil del enemigo, Shadow decide lanzarse sobre su rival pero falla en su lance; El Santo aprovecha para hacerle un crotch y dejarlo de espaldas a la lona. En la segunda caída, Black Shadow comienza a dominar al Enmascarado de Plata con golpes de antebrazo y patadas voladoras; el técnico impone su ciencia y trata de abrir al Santo con todas las llaves, finalmente, arremete con un tope contra El Enmascarado de Plata y éste cae noqueado. Todo se decidiría en la última caída: Shadow, crecido, lanza al Santo contra las cuerdas y le aplica varios látigos para rematar con un poderoso cangrejo. El Plateado aguanta y logra zafarse para arremeter contra Shadow con un látigo, preámbulo de su tradicional llave ‘de a caballo’. El público creyó que la lucha había llegado a su fin, pero no por nada le decían: Shadow “El Hombre de Goma”.</w:t>
      </w:r>
    </w:p>
    <w:p>
      <w:pPr>
        <w:pStyle w:val="Normal"/>
        <w:widowControl/>
        <w:bidi w:val="0"/>
        <w:jc w:val="left"/>
        <w:rPr/>
      </w:pPr>
      <w:r>
        <w:rPr>
          <w:rFonts w:ascii="Arial" w:hAnsi="Arial"/>
        </w:rPr>
        <w:t>No sólo se zafó de la llave, sino que trató de aplicar una media tapatía al ídolo, quien correspondió con una palanca al brazo para después caer enredados en un doble medio cangrejo. Pocos testigos sobreviven de aquel final: El Santo esquiva un tope mortal de Shadow cuyo destino es hacia fuera del encordado. De regreso El Enmascarado de Plata lo recibe con unas tijeras a la cabeza, le acomoda una patada entre las piernas y lo somete definitivamente con una rana. El réferi Rubén Blancarte levanta la mano del Santo mientras dice que el nombre del encapuchado Black Shadow es Alejandro Cruz Ortiz, éste se quita la máscara pero no se la entrega al Santo, sino que huye con ella hacia los vestidores ante la sorpresa de todos. Blue Demon llegó al vestidor y le dijo que ya se la diera, porque la prensa se le echaría encima, por lo que sólo entonces mandó otra máscara al Santo.</w:t>
      </w:r>
    </w:p>
    <w:p>
      <w:pPr>
        <w:pStyle w:val="Normal"/>
        <w:widowControl/>
        <w:bidi w:val="0"/>
        <w:jc w:val="left"/>
        <w:rPr/>
      </w:pPr>
      <w:r>
        <w:rPr>
          <w:rFonts w:ascii="Arial" w:hAnsi="Arial"/>
        </w:rPr>
        <w:t>Dolido por la muerte de su compadre (Black Shadow) Blue Demon se enfrenta al Santo y lo vence en dos caídas al hilo. Esa fue la segunda gran humillación que sufrió El Santo, pero también fue la última, porque nadie volvió a ganarle en mano a mano en dos caídas al hilo.</w:t>
      </w:r>
    </w:p>
    <w:p>
      <w:pPr>
        <w:pStyle w:val="Normal"/>
        <w:bidi w:val="0"/>
        <w:jc w:val="left"/>
        <w:rPr>
          <w:rFonts w:ascii="Arial" w:hAnsi="Arial"/>
        </w:rPr>
      </w:pPr>
      <w:r>
        <w:rPr>
          <w:rFonts w:ascii="Arial" w:hAnsi="Arial"/>
        </w:rPr>
      </w:r>
    </w:p>
    <w:p>
      <w:pPr>
        <w:pStyle w:val="Heading2"/>
        <w:numPr>
          <w:ilvl w:val="0"/>
          <w:numId w:val="0"/>
        </w:numPr>
        <w:bidi w:val="0"/>
        <w:outlineLvl w:val="1"/>
        <w:rPr/>
      </w:pPr>
      <w:bookmarkStart w:id="10" w:name="_Hlt531658044"/>
      <w:bookmarkStart w:id="11" w:name="fa"/>
      <w:bookmarkEnd w:id="10"/>
      <w:bookmarkEnd w:id="11"/>
      <w:r>
        <w:rPr>
          <w:rFonts w:ascii="Arial" w:hAnsi="Arial"/>
          <w:color w:val="auto"/>
          <w:sz w:val="20"/>
        </w:rPr>
        <w:t>3. Su Fama</w:t>
      </w:r>
    </w:p>
    <w:p>
      <w:pPr>
        <w:pStyle w:val="Normal"/>
        <w:widowControl/>
        <w:bidi w:val="0"/>
        <w:jc w:val="left"/>
        <w:rPr/>
      </w:pPr>
      <w:bookmarkStart w:id="12" w:name="_Hlt531658044"/>
      <w:bookmarkEnd w:id="12"/>
      <w:r>
        <w:rPr>
          <w:rFonts w:ascii="Arial" w:hAnsi="Arial"/>
        </w:rPr>
        <w:t>El primer boom de la lucha libre en México se dio durante la última etapa del gobierno de Miguel Alemán, en los albores de los años 50, sobre todo por las transmisiones de las luchas por televisión (suspendidas en 1954). En esos años, José G. Cruz comenzó a publicar su exitosa historieta del Santo y éste por su parte se ganó la devoción de buena parte del público al haber vengado algunas afrentas al orgullo nacional , como cuando derrotó a Sugi Sito en 1954 al ganarle el Campeonato Mundial Medio y de paso vengar a “Tarzan” López; o cuando conquistó para México el cetro mundial welter de la NWA ante Peter Pancoff, triunfo que lo hizo salir en hombros de la arena. Todo México quería ver al Santo. Era tanta la demanda por verlo, que en varias ocasiones el enmascarado aparecía programado el mismo día y a la misma hora en dos arenas distintas, lo que significaba la aparición de algunos clones del Santo que aprovechaban el uso de la máscara para hacerse de dinero en pequeñas arenas del interior de la República. Rodolfo Guzmán comenzó a hacer su fortuna en esos años, pero también luchaba por un refresco y un plato de comida. Su gran sencillez y la manera  obsesiva con que protegía su verdadero rostro, lo acompañarían hasta el día de su muerte.</w:t>
      </w:r>
    </w:p>
    <w:p>
      <w:pPr>
        <w:pStyle w:val="Normal"/>
        <w:widowControl/>
        <w:bidi w:val="0"/>
        <w:jc w:val="left"/>
        <w:rPr/>
      </w:pPr>
      <w:r>
        <w:rPr>
          <w:rFonts w:ascii="Arial" w:hAnsi="Arial"/>
        </w:rPr>
        <w:t>Para finales de los años 50, Fernando Osés, luchador y actor, invitó al Plateado a trabajar en el cine, y aunque al Santo no le interesaba dejar el cuadrilátero por el set, aceptó. Fernando Osés y Enrique Zambrano escribieron las dos primeras cintas del enmascarado: Santo contra el Cerebro del Mal y Santo contra los hombres infernales, ambas de 1958 y dirigidas por Joselito Rodríguez. Con estos filmes, el ídolo de la lucha inició su carrera en el cine, y con el transcurso del tiempo las ofertas se sucedían una tras otra, porque su presencia representaba un éxito rotundo en taquilla.</w:t>
      </w:r>
    </w:p>
    <w:p>
      <w:pPr>
        <w:pStyle w:val="Normal"/>
        <w:bidi w:val="0"/>
        <w:jc w:val="left"/>
        <w:rPr>
          <w:rFonts w:ascii="Arial" w:hAnsi="Arial"/>
        </w:rPr>
      </w:pPr>
      <w:r>
        <w:rPr>
          <w:rFonts w:ascii="Arial" w:hAnsi="Arial"/>
        </w:rPr>
      </w:r>
    </w:p>
    <w:p>
      <w:pPr>
        <w:pStyle w:val="Heading1"/>
        <w:numPr>
          <w:ilvl w:val="0"/>
          <w:numId w:val="0"/>
        </w:numPr>
        <w:bidi w:val="0"/>
        <w:outlineLvl w:val="0"/>
        <w:rPr/>
      </w:pPr>
      <w:r>
        <w:rPr>
          <w:rFonts w:ascii="Arial" w:hAnsi="Arial"/>
          <w:b w:val="false"/>
          <w:sz w:val="20"/>
        </w:rPr>
        <w:t>Los Años De Gloria</w:t>
      </w:r>
    </w:p>
    <w:p>
      <w:pPr>
        <w:pStyle w:val="TextBody"/>
        <w:bidi w:val="0"/>
        <w:jc w:val="both"/>
        <w:rPr/>
      </w:pPr>
      <w:r>
        <w:rPr>
          <w:rFonts w:ascii="Arial" w:hAnsi="Arial"/>
          <w:sz w:val="20"/>
        </w:rPr>
        <w:t>Veinte años después de que naciera como un rudo bestial, el 5 de julio de 1962, El Santo luchó como técnico por primera vez acompañado por Henry Pilusso, contra los Hermanos Espanto. Semanas atrás la alineación era exactamente al revés: El Santo luchaba del lado de los Espanto, mientras que Pilusso conformaba una terna con el Rayo de Jalisco y Rito Romero. Sus compañeros traicionaron al Enmascarado de Plata y Pilusso entró en su ayuda. Había llegado el momento de administrar el cariño del público; ya no era necesario ser el malo y violento de la historia. La fama que había alcanzado El Santo entre los niños, gracias a las historietas de José G. Cruz y a sus primeras películas, lo había renovado por completo. Desde entonces El Plateado nunca dudó de su condición de héroe, los niños se le acercaban cuando subía al ring y le pedían autógrafos; él los cargaba y se retrataba con ellos. Luego los bajaba cariñosamente, les daba un beso paternal y comenzaba la lucha. La rivalidad con los Hermanos Espanto culminó con una lucha de máscaras contra el Espanto I, celebrada el 30 de noviembre de 1963 y recordada como una de las más sangrientas en la historia de la lucha libre de México. Tanto que al terminar ésta, El Santo seminconsciente, con la máscara totalmente desgarrada y teñida de rojo, le preguntó al legendario aficionado don Erasto García, quién había ganado. “Usted Profe”, le dijo y lo ayudó a llegar al vestidor.</w:t>
      </w:r>
    </w:p>
    <w:p>
      <w:pPr>
        <w:pStyle w:val="Normal"/>
        <w:widowControl/>
        <w:bidi w:val="0"/>
        <w:jc w:val="left"/>
        <w:rPr/>
      </w:pPr>
      <w:r>
        <w:rPr>
          <w:rFonts w:ascii="Arial" w:hAnsi="Arial"/>
        </w:rPr>
        <w:t>Su fama creció gracias a filmes como Santo contra los zombies (1961), Santo contra el estrangulador (1963), El barón Brákola (1965) y Santo y Blue Demon contra los monstruos (1969), aunque en diversas ocasiones la calidad de éstos fue menospreciada por la crítica nacional. El Plateado gozaba de gran popularidad tanto que, a menudo, era llamado para participar en campañas políticas a favor del PRI. Cuando Gustavo Díaz Ordaz fue postulado para la presidencia, la presencia del enmascarado atrajo cientos de partidiarios a uno de sus actos políticos; en otra ocasión otro candidato a la primera magistratura de la República expresó: “Dígale que le agradezco mucho su cooperación, pero al paso que vamos, ¡él terminará siendo el presidente!”.</w:t>
      </w:r>
    </w:p>
    <w:p>
      <w:pPr>
        <w:pStyle w:val="Normal"/>
        <w:widowControl/>
        <w:bidi w:val="0"/>
        <w:jc w:val="left"/>
        <w:rPr/>
      </w:pPr>
      <w:r>
        <w:rPr>
          <w:rFonts w:ascii="Arial" w:hAnsi="Arial"/>
        </w:rPr>
        <w:t>El Santo filmó 24 películas taquilleras en las que alternó lo mismo con Blue Demon que con Gaspar Henaine “Capulina”, al tiempo que en los cuadriláteros ganó el nacional de peso medio al derrotar a Karloff Lagarde; el nacional de peso semicompleto ante El Espanto I; el mundial de peso medio ante René Guajardo, y durante tres años fue campeón nacional de parejas junto al Rayo de Jalisco.</w:t>
      </w:r>
    </w:p>
    <w:p>
      <w:pPr>
        <w:pStyle w:val="Normal"/>
        <w:bidi w:val="0"/>
        <w:jc w:val="left"/>
        <w:rPr>
          <w:rFonts w:ascii="Arial" w:hAnsi="Arial"/>
        </w:rPr>
      </w:pPr>
      <w:r>
        <w:rPr>
          <w:rFonts w:ascii="Arial" w:hAnsi="Arial"/>
        </w:rPr>
      </w:r>
    </w:p>
    <w:p>
      <w:pPr>
        <w:pStyle w:val="Heading1"/>
        <w:numPr>
          <w:ilvl w:val="0"/>
          <w:numId w:val="0"/>
        </w:numPr>
        <w:bidi w:val="0"/>
        <w:outlineLvl w:val="0"/>
        <w:rPr/>
      </w:pPr>
      <w:bookmarkStart w:id="13" w:name="reti"/>
      <w:bookmarkEnd w:id="13"/>
      <w:r>
        <w:rPr>
          <w:rFonts w:ascii="Arial" w:hAnsi="Arial"/>
          <w:sz w:val="20"/>
        </w:rPr>
        <w:t>4. Su Retiro</w:t>
      </w:r>
    </w:p>
    <w:p>
      <w:pPr>
        <w:pStyle w:val="Normal"/>
        <w:widowControl/>
        <w:bidi w:val="0"/>
        <w:jc w:val="left"/>
        <w:rPr/>
      </w:pPr>
      <w:bookmarkStart w:id="14" w:name="reti"/>
      <w:bookmarkEnd w:id="14"/>
      <w:r>
        <w:rPr>
          <w:rFonts w:ascii="Arial" w:hAnsi="Arial"/>
        </w:rPr>
        <w:t xml:space="preserve">El Plateado vive los setenta en la más alta gloria, pero ya no como el gran rival mano a mano que era. Su fuerza había mermado y tenía 60 años aproximadamente. Aun así, en 1975, El Santo, Mil Máscaras y El Solitario fueron declarados el mejor trío del año. En 1977 la Empresa Mexicana de Lucha Libre sufrió una ruptura entre sus elementos. El Plateado culminó su relación con la familia Lutteroth y, al igual que El Solitario, Tinieblas, Los Villanos y Mil Máscaras, se fue al bando de los ‘independientes’. Con ellos, en el Toreo de Cuatro Caminos escenificó los últimos combates de su vida. Rodolfo Guzmán seguía luchando pero comenzaba a pensar en su retiro. Ya había sufrido un infarto al miocardio y el médico Horacio Ramírez lo apremiaba a tomar la decisión del retiro. Hubo tres despedidas oficiales: la primera, en el Palacio de los Deportes. La segunda, en la Arena México. La definitiva en el Toreo de Cuatro Caminos el 12 de Septiembre de 1982. Se reunió de nuevo con sus grandes amigos: “Gori” Guerrero, “Huracán” Ramírez y El Solitario, para enfrentar a la cuarteta integrada por El Texano, El Signo, El “Negro” Navarro y El “Perro” Aguayo, su último gran rival. Los rudos fueron descalificados por exceso de rudeza. Querían darle la despedida que se merecían y se ensañaron con él. No era para menos; en 50 años, había participado en más de 10 mil combates, había rapado y desenmascarado a decenas de luchadores que trataron de ponerse a su nivel, había ganado todos los campeonatos posibles, había visto el nacimiento y derrumbe de cientos de luchadores y seguía ahí, como un rey viviente, resistiendo la vida y la lucha, que para él eran una sola batalla larga y misteriosa pero con, límite de tiempo. </w:t>
      </w:r>
    </w:p>
    <w:p>
      <w:pPr>
        <w:pStyle w:val="Heading1"/>
        <w:numPr>
          <w:ilvl w:val="0"/>
          <w:numId w:val="0"/>
        </w:numPr>
        <w:bidi w:val="0"/>
        <w:outlineLvl w:val="0"/>
        <w:rPr>
          <w:rFonts w:ascii="Arial" w:hAnsi="Arial"/>
          <w:sz w:val="20"/>
        </w:rPr>
      </w:pPr>
      <w:r>
        <w:rPr>
          <w:rFonts w:ascii="Arial" w:hAnsi="Arial"/>
          <w:sz w:val="20"/>
        </w:rPr>
      </w:r>
    </w:p>
    <w:p>
      <w:pPr>
        <w:pStyle w:val="Heading1"/>
        <w:numPr>
          <w:ilvl w:val="0"/>
          <w:numId w:val="0"/>
        </w:numPr>
        <w:bidi w:val="0"/>
        <w:outlineLvl w:val="0"/>
        <w:rPr/>
      </w:pPr>
      <w:bookmarkStart w:id="15" w:name="mu"/>
      <w:r>
        <w:rPr>
          <w:rFonts w:ascii="Arial" w:hAnsi="Arial"/>
          <w:sz w:val="20"/>
        </w:rPr>
        <w:t>5. Su Muerte</w:t>
      </w:r>
      <w:bookmarkEnd w:id="15"/>
    </w:p>
    <w:p>
      <w:pPr>
        <w:pStyle w:val="Normal"/>
        <w:widowControl/>
        <w:bidi w:val="0"/>
        <w:jc w:val="left"/>
        <w:rPr/>
      </w:pPr>
      <w:r>
        <w:rPr>
          <w:rFonts w:ascii="Arial" w:hAnsi="Arial"/>
        </w:rPr>
        <w:t>Al retirarse  se dedicó a la producción se sus propias películas y trabajando como escapista al lado del mago Yeo en el Teatro Blanquita. Aun en las giras teatrales era celoso de su incógnita, nunca se quitaba la máscara; para comer usaba una tapa mas abierta. El Santo supo que estaba desahuciado. No le bastaban sus actos de escapismo ni el efusivo amor que le demostraban sus hijos y seguidores para saciar sus ansias de vivir. Cuando vio al menor de sus vástagos usar su máscara y subir a un encordado, no pudo contener el llanto; la vida que había sido tan pródiga con él le comenzaba  a dar la espalda. Semanas antes de morir sorprendió al público cuando descubrió su rostro en el programa Contrapunto, conducido por Jacobo Zabludowsky. Esa fue quizá una señal premonitoria del próximo final de su vida. Ya no tenía sentido conservar en secreto lo que el tiempo se encargaría de hacer polvo. Cuando lo enterraron llevaba puesta su máscara; la convirtió en su propio rostro.</w:t>
      </w:r>
    </w:p>
    <w:p>
      <w:pPr>
        <w:pStyle w:val="Normal"/>
        <w:widowControl/>
        <w:bidi w:val="0"/>
        <w:jc w:val="left"/>
        <w:rPr/>
      </w:pPr>
      <w:r>
        <w:rPr>
          <w:rFonts w:ascii="Arial" w:hAnsi="Arial"/>
        </w:rPr>
        <w:t>El 5 de Febrero de 1984 al concluir una presentación se sintió agotado  y en su camerino se acostó para reposar. Pero la muerte lo aguardaba y fue trasladado de urgencia al Hospital donde al poco tiempo dejó de existir, víctima de un infarto al miocardio a la edad de 67 años.</w:t>
      </w:r>
    </w:p>
    <w:p>
      <w:pPr>
        <w:pStyle w:val="Normal"/>
        <w:widowControl/>
        <w:bidi w:val="0"/>
        <w:jc w:val="left"/>
        <w:rPr/>
      </w:pPr>
      <w:r>
        <w:rPr>
          <w:rFonts w:ascii="Arial" w:hAnsi="Arial"/>
        </w:rPr>
        <w:t>En la segunda función que comenzaba a las nueve de la noche dieron la noticia de la muerte del ídolo. Todos los cuadriláteros de la República guardaron un minuto de silencio en memoria de aquel hombre. El 6 de Febrero, después de su funeral, El Plateado fue sepultado en Mausoleos del Ángel y más de 10 mil personas fueron a despedirlo y varios luchadores, entre ellos Black Shadow y Blue Demon, cargaron el féretro. A su paso por las calles, la gente se desbordaba, se escuchaban sus gritos, porras y llantos, el tránsito se paró, las instalaciones del cementerio fueron insuficientes para alojar a los admiradores, que con lágrimas en los ojos y expresiones de profunda tristeza, daban el último adiós al héroe de las mil batallas.</w:t>
      </w:r>
    </w:p>
    <w:p>
      <w:pPr>
        <w:pStyle w:val="Normal"/>
        <w:widowControl/>
        <w:bidi w:val="0"/>
        <w:jc w:val="left"/>
        <w:rPr/>
      </w:pPr>
      <w:r>
        <w:rPr>
          <w:rFonts w:ascii="Arial" w:hAnsi="Arial"/>
        </w:rPr>
        <w:t>Durante su vida tuvo la posibilidad de elegir ser dos personas pero ante la muerte quiso ser El Santo y permanecer así para siempre, aun cuando hayan desaparecido todos los que lo vieron sin máscara. Santo, el demonio, el héroe, el que nunca leyó completos los guiones de sus películas, el católico que estudió hasta la secundaria, que pegaba entre las piernas, que rezaba en cada esquina, que luchaba contra los monstruos, y dejaba que los pequeños se le acercaran, había dejado en la lucha libre un hueco difícil de llenar.</w:t>
      </w:r>
    </w:p>
    <w:p>
      <w:pPr>
        <w:pStyle w:val="Normal"/>
        <w:widowControl/>
        <w:bidi w:val="0"/>
        <w:jc w:val="left"/>
        <w:rPr/>
      </w:pPr>
      <w:r>
        <w:rPr>
          <w:rFonts w:ascii="Arial" w:hAnsi="Arial"/>
        </w:rPr>
        <w:t>Su muerte física no terminó con el, su hijo ha hecho posible que la leyenda que se forjó siga siendo una realidad. Cuando El Plateado vio debutar a su vástago como El Hijo del Santo no pudo contener las lágrimas, y comentó a su hijo Alejandro: “Al ver a tu hermano me estoy regresando 30 años”. Su espíritu encarnó en este nuevo cuerpo, trascendió el personaje y se posesionó de él. Es el Enmascarado de Plata actual, El Santo del siglo XXI, porque el espíritu y la materia se unieron para continuar luchando.</w:t>
      </w:r>
    </w:p>
    <w:p>
      <w:pPr>
        <w:pStyle w:val="Heading1"/>
        <w:numPr>
          <w:ilvl w:val="0"/>
          <w:numId w:val="0"/>
        </w:numPr>
        <w:bidi w:val="0"/>
        <w:outlineLvl w:val="0"/>
        <w:rPr>
          <w:rFonts w:ascii="Arial" w:hAnsi="Arial"/>
          <w:sz w:val="20"/>
        </w:rPr>
      </w:pPr>
      <w:r>
        <w:rPr>
          <w:rFonts w:ascii="Arial" w:hAnsi="Arial"/>
          <w:sz w:val="20"/>
        </w:rPr>
      </w:r>
    </w:p>
    <w:p>
      <w:pPr>
        <w:pStyle w:val="Heading1"/>
        <w:numPr>
          <w:ilvl w:val="0"/>
          <w:numId w:val="0"/>
        </w:numPr>
        <w:bidi w:val="0"/>
        <w:outlineLvl w:val="0"/>
        <w:rPr/>
      </w:pPr>
      <w:bookmarkStart w:id="16" w:name="san"/>
      <w:bookmarkEnd w:id="16"/>
      <w:r>
        <w:rPr>
          <w:rFonts w:ascii="Arial" w:hAnsi="Arial"/>
          <w:sz w:val="20"/>
        </w:rPr>
        <w:t>6. El santo como persona</w:t>
      </w:r>
    </w:p>
    <w:p>
      <w:pPr>
        <w:pStyle w:val="Normal"/>
        <w:widowControl/>
        <w:bidi w:val="0"/>
        <w:jc w:val="left"/>
        <w:rPr/>
      </w:pPr>
      <w:bookmarkStart w:id="17" w:name="san"/>
      <w:bookmarkEnd w:id="17"/>
      <w:r>
        <w:rPr>
          <w:rFonts w:ascii="Arial" w:hAnsi="Arial"/>
        </w:rPr>
        <w:t>Su calidad como ser humano era mayor, en un encuentro en el que hizo pareja con Franco Colombo, quién resultó con una gran herida en la frente y al llegar al vestidor se dio cuenta de que todos se habían retirado. El Santo era el único que lo esperó y lo llevó al médico y se mantuvo a su lado hasta que lo curaron, incluso lo acompaño a su casa. “El Güero” Rangel, reconocido réferi, también da testimonio del gran ser humano que era. Según él, en una ocasión llegó a la arena un señor humilde y le preguntó si podía hablar con El Santo, Rangel fue a buscarlo y le expresó el deseo del visitante, a lo cual el luchador respondió que sí, que lo esperaba. El señor había organizado una función de lucha en el Estado de México porque necesitaba con gran urgencia dinero, pues su esposa estaba enferma y requería de una costosa operación. El Santo aceptó presentarse en la función y al término de ésta, el organizador le preguntó al Plateado cuánto le debía, alo que este último respondió: “Mira tráeme un refresco y una torta porque tengo hambre, con eso me doy por pagado”. En agradecimiento este hombre regresó a buscarlo, ya que gracias al dinero recaudado se salvó su esposa, y le llevó quesos, mantequilla  y crema, que fueron recibidos con gran humildad por el enmascarado.</w:t>
      </w:r>
    </w:p>
    <w:p>
      <w:pPr>
        <w:pStyle w:val="Normal"/>
        <w:widowControl/>
        <w:bidi w:val="0"/>
        <w:jc w:val="left"/>
        <w:rPr/>
      </w:pPr>
      <w:r>
        <w:rPr>
          <w:rFonts w:ascii="Arial" w:hAnsi="Arial"/>
        </w:rPr>
        <w:t>A pesar de la gran fama que logró, su calidad como luchador y como ser humano no sufrieron mella. Le ganó la batalla a la soberbia y nunca perdió su sencillez y profesionalismo, luchaba igual en una arena repleta que en la que había sólo algun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sumen</w:t>
      </w:r>
    </w:p>
    <w:p>
      <w:pPr>
        <w:pStyle w:val="BodyText2"/>
        <w:bidi w:val="0"/>
        <w:jc w:val="left"/>
        <w:rPr/>
      </w:pPr>
      <w:r>
        <w:rPr>
          <w:rFonts w:ascii="Arial" w:hAnsi="Arial"/>
          <w:color w:val="auto"/>
          <w:sz w:val="20"/>
        </w:rPr>
        <w:t>Santo el Enmascarado de plata es sin lugar a dudas la leyenda más grande de la Lucha libre Mexicana, y quizá del mundo entero. Su nombre verdadero es Rodolfo Guzmán Huerta, nació en Tulancingo Hidalgo el 23 de Septiembre de 1917. En sus inicios luchó con los nombres de El Murciélago II y el Hombre Rojo, pero alcanzó la fama con el nombre de El Santo. Su máximo trofeo luchístico fue su victoria sobre Black Shadow. Actuó en mas de cien películas con gran éxito de taquilla. Murió el 5 de febrero de 1984.</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bajo enviado por:</w:t>
      </w:r>
    </w:p>
    <w:p>
      <w:pPr>
        <w:pStyle w:val="Normal"/>
        <w:widowControl/>
        <w:bidi w:val="0"/>
        <w:jc w:val="left"/>
        <w:rPr/>
      </w:pPr>
      <w:r>
        <w:rPr>
          <w:rFonts w:ascii="Arial" w:hAnsi="Arial"/>
        </w:rPr>
        <w:t>Javier Rivera</w:t>
      </w:r>
    </w:p>
    <w:p>
      <w:pPr>
        <w:pStyle w:val="Normal"/>
        <w:widowControl/>
        <w:bidi w:val="0"/>
        <w:jc w:val="left"/>
        <w:rPr/>
      </w:pPr>
      <w:r>
        <w:rPr>
          <w:rFonts w:ascii="Arial" w:hAnsi="Arial"/>
        </w:rPr>
        <w:t>thorlokij@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 w:eastAsia="zh-CN" w:bidi="hi-IN"/>
    </w:rPr>
  </w:style>
  <w:style w:type="paragraph" w:styleId="Heading1">
    <w:name w:val="Heading 1"/>
    <w:basedOn w:val="Normal"/>
    <w:next w:val="Normal"/>
    <w:qFormat/>
    <w:pPr>
      <w:keepNext w:val="true"/>
      <w:jc w:val="both"/>
    </w:pPr>
    <w:rPr>
      <w:b/>
      <w:sz w:val="28"/>
    </w:rPr>
  </w:style>
  <w:style w:type="paragraph" w:styleId="Heading2">
    <w:name w:val="Heading 2"/>
    <w:basedOn w:val="Normal"/>
    <w:next w:val="Normal"/>
    <w:qFormat/>
    <w:pPr>
      <w:keepNext w:val="true"/>
      <w:jc w:val="both"/>
    </w:pPr>
    <w:rPr>
      <w:b/>
      <w:color w:val="0000FF"/>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32</Words>
  <Characters>26127</Characters>
  <CharactersWithSpaces>2127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8:50:00Z</dcterms:created>
  <dc:creator>J. Javier Rivera  Jasso</dc:creator>
  <dc:description/>
  <dc:language>en-US</dc:language>
  <cp:lastModifiedBy/>
  <dcterms:modified xsi:type="dcterms:W3CDTF">2001-11-29T08:58:00Z</dcterms:modified>
  <cp:revision>3</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