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losario trilingüe -//- (español, english, português)   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(Términos navales)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341"/>
        <w:gridCol w:w="2064"/>
        <w:gridCol w:w="2321"/>
      </w:tblGrid>
      <w:tr>
        <w:trPr>
          <w:trHeight w:val="636" w:hRule="atLeast"/>
        </w:trPr>
        <w:tc>
          <w:tcPr>
            <w:tcW w:w="731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eastAsia="es-ES"/>
              </w:rPr>
              <w:t>GLOSARIO TRILINGÜE -//- (ESPAÑOL, ENGLISH, PORTUGUÊS)                                                                                       (TÉRMINOS NAVALES)</w:t>
            </w:r>
          </w:p>
        </w:tc>
      </w:tr>
      <w:tr>
        <w:trPr>
          <w:trHeight w:val="31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eastAsia="es-ES"/>
              </w:rPr>
              <w:t>Nº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eastAsia="es-ES"/>
              </w:rPr>
              <w:t xml:space="preserve">Español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eastAsia="es-ES"/>
              </w:rPr>
              <w:t>Engli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eastAsia="es-ES"/>
              </w:rPr>
              <w:t>Portuguê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flor de ag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a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tona d'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fl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l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la der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deri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lo largo de la co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ng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o longo da co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media a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f-mast hig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meia adri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media dri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f-mast hig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meia adri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prueba de corro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st proo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prova de ferru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prueba de escap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akproo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prova de vaz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prueba de filt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akproo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prova de vaz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prueba de óx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st proo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prova de ferru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rloar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e alongside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racar acos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rtura de insp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d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inspe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rtura de la cámara de hu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ddley ope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rtura da caixa de fum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rtura de m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d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inspe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rtu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ltale hol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s indicador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to (madeir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isag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-hing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atíve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ci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 mouth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dido em boca de s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ci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r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ampan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r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ide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lro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r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ide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idi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rdar un 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rd a vessel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rdar um na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r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or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n bo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za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a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za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çadei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zadera de mangu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se cl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adeira para mangu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zader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lm st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adeira do lem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zaderas de cuader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en clip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pes de cav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sorbe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sor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sorve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ampa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 mouth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dido em boca de s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ampa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r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ampan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esori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essori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ssóri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esori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tting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ssório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esorios de cie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sing applianc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ssórios de fech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ionado por ban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t driv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ionado por corre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ionado por corre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t driv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ionado por corre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ionado por m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 driv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ionado a motor elétr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ite combust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Óleo combust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ite lubri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e 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Óleo lubrific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l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el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l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ro du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rdened st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ço cime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ro inoxid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inless st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ço inoxid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ro recoc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nealed st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ço recoz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ro temp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nched st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ço temper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hic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 ou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go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hic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 ou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go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hic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 ou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go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hic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in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go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hic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in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vazi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hic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an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vazi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de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ngs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racado ao c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modac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omoda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modaç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pl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p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de acopl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p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va de uni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ra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le-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ouraç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ra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le-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raç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umulad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b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rvatóri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umulad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nta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rvatóri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apt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ap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apt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e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m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m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misión (mec.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ction (mech.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missão (mec.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s parel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 com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 difere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gh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irei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gh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ç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e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ej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eóst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o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odesliz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ushion vehi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odesliz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i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rand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mboi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de dese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te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serv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de enfri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ling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de resfri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de l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ast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de la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de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do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de sen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de sent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dul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sh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do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neg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te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serv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sal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t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salg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sal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salg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 tranqui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ill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 tranqüi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s de dre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w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téria fe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as serv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w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téria fe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ússol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er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 para passagem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ero de dre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inage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 de d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ero de hom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 bunker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ero de hom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 bunker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ero de hom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ero de hom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jeros indicado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ltale hol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s indicador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hu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nf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hu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e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nf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e acondicio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ndition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 condicion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e comprim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ed a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 comprim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e de alimentaçã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 a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e de arra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rting a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 de parti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e de refuerzo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 a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e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ej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s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ulat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so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s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ul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s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just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juste a 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ss f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justagem prens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 cos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ngs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racado ao c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 gar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r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deri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 mismo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 mismo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ive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 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 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ive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 del ángu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cket fl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 de canton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b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que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mb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rg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ong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ng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r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r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rma son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z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g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e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lo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h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h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h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iger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ening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 de alívio de pe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ine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ign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inh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ineamiento del 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align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inhamento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(de una vig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(de uma vig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(de una vig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b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(de uma vig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del electr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de core wi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do eletro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del electr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de core wi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 do eletro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c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e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zé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c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e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pich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ce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r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z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ving spac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iento de ofici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ficer's quarte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ento dos ofici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ien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omoda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modaçõe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ientos de tripulant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w's quarte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jamentos da trip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qui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ter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t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o de anguilas móvi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ding way upper pa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-cacho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ura de un mást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ght of a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ura metacéntr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ic h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ura metacêntr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umin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uminu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umín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nd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n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n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ping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nt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 de trav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ud link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 com trav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ortigu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m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ortigu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ck absor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ortece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ortiguador de tor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sional dam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ortecedor de vibração torsio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erí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erí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fi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f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fi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ficador de ent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put amplif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ficador de ent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war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-fal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w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h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 fal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almirantaz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d fashioned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almira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con cep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d fashioned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almira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anforth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nforth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danforth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campa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shroom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cogum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c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c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c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ft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c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c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esperan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esperan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esp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or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esp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dge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or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esp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orete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le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er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de le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le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er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le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er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cho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pat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ent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p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orete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er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de le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er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er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cho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re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pplin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de s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shroom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cogum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ft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norm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dinary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almira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a simp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gle-armed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or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l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dge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or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dam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af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dai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dar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segura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mómetro de mást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 anemo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mômetro de ma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roid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roi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rói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i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unching 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lho de lanç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ilas móvi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ding 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cho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ilas móvi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ding 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o de lanç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 con bul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b an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com bul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 de conto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undary an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de contor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 de cuader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me angle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 de empal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sset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esqua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 del trancan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nwale an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do trincan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 invert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rsed an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invert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ular invert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rsed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invert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ngulo de tor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sion an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gulo de tor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ngulos de cuader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en clip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pes de cav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e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w's 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w's 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br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flang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seg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respa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ing str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re-ju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respa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ing str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re-ju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de transfer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er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transferên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espaci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flang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illo retene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nap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reten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n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o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o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nodo de cinc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inc ano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odo de zin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nna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na de seguimiento de blanc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ker b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ker bal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e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st-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er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o ext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balanceo activ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tive anti-rol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ina atu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conge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-freez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conge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-contamin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-pollu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-polu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deton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-kn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deton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mon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mon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môn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zue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ato de gobie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ring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ato sanitar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itation devi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sanit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aman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n t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nt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fo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und t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de funde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i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ting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de iç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pe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 t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bar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pole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ch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pole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kle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de pole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kle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fi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s fix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fi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fi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f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jo senc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chase r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sing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énd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pend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ênd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il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k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ilha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op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med by the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op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o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o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o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o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ro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med by the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ic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and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h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u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andela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ck wash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uela de pr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rbo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ind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bol de lev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e cam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bol de lev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cker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e balanc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bol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e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b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str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b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b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botante porta-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str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hivo de cart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t spa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ivo de car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rea de plano de 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ea of waterpl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rea de flutu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ea expandida de la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ded blade area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rea expandida da p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e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dblas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to de are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f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und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f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da-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f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da 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w's 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w's 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o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o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o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o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an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ow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m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o de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seg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o de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o de reso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nap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reten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o salvav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 buo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óia salva-v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p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pplin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p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o n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et-register 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ação líqu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o n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et-register 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ação líqu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aig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ye plat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eig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aig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ttock shroud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eig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aig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y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aig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y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aigado de am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holdf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l de arreigada da 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ancado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rte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marrador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eglo gen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l arrang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arranjo g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i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er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i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uf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s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uf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-alque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uf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s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uf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-alque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k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k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y 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y 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senal de mar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k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ción de rót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esfér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ción esfér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esfér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cen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censor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dor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fal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phalte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falte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iento de la válv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 se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de de válv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iento de proye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o de proj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iento de proye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 de proj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imet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simet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pa del r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or bl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heta do r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a ban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gsta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de ban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a de la ban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ck sta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do jack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illa m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 ri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ura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illa m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sing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al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il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illero de repa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ir 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leiro de reparo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aque quím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aque com reagente quím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enuador de balan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tive anti-rol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ina atu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omiz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omiz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lveriz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rac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u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a cli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u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u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ny fi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u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m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m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m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nom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ur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nom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rros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lf tap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-atarrach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an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an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ella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ntersu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ri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k-dow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a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m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a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i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atch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i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yu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enda (de cabo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yu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li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enda (de cabo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zuf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lphu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xôf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bit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bbit me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p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b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b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h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í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j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nion 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úta de escotil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ja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 t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ixa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l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ix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l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ixi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eamiento dinám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ynamic bal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eamento dinâm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cker a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i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ín de las válvulas de esca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haust valve rocker a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im das válvulas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d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o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d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ís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istic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ís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c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c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en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ale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e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a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sa salvavidas infl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flatable life 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sa auto-infl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a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ana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a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a de traba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rkbe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upo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 do mot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sto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orte de mancais do eixo propul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rkbe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o de da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tab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o de dad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o de prueb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b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co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 (radi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 (radi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ixa (rádio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ern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ern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era de señ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g 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sa de sin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ñado de zinc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inc coat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vaniz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al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gig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compl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gig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de banda a ba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ough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de borda à b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de bode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d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se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de 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de la bove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om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de g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de pa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estletre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inter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mediate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intermedi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límite de 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 end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limite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mae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refor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inforced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re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reforzado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we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u reforç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o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a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ust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a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ust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an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st-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an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ust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an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ustr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an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chion and guard rod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ust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et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ot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lif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otin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ot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ldc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oa de barbot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otín (peru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lif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otin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botín (peru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ldc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oa de barbot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l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varen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za fluv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l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 de aprovision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ly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 de ap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 de pasaje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y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 de passage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 para carga rod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-on-roll-o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porta-carre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 para carga rod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-on-roll-o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-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lov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dw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lav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o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de accion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tuating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 de acion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de apo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ing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de ap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de distribu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s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de distribu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excéntr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ccentric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do excêntr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in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 int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s pla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b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s cha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s pla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s cha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ave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ot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f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so 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ada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 popp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ódigo de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 del cojinete de 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ady bearing found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 do mancal de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ti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malh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l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e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ría de part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rting batte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ria de part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i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x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upr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spr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rupê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upr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spr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gant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be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nking fount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bedou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gant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gant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necting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necting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d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ding 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ding 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l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d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fo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fo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fo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d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a de remol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b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 de rebo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á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nna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tác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ind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eld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ind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ind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ind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ind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r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o de cilind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o de cilindr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sembl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4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sembl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que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que de cilind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o de cilindr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 de camp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eld c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 de cam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 sensible al fue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sensible c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 sensível ao fo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tube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o tubo telescóp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tube bu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o tubo telescóp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de acoplamiento hidrául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ydraulic sleeve coup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va de acoplamento hidrául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o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a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typho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a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de cod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tub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telescóp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de escob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wse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escové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tru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ulação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neumática (cub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o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a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ina para nebl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g b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de ce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de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de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e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zé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dega f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d-st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âmara frigoríf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inera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e esfer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lar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lard pu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ção estát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alternat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iprocating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alternati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centrífu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rifugal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centrífu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achi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esgo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agua de refrige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ling water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água de refrige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aspiración de pesc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sucção de peix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barr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aveng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lavage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barrido ( en tanquero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ipping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borra (em petroleiro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circul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rculating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circ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conden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ensat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condens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cal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incêndi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incendio de emerg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ergency fir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incêndio de emergên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iny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jection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inje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l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ast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last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lastre y contra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and ballast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incêndio e last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presi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ste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presi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fica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calque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ste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calque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plifi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fuer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cal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ser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 by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reser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sidu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udg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bo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salmu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n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salm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sen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esgo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s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ipping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dre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s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cking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aspira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trasiego de combust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esel oil transfer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transferência de óleo dies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vac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cuum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vácu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elevadora de 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calqu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inyectora de combust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el injection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injetora de combust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reforz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ster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de recal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sumerg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mersibl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submers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sumerg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mersible p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 submers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s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pump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as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m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e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nwa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o de ent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ading 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o de ata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o de sal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iling 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o de fu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u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ne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ing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be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ador hidrául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ydraulic push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cho hidrául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unc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adura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launc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mento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adura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 launc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mento longitud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av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nguej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av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nker s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nguej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de rem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w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a re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de traba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rk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de traba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para fae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rking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de servi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salvav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salvav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 salva-v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ll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bo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fa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o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ón de aju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justing kno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ão de aju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óve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ve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mson floo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s de g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ve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mson floo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s de g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y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o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ó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y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buo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óia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n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í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n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nd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nd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zo de palan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er a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o de alav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zo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a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z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m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5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zola de 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coaming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ola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s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da de acoplamiento hidrául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ydraulic flange coup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de acoplamento hidrául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l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i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i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na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rustação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n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nz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nz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nce decano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n bronz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nze nav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nce fosforo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hosphor bronz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nze fósfo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új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úss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uñ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i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i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usca del 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und of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ul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árca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b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s gigant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árca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b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s gigant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 do pist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ón de reten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steadying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tensor do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ones de fij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e bol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s tensor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to (de mercadería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 (of goods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do (de mercadoria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a f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a fre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barredor de m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neswee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ça-min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barredor de m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neswee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varre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cab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lança-cabo submar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carbo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carvoei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con cubierta proteg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de 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tombadilho corri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con pozo en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ll 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po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abo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ster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abo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u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arga gen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igh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arga g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arga gen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l cargo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arga ger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onstrucción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strução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ruc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ise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ruzei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ubierta compl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ll 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vés comple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ubierta corr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 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vés corri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ubierta de abri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lter deck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vés de abrig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ubierta de abrigo abi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shelter-deck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vés de abrigo aber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ubierta de abrigo cer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sed shelter deck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vés de abrigo fecha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ubierta de tron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uck 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tron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cubierta lig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vés lig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desemb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ding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desembarqu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desembarco de tanqu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-landing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desembarque de tanque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escantillón compl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ll scantling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escan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gue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al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gue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gue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al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mba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gue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gue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gue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mba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sumini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ly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 de apoi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toldilla elev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sed quarter-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onvés subido 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to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ret deck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torr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de tres superestructu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e island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tres superestrutur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en di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 dock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oc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escu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ining-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esc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frigoríf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ef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frigoríf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frut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ui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frut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gan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tle carrying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cur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hidrográf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veying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hidrográf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lash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sh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lash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lash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sh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porta-barcaç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minera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e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mineralei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mix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passenger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mis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nodriza (colombia, cub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her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mã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o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o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eleiro uni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oceanográf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ceanographic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oceanográf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atrul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st defense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-cos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atrul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st guard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-cos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esq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ing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pe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etro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 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tro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etro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 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etro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tro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etro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ortabarcaz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sh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lash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ortabarcaz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sh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porta-barcaç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orta-contene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ainer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porta-conteine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porta-contenedo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x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porta-contein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rompehiel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ce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quebra-g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rompehiel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cebrea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quebra-g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sea-be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be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sea-be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sin tapa de 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coverless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sem tampa de escotilh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transportador de gas natural licu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quefied natural gas carrier (lng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transportador de gás liquefei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transportador de gas natural licu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quefied natural gas carrier (lng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transportador de gás liquefei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 transporte de gas licuado de petrol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pg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transportador de gás liquef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-mad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her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mã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que-mad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ofic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r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nd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úsqueda de fal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ublesho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isa de avari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ar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st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ça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rgulh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gslee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u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u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u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u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e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u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za cón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e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a côn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6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za de co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um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a de tubul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za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a do 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za redond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hed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a abaul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z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e cal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zal móv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ilst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te mó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oying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lagu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re r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(elect.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(elet.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blind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elded 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blind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de apare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gging wi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de cad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 de corr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encer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elded 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blind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pl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-f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vida de boyante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oyant life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inid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l aman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ping wi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mant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s de remol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rop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s de rebo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sting tr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res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fe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res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lambar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res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st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rest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r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bre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aste in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cod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aste in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stern 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cod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con contr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ud link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 com trav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con dad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ud link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 com trav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de bl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ha p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de engra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rocket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nte de 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e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cabl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er a estrib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 sta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ar para bore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fe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ffee po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fe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rel de bovedilla (chil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rel de bovedilla (chil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ólucro de 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aire de s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suction c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ólucro de ar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cambi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eed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mudanç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conex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nection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lig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distribu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ction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ju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empalm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ction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ju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engranaj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engrenagen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engranaj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 c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engrenagen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engranaj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uction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engrenagen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fang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d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la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fue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n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hu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moke box upt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to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incên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inver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rsion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revers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ch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ch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ú de 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rolda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ave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lam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válvula de bomba de 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ch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válvula de bomba de incên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válvu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válvul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velocidad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engrenagen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velocidad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 c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engrenagen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 velocidad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eed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mudanç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del cigüeñ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nkc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rt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ja reduct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uction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redut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br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eam 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br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br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br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u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forw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va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l desplazamiento livi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lev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load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de tra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d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mold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en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a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máxi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máxi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an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mé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norm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rmal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 norm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s parej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s parel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s parej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 com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dos parej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 difere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fat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ul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fe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fete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ulk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fe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c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c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cê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acuatub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 tube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dágua tubu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auxili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xiliary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auxili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auxili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xiliary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auxili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auxili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nkey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auxili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con doble envuel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encased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ólucro da cal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de dos frent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e ended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de duas frente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de gases de esca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haust gas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a gases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de petrol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 fired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a ól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escoce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otch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a escoce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ingle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otch bo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a escoce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7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ro (de la cocin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ing p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deirão a vap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entad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e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quecedor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entad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e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quecedor de 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entador de aire de la sala de máqu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ine room he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quecedor de ar da praça de máqui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e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h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ibrador có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er gau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ibre côn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i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e dia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âmetro do fu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i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ib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i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u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ib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er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anc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zo de la popa sup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per stern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do pai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zo del pique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peak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de ro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zo panamá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ama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ço panam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m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ering depart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âma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m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m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mar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ham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âmara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mara de combust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ion cham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âmara de combust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mara de enfri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ling water spa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ço de água de resfri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w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if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o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rimp traw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o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te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o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ote del prác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imento do prá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(de un ej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(de um eixo)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de enfriamiento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jacket coo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de resfriamento do 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l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do 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del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eeve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a buch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tubo cod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tube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o tubo telescóp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tubo cod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tube bu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o tubo telescóp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ón de válv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 c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e de válv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pa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 de experienci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del 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 de experienci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 de investig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del 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 de investig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es de go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tter way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op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ón del tracan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tter water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ha do trincan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nca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ye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nca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ng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nca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ng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ola de amar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ncamo para los guardines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chain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ueiro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deleros del 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stanch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o tol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go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e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ning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a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sh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vessão de ân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a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ería de desaho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 de 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ería del imbor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pper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o flexible de alimentaci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spring supply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flexível de alimentaçã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ñón de expan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sion tru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únel de expan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 de sold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y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da de so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cúb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c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e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cúb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c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e cúb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cúb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c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age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cúbica en fard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 cubic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e de carga em fardo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cúbica en fard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e cubic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agem para fardo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de carga a gran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k cargo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e de carga a grane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de carga a gran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in cubic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e de carga a gra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 sob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e capac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dade sobr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ta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t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tân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itá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t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anda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 de s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ction side (propeller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rs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 de s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ction side (propeller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do de suc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cale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rustação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b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b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bo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caza de tur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e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caça de turbi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caza del cojinete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 do mancal de esc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caza del cojinete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 do mancal de 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e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s vi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compens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ing lo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compens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medi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asurement carg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lev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medi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asurement carg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med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peso m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weight carg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peso mo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porte bru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weight carg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peso mo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dor de bat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ery char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gador de bate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u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uero reg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ueiro regu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lin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linga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linga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keels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pintero de blan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's carpenterq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e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pintero de rib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wr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pinteiro nav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8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o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ra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do êmbo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te para alam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re r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te para c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re r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tilla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k lift tru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ilha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o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n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ú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oza de 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nion 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úta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a de averí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uble cha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a de avari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abón de 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beam t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o de 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e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nkc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rt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e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 s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ceto de ól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rte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rt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ri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uc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 de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bu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 de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bu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 de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 de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 de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 de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 desnu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e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o nú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eta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aria do con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eta del compá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 bri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 al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eta del compá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 bri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jup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eta del pu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dge-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aria cent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et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omoda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modaç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et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nn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pa de válv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bu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bu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 de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 de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qu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s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ll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ca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elo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aliz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alyz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aliz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amará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amar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amarã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enar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ena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ená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udal de ag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 flow r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zão de 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ut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ering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e sold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i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i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it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zon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g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mb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ef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t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in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ch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ro de ca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of buoyanc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ro de care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ro de 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of floa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ro de flutu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pilladura de bord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dge pla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lainamento de bor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p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po de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st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po de ân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rca a la co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óximo à cos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rcha (colombia, equador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rcha (colombia, equador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rcha (colombia, equador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rcha (colombia, equador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rcha (colombia, equador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rcha (colombia, equador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fla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t b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nfr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leco salvav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 j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e salva-v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con pest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flange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arraiga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ttock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as arreiga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fr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c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fa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reten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plate det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rete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suplem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ert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inser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lg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in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fi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protectora de cinc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inc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inco prote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rebord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flange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refor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vy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reforç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in trat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treat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pre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obrepuesta (a la sobrequill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de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fa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qu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queta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j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âmara de circulação do 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n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n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te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ter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t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ap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c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vet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y 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sgo de ch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vet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y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sgo de ch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c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tch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r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ch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z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g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g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st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rest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g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ffing 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 do amant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g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gre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gre de guard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ewing 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 do guard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gre de maniob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 de atra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gre manu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ffing 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 do amant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mene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n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min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mene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mokest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miné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esta viva (dos cascos em v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ncho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ncho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lly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 de servi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9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ncho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w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nchorro (chil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n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e de arras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rreo de a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dblas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to de are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rreo de grana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tblas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to de gran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rr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o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a 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rro de arena o grana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tblas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teamento com areia ou gran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umac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umac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umacera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e esc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umacera del cigüeñ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nkshaft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o eixo de manivel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umacera intermed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ring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intermedi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c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c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clo cer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sed cy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clo fech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güeñ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nk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e manivel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ncho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fg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 do ci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rcuito de aguas neg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il piping sy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e de águas serv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írculo acimu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zimuth cir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írculo azimut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írculo de aterriz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ding cir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írculo de pous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sterna del condens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ç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sterna del condens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st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udad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tad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dad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za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ear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ear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 de cuader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me spac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ão de cav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 de la 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 aper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 de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boy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xed side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 fix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boy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ing side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 mó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boy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boy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vo grue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i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ig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n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no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n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n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no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n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x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-axi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xi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a (de un cab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le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z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str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aste pop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daste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e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tov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e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tov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tic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e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tov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 bl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k coeffici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 blo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 for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m coeffici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 form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 peso m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weight coeffici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 por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l plano de 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plane coeffici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de linh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prismá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smatic coeffici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prismát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prismático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prismatic coeffici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prismático longitudin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prismático vertic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tical prismatic coeffici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eficiente prismático verti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fa de vig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w's n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inho de pe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ferda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fferd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ferda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urnal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urnal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corrector de holg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lf alignment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auto-alinh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de ban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de bo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e esfer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e esc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del cigüeñ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nkshaft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o eixo de manivel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del lado de la 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end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e apoio do hélic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del pié de la 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-end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inf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jinetes de cruc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head brass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is de cruz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e cal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ake mani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 (de calder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u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ul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 de acei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 su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ceto de ól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 de cal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 dru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ulação da cal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 de hum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t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fum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 de vap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am dru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e vap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ctor del m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o m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i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i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 de prot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of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 de prot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x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ín del pes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vit co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mató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ín del pes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vit kee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matór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ines del cojinete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shaft coll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ares de empuxo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ocación de la 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el lay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imento de qu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um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umn struc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u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andada por engranaj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-driv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ionada por engrenagen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0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ando del eje de cam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shaft dri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ionamento do eixo de cam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a de los ba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ul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a de los ba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que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ing to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e bat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ing to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e acampan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ã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r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i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r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u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e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ss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eitó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i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i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imiento del pilo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imento do prát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imientos protegid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ed compartmen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dad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á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úss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ás magné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gnetic com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a magnétic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ensador magné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gnetic compens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ensador magnét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ortamiento en el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kee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ortamento no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mpress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or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mpress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or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uerta de esclu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dg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o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ut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u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ut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 asiento 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th tri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ado à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chu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rustação de fun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ensador atmosfér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mospheric condens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ensador atmosfér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ensador de compens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m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vo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ensador de vac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cuum condens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ensador a vacu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iciones de igual desplaz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qual displacement condi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socare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ucto de gas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duto de gas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ex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p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de acopl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junto de cruc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head assembl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junto da cruze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junto de secciones transversales del cas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dy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baliz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junto de válvu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 assembl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junto de válvul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bol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sset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esqua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a con pest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br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em ângul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a contra pa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pping br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boleta contra flamb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ola del 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m kne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boleta do 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trucción nav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bui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trução nav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um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nsump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sum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amin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lu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u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ene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a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eine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orno expandido de la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ded blade out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orno expandido da p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orn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undari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orn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braz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dl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braç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rink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rin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figh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ate a incên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mae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-mest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mae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r ma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 mest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as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nter-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e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 bal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e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es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nterweigh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es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 press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-press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uerta (de calder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ffle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-fo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tuer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eck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or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tuer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m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or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tuer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ck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por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et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g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chorr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ol de pot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wer contr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ole de potên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er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er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er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erti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er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er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o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o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oy de barcaz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 tr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oio de barcaç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oy de barcaz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 tr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oio fluvi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oy de planch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 tr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oio de barcaç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oy de planch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 tr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boio fluvi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pla sincrón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ynchronic coup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oplamento sincroniz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 plat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ind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r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b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b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vet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dón de sold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dão de so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namu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e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n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ona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crow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oa do 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onamiento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ff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na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du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du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eed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de reg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ble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 de superfíci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de reg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ffrail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 de superfíci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de superfici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face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 de superfíci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portát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ble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 de superfíci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portát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ffrail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dômetro de superfíci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era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 sl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o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o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o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o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o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t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o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o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t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o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ador de rebana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od sl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ador de fati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e a sop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cut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e a maçar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e manu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ual cut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e manu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e mecá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ine cut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e mecân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e sesg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c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rded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1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t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t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-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a afu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f-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o lar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illag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b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quel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ura remach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veted s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ura rebit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ura sold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lded s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ura sold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te (nud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f hi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ia-volta (nó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mm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mall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malh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mall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rm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malh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ro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n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rono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n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c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is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cero anti-aér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i-aircraft cruis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ador anti-aér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cero de comba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le cruis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ador de bat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cero lig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 cruis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ador lig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c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c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o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ia-lua (do leme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o de ân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o de ân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w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w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arm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ilt-up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arm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arm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arm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aser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an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ser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curv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t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obrig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de refuerzo antivibracio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nting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de reforço contra vib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del pique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peak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 do pau de perc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incli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lined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 revi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intermed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mediate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intermediá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mae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mest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mae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ção mest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mae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dship s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mest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mae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dship s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ção mest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para hie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ce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de g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refor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reforç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refor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we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gante de grande larg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simp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gle-armed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sing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er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ea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dro (elect.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rd (elec.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o (elet.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rt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cover s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rteles (para abarrot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rteles (para abarrot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ços (para escoramento de carg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rto de cart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t-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im de naveg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rto de derro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t-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im de naveg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rto fr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d-st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âmara frigoríf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atro tiemp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r stro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tro temp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acora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ed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encouraç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acora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ed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balís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al cen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dship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à meia n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ba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er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inf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ba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er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er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contin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lete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contínu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corr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corr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abri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tol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abri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abri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arqu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nage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arque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francobor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eboard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borda 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gal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lery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galeri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la descarga de gas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outlet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ólucro da saída de gase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la entrada de gas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inlet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ólucro da entrada d gas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la tol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op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o tombadilh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los mampa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khead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as antepar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pas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lery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galeri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pas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menade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passe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 vue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ight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vô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l cas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castle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o cast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l hang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gar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o hang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l pu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dge-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e superestrutura centr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l pu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gator bridge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o passadiç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del puente sup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ying bridge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o passadi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estan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tight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estanqu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estanca al tiemp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athertight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estanque ao tem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lig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rde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per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sup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proteg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engthened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proteg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refor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engthened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proteg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ierta sup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per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sup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o de la 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bo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sso do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o del 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bo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sso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re-chumac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fing batt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reju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 str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-jun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brejunta interior de los ángul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ssom piec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daços de cantoneiras para lig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er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erpo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bod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po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2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erp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bod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po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erp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bod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po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erpo paralelo 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llel middle bod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po paralelo mé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mbre de 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inh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d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na de lanz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unching crad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ço de lanç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t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ña cer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sed-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fech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ña de anguilas móvi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ding way we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nha do carro de lanç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s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do en fr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d be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mento a f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s cruza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 curv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s isóclin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s de secciones longitudin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ock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o al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s hidrostátic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ydrostatic curv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s hidrostátic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dging kne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rto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tura de poco ra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se be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urvamento com raio reduz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árs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árs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árs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harb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altobor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go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alto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cabeza redo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on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cabeça redo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cabeza redond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phead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cabeça redo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forma f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ne fo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formas fi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formas lle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ll fo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 formas chei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en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en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en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of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en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x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lector de v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d deflec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letor de v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lecto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ffl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flet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partamento de gambu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ering depart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âma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pósi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e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zé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pósito de agua cal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ç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pósito de agua cal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st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pósito para ceniz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h p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pósito para cinz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iv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ivación del tubo de esca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haust branch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mal do duto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rame de acei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spi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rame de ól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ro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ro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rote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iling direc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truções de rot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acop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coup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nga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aguadero d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dr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eno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alini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-sal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salg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atend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mann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uarneci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baste del bordo de salida (de hélic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hback modific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baste do bordo de fuga (de hélice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h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h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olch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twis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och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ngran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gear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ngren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ngrillet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shackle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manilh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tri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tri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ua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k up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montar (sucat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gua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ap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montar (sucat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integ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alytic crac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que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izamiento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izamento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do êmbol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en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ll load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a plena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livi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míni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norm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rmal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norm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norm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rmal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padr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norm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ard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norm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norm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ard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padr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por alab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tor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stán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rmal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norm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stán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rmal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padr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stán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ard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norm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lazamiento stán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ard displace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locamento padr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ojos flotant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ts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pojos flutuant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tornil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dri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ve de fe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tru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troy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torpedei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tructor de escol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troyer esc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torpedeiro de escol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v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s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ên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v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i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tector de 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detec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tetor de gá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va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rol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vanado del induc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ture wi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rolamento do induzi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vanado sensible al fue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sensible c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 sensível ao fo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frag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phrag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fragm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grama de búsqueda de fal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uble cha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ta de avari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grama de conex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nection diagr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grama de conex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gramas de mímic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mic diagram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gramas mímic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á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â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ámetro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b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âmetro do 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ametro in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e dia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âmetro do fu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u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fus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us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u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zz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al (sistema fixo de incêndio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u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uri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u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o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o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-w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ating d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 se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ving d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 se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3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de 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dis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de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de plimsol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line disc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de borda-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de plimsol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line disc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de plimsol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flex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ppy disc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flex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flex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ppy dis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qu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ntinuidad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tch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ontinuidad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ntinuidad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tch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ontinuidad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e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ig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j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ket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ppy disc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qu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ket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ppy disc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 flex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positivo de retra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arding devi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acel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positivo motri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me m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ion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positivo vista cl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ear views scre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s rotati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yun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rcuit brea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junt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yuntor al aire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ircuit brea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ruptor de circuit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ado de plan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e be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mento de cha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e fil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plex fil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 dup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e 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o dup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o dupl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e fondo cel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llular double 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plo fundo celu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e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le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s tiemp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wo-stro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is temp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ed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a de cánta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ket-dred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a de alcatru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c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cto de ventil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ur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piradou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re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ughn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rez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rm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ee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rm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cha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ts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lançada ao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coso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chosou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cobatí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xial-flow turb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ind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 b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tube ax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o tubo telescóp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 cam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e cam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 c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drive gen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rador de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e 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 la válv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 spind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a válv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 tu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o tu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l gen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tor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o g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l regu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tor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regu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del r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or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o r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inter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mediate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intermedi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 porta-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 do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s huec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low shaf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ixos vazad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do para sold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lding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trodo para so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dor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dor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dor para pasaje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enger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dor de passag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i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ç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ong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ong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ong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 de apo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ly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 de ap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 de pe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ing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 de pe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ción de pe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ing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ar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Émbo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Émbo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Êmbo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rag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u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re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rague de 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m clu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reagem de dent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rague den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m clu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reagem de dent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u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n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alm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mp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as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al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enda (de cabo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al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li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enda (de cabo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al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li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enda de cab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a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x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aque de cor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k gas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de corti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aquet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c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axet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uj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sher t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ur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uj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ur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 mar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 marc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la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 tierra fir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 terra fir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 vi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 vi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l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ix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l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ix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und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h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round (to g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h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end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gni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gn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hap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urv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ul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urv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va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erezado en cal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straighte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mpeno com cal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erezado en fr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d straighte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mpeno a f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erez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aighte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mpe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urec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rde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êmpe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ferm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ckb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ferma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friado a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-cool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do a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friad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o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dor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friador de sal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coo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dor de saí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fri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mento bru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friar bruscam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nch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r bruscam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anis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4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 cilíndr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ur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m r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 có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vel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m côn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 có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vel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m bisel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 de mar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nning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 inter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dle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intermediá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 inter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dle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intermediá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 re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ur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enagem re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ajes de distribu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ing ge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ns de distribu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nes helicoid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lical ge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ns helicoid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e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x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e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fi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jare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ten gr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jare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jare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Xadre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jare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od gr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jare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od gr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Xadre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rosc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ad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yo de achat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tening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 de achat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yo de aplast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shing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 de esmag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yo de dob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ing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 de do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yo de pestañ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ing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 de flange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yo en aguas lib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water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io de água a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e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e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e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e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e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h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p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am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am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ços (para escoramento de carga)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ante del costado del 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mble ho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ss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e cubiert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tween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e cubiert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tween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intermedi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epu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tween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epu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ween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voltori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ólucr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voltur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ólucro de 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volvente de las calde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úta da praça de caldeir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quipamiento de bomb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man outf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quipamento de bomb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quip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f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quipamento</w:t>
            </w:r>
          </w:p>
        </w:tc>
      </w:tr>
      <w:tr>
        <w:trPr>
          <w:trHeight w:val="79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quipo intercomunicador para maniob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k-back communication equip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oclama de man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r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r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difi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ro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ro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ro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borda 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borda-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embar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kation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quebra-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g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kation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quebra-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g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cob's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quebra-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g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pe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quebra-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prác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prá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re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omodation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portaló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era de port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gway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portaló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era de v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cob's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quebra-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era de v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pe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de quebra-pe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era vertic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tical la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da verti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mpav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ofic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ntil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ant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n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ramu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rustação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r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ar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r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lu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o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lu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ui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clu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b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wse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vé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ern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a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ia (de soldadur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ag b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ornos (de sold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era con rod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er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era de espi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era de espi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nho de retor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era de remol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do pai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a de arqu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nage ha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a de tonel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a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ha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a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a de las ban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a para ca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pe ha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a para cab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ón a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 bunker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ón a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sh bunker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ón a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lón a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uad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m kne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boleta do 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uadra con pest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br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em ângu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uadra de fij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dging kne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rtona</w:t>
            </w:r>
          </w:p>
        </w:tc>
      </w:tr>
      <w:tr>
        <w:trPr>
          <w:trHeight w:val="79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uadra de unión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 side br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boleta de ligação entre fundo duplo e caver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5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fuerzo de tr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ile str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forço de t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abón corto sin mal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studded short link cha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 de elos sem malhet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ng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(do navio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(vig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cor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(vig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deck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cor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(vig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deck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cor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(vig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longitudin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de arqu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nage leng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de arque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de 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way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corda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de regi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ngth regi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de regi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en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ngth of the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no convé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en línea de flotación de proye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ngth at water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na flutu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entre perpendicula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ngth between perpendicul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entre perpendicular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inund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dable len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alag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to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ngth over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tot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lora to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tal leng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imento tot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meril doble de pedes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umn double gri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meral duplo de colu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cios exen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empt spac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ços isent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cios exen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emp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ços isent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 t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rr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jo (pop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lho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jo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utche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lho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ickn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ss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que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ich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o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i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o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ig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o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t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bra-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quif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i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quif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quinal de refuer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sset 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i em esqua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bil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bil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bil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ch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ch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ca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cha de ama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ción de 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s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to de incêndi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ción de la cuaderna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frame s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 de va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ción de la cuaderna mae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frame s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 mest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ción de ra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reless s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ção rá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día por d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yd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dia diá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ca al tiemp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athert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que ao tem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que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ghtn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que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n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y en c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sset 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i em esqua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y filete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 fuso esta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y ramific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wfoot 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i ramific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ys del m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e rod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or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b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et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ba interrump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ken stow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bra de esti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ba interrump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ken stow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bra de esp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ba interrump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ken stow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ãos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b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shore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v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b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ved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v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w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e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op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sto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rdente da 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op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vil's c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op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op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j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ib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e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ib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i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o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o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o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o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o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o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uctura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fram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erna longitud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ufa de c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ley r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g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tap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ating st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apo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apo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apo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dir (tubo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d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drilhar (tubos)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sión del planch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ll expan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são do chape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sor de tu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 expa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dr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gui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extinguish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tor de incên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guidor de espu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am extinguish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tor de espu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guidor de h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on extinguish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tor de halon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extinguish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intor de incên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r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haus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au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ra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haust f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aus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ractor hidrául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ydro extrac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rat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remo (de una plancha o trac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remo de la ve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rd's e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yect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ejec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jetor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ctor de estib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wage fac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tor de esti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ix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dilla de la cons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cket fl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 de canton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dón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ski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ia do êmbo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il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so 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f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so 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uch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wark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íd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luch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eing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íd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n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c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c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iz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 bus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rch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l de bu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6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 ra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r beac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r faro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y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y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 de pass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ete de torn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 thr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a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a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lea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fil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 simp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mplex fil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tro simpl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ne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nen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nu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de acoplamiento hidrául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ydraulic flange coup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de acoplamento hidrául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et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rter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ex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ex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tu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tación adri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right posi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tuação direi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tación en el desplazamiento lig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 ship water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tuação lev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s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ên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gon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go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gui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e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oradou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e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e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e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s vi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o pl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o ch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ndo pl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o de pr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 de guind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jado a mart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op forg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mpado a qu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líc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sti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de ma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ábu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de madera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plan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uado do con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de serret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re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l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do 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d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ex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er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ext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ex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er sk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ext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in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sk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int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interior d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r cei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 interior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c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c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g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ig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g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ncobor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e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da 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cuencí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quency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qüencí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ntersu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ri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s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ll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fres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s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ll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s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igoríf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ezer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congelad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e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ow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erza de arr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 for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ça de arras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ac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pa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ac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aç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s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s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sil lanza cuer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owing appli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zil lança-retin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ápag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mping cl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an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lard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nn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hard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vani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vaniz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vaniz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vani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inc coat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vaniz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(boz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vil's c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e remol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rebo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e reten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p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escap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sp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sp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r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ispa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p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escap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o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sp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o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fety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do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r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fi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xed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f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cho girator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ivel hoo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de tor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f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m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ine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ert ga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ás ine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de 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sed-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fech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a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illo de reten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gger det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ilho de rete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o hidrául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ydraulic j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aco hidrául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v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s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áve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ra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dor corriente alte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 gen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erna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dor de p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tor for port 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rador de po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tri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nerator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geratr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vo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vo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vot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ocaompá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yroscopic com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a giroscóp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ocompá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yro com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a giroscóp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lo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o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ng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ng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ng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7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tero del combustí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el drop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tículas de combust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vernador de veloc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speed govern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itador de veloc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ilding sl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p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 de constr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 de constr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ilding ber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 de constru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 de constr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ilding sl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 de constr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ilding sl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 de constru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 de constr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p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da incli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lined ber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r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áficos de b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 char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áficos de b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mp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m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e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k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e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e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o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eleiro univers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elero y petrolero combi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e-oil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aleiro combin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ulación grue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rse grain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ulação gros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p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m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e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x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c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f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f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f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eira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w's 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w's 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 de am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ng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gola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 de entaling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 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 de ân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 de un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int 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 de lig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ete extre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 sha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lha de ân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inage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 de d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de bra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b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ste comu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ste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de pór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try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ste de pór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de pór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l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ste de pór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de provis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ision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ste de provis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ating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bre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fl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oon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ábre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móvil sobre cabe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head travelling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 rola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pór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head travelling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 r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pór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er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aste-po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úa viaj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veling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 r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um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-bo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um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upo diesel gen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esel generator s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upo diesel g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aguas (de portill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t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ca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imb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patilh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calor de la sala de máqu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ine room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úta da praça de máqui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-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kee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a-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i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eel r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ldrop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ía (para jarcia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irlea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ía cer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sed fairl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lamo fech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ía de cruc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head gu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a da cruz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ía de la 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od gu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a da biel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ía del vástago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od gu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a da 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ía uni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versal fairl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univers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ía-lumbrera de admisi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inlet gu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a do ar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jar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bbl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calh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llo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üinch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üinche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üinche de maniob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oring 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 de atra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d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af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dai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ñ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u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ñ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w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ce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ñ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w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ñ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w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g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g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g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op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aére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aér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care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cted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em du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con asimet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ewed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com assimetr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contrarro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-rotating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em contra-rot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convencio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entional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convencion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alas vertic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tical bladed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ás verticai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aso control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ollable pitch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asso vari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aso fi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xed pitch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asso fix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aso vari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rsible pitch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asso vari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ireccio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rectional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irecion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en contrarr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a-rotating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em contra-rot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supercavi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cavitating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supercavita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s de palas desmontab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ilt-up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de pás removíve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-tob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cted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em du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mbr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dge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êmea do lem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rramienta para acampan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ing to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e bate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rramienta para acampan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ing to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e acampan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rramient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ol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amen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rrum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u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de primera fundi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g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gu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8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en lingot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g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gu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forj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rought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bat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forj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rought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forj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lami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inated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 lamin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male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rought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bat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male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rought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forj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erro para sol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ering ir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e sold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leras de baos en los piqu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ers of beams in pea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s de vaus em pique tanqu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g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 furna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nalha da cal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g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low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g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ear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g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ear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gura de engra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la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 em 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ngo de ventil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sh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gum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ley r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g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no (de cocin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no (de cozinh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no de la cal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 furna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nalha de cal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quilla elev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k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ilha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eco de homb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vis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el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la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 em 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elgo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clear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 do 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bor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b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ha do por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bor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or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res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n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ress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ul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 fol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ul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ul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ulsor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 thru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idor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in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in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in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lin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lin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l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ço girató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rustac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rustação de fun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ángulo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angle indic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ângulo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indic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cala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cargam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aster indic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mulador de carrega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luces de naveg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nning light indic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luzes de naveg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el gau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n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rad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r indic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o rad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cción (elec.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ction (elec.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ção (elet.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c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z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geniero jef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ef engine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meiro maquini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p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ve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to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pección a fl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ating surve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tori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ta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un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cambiador de cal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at excha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cador de cal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cos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coas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cost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f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fa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fa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rup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t-out swi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rupt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ruptor del circuit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ircuit brea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ruptor de circuit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valo de ro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ad interv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und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ag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er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er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er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ersor de corr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rent inver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ersor de corr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estig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ar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i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vestigación de dañ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ublesho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isa de avari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y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j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je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yecci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inj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jeçã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s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sla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is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ç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rcia fir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s fix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rcia fir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f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rcia firm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rcia m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f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rcia m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s fix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rcia m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nding ri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fe de máqu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ef engine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meiro maquinis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ego muerto (colombia, 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las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 em 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x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a to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a to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de mon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eld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de edifi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ros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aded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rosc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se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ckless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se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s a sola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p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s sobrepos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s a to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s de top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lovatí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lowatt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lovatí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ám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âm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inado de ma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yw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deira compens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inado en fr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d-roll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inado a f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ámpara de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l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z de ânc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ámpara de señalización diur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ylight signalling l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âmpada de sinalização diur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ámpara indicadora de sobre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load indicator l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âmpada indicadora de sobre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pa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baz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cha de desemb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ding c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barcação de desembar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cha patrull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rol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cha patrulh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cha patrull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t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cha patrulh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cha torpe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pedo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cha torpe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z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unc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zamiento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launch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mento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rg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tón nav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al br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tão nav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tón ro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 br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tão verm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und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nde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h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d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nd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und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nde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a de válv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 c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e de válvul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a del inyector del combust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el injector c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e do injetor de combust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19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anta válvu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sh rod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ch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antamiento d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 ri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tura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cu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quiif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quidifi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ça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a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tt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sive pa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x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j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x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era (del timón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lm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era (del timón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mite de flu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ield p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ite de esco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mite de flu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ield streng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ite de escoa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mite de resistencia a la tr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ile streng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ite de resistência à t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pia parabrizas re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aight line wi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pador linear de vig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pieza con ác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aque com reagente quím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constru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ag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águ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agua de dise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igned water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flutuação de proje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calado máxi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 of maximum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flutu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cruj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cen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cruj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diân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cruj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ddle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cen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cruj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ddle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diân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ej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 shaf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eix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ej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ilsh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eix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flutu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flotación a plena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water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flutuação em plena carg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 of maximum d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refer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erence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de f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o de segura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 de tra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d l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 mold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neas del 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ip's lin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has do na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g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g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ng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g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íquido refrige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l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ído resfri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la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squ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sp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squ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to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-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to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to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de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to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lamada desde coc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ley c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mada de cop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lamada desde la enferm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spital c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mada de enferma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lantas de trinc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 batt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ca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lave de pu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y c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eira de pro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lave ingle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justable wre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ve ingle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lave ingle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key wre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ve ingle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leno y aba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ll and dow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eio e emba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calización de fal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ubleshoo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feito (em máquina)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 de gran al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 com altura tot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es d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longitudinal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is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c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c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fi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cador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lubric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ficador do 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c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brific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ces de las ban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ligh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óis dos bord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o de bo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bo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pection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 de ace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i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b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y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o de bo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y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bo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y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o-de-bo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mbrera de adm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let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nela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z de fo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z de funde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z del pistón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clear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ga do 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o de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o do lem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dera contrachapada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yw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deira compens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dera enchapada (cub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yw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deira compens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l funcion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lfun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u funcion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lec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-w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h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cent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diamet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corrug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ugated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corrug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corrug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edge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ondul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de bode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d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do por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de col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lision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de coli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de corri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h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corrug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de guardabalan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h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corrug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del pique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ward peak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de colisão de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diafrag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ash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diafrag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divi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vision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divisór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estanco al ag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tight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estanque à 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extre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extre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extre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front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longitud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no estan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tight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não-es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ondu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edge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ondul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refor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ed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proteg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refor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ed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blind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resist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ength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resis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mparo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bulk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tepara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dr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 expa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dr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drilar (tubo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d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drilhar (tubos)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ejo del ancla para fo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handling moo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arelho de fundear e suspend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d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a máxi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treme bread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a máxi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a mold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d bread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a mold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a mold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ulded bread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ca mold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u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uei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uera contra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ho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ueira de incên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0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uer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o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ueira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guito (de un ej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isa (de um eixo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ob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euve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ssure gau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ómetro de niv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vel indic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dor de n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ómetro de vac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cuum gau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ômetro de vácu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tención (chil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ten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ute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teni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tenan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ute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aplanch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ron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nd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aplanchadora por 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ss iron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nsa para passar rou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amas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ead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sei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doblar tu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pe bend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dobrar tub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lav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h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vad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soldar eléctr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ic weld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solda elétr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ring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lamin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p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ina laminado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lavadora de pla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wash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lavar louç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lavadora de vaji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wash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lavar lou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sec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y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quin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inc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do de ch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e mar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ção de cha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ft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borda 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borda-liv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s de c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a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a de cal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hapié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ri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e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e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ej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s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man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il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h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h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till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amm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telo pneumá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 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m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t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 a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m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s à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e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 of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de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sin maste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 without top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moc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sup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per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ar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telescóp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escopic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telescóp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tipo stuelke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uelken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stuelken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tub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ular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tubu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stil ve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le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vell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yordo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w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if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yordo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w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if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anis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anis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anism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anismo de gobierno a m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d steering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à m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anizado de prec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cision machi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ânica f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anizado de prec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cision machi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ânica de preci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h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st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dre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h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r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im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didor de flu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w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x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dio 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en-US" w:eastAsia="es-ES"/>
              </w:rPr>
              <w:t>Beam in way of ha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io-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éns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bol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o inic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itial metacent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o inici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o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metacent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o longitud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antifri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bbit me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p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blan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bbit me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p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blan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ite me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l p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n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nelay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-min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ódulo de sección mae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modulu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ódulo de seção mest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u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dl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i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usc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na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mento de tor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sional mo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mento de tor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mento f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ing mo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mento fle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itor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moni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itor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itor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ito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ito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ori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o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otrilh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carga (de provisione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od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 carga (de provisõe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car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k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ilha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car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ice li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dor de servi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r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difi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un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nt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rd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sto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rdente da 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rde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cut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rdedura (de sold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 nav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nav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ea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gle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i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 dies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esel eng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 dies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in eng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tor princip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e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e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e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e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-wa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h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1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elle de alist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tting-out qu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s de acab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elle de atra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s acost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elle de espig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últip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i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o m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últiple de adm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ake mani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últiple de des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let mani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to de saí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últiple de esca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haust mani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etor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uñ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dgeon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 do êmbo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riz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co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ufrag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r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ufrág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áut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man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áut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bil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worthin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bilidad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ción de gran cabo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eat coasting tr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ção de grande cabo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ción in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land navig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ção int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dor ome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mega navig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dor ôme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i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e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ido de cuerv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w's n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inho de pe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ra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l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ucleo de hie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ron c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 de fe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ucleo del electr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de core wi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a do eletro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ucleo del electro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de core wi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 do eletro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 del induc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ture c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úcleo do induzi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u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tach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exão (para tubulação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u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o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ó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e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e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rou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nd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e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 m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 wo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s mor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 m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per wo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s mor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 v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e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 v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 v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ras viv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turador de la tom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intake shut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bturador de tomada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de abasteci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ly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intend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de administ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ly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intend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de guard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r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de servi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de tu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r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de servi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al en jef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ef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edi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j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y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j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y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jo de bue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l's ey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o de bo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jo de bue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b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jo de bue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ho-de-bo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jo de bue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jo de bue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n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le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nd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den de encend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ing o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dem de quei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e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e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u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za de der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za de der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za de deri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d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Óx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u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 con asimet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ew bl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á com assimet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 de la 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bl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á de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 de tur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e bl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á de turb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nca acod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g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mb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nca de contro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ol le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ete de control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ancas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sh rod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ch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eta del r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or blad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heta do r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mej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iling 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 ma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er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re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 mayor pop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de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er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re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 trinqu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de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 trinqu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de traqu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 trípod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pod m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stro trípo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om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g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ca de borbol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d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k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mb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el alabe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el distor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eno de pai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el de chap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e pan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nel de chap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el deform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el distor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peno de pai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i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quif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talla antilla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me scre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a contra-cha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t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j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c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re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 de arm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d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 d'arm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 de ca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dage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 de massa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 de cabull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dage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 de massa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 de cad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loc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 de 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 de lámpa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p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 de lâmpa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 de víve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ision st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 de mantiment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ñol del contramae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tswain's loc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ol do mest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da tempori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e delayed st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da com atra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r máqu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k-dow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ap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ch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alh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tido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rte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marrador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cabo abi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a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cabo con rod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er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2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ca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irlea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cabos de remol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do pai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cabos uni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versal fairl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uni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di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wal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v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i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ic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dor cilíndr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wel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sioneiro (máquina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dor de 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rist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 de êmbo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dor de cruc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head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 da cruz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man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 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im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man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nd 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im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manos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rm r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imão de segura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ar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g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ncha de portaló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e de apoy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ing 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e de ap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ley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age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e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tc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ad interv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o de ro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ad interv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a de ga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i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a de ga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i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r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r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r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r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r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r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destal de chumac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pedes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orte do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ladora de pap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ato pee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ascador de bata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ndo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ndo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 acana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nn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 em "u"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 de ala de av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ofoil blade s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 de aerofól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 lamin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inated ang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 lamin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les moldead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de shap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fis moldad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no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illa de aju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djusting kno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ão de aju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iscop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isc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iscop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 de acopl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pling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uni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 de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ancorage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 de fijación del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steadying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tensor do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 machiemb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locking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segura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 pas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o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 pasador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 do 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 prisio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ud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oj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s de fij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ding down bol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s de fix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nos de fij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e bol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s tensore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pendicular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ward perpendicu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rpendicular à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de g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fe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de g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lambar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fe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lambar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girator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ing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r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para pe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lambarei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para provis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ision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e provis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nte rad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al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comu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o m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we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o mo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ing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o de pe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shing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de arr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f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arras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de arr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w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arras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de arrastre por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traw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arrasto pela pop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de red de ce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se se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rede de cer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para currica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curr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para red de arr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f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arras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para red de arr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w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arras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para red de ema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lln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rede de emalh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ro para red de emal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lln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queiro de rede de espe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t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t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t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ta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el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ro de a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d keel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iro de are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ro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iro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ro sól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id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adeiro sól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co de la uña (ancl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ak of the flu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ha (da âncor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 de cab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sto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rdente da amar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é de car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mson 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car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é de ga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str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 do eix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é-de-gallo del eje de la 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brack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 do eixo do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dra de amo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sive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lo de esmer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za de exten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tant pie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ça de exten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zas de sap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pa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zas de sap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aç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zas fund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ng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did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ezas fund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ting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ças fund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umn struc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u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yl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positivo de suspen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yl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orte aerodinâm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o automát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-pilo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o automát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o dec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ca navig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egador dec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3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 (mader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to (madeir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sti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z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osen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oço de gan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ñ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que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 peak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lisão a ré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que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pea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rtimento de colisão à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que ta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ak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que 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que ta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ak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li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Êmbo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ón de dos piez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wo-piece pis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Êmbolo bi-partido</w:t>
            </w:r>
          </w:p>
        </w:tc>
      </w:tr>
      <w:tr>
        <w:trPr>
          <w:trHeight w:val="79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ón del impulsor del disparador del servo m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tuator pis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ão do atu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ón descompues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wo-piece pis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Êmbolo bi-part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t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whi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ito a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vote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dgeon 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o do êmbol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antiderrap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inker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antiderrap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de mon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unting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de fix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de 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plate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s-quil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de tu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de tu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 she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deflect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ffl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flet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soporte de tu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soporte de tu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 she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e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s d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d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 de estib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a al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 al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acora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cour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blind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o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cour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cal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qu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corrug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ugat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corrug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corrug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rugat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ondul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ac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t st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fina de a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upo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 do m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upo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upo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bas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upor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desemb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w la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ncha de desembar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fij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unting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ca de fix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marge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gin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marg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refuer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iffening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e refo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varen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cav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 varen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l pant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do boj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elg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f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o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obrepo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do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ing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refo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estri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ecker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xadre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estri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ecker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xadre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estri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eckered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estri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sobrepue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obrepo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sobrepue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refo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sobrepue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ing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obrepos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sobrepues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ing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refo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 sopo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supo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je del cas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ll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exter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s del cas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ll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do ca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s d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s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do fun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s del forro ex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ll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do ca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as lis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sh pl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eamento li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ón (colomb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varen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ón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ón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ón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l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chón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w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arm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sembly draw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mon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capac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city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capac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conju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sembly draw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enho de conju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cuader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dy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baliz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pl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flutu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gáli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 s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ção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líne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s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lin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líneas de ag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f breadth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linh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perf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file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perf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perf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perfi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secciones longitudin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ock pl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o al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semiman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lf breadth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linh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l pi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rs in pea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s no pi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ta destil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tilling pl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upo destilató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l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bar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queta de enganch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ench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g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ástico reforzado con fib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ber reinforced plastic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ástico reforçado com fibra de vi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aban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e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 flange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afor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fo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aform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a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ana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a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ina de respa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re-ju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ina de respa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re-ju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ea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gh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am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etería de descarga del tracan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tter water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ha do trincan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ieg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a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ieg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o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um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4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a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b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a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ri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a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rri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de carg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a para desembar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nding b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de carga para desembar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a princip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mbo derri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re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a re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mbo derri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u re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ywood mari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e plyw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ensado nav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e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lle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d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ea (de una plum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lley loading b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ia (de pau de carg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lera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ski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ia do êmbo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u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lu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u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er en mar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t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l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o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ba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n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e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ba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er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e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de espe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om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quad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en balan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hanging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em balan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inf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n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e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inf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wer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ei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lanzada (sobresalid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hanging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em balan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a sup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per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nel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p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 el trav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lo tra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 el trav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ea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lo tra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 el trav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ro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lo tra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 el travé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hwa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lo tra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m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desagü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wark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íd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desagü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eing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íd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desagü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íd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-esp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-esp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ping ch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nho de retor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g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ncha de portaló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g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ló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ng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ncha de embar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 fl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inh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lón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bordo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vio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craft 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viõ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bru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ss deadwe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bru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n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et-deadwe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líqui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rent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egotiable deadwe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comerciá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rent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y lo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comerciáve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illa de aire (colombi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ada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illa de lu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trada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ligh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óis dos bord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refrige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coo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dor de saí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lop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te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s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te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ing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te mae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mson po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car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st-enfri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coo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dor de saí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encia de régimen continu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inuous service r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ência de serviço contínu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encia en marcha atrá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tern p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ência de marcha-à-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encia nom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ted outp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ência nom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encia verda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tual p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tência efetiv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zeto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mp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c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zo de expan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sion tru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únel de expan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zo de sen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ceto de dren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ctic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tic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l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calent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-he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é-aqueci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ensamb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-assembl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é-mon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nsado en cal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pr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nsado a qu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nsaest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la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nsaestop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uffing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gaxet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nsaestop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uffing box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emp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nsaestopas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tru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ulação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paración de bord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dge prepar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paração do contor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saestopas para bi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od gla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axetamento da 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mer ofic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ef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edi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mer ofic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st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edi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sio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isioneiro (estrutur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de bul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bous 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bulbo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lanz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ked 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lanç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tipo clippe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ipper-type 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tipo clipp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vertic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m b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a verti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ver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m méd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a (mexico, venezuela, cub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 prope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a aérea (mé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élice aér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ul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ul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ul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ulsión a re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t propul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ulsão a j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tección catód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hodic prot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teção catód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tector de la máqu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ine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ertura do m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tector de sobre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rload prot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teção de sobrecarg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isto con candeler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ided with stanch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laustr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ye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ig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j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y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rch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l de bu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y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rch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of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eba de calcin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rnout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a de fo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eba de dob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nging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 de flange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eba de estanque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ak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a de estanque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5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eba de flex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ing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a de flex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eba de flex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ding 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 de do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eba de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tri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va de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i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ssadi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nte grú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veling cra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 r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nte voladi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wal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nte vo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ying brid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jup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con bisag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nged doo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s com gonz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con gozn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nged doo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s com gonz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corredi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ding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corredi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de inspe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pection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inspe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de visi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visi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estanca abisag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inged watertight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de b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estanca al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tight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estanque a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a estanca al 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tight d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estanque a gas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rb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rbou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rto interi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harb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esta de 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el lay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imento de qu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lveriz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omiz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lveriz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a de la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ade t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 de p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p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al de bode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d pi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carneiro do por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al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pi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carneiro de cober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al diago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ti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ales de 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stanch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o do tol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eagu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r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o de fu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lting p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o de fu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o de igni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p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o de ign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nto de inflam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sh p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o de fulg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ga de 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pur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ga de gá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ifi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if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rifi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bra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que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bra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gg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quebr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m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r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im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illa de b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el b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s-quil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cent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cent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compens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med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inclin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de balan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de b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de b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de pla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de b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incli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med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inclin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pla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ch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sól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el b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as-quil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trim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med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inclin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la vertic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verti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ac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 a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roadst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ía a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 a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roadst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o aber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r aér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ial rad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r aére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ador interme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coo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friador intermedi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de 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ising radiu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o de 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de 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aming radiu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o de 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de cara de 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ce radiu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o de fa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metacéntr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tacentric radiu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o metacêntri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metacéntrico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metacentric radiu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o metacêntrico longitud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bali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r beac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ar faro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goni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directional fin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goni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íz de la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ade roo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iz da pá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mpa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r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mpa de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mpa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 ram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mpa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ss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eitó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go de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ad ran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ixa da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bb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b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o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hu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ura para anillo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ing gro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eta do anel de seg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nura para aro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ing gro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aleta do anel de seg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s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a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spa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tonera de eviscer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tter way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alop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ti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z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zón de com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ression rati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zão de compr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a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bb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a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bin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wind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bin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rde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d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afetado com sol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alc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pset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são por martela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eptáculo para ceniz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sh chu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la para cinz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es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e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ipiente a pre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esure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so de pr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o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o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t 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ster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orrida en inmer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merse w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lho submer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tific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n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íf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tifi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tif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ifi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ubri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cubri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 de aguas de dese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il piping sy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e de águas serv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 de arr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n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e de arras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ondez del 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und of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aul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rch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of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rch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rol de busc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lectores de tipo mari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e search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lofotes de bu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6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l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ído resfri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uer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c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va de refo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uer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iffe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or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uer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iffe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m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uerzo horizontal de braz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rizontal coaming stiffe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orço horizontal da braçol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uerzo vertical del mamp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tical bulkhead stiffe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u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uerzos de mamp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khead stiffene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orços da antepa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il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égimen de marcha le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dle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ha le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m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pection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 de ace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o cícl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clical lo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o cícl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o de rum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rse reco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ador de ru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nic govern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eletrôn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nic govern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overn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automático de vol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matic voltage regul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automático de vol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de barr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avenge tim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de lav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de vol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tage regul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de vol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electró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nic govern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eletrôn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 electró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onic govern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ti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z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ación de ten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tage rati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zão de ten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é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é acel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celerating rel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é acel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é de bajo vol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voltage rel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é de baixa voltage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evador de baja ten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voltage rel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é de baixa vol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o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óg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ach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ve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i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ach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v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i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c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g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c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cador de alta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cean going t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cador de alto m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cador de salva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ge t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cador de salv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cador oceá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cean going t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cador de alto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i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irlpo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emoin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ol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mpuj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óst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heost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ost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i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i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ción a flo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iring afl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aração flutua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etidor del compá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eater compa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ulha repetid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ost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t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ues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ssal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ues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e part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ssalent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punte (de mare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ack 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é de estof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a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s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baladera del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l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po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ca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cu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rva de flotabil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rve of buoyanc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rva de flutuabil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rvori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reservoi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ervatori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istencia a la fati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tigue streng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istência à fadi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istencia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streng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istência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o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u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u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pir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o para passagem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pir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v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pir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pira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tos de naufrag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r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troç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ene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ai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en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en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enidas de g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g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chorr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orno de lla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fi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orno da cham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roalimentador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repeatba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roalimentador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st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e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sti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isión (de máquin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hau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isão (de motor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olu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olu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a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ft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ppling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z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anch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Âncora flutu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esgo de incen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re haz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sco de incên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gide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iffen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gide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o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o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o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o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o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sho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a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io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ci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rink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rif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 ba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 ste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 proa de b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 pla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 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 proa maci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pla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sa-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da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lle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d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-on-roll-off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-on-roll-o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 porta-carr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-on-roll-off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l-on-roll-o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-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mpeo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k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bra-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mpeol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et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ebra-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mp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s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mpient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ke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ent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7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pero de ropa blan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nen loc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mário de roupa bran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a (de los viento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 c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 de torn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 thr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 grue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arse thr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 gros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olu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 álab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ddle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 pá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 indu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ction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indut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 la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ring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 le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excêntr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 palet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ddle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 pá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 piñ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nion rol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ete do pin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l impul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er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l impul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er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or impul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l r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er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l ro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er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or impul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l sop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er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l sop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mpeler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tor impul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ring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nt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ear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nt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dent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ot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a dent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eda esmer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brasive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bolo de esmer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i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í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ss bear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humb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bo ent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oming cour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mo de ent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ptura estructu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uctural fail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tura estrutu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bomb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ump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 de bomb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calde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 de caldeir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calde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 spa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 de caldeir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gálib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uld lo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ri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máqu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ine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 de máqui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ra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ção rá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ra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dio st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ção rá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traz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uld lo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 ri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el enfri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iller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a do refrig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iente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 overha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ço da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ir de di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ock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irar do di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tillo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op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vés do tombad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till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ontinuidad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till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ea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ontinuidad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tillos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ontinuiti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continuidad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m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v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-sav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-v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lvavidas circ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e buo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óia salva-vid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ta bárbara (mil.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d r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aça d' arm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tibor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tibor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ilh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ntibor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pad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crustação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t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ying p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it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t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ying p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igi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ción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file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perf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ción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 pl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no de perf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ción med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id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meio na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ción med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mid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 meio na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ción med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d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meia n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ción med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idshi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À meia n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ción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 sec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ção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guidor de lev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 fol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guro del pes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vit coll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mató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guro del pesc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vit kee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mató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len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leniu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lên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no (de aduj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opho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no (de cab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çada (de cabo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n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ns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n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n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j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nt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ñal de auxil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tress sign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al de soco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dor de aceite en sent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y bilge sepa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dor de esgo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d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sepa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dor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pent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pent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bin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pentín de refrige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ting c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pentina de refrige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pentín enfri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frigerating co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pentina de refrige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re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batt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rr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r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r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i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fe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i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chor dav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co do lambar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ioleta de brac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ce bomk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 de sé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ioleta de riost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ce bomk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 de séc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omotor de inversión de mar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versing servomo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omotor de rever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omotor del regu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tor serv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o-regu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o-regu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tor servo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o-regu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xt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xta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xt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er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erra de ci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 s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ra de f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erra eléctr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ic s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ra elétr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erra sin fí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nd s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ra de fi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lb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i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 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Águas parelh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 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 compas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 as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ven ke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 diferen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 empa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ckl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 engaxet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 ros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thworth thr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sca whitworth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8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cronoscop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ynchronosco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cronoscóp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r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ren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i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r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is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pi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bar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s sy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barras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compens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ing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e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enfri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ling sy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resfria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polvo quím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y powder sy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pó quím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refrige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oling sy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resfria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libre de gas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freeing sy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stema de desgasifi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aliment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char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 aliment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aliment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char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 compres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calent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-he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aquece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nter keels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qu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ner k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interi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eels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lha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quilla del pant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keelson 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quilla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keels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sal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ha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ç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structura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struc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brestructura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ather wo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a sol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p-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com sobrepos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acetilén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etylene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acetile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automát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utomatic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automát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automát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on we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automát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con 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a gá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con ran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ove we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chanfr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con sobreposi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p-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com sobreposi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a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a arc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arco con bron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 braz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a arco com bronz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broch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g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de buj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broch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ot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de buj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fi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llet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de fi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pl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lver braz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pr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pu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k we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e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pu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k we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ntos de so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pun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ot we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por pont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ran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g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de buj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ran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ot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de buj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tap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g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de buj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de tap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ot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de buj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eléctrica con escoria fund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troslag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elétrica com escória fundi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eléctrica por resist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ctric resistance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por resistência elétr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en cad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ed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em cade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en cos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m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em costur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en posición pla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t position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à fei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en posición vertic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tical position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verti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en sur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ove we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chanfr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fue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z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fo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fue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z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for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manu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ual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manu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oxi-acetileni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xy-acetilene gas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oxi-acetilên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por contac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sh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por cont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por fu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sion wel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por fu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por pun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sh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por conta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por resistenc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sh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 por cont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por un 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ne side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unilater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dura sobre cabe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verlap position weld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dagem sobre cabe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l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lop 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ilé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n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n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n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o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o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und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z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por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s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aerodinám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yl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positivo de suspen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aerodinám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yl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orte aerodinâm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de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pedest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orte do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de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ho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orte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de 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la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squ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de 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sp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squi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bear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ncal de suporte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orte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hor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orte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tav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ew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tav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mari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mar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mari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ofic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tty-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ofici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ofic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rrant offi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ofici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jetador de c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hol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oa de molin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jetador de ca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le hol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roa de barbotín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mergi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mmerse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bmergi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mid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mp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c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c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struc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ct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ather work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ctura lig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 superstructur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estrutura lev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ficie li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e surfa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erfície lis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lem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tant pie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ça de exten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resor de lla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ame arre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pressor de cham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azón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plank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uado do con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azón de estib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pa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azón de estib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ços (para escoramento de carg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ero (elect.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ard (elec.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o (elet.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ero de contro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rol 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o de manob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ero de instrumen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strument pan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nel de instrument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ero electr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nel 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o elétr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ero eléctr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witch-bo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o elétr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illa de 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lath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squ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29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blilla de 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 sp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squ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ho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cho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quí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ja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twa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ha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ja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foo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ha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adr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ill (t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oque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a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r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áquina de broque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adro de pedest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umn drilling mach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radeira de colu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ler de máqui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inery worksh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na de máqui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ler mecá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chinery worksh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ficina de máquin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canh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ón de 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e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canh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lón del coda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str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é-de-galinha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ri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an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iú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bucho de la máqu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gine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ertura do mo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g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ting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de iç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g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rigger boo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gon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col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mp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c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l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ak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que 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l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ak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lis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mpens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rge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mpens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l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ast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la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l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last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la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last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ming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last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lastre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e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lisão de 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 peak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colisão a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ueb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del 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ueb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odel bas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ueb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wing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prova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reto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turn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de retor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later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g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later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profu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t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 pro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 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tro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 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etro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avio-tanqu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quero-granelero-minera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-bulk-ore-carri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aneleiro combinado uni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ucha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de cojin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aring c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 de man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de comba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ad 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pa de comba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de escob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wse b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cha de escové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de escot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tch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pa de esco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de válv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nn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pa de válv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co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mpa do cilind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del cilind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ylinder he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beço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 ros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 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cabe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ju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 stra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a-ju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p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u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o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ru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ru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i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b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eil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clas de fun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nction key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clas de fu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éfono de embuti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ephone flush ty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efone de embuti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mp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rde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êmpe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ac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ughnes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ac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a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vil's c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o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nbuck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or de la cad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tension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ionador da corre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oría de las líneas sustentado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ting line theor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oria de linha de sustent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min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undari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torn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min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minal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min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mosta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ermost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mosta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rra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lmatór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sa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f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typho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a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je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so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b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ll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colg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de type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suspen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colg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hung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suspen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compen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compens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compen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ll 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compens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compues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ilt-up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o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de bab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a bombor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de profundidad (submarinos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vator (submarines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horizontal (submarinos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no compen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não-compens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no compen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comu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norm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dinary un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ordin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ordinar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não-compensa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ordinar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comum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semicompens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mi-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semi-compensa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sin compens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dinary unbalanced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ordiná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0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suspend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de type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suspen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suspend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hung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suspen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tipo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de type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suspen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ón tipo pa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derhung rud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eme suspen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lms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rs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rs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lot 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sa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eelhou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rim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lms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ers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mon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ngl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lhei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ti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oneira de amar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ta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b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c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u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b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zz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ansor (turbin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bera de la tur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e nozz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jetor da turb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bera difu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fuser duc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ifu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bera kort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Kort nozz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kort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ch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rug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mbadil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d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rterde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wn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ole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orqu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olepi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e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et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wloc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e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va de dra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lva de dra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pp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emonh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ma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sco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axial do registr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ma de corr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utl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m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ma de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ch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ixa de m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ma de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 che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ú de 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da l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 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gem lon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da regist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asured t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da med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je de arqueo bru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ss 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queação bru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je de arqueo bru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ss 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gem bru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je de peso muer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o dw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e útil de 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je de regi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er tonn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nelagem de regi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s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m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ba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bar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es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st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barros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es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st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es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stop be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barros do lem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es del tim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udder stop bea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t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o de ba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beam t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po de vau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bellino de ag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irlpoo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demoinh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ce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wi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illo con cabez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 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cabeç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illo de ajus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t 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fix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illo de reten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t 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fix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illo para ma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od s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de rosca soberb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illo sin fi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orm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sem fi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th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 mecân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 de ban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nch lath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 de banc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 mecáni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chanical lath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 mecâni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 revólve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ret lath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no revólv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qu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r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 de ma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ning t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 de ma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ning t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 de coma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turr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 de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ta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fter turr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e de ré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sió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sion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siô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wis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st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as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orrad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a de apar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board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 do resbor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a de ci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 do ci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a de cin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eer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n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a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a perd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rop stra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 perd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ens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cción en es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llard pu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ção estáti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galuz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yligh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bo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mo tir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n gu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uardim do me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can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n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can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 do trincan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can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inge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can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cani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inger pla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ada do trincaniz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bord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erry boa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rca de pass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cep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cei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cep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du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duc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dut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 de corr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rent transform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 de corre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 de corrie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rrent transform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 de corrent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 de proyect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light transform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formador de projeto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misión por cade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dri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missão por corre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mis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mit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mis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porte por m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bor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porte por m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tamiento de aguas de dren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wage treat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tamento de matéria fec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tamiento de aguas servi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wage treata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tamento de matéria fec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ver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cksta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rand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vesa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oss b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ve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zador de rum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rse reco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istrador de rum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efilado en frí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ld dr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efilado a f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1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ado por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th tri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ado à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ará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ar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marã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nque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tche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r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play marino (mexico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rine plywo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mpensado nav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pul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e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p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turadora de resídu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ste dispos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turador de resíduo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onco de alumb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ght cas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adro de ilumin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u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r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ul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ría interior de vap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ernal steam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tomada interior de vap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curv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ch tub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encurv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alivi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escape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suspir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cal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iler flu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caldeira (escoces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des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harge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escobé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wse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escové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expul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scharge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vent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 de 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l imbor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cupper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l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l indicador de vapor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il-mist indicator air pip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s de ar detentores de név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f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il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 de saí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s de cade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ina de am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bos de caden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in pip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erca cie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pa rosc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erca con maripo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mble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ca de borbol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erca de acopl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upling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erca de la hélic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ca do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erca de maripo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tterfly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ca de borbol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erca de maripos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g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ca de borbol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erca hexago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exagon nu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ca sextav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e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n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ún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el del 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alle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únel do eixo (do hélice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el del e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ft tunn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únel do eix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gste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gste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ngstên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a de flujo axi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xial-flow turb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a de fluxo axial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a de marcha ade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head turbin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ina de marcha av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 gener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-gener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-ge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carg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char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-aliment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sop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aliment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sop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compres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venti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 f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venti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venti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bo-venti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Última ca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ltimate lo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ga de ruptu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mbral (de una puerta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l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ei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 de cu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ck un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e de convé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ttom un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e de fun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 de lavado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washer un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e de lavagem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 de mampa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lkhead un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e de antepa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 del cos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shell uni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dade de costa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ttachm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exão (para tubulação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ón de mont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eld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de edific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ón ros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eaded joi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unta rosc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ones de extrem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d connection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niões de extremidad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ñ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ña de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re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ña de anc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u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Uña de espe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 de cost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de 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 de cost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 de dobl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uble bottom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 de fundo dupl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 de refuerzo antivib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inting 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scoa de reforço contra vib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 del pant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 do boj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gra del panto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lge longitudinal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 do boj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a prueba de gas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tight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estanque a gas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ccion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tuating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pilo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dm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uction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dm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let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dmis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tak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dmiss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gu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eedl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agu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lív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ief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scap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lív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ief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lívi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rranque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start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r de part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he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eck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rete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ie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t out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fech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ie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wn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g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ier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gavet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ierre rápi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Quick-acting closing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fechamento rápi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mp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wn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g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mp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g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mp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t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g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mpu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uic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mpo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rrede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d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regi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rta circuito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ut out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fech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deriv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y-pass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contorn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deriv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y-pass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diafragm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uic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gav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scap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haust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desca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xtrac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-off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xtr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xtración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-down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xtração de fund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-down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xtração de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nking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lagamen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2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inyección del combustibl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el injection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injeção de combustí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regis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lid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regis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reten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eck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rete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reten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Non-return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reten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ief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escap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segur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lief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alívi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seguridad del carte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xplosion relief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de segurança do cárt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estanca al g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stight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estanque a gase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globo angul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ngle globe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globo angul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indic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tor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indicad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regulado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gulating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regulad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solenoid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enoid valv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 solenoi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s de cas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ll valv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lvulas do casc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nad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nadiu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nád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n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nos para hélic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ropeller clearance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laras de hélic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p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p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k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oc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a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round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ha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ground (to go)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ncalh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 abier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 aber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 al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ep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 al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 contín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id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 sól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 de planch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late-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apa-hastil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 estanc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ertight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 estanque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 límite de tan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ank end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-limítrofe de tanqu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 sóli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lid flo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 sóli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s de p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s de g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engas de pe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oors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ilhas de g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illa de accion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ctuating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 de acionament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rilla de sold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elding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Eletrodo para so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sta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sta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ank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 (da âncor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stag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stago de válvu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lve ste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aste de válvu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stago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onnecting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ástago del pist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iston ro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i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atia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tag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tagem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d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d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l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damient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a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daçã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hículo a colch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ushion vehic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ículo a colchão de 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hículo a colch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verc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ículo a colchão de ar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hículo a colchón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overcraf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erodesliz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a cangre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aff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nguej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a cangre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nker sai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ranguej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4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il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iling vess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ad de equilibr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ree running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e de equilíb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de cruce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ruising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e de cruze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de diseñ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esigned sea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e de projet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de prueb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ial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e de experiênc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de servici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ervice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e de serviço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en el fond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eed over the groun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e no fund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indic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Indicated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indicad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 máxima continu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aximum continuous spee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locidade máxima contín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dav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dstor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dav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a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ind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nel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ana de abri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Opening side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 móve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ana fi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xed side scuttl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 fix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ana rectangular fij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ixed rectangular window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Janela retangular fix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cours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espiradou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v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v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e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uspi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6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o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oinh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low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opr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to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ilad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uri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nturi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ifuso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p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 de señale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ignal yar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ga de sinais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tedero de basur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hu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Dala</w:t>
            </w:r>
          </w:p>
        </w:tc>
      </w:tr>
      <w:tr>
        <w:trPr>
          <w:trHeight w:val="5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ertedor de air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ir sco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orta axial do registro de 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br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bratio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br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ring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arin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de iza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ifting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de iç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laminad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minated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lamina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longitudin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ngitudinal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longitudin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beam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transversal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ransverse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 transversal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-buqu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Hull gird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a-nav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í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atchman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gi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8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rador de la máquin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ning gea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trac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rotill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ay bolt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Parafuso estai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cosidad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cosity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cosidad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cosí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cosi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iscosí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diz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ilev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tileve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dizo de pop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tern overha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ço da pop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dizo de pro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w overha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alanço da pr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ly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urning 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nt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Whee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ante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3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tímetr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tmet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tímetr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u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ut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olu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Vuelco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ilt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erço giratóri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fg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Gi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o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awl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no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ugo (del timón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Yok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Meia-lua (do leme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ap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p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ap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hoe piec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pa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apat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e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lcanhar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apata (de empuje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p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ofada (de escora)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apata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pad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lmofada de 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apata de empuje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Thrust shoe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apata de esco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apata de quill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Ske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Rabet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ona de 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to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aixa de linha dágu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ona de flotación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ootoping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ona de flutuação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ona de soldadur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ay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amada de sold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umbador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Buzzer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Cigarra</w:t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  <w:t>34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Zuncho de arraigadas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Futtock hoop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Arreigada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iCs/>
          <w:sz w:val="20"/>
        </w:rPr>
        <w:t>Edgar Alexander Tovar Canelo</w:t>
      </w:r>
    </w:p>
    <w:p>
      <w:pPr>
        <w:pStyle w:val="Normal"/>
        <w:spacing w:lineRule="atLeast" w:line="240" w:before="0" w:after="0"/>
        <w:rPr>
          <w:rFonts w:ascii="Arial" w:hAnsi="Arial" w:cs="Arial"/>
          <w:iCs/>
          <w:sz w:val="20"/>
        </w:rPr>
      </w:pPr>
      <w:hyperlink r:id="rId2">
        <w:r>
          <w:rPr>
            <w:rStyle w:val="InternetLink"/>
            <w:rFonts w:cs="Arial" w:ascii="Arial" w:hAnsi="Arial"/>
            <w:iCs/>
            <w:sz w:val="20"/>
          </w:rPr>
          <w:t>tovarcanelo@hotmail.com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333333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varcanelo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59:00Z</dcterms:created>
  <dc:creator>Edgar</dc:creator>
  <dc:description/>
  <cp:keywords/>
  <dc:language>en-US</dc:language>
  <cp:lastModifiedBy>Graciela T</cp:lastModifiedBy>
  <dcterms:modified xsi:type="dcterms:W3CDTF">2014-09-01T15:24:00Z</dcterms:modified>
  <cp:revision>2</cp:revision>
  <dc:subject/>
  <dc:title/>
</cp:coreProperties>
</file>