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21" w:hanging="0"/>
        <w:jc w:val="center"/>
        <w:rPr>
          <w:rFonts w:ascii="Arial" w:hAnsi="Arial" w:cs="Arial"/>
          <w:b/>
          <w:b/>
          <w:i w:val="false"/>
          <w:i w:val="false"/>
          <w:szCs w:val="24"/>
        </w:rPr>
      </w:pPr>
      <w:r>
        <w:rPr>
          <w:rFonts w:cs="Arial" w:ascii="Arial" w:hAnsi="Arial"/>
          <w:b/>
          <w:i w:val="false"/>
          <w:szCs w:val="24"/>
        </w:rPr>
        <w:t>Normas internacionales de contabilidad para el sector público en el Perú</w:t>
      </w:r>
    </w:p>
    <w:p>
      <w:pPr>
        <w:pStyle w:val="Normal"/>
        <w:spacing w:lineRule="atLeast" w:line="240"/>
        <w:ind w:right="121" w:hanging="0"/>
        <w:jc w:val="center"/>
        <w:rPr>
          <w:rFonts w:ascii="Arial" w:hAnsi="Arial" w:cs="Arial"/>
          <w:b/>
          <w:b/>
          <w:i w:val="false"/>
          <w:i w:val="false"/>
          <w:sz w:val="20"/>
          <w:szCs w:val="26"/>
        </w:rPr>
      </w:pPr>
      <w:r>
        <w:rPr>
          <w:rFonts w:cs="Arial" w:ascii="Arial" w:hAnsi="Arial"/>
          <w:b/>
          <w:i w:val="false"/>
          <w:sz w:val="20"/>
          <w:szCs w:val="26"/>
        </w:rPr>
      </w:r>
    </w:p>
    <w:p>
      <w:pPr>
        <w:pStyle w:val="Normal"/>
        <w:numPr>
          <w:ilvl w:val="0"/>
          <w:numId w:val="6"/>
        </w:numPr>
        <w:spacing w:lineRule="atLeast" w:line="240"/>
        <w:ind w:left="720" w:right="121" w:hanging="360"/>
        <w:rPr>
          <w:rFonts w:ascii="Arial" w:hAnsi="Arial" w:cs="Arial"/>
          <w:b/>
          <w:b/>
          <w:i w:val="false"/>
          <w:i w:val="false"/>
          <w:sz w:val="20"/>
          <w:szCs w:val="26"/>
        </w:rPr>
      </w:pPr>
      <w:hyperlink w:anchor="valuaciona">
        <w:r>
          <w:rPr>
            <w:rStyle w:val="InternetLink"/>
            <w:rFonts w:cs="Arial" w:ascii="Arial" w:hAnsi="Arial"/>
            <w:b/>
            <w:i/>
            <w:sz w:val="20"/>
          </w:rPr>
          <w:t>Valuación y reconocimiento del activo, pasivo y patrimonio</w:t>
        </w:r>
      </w:hyperlink>
    </w:p>
    <w:p>
      <w:pPr>
        <w:pStyle w:val="Normal"/>
        <w:numPr>
          <w:ilvl w:val="0"/>
          <w:numId w:val="6"/>
        </w:numPr>
        <w:spacing w:lineRule="atLeast" w:line="240"/>
        <w:ind w:left="720" w:right="121" w:hanging="360"/>
        <w:rPr>
          <w:rFonts w:ascii="Arial" w:hAnsi="Arial" w:cs="Arial"/>
          <w:b/>
          <w:b/>
          <w:i w:val="false"/>
          <w:i w:val="false"/>
          <w:sz w:val="20"/>
          <w:szCs w:val="26"/>
        </w:rPr>
      </w:pPr>
      <w:hyperlink w:anchor="valuacionb">
        <w:r>
          <w:rPr>
            <w:rStyle w:val="InternetLink"/>
            <w:rFonts w:cs="Arial" w:ascii="Arial" w:hAnsi="Arial"/>
            <w:b/>
            <w:i/>
            <w:sz w:val="20"/>
          </w:rPr>
          <w:t>Valuación y reconocimiento de los ingresos, gastos y resultados</w:t>
        </w:r>
      </w:hyperlink>
    </w:p>
    <w:p>
      <w:pPr>
        <w:pStyle w:val="Normal"/>
        <w:numPr>
          <w:ilvl w:val="0"/>
          <w:numId w:val="6"/>
        </w:numPr>
        <w:spacing w:lineRule="atLeast" w:line="240"/>
        <w:ind w:left="720" w:right="121" w:hanging="360"/>
        <w:rPr>
          <w:rFonts w:ascii="Arial" w:hAnsi="Arial" w:cs="Arial"/>
          <w:b/>
          <w:b/>
          <w:i w:val="false"/>
          <w:i w:val="false"/>
          <w:sz w:val="20"/>
          <w:szCs w:val="26"/>
        </w:rPr>
      </w:pPr>
      <w:hyperlink w:anchor="valuacionc">
        <w:r>
          <w:rPr>
            <w:rStyle w:val="InternetLink"/>
            <w:rFonts w:cs="Arial" w:ascii="Arial" w:hAnsi="Arial"/>
            <w:b/>
            <w:i/>
            <w:sz w:val="20"/>
          </w:rPr>
          <w:t>Valuación y reconocimiento de las variaciones patrimoniales</w:t>
        </w:r>
      </w:hyperlink>
    </w:p>
    <w:p>
      <w:pPr>
        <w:pStyle w:val="Normal"/>
        <w:numPr>
          <w:ilvl w:val="0"/>
          <w:numId w:val="6"/>
        </w:numPr>
        <w:spacing w:lineRule="atLeast" w:line="240"/>
        <w:ind w:left="720" w:right="121" w:hanging="360"/>
        <w:rPr>
          <w:rFonts w:ascii="Arial" w:hAnsi="Arial" w:cs="Arial"/>
          <w:b/>
          <w:b/>
          <w:i w:val="false"/>
          <w:i w:val="false"/>
          <w:sz w:val="20"/>
          <w:szCs w:val="26"/>
        </w:rPr>
      </w:pPr>
      <w:hyperlink w:anchor="sistemaina">
        <w:r>
          <w:rPr>
            <w:rStyle w:val="InternetLink"/>
            <w:rFonts w:cs="Arial" w:ascii="Arial" w:hAnsi="Arial"/>
            <w:b/>
            <w:i/>
            <w:sz w:val="20"/>
          </w:rPr>
          <w:t>Sistema Integrado de Información Financiera (SIAF)</w:t>
        </w:r>
      </w:hyperlink>
    </w:p>
    <w:p>
      <w:pPr>
        <w:pStyle w:val="Normal"/>
        <w:numPr>
          <w:ilvl w:val="0"/>
          <w:numId w:val="6"/>
        </w:numPr>
        <w:spacing w:lineRule="atLeast" w:line="240"/>
        <w:ind w:left="720" w:right="121" w:hanging="360"/>
        <w:rPr>
          <w:rFonts w:ascii="Arial" w:hAnsi="Arial" w:cs="Arial"/>
          <w:b/>
          <w:b/>
          <w:i w:val="false"/>
          <w:i w:val="false"/>
          <w:sz w:val="20"/>
          <w:szCs w:val="26"/>
        </w:rPr>
      </w:pPr>
      <w:hyperlink w:anchor="conceptosa">
        <w:r>
          <w:rPr>
            <w:rStyle w:val="InternetLink"/>
            <w:rFonts w:cs="Arial" w:ascii="Arial" w:hAnsi="Arial"/>
            <w:b/>
            <w:i/>
            <w:sz w:val="20"/>
          </w:rPr>
          <w:t>Conceptos relacionados con las normas internacionales de contabilidad para el sector público</w:t>
        </w:r>
      </w:hyperlink>
    </w:p>
    <w:p>
      <w:pPr>
        <w:pStyle w:val="Normal"/>
        <w:spacing w:lineRule="atLeast" w:line="240"/>
        <w:ind w:right="121" w:hanging="0"/>
        <w:rPr>
          <w:rFonts w:ascii="Arial" w:hAnsi="Arial" w:cs="Arial"/>
          <w:b/>
          <w:b/>
          <w:i w:val="false"/>
          <w:i w:val="false"/>
          <w:sz w:val="20"/>
          <w:szCs w:val="26"/>
        </w:rPr>
      </w:pPr>
      <w:r>
        <w:rPr>
          <w:rFonts w:cs="Arial" w:ascii="Arial" w:hAnsi="Arial"/>
          <w:b/>
          <w:i w:val="false"/>
          <w:sz w:val="20"/>
          <w:szCs w:val="26"/>
        </w:rPr>
      </w:r>
    </w:p>
    <w:p>
      <w:pPr>
        <w:pStyle w:val="Normal"/>
        <w:spacing w:lineRule="atLeast" w:line="240"/>
        <w:ind w:right="180" w:hanging="0"/>
        <w:jc w:val="both"/>
        <w:rPr/>
      </w:pPr>
      <w:r>
        <w:rPr>
          <w:rFonts w:cs="Arial" w:ascii="Arial" w:hAnsi="Arial"/>
          <w:i w:val="false"/>
          <w:iCs/>
          <w:sz w:val="20"/>
          <w:szCs w:val="26"/>
        </w:rPr>
        <w:t>Analizando a Valdivia (2010)</w:t>
      </w:r>
      <w:r>
        <w:rPr>
          <w:rStyle w:val="FootnoteCharacters"/>
          <w:rStyle w:val="FootnoteAnchor"/>
          <w:rFonts w:cs="Arial" w:ascii="Arial" w:hAnsi="Arial"/>
          <w:i/>
          <w:iCs/>
          <w:sz w:val="20"/>
          <w:szCs w:val="26"/>
        </w:rPr>
        <w:footnoteReference w:id="2"/>
      </w:r>
      <w:r>
        <w:rPr>
          <w:rFonts w:cs="Arial" w:ascii="Arial" w:hAnsi="Arial"/>
          <w:i w:val="false"/>
          <w:iCs/>
          <w:sz w:val="20"/>
          <w:szCs w:val="26"/>
        </w:rPr>
        <w:t>; las Normas Internacionales de Contabilidad del Sector Público (NIC-SP) son un conjunto de normas o leyes que establecen la información que deben presentarse en los estados financieros del sector público no financiero y la forma en que esa información debe aparecer, en dichos estados. Las Normas Internacionales de Contabilidad del Sector Público no son leyes físicas o naturales que esperaban su descubrimiento, sino más bien normas que el hombre, de acuerdo con sus experiencias comerciales y financieras, sigue creyendo que esto es verdad ha considerado de importancia en la presentación de la información financiera. Son normas contables gubernamentales de alta calidad, cuyo objetivo es reflejar la esencia económica de las operaciones de las entidades públicas, y presentar una imagen fiel de la situación financiera de dichas entidades. Las Normas Internacionales de Contabilidad del Sector Público, son la seguridad para contar con información financiera, económica, patrimonial e incluso presupuestaria fidedigna, digna de fe, fiable.</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r>
    </w:p>
    <w:p>
      <w:pPr>
        <w:pStyle w:val="Normal"/>
        <w:spacing w:lineRule="atLeast" w:line="240"/>
        <w:ind w:right="180" w:hanging="0"/>
        <w:jc w:val="both"/>
        <w:rPr/>
      </w:pPr>
      <w:r>
        <w:rPr>
          <w:rFonts w:cs="Arial" w:ascii="Arial" w:hAnsi="Arial"/>
          <w:i w:val="false"/>
          <w:iCs/>
          <w:sz w:val="20"/>
          <w:szCs w:val="26"/>
        </w:rPr>
        <w:t>Analizando a Flores (2011)</w:t>
      </w:r>
      <w:r>
        <w:rPr>
          <w:rStyle w:val="FootnoteCharacters"/>
          <w:rStyle w:val="FootnoteAnchor"/>
          <w:rFonts w:cs="Arial" w:ascii="Arial" w:hAnsi="Arial"/>
          <w:i/>
          <w:iCs/>
          <w:sz w:val="20"/>
          <w:szCs w:val="26"/>
        </w:rPr>
        <w:footnoteReference w:id="3"/>
      </w:r>
      <w:r>
        <w:rPr>
          <w:rFonts w:cs="Arial" w:ascii="Arial" w:hAnsi="Arial"/>
          <w:i w:val="false"/>
          <w:iCs/>
          <w:sz w:val="20"/>
          <w:szCs w:val="26"/>
        </w:rPr>
        <w:t>; en el marco de la moderna gestión pública, se hacen mas imprescindibles las Normas internacionales de contabilidad para el sector público no financiero; al respecto el fortalecimiento de los gobiernos regionales conlleva a una mayor independencia en el manejo de su presupuesto, ya que están más facultados para obtener sus ingresos e invertirlos en los planes establecidos en sus programas de gobierno. Pero no se encuentran aislados, todos ellos forman una estructura que se interrelaciona; de aquí surge la necesidad de contar con herramientas para lograr una mayor cooperación entre ellos, como tener información que sirva de orientación sobre cada una de las actividades económicas de los entes involucrados, para facilitar la toma de decisiones y permitir un proceso eficiente de rendición de cuentas que la ciudadanía exige de sus autoridades. Los nuevos avances tecnológicos, han modernizado la vida de las personas, las cuales son más conscientes de su papel en la sociedad, por lo cual demandan del gobierno mayor información sobre sus actividades. Ahora se cuenta con una verdadera demanda social sobre la publicidad de los actos del gobierno, requiriendo información transparente, fiel a la realidad económica para saber la labor de los gobernantes, a fin de prevenir irregularidades, abusos e incluso fraudes, ejerciendo la ciudadanía de alguna forma un tipo de control sobre el desempeño de sus elegidos. A nivel nacional el proceso de comparabilidad de información de los diferentes entes públicos no es tan dispendioso porque contamos de alguna forma con lineamientos que indican la forma de presentarla. La contabilidad pública en nuestro país es la encargada de contabilizar las operaciones del gobierno y de los particulares que tengan a su cargo la administración de recursos públicos. Su fin "es proporcionar, en forma oportuna la información financiera, económica y social que provienen del uso de los recursos públicos cuando se ejecutan los planes, programas, proyectos y actividades, a efectos que se puedan tomar decisiones acertadas, eficientes, eficaces y económicas, de acuerdo con los principios de la función administrativa en procura de los fines y finalidades del Estado."</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r>
    </w:p>
    <w:p>
      <w:pPr>
        <w:pStyle w:val="Normal"/>
        <w:spacing w:lineRule="atLeast" w:line="240"/>
        <w:ind w:right="180" w:hanging="0"/>
        <w:jc w:val="both"/>
        <w:rPr/>
      </w:pPr>
      <w:r>
        <w:rPr>
          <w:rFonts w:cs="Arial" w:ascii="Arial" w:hAnsi="Arial"/>
          <w:i w:val="false"/>
          <w:iCs/>
          <w:sz w:val="20"/>
          <w:szCs w:val="26"/>
        </w:rPr>
        <w:t>Chapi (2010)</w:t>
      </w:r>
      <w:r>
        <w:rPr>
          <w:rStyle w:val="FootnoteCharacters"/>
          <w:rStyle w:val="FootnoteAnchor"/>
          <w:rFonts w:cs="Arial" w:ascii="Arial" w:hAnsi="Arial"/>
          <w:i/>
          <w:iCs/>
          <w:sz w:val="20"/>
          <w:szCs w:val="26"/>
        </w:rPr>
        <w:footnoteReference w:id="4"/>
      </w:r>
      <w:r>
        <w:rPr>
          <w:rFonts w:cs="Arial" w:ascii="Arial" w:hAnsi="Arial"/>
          <w:i w:val="false"/>
          <w:iCs/>
          <w:sz w:val="20"/>
          <w:szCs w:val="26"/>
        </w:rPr>
        <w:t>; señala que internacionalmente existen dos instituciones muy reconocidas que regulan la contabilidad gubernamental como lo son: la Federación Internacional de Contadores, encargada de emitir lineamientos de contabilidad para el sector público y el Fondo Monetario Internacional, que busca sistemas integrados de administración de recursos financieros. Varios países de América Latina han recibido apoyo financiero y técnico de diferentes organismos internacionales, a través de diversos programas que pretenden colaborar en el desarrollo económico de los mismos. Pero uno de los requisitos que imponen estos organismos para financiar proyectos gubernamentales es rendir cuenta de forma precisa y oportuna, por medio de unas normas mínimas en cuanto al sistema de contabilidad que los países beneficiados deban cumplir. Se pone como manifiesto la necesidad de la existencia de unos estándares internacionales de contabilidad para el sector público, para permitir la homogeneidad de las prácticas contables y lograr de esta forma la comparabilidad de la información emitida por los entes gubernamentales. Debido a la gran diversidad de prácticas contables de los gobiernos y otras entidades del sector público para la presentación de su información financiera, la IFAC (Consejo de la Federación Internacional de Contadores) por medio de su comité del Sector Publico ha considerado estas necesidades en materia financiera, contable y auditoría, emitiendo Normas Internacionales de Contabilidad para el Sector Publico (NIC-SP). De esta forma incrementarán tanto la calidad como la comparabilidad de la información financiera presentada por las entidades del sector público de los diversos países del mundo. Para la elaboración de las NIC-SP el Comité no solo se basa en las NIC, también tienen en cuenta las autoridades reguladoras del país, las instituciones profesionales contables y otras organizaciones interesas en la presentación de información financiera.</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r>
    </w:p>
    <w:p>
      <w:pPr>
        <w:pStyle w:val="Normal"/>
        <w:spacing w:lineRule="atLeast" w:line="240"/>
        <w:ind w:right="180" w:hanging="0"/>
        <w:jc w:val="both"/>
        <w:rPr/>
      </w:pPr>
      <w:r>
        <w:rPr>
          <w:rFonts w:cs="Arial" w:ascii="Arial" w:hAnsi="Arial"/>
          <w:i w:val="false"/>
          <w:iCs/>
          <w:sz w:val="20"/>
          <w:szCs w:val="26"/>
        </w:rPr>
        <w:t>Según Argibay (2012)</w:t>
      </w:r>
      <w:r>
        <w:rPr>
          <w:rStyle w:val="FootnoteCharacters"/>
          <w:rStyle w:val="FootnoteAnchor"/>
          <w:rFonts w:cs="Arial" w:ascii="Arial" w:hAnsi="Arial"/>
          <w:i/>
          <w:iCs/>
          <w:sz w:val="20"/>
          <w:szCs w:val="26"/>
        </w:rPr>
        <w:footnoteReference w:id="5"/>
      </w:r>
      <w:r>
        <w:rPr>
          <w:rFonts w:cs="Arial" w:ascii="Arial" w:hAnsi="Arial"/>
          <w:i w:val="false"/>
          <w:iCs/>
          <w:sz w:val="20"/>
          <w:szCs w:val="26"/>
        </w:rPr>
        <w:t xml:space="preserve"> las entidades públicas preparan estados financieros de tipo general para usuarios que no están en capacidad de acceder a información financiera, como los ciudadanos que la requieren para evaluar el desempeño de sus gobernantes; y estados financieros específicos para cubrir necesidades de ciertos sectores del gobierno que requieren información especializada, la preparación de estos estados financieros se realiza por el método contable de lo devengado que permite la elaboración del estado en la situación financiera, el estado de resultados financieros, el estado de flujos de efectivo y el estado de cambios en el activo neto / patrimonio.</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t>La utilización de las Normas internacionales de contabilidad para el sector público (NIC-SP) es más flexible que las NIC porque no se impone su adopción; en el caso de que existan en el país regulaciones que rijan las prácticas contables y la presentación de los estados financieros, las NIC-SP no se superponen a estos criterios, sino que promueven que haya una armonización entre estas y las regulaciones internas de cada país para contribuir a una mayor comparabilidad. En el caso de que el gobierno no cuente con unas normas específicas para la presentación de sus informes, las NIC-SP son una gran herramienta para ayudar a elaborar los informes de tipo contable.; el Comité recomienda en este caso la adopción de las NIC-SP, lo cual conduciría a una mejora en la calidad de la información financiera para el sector público, de esta manera pueden tomar mejor las decisiones en cuanto a la asignación de recursos por el gobierno; también establece que las empresas públicas se regirán por las NIC y no por las NIC-SP.</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r>
    </w:p>
    <w:p>
      <w:pPr>
        <w:pStyle w:val="Normal"/>
        <w:spacing w:lineRule="atLeast" w:line="240"/>
        <w:ind w:right="180" w:hanging="0"/>
        <w:jc w:val="both"/>
        <w:rPr/>
      </w:pPr>
      <w:r>
        <w:rPr>
          <w:rFonts w:cs="Arial" w:ascii="Arial" w:hAnsi="Arial"/>
          <w:i w:val="false"/>
          <w:iCs/>
          <w:sz w:val="20"/>
          <w:szCs w:val="26"/>
        </w:rPr>
        <w:t>Álvarez (2011)</w:t>
      </w:r>
      <w:r>
        <w:rPr>
          <w:rStyle w:val="FootnoteCharacters"/>
          <w:rStyle w:val="FootnoteAnchor"/>
          <w:rFonts w:cs="Arial" w:ascii="Arial" w:hAnsi="Arial"/>
          <w:i/>
          <w:iCs/>
          <w:sz w:val="20"/>
          <w:szCs w:val="26"/>
        </w:rPr>
        <w:footnoteReference w:id="6"/>
      </w:r>
      <w:r>
        <w:rPr>
          <w:rFonts w:cs="Arial" w:ascii="Arial" w:hAnsi="Arial"/>
          <w:i w:val="false"/>
          <w:iCs/>
          <w:sz w:val="20"/>
          <w:szCs w:val="26"/>
        </w:rPr>
        <w:t xml:space="preserve">; dice que considerando que existía un gran número de criterios y prácticas contables en las agencias o entidades del Sector Público, hablamos en todas las instancias de este, es decir, del gobierno nacional, descentralizado y local. Con fines de la presentación de su información financiera, el Consejo de la Federación Internacional de Contadores – IFAC, siglas provenientes de la International Federation of Accountants (IFAC), a través de su Comité del Sector Público, ha considerado necesario emitir las Normas Internacionales de Contabilidad para el Sector Público (NIC-SP) estandarizando los criterios en materia financiera, contable y auditoría. De esta forma, incrementarán tanto la calidad como la comparabilidad de la información financiera presentada por las entidades del Sector Público de los diversos países del mundo. Los International Public Sector Accounting Standards (IPSAS) son emitidos por la IFAC a través del Public Sector Committee (PSC). Los IPSAS han tomado como fuente los International Accounting Standards IAS expedidos por el International Accounting Standards Committee IASC (hoy IASB). Para la elaboración de las NIC-SP el Comité no solo se basa en las Normas Internacionales de Contabilidad, sino que también se tienen en cuenta las autoridades reguladoras del país, las instituciones profesionales contables y otras organizaciones vinculadas con la presentación de información financiera. El Public Sector Committee (PSC) es un Comité permanente del Consejo de la International Federation of Accountants (IFAC) que ha sido constituido para analizar, a través de una coordinación mundial, las necesidades de quienes están involucrados en los aspectos de presentación de información financiera, contable y auditoría del Sector Público. La Internacional Federation of Accountants (IFAC), ha emitido, a través de su Comité del Sector Público, las conocidas Normas Internacionales de Contabilidad para el Sector Público – NIC-SP, con la finalidad de lograr una mejor y más adecuada Administración Pública mediante la estandarización de criterios contables, financieros y de auditoría aplicables a dicho sector. Asimismo, en la cuarta parte del presenta artículo se efectúa una descripción breve y concisa de cada uno de los estándares emitidos por el International Public Sector Accounting Standards Board – IPSASB, los cuales van desde el NIC-SP 1: Presentación de Estados Financieros hasta el NIC-SP 21: Deterioro de activos no generadores de efectivo. De igual forma, se consigna para cada uno de ellos la fecha de su respectiva emisión, oficialización y vigencia (en caso fuera aplicable) para el caso del Perú. Para la elaboración de las NIC-SP el Comité no solo se basa en las Normas Internacionales de Contabilidad, sino que también se tienen en cuenta las autoridades reguladoras del país, las instituciones profesionales contables y otras organizaciones vinculadas con la presentación de información financiera. El Comité ha recibido la facultad de emitir los NIC-SP en nombre del Consejo de la IFAC. Actualmente, los gobiernos y otras entidades del Sector Público siguen prácticas contables de gran diversidad para la presentación de su información financiera y en muchos países no hay normas con autoridad oficial para este sector. </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t>Las entidades públicas preparan estados financieros de tipo general para usuarios que no están en capacidad de acceder a información financiera, como los ciudadanos que la requieren para evaluar el desempeño de sus gobernantes y estados financieros específicos para cubrir necesidades para ciertos sectores del gobierno que requieren información especializada. La preparación de estos estados financieros se realiza por el método contable del devengado, que permite la elaboración del Estado en la Situación Financiera, el Estado de Resultados Financieros, el Estado de Flujos de Efectivos y el Estado de Cambios en el Patrimonio Neto. La utilización de las NIC-SP es más flexible que las NIC, porque no se impone su adopción. En el caso de que existan en el país regulaciones que rijan las prácticas contables y la presentación de los estados financieros, las NIC-SP no se superponen a estos criterios, sino que promueven que haya una armonización entre estas y las regulaciones internas de cada país para contribuir a una mayor comparabilidad.</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t xml:space="preserve">En el caso de que el gobierno no cuente con normas especificas para la presentación de sus informes, las NIC-SP son una gran herramienta para ayudar a elaborar los informes de tipo contable. El Comité recomienda, en este caso, la adopción de las NIC-SP, lo cual conduciría a una mejora en la calidad de la información financiera para el Sector Público. De esta manera se pueden tomar mejor las decisiones en cuanto a la asignación de recursos por el gobierno. También, establece que las empresas públicas se regirán por las NIC y no por las NIC-SP. </w:t>
      </w:r>
    </w:p>
    <w:p>
      <w:pPr>
        <w:pStyle w:val="Normal"/>
        <w:spacing w:lineRule="atLeast" w:line="240"/>
        <w:ind w:right="180" w:hanging="0"/>
        <w:jc w:val="both"/>
        <w:rPr>
          <w:rFonts w:ascii="Arial" w:hAnsi="Arial" w:cs="Arial"/>
          <w:i w:val="false"/>
          <w:i w:val="false"/>
          <w:iCs/>
          <w:sz w:val="20"/>
          <w:szCs w:val="26"/>
        </w:rPr>
      </w:pPr>
      <w:r>
        <w:rPr>
          <w:rFonts w:cs="Arial" w:ascii="Arial" w:hAnsi="Arial"/>
          <w:i w:val="false"/>
          <w:iCs/>
          <w:sz w:val="20"/>
          <w:szCs w:val="26"/>
        </w:rPr>
      </w:r>
    </w:p>
    <w:p>
      <w:pPr>
        <w:pStyle w:val="Normal"/>
        <w:spacing w:lineRule="atLeast" w:line="240"/>
        <w:ind w:right="180" w:hanging="0"/>
        <w:jc w:val="both"/>
        <w:rPr/>
      </w:pPr>
      <w:r>
        <w:rPr>
          <w:rFonts w:cs="Arial" w:ascii="Arial" w:hAnsi="Arial"/>
          <w:i w:val="false"/>
          <w:iCs/>
          <w:sz w:val="20"/>
          <w:szCs w:val="26"/>
        </w:rPr>
        <w:t>Según la DNCP (2012)</w:t>
      </w:r>
      <w:r>
        <w:rPr>
          <w:rStyle w:val="FootnoteCharacters"/>
          <w:rStyle w:val="FootnoteAnchor"/>
          <w:rFonts w:cs="Arial" w:ascii="Arial" w:hAnsi="Arial"/>
          <w:i/>
          <w:iCs/>
          <w:sz w:val="20"/>
          <w:szCs w:val="26"/>
        </w:rPr>
        <w:footnoteReference w:id="7"/>
      </w:r>
      <w:r>
        <w:rPr>
          <w:rFonts w:cs="Arial" w:ascii="Arial" w:hAnsi="Arial"/>
          <w:i w:val="false"/>
          <w:iCs/>
          <w:sz w:val="20"/>
          <w:szCs w:val="26"/>
        </w:rPr>
        <w:t>; las Normas internacionales de contabilidad para el sector público (NIC-SP), tienen como objetivo establecer una normatividad propia para así incrementar la calidad de la información financiera del Sector Público a nivel mundial. Las Normas Internacionales de Contabilidad para el Sector Público son de gran ayuda para la presentación de estados financieros y, en sí, toda la información financiera relacionada con este Sector, ya que este tiene un tratamiento contable diferente al privado en algunos aspectos. Por otro lado, las traducciones al español que se han realizado actualmente de la NIC-SP son de gran ayuda para los usuarios de esta información, puesto que facilita la interpretación de las mismas. Con la implementación de esta Normas para el Sector Público se busca mejorar la calidad de la información y armonizar la presentación de la información a nivel mundial. Finalmente, dada la importancia de estas Normas Internacionales de Contabilidad para el Sector Público, en las siguientes ediciones presentaremos un análisis y casuística respecto de cada una de ellas.</w:t>
      </w:r>
    </w:p>
    <w:p>
      <w:pPr>
        <w:pStyle w:val="Normal"/>
        <w:tabs>
          <w:tab w:val="clear" w:pos="708"/>
          <w:tab w:val="left" w:pos="851" w:leader="none"/>
        </w:tabs>
        <w:spacing w:lineRule="atLeast" w:line="240"/>
        <w:ind w:right="121" w:hanging="0"/>
        <w:jc w:val="both"/>
        <w:rPr>
          <w:rFonts w:ascii="Arial" w:hAnsi="Arial" w:cs="Arial"/>
          <w:b/>
          <w:b/>
          <w:i w:val="false"/>
          <w:i w:val="false"/>
          <w:iCs/>
          <w:sz w:val="20"/>
          <w:szCs w:val="26"/>
        </w:rPr>
      </w:pPr>
      <w:r>
        <w:rPr>
          <w:rFonts w:cs="Arial" w:ascii="Arial" w:hAnsi="Arial"/>
          <w:b/>
          <w:i w:val="false"/>
          <w:iCs/>
          <w:sz w:val="20"/>
          <w:szCs w:val="26"/>
        </w:rPr>
      </w:r>
    </w:p>
    <w:p>
      <w:pPr>
        <w:pStyle w:val="Heading2"/>
        <w:rPr/>
      </w:pPr>
      <w:bookmarkStart w:id="0" w:name="valuaciona"/>
      <w:bookmarkEnd w:id="0"/>
      <w:r>
        <w:rPr/>
        <w:t>Valuación y reconocimiento del activo, pasivo y patrimonio</w:t>
      </w:r>
    </w:p>
    <w:p>
      <w:pPr>
        <w:pStyle w:val="Normal"/>
        <w:autoSpaceDE w:val="false"/>
        <w:spacing w:lineRule="atLeast" w:line="240"/>
        <w:jc w:val="both"/>
        <w:rPr>
          <w:rFonts w:ascii="Arial" w:hAnsi="Arial" w:eastAsia="Calibri" w:cs="Arial"/>
          <w:b/>
          <w:b/>
          <w:bCs w:val="false"/>
          <w:i w:val="false"/>
          <w:i w:val="false"/>
          <w:sz w:val="20"/>
          <w:szCs w:val="26"/>
        </w:rPr>
      </w:pPr>
      <w:bookmarkStart w:id="1" w:name="valuaciona"/>
      <w:bookmarkEnd w:id="1"/>
      <w:r>
        <w:rPr>
          <w:rFonts w:eastAsia="Calibri" w:cs="Arial" w:ascii="Arial" w:hAnsi="Arial"/>
          <w:b/>
          <w:bCs w:val="false"/>
          <w:i w:val="false"/>
          <w:sz w:val="20"/>
          <w:szCs w:val="26"/>
        </w:rPr>
        <w:t xml:space="preserve">VALUACIÓN O MEDICIÓN: </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De acuerdo con las normas contables, la valuación o medición es la determinación de valor de un activo, pasivo y patrimonio. Es decir es el valor que se va a tener en cuenta para llevarlo a los libros contables. Algunas veces la valuación solo se basa en un documento, otras veces en varios documentos. Esta valuación algunas veces se da solo en una fecha, otras veces se da en varias fechas, según las negociaciones con los clientes, proveedores, acreedores, etc.</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De acuerdo con las normas contables, medición es el proceso de determinación de los importes monetarios por los que se reconocen y llevan contablemente los elementos de los estados financieros, para su inclusión en el balance y el estado de resultados. Para realizarla es  necesaria la selección de una base o método particular de medición. En los estados financieros se emplean diferentes bases de medición, con diferentes grados y en distintas combinaciones entre ellas. Tales bases o métodos son los siguientes:</w:t>
      </w:r>
    </w:p>
    <w:p>
      <w:pPr>
        <w:pStyle w:val="Prrafodelista"/>
        <w:numPr>
          <w:ilvl w:val="0"/>
          <w:numId w:val="4"/>
        </w:numPr>
        <w:autoSpaceDE w:val="false"/>
        <w:spacing w:lineRule="atLeast" w:line="240"/>
        <w:jc w:val="both"/>
        <w:rPr/>
      </w:pPr>
      <w:r>
        <w:rPr>
          <w:rFonts w:eastAsia="Calibri" w:cs="Arial" w:ascii="Arial" w:hAnsi="Arial"/>
          <w:bCs w:val="false"/>
          <w:i w:val="false"/>
          <w:iCs/>
          <w:sz w:val="20"/>
          <w:szCs w:val="26"/>
        </w:rPr>
        <w:t>Costo histórico</w:t>
      </w:r>
      <w:r>
        <w:rPr>
          <w:rFonts w:eastAsia="Calibri" w:cs="Arial" w:ascii="Arial" w:hAnsi="Arial"/>
          <w:bCs w:val="false"/>
          <w:i w:val="false"/>
          <w:sz w:val="20"/>
          <w:szCs w:val="26"/>
        </w:rPr>
        <w:t>. Los activos se registran por el importe de efectivo y otras partidas pagadas, o por el valor razonable de la contrapartida entregada a cambio en el momento de la adquisición. Los pasivos se registran por el valor del producto recibido a cambio de incurrir en la deuda o, en algunas circunstancias (por ejemplo en el caso de los impuestos), por las cantidades de efectivo y otras partidas equivalentes que se espera pagar para satisfacer la correspondiente deuda, en el curso normal de la operación.</w:t>
      </w:r>
    </w:p>
    <w:p>
      <w:pPr>
        <w:pStyle w:val="Prrafodelista"/>
        <w:numPr>
          <w:ilvl w:val="0"/>
          <w:numId w:val="4"/>
        </w:numPr>
        <w:autoSpaceDE w:val="false"/>
        <w:spacing w:lineRule="atLeast" w:line="240"/>
        <w:jc w:val="both"/>
        <w:rPr/>
      </w:pPr>
      <w:r>
        <w:rPr>
          <w:rFonts w:eastAsia="Calibri" w:cs="Arial" w:ascii="Arial" w:hAnsi="Arial"/>
          <w:bCs w:val="false"/>
          <w:i w:val="false"/>
          <w:iCs/>
          <w:sz w:val="20"/>
          <w:szCs w:val="26"/>
        </w:rPr>
        <w:t>Costo corriente</w:t>
      </w:r>
      <w:r>
        <w:rPr>
          <w:rFonts w:eastAsia="Calibri" w:cs="Arial" w:ascii="Arial" w:hAnsi="Arial"/>
          <w:bCs w:val="false"/>
          <w:i w:val="false"/>
          <w:sz w:val="20"/>
          <w:szCs w:val="26"/>
        </w:rPr>
        <w:t>. Los activos se llevan contablemente por el importe de efectivo y otras partidas equivalentes al efectivo, que debería pagarse si se adquiriese en la actualidad el mismo activo u otro equivalente. Los pasivos se llevan contablemente por el importe sin descontar de efectivo u otras partidas equivalentes al efectivo que se precisaría para liquidar el pasivo en el momento presente.</w:t>
      </w:r>
    </w:p>
    <w:p>
      <w:pPr>
        <w:pStyle w:val="Prrafodelista"/>
        <w:numPr>
          <w:ilvl w:val="0"/>
          <w:numId w:val="4"/>
        </w:numPr>
        <w:autoSpaceDE w:val="false"/>
        <w:spacing w:lineRule="atLeast" w:line="240"/>
        <w:jc w:val="both"/>
        <w:rPr/>
      </w:pPr>
      <w:r>
        <w:rPr>
          <w:rFonts w:eastAsia="Arial" w:cs="Arial" w:ascii="Arial" w:hAnsi="Arial"/>
          <w:bCs w:val="false"/>
          <w:i w:val="false"/>
          <w:sz w:val="20"/>
          <w:szCs w:val="26"/>
        </w:rPr>
        <w:t xml:space="preserve"> </w:t>
      </w:r>
      <w:r>
        <w:rPr>
          <w:rFonts w:eastAsia="Calibri" w:cs="Arial" w:ascii="Arial" w:hAnsi="Arial"/>
          <w:bCs w:val="false"/>
          <w:i w:val="false"/>
          <w:iCs/>
          <w:sz w:val="20"/>
          <w:szCs w:val="26"/>
        </w:rPr>
        <w:t xml:space="preserve">Valor realizable (o de liquidación). </w:t>
      </w:r>
      <w:r>
        <w:rPr>
          <w:rFonts w:eastAsia="Calibri" w:cs="Arial" w:ascii="Arial" w:hAnsi="Arial"/>
          <w:bCs w:val="false"/>
          <w:i w:val="false"/>
          <w:sz w:val="20"/>
          <w:szCs w:val="26"/>
        </w:rPr>
        <w:t>Los activos se llevan contablemente por el importe de efectivo y otras partidas equivalentes al efectivo que podrían ser obtenidos, en el momento presente, por la venta no forzada de los mismos. Los pasivos se llevan por sus valores de liquidación, esto es, los importes sin descontar de efectivo u otros equivalentes al efectivo, que se espera puedan cancelar las deudas, en el curso normal de la operación.</w:t>
      </w:r>
    </w:p>
    <w:p>
      <w:pPr>
        <w:pStyle w:val="Prrafodelista"/>
        <w:numPr>
          <w:ilvl w:val="0"/>
          <w:numId w:val="4"/>
        </w:numPr>
        <w:autoSpaceDE w:val="false"/>
        <w:spacing w:lineRule="atLeast" w:line="240"/>
        <w:jc w:val="both"/>
        <w:rPr/>
      </w:pPr>
      <w:r>
        <w:rPr>
          <w:rFonts w:eastAsia="Calibri" w:cs="Arial" w:ascii="Arial" w:hAnsi="Arial"/>
          <w:bCs w:val="false"/>
          <w:i w:val="false"/>
          <w:iCs/>
          <w:sz w:val="20"/>
          <w:szCs w:val="26"/>
        </w:rPr>
        <w:t>Valor presente</w:t>
      </w:r>
      <w:r>
        <w:rPr>
          <w:rFonts w:eastAsia="Calibri" w:cs="Arial" w:ascii="Arial" w:hAnsi="Arial"/>
          <w:bCs w:val="false"/>
          <w:i w:val="false"/>
          <w:sz w:val="20"/>
          <w:szCs w:val="26"/>
        </w:rPr>
        <w:t>. Los activos se llevan contablemente al valor presente, descontando las entradas netas de efectivo que se espera genere la partida en el curso normal de la operación. Los pasivos se llevan por el valor presente, descontando las salidas netas de efectivo que se espera necesitar para pagar las deudas, en el curso normal de la operación.</w:t>
      </w:r>
    </w:p>
    <w:p>
      <w:pPr>
        <w:pStyle w:val="Normal"/>
        <w:autoSpaceDE w:val="false"/>
        <w:spacing w:lineRule="atLeast" w:line="240"/>
        <w:jc w:val="both"/>
        <w:rPr>
          <w:rFonts w:ascii="Arial" w:hAnsi="Arial" w:eastAsia="Calibri" w:cs="Arial"/>
          <w:b/>
          <w:b/>
          <w:i w:val="false"/>
          <w:i w:val="false"/>
          <w:sz w:val="20"/>
          <w:szCs w:val="26"/>
        </w:rPr>
      </w:pPr>
      <w:r>
        <w:rPr>
          <w:rFonts w:eastAsia="Calibri" w:cs="Arial" w:ascii="Arial" w:hAnsi="Arial"/>
          <w:bCs w:val="false"/>
          <w:i w:val="false"/>
          <w:sz w:val="20"/>
          <w:szCs w:val="26"/>
        </w:rPr>
        <w:t>La base o método de medición más comúnmente utilizado por las entidades, al preparar sus estados financieros, es el costo histórico. Éste se combina, generalmente, con otras bases de medición. Por ejemplo, los inventarios se llevan contablemente al menor valor entre el costo histórico y el valor neto realizable, los títulos cotizados pueden llevarse al valor de mercado, y las obligaciones por pensiones se llevan a su valor presente. Además, algunas entidades usan el costo corriente como respuesta a la incapacidad del modelo contable del costo histórico para tratar con los efectos de los cambios en los precios de los activos no monetarios.</w:t>
      </w:r>
    </w:p>
    <w:p>
      <w:pPr>
        <w:pStyle w:val="Normal"/>
        <w:autoSpaceDE w:val="false"/>
        <w:spacing w:lineRule="atLeast" w:line="240"/>
        <w:jc w:val="both"/>
        <w:rPr>
          <w:rFonts w:ascii="Arial" w:hAnsi="Arial" w:eastAsia="Calibri" w:cs="Arial"/>
          <w:b/>
          <w:b/>
          <w:bCs w:val="false"/>
          <w:i w:val="false"/>
          <w:i w:val="false"/>
          <w:sz w:val="20"/>
          <w:szCs w:val="26"/>
        </w:rPr>
      </w:pPr>
      <w:r>
        <w:rPr>
          <w:rFonts w:eastAsia="Calibri" w:cs="Arial" w:ascii="Arial" w:hAnsi="Arial"/>
          <w:b/>
          <w:bCs w:val="false"/>
          <w:i w:val="false"/>
          <w:sz w:val="20"/>
          <w:szCs w:val="26"/>
        </w:rPr>
        <w:t>RECONOCIMIENTO:</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Se denomina reconocimiento al proceso de incorporación, en el balance o en el estado de resultados, de una partida que cumpla la definición del elemento correspondiente, satisfaciendo además los criterios para su reconocimiento establecidos en el párrafo 83. Ello implica la descripción de la partida con palabras y por medio de una cantidad monetaria, así como la inclusión de la partida en cuestión en los totales del balance o del estado de resultados. La falta de reconocimiento de estas partidas no se puede paliar mediante la descripción de las políticas contables seguidas, ni tampoco a través de notas u otro material explicativo.</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Debe ser objeto de reconocimiento toda partida que cumpla la definición de elemento siempre que: (a) sea probable que cualquier beneficio económico asociado con la partida llegue a, o salga de la empresa; y, (b) la partida tenga un costo o valor que pueda ser medido con fiabilidad. Al evaluar si una partida cumple estos criterios y, por tanto, está cualificada para su reconocimiento en los estados financieros, es necesario tener en cuenta las condiciones de materialidad. La interrelación entre los elementos significa que toda partida que cumpla las condiciones de definición y reconocimiento para ser un determinado elemento, por ejemplo un activo, exige automática y paralelamente el reconocimiento de otro elemento relacionado con ella, por ejemplo un ingreso o un pasivo.</w:t>
      </w:r>
    </w:p>
    <w:p>
      <w:pPr>
        <w:pStyle w:val="Normal"/>
        <w:autoSpaceDE w:val="false"/>
        <w:spacing w:lineRule="atLeast" w:line="240"/>
        <w:jc w:val="both"/>
        <w:rPr/>
      </w:pPr>
      <w:r>
        <w:rPr>
          <w:rFonts w:eastAsia="Calibri" w:cs="Arial" w:ascii="Arial" w:hAnsi="Arial"/>
          <w:i w:val="false"/>
          <w:sz w:val="20"/>
          <w:szCs w:val="26"/>
        </w:rPr>
        <w:t xml:space="preserve">Respecto a la probabilidad de obtener beneficios económicos futuros; este concepto </w:t>
      </w:r>
      <w:r>
        <w:rPr>
          <w:rFonts w:eastAsia="Calibri" w:cs="Arial" w:ascii="Arial" w:hAnsi="Arial"/>
          <w:bCs w:val="false"/>
          <w:i w:val="false"/>
          <w:sz w:val="20"/>
          <w:szCs w:val="26"/>
        </w:rPr>
        <w:t>se utiliza, en las condiciones para su reconocimiento, con referencia al grado de incertidumbre con que los beneficios económicos futuros asociados al mismo llegarán a, o saldrán, de la empresa. El concepto tiene en cuenta la incertidumbre que caracteriza el entorno en que opera la empresa. La medición del grado de incertidumbre, correspondiente al flujo de los beneficios futuros, se hace a partir de la evidencia disponible cuando se preparan los estados financieros. Por ejemplo, cuando es probable que una partida por cobrar de otra entidad vaya a ser pagada por ésta, es justificable, en ausencia de cualquier evidencia en contrario, reconocer tal partida por cobrar como un activo. No obstante, para buena parte de las cuentas por cobrar, se considera normalmente probable un cierto grado de impago, y por tanto se reconoce un gasto que representa la reducción esperada en los beneficios económicos por tal motivo.</w:t>
      </w:r>
    </w:p>
    <w:p>
      <w:pPr>
        <w:pStyle w:val="Normal"/>
        <w:autoSpaceDE w:val="false"/>
        <w:spacing w:lineRule="atLeast" w:line="240"/>
        <w:jc w:val="both"/>
        <w:rPr/>
      </w:pPr>
      <w:r>
        <w:rPr>
          <w:rFonts w:eastAsia="Calibri" w:cs="Arial" w:ascii="Arial" w:hAnsi="Arial"/>
          <w:i w:val="false"/>
          <w:sz w:val="20"/>
          <w:szCs w:val="26"/>
        </w:rPr>
        <w:t>Respecto a la fiabilidad de la medición, es l</w:t>
      </w:r>
      <w:r>
        <w:rPr>
          <w:rFonts w:eastAsia="Calibri" w:cs="Arial" w:ascii="Arial" w:hAnsi="Arial"/>
          <w:bCs w:val="false"/>
          <w:i w:val="false"/>
          <w:sz w:val="20"/>
          <w:szCs w:val="26"/>
        </w:rPr>
        <w:t>a segunda condición para el reconocimiento de la partida es que posea un costo o valor que pueda ser medido de forma fiable. En muchos casos, cuando el costo o valor debe estimarse, el uso de estimaciones razonables es una parte esencial de la preparación de los estados financieros, y no debe menoscabar su fiabilidad. No obstante, cuando no puede hacerse una estimación razonable, la partida no se reconoce en el balance ni en el estado de resultados. Por ejemplo, las indemnizaciones esperadas de un litigio ante los tribunales, pueden cumplir las definiciones tanto de activo como de ingreso, así como la condición de probabilidad para ser reconocidas; sin embargo, si no es posible medir de forma fiable la reclamación, no debe reconocerse ni el activo ni el ingreso. A pesar de ello, la existencia de la reclamación puede ser revelada por medio de notas, material explicativo o cuadros complementarios.</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Una partida que, en un determinado momento, no cumpla las condiciones para su reconocimiento establecidas en el párrafo 83, puede sin embargo quedar cualificada para ser reconocida como consecuencia de circunstancias o sucesos, producidos en un momento posterior en el tiempo. Puede estar justificado que una partida a la que, aún poseyendo las características esenciales para ser un elemento, le falten por cumplir las condiciones para su reconocimiento, sea revelada a través de notas, cuadros u otro material informativo dentro de los estados financieros. Ello es apropiado cuando el reconocimiento de tal partida se considere relevante, de cara a los usuarios de los estados financieros, para la evaluación de la situación financiera, los resultados y los flujos de fondos de una empresa.</w:t>
      </w:r>
    </w:p>
    <w:p>
      <w:pPr>
        <w:pStyle w:val="Normal"/>
        <w:autoSpaceDE w:val="false"/>
        <w:spacing w:lineRule="atLeast" w:line="240"/>
        <w:jc w:val="both"/>
        <w:rPr>
          <w:rFonts w:ascii="Arial" w:hAnsi="Arial" w:eastAsia="Calibri" w:cs="Arial"/>
          <w:b/>
          <w:b/>
          <w:bCs w:val="false"/>
          <w:i w:val="false"/>
          <w:i w:val="false"/>
          <w:sz w:val="20"/>
          <w:szCs w:val="26"/>
        </w:rPr>
      </w:pPr>
      <w:r>
        <w:rPr>
          <w:rFonts w:eastAsia="Calibri" w:cs="Arial" w:ascii="Arial" w:hAnsi="Arial"/>
          <w:b/>
          <w:bCs w:val="false"/>
          <w:i w:val="false"/>
          <w:sz w:val="20"/>
          <w:szCs w:val="26"/>
        </w:rPr>
      </w:r>
    </w:p>
    <w:p>
      <w:pPr>
        <w:pStyle w:val="Normal"/>
        <w:autoSpaceDE w:val="false"/>
        <w:spacing w:lineRule="atLeast" w:line="240"/>
        <w:jc w:val="both"/>
        <w:rPr>
          <w:rFonts w:ascii="Arial" w:hAnsi="Arial" w:eastAsia="Calibri" w:cs="Arial"/>
          <w:b/>
          <w:b/>
          <w:i w:val="false"/>
          <w:i w:val="false"/>
          <w:sz w:val="20"/>
          <w:szCs w:val="26"/>
        </w:rPr>
      </w:pPr>
      <w:r>
        <w:rPr>
          <w:rFonts w:eastAsia="Calibri" w:cs="Arial" w:ascii="Arial" w:hAnsi="Arial"/>
          <w:b/>
          <w:i w:val="false"/>
          <w:sz w:val="20"/>
          <w:szCs w:val="26"/>
        </w:rPr>
        <w:t>RECONOCIMIENTO DE ACTIVOS:</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Se reconoce un activo en el balance cuando es probable que se obtengan del mismo beneficio económico futuro para la empresa, y además el activo tiene un costo o valor que puede ser medido con fiabilidad. Un activo no es objeto de reconocimiento en el balance cuando se considera improbable que, del desembolso correspondiente, se vayan a obtener beneficios económicos en el futuro. En lugar de ello, tal transacción lleva al reconocimiento de un gasto en el estado de resultados. Este tratamiento contable no implica que la intención de la gerencia, al hacer el desembolso, fuera otra que la de generar beneficios económicos en el futuro, o que la gerencia estuviera equivocada al hacerlo. La única implicación de lo anterior es que el grado de certeza, sobre los beneficios económicos que van a llegar a la empresa, tras el presente periodo contable, es insuficiente para justificar el reconocimiento del activo.</w:t>
      </w:r>
    </w:p>
    <w:p>
      <w:pPr>
        <w:pStyle w:val="Normal"/>
        <w:autoSpaceDE w:val="false"/>
        <w:spacing w:lineRule="atLeast" w:line="240"/>
        <w:jc w:val="both"/>
        <w:rPr>
          <w:rFonts w:ascii="Arial" w:hAnsi="Arial" w:eastAsia="Calibri" w:cs="Arial"/>
          <w:b/>
          <w:b/>
          <w:i w:val="false"/>
          <w:i w:val="false"/>
          <w:sz w:val="20"/>
          <w:szCs w:val="26"/>
        </w:rPr>
      </w:pPr>
      <w:r>
        <w:rPr>
          <w:rFonts w:eastAsia="Calibri" w:cs="Arial" w:ascii="Arial" w:hAnsi="Arial"/>
          <w:b/>
          <w:i w:val="false"/>
          <w:sz w:val="20"/>
          <w:szCs w:val="26"/>
        </w:rPr>
        <w:t>RECONOCIMIENTO DE PASIVOS:</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Se reconoce un pasivo, en el balance, cuando es probable que, del pago de esa obligación presente, se derive la salida de recursos que lleven incorporados beneficios económicos, y además la cuantía del desembolso a realizar pueda ser evaluada con fiabilidad. En la práctica, las obligaciones derivadas de contratos, en la parte proporcional todavía no cumplida de los mismos (por ejemplo las deudas por inventarios encargados pero no recibidos todavía), no se reconocen como tales obligaciones en los estados financieros. No obstante, tales deudas pueden cumplir la definición de pasivos y, supuesto que satisfagan las condiciones para ser reconocidas en sus circunstancias particulares, pueden quedar cualificadas para su reconocimiento en los estados financieros. En tales circunstancias, el hecho de reconocer los pasivos impone también el reconocimiento de los activos o gastos correspondientes.</w:t>
      </w:r>
    </w:p>
    <w:p>
      <w:pPr>
        <w:pStyle w:val="Normal"/>
        <w:tabs>
          <w:tab w:val="clear" w:pos="708"/>
          <w:tab w:val="left" w:pos="851" w:leader="none"/>
        </w:tabs>
        <w:spacing w:lineRule="atLeast" w:line="240"/>
        <w:ind w:right="121" w:hanging="0"/>
        <w:jc w:val="both"/>
        <w:rPr>
          <w:rFonts w:ascii="Arial" w:hAnsi="Arial" w:eastAsia="Calibri" w:cs="Arial"/>
          <w:bCs w:val="false"/>
          <w:i w:val="false"/>
          <w:i w:val="false"/>
          <w:sz w:val="20"/>
          <w:szCs w:val="26"/>
        </w:rPr>
      </w:pPr>
      <w:r>
        <w:rPr>
          <w:rFonts w:eastAsia="Calibri" w:cs="Arial" w:ascii="Arial" w:hAnsi="Arial"/>
          <w:bCs w:val="false"/>
          <w:i w:val="false"/>
          <w:sz w:val="20"/>
          <w:szCs w:val="26"/>
        </w:rPr>
      </w:r>
    </w:p>
    <w:p>
      <w:pPr>
        <w:pStyle w:val="Heading2"/>
        <w:rPr/>
      </w:pPr>
      <w:bookmarkStart w:id="2" w:name="valuacionb"/>
      <w:bookmarkEnd w:id="2"/>
      <w:r>
        <w:rPr/>
        <w:t>Valuación y reconocimiento de los ingresos, gastos y resultados</w:t>
      </w:r>
    </w:p>
    <w:p>
      <w:pPr>
        <w:pStyle w:val="Normal"/>
        <w:autoSpaceDE w:val="false"/>
        <w:spacing w:lineRule="atLeast" w:line="240"/>
        <w:jc w:val="both"/>
        <w:rPr>
          <w:rFonts w:ascii="Arial" w:hAnsi="Arial" w:eastAsia="Calibri" w:cs="Arial"/>
          <w:b/>
          <w:b/>
          <w:i w:val="false"/>
          <w:i w:val="false"/>
          <w:sz w:val="20"/>
          <w:szCs w:val="26"/>
        </w:rPr>
      </w:pPr>
      <w:bookmarkStart w:id="3" w:name="valuacionb"/>
      <w:bookmarkEnd w:id="3"/>
      <w:r>
        <w:rPr>
          <w:rFonts w:eastAsia="Calibri" w:cs="Arial" w:ascii="Arial" w:hAnsi="Arial"/>
          <w:b/>
          <w:i w:val="false"/>
          <w:sz w:val="20"/>
          <w:szCs w:val="26"/>
        </w:rPr>
        <w:t>VALUACIÓN O MEDICIÓN</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De acuerdo con las normas contables, medición es el proceso de determinación de los importes monetarios por los que se reconocen y llevan contablemente los elementos de los estados financieros, para su inclusión en el balance y el estado de resultados. Para realizarla es necesaria la selección de una base o método particular de medición. En los estados financieros se emplean diferentes bases de medición, con diferentes grados y en distintas combinaciones entre ellas. Tales bases o métodos son los siguientes:</w:t>
      </w:r>
    </w:p>
    <w:p>
      <w:pPr>
        <w:pStyle w:val="Normal"/>
        <w:autoSpaceDE w:val="false"/>
        <w:spacing w:lineRule="atLeast" w:line="240"/>
        <w:jc w:val="both"/>
        <w:rPr>
          <w:rFonts w:ascii="Arial" w:hAnsi="Arial" w:eastAsia="Calibri" w:cs="Arial"/>
          <w:b/>
          <w:b/>
          <w:i w:val="false"/>
          <w:i w:val="false"/>
          <w:sz w:val="20"/>
          <w:szCs w:val="26"/>
        </w:rPr>
      </w:pPr>
      <w:r>
        <w:rPr>
          <w:rFonts w:eastAsia="Calibri" w:cs="Arial" w:ascii="Arial" w:hAnsi="Arial"/>
          <w:bCs w:val="false"/>
          <w:i w:val="false"/>
          <w:sz w:val="20"/>
          <w:szCs w:val="26"/>
        </w:rPr>
        <w:t>La base o método de medición más comúnmente utilizado por las entidades, al preparar sus estados financieros, es el costo histórico. Éste se combina, generalmente, con otras bases de medición. Por ejemplo, la compra y venta de los inventarios se llevan contablemente al menor valor entre el costo histórico y el valor neto realizable.</w:t>
      </w:r>
    </w:p>
    <w:p>
      <w:pPr>
        <w:pStyle w:val="Normal"/>
        <w:autoSpaceDE w:val="false"/>
        <w:spacing w:lineRule="atLeast" w:line="240"/>
        <w:jc w:val="both"/>
        <w:rPr>
          <w:rFonts w:ascii="Arial" w:hAnsi="Arial" w:eastAsia="Calibri" w:cs="Arial"/>
          <w:b/>
          <w:b/>
          <w:i w:val="false"/>
          <w:i w:val="false"/>
          <w:sz w:val="20"/>
          <w:szCs w:val="26"/>
        </w:rPr>
      </w:pPr>
      <w:r>
        <w:rPr>
          <w:rFonts w:eastAsia="Calibri" w:cs="Arial" w:ascii="Arial" w:hAnsi="Arial"/>
          <w:b/>
          <w:i w:val="false"/>
          <w:sz w:val="20"/>
          <w:szCs w:val="26"/>
        </w:rPr>
        <w:t>RECONOCIMIENTO DE INGRESOS:</w:t>
      </w:r>
    </w:p>
    <w:p>
      <w:pPr>
        <w:pStyle w:val="Normal"/>
        <w:autoSpaceDE w:val="false"/>
        <w:spacing w:lineRule="atLeast" w:line="240"/>
        <w:jc w:val="both"/>
        <w:rPr/>
      </w:pPr>
      <w:r>
        <w:rPr>
          <w:rFonts w:eastAsia="Calibri" w:cs="Arial" w:ascii="Arial" w:hAnsi="Arial"/>
          <w:bCs w:val="false"/>
          <w:i w:val="false"/>
          <w:sz w:val="20"/>
          <w:szCs w:val="26"/>
        </w:rPr>
        <w:t xml:space="preserve">Se reconoce un ingreso en el estado de resultados cuando ha surgido un incremento en los beneficios económicos futuros, relacionado con un incremento en los activos o un decremento en los pasivos, y además el importe del ingreso puede medirse con fiabilidad. En definitiva, esto significa que tal reconocimiento del ingreso ocurre simultáneamente con el reconocimiento de incrementos de activos o decrementos de pasivos (por ejemplo, el incremento neto de activos derivado de una venta de bienes y servicios, o el decremento en los pasivos resultante de la renuncia al derecho de cobro por parte del acreedor). Los procedimientos adoptados normalmente en la práctica para reconocer ingresos ordinarios, por ejemplo el requisito de que los mismos deban estar acumulados (o devengados), son aplicaciones de las condiciones para el reconocimiento fijadas en este </w:t>
      </w:r>
      <w:r>
        <w:rPr>
          <w:rFonts w:eastAsia="Calibri" w:cs="Arial" w:ascii="Arial" w:hAnsi="Arial"/>
          <w:bCs w:val="false"/>
          <w:i w:val="false"/>
          <w:iCs/>
          <w:sz w:val="20"/>
          <w:szCs w:val="26"/>
        </w:rPr>
        <w:t>Marco Conceptual</w:t>
      </w:r>
      <w:r>
        <w:rPr>
          <w:rFonts w:eastAsia="Calibri" w:cs="Arial" w:ascii="Arial" w:hAnsi="Arial"/>
          <w:bCs w:val="false"/>
          <w:i w:val="false"/>
          <w:sz w:val="20"/>
          <w:szCs w:val="26"/>
        </w:rPr>
        <w:t>. Generalmente, tales procedimientos van dirigidos a restringir el reconocimiento como ingresos sólo a aquellas partidas que, pudiendo ser medidas con fiabilidad, posean un grado de certidumbre suficiente.</w:t>
      </w:r>
    </w:p>
    <w:p>
      <w:pPr>
        <w:pStyle w:val="Normal"/>
        <w:autoSpaceDE w:val="false"/>
        <w:spacing w:lineRule="atLeast" w:line="240"/>
        <w:jc w:val="both"/>
        <w:rPr>
          <w:rFonts w:ascii="Arial" w:hAnsi="Arial" w:eastAsia="Calibri" w:cs="Arial"/>
          <w:b/>
          <w:b/>
          <w:i w:val="false"/>
          <w:i w:val="false"/>
          <w:sz w:val="20"/>
          <w:szCs w:val="26"/>
        </w:rPr>
      </w:pPr>
      <w:r>
        <w:rPr>
          <w:rFonts w:eastAsia="Calibri" w:cs="Arial" w:ascii="Arial" w:hAnsi="Arial"/>
          <w:b/>
          <w:i w:val="false"/>
          <w:sz w:val="20"/>
          <w:szCs w:val="26"/>
        </w:rPr>
        <w:t>RECONOCIMIENTO DE GASTOS:</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Se reconoce un gasto en el estado de resultados cuando ha surgido un decremento en los beneficios económicos futuros, relacionado con un decremento en los activos o un incremento en los pasivos, y además el gasto puede medirse con fiabilidad. En definitiva, esto significa que tal reconocimiento del gasto ocurre simultáneamente con el reconocimiento de incrementos en las obligaciones o decrementos en los activos (por ejemplo, la acumulación o el devengo de salarios, o bien la depreciación del equipo).</w:t>
      </w:r>
    </w:p>
    <w:p>
      <w:pPr>
        <w:pStyle w:val="Normal"/>
        <w:autoSpaceDE w:val="false"/>
        <w:spacing w:lineRule="atLeast" w:line="240"/>
        <w:jc w:val="both"/>
        <w:rPr/>
      </w:pPr>
      <w:r>
        <w:rPr>
          <w:rFonts w:eastAsia="Calibri" w:cs="Arial" w:ascii="Arial" w:hAnsi="Arial"/>
          <w:bCs w:val="false"/>
          <w:i w:val="false"/>
          <w:sz w:val="20"/>
          <w:szCs w:val="26"/>
        </w:rPr>
        <w:t xml:space="preserve">Los gastos se reconocen en el estado de resultados sobre la base de una asociación directa entre los costos incurridos y la obtención de partidas específicas de ingresos. Este proceso, al que se denomina comúnmente correlación de gastos con ingresos, implica el reconocimiento simultáneo o combinado de unos y otros, si surgen directa y conjuntamente de las mismas transacciones u otros sucesos. Por ejemplo, los diversos componentes de gasto que constituyen el costo de las mercancías vendidas se reconocen al mismo tiempo que el ingreso ordinario derivado de la venta de los bienes. No obstante, la aplicación del proceso de correlación, bajo este </w:t>
      </w:r>
      <w:r>
        <w:rPr>
          <w:rFonts w:eastAsia="Calibri" w:cs="Arial" w:ascii="Arial" w:hAnsi="Arial"/>
          <w:bCs w:val="false"/>
          <w:i w:val="false"/>
          <w:iCs/>
          <w:sz w:val="20"/>
          <w:szCs w:val="26"/>
        </w:rPr>
        <w:t>Marco Conceptual</w:t>
      </w:r>
      <w:r>
        <w:rPr>
          <w:rFonts w:eastAsia="Calibri" w:cs="Arial" w:ascii="Arial" w:hAnsi="Arial"/>
          <w:bCs w:val="false"/>
          <w:i w:val="false"/>
          <w:sz w:val="20"/>
          <w:szCs w:val="26"/>
        </w:rPr>
        <w:t>, no permite el reconocimiento de partidas, en el balance, que no cumplan la definición de activo o de pasivo.</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Cuando se espera que los beneficios económicos surjan a lo largo de varios periodos contables, y la asociación con los ingresos puede determinarse únicamente de forma genérica o indirecta, los gastos se reconocen en el estado de resultados utilizando procedimientos sistemáticos y racionales de distribución. Esto es, a menudo, necesario para el reconocimiento de los gastos relacionados con el uso de activos tales como los que componen las propiedades, planta y equipo, así como con la plusvalía comprada, las patentes y las marcas, denominándose en estos casos al gasto correspondiente depreciación o amortización. Los procedimientos de distribución están diseñados a fin de que se reconozca el gasto en los periodos contables en que se consumen o expiran los beneficios económicos relacionados con estas partidas.</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Dentro del estado de resultados, se reconoce inmediatamente como tal un gasto cuando el desembolso correspondiente no produce beneficios económicos futuros, o cuando, y en la medida que, tales beneficios futuros no cumplen o dejan de cumplir las condiciones para su reconocimiento como activos en el balance. Se reconoce también un gasto en el estado de resultados en aquellos casos en que se incurre en un pasivo sin reconocer un activo correlacionado, y también cuando surge una obligación derivada de la garantía de un producto.</w:t>
      </w:r>
    </w:p>
    <w:p>
      <w:pPr>
        <w:pStyle w:val="Normal"/>
        <w:tabs>
          <w:tab w:val="clear" w:pos="708"/>
          <w:tab w:val="left" w:pos="851" w:leader="none"/>
        </w:tabs>
        <w:spacing w:lineRule="atLeast" w:line="240"/>
        <w:ind w:right="121" w:hanging="0"/>
        <w:jc w:val="both"/>
        <w:rPr>
          <w:rFonts w:ascii="Arial" w:hAnsi="Arial" w:eastAsia="Calibri" w:cs="Arial"/>
          <w:bCs w:val="false"/>
          <w:i w:val="false"/>
          <w:i w:val="false"/>
          <w:sz w:val="20"/>
          <w:szCs w:val="26"/>
        </w:rPr>
      </w:pPr>
      <w:r>
        <w:rPr>
          <w:rFonts w:eastAsia="Calibri" w:cs="Arial" w:ascii="Arial" w:hAnsi="Arial"/>
          <w:bCs w:val="false"/>
          <w:i w:val="false"/>
          <w:sz w:val="20"/>
          <w:szCs w:val="26"/>
        </w:rPr>
      </w:r>
    </w:p>
    <w:p>
      <w:pPr>
        <w:pStyle w:val="Heading2"/>
        <w:rPr/>
      </w:pPr>
      <w:bookmarkStart w:id="4" w:name="valuacionc"/>
      <w:bookmarkEnd w:id="4"/>
      <w:r>
        <w:rPr/>
        <w:t>Valuación y reconocimiento de las variaciones patrimoniales</w:t>
      </w:r>
    </w:p>
    <w:p>
      <w:pPr>
        <w:pStyle w:val="Normal"/>
        <w:autoSpaceDE w:val="false"/>
        <w:spacing w:lineRule="atLeast" w:line="240"/>
        <w:jc w:val="both"/>
        <w:rPr>
          <w:rFonts w:ascii="Arial" w:hAnsi="Arial" w:eastAsia="Calibri" w:cs="Arial"/>
          <w:b/>
          <w:b/>
          <w:bCs w:val="false"/>
          <w:i w:val="false"/>
          <w:i w:val="false"/>
          <w:sz w:val="20"/>
          <w:szCs w:val="26"/>
        </w:rPr>
      </w:pPr>
      <w:bookmarkStart w:id="5" w:name="valuacionc"/>
      <w:bookmarkEnd w:id="5"/>
      <w:r>
        <w:rPr>
          <w:rFonts w:eastAsia="Calibri" w:cs="Arial" w:ascii="Arial" w:hAnsi="Arial"/>
          <w:b/>
          <w:bCs w:val="false"/>
          <w:i w:val="false"/>
          <w:sz w:val="20"/>
          <w:szCs w:val="26"/>
        </w:rPr>
        <w:t>VALUACIÓN O MEDICIÓN:</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De acuerdo con las normas contables, medición es el proceso de determinación de los importes monetarios de las variaciones patrimoniales por los que se reconocen y llevan contablemente los elementos del estado de cambios en el patrimonio neto. Para realizarla es  necesaria la selección de una base o método particular de medición. En los estados financieros se emplean diferentes bases de medición, con diferentes grados y en distintas combinaciones entre ellas. Tales bases o métodos son los siguientes:</w:t>
      </w:r>
    </w:p>
    <w:p>
      <w:pPr>
        <w:pStyle w:val="Prrafodelista"/>
        <w:numPr>
          <w:ilvl w:val="0"/>
          <w:numId w:val="2"/>
        </w:numPr>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Costo histórico. Las variaciones patrimoniales se registran por el valor del producto recibido a cambio de incurrir en la deuda o, en algunas circunstancias por las cantidades de efectivo y otras partidas equivalentes que se espera pagar para satisfacer la correspondiente deuda, en el curso normal de la operación.</w:t>
      </w:r>
    </w:p>
    <w:p>
      <w:pPr>
        <w:pStyle w:val="Prrafodelista"/>
        <w:numPr>
          <w:ilvl w:val="0"/>
          <w:numId w:val="2"/>
        </w:numPr>
        <w:autoSpaceDE w:val="false"/>
        <w:spacing w:lineRule="atLeast" w:line="240"/>
        <w:jc w:val="both"/>
        <w:rPr/>
      </w:pPr>
      <w:r>
        <w:rPr>
          <w:rFonts w:eastAsia="Calibri" w:cs="Arial" w:ascii="Arial" w:hAnsi="Arial"/>
          <w:bCs w:val="false"/>
          <w:i w:val="false"/>
          <w:iCs/>
          <w:sz w:val="20"/>
          <w:szCs w:val="26"/>
        </w:rPr>
        <w:t>Costo corriente</w:t>
      </w:r>
      <w:r>
        <w:rPr>
          <w:rFonts w:eastAsia="Calibri" w:cs="Arial" w:ascii="Arial" w:hAnsi="Arial"/>
          <w:bCs w:val="false"/>
          <w:i w:val="false"/>
          <w:sz w:val="20"/>
          <w:szCs w:val="26"/>
        </w:rPr>
        <w:t>. Las variaciones patrimoniales se llevan contablemente por el importe sin descontar de efectivo u otras partidas equivalentes al efectivo que se precisaría para liquidar dicho componente patrimonial en el momento presente.</w:t>
      </w:r>
    </w:p>
    <w:p>
      <w:pPr>
        <w:pStyle w:val="Prrafodelista"/>
        <w:numPr>
          <w:ilvl w:val="0"/>
          <w:numId w:val="2"/>
        </w:numPr>
        <w:autoSpaceDE w:val="false"/>
        <w:spacing w:lineRule="atLeast" w:line="240"/>
        <w:jc w:val="both"/>
        <w:rPr/>
      </w:pPr>
      <w:r>
        <w:rPr>
          <w:rFonts w:eastAsia="Arial" w:cs="Arial" w:ascii="Arial" w:hAnsi="Arial"/>
          <w:bCs w:val="false"/>
          <w:i w:val="false"/>
          <w:sz w:val="20"/>
          <w:szCs w:val="26"/>
        </w:rPr>
        <w:t xml:space="preserve"> </w:t>
      </w:r>
      <w:r>
        <w:rPr>
          <w:rFonts w:eastAsia="Calibri" w:cs="Arial" w:ascii="Arial" w:hAnsi="Arial"/>
          <w:bCs w:val="false"/>
          <w:i w:val="false"/>
          <w:iCs/>
          <w:sz w:val="20"/>
          <w:szCs w:val="26"/>
        </w:rPr>
        <w:t xml:space="preserve">Valor realizable (o de liquidación). </w:t>
      </w:r>
      <w:r>
        <w:rPr>
          <w:rFonts w:eastAsia="Calibri" w:cs="Arial" w:ascii="Arial" w:hAnsi="Arial"/>
          <w:bCs w:val="false"/>
          <w:i w:val="false"/>
          <w:sz w:val="20"/>
          <w:szCs w:val="26"/>
        </w:rPr>
        <w:t>Las variaciones patrimoniales se llevan por sus valores de liquidación, esto es, los importes sin descontar de efectivo u otros equivalentes al efectivo, que se espera puedan cancelar las deudas, en el curso normal de la operación.</w:t>
      </w:r>
    </w:p>
    <w:p>
      <w:pPr>
        <w:pStyle w:val="Prrafodelista"/>
        <w:numPr>
          <w:ilvl w:val="0"/>
          <w:numId w:val="2"/>
        </w:numPr>
        <w:autoSpaceDE w:val="false"/>
        <w:spacing w:lineRule="atLeast" w:line="240"/>
        <w:jc w:val="both"/>
        <w:rPr/>
      </w:pPr>
      <w:r>
        <w:rPr>
          <w:rFonts w:eastAsia="Calibri" w:cs="Arial" w:ascii="Arial" w:hAnsi="Arial"/>
          <w:bCs w:val="false"/>
          <w:i w:val="false"/>
          <w:iCs/>
          <w:sz w:val="20"/>
          <w:szCs w:val="26"/>
        </w:rPr>
        <w:t>Valor presente</w:t>
      </w:r>
      <w:r>
        <w:rPr>
          <w:rFonts w:eastAsia="Calibri" w:cs="Arial" w:ascii="Arial" w:hAnsi="Arial"/>
          <w:bCs w:val="false"/>
          <w:i w:val="false"/>
          <w:sz w:val="20"/>
          <w:szCs w:val="26"/>
        </w:rPr>
        <w:t>. Las variaciones patrimoniales, se llevan por el valor presente, descontando las salidas netas de efectivo que se espera necesitar para pagar las deudas, en el curso normal de la operación.</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 xml:space="preserve">La base o método de medición más comúnmente utilizado por las entidades, al preparar sus estados financieros, es el costo histórico. Éste se combina, generalmente, con otras bases de medición. </w:t>
      </w:r>
    </w:p>
    <w:p>
      <w:pPr>
        <w:pStyle w:val="Normal"/>
        <w:autoSpaceDE w:val="false"/>
        <w:spacing w:lineRule="atLeast" w:line="240"/>
        <w:jc w:val="both"/>
        <w:rPr>
          <w:rFonts w:ascii="Arial" w:hAnsi="Arial" w:eastAsia="Calibri" w:cs="Arial"/>
          <w:b/>
          <w:b/>
          <w:bCs w:val="false"/>
          <w:i w:val="false"/>
          <w:i w:val="false"/>
          <w:sz w:val="20"/>
          <w:szCs w:val="26"/>
        </w:rPr>
      </w:pPr>
      <w:r>
        <w:rPr>
          <w:rFonts w:eastAsia="Calibri" w:cs="Arial" w:ascii="Arial" w:hAnsi="Arial"/>
          <w:b/>
          <w:bCs w:val="false"/>
          <w:i w:val="false"/>
          <w:sz w:val="20"/>
          <w:szCs w:val="26"/>
        </w:rPr>
        <w:t>RECONOCIMIENTO:</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Se reconoce una variación patrimonial, en el balance, cuando es probable que, del pago de esa obligación presente, se derive la salida de recursos que lleven incorporados beneficios económicos, y además la cuantía del desembolso a realizar pueda ser evaluada con fiabilidad. En la práctica, las obligaciones derivadas de contratos, en la parte proporcional todavía no cumplida de los mismos (por ejemplo las deudas por inventarios encargados pero no recibidos todavía), no se reconocen como tales obligaciones en los estados financieros. No obstante, tales deudas pueden cumplir la definición de pasivos y, supuesto que satisfagan las condiciones para ser reconocidas en sus circunstancias particulares, pueden quedar cualificadas para su reconocimiento en los estados financieros. En tales circunstancias, el hecho de reconocer los pasivos impone también el reconocimiento de los activos o gastos correspondientes.</w:t>
      </w:r>
    </w:p>
    <w:p>
      <w:pPr>
        <w:pStyle w:val="Normal"/>
        <w:tabs>
          <w:tab w:val="clear" w:pos="708"/>
          <w:tab w:val="left" w:pos="851" w:leader="none"/>
        </w:tabs>
        <w:spacing w:lineRule="atLeast" w:line="240"/>
        <w:ind w:right="121" w:hanging="0"/>
        <w:jc w:val="both"/>
        <w:rPr>
          <w:rFonts w:ascii="Arial" w:hAnsi="Arial" w:eastAsia="Calibri" w:cs="Arial"/>
          <w:bCs w:val="false"/>
          <w:i w:val="false"/>
          <w:i w:val="false"/>
          <w:sz w:val="20"/>
          <w:szCs w:val="26"/>
        </w:rPr>
      </w:pPr>
      <w:r>
        <w:rPr>
          <w:rFonts w:eastAsia="Calibri" w:cs="Arial" w:ascii="Arial" w:hAnsi="Arial"/>
          <w:bCs w:val="false"/>
          <w:i w:val="false"/>
          <w:sz w:val="20"/>
          <w:szCs w:val="26"/>
        </w:rPr>
      </w:r>
    </w:p>
    <w:p>
      <w:pPr>
        <w:pStyle w:val="Heading2"/>
        <w:rPr/>
      </w:pPr>
      <w:bookmarkStart w:id="6" w:name="sistemaina"/>
      <w:bookmarkEnd w:id="6"/>
      <w:r>
        <w:rPr/>
        <w:t>Sistema Integrado de Información Financiera (SIAF)</w:t>
      </w:r>
    </w:p>
    <w:p>
      <w:pPr>
        <w:pStyle w:val="Normal"/>
        <w:tabs>
          <w:tab w:val="clear" w:pos="708"/>
          <w:tab w:val="left" w:pos="360" w:leader="none"/>
          <w:tab w:val="left" w:pos="720" w:leader="none"/>
        </w:tabs>
        <w:spacing w:lineRule="atLeast" w:line="240"/>
        <w:jc w:val="both"/>
        <w:rPr/>
      </w:pPr>
      <w:bookmarkStart w:id="7" w:name="sistemaina"/>
      <w:bookmarkEnd w:id="7"/>
      <w:r>
        <w:rPr>
          <w:rFonts w:cs="Arial" w:ascii="Arial" w:hAnsi="Arial"/>
          <w:i w:val="false"/>
          <w:iCs/>
          <w:sz w:val="20"/>
          <w:szCs w:val="26"/>
        </w:rPr>
        <w:t>Según Velásquez (2011)</w:t>
      </w:r>
      <w:r>
        <w:rPr>
          <w:rStyle w:val="FootnoteCharacters"/>
          <w:rStyle w:val="FootnoteAnchor"/>
          <w:rFonts w:cs="Arial" w:ascii="Arial" w:hAnsi="Arial"/>
          <w:i/>
          <w:iCs/>
          <w:sz w:val="20"/>
          <w:szCs w:val="26"/>
        </w:rPr>
        <w:footnoteReference w:id="8"/>
      </w:r>
      <w:r>
        <w:rPr>
          <w:rFonts w:cs="Arial" w:ascii="Arial" w:hAnsi="Arial"/>
          <w:i w:val="false"/>
          <w:iCs/>
          <w:sz w:val="20"/>
          <w:szCs w:val="26"/>
        </w:rPr>
        <w:t>, el</w:t>
      </w:r>
      <w:r>
        <w:rPr>
          <w:rFonts w:eastAsia="Calibri" w:cs="Arial" w:ascii="Arial" w:hAnsi="Arial"/>
          <w:bCs w:val="false"/>
          <w:i w:val="false"/>
          <w:sz w:val="20"/>
          <w:szCs w:val="26"/>
        </w:rPr>
        <w:t xml:space="preserve"> Sistema Integrado de Administración Financiera (SIAF) ha sido diseñado como una herramienta muy ligada a la gestión financiera del Tesoro Público en su relación con las denominadas Unidades Ejecutoras (UEs). El SIAF mejora en la gestión financiera del Tesoro Público, mejora la gestión financiera de las entidades gubernamentales; dispone de una base de datos con información oportuna, confiable y con cobertura adecuada; realiza el monitoreo por Sectores y Pliegos de la Ejecución del Presupuesto; proporciona a los Órganos Rectores información oportuna y consistente; permite obtener reportes consistentes de estados presupuestales, financieros y contables; permite un seguimiento de la ejecución presupuestaria en sus diferentes fases; proporciona una visión global y permanente de la disponibilidad de los recursos financieros de cada entidad y del Estado; pone a disposición de la Dirección Nacional de Contabilidad Pública (DNCP) información para la elaboración de la Cuenta General de la República; permite la obtención de los reportes Confrontación de Operaciones Autodeclaradas (COA) para la Superintendencia Nacional de Aduanas y Administración Tributaria (SUNAT); pone a disposición de la Contraloría General de la República (CGR), información de detalle, reduciendo los requerimientos de reportes y mejorando la capacidad de Control en oportunidad, cobertura y selectividad; contribuye a una mejor asignación de recursos y toma de decisiones.</w:t>
      </w:r>
    </w:p>
    <w:p>
      <w:pPr>
        <w:pStyle w:val="Normal"/>
        <w:tabs>
          <w:tab w:val="clear" w:pos="708"/>
          <w:tab w:val="left" w:pos="360" w:leader="none"/>
          <w:tab w:val="left" w:pos="720" w:leader="none"/>
        </w:tabs>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El registro en el SIAF, al nivel de las UEs, está organizado en 2 partes: i) Registro Administrativo (Fases Compromiso, Devengado, Girado) y, ii) Registro Contable (contabilización de las Fases así como Notas Contables). El Registro Contable requiere que, previamente, se haya realizado el Registro Administrativo. Puede realizarse inmediatamente después de cada Fase, pero no es requisito para el registro de la Fase siguiente. A diferencia de otros sistemas, la contabilización no está completamente automatizada. En la Tabla de Operaciones, no todos los asientos son del tipo ideal (una cuenta en el debe y una en el haber). La razón estructural es que el Plan de Cuentas no fue elaborado conjuntamente con la Tabla de Clasificadores Presupuestales. Ocurre esto básicamente en los asientos patrimoniales (Fases Devengado y Girado). Hecho que podría ser una desventaja, ha facilitado la implantación pues el Contador participa en el proceso.</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El Sistema tiene ámbitos claramente definidos, a saber: Registro Único. El concepto de Registro Único está relacionado con la simplificación del registro de las UEs de todas sus operaciones de gastos e ingresos y el envío de información a los Órganos Rectores: Dirección Nacional de Presupuesto Público (DNPP); Dirección General de Tesoro Público (DGTP); Dirección Nacional de Contabilidad Pública (DNCP); Gestión de Pagaduría (sólo para las operaciones financiadas con recursos de Tesoro Público). Las UEs sólo pueden registrar sus Girados en el SIAF cuando han recibido las Autorizaciones de Giro de parte del Tesoro Público. En base a estos Girados la DGTP emite las Autorizaciones de Pago, las que son transmitidas al Banco de la Nación (BN), cuyas oficinas a nivel nacional pagan sólo aquellos cheques o cartas órdenes cargadas en su Sistema, afectando recién en ese momento la cuenta principal del Tesoro Público. En verdad, más allá que luego tenga que intervenir el Tesoro Público para la Autorización de Pago , el Girado registrado por la UE termina en el BN, por lo que podríamos decir que los equipos SIAF que operan en las UEs son como terminales del Tesoro Público para realizar el proceso de Pago a través del BN.</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En el período 1997-1998 la tarea primordial del MEF fue la Implantación del SIAF-SP en todas las UEs del Gobierno Central y Regiones, para cuyo logro se realizó programas de entrenamiento, difusión y pruebas. Ha sido fundamental el nivel de credibilidad de los Usuarios en el Sistema, el mismo que se ha consolidado durante este período. Al respecto, debemos destacar algunos elementos importantes: 1. Coordinación permanente con los Órganos Rectores. El Sistema debía adecuarse a sus procedimientos y Normas, así como instrumentos operativos (Tablas). 2. Acercamiento, desde fines de 1996, con los usuarios (UEs) a través de los Residentes, nexo permanente. 3. Registro manual paralelo en 1997. Permitió conocer el ámbito de operaciones de las UEs para su adecuado tratamiento en el Sistema. Además hizo posible un relevamiento del uso de Clasificadores Presupuestales así como operaciones contables, insumos para la primera versión de la Tabla de Operaciones. Igualmente se prestó mucha atención al tema de los documentos fuente. Se logró establecer la figura del expediente u operación, unidad de registro del sistema. En los últimos meses de 1997 las UEs registraron sus operaciones en una primera versión en Fox del Módulo de Registro SIAF-SP. 4. En enero de 1998, el MEF entregó 506 equipos (Computador Personal, Módem, Impresora, Estabilizador o UPS) a igual número de UEs. El equipo tiene instalado además de un software general (MSOffice97), el Módulo Visual de Registro SIAFSP. El Sistema incluye un mecanismo de correo electrónico para la transferencia de información. 5. Registro automatizado paralelo en 1998, utilizando los equipos y sistemas entregados. Las UEs registraron y transmitieron más de un millón de operaciones por un valor cercano al 50% del total del Presupuesto Anual, las mismas que se reflejaban en la Base de Datos ORACLE de la sede MEF. Este registro permitió reforzar el entrenamiento, así como identificar nuevas operaciones para la Tabla de Operaciones. Un aspecto muy importante de esta etapa fue la revisión del tratamiento a las operaciones típicas (planillas, compras, encargos, caja chica, entre otras). 6. Personal entrenado en cada UE. A fines de 1998, antes de ponerse en marcha el Sistema existía al menos una persona adecuadamente entrenada en cada UE. Progresivamente se ha incorporado un mayor número de funcionarios, especialmente en aquellas UEs que trabajan en Red. 7. Organización y Puesta en Marcha de la Mesa de Atención, como centro de recepción de llamadas de los usuarios y su derivación a las diversas áreas (Soporte, Análisis, Contadores, Control de Calidad, Informática). 8. Organización del Equipo de Soporte a Usuarios, con 12 técnicos entrenados en la instalación del Sistema, conectividad, hardware. Cuentan con un stock de equipos y partes (PCs, UPS, discos duros, tarjetas de red). Este equipo asegura que una UE restablezca su capacidad operativa en un máximo de 72 horas. 9. Equipos de Trabajo en la Sede: Análisis, para revisar el tratamiento de las operaciones, preparación de manuales; Control de Calidad, para revisar cada versión de software y apoyar a las UEs para un adecuado registro; Contadores, encargados de elaborar y dar mantenimiento a la Tabla de Operaciones); Informática (grupos de Análisis de Sistemas, Visual, ORACLE, Conectividad, Soporte Técnico); Usuarios (Sectoristas) para monitorear el trabajo de Residentes.</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 xml:space="preserve">Uno de los aspectos más importantes del trabajo desarrollado en estos años, ha sido el dominio del aspecto logístico, especialmente en las UEs ubicadas fuera de Lima (aproximadamente 320). Los equipos de Soporte a Usuarios, Control de Calidad y Contadores han visitado todas las UEs varias veces, familiarizándose con el acceso y reforzando la vinculación de la Sede con los Usuarios. La presencia del Residente facilitó toda esta coordinación. A partir de enero de 1999 el SIAF se constituye en un Sistema Oficial de registro de las operaciones de Gasto e Ingreso de las UEs, sustituyendo diversos registros y reportes de la DNPP, la DGTP y la DNCP: </w:t>
      </w:r>
    </w:p>
    <w:p>
      <w:pPr>
        <w:pStyle w:val="Normal"/>
        <w:numPr>
          <w:ilvl w:val="0"/>
          <w:numId w:val="5"/>
        </w:numPr>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 xml:space="preserve">Cada mes las UEs reciben, a través del SIAF, su Calendario de Compromisos (CALCOM) elaborado por la DNPP (cuyos montos constituyen techos máximos (criterios de Clasificadores a nivel Genérica, Función/Programa y Fuente de Financiamiento) para comprometer); </w:t>
      </w:r>
    </w:p>
    <w:p>
      <w:pPr>
        <w:pStyle w:val="Normal"/>
        <w:numPr>
          <w:ilvl w:val="0"/>
          <w:numId w:val="5"/>
        </w:numPr>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 xml:space="preserve">Las UEs registran en el SIAF sus operaciones de gastos e ingresos, información que luego es transmitida al MEF para su verificación y aprobación; </w:t>
      </w:r>
    </w:p>
    <w:p>
      <w:pPr>
        <w:pStyle w:val="Normal"/>
        <w:numPr>
          <w:ilvl w:val="0"/>
          <w:numId w:val="5"/>
        </w:numPr>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En el Ciclo de Gasto las UEs registran sus operaciones (expedientes), cada una de las cuales incluye las Fases de Compromiso, Devengado y Girado. El registro del Compromiso (para operaciones con terceros, en la fase Compromiso las UEs deben registrar el RUC del proveedor. En la Sede, el Sistema verifica que el RUC exista y retorna la Razón Social) implica el uso de un Clasificador de Gasto a nivel de Específica, una Fuente de Financiamiento y la Meta correspondiente asociada a ese gasto. El sistema verificará si esa operación está acorde al CALCOM aplicando el criterio de techo presupuestal. La UE sólo puede comprometer dentro del mes de vigencia del Calendario. El registro del Devengado está asociado a la verificación del cumplimiento de la obligación por parte del proveedor, esto es la entrega de bienes (para estas operaciones con terceros, las UEs deben registrar información para la SUNAT (COA-Estado) relativo a los Comprobantes de Pago (Facturas, Notas de Crédito, Boletos de avión, etc.)). Esta fase requiere un Compro miso previo que a su vez establece techos y otros criterios. El Devengado puede darse en el mismo mes o en otro posterior al registro del Compromiso. El registro del Girado requiere no sólo un Devengado previo (que a su vez establece techos) sino la correspondiente Autorización de Giro por parte de la DGTP, (aplicable sólo para operaciones con fuente de financiamiento de Recursos Ordinarios. Para otras fuentes la autorización del devengado es automática. Ocurre algo similar para las Autorizaciones de Pago) que aplica el criterio de Mejor Fecha (fecha en la que se espera pagar al proveedor o desembolsar la Planilla. Muy útil para la Programación de Caja del Tesoro). El Girado puede darse en el mismo mes o en otro posterior al registro del Devengado. La DGTP emite la Autorización de Pago de los Girados (cheques, cartas órdenes) de las UEs, transmitiéndose al BN, quien actualiza sus archivos con cada lote enviado, atendiendo a los beneficiarios de los Girados. El registro de la Fase Pagado en la UE es procesado automáticamente por el Sistema, con la información de los cheques y cartas órdenes pagados remitida por el BN.</w:t>
      </w:r>
    </w:p>
    <w:p>
      <w:pPr>
        <w:pStyle w:val="Normal"/>
        <w:numPr>
          <w:ilvl w:val="0"/>
          <w:numId w:val="5"/>
        </w:numPr>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En el Ciclo de Ingreso, las UEs registran las Fases de Determinado y Recaudado.</w:t>
      </w:r>
    </w:p>
    <w:p>
      <w:pPr>
        <w:pStyle w:val="Normal"/>
        <w:numPr>
          <w:ilvl w:val="0"/>
          <w:numId w:val="5"/>
        </w:numPr>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Las operaciones de gastos, ingresos y otras, complementarias, son contabilizadas utilizando la Tabla de Operaciones (TO SIAF), matriz que relaciona los Clasificadores Presupuestales con los Cuentas del Plan Contable Gubernamental. Estos registros son procesados por el Sistema, permitiendo la obtención de los Estados Financieros y Presupuestarios exigidos por el Ente Rector Dirección Nacional de Contabilidad Pública (DNCP) en el marco de la elaboración de la Cuenta General de la República. Cabe señalar que, 29 Pliegos (109 UEs) realizaron el Cierre Contable 1999 a través del Módulo Contable SIAF.</w:t>
      </w:r>
    </w:p>
    <w:p>
      <w:pPr>
        <w:pStyle w:val="Normal"/>
        <w:autoSpaceDE w:val="false"/>
        <w:spacing w:lineRule="atLeast" w:line="240"/>
        <w:jc w:val="both"/>
        <w:rPr>
          <w:rFonts w:ascii="Arial" w:hAnsi="Arial" w:eastAsia="Calibri" w:cs="Arial"/>
          <w:bCs w:val="false"/>
          <w:i w:val="false"/>
          <w:i w:val="false"/>
          <w:sz w:val="20"/>
          <w:szCs w:val="26"/>
        </w:rPr>
      </w:pPr>
      <w:r>
        <w:rPr>
          <w:rFonts w:eastAsia="Calibri" w:cs="Arial" w:ascii="Arial" w:hAnsi="Arial"/>
          <w:bCs w:val="false"/>
          <w:i w:val="false"/>
          <w:sz w:val="20"/>
          <w:szCs w:val="26"/>
        </w:rPr>
        <w:t>Las entidades del Sector Público pueden consultar los datos registrados en la Base de Datos Central del SIAF, esto según su área de responsabilidad y nivel de acceso: Organismos Rectores del MEF (DNPP, DGTP y CPN); Organismos Sectoriales y Pliegos; Otras instituciones usuarias de la información (Contraloría General de la República y SUNAT).</w:t>
      </w:r>
    </w:p>
    <w:p>
      <w:pPr>
        <w:pStyle w:val="Normal"/>
        <w:tabs>
          <w:tab w:val="clear" w:pos="708"/>
          <w:tab w:val="left" w:pos="360" w:leader="none"/>
          <w:tab w:val="left" w:pos="720" w:leader="none"/>
        </w:tabs>
        <w:spacing w:lineRule="atLeast" w:line="240"/>
        <w:jc w:val="both"/>
        <w:rPr>
          <w:rFonts w:ascii="Arial" w:hAnsi="Arial" w:eastAsia="Calibri" w:cs="Arial"/>
          <w:bCs w:val="false"/>
          <w:i w:val="false"/>
          <w:i w:val="false"/>
          <w:iCs/>
          <w:sz w:val="20"/>
          <w:szCs w:val="26"/>
        </w:rPr>
      </w:pPr>
      <w:r>
        <w:rPr>
          <w:rFonts w:eastAsia="Calibri" w:cs="Arial" w:ascii="Arial" w:hAnsi="Arial"/>
          <w:bCs w:val="false"/>
          <w:i w:val="false"/>
          <w:iCs/>
          <w:sz w:val="20"/>
          <w:szCs w:val="26"/>
        </w:rPr>
      </w:r>
    </w:p>
    <w:p>
      <w:pPr>
        <w:pStyle w:val="Normal"/>
        <w:tabs>
          <w:tab w:val="clear" w:pos="708"/>
          <w:tab w:val="left" w:pos="360" w:leader="none"/>
          <w:tab w:val="left" w:pos="720" w:leader="none"/>
        </w:tabs>
        <w:spacing w:lineRule="atLeast" w:line="240"/>
        <w:jc w:val="both"/>
        <w:rPr/>
      </w:pPr>
      <w:r>
        <w:rPr>
          <w:rFonts w:cs="Arial" w:ascii="Arial" w:hAnsi="Arial"/>
          <w:bCs w:val="false"/>
          <w:i w:val="false"/>
          <w:iCs/>
          <w:sz w:val="20"/>
          <w:szCs w:val="26"/>
        </w:rPr>
        <w:t>Alva (2010)</w:t>
      </w:r>
      <w:r>
        <w:rPr>
          <w:rStyle w:val="FootnoteCharacters"/>
          <w:rStyle w:val="FootnoteAnchor"/>
          <w:rFonts w:cs="Arial" w:ascii="Arial" w:hAnsi="Arial"/>
          <w:bCs/>
          <w:i/>
          <w:iCs/>
          <w:sz w:val="20"/>
          <w:szCs w:val="26"/>
        </w:rPr>
        <w:footnoteReference w:id="9"/>
      </w:r>
      <w:r>
        <w:rPr>
          <w:rFonts w:cs="Arial" w:ascii="Arial" w:hAnsi="Arial"/>
          <w:bCs w:val="false"/>
          <w:i w:val="false"/>
          <w:iCs/>
          <w:sz w:val="20"/>
          <w:szCs w:val="26"/>
        </w:rPr>
        <w:t>, señala que l</w:t>
      </w:r>
      <w:r>
        <w:rPr>
          <w:rFonts w:eastAsia="Calibri" w:cs="Arial" w:ascii="Arial" w:hAnsi="Arial"/>
          <w:bCs w:val="false"/>
          <w:i w:val="false"/>
          <w:color w:val="000000"/>
          <w:sz w:val="20"/>
          <w:szCs w:val="26"/>
        </w:rPr>
        <w:t>a experiencia acerca del SIAF en el país se desarrolló sobre la base de otras lecciones en América Latina. Para su desarrollo se concibió uno de los componentes del Proyecto Especial COPRASEF, denominado Componente para el Fortalecimiento de la Gestión Presupuestaria y Financiera (CFGPF), financiado con el apoyo del Banco Interamericano de Desarrollo (BID) y con la participación de especialistas del Banco Mundial. La base conceptual del SIAF se sustenta en un cambio en la filosofía del manejo de la administración pública, en el marco del proceso de reforma del Estado. No se trata de la simple implantación de sistemas computarizados y de procedimientos administrativos para hacer más eficiente la actual administración, se trata de organizar un sector público que se encuentre al servicio de los intereses de la sociedad, velando que los servicios públicos prestados por el sector público o el privado se realicen en las condiciones de cantidad, calidad y costo óptimos. Se propugna una gestión pública descentralizada, que se acerque hacia donde se producen los bienes y se prestan los servicios; que realice acciones conducentes a que los administradores públicos posean todos los elementos para la toma de decisiones y rindan cuenta por los resultados alcanzados; asimismo, que garantice el control social por parte de la comunidad. En un sentido general el SIAF se concibe como un instrumento de apoyo al proceso de descentralización, organizando los sistemas y procedimientos sobre la base de que la comunidad requiere bienes y servicios públicos en las mejores condiciones de cantidad, calidad y al menor costo. El sector público atiende el objetivo de cantidad, en la medida que cumple con eficacia las metas de producción de bienes y servicios que se establecen en los planes de gobierno, concretados en los planes operativos anuales y en el Presupuesto General de Ingresos y Egresos del Estado y los presupuestos de las entidades descentralizadas. El objetivo de calidad, tiene que ver con la eficiencia del sector público para combinar los recursos y generar las relaciones insumo-producto óptimas para atender las necesidades de la población; y, estas relaciones deben realizarse al menor costo posible, generando la mayor economía para la sociedad. Asimismo, la acción pública debe cumplir con el principio de equidad, identificando los receptores de la acción económica y buscando el equilibrio en la distribución de costos y beneficios entre sectores económicos y sociales y entre entidades territoriales, así como privilegiar la valoración de los costos ambientales, cuantificando el impacto por el uso o deterioro de los recursos naturales y el medio ambiente y promover la gestión de protección, conservación, uso y explotación de los mismos.</w:t>
      </w:r>
    </w:p>
    <w:p>
      <w:pPr>
        <w:pStyle w:val="Normal"/>
        <w:autoSpaceDE w:val="false"/>
        <w:spacing w:lineRule="atLeast" w:line="240"/>
        <w:jc w:val="both"/>
        <w:rPr>
          <w:rFonts w:ascii="Arial" w:hAnsi="Arial" w:eastAsia="Calibri" w:cs="Arial"/>
          <w:bCs w:val="false"/>
          <w:i w:val="false"/>
          <w:i w:val="false"/>
          <w:color w:val="000000"/>
          <w:sz w:val="20"/>
          <w:szCs w:val="26"/>
        </w:rPr>
      </w:pPr>
      <w:r>
        <w:rPr>
          <w:rFonts w:eastAsia="Calibri" w:cs="Arial" w:ascii="Arial" w:hAnsi="Arial"/>
          <w:bCs w:val="false"/>
          <w:i w:val="false"/>
          <w:color w:val="000000"/>
          <w:sz w:val="20"/>
          <w:szCs w:val="26"/>
        </w:rPr>
      </w:r>
    </w:p>
    <w:p>
      <w:pPr>
        <w:pStyle w:val="Normal"/>
        <w:autoSpaceDE w:val="false"/>
        <w:spacing w:lineRule="atLeast" w:line="240"/>
        <w:jc w:val="both"/>
        <w:rPr/>
      </w:pPr>
      <w:r>
        <w:rPr>
          <w:rFonts w:cs="Arial" w:ascii="Arial" w:hAnsi="Arial"/>
          <w:bCs w:val="false"/>
          <w:i w:val="false"/>
          <w:iCs/>
          <w:sz w:val="20"/>
          <w:szCs w:val="26"/>
        </w:rPr>
        <w:t>Para Vallejos (2010)</w:t>
      </w:r>
      <w:r>
        <w:rPr>
          <w:rStyle w:val="FootnoteCharacters"/>
          <w:rStyle w:val="FootnoteAnchor"/>
          <w:rFonts w:cs="Arial" w:ascii="Arial" w:hAnsi="Arial"/>
          <w:bCs/>
          <w:i/>
          <w:iCs/>
          <w:sz w:val="20"/>
          <w:szCs w:val="26"/>
        </w:rPr>
        <w:footnoteReference w:id="10"/>
      </w:r>
      <w:r>
        <w:rPr>
          <w:rFonts w:cs="Arial" w:ascii="Arial" w:hAnsi="Arial"/>
          <w:bCs w:val="false"/>
          <w:i w:val="false"/>
          <w:iCs/>
          <w:sz w:val="20"/>
          <w:szCs w:val="26"/>
        </w:rPr>
        <w:t>, l</w:t>
      </w:r>
      <w:r>
        <w:rPr>
          <w:rFonts w:eastAsia="Calibri" w:cs="Arial" w:ascii="Arial" w:hAnsi="Arial"/>
          <w:bCs w:val="false"/>
          <w:i w:val="false"/>
          <w:color w:val="000000"/>
          <w:sz w:val="20"/>
          <w:szCs w:val="26"/>
        </w:rPr>
        <w:t>os principales objetivos del Sistema Integrado de Administración Financiera y Control son generar las capacidades dentro del sector público que le permitan: i) Programar, organizar, ejecutar y controlar la captación y uso eficaz y eficiente de los recursos públicos para el cumplimiento oportuno de las políticas, los programas y los proyectos del sector público; ii) Disponer de información útil, oportuna y confiable, para apoyar con un mayor número de alternativas evaluadas la toma de decisiones en todos los niveles de la administración pública; iii) Lograr que todo servidor público, sin distinción de jerarquía, asuma plena responsabilidad por sus actos, rindiendo cuenta no sólo del destino de los recursos públicos, sino también de la forma y resultado de su aplicación; iv) Fortalecer la capacidad administrativa para impedir o identificar y comprobar el manejo incorrecto de los recursos del Estado; v) Realizar la gestión de los recursos públicos con la mayor transparencia, proveyendo información a la colectividad del uso de los recursos y de los costos de los servicios públicos; vi) Interrelacionar los sistemas operacionales y administrativos con los controles interno y externo, facilitando la vigilancia de la gestión pública por parte de las instituciones competentes del propio Estado.</w:t>
      </w:r>
    </w:p>
    <w:p>
      <w:pPr>
        <w:pStyle w:val="Normal"/>
        <w:autoSpaceDE w:val="false"/>
        <w:spacing w:lineRule="atLeast" w:line="240"/>
        <w:jc w:val="both"/>
        <w:rPr>
          <w:rFonts w:ascii="Arial" w:hAnsi="Arial" w:eastAsia="Calibri" w:cs="Arial"/>
          <w:bCs w:val="false"/>
          <w:i w:val="false"/>
          <w:i w:val="false"/>
          <w:color w:val="000000"/>
          <w:sz w:val="20"/>
          <w:szCs w:val="26"/>
        </w:rPr>
      </w:pPr>
      <w:r>
        <w:rPr>
          <w:rFonts w:eastAsia="Calibri" w:cs="Arial" w:ascii="Arial" w:hAnsi="Arial"/>
          <w:bCs w:val="false"/>
          <w:i w:val="false"/>
          <w:color w:val="000000"/>
          <w:sz w:val="20"/>
          <w:szCs w:val="26"/>
        </w:rPr>
      </w:r>
    </w:p>
    <w:p>
      <w:pPr>
        <w:pStyle w:val="Normal"/>
        <w:autoSpaceDE w:val="false"/>
        <w:spacing w:lineRule="atLeast" w:line="240"/>
        <w:jc w:val="both"/>
        <w:rPr/>
      </w:pPr>
      <w:r>
        <w:rPr>
          <w:rFonts w:cs="Arial" w:ascii="Arial" w:hAnsi="Arial"/>
          <w:bCs w:val="false"/>
          <w:i w:val="false"/>
          <w:iCs/>
          <w:sz w:val="20"/>
          <w:szCs w:val="26"/>
        </w:rPr>
        <w:t>Para Vallejos (2010)</w:t>
      </w:r>
      <w:r>
        <w:rPr>
          <w:rStyle w:val="FootnoteCharacters"/>
          <w:rStyle w:val="FootnoteAnchor"/>
          <w:rFonts w:cs="Arial" w:ascii="Arial" w:hAnsi="Arial"/>
          <w:bCs/>
          <w:i/>
          <w:iCs/>
          <w:sz w:val="20"/>
          <w:szCs w:val="26"/>
        </w:rPr>
        <w:footnoteReference w:id="11"/>
      </w:r>
      <w:r>
        <w:rPr>
          <w:rFonts w:cs="Arial" w:ascii="Arial" w:hAnsi="Arial"/>
          <w:bCs w:val="false"/>
          <w:i w:val="false"/>
          <w:iCs/>
          <w:sz w:val="20"/>
          <w:szCs w:val="26"/>
        </w:rPr>
        <w:t>, e</w:t>
      </w:r>
      <w:r>
        <w:rPr>
          <w:rFonts w:eastAsia="Calibri" w:cs="Arial" w:ascii="Arial" w:hAnsi="Arial"/>
          <w:bCs w:val="false"/>
          <w:i w:val="false"/>
          <w:color w:val="000000"/>
          <w:sz w:val="20"/>
          <w:szCs w:val="26"/>
        </w:rPr>
        <w:t xml:space="preserve">l Sistema Integrado de Administración Financiera se debe organizar y operar a partir de un conjunto de principios de carácter general, entre los cuales destacan: i) </w:t>
      </w:r>
      <w:r>
        <w:rPr>
          <w:rFonts w:eastAsia="Calibri" w:cs="Arial" w:ascii="Arial" w:hAnsi="Arial"/>
          <w:bCs w:val="false"/>
          <w:i w:val="false"/>
          <w:iCs/>
          <w:color w:val="000000"/>
          <w:sz w:val="20"/>
          <w:szCs w:val="26"/>
        </w:rPr>
        <w:t>Centralización normativa y desconcentración operacional</w:t>
      </w:r>
      <w:r>
        <w:rPr>
          <w:rFonts w:eastAsia="Calibri" w:cs="Arial" w:ascii="Arial" w:hAnsi="Arial"/>
          <w:bCs w:val="false"/>
          <w:i w:val="false"/>
          <w:color w:val="000000"/>
          <w:sz w:val="20"/>
          <w:szCs w:val="26"/>
        </w:rPr>
        <w:t xml:space="preserve">. A nivel central del ministerio encargado de las finanzas públicas, se definen las políticas, las normas y los procedimientos, mientras que la administración de cada uno de los sistemas y la propia toma de decisiones de la gestión se realizan lo más cerca posible de donde se ejecutan los procesos de producción de bienes y servicios; ii) </w:t>
      </w:r>
      <w:r>
        <w:rPr>
          <w:rFonts w:eastAsia="Calibri" w:cs="Arial" w:ascii="Arial" w:hAnsi="Arial"/>
          <w:bCs w:val="false"/>
          <w:i w:val="false"/>
          <w:iCs/>
          <w:color w:val="000000"/>
          <w:sz w:val="20"/>
          <w:szCs w:val="26"/>
        </w:rPr>
        <w:t>Unicidad</w:t>
      </w:r>
      <w:r>
        <w:rPr>
          <w:rFonts w:eastAsia="Calibri" w:cs="Arial" w:ascii="Arial" w:hAnsi="Arial"/>
          <w:bCs w:val="false"/>
          <w:i w:val="false"/>
          <w:color w:val="000000"/>
          <w:sz w:val="20"/>
          <w:szCs w:val="26"/>
        </w:rPr>
        <w:t xml:space="preserve">. En cuanto al ámbito de aplicación, el SIAF es obligatorio para la administración central y entes descentralizados y autónomos; iii) </w:t>
      </w:r>
      <w:r>
        <w:rPr>
          <w:rFonts w:eastAsia="Calibri" w:cs="Arial" w:ascii="Arial" w:hAnsi="Arial"/>
          <w:bCs w:val="false"/>
          <w:i w:val="false"/>
          <w:iCs/>
          <w:color w:val="000000"/>
          <w:sz w:val="20"/>
          <w:szCs w:val="26"/>
        </w:rPr>
        <w:t>Universalidad</w:t>
      </w:r>
      <w:r>
        <w:rPr>
          <w:rFonts w:eastAsia="Calibri" w:cs="Arial" w:ascii="Arial" w:hAnsi="Arial"/>
          <w:bCs w:val="false"/>
          <w:i w:val="false"/>
          <w:color w:val="000000"/>
          <w:sz w:val="20"/>
          <w:szCs w:val="26"/>
        </w:rPr>
        <w:t xml:space="preserve">. Todos los aspectos de la gestión pública vinculados a los sistemas financieros, administrativos y de control forman parte del SIAF. Por sistemas financieros, se entienden presupuesto, contabilidad patrimonial, tesorería y crédito público; por sistemas administrativos, personal, contratación de bienes y servicios, administración de bienes de uso, de materias primas, materiales y suministros; por sistemas de control, los controles interno y externo; iv) </w:t>
      </w:r>
      <w:r>
        <w:rPr>
          <w:rFonts w:eastAsia="Calibri" w:cs="Arial" w:ascii="Arial" w:hAnsi="Arial"/>
          <w:bCs w:val="false"/>
          <w:i w:val="false"/>
          <w:iCs/>
          <w:color w:val="000000"/>
          <w:sz w:val="20"/>
          <w:szCs w:val="26"/>
        </w:rPr>
        <w:t>Unidad</w:t>
      </w:r>
      <w:r>
        <w:rPr>
          <w:rFonts w:eastAsia="Calibri" w:cs="Arial" w:ascii="Arial" w:hAnsi="Arial"/>
          <w:bCs w:val="false"/>
          <w:i w:val="false"/>
          <w:color w:val="000000"/>
          <w:sz w:val="20"/>
          <w:szCs w:val="26"/>
        </w:rPr>
        <w:t xml:space="preserve">. Adoptados los principios generales, las normas básicas y las metodologías, éstas deben ser aplicadas por todas las instituciones del sistema en los procesos de programación, control, registro y evaluación de su gestión; v) Responsabilidad. Todos los funcionarios sin distinción de jerarquías son responsables de sus actos en el ejercicio de la función pública y el SIAF se debe organizar para evaluar esa obligación; vi) </w:t>
      </w:r>
      <w:r>
        <w:rPr>
          <w:rFonts w:eastAsia="Calibri" w:cs="Arial" w:ascii="Arial" w:hAnsi="Arial"/>
          <w:bCs w:val="false"/>
          <w:i w:val="false"/>
          <w:iCs/>
          <w:color w:val="000000"/>
          <w:sz w:val="20"/>
          <w:szCs w:val="26"/>
        </w:rPr>
        <w:t xml:space="preserve">Responsabilidad </w:t>
      </w:r>
      <w:r>
        <w:rPr>
          <w:rFonts w:eastAsia="Calibri" w:cs="Arial" w:ascii="Arial" w:hAnsi="Arial"/>
          <w:bCs w:val="false"/>
          <w:i w:val="false"/>
          <w:color w:val="000000"/>
          <w:sz w:val="20"/>
          <w:szCs w:val="26"/>
        </w:rPr>
        <w:t xml:space="preserve">(accountability). El SIAF debe estar organizado para que todos los servidores públicos cuenten con los instrumentos necesarios para el ejercicio de la responsabilidad de sus actos, debiendo rendir cuenta en cuanto al destino de los recursos administrados y los resultados de su gestión; vii) </w:t>
      </w:r>
      <w:r>
        <w:rPr>
          <w:rFonts w:eastAsia="Calibri" w:cs="Arial" w:ascii="Arial" w:hAnsi="Arial"/>
          <w:bCs w:val="false"/>
          <w:i w:val="false"/>
          <w:iCs/>
          <w:color w:val="000000"/>
          <w:sz w:val="20"/>
          <w:szCs w:val="26"/>
        </w:rPr>
        <w:t>Transparencia</w:t>
      </w:r>
      <w:r>
        <w:rPr>
          <w:rFonts w:eastAsia="Calibri" w:cs="Arial" w:ascii="Arial" w:hAnsi="Arial"/>
          <w:bCs w:val="false"/>
          <w:i w:val="false"/>
          <w:color w:val="000000"/>
          <w:sz w:val="20"/>
          <w:szCs w:val="26"/>
        </w:rPr>
        <w:t xml:space="preserve">. El SIAF, a través de la definición de las estructuras organizacionales, funciones, sistemas, procedimientos administrativos, de los sistemas informáticos de seguimiento de datos físicos y financieros así como de la auditoría interna y del control externo, otorga los instrumentos necesarios para fortalecer la transparencia en el uso de los recursos públicos; viii) </w:t>
      </w:r>
      <w:r>
        <w:rPr>
          <w:rFonts w:eastAsia="Calibri" w:cs="Arial" w:ascii="Arial" w:hAnsi="Arial"/>
          <w:bCs w:val="false"/>
          <w:i w:val="false"/>
          <w:iCs/>
          <w:color w:val="000000"/>
          <w:sz w:val="20"/>
          <w:szCs w:val="26"/>
        </w:rPr>
        <w:t>Eficacia</w:t>
      </w:r>
      <w:r>
        <w:rPr>
          <w:rFonts w:eastAsia="Calibri" w:cs="Arial" w:ascii="Arial" w:hAnsi="Arial"/>
          <w:bCs w:val="false"/>
          <w:i w:val="false"/>
          <w:color w:val="000000"/>
          <w:sz w:val="20"/>
          <w:szCs w:val="26"/>
        </w:rPr>
        <w:t xml:space="preserve">. El SIAF se organiza para coadyuvar en la determinación, programación y seguimiento de las metas que garanticen el cumplimiento de los objetivos del programa de gobierno; ix) </w:t>
      </w:r>
      <w:r>
        <w:rPr>
          <w:rFonts w:eastAsia="Calibri" w:cs="Arial" w:ascii="Arial" w:hAnsi="Arial"/>
          <w:bCs w:val="false"/>
          <w:i w:val="false"/>
          <w:iCs/>
          <w:color w:val="000000"/>
          <w:sz w:val="20"/>
          <w:szCs w:val="26"/>
        </w:rPr>
        <w:t>Eficiencia</w:t>
      </w:r>
      <w:r>
        <w:rPr>
          <w:rFonts w:eastAsia="Calibri" w:cs="Arial" w:ascii="Arial" w:hAnsi="Arial"/>
          <w:bCs w:val="false"/>
          <w:i w:val="false"/>
          <w:color w:val="000000"/>
          <w:sz w:val="20"/>
          <w:szCs w:val="26"/>
        </w:rPr>
        <w:t xml:space="preserve">. El SIAF vigila la combinación de los insumos mínimos necesarios para obtener que las metas definidas se cumplan en las mejores condiciones de cantidad y calidad; x) </w:t>
      </w:r>
      <w:r>
        <w:rPr>
          <w:rFonts w:eastAsia="Calibri" w:cs="Arial" w:ascii="Arial" w:hAnsi="Arial"/>
          <w:bCs w:val="false"/>
          <w:i w:val="false"/>
          <w:iCs/>
          <w:color w:val="000000"/>
          <w:sz w:val="20"/>
          <w:szCs w:val="26"/>
        </w:rPr>
        <w:t>Economicidad</w:t>
      </w:r>
      <w:r>
        <w:rPr>
          <w:rFonts w:eastAsia="Calibri" w:cs="Arial" w:ascii="Arial" w:hAnsi="Arial"/>
          <w:bCs w:val="false"/>
          <w:i w:val="false"/>
          <w:color w:val="000000"/>
          <w:sz w:val="20"/>
          <w:szCs w:val="26"/>
        </w:rPr>
        <w:t>. El sector público produce bienes y servicios a través de relaciones insumo-producto y esta combinación debe realizarse al menor costo posible, en los aspectos vinculados a la producción de bienes y servicios del sector público.</w:t>
      </w:r>
    </w:p>
    <w:p>
      <w:pPr>
        <w:pStyle w:val="Normal"/>
        <w:autoSpaceDE w:val="false"/>
        <w:spacing w:lineRule="atLeast" w:line="240"/>
        <w:jc w:val="both"/>
        <w:rPr>
          <w:rFonts w:ascii="Arial" w:hAnsi="Arial" w:eastAsia="Calibri" w:cs="Arial"/>
          <w:bCs w:val="false"/>
          <w:i w:val="false"/>
          <w:i w:val="false"/>
          <w:color w:val="000000"/>
          <w:sz w:val="20"/>
          <w:szCs w:val="26"/>
        </w:rPr>
      </w:pPr>
      <w:r>
        <w:rPr>
          <w:rFonts w:eastAsia="Calibri" w:cs="Arial" w:ascii="Arial" w:hAnsi="Arial"/>
          <w:bCs w:val="false"/>
          <w:i w:val="false"/>
          <w:color w:val="000000"/>
          <w:sz w:val="20"/>
          <w:szCs w:val="26"/>
        </w:rPr>
        <w:t xml:space="preserve">En el caso peruano, durante el período 1997-1998 el Ministerio de Economía y Finanzas (MEF) implantó el SIAF-SP en todas las Unidades Ejecutoras (UEs) del Gobierno Central y las UEs de carácter regional. Para ello se realizaron programas de entrenamiento, difusión y pruebas, además de un importante concurso de los funcionarios de las UEs que participaron en la etapa de implementación. Entre otras acciones, para garantizar la mencionada implantación del sistema, se realizaron las siguientes: Desde fines de 1996, acercamiento hacia los usuarios (UEs) a través de los residentes, que actuaban como nexo permanente. En enero de 1998, el MEF entregó 506 equipos (computador personal, módem, impresora, estabilizador o UPS) a igual número de UEs. En el equipo se instalaba además de un software general (MS Office 97), el Módulo Visual de Registro SIAF-SP. El sistema incluía un mecanismo de correo electrónico para la transferencia de información. Registro automatizado paralelo en 1998, utilizando los equipos y sistemas entregados. Las UEs registraron y transmitieron más de un millón de operaciones por un valor cercano al 50% del total del presupuesto anual, las mismas que se reflejaban en la base de datos Oracle de la sede MEF. Este registro permitió reforzar el entrenamiento, así como identificar nuevas operaciones para la Tabla de Operaciones. Un aspecto muy importante de esta etapa fue la revisión del tratamiento a las operaciones típicas (planillas, compras, encargos, caja chica, entre otros). Personal entrenado en cada UE. A fines de 1998, antes de ponerse en marcha el sistema existía al menos una persona adecuadamente entrenada en cada UE. Progresivamente se ha incorporado un mayor número de funcionarios, especialmente en aquellas UEs que trabajan en red. Organización y puesta en marcha de la Mesa de Atención, como centro de recepción de llamadas de los usuarios y su derivación a las diversas áreas (Soporte, Análisis, Contadores, Control de Calidad, Informática). Organización del Equipo de Soporte a Usuarios, con técnicos entrenados en la instalación del sistema, conectividad y hardware. Este grupo de trabajo cuenta con un stock de equipos y partes (PCs, UPS, discos duros, tarjetas de red), para asegurar que una UE restablezca su capacidad operativa en un plazo relativamente corto. Equipos de trabajo en la sede para revisar el tratamiento de las operaciones y la preparación de manuales; para revisar cada versión de software y apoyar a las UEs para un adecuado registro. En la sede se cuenta además con contadores, encargados de elaborar y dar mantenimiento a la Tabla de Operaciones; sectoristas para monitorear el trabajo de los residentes; soporte técnico informático, entre otros. A partir de enero de 1999, el SIAF se ha constituido en un sistema oficial de registro de las operaciones de gasto e ingreso de las UEs, sustituyendo diversos registros y reportes de la Dirección Nacional del Presupuesto Público (DNPP), la Dirección General de Tesoro Público (DGTP); y la Contaduría Pública de la Nación (CPN). Cada mes las UEs reciben, a través del SIAF, su Calendario de Compromisos (CALCOM) elaborado por la DNPP. Las UEs registran en el SIAF sus operaciones de gastos e ingresos, información que luego es transmitida al MEF para su verificación y aprobación. </w:t>
      </w:r>
    </w:p>
    <w:p>
      <w:pPr>
        <w:pStyle w:val="Normal"/>
        <w:autoSpaceDE w:val="false"/>
        <w:spacing w:lineRule="atLeast" w:line="240"/>
        <w:jc w:val="both"/>
        <w:rPr>
          <w:rFonts w:ascii="Arial" w:hAnsi="Arial" w:eastAsia="Calibri" w:cs="Arial"/>
          <w:bCs w:val="false"/>
          <w:i w:val="false"/>
          <w:i w:val="false"/>
          <w:color w:val="000000"/>
          <w:sz w:val="20"/>
          <w:szCs w:val="26"/>
        </w:rPr>
      </w:pPr>
      <w:r>
        <w:rPr>
          <w:rFonts w:eastAsia="Calibri" w:cs="Arial" w:ascii="Arial" w:hAnsi="Arial"/>
          <w:bCs w:val="false"/>
          <w:i w:val="false"/>
          <w:color w:val="000000"/>
          <w:sz w:val="20"/>
          <w:szCs w:val="26"/>
        </w:rPr>
        <w:t>En el denominado Ciclo de Gasto las UEs registran sus operaciones (expedientes), cada una de las cuales incluye las Fases de Compromiso, Devengado y Girado, según la siguiente secuencia: El registro del Compromiso implica el uso de un Clasificador de Gasto a nivel de Específica, una Fuente de Financiamiento y la Meta correspondiente asociada a ese gasto. El sistema verificará si esa operación está acorde con el CALCOM, aplicando el criterio de techo presupuestal. La UE sólo puede comprometer dentro del mes de vigencia del Calendario. El registro del Devengado está asociado a la verificación del cumplimiento de la obligación por parte del proveedor, esto es, la entrega de bienes o la prestación del servicio. Esta fase requiere un Compromiso previo que a su vez establece techos y otros criterios. El Devengado puede darse en el mismo mes o en otro posterior al registro del Compromiso. En el caso de fondos provenientes del Tesoro Público, el registro del Girado requiere no sólo un Devengado previo (que a su vez establece techos) sino la correspondiente Autorización de Giro por parte de la DGTP, que aplica el criterio de Mejor Fecha. El Girado puede darse en el mismo mes o en otro posterior al registro del Devengado. La DGTP emite la autorización de pago de los girados (cheques, cartas órdenes) de las UEs, transmitiendo la información al Banco de la Nación, el cual actualiza sus archivos con cada lote enviado, atendiendo a los beneficiarios de los girados. El registro de la Fase Pagado en la UE es procesado automáticamente por el sistema, con la información de los cheques y cartas órdenes pagados remitida por el Banco de la Nación.</w:t>
      </w:r>
    </w:p>
    <w:p>
      <w:pPr>
        <w:pStyle w:val="Normal"/>
        <w:autoSpaceDE w:val="false"/>
        <w:spacing w:lineRule="atLeast" w:line="240"/>
        <w:jc w:val="both"/>
        <w:rPr>
          <w:rFonts w:ascii="Arial" w:hAnsi="Arial" w:eastAsia="Calibri" w:cs="Arial"/>
          <w:bCs w:val="false"/>
          <w:i w:val="false"/>
          <w:i w:val="false"/>
          <w:color w:val="000000"/>
          <w:sz w:val="20"/>
          <w:szCs w:val="26"/>
        </w:rPr>
      </w:pPr>
      <w:r>
        <w:rPr>
          <w:rFonts w:eastAsia="Calibri" w:cs="Arial" w:ascii="Arial" w:hAnsi="Arial"/>
          <w:bCs w:val="false"/>
          <w:i w:val="false"/>
          <w:color w:val="000000"/>
          <w:sz w:val="20"/>
          <w:szCs w:val="26"/>
        </w:rPr>
        <w:t>En el denominado Ciclo de Ingreso, las UEs registran las Fases de Determinado y Recaudado. Las operaciones de gastos, ingresos y otras, complementarias, son contabilizadas utilizando la Tabla de Operaciones (TO SIAF), matriz que relaciona los clasificadores presupuestales con las cuentas del Plan Contable Gubernamental. Estos registros son procesados por el sistema, permitiendo la obtención de los estados financieros y presupuestarios exigidos por la Contaduría Pública de la Nación para elaborar la Cuenta General de la República.</w:t>
      </w:r>
    </w:p>
    <w:p>
      <w:pPr>
        <w:pStyle w:val="Normal"/>
        <w:spacing w:lineRule="atLeast" w:line="240"/>
        <w:ind w:right="180" w:hanging="0"/>
        <w:jc w:val="both"/>
        <w:rPr>
          <w:rFonts w:ascii="Arial" w:hAnsi="Arial" w:eastAsia="Calibri" w:cs="Arial"/>
          <w:bCs w:val="false"/>
          <w:i w:val="false"/>
          <w:i w:val="false"/>
          <w:iCs/>
          <w:color w:val="000000"/>
          <w:sz w:val="20"/>
          <w:szCs w:val="26"/>
        </w:rPr>
      </w:pPr>
      <w:r>
        <w:rPr>
          <w:rFonts w:eastAsia="Calibri" w:cs="Arial" w:ascii="Arial" w:hAnsi="Arial"/>
          <w:bCs w:val="false"/>
          <w:i w:val="false"/>
          <w:iCs/>
          <w:color w:val="000000"/>
          <w:sz w:val="20"/>
          <w:szCs w:val="26"/>
        </w:rPr>
      </w:r>
    </w:p>
    <w:p>
      <w:pPr>
        <w:pStyle w:val="TextBodyIndent"/>
        <w:spacing w:lineRule="atLeast" w:line="240" w:before="0" w:after="0"/>
        <w:ind w:left="0" w:hanging="0"/>
        <w:jc w:val="both"/>
        <w:rPr/>
      </w:pPr>
      <w:r>
        <w:rPr>
          <w:rFonts w:cs="Arial" w:ascii="Arial" w:hAnsi="Arial"/>
          <w:i w:val="false"/>
          <w:sz w:val="20"/>
          <w:szCs w:val="26"/>
        </w:rPr>
        <w:t>Figueroa (2010)</w:t>
      </w:r>
      <w:r>
        <w:rPr>
          <w:rStyle w:val="FootnoteCharacters"/>
          <w:rStyle w:val="FootnoteAnchor"/>
          <w:rFonts w:cs="Arial" w:ascii="Arial" w:hAnsi="Arial"/>
          <w:i/>
          <w:sz w:val="20"/>
          <w:szCs w:val="26"/>
        </w:rPr>
        <w:footnoteReference w:id="12"/>
      </w:r>
      <w:r>
        <w:rPr>
          <w:rFonts w:cs="Arial" w:ascii="Arial" w:hAnsi="Arial"/>
          <w:i w:val="false"/>
          <w:sz w:val="20"/>
          <w:szCs w:val="26"/>
        </w:rPr>
        <w:t>, señala que los SIAFs pueden apoyar al mejoramiento de la productividad del gasto público, es necesario contextualizar el ambiente en que se desenvuelve el Sector Público en la actualidad, pues esto nos permite ordenar el sentido de urgencia y las características que se le empiezan a exigir a estos sistemas. En efecto, el potencial de utilización del Internet y la revolución tecnológica en los procesos de elaboración y difusión masiva de información, ayudan pero también exigen mejorar los estándares de servicio y rendición de cuentas a los ciudadanos. En particular, a los gobiernos se les exige cada vez más una mayor interacción con la ciudadanía, en condiciones diferentes a las que han existido hasta ahora. El derecho universal al acceso libre, oportuno y equitativo de la información de Estado, así como la obligación del Estado de proveer dicho acceso se ha extendido y fortalecido como consenso y cuyas características pueden resumirse en los siguientes términos: Las nuevas tecnologías de red tiende a reducir las barreras que separan las diferentes ramas del Estado y a los Estados entre ellos, organizándose la prestación de servicios en torno a las necesidades de los usuarios finales (ciudadanos); Las nuevas redes de gobierno, sociedad civil y mercado tenderán a re-definir el carácter de los servicios públicos, al desaparecer los limites entre funciones o instituciones, quedando centrada la actividad en quien mejor pueda agregar y crear valor; Un gobierno centrado en los ciudadanos tendera a crear nuevas funciones para éstos y un papel más destacado para el compromiso ciudadano, a medida que los sistemas de gestión pública reincorporen a la ciudadanía, pasando de una democracia “difundida” a un modelo más personal e inmediato; A efectos de la elaboración de medidas de política y prestación de servicios, los ciudadanos podrán participar directa y ampliamente en la forma de decisiones y la creación de valor; se reemplazará el sistema de dirección impuesto desde arriba que caracteriza a los gobiernos; El modo habitual de funcionamiento de los gobiernos tendrá que ser el asociativo, lo cual deberá producir un verdadero cambio en el concepto tradicional de lo que se entiende por responsabilidad y gestión pública, permitiendo una amplia colaboración entre instituciones y agentes públicos y privados.</w:t>
      </w:r>
    </w:p>
    <w:p>
      <w:pPr>
        <w:pStyle w:val="TextBodyIndent"/>
        <w:spacing w:lineRule="atLeast" w:line="240" w:before="0" w:after="0"/>
        <w:ind w:left="0" w:hanging="0"/>
        <w:jc w:val="both"/>
        <w:rPr>
          <w:rFonts w:ascii="Arial" w:hAnsi="Arial" w:cs="Arial"/>
          <w:i w:val="false"/>
          <w:i w:val="false"/>
          <w:sz w:val="20"/>
          <w:szCs w:val="26"/>
        </w:rPr>
      </w:pPr>
      <w:r>
        <w:rPr>
          <w:rFonts w:cs="Arial" w:ascii="Arial" w:hAnsi="Arial"/>
          <w:i w:val="false"/>
          <w:sz w:val="20"/>
          <w:szCs w:val="26"/>
        </w:rPr>
        <w:t>Por otra parte, en un ambiente de creciente globalización e interdependencia económica, es claro que los gobiernos necesitan urgentemente aumentar su credibilidad en el ámbito nacional e internacional para asegurar una estabilidad macroeconómica, mayor inversión y crecimiento de alta calidad, ello ha hecho de la buena gestión fiscal un requerimiento de vital importancia. Los logros fiscales conllevan una exigencia adicional, esta es, que una buena gestión financiera del sector público no sólo debe ser entendida como la ejecución de una administración eficiente con sólidas finanzas públicas, sino que también debe ser transparente en sus prácticas, interpretada como una apertura al público en lo que se refiere a la estructura y las funciones del gobierno, las intenciones de la política fiscal, las cuentas del sector público y las proyecciones fiscales. Las exigencias del medio económico internacional son las de nivelar los estándares internacionales en transparencia fiscal. Ello no sólo generara un salto cualitativo en la competitividad internacional para quien logre nivelarse a ese estándar, sino que, por sobre todo, sería una contribución al fortalecimiento de las instituciones democráticas. Visto así, la transparencia de los actos del gobierno no sólo es importante por razones de justicia: es fundamental para que la administración pública funcione de manera eficiente y de acuerdo al bien común, para reducir la incertidumbre de los agentes económicos con respecto al futuro y para evitar que se generen expectativas contraproducentes a la política económica.</w:t>
      </w:r>
    </w:p>
    <w:p>
      <w:pPr>
        <w:pStyle w:val="TextBodyIndent"/>
        <w:spacing w:lineRule="atLeast" w:line="240" w:before="0" w:after="0"/>
        <w:ind w:left="0" w:hanging="0"/>
        <w:jc w:val="both"/>
        <w:rPr>
          <w:rFonts w:ascii="Arial" w:hAnsi="Arial" w:cs="Arial"/>
          <w:i w:val="false"/>
          <w:i w:val="false"/>
          <w:sz w:val="20"/>
          <w:szCs w:val="26"/>
        </w:rPr>
      </w:pPr>
      <w:r>
        <w:rPr>
          <w:rFonts w:cs="Arial" w:ascii="Arial" w:hAnsi="Arial"/>
          <w:i w:val="false"/>
          <w:sz w:val="20"/>
          <w:szCs w:val="26"/>
        </w:rPr>
        <w:t>Sin embargo, no basta con que el Estado provea una oferta informativa a la sociedad, sino que se necesita que la ciudadanía, las instituciones y en especial los medios de comunicación se conviertan en demandantes activos de la información que el Estado genere. Podemos deducir de lo expuesto, que los nuevos desafíos a la política fiscal tienen que ver con: La capacidad de reacción ante una realidad compleja y globalizada, El análisis del uso alternativo de los recursos, para mejorar la eficiencia y eficacia en la producción de los bienes y servicios del Estado, Mayor participación de la sociedad; Introducir mecanismos que permitan mayor transparencia y responsabilidad en la administración de los recursos.</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r>
    </w:p>
    <w:p>
      <w:pPr>
        <w:pStyle w:val="TextBodyIndent"/>
        <w:spacing w:lineRule="atLeast" w:line="240" w:before="0" w:after="0"/>
        <w:ind w:left="0" w:hanging="0"/>
        <w:jc w:val="both"/>
        <w:rPr/>
      </w:pPr>
      <w:r>
        <w:rPr>
          <w:rFonts w:cs="Arial" w:ascii="Arial" w:hAnsi="Arial"/>
          <w:i w:val="false"/>
          <w:sz w:val="20"/>
          <w:szCs w:val="26"/>
        </w:rPr>
        <w:t>Para Figueroa (2010)</w:t>
      </w:r>
      <w:r>
        <w:rPr>
          <w:rStyle w:val="FootnoteCharacters"/>
          <w:rStyle w:val="FootnoteAnchor"/>
          <w:rFonts w:cs="Arial" w:ascii="Arial" w:hAnsi="Arial"/>
          <w:i/>
          <w:sz w:val="20"/>
          <w:szCs w:val="26"/>
        </w:rPr>
        <w:footnoteReference w:id="13"/>
      </w:r>
      <w:r>
        <w:rPr>
          <w:rFonts w:cs="Arial" w:ascii="Arial" w:hAnsi="Arial"/>
          <w:i w:val="false"/>
          <w:sz w:val="20"/>
          <w:szCs w:val="26"/>
        </w:rPr>
        <w:t>, la gestión financiera del Estado es la base de operación para el logro de los fines definidos en la política fiscal, a la cual se le hacen estas exigencias. Algunas definiciones que se encuentran en la normativa de los países Latinoamericanos son:</w:t>
      </w:r>
    </w:p>
    <w:p>
      <w:pPr>
        <w:pStyle w:val="TextBodyIndent"/>
        <w:numPr>
          <w:ilvl w:val="0"/>
          <w:numId w:val="3"/>
        </w:numPr>
        <w:spacing w:lineRule="atLeast" w:line="240" w:before="0" w:after="0"/>
        <w:jc w:val="both"/>
        <w:rPr>
          <w:rFonts w:ascii="Arial" w:hAnsi="Arial" w:cs="Arial"/>
          <w:i w:val="false"/>
          <w:i w:val="false"/>
          <w:sz w:val="20"/>
          <w:szCs w:val="26"/>
        </w:rPr>
      </w:pPr>
      <w:r>
        <w:rPr>
          <w:rFonts w:cs="Arial" w:ascii="Arial" w:hAnsi="Arial"/>
          <w:i w:val="false"/>
          <w:sz w:val="20"/>
          <w:szCs w:val="26"/>
        </w:rPr>
        <w:t>Conjunto de principios, normas, organismos, recursos, sistemas, y procedimientos que intervienen en las operaciones de programación, gestión y control necesarias para captar los fondos públicos y aplicarlos para la concreción de los objetivos y metas del Estado en la forma más eficiente posible (Argentina).</w:t>
      </w:r>
    </w:p>
    <w:p>
      <w:pPr>
        <w:pStyle w:val="TextBodyIndent"/>
        <w:numPr>
          <w:ilvl w:val="0"/>
          <w:numId w:val="3"/>
        </w:numPr>
        <w:spacing w:lineRule="atLeast" w:line="240" w:before="0" w:after="0"/>
        <w:jc w:val="both"/>
        <w:rPr>
          <w:rFonts w:ascii="Arial" w:hAnsi="Arial" w:cs="Arial"/>
          <w:i w:val="false"/>
          <w:i w:val="false"/>
          <w:sz w:val="20"/>
          <w:szCs w:val="26"/>
        </w:rPr>
      </w:pPr>
      <w:r>
        <w:rPr>
          <w:rFonts w:cs="Arial" w:ascii="Arial" w:hAnsi="Arial"/>
          <w:i w:val="false"/>
          <w:sz w:val="20"/>
          <w:szCs w:val="26"/>
        </w:rPr>
        <w:t>Conjunto de procesos administrativos que permiten la obtención de recursos y su aplicación a la concreción de los logros de los objetivos del Estado (Chile).</w:t>
      </w:r>
    </w:p>
    <w:p>
      <w:pPr>
        <w:pStyle w:val="TextBodyIndent"/>
        <w:numPr>
          <w:ilvl w:val="0"/>
          <w:numId w:val="3"/>
        </w:numPr>
        <w:spacing w:lineRule="atLeast" w:line="240" w:before="0" w:after="0"/>
        <w:jc w:val="both"/>
        <w:rPr>
          <w:rFonts w:ascii="Arial" w:hAnsi="Arial" w:cs="Arial"/>
          <w:i w:val="false"/>
          <w:i w:val="false"/>
          <w:sz w:val="20"/>
          <w:szCs w:val="26"/>
        </w:rPr>
      </w:pPr>
      <w:r>
        <w:rPr>
          <w:rFonts w:cs="Arial" w:ascii="Arial" w:hAnsi="Arial"/>
          <w:i w:val="false"/>
          <w:sz w:val="20"/>
          <w:szCs w:val="26"/>
        </w:rPr>
        <w:t>Conjunto de sistemas, órganos, normas y procedimientos que intervienen en la captación de ingresos públicos y en su aplicación para el cumplimiento de los fines del Estado, y estará regida por los principios Constitucionales de legalidad, eficiencia, solvencia, transparencia, responsabilidad, equilibrio fiscal y coordinación macroeconómica.</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t xml:space="preserve">Las definiciones anteriores dan cuenta de la necesidad de disponer de un conjunto de elementos para obtener recursos con el fin de aplicarlos a fines. Surge, por tanto, la preocupación por una gestión orientada al logro de resultados, sobre la base de una discusión más comprensible y significativa de su asignación, así como la creación de incentivos y mecanismos que faciliten una mayor eficiencia. Hay cierto consenso en definir a la Administración Financiera Publica, como el conjunto de principios, normas, organismos, recursos, sistemas y procedimientos que intervienen en las operaciones de programación, gestión y control necesarias para captar los fondos públicos y aplicarlos para la concreción de los objetivos y metas del Estado en la forma más eficiente posible. Recordemos que la administración financiera tiene siempre un carácter instrumental, reservando para las Finanzas Públicas o Economía Pública, campos tales como la política financiera o el estudio de los efectos económicos de los ingresos y gastos públicos. Con ello, se han producido cambios muy significativos en la visión económica sobre las finanzas públicas. Este cambio ha asignado cada vez mayor importancia a la dimensión intertemporal, a las perspectivas de mediano plazo, a los factores dinámicos y al efecto sobre la gestión pública de las cuentas fiscales, por sobre las visiones de corto plazo, centradas en los flujos de caja y la macroeconomía que caracterizaron a la política fiscal durante muchos años. Por tanto se establece, por una parte, como un requerimiento clave de la Administración Financiera del Estado, la tarea de mantener actualizada una proyección financiera de ingresos y el registro fidedigno de todos los compromisos fiscales de mediano plazo. La lógica es fundamentalmente macroeconómica y no dice relación con la asignación de recursos a actividades específicas, salvo en lo que respecta a macro programas o grandes iniciativas. Lo que importa, en este caso, es disponer de una proyección realista de los compromisos de mediano plazo que se derivan de normas y políticas públicas vigentes y no un ejercicio voluntarioso por cuadrar las cuentas fiscales en el futuro. La detección de posibles desequilibrios presupuestarios futuros debe servir para prevenir dichos desequilibrios, adoptando con oportunidad las medidas que sean necesarias para prevenir que ellos se materialicen. Por otra parte, desde el punto de vista microeconómico, hay un consenso amplio en que la responsabilidad de la autoridad financiera del sector público no se agota en el control del gasto, sino que se gaste bien, considerando que por esta vía se permitirá aumentar el nivel de servicios o reducir la carga tributaria, ambos benéficos siempre deseables por los ciudadanos. A este respecto, se reconoce que para lograr una mayor efectividad del gasto las normas y prácticas de administración financiera pueden ejercer un apoyo importante, en la medida que modelan en gran medida la gestión de las instituciones públicas, que son en definitiva las proveedoras de los servicios públicos. En la búsqueda de este equilibrio entre los objetivos macros y los de carácter micro, se ha extendido la preocupación sobre algunas áreas problemáticas relacionadas con la gestión del Estado. </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r>
    </w:p>
    <w:p>
      <w:pPr>
        <w:pStyle w:val="TextBodyIndent"/>
        <w:spacing w:lineRule="atLeast" w:line="240" w:before="0" w:after="0"/>
        <w:jc w:val="both"/>
        <w:rPr/>
      </w:pPr>
      <w:r>
        <w:rPr>
          <w:rFonts w:cs="Arial" w:ascii="Arial" w:hAnsi="Arial"/>
          <w:i w:val="false"/>
          <w:sz w:val="20"/>
          <w:szCs w:val="26"/>
        </w:rPr>
        <w:t>Para Fontana (2010)</w:t>
      </w:r>
      <w:r>
        <w:rPr>
          <w:rStyle w:val="FootnoteCharacters"/>
          <w:rStyle w:val="FootnoteAnchor"/>
          <w:rFonts w:cs="Arial" w:ascii="Arial" w:hAnsi="Arial"/>
          <w:i/>
          <w:sz w:val="20"/>
          <w:szCs w:val="26"/>
        </w:rPr>
        <w:footnoteReference w:id="14"/>
      </w:r>
      <w:r>
        <w:rPr>
          <w:rFonts w:cs="Arial" w:ascii="Arial" w:hAnsi="Arial"/>
          <w:i w:val="false"/>
          <w:sz w:val="20"/>
          <w:szCs w:val="26"/>
        </w:rPr>
        <w:t xml:space="preserve">, un sistema de información, principalmente busca proporcionar un medio a la organización que permita ayudar a coordinar las acciones gerenciales, colaborar con el proceso de toma de decisiones, controlar oportunamente las desviaciones relevantes, y contar con una herramienta para dar seguimiento al cumplimiento de la misión y visión, como a los lineamientos de la planificación estratégica prevista y decidida. Una definición de sistema de información es “un conjunto formal de procesos que, operando sobre una colección de datos estructurados de acuerdo con las necesidades de la organización, recopila, elabora y distribuye información para la operación, dirección y control, apoyando los procesos de toma de decisiones necesarias para cumplir con las funciones definidas en sus propias estrategias”. Lo importante de resaltar es que el sistema de información es un medio y no un fin en sí de la organización, es sólo una herramienta de apoyo a la acción de gobernar, dirigir, ordenar, disponer y organizar los recursos. </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t>Mas allá del objetivo general de estos Sistemas de Información Financiera, definido como el mantenimiento de la capacidad para registrar e informar públicamente de las decisiones financieras de las autoridades publicas, y por el soporte básico de la Administración Financiera, es posible encontrar una amplia gama de objetivos y demandas declaradas sobre estos sistemas. Por ejemplo: Desarrollar un sistema en línea de información financiera. Para ello debe buscar la formación de una base de datos dinámica y flexible adaptable a los cambios en las demandas de información de los usuarios. Facilidades para la generación de información. Disponer de una contabilidad presupuestaria para un adecuado control de los compromisos y medición del costo de capital. Información que permita mejoras en el rendimiento económico de la gestión de activos financieros del sector público. Información para la toma de decisiones, especialmente en lo que se relaciona con la gestión de los recursos públicos y el control de los compromisos de gastos futuros, como el seguimiento de los mismos. Obtención de indicadores de gestión o desempeño financiero. Garantizar la calidad y oportunidad de la información dirigida a los distintos niveles jerárquicos de la administración del Estado. Información de costos por centros de responsabilidad, actividad o productos, y la determinación de valor agregado que representan los bienes y servicios entregados a la sociedad. Proporcionar información que permita medir la gestión sobre la base de productos, programas o servicios esperados. Disponer de un efectivo elemento de control. Retroalimentación de los procesos de formulación presupuestaria, incorporando procedimientos para generar escenarios de comportamiento esperado. Contribución a identificar posibilidades de simplificación de procedimientos administrativos y disminución de los costos burocráticos. Facilidades para llevar a cabo los procesos de fiscalización y evaluación por los entes públicos. Generar insumos para la conformación de las cuentas nacionales, estadísticas fiscales u otros indicadores macroeconómicos. Conformar un medio de comunicación destinado a lograr plenamente las normas internacionales de transparencia fiscal en el manejo de los recursos financieros.</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t>En cuanto a resultados, en general a los SIAFs/SP se les demanda que consulten la obtención de productos, ya sea navegando por la base de datos del sistema, o bien a través de procesos estructurados de consultas, estados o gráficos. La exigencia actual es que el acceso a estos productos debe ser posible a través de las páginas web del Estado y de cada uno de sus Servicios. Los productos deben ser de tres tipos: Estándar: Reportes de mayor frecuencia y uso en la administración, incorporando procedimientos para acotar las demandas dentro del conjunto de datos disponibles y criterios de presentación. Asistidos: Reportes obtenidos mediante una secuencia de pantallas, estructuradas bajo una opción de asistente, entregando facilidades a los usuarios para conformar sus propias demandas de información, dentro del conjunto de datos disponibles, incluyendo la posibilidad de transfórmalas en productos estándar. Se debe estructurar como modulo con características gerenciales, dirigido principalmente a los niveles ejecutivos de los entes usuarios del SIAF. Personalizados: Requiere la aplicación de software generador de reportes, destinado a satisfacer las demandas de información en la forma y contenido que lo requieran usuarios del sistema, no consultados en las opciones estándar y asistidas.</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t>El diseño de los componentes horizontales del sistema de información es conveniente proyectarlos sobre la base de una captura de transacciones a escala institucional, y una posterior agregación en los niveles inmediatamente superior. Los componentes típicos de los SIAFs/SP son los siguientes:</w:t>
      </w:r>
    </w:p>
    <w:p>
      <w:pPr>
        <w:pStyle w:val="TextBodyIndent"/>
        <w:spacing w:lineRule="atLeast" w:line="240" w:before="0" w:after="0"/>
        <w:jc w:val="both"/>
        <w:rPr/>
      </w:pPr>
      <w:r>
        <w:rPr>
          <w:rFonts w:cs="Arial" w:ascii="Arial" w:hAnsi="Arial"/>
          <w:b/>
          <w:i w:val="false"/>
          <w:sz w:val="20"/>
          <w:szCs w:val="26"/>
        </w:rPr>
        <w:t>Presupuesto</w:t>
      </w:r>
      <w:r>
        <w:rPr>
          <w:rFonts w:cs="Arial" w:ascii="Arial" w:hAnsi="Arial"/>
          <w:i w:val="false"/>
          <w:sz w:val="20"/>
          <w:szCs w:val="26"/>
        </w:rPr>
        <w:t xml:space="preserve">: Debe disponer de instrumentos que apoyen la formulación del presupuesto a partir de las unidades demandantes o administrativas en el ámbito institucional, en el marco de los techos presupuestarios definidos por los niveles superiores y el programa de mediano plazo, así como servir de aprobación o sanción del presupuesto y su posterior control de ejecución, particularmente de los compromisos de gastos. Debería contemplar la posibilidad de formular además del presupuesto financiero, otros tipos de presupuestos: producción, comercialización, por centros de responsabilidad, etc. En esta materia es conveniente desarrollar acciones tendientes a coordinar en el ámbito internacional cambios en los clasificadores presupuestarios en cuanto a su apertura, estructuración y tratamiento de sus conceptos, que facilite las comparaciones. Asimismo, que las partidas presupuestarias permitan la reagrupación o reclasificación de los datos, sea por actividad, funcional, proyecto, localización geográfica, económica y otras que puedan surgir. Disponer de un sistema presupuestario que este proyectado sobre la base de una expresión de los posibles recursos y obligaciones a devengar, incluyendo un control orgánico y estructurado de los compromisos futuros asumidos por el Estado. Dentro del área presupuestaria, tenemos: i) Programación de mediano plazo: Proyección de los recursos a obtener y aplicación a la concreción del logro de los objetivos del Estado, para un período de tiempo superior al ejercicio fiscal, incluyendo la factibilidad de generar distintos escenarios de acción y sustentados en los criterios técnicos que definan las autoridades competentes, en particular los niveles bases comprometidos, ii) Formulación presupuestaria – Requerimientos: Proyección de las demandas presupuestarias sobre la base de asignaciones de recursos centrada en productos, programas o servicios, en los casos que sea factible, como también la incorporación de las estimaciones de ingresos para el financiamiento de los mismos. Las estimaciones de ingresos y gastos deben comprender un período de tiempo no superior a un ejercicio fiscal e independientemente de la factibilidad de percepción o pago dentro del período presupuestario. El presupuesto financiero es una proyección esperada de los flujos transaccionales, en términos de los posibles recursos y obligaciones a devengar durante un determinado lapso de tiempo, bajo los objetivos que se desea alcanzar y las condiciones de política fiscal, económica, financiera y de acción social; ii) Programación de ejecución: Distribución de los requerimientos presupuestarios en lapsos de tiempo que se proyecten para la ejecución de los mismos. Programación de caja anual: Proyección de las recaudaciones y pagos que se asumen del presupuesto financiero aprobado por las instancias competentes, comprendiendo el período de un ejercicio fiscal. Programación de caja periódica: Proyección de las recaudaciones y pagos que se asumen para un lapso de tiempo, principalmente, asociado a la programación de ejecución, deuda flotante, recursos por percibir y excedente de disponibilidad de fondos; iii) Compromisos: Registro de los contratos de diversa índole, u órdenes de adquisiciones puestas en el mercado, de carácter explícito o implícito, con impacto inmediato o futuro en el presupuesto, como igualmente las decisiones de las autoridades administrativas que puedan afectar las disponibilidades presupuestarias, los derivados por la aplicación de leyes y arrastres por gastos de inversión autorizados en períodos anteriores, los derivados de pasivos contingentes, aún cuando no tengan una afectación presupuestaria inmediata y constituyan sólo obligaciones potenciales. Control físico: Registro destinado al control y seguimiento de las estimaciones físicas incorporadas en los requerimientos presupuestarios. Contabilidad: Registrar los hechos económicos de acuerdo a los principios de general aceptación, los criterios técnicos existentes en la materia y la lógica del sistema de contabilidad del Sector Público. Auxiliares: Constituidos por los medios que permitan el registro pormenorizado de transacciones relacionadas con carteras financieras, bienes físicos, existencias y producción. Administrativo: registro de apoyo para la identificación de las personas que interactúan con la institución e individualización de los bienes tangibles. Debería contemplar el seguimiento e instancias de aprobación de la documentación de respaldo de los hechos económicos de carácter financiero. Tesorería: Mecanismos que permitan facilitar la función de recepción de fondos, cancelación de las obligaciones y otros movimientos de disponibilidades, validación con la programación de caja periódica, e información a usuarios de programa de pagos. De acuerdo a la realidad y condiciones, cada país administra sus fondos de efectivo en forma centralizada (cuenta corriente única del Sector Público) o descentralizada (cuentas individuales para cada institución). </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r>
    </w:p>
    <w:p>
      <w:pPr>
        <w:pStyle w:val="TextBodyIndent"/>
        <w:spacing w:lineRule="atLeast" w:line="240" w:before="0" w:after="0"/>
        <w:jc w:val="both"/>
        <w:rPr/>
      </w:pPr>
      <w:r>
        <w:rPr>
          <w:rFonts w:cs="Arial" w:ascii="Arial" w:hAnsi="Arial"/>
          <w:i w:val="false"/>
          <w:sz w:val="20"/>
          <w:szCs w:val="26"/>
        </w:rPr>
        <w:t>Para Figueredo (2010)</w:t>
      </w:r>
      <w:r>
        <w:rPr>
          <w:rStyle w:val="FootnoteCharacters"/>
          <w:rStyle w:val="FootnoteAnchor"/>
          <w:rFonts w:cs="Arial" w:ascii="Arial" w:hAnsi="Arial"/>
          <w:i/>
          <w:sz w:val="20"/>
          <w:szCs w:val="26"/>
        </w:rPr>
        <w:footnoteReference w:id="15"/>
      </w:r>
      <w:r>
        <w:rPr>
          <w:rFonts w:cs="Arial" w:ascii="Arial" w:hAnsi="Arial"/>
          <w:i w:val="false"/>
          <w:sz w:val="20"/>
          <w:szCs w:val="26"/>
        </w:rPr>
        <w:t>, las condiciones que sustentan un SIAF son las siguientes: i) Unidad del Estado: Se concibe el Sector Público como una corporación y los distintos entes que lo componen actúan con un criterio unitario con el objeto de satisfacer a su cliente genérico, la sociedad en su conjunto, en el contexto de la política fiscal y los lineamientos del marco jurídico; ii) Flexibilidad del Estado: La evolución en las demandas de la comunidad en el tiempo genera nuevos requerimientos, cada vez más complejos, situación que obliga a los responsables de la gestión pública a orientar su acción con visión de futuro y sustentada en una programación estratégica de recursos; iii) Orientación a Resultados: La programación requiere ser evaluada en función de un concepto amplio de gestión, vinculando los productos, programas o servicios esperados con los recursos físicos, humanos, financieros y tecnológicos asignados, y conforme a planteamientos estratégicos de carácter institucional, sectorial y global; iv) Relación normativa y operatividad: En una gestión dinámica y flexible, bajo condiciones que garantice autonomía, es indispensable mantener el principio de centralización normativa y descentralización operativa en la administración de los recursos; v) Apoyo al conocimiento: El sistema de información financiera, como se dijo anteriormente, es condición necesaria pero no suficiente para una buena gestión pública. El mayor conocimiento e información no garantiza mejores decisiones en el plano de las políticas económicas y financieras, pero hace menos probable los errores de apreciación de quienes tienen que tomar decisiones, al disponer de una fuente de información destinada a acrecentar su conocimiento.</w:t>
      </w:r>
    </w:p>
    <w:p>
      <w:pPr>
        <w:pStyle w:val="TextBodyIndent"/>
        <w:spacing w:lineRule="atLeast" w:line="240" w:before="0" w:after="0"/>
        <w:jc w:val="both"/>
        <w:rPr>
          <w:rFonts w:ascii="Arial" w:hAnsi="Arial" w:cs="Arial"/>
          <w:i w:val="false"/>
          <w:i w:val="false"/>
          <w:sz w:val="20"/>
          <w:szCs w:val="26"/>
        </w:rPr>
      </w:pPr>
      <w:r>
        <w:rPr>
          <w:rFonts w:cs="Arial" w:ascii="Arial" w:hAnsi="Arial"/>
          <w:i w:val="false"/>
          <w:sz w:val="20"/>
          <w:szCs w:val="26"/>
        </w:rPr>
      </w:r>
    </w:p>
    <w:p>
      <w:pPr>
        <w:pStyle w:val="TextBodyIndent"/>
        <w:spacing w:lineRule="atLeast" w:line="240" w:before="0" w:after="0"/>
        <w:jc w:val="both"/>
        <w:rPr/>
      </w:pPr>
      <w:r>
        <w:rPr>
          <w:rFonts w:cs="Arial" w:ascii="Arial" w:hAnsi="Arial"/>
          <w:i w:val="false"/>
          <w:sz w:val="20"/>
          <w:szCs w:val="26"/>
        </w:rPr>
        <w:t>Para Figueroa (2010)</w:t>
      </w:r>
      <w:r>
        <w:rPr>
          <w:rStyle w:val="FootnoteCharacters"/>
          <w:rStyle w:val="FootnoteAnchor"/>
          <w:rFonts w:cs="Arial" w:ascii="Arial" w:hAnsi="Arial"/>
          <w:i/>
          <w:sz w:val="20"/>
          <w:szCs w:val="26"/>
        </w:rPr>
        <w:footnoteReference w:id="16"/>
      </w:r>
      <w:r>
        <w:rPr>
          <w:rFonts w:cs="Arial" w:ascii="Arial" w:hAnsi="Arial"/>
          <w:i w:val="false"/>
          <w:sz w:val="20"/>
          <w:szCs w:val="26"/>
        </w:rPr>
        <w:t>, los pilares que deben sustentar el SIAF (las cuatro U): i) Único: Debe ser un sistema único para el conjunto de entidades de que se vale el Estado para la obtención de recursos financieros y su aplicación a la consecución de sus objetivos, contemplando mecanismos de captura de datos pormenorizados, como también la funcionalidad de agregación y consolidación de los mismos; ii) Uniforme: El presupuesto, la contabilidad y la administración de fondos deben estar regidas por normas comunes, que aseguren la coordinación y la unidad de la gestión financiera del Estado; iii) Unificador: El SIAF debe ser un sistema horizontal del Estado, que debe contemplar un ambiente de interfaces con los otros sistemas horizontales y verticales del Estado, y con sistemas externos, que sean convenientes para la gestión del sector público; iv) Útil: El SIAF debe ser una herramienta de información que apoye efectivamente el proceso de toma de decisiones en todos los niveles jerárquicos responsables de la administración de los recursos públicos: operativo, institucional, sectorial y estratégico; la labor fiscalizadora de los entes competentes y la comunicación a la ciudadanía y los organismos internacionales para transmitir la transparencia en la gestión pública.</w:t>
      </w:r>
    </w:p>
    <w:p>
      <w:pPr>
        <w:pStyle w:val="Normal"/>
        <w:spacing w:lineRule="atLeast" w:line="240"/>
        <w:ind w:right="121" w:hanging="0"/>
        <w:jc w:val="both"/>
        <w:rPr>
          <w:rFonts w:ascii="Arial" w:hAnsi="Arial" w:cs="Arial"/>
          <w:b/>
          <w:b/>
          <w:i w:val="false"/>
          <w:i w:val="false"/>
          <w:sz w:val="20"/>
          <w:szCs w:val="26"/>
        </w:rPr>
      </w:pPr>
      <w:r>
        <w:rPr>
          <w:rFonts w:cs="Arial" w:ascii="Arial" w:hAnsi="Arial"/>
          <w:b/>
          <w:i w:val="false"/>
          <w:sz w:val="20"/>
          <w:szCs w:val="26"/>
        </w:rPr>
      </w:r>
    </w:p>
    <w:p>
      <w:pPr>
        <w:pStyle w:val="Heading2"/>
        <w:rPr/>
      </w:pPr>
      <w:bookmarkStart w:id="8" w:name="conceptosa"/>
      <w:bookmarkEnd w:id="8"/>
      <w:r>
        <w:rPr/>
        <w:t>Conceptos relacionados con las normas internacionales de contabilidad para el sector público</w:t>
      </w:r>
    </w:p>
    <w:p>
      <w:pPr>
        <w:pStyle w:val="Normal"/>
        <w:autoSpaceDE w:val="false"/>
        <w:spacing w:lineRule="atLeast" w:line="240"/>
        <w:jc w:val="both"/>
        <w:rPr/>
      </w:pPr>
      <w:bookmarkStart w:id="9" w:name="conceptosa"/>
      <w:bookmarkEnd w:id="9"/>
      <w:r>
        <w:rPr>
          <w:rFonts w:cs="Arial" w:ascii="Arial" w:hAnsi="Arial"/>
          <w:b/>
          <w:bCs w:val="false"/>
          <w:i w:val="false"/>
          <w:sz w:val="20"/>
          <w:szCs w:val="26"/>
        </w:rPr>
        <w:t xml:space="preserve">Activos disponibles: </w:t>
      </w:r>
      <w:r>
        <w:rPr>
          <w:rFonts w:cs="Arial" w:ascii="Arial" w:hAnsi="Arial"/>
          <w:i w:val="false"/>
          <w:sz w:val="20"/>
          <w:szCs w:val="26"/>
        </w:rPr>
        <w:t>Comprende los fondos de caja y bancos que no tienen restricciones en su utilización, así como aquellas inversiones que se adquirieron con la finalidad de convertirlas en efectivo en el corto plazo o, las que a pesar de haber sido adquiridas para ser mantenidas al vencimiento o para tener grado de propiedad en el largo plazo, han sido destinadas para su venta.</w:t>
      </w:r>
    </w:p>
    <w:p>
      <w:pPr>
        <w:pStyle w:val="Normal"/>
        <w:autoSpaceDE w:val="false"/>
        <w:spacing w:lineRule="atLeast" w:line="240"/>
        <w:jc w:val="both"/>
        <w:rPr/>
      </w:pPr>
      <w:r>
        <w:rPr>
          <w:rFonts w:cs="Arial" w:ascii="Arial" w:hAnsi="Arial"/>
          <w:b/>
          <w:bCs w:val="false"/>
          <w:i w:val="false"/>
          <w:sz w:val="20"/>
          <w:szCs w:val="26"/>
        </w:rPr>
        <w:t xml:space="preserve">Activos financieros – compromiso de compra: </w:t>
      </w:r>
      <w:r>
        <w:rPr>
          <w:rFonts w:cs="Arial" w:ascii="Arial" w:hAnsi="Arial"/>
          <w:i w:val="false"/>
          <w:sz w:val="20"/>
          <w:szCs w:val="26"/>
        </w:rPr>
        <w:t xml:space="preserve">Se refiere a los activos financieros que una entidad adquiere y cuya transferencia y flujos de efectivo se dará lugar en el futuro, cuando son reconocidos en la fecha de contratación. </w:t>
      </w:r>
    </w:p>
    <w:p>
      <w:pPr>
        <w:pStyle w:val="Normal"/>
        <w:autoSpaceDE w:val="false"/>
        <w:spacing w:lineRule="atLeast" w:line="240"/>
        <w:jc w:val="both"/>
        <w:rPr/>
      </w:pPr>
      <w:r>
        <w:rPr>
          <w:rFonts w:cs="Arial" w:ascii="Arial" w:hAnsi="Arial"/>
          <w:b/>
          <w:bCs w:val="false"/>
          <w:i w:val="false"/>
          <w:sz w:val="20"/>
          <w:szCs w:val="26"/>
        </w:rPr>
        <w:t xml:space="preserve">Activos inmovilizados: </w:t>
      </w:r>
      <w:r>
        <w:rPr>
          <w:rFonts w:cs="Arial" w:ascii="Arial" w:hAnsi="Arial"/>
          <w:i w:val="false"/>
          <w:sz w:val="20"/>
          <w:szCs w:val="26"/>
        </w:rPr>
        <w:t>Bienes patrimoniales que se espera mantener por un lapso mayor a un ejercicio económico, destinados a ser utilizados en las actividades principales de la entidad, o en actividades que soportan o complementan a esas actividades principales. Se incluye en este Elemento a las Inversiones financieras (a ser mantenidas hasta el vencimiento y los instrumentos financieros representativos de derecho patrimonial) cuyo vencimiento, enajenación o realización se espera que se produzca en un plazo superior a un año, a los bienes de Inmuebles, maquinaria y equipo, adquiridos directamente o mediante operaciones de arrendamiento financiero; a las inversiones inmobiliarias; a los activos biológicos; y otros activos de largo plazo.</w:t>
      </w:r>
    </w:p>
    <w:p>
      <w:pPr>
        <w:pStyle w:val="Normal"/>
        <w:autoSpaceDE w:val="false"/>
        <w:spacing w:lineRule="atLeast" w:line="240"/>
        <w:jc w:val="both"/>
        <w:rPr/>
      </w:pPr>
      <w:r>
        <w:rPr>
          <w:rFonts w:cs="Arial" w:ascii="Arial" w:hAnsi="Arial"/>
          <w:b/>
          <w:bCs w:val="false"/>
          <w:i w:val="false"/>
          <w:sz w:val="20"/>
          <w:szCs w:val="26"/>
        </w:rPr>
        <w:t xml:space="preserve">Activos para exploración y evaluación: </w:t>
      </w:r>
      <w:r>
        <w:rPr>
          <w:rFonts w:cs="Arial" w:ascii="Arial" w:hAnsi="Arial"/>
          <w:i w:val="false"/>
          <w:sz w:val="20"/>
          <w:szCs w:val="26"/>
        </w:rPr>
        <w:t xml:space="preserve">Comprenden los desembolsos efectuados en relación con la exploración y evaluación de recursos naturales, antes que se demuestre la factibilidad técnica y viabilidad comercial de la extracción de los mismos. </w:t>
      </w:r>
    </w:p>
    <w:p>
      <w:pPr>
        <w:pStyle w:val="Normal"/>
        <w:autoSpaceDE w:val="false"/>
        <w:spacing w:lineRule="atLeast" w:line="240"/>
        <w:jc w:val="both"/>
        <w:rPr/>
      </w:pPr>
      <w:r>
        <w:rPr>
          <w:rFonts w:cs="Arial" w:ascii="Arial" w:hAnsi="Arial"/>
          <w:b/>
          <w:bCs w:val="false"/>
          <w:i w:val="false"/>
          <w:sz w:val="20"/>
          <w:szCs w:val="26"/>
        </w:rPr>
        <w:t xml:space="preserve">Activos por instrumentos financieros derivados: </w:t>
      </w:r>
      <w:r>
        <w:rPr>
          <w:rFonts w:cs="Arial" w:ascii="Arial" w:hAnsi="Arial"/>
          <w:i w:val="false"/>
          <w:sz w:val="20"/>
          <w:szCs w:val="26"/>
        </w:rPr>
        <w:t xml:space="preserve">Aquellos que conceden al inicio del contrato el derecho a intercambiar activos o pasivos financieros en condiciones potencialmente favorables para la empresa. A medida que evolucione el mercado, dichas condiciones pueden convertirse efectivamente en favorables para la empresa. </w:t>
      </w:r>
    </w:p>
    <w:p>
      <w:pPr>
        <w:pStyle w:val="Normal"/>
        <w:autoSpaceDE w:val="false"/>
        <w:spacing w:lineRule="atLeast" w:line="240"/>
        <w:jc w:val="both"/>
        <w:rPr/>
      </w:pPr>
      <w:r>
        <w:rPr>
          <w:rFonts w:cs="Arial" w:ascii="Arial" w:hAnsi="Arial"/>
          <w:b/>
          <w:bCs w:val="false"/>
          <w:i w:val="false"/>
          <w:sz w:val="20"/>
          <w:szCs w:val="26"/>
        </w:rPr>
        <w:t xml:space="preserve">Activos realizables: </w:t>
      </w:r>
      <w:r>
        <w:rPr>
          <w:rFonts w:cs="Arial" w:ascii="Arial" w:hAnsi="Arial"/>
          <w:i w:val="false"/>
          <w:sz w:val="20"/>
          <w:szCs w:val="26"/>
        </w:rPr>
        <w:t>Comprende los activos de la empresa que se espera convertir en efectivo o sus equivalentes en el curso normal de las operaciones. Incluye las existencias y los activos no corrientes disponibles para la venta.</w:t>
      </w:r>
    </w:p>
    <w:p>
      <w:pPr>
        <w:pStyle w:val="Normal"/>
        <w:autoSpaceDE w:val="false"/>
        <w:spacing w:lineRule="atLeast" w:line="240"/>
        <w:jc w:val="both"/>
        <w:rPr/>
      </w:pPr>
      <w:r>
        <w:rPr>
          <w:rFonts w:cs="Arial" w:ascii="Arial" w:hAnsi="Arial"/>
          <w:b/>
          <w:bCs w:val="false"/>
          <w:i w:val="false"/>
          <w:sz w:val="20"/>
          <w:szCs w:val="26"/>
        </w:rPr>
        <w:t xml:space="preserve">Actualización de valor: </w:t>
      </w:r>
      <w:r>
        <w:rPr>
          <w:rFonts w:cs="Arial" w:ascii="Arial" w:hAnsi="Arial"/>
          <w:i w:val="false"/>
          <w:sz w:val="20"/>
          <w:szCs w:val="26"/>
        </w:rPr>
        <w:t>Es todo cambio de valor, que incrementa o disminuye, el valor de un activo o un pasivo, por referencia a un valor externo, por ejemplo el mercado. Una actualización de valor no supone intercambio, aunque algunas veces, puede establecerse bajo ese supuesto (véase también la definición de valor razonable). Más bien, una actualización de valor resulta de la tenencia (posesión) de bienes y acreencias.</w:t>
      </w:r>
    </w:p>
    <w:p>
      <w:pPr>
        <w:pStyle w:val="Normal"/>
        <w:autoSpaceDE w:val="false"/>
        <w:spacing w:lineRule="atLeast" w:line="240"/>
        <w:jc w:val="both"/>
        <w:rPr/>
      </w:pPr>
      <w:r>
        <w:rPr>
          <w:rFonts w:cs="Arial" w:ascii="Arial" w:hAnsi="Arial"/>
          <w:b/>
          <w:bCs w:val="false"/>
          <w:i w:val="false"/>
          <w:sz w:val="20"/>
          <w:szCs w:val="26"/>
        </w:rPr>
        <w:t xml:space="preserve">Asociación en Participación / Negocios conjuntos: </w:t>
      </w:r>
      <w:r>
        <w:rPr>
          <w:rFonts w:cs="Arial" w:ascii="Arial" w:hAnsi="Arial"/>
          <w:i w:val="false"/>
          <w:sz w:val="20"/>
          <w:szCs w:val="26"/>
        </w:rPr>
        <w:t xml:space="preserve">Es un acuerdo contractual por medio del cual dos o más partes emprenden una actividad económica que está sujeta a un control conjunto. </w:t>
      </w:r>
    </w:p>
    <w:p>
      <w:pPr>
        <w:pStyle w:val="Normal"/>
        <w:autoSpaceDE w:val="false"/>
        <w:spacing w:lineRule="atLeast" w:line="240"/>
        <w:jc w:val="both"/>
        <w:rPr/>
      </w:pPr>
      <w:r>
        <w:rPr>
          <w:rFonts w:cs="Arial" w:ascii="Arial" w:hAnsi="Arial"/>
          <w:b/>
          <w:bCs w:val="false"/>
          <w:i w:val="false"/>
          <w:sz w:val="20"/>
          <w:szCs w:val="26"/>
        </w:rPr>
        <w:t xml:space="preserve">Castigo: </w:t>
      </w:r>
      <w:r>
        <w:rPr>
          <w:rFonts w:cs="Arial" w:ascii="Arial" w:hAnsi="Arial"/>
          <w:i w:val="false"/>
          <w:sz w:val="20"/>
          <w:szCs w:val="26"/>
        </w:rPr>
        <w:t>Eliminación o retiro de la contabilidad de un importe previamente reconocido como activo. Se puede citar como ejemplo una cuenta por cobrar por la que se agotaron los medios de cobro y que previamente fue registrada en una cuenta de valuación (estimación de cobranza dudosa). En ese caso se elimina tanto la cuenta por cobrar como la cuenta de valuación.</w:t>
      </w:r>
    </w:p>
    <w:p>
      <w:pPr>
        <w:pStyle w:val="Normal"/>
        <w:autoSpaceDE w:val="false"/>
        <w:spacing w:lineRule="atLeast" w:line="240"/>
        <w:jc w:val="both"/>
        <w:rPr/>
      </w:pPr>
      <w:r>
        <w:rPr>
          <w:rFonts w:cs="Arial" w:ascii="Arial" w:hAnsi="Arial"/>
          <w:b/>
          <w:bCs w:val="false"/>
          <w:i w:val="false"/>
          <w:sz w:val="20"/>
          <w:szCs w:val="26"/>
        </w:rPr>
        <w:t xml:space="preserve">Compensación de cuentas: </w:t>
      </w:r>
      <w:r>
        <w:rPr>
          <w:rFonts w:cs="Arial" w:ascii="Arial" w:hAnsi="Arial"/>
          <w:i w:val="false"/>
          <w:sz w:val="20"/>
          <w:szCs w:val="26"/>
        </w:rPr>
        <w:t xml:space="preserve">Para efecto de su presentación en los estados financieros, es la acumulación de saldos deudores y acreedores, es decir, su presentación de manera compensada o neta. </w:t>
      </w:r>
    </w:p>
    <w:p>
      <w:pPr>
        <w:pStyle w:val="Normal"/>
        <w:autoSpaceDE w:val="false"/>
        <w:spacing w:lineRule="atLeast" w:line="240"/>
        <w:jc w:val="both"/>
        <w:rPr/>
      </w:pPr>
      <w:r>
        <w:rPr>
          <w:rFonts w:cs="Arial" w:ascii="Arial" w:hAnsi="Arial"/>
          <w:b/>
          <w:bCs w:val="false"/>
          <w:i w:val="false"/>
          <w:sz w:val="20"/>
          <w:szCs w:val="26"/>
        </w:rPr>
        <w:t xml:space="preserve">Cosecha (recolección): </w:t>
      </w:r>
      <w:r>
        <w:rPr>
          <w:rFonts w:cs="Arial" w:ascii="Arial" w:hAnsi="Arial"/>
          <w:i w:val="false"/>
          <w:sz w:val="20"/>
          <w:szCs w:val="26"/>
        </w:rPr>
        <w:t xml:space="preserve">Cuando se produce la separación del producto agrícola del activo biológico del cual procede, o cuando cesan los procesos vitales de un activo biológico consumible, por ejemplo cuando se cortan árboles para su transformación. </w:t>
      </w:r>
    </w:p>
    <w:p>
      <w:pPr>
        <w:pStyle w:val="Normal"/>
        <w:autoSpaceDE w:val="false"/>
        <w:spacing w:lineRule="atLeast" w:line="240"/>
        <w:jc w:val="both"/>
        <w:rPr/>
      </w:pPr>
      <w:r>
        <w:rPr>
          <w:rFonts w:cs="Arial" w:ascii="Arial" w:hAnsi="Arial"/>
          <w:b/>
          <w:bCs w:val="false"/>
          <w:i w:val="false"/>
          <w:sz w:val="20"/>
          <w:szCs w:val="26"/>
        </w:rPr>
        <w:t xml:space="preserve">Crédito Mercantil (Plusvalía mercantil): </w:t>
      </w:r>
      <w:r>
        <w:rPr>
          <w:rFonts w:cs="Arial" w:ascii="Arial" w:hAnsi="Arial"/>
          <w:i w:val="false"/>
          <w:sz w:val="20"/>
          <w:szCs w:val="26"/>
        </w:rPr>
        <w:t xml:space="preserve">Pago en exceso sobre el valor razonable de activos menos pasivos adquiridos en una combinación de negocios, realizado por la adquirente, y que representa expectativa de beneficio económico futuro. </w:t>
      </w:r>
    </w:p>
    <w:p>
      <w:pPr>
        <w:pStyle w:val="Normal"/>
        <w:autoSpaceDE w:val="false"/>
        <w:spacing w:lineRule="atLeast" w:line="240"/>
        <w:jc w:val="both"/>
        <w:rPr/>
      </w:pPr>
      <w:r>
        <w:rPr>
          <w:rFonts w:cs="Arial" w:ascii="Arial" w:hAnsi="Arial"/>
          <w:b/>
          <w:bCs w:val="false"/>
          <w:i w:val="false"/>
          <w:sz w:val="20"/>
          <w:szCs w:val="26"/>
        </w:rPr>
        <w:t xml:space="preserve">Cuenta de orden: </w:t>
      </w:r>
      <w:r>
        <w:rPr>
          <w:rFonts w:cs="Arial" w:ascii="Arial" w:hAnsi="Arial"/>
          <w:i w:val="false"/>
          <w:sz w:val="20"/>
          <w:szCs w:val="26"/>
        </w:rPr>
        <w:t>Cuentas que se utilizan para el control contable de compromisos y contingencias que no afectan la situación financiera, resultados y flujos de efectivo hasta la fecha del balance que representan, pero que posteriormente podrían hacerlo. Se divide en cuentas de orden deudoras (contingencias) y cuentas de orden acreedoras (compromisos).</w:t>
      </w:r>
    </w:p>
    <w:p>
      <w:pPr>
        <w:pStyle w:val="Normal"/>
        <w:autoSpaceDE w:val="false"/>
        <w:spacing w:lineRule="atLeast" w:line="240"/>
        <w:jc w:val="both"/>
        <w:rPr/>
      </w:pPr>
      <w:r>
        <w:rPr>
          <w:rFonts w:cs="Arial" w:ascii="Arial" w:hAnsi="Arial"/>
          <w:b/>
          <w:bCs w:val="false"/>
          <w:i w:val="false"/>
          <w:sz w:val="20"/>
          <w:szCs w:val="26"/>
        </w:rPr>
        <w:t xml:space="preserve">Cuerpo de los estados financieros: </w:t>
      </w:r>
      <w:r>
        <w:rPr>
          <w:rFonts w:cs="Arial" w:ascii="Arial" w:hAnsi="Arial"/>
          <w:i w:val="false"/>
          <w:sz w:val="20"/>
          <w:szCs w:val="26"/>
        </w:rPr>
        <w:t xml:space="preserve">Es, para efectos de presentación de información financiera, la exposición de cualesquiera partida directamente en los estados financieros. </w:t>
      </w:r>
    </w:p>
    <w:p>
      <w:pPr>
        <w:pStyle w:val="Normal"/>
        <w:autoSpaceDE w:val="false"/>
        <w:spacing w:lineRule="atLeast" w:line="240"/>
        <w:jc w:val="both"/>
        <w:rPr/>
      </w:pPr>
      <w:r>
        <w:rPr>
          <w:rFonts w:cs="Arial" w:ascii="Arial" w:hAnsi="Arial"/>
          <w:b/>
          <w:bCs w:val="false"/>
          <w:i w:val="false"/>
          <w:sz w:val="20"/>
          <w:szCs w:val="26"/>
        </w:rPr>
        <w:t xml:space="preserve">Desarrollo: </w:t>
      </w:r>
      <w:r>
        <w:rPr>
          <w:rFonts w:cs="Arial" w:ascii="Arial" w:hAnsi="Arial"/>
          <w:i w:val="false"/>
          <w:sz w:val="20"/>
          <w:szCs w:val="26"/>
        </w:rPr>
        <w:t xml:space="preserve">Es la aplicación de los resultados de la investigación o cualquier conocimiento científico o tecnológico, a un plan o diseño en particular para la producción de bienes, métodos, procesos o nuevos sistemas, fundamentalmente mejorados, antes de su producción o utilización comercial. </w:t>
      </w:r>
    </w:p>
    <w:p>
      <w:pPr>
        <w:pStyle w:val="Normal"/>
        <w:autoSpaceDE w:val="false"/>
        <w:spacing w:lineRule="atLeast" w:line="240"/>
        <w:jc w:val="both"/>
        <w:rPr/>
      </w:pPr>
      <w:r>
        <w:rPr>
          <w:rFonts w:cs="Arial" w:ascii="Arial" w:hAnsi="Arial"/>
          <w:b/>
          <w:bCs w:val="false"/>
          <w:i w:val="false"/>
          <w:sz w:val="20"/>
          <w:szCs w:val="26"/>
        </w:rPr>
        <w:t xml:space="preserve">Desmedro: </w:t>
      </w:r>
      <w:r>
        <w:rPr>
          <w:rFonts w:cs="Arial" w:ascii="Arial" w:hAnsi="Arial"/>
          <w:i w:val="false"/>
          <w:sz w:val="20"/>
          <w:szCs w:val="26"/>
        </w:rPr>
        <w:t>Pérdida de calidad irrecuperable de las existencias, lo que las hace inutilizables para los fines para los que se encontraban destinadas.</w:t>
      </w:r>
    </w:p>
    <w:p>
      <w:pPr>
        <w:pStyle w:val="Normal"/>
        <w:autoSpaceDE w:val="false"/>
        <w:spacing w:lineRule="atLeast" w:line="240"/>
        <w:jc w:val="both"/>
        <w:rPr/>
      </w:pPr>
      <w:r>
        <w:rPr>
          <w:rFonts w:cs="Arial" w:ascii="Arial" w:hAnsi="Arial"/>
          <w:b/>
          <w:bCs w:val="false"/>
          <w:i w:val="false"/>
          <w:sz w:val="20"/>
          <w:szCs w:val="26"/>
        </w:rPr>
        <w:t xml:space="preserve">Desvalorización de activos: </w:t>
      </w:r>
      <w:r>
        <w:rPr>
          <w:rFonts w:cs="Arial" w:ascii="Arial" w:hAnsi="Arial"/>
          <w:i w:val="false"/>
          <w:sz w:val="20"/>
          <w:szCs w:val="26"/>
        </w:rPr>
        <w:t>Es la pérdida de valor de activos, que se debe reconocer en los estados financieros, en tanto, de manera general, los flujos de entrada de beneficios económicos esperados, asociados a esos activos, son menores que los valores que se arrastran en libros. Los métodos para su reconocimiento difieren, según se trate de activos disponibles, realizables o inmovilizados. Véase el Marco Conceptual, en lo referido al reconocimiento de activos.</w:t>
      </w:r>
    </w:p>
    <w:p>
      <w:pPr>
        <w:pStyle w:val="Normal"/>
        <w:autoSpaceDE w:val="false"/>
        <w:spacing w:lineRule="atLeast" w:line="240"/>
        <w:jc w:val="both"/>
        <w:rPr/>
      </w:pPr>
      <w:r>
        <w:rPr>
          <w:rFonts w:cs="Arial" w:ascii="Arial" w:hAnsi="Arial"/>
          <w:b/>
          <w:bCs w:val="false"/>
          <w:i w:val="false"/>
          <w:sz w:val="20"/>
          <w:szCs w:val="26"/>
        </w:rPr>
        <w:t xml:space="preserve">Devengado: </w:t>
      </w:r>
      <w:r>
        <w:rPr>
          <w:rFonts w:cs="Arial" w:ascii="Arial" w:hAnsi="Arial"/>
          <w:i w:val="false"/>
          <w:sz w:val="20"/>
          <w:szCs w:val="26"/>
        </w:rPr>
        <w:t>Hipótesis fundamental de la contabilidad. Sobre esta base, los efectos de las transacciones y demás sucesos se reconocen cuando ocurren (y no cuando se recibe o paga dinero u otro equivalente al efectivo), y se informa sobre ellos en los estados financieros. Los estados financieros elaborados sobre la base del devengado informan a los usuarios no solo sobre transacciones pasadas que suponen ingresos o salidas de flujos de efectivo, sino también sobre obligaciones futuras y de los recursos que representan flujos de ingreso de efectivo a recibir en el futuro.</w:t>
      </w:r>
    </w:p>
    <w:p>
      <w:pPr>
        <w:pStyle w:val="Normal"/>
        <w:autoSpaceDE w:val="false"/>
        <w:spacing w:lineRule="atLeast" w:line="240"/>
        <w:jc w:val="both"/>
        <w:rPr/>
      </w:pPr>
      <w:r>
        <w:rPr>
          <w:rFonts w:cs="Arial" w:ascii="Arial" w:hAnsi="Arial"/>
          <w:b/>
          <w:bCs w:val="false"/>
          <w:i w:val="false"/>
          <w:sz w:val="20"/>
          <w:szCs w:val="26"/>
        </w:rPr>
        <w:t xml:space="preserve">Diferencias temporales: </w:t>
      </w:r>
      <w:r>
        <w:rPr>
          <w:rFonts w:cs="Arial" w:ascii="Arial" w:hAnsi="Arial"/>
          <w:i w:val="false"/>
          <w:sz w:val="20"/>
          <w:szCs w:val="26"/>
        </w:rPr>
        <w:t>Son las diferencias que existen entre el importe en libros de un activo o pasivo y la base fiscal de los mismos. Las diferencias temporales pueden ser gravables (imponibles) o deducibles.</w:t>
      </w:r>
    </w:p>
    <w:p>
      <w:pPr>
        <w:pStyle w:val="Normal"/>
        <w:autoSpaceDE w:val="false"/>
        <w:spacing w:lineRule="atLeast" w:line="240"/>
        <w:jc w:val="both"/>
        <w:rPr/>
      </w:pPr>
      <w:r>
        <w:rPr>
          <w:rFonts w:cs="Arial" w:ascii="Arial" w:hAnsi="Arial"/>
          <w:b/>
          <w:bCs w:val="false"/>
          <w:i w:val="false"/>
          <w:sz w:val="20"/>
          <w:szCs w:val="26"/>
        </w:rPr>
        <w:t xml:space="preserve">Empresa, entidad o ente económico: </w:t>
      </w:r>
      <w:r>
        <w:rPr>
          <w:rFonts w:cs="Arial" w:ascii="Arial" w:hAnsi="Arial"/>
          <w:i w:val="false"/>
          <w:sz w:val="20"/>
          <w:szCs w:val="26"/>
        </w:rPr>
        <w:t>Este término hace referencia tanto al sujeto contable, como a cualquier persona jurídica, y a otras formas empresariales así como a los patrimonios administrados; los cuales realizan una actividad económica organizada para la producción, transformación, circulación, administración o custodia de bienes, para la prestación de servicios y otros.</w:t>
      </w:r>
    </w:p>
    <w:p>
      <w:pPr>
        <w:pStyle w:val="Normal"/>
        <w:autoSpaceDE w:val="false"/>
        <w:spacing w:lineRule="atLeast" w:line="240"/>
        <w:jc w:val="both"/>
        <w:rPr/>
      </w:pPr>
      <w:r>
        <w:rPr>
          <w:rFonts w:cs="Arial" w:ascii="Arial" w:hAnsi="Arial"/>
          <w:b/>
          <w:bCs w:val="false"/>
          <w:i w:val="false"/>
          <w:sz w:val="20"/>
          <w:szCs w:val="26"/>
        </w:rPr>
        <w:t xml:space="preserve">Entidad relacionada: </w:t>
      </w:r>
      <w:r>
        <w:rPr>
          <w:rFonts w:cs="Arial" w:ascii="Arial" w:hAnsi="Arial"/>
          <w:i w:val="false"/>
          <w:sz w:val="20"/>
          <w:szCs w:val="26"/>
        </w:rPr>
        <w:t xml:space="preserve">Término usado para referirse a una entidad con la que existe un vínculo de control (subsidiaria), de influencia significativa (asociada), de representación (sucursal), o de control conjunto sobre otra entidad (asociaciones en participación). </w:t>
      </w:r>
    </w:p>
    <w:p>
      <w:pPr>
        <w:pStyle w:val="Normal"/>
        <w:autoSpaceDE w:val="false"/>
        <w:spacing w:lineRule="atLeast" w:line="240"/>
        <w:jc w:val="both"/>
        <w:rPr/>
      </w:pPr>
      <w:r>
        <w:rPr>
          <w:rFonts w:cs="Arial" w:ascii="Arial" w:hAnsi="Arial"/>
          <w:b/>
          <w:bCs w:val="false"/>
          <w:i w:val="false"/>
          <w:sz w:val="20"/>
          <w:szCs w:val="26"/>
        </w:rPr>
        <w:t xml:space="preserve">Entregas a rendir cuenta: </w:t>
      </w:r>
      <w:r>
        <w:rPr>
          <w:rFonts w:cs="Arial" w:ascii="Arial" w:hAnsi="Arial"/>
          <w:i w:val="false"/>
          <w:sz w:val="20"/>
          <w:szCs w:val="26"/>
        </w:rPr>
        <w:t>Dinero entregado a directivos, funcionarios y empleados, principalmente para cubrir gastos por cuenta de la empresa, tales como viajes, alojamiento, entre otros, de acuerdo con la política implementada por aquella. Por su naturaleza, estas entregas se registran en Cuentas por cobrar al personal, a los accionistas y directores. En ciertas circunstancias las empresas también entregan fondos a rendir a terceros, en cuyo caso los registrarán en Cuentas por cobrar diversas - Terceros.</w:t>
      </w:r>
    </w:p>
    <w:p>
      <w:pPr>
        <w:pStyle w:val="Normal"/>
        <w:autoSpaceDE w:val="false"/>
        <w:spacing w:lineRule="atLeast" w:line="240"/>
        <w:jc w:val="both"/>
        <w:rPr/>
      </w:pPr>
      <w:r>
        <w:rPr>
          <w:rFonts w:cs="Arial" w:ascii="Arial" w:hAnsi="Arial"/>
          <w:b/>
          <w:bCs w:val="false"/>
          <w:i w:val="false"/>
          <w:sz w:val="20"/>
          <w:szCs w:val="26"/>
        </w:rPr>
        <w:t xml:space="preserve">Existencias calificadas: </w:t>
      </w:r>
      <w:r>
        <w:rPr>
          <w:rFonts w:cs="Arial" w:ascii="Arial" w:hAnsi="Arial"/>
          <w:i w:val="false"/>
          <w:sz w:val="20"/>
          <w:szCs w:val="26"/>
        </w:rPr>
        <w:t xml:space="preserve">Son aquellas existencias que necesariamente requieren de un período de tiempo importante, para estar listas para su venta. </w:t>
      </w:r>
    </w:p>
    <w:p>
      <w:pPr>
        <w:pStyle w:val="Normal"/>
        <w:autoSpaceDE w:val="false"/>
        <w:spacing w:lineRule="atLeast" w:line="240"/>
        <w:jc w:val="both"/>
        <w:rPr/>
      </w:pPr>
      <w:r>
        <w:rPr>
          <w:rFonts w:cs="Arial" w:ascii="Arial" w:hAnsi="Arial"/>
          <w:b/>
          <w:bCs w:val="false"/>
          <w:i w:val="false"/>
          <w:sz w:val="20"/>
          <w:szCs w:val="26"/>
        </w:rPr>
        <w:t xml:space="preserve">Fecha de medición: </w:t>
      </w:r>
      <w:r>
        <w:rPr>
          <w:rFonts w:cs="Arial" w:ascii="Arial" w:hAnsi="Arial"/>
          <w:i w:val="false"/>
          <w:sz w:val="20"/>
          <w:szCs w:val="26"/>
        </w:rPr>
        <w:t>Fecha en que se determina, el valor de bienes o servicios intercambiados, y obligaciones asumidas; o, fecha en que se estima el valor de un activo o pasivo.</w:t>
      </w:r>
    </w:p>
    <w:p>
      <w:pPr>
        <w:pStyle w:val="Normal"/>
        <w:autoSpaceDE w:val="false"/>
        <w:spacing w:lineRule="atLeast" w:line="240"/>
        <w:jc w:val="both"/>
        <w:rPr/>
      </w:pPr>
      <w:r>
        <w:rPr>
          <w:rFonts w:cs="Arial" w:ascii="Arial" w:hAnsi="Arial"/>
          <w:b/>
          <w:bCs w:val="false"/>
          <w:i w:val="false"/>
          <w:sz w:val="20"/>
          <w:szCs w:val="26"/>
        </w:rPr>
        <w:t xml:space="preserve">Fondos fijos: </w:t>
      </w:r>
      <w:r>
        <w:rPr>
          <w:rFonts w:cs="Arial" w:ascii="Arial" w:hAnsi="Arial"/>
          <w:i w:val="false"/>
          <w:sz w:val="20"/>
          <w:szCs w:val="26"/>
        </w:rPr>
        <w:t>Efectivo sobre un monto fijo o determinado, también llamado Caja chica. Los desembolsos para los que han sido destinados se liquidan periódicamente, de tal manera que los fondos se mantengan en el tiempo. La empresa determina la forma, moneda y los límites para su utilización.</w:t>
      </w:r>
    </w:p>
    <w:p>
      <w:pPr>
        <w:pStyle w:val="Normal"/>
        <w:autoSpaceDE w:val="false"/>
        <w:spacing w:lineRule="atLeast" w:line="240"/>
        <w:jc w:val="both"/>
        <w:rPr/>
      </w:pPr>
      <w:r>
        <w:rPr>
          <w:rFonts w:cs="Arial" w:ascii="Arial" w:hAnsi="Arial"/>
          <w:b/>
          <w:bCs w:val="false"/>
          <w:i w:val="false"/>
          <w:sz w:val="20"/>
          <w:szCs w:val="26"/>
        </w:rPr>
        <w:t xml:space="preserve">Fórmulas, diseños y prototipos: </w:t>
      </w:r>
      <w:r>
        <w:rPr>
          <w:rFonts w:cs="Arial" w:ascii="Arial" w:hAnsi="Arial"/>
          <w:i w:val="false"/>
          <w:sz w:val="20"/>
          <w:szCs w:val="26"/>
        </w:rPr>
        <w:t xml:space="preserve">Las fórmulas están referidas al desarrollo de elementos que forman compuestos, para la elaboración de productos en serie, como en el caso de los productos farmacéuticos. Los diseños y prototipos, se refieren al desarrollo de modelos específicamente diseñados para su uso o venta, por ejemplo la elaboración de matrices para la industria del plástico. Una representación limitada del diseño, que permite los experimentos y las pruebas de su uso, lo constituye el prototipo. </w:t>
      </w:r>
    </w:p>
    <w:p>
      <w:pPr>
        <w:pStyle w:val="Normal"/>
        <w:autoSpaceDE w:val="false"/>
        <w:spacing w:lineRule="atLeast" w:line="240"/>
        <w:jc w:val="both"/>
        <w:rPr/>
      </w:pPr>
      <w:r>
        <w:rPr>
          <w:rFonts w:cs="Arial" w:ascii="Arial" w:hAnsi="Arial"/>
          <w:b/>
          <w:bCs w:val="false"/>
          <w:i w:val="false"/>
          <w:sz w:val="20"/>
          <w:szCs w:val="26"/>
        </w:rPr>
        <w:t xml:space="preserve">Institución financiera: </w:t>
      </w:r>
      <w:r>
        <w:rPr>
          <w:rFonts w:cs="Arial" w:ascii="Arial" w:hAnsi="Arial"/>
          <w:i w:val="false"/>
          <w:sz w:val="20"/>
          <w:szCs w:val="26"/>
        </w:rPr>
        <w:t>Comprende a los bancos; financieras; cajas municipales; cajas rurales de ahorro y crédito; empresas de desarrollo de pequeñas y microempresas (EDPYME); y cualquier otra entidad que desarrolle actividades similares a las citadas.</w:t>
      </w:r>
    </w:p>
    <w:p>
      <w:pPr>
        <w:pStyle w:val="Normal"/>
        <w:autoSpaceDE w:val="false"/>
        <w:spacing w:lineRule="atLeast" w:line="240"/>
        <w:jc w:val="both"/>
        <w:rPr/>
      </w:pPr>
      <w:r>
        <w:rPr>
          <w:rFonts w:cs="Arial" w:ascii="Arial" w:hAnsi="Arial"/>
          <w:b/>
          <w:bCs w:val="false"/>
          <w:i w:val="false"/>
          <w:sz w:val="20"/>
          <w:szCs w:val="26"/>
        </w:rPr>
        <w:t xml:space="preserve">Instrumento financiero: </w:t>
      </w:r>
      <w:r>
        <w:rPr>
          <w:rFonts w:cs="Arial" w:ascii="Arial" w:hAnsi="Arial"/>
          <w:i w:val="false"/>
          <w:sz w:val="20"/>
          <w:szCs w:val="26"/>
        </w:rPr>
        <w:t xml:space="preserve">Es un contrato que da origen tanto a un activo financiero en una empresa y, simultáneamente, a un pasivo financiero o instrumento de capital en otra empresa, entre los que se considera las cuentas por cobrar, cuentas por pagar, acciones, bonos y derivados (opciones, futuros, forwards, entre otros). </w:t>
      </w:r>
    </w:p>
    <w:p>
      <w:pPr>
        <w:pStyle w:val="Normal"/>
        <w:autoSpaceDE w:val="false"/>
        <w:spacing w:lineRule="atLeast" w:line="240"/>
        <w:jc w:val="both"/>
        <w:rPr/>
      </w:pPr>
      <w:r>
        <w:rPr>
          <w:rFonts w:cs="Arial" w:ascii="Arial" w:hAnsi="Arial"/>
          <w:b/>
          <w:bCs w:val="false"/>
          <w:i w:val="false"/>
          <w:sz w:val="20"/>
          <w:szCs w:val="26"/>
        </w:rPr>
        <w:t xml:space="preserve">Instrumentos financieros – cobertura de flujos de efectivo: </w:t>
      </w:r>
      <w:r>
        <w:rPr>
          <w:rFonts w:cs="Arial" w:ascii="Arial" w:hAnsi="Arial"/>
          <w:i w:val="false"/>
          <w:sz w:val="20"/>
          <w:szCs w:val="26"/>
        </w:rPr>
        <w:t>Se refieren a instrumentos financieros que son utilizados para disminuir o extinguir el efecto de la exposición (cubrir o coberturar) a la variación de los flujos de efectivo.</w:t>
      </w:r>
    </w:p>
    <w:p>
      <w:pPr>
        <w:pStyle w:val="Normal"/>
        <w:autoSpaceDE w:val="false"/>
        <w:spacing w:lineRule="atLeast" w:line="240"/>
        <w:jc w:val="both"/>
        <w:rPr>
          <w:rFonts w:ascii="Arial" w:hAnsi="Arial" w:cs="Arial"/>
          <w:i w:val="false"/>
          <w:i w:val="false"/>
          <w:sz w:val="20"/>
          <w:szCs w:val="26"/>
        </w:rPr>
      </w:pPr>
      <w:r>
        <w:rPr>
          <w:rFonts w:cs="Arial" w:ascii="Arial" w:hAnsi="Arial"/>
          <w:i w:val="false"/>
          <w:sz w:val="20"/>
          <w:szCs w:val="26"/>
        </w:rPr>
        <w:t>Esta exposición puede atribuirse a un riesgo particular asociado con un activo o pasivo reconocido (como en el caso de pagos futuros de intereses de una deuda a tasas variables) y que puede afectar el resultado del período.</w:t>
      </w:r>
    </w:p>
    <w:p>
      <w:pPr>
        <w:pStyle w:val="Normal"/>
        <w:autoSpaceDE w:val="false"/>
        <w:spacing w:lineRule="atLeast" w:line="240"/>
        <w:jc w:val="both"/>
        <w:rPr/>
      </w:pPr>
      <w:r>
        <w:rPr>
          <w:rFonts w:cs="Arial" w:ascii="Arial" w:hAnsi="Arial"/>
          <w:b/>
          <w:bCs w:val="false"/>
          <w:i w:val="false"/>
          <w:sz w:val="20"/>
          <w:szCs w:val="26"/>
        </w:rPr>
        <w:t xml:space="preserve">Instrumento de patrimonio neto o patrimonial o de capital: </w:t>
      </w:r>
      <w:r>
        <w:rPr>
          <w:rFonts w:cs="Arial" w:ascii="Arial" w:hAnsi="Arial"/>
          <w:i w:val="false"/>
          <w:sz w:val="20"/>
          <w:szCs w:val="26"/>
        </w:rPr>
        <w:t xml:space="preserve">es una participación residual en los activos de la empresa, luego de la deducción de sus pasivos. </w:t>
      </w:r>
    </w:p>
    <w:p>
      <w:pPr>
        <w:pStyle w:val="Normal"/>
        <w:autoSpaceDE w:val="false"/>
        <w:spacing w:lineRule="atLeast" w:line="240"/>
        <w:jc w:val="both"/>
        <w:rPr/>
      </w:pPr>
      <w:r>
        <w:rPr>
          <w:rFonts w:cs="Arial" w:ascii="Arial" w:hAnsi="Arial"/>
          <w:b/>
          <w:bCs w:val="false"/>
          <w:i w:val="false"/>
          <w:sz w:val="20"/>
          <w:szCs w:val="26"/>
        </w:rPr>
        <w:t xml:space="preserve">Investigación: </w:t>
      </w:r>
      <w:r>
        <w:rPr>
          <w:rFonts w:cs="Arial" w:ascii="Arial" w:hAnsi="Arial"/>
          <w:i w:val="false"/>
          <w:sz w:val="20"/>
          <w:szCs w:val="26"/>
        </w:rPr>
        <w:t xml:space="preserve">Se refiere a los estudios, originales y planificados, que se emprenden con la finalidad de obtener nuevos conocimientos científicos o tecnológicos. </w:t>
      </w:r>
    </w:p>
    <w:p>
      <w:pPr>
        <w:pStyle w:val="Normal"/>
        <w:autoSpaceDE w:val="false"/>
        <w:spacing w:lineRule="atLeast" w:line="240"/>
        <w:jc w:val="both"/>
        <w:rPr/>
      </w:pPr>
      <w:r>
        <w:rPr>
          <w:rFonts w:cs="Arial" w:ascii="Arial" w:hAnsi="Arial"/>
          <w:b/>
          <w:bCs w:val="false"/>
          <w:i w:val="false"/>
          <w:sz w:val="20"/>
          <w:szCs w:val="26"/>
        </w:rPr>
        <w:t xml:space="preserve">Libros contables: </w:t>
      </w:r>
      <w:r>
        <w:rPr>
          <w:rFonts w:cs="Arial" w:ascii="Arial" w:hAnsi="Arial"/>
          <w:i w:val="false"/>
          <w:sz w:val="20"/>
          <w:szCs w:val="26"/>
        </w:rPr>
        <w:t>Son los registros que acumulan información de manera sistemática, sobre los elementos de los estados financieros, a partir de los cuales fluye la información financiera cuantitativa que se expone en el cuerpo de los estados financieros o en notas a los mismos. Dichos libros contables, incluyen al menos un registro de transacciones diarias (libro diario) y un registro de acumulación de saldos (libro mayor)</w:t>
      </w:r>
      <w:r>
        <w:rPr>
          <w:rFonts w:cs="Arial" w:ascii="Arial" w:hAnsi="Arial"/>
          <w:b/>
          <w:bCs w:val="false"/>
          <w:i w:val="false"/>
          <w:sz w:val="20"/>
          <w:szCs w:val="26"/>
        </w:rPr>
        <w:t>.</w:t>
      </w:r>
    </w:p>
    <w:p>
      <w:pPr>
        <w:pStyle w:val="Normal"/>
        <w:autoSpaceDE w:val="false"/>
        <w:spacing w:lineRule="atLeast" w:line="240"/>
        <w:jc w:val="both"/>
        <w:rPr/>
      </w:pPr>
      <w:r>
        <w:rPr>
          <w:rFonts w:cs="Arial" w:ascii="Arial" w:hAnsi="Arial"/>
          <w:b/>
          <w:bCs w:val="false"/>
          <w:i w:val="false"/>
          <w:sz w:val="20"/>
          <w:szCs w:val="26"/>
        </w:rPr>
        <w:t xml:space="preserve">Mercadería en consignación: </w:t>
      </w:r>
      <w:r>
        <w:rPr>
          <w:rFonts w:cs="Arial" w:ascii="Arial" w:hAnsi="Arial"/>
          <w:i w:val="false"/>
          <w:sz w:val="20"/>
          <w:szCs w:val="26"/>
        </w:rPr>
        <w:t>aquella que se envía a vendedores o distribuidores para su posterior venta. Mientras no se haya trasladado el control del activo y los riesgos y beneficios inherentes al bien, se mantendrá como activo del consignador.</w:t>
      </w:r>
    </w:p>
    <w:p>
      <w:pPr>
        <w:pStyle w:val="Normal"/>
        <w:autoSpaceDE w:val="false"/>
        <w:spacing w:lineRule="atLeast" w:line="240"/>
        <w:jc w:val="both"/>
        <w:rPr/>
      </w:pPr>
      <w:r>
        <w:rPr>
          <w:rFonts w:cs="Arial" w:ascii="Arial" w:hAnsi="Arial"/>
          <w:b/>
          <w:bCs w:val="false"/>
          <w:i w:val="false"/>
          <w:sz w:val="20"/>
          <w:szCs w:val="26"/>
        </w:rPr>
        <w:t xml:space="preserve">Merma: </w:t>
      </w:r>
      <w:r>
        <w:rPr>
          <w:rFonts w:cs="Arial" w:ascii="Arial" w:hAnsi="Arial"/>
          <w:i w:val="false"/>
          <w:sz w:val="20"/>
          <w:szCs w:val="26"/>
        </w:rPr>
        <w:t>deterioro o pérdida de un producto producida por causas previstas o imprevistas en un proceso industrial o por causas inherentes a su naturaleza.</w:t>
      </w:r>
    </w:p>
    <w:p>
      <w:pPr>
        <w:pStyle w:val="Normal"/>
        <w:autoSpaceDE w:val="false"/>
        <w:spacing w:lineRule="atLeast" w:line="240"/>
        <w:jc w:val="both"/>
        <w:rPr/>
      </w:pPr>
      <w:r>
        <w:rPr>
          <w:rFonts w:cs="Arial" w:ascii="Arial" w:hAnsi="Arial"/>
          <w:b/>
          <w:bCs w:val="false"/>
          <w:i w:val="false"/>
          <w:sz w:val="20"/>
          <w:szCs w:val="26"/>
        </w:rPr>
        <w:t xml:space="preserve">Método de la fecha de contratación (negociación): </w:t>
      </w:r>
      <w:r>
        <w:rPr>
          <w:rFonts w:cs="Arial" w:ascii="Arial" w:hAnsi="Arial"/>
          <w:i w:val="false"/>
          <w:sz w:val="20"/>
          <w:szCs w:val="26"/>
        </w:rPr>
        <w:t xml:space="preserve">En una operación de compra o venta de activos financieros, el reconocimiento del activo a recibir y del pasivo a pagar, así como la baja en cuentas del activo que se vende, el reconocimiento de la partida por cobrar relacionada a la operación y del resultado de la venta o disposición por otra vía, se realizarán en la fecha de contratación (negociación). </w:t>
      </w:r>
    </w:p>
    <w:p>
      <w:pPr>
        <w:pStyle w:val="Normal"/>
        <w:autoSpaceDE w:val="false"/>
        <w:spacing w:lineRule="atLeast" w:line="240"/>
        <w:jc w:val="both"/>
        <w:rPr/>
      </w:pPr>
      <w:r>
        <w:rPr>
          <w:rFonts w:cs="Arial" w:ascii="Arial" w:hAnsi="Arial"/>
          <w:b/>
          <w:bCs w:val="false"/>
          <w:i w:val="false"/>
          <w:sz w:val="20"/>
          <w:szCs w:val="26"/>
        </w:rPr>
        <w:t xml:space="preserve">Método de la fecha de liquidación: </w:t>
      </w:r>
      <w:r>
        <w:rPr>
          <w:rFonts w:cs="Arial" w:ascii="Arial" w:hAnsi="Arial"/>
          <w:i w:val="false"/>
          <w:sz w:val="20"/>
          <w:szCs w:val="26"/>
        </w:rPr>
        <w:t xml:space="preserve">En una operación de compra o venta de activos financieros, el reconocimiento del activo recibido, así como la baja en cuentas del activo vendido y el reconocimiento del resultado de la venta o disposición por otra vía, se realizarán en la fecha de liquidación. </w:t>
      </w:r>
    </w:p>
    <w:p>
      <w:pPr>
        <w:pStyle w:val="Normal"/>
        <w:autoSpaceDE w:val="false"/>
        <w:spacing w:lineRule="atLeast" w:line="240"/>
        <w:jc w:val="both"/>
        <w:rPr/>
      </w:pPr>
      <w:r>
        <w:rPr>
          <w:rFonts w:cs="Arial" w:ascii="Arial" w:hAnsi="Arial"/>
          <w:b/>
          <w:bCs w:val="false"/>
          <w:i w:val="false"/>
          <w:sz w:val="20"/>
          <w:szCs w:val="26"/>
        </w:rPr>
        <w:t xml:space="preserve">Negocio en el extranjero: </w:t>
      </w:r>
      <w:r>
        <w:rPr>
          <w:rFonts w:cs="Arial" w:ascii="Arial" w:hAnsi="Arial"/>
          <w:i w:val="false"/>
          <w:sz w:val="20"/>
          <w:szCs w:val="26"/>
        </w:rPr>
        <w:t xml:space="preserve">Es toda empresa dependiente (subsidiaria), asociada, negocio conjunto o sucursal de la empresa que presenta estados financieros (empresa informante), cuyas actividades se realizan o llevan a cabo en un país distinto al de la empresa informante. </w:t>
      </w:r>
    </w:p>
    <w:p>
      <w:pPr>
        <w:pStyle w:val="Normal"/>
        <w:autoSpaceDE w:val="false"/>
        <w:spacing w:lineRule="atLeast" w:line="240"/>
        <w:jc w:val="both"/>
        <w:rPr/>
      </w:pPr>
      <w:r>
        <w:rPr>
          <w:rFonts w:cs="Arial" w:ascii="Arial" w:hAnsi="Arial"/>
          <w:b/>
          <w:bCs w:val="false"/>
          <w:i w:val="false"/>
          <w:sz w:val="20"/>
          <w:szCs w:val="26"/>
        </w:rPr>
        <w:t xml:space="preserve">Operaciones discontinuadas (actividades interrumpidas): </w:t>
      </w:r>
      <w:r>
        <w:rPr>
          <w:rFonts w:cs="Arial" w:ascii="Arial" w:hAnsi="Arial"/>
          <w:i w:val="false"/>
          <w:sz w:val="20"/>
          <w:szCs w:val="26"/>
        </w:rPr>
        <w:t xml:space="preserve">Es un componente de la empresa (que comprende operaciones y flujos de efectivo que pueden distinguirse del resto de la misma) que ha sido vendido o se ha dispuesto de él por otra vía, o ha sido clasificado como mantenido para la venta. </w:t>
      </w:r>
    </w:p>
    <w:p>
      <w:pPr>
        <w:pStyle w:val="Normal"/>
        <w:autoSpaceDE w:val="false"/>
        <w:spacing w:lineRule="atLeast" w:line="240"/>
        <w:jc w:val="both"/>
        <w:rPr/>
      </w:pPr>
      <w:r>
        <w:rPr>
          <w:rFonts w:cs="Arial" w:ascii="Arial" w:hAnsi="Arial"/>
          <w:b/>
          <w:bCs w:val="false"/>
          <w:i w:val="false"/>
          <w:sz w:val="20"/>
          <w:szCs w:val="26"/>
        </w:rPr>
        <w:t xml:space="preserve">Participación en excedente de revaluación. </w:t>
      </w:r>
      <w:r>
        <w:rPr>
          <w:rFonts w:cs="Arial" w:ascii="Arial" w:hAnsi="Arial"/>
          <w:i w:val="false"/>
          <w:sz w:val="20"/>
          <w:szCs w:val="26"/>
        </w:rPr>
        <w:t xml:space="preserve">Se refiere al reconocimiento por acumulación del efecto neto de aumentos y disminuciones en la medición a valor de participación patrimonial, de inversiones en el patrimonio neto de entidades bajo control (subsidiarias) o influencia significativa (asociadas), cuando dicha participación patrimonial se basa en variaciones patrimoniales por actualización de valor de la entidad donde se invirtió. </w:t>
      </w:r>
    </w:p>
    <w:p>
      <w:pPr>
        <w:pStyle w:val="Normal"/>
        <w:autoSpaceDE w:val="false"/>
        <w:spacing w:lineRule="atLeast" w:line="240"/>
        <w:jc w:val="both"/>
        <w:rPr/>
      </w:pPr>
      <w:r>
        <w:rPr>
          <w:rFonts w:cs="Arial" w:ascii="Arial" w:hAnsi="Arial"/>
          <w:b/>
          <w:bCs w:val="false"/>
          <w:i w:val="false"/>
          <w:sz w:val="20"/>
          <w:szCs w:val="26"/>
        </w:rPr>
        <w:t xml:space="preserve">Partida: </w:t>
      </w:r>
      <w:r>
        <w:rPr>
          <w:rFonts w:cs="Arial" w:ascii="Arial" w:hAnsi="Arial"/>
          <w:i w:val="false"/>
          <w:sz w:val="20"/>
          <w:szCs w:val="26"/>
        </w:rPr>
        <w:t>Término usado para referirse a una cuenta, subcuenta o divisionaria, o a transacciones en ellas contenidas.</w:t>
      </w:r>
    </w:p>
    <w:p>
      <w:pPr>
        <w:pStyle w:val="Normal"/>
        <w:autoSpaceDE w:val="false"/>
        <w:spacing w:lineRule="atLeast" w:line="240"/>
        <w:jc w:val="both"/>
        <w:rPr/>
      </w:pPr>
      <w:r>
        <w:rPr>
          <w:rFonts w:cs="Arial" w:ascii="Arial" w:hAnsi="Arial"/>
          <w:b/>
          <w:bCs w:val="false"/>
          <w:i w:val="false"/>
          <w:sz w:val="20"/>
          <w:szCs w:val="26"/>
        </w:rPr>
        <w:t xml:space="preserve">Pasivos por instrumentos financieros derivados: </w:t>
      </w:r>
      <w:r>
        <w:rPr>
          <w:rFonts w:cs="Arial" w:ascii="Arial" w:hAnsi="Arial"/>
          <w:i w:val="false"/>
          <w:sz w:val="20"/>
          <w:szCs w:val="26"/>
        </w:rPr>
        <w:t xml:space="preserve">Aquellos que conceden, al inicio del contrato, la obligación de intercambiar activos o pasivos financieros en condiciones potencialmente desfavorables para la empresa. A medida que se lleve a cabo el desempeño del mercado dichas condiciones pueden convertirse efectivamente en desfavorables para la empresa. </w:t>
      </w:r>
    </w:p>
    <w:p>
      <w:pPr>
        <w:pStyle w:val="Normal"/>
        <w:autoSpaceDE w:val="false"/>
        <w:spacing w:lineRule="atLeast" w:line="240"/>
        <w:jc w:val="both"/>
        <w:rPr/>
      </w:pPr>
      <w:r>
        <w:rPr>
          <w:rFonts w:cs="Arial" w:ascii="Arial" w:hAnsi="Arial"/>
          <w:b/>
          <w:bCs w:val="false"/>
          <w:i w:val="false"/>
          <w:sz w:val="20"/>
          <w:szCs w:val="26"/>
        </w:rPr>
        <w:t xml:space="preserve">Políticas contables: </w:t>
      </w:r>
      <w:r>
        <w:rPr>
          <w:rFonts w:cs="Arial" w:ascii="Arial" w:hAnsi="Arial"/>
          <w:i w:val="false"/>
          <w:sz w:val="20"/>
          <w:szCs w:val="26"/>
        </w:rPr>
        <w:t xml:space="preserve">Abarcan los principios, fundamentos, bases, acuerdos, reglas y procedimientos adoptados por una empresa en la preparación y presentación de sus estados financieros. </w:t>
      </w:r>
    </w:p>
    <w:p>
      <w:pPr>
        <w:pStyle w:val="Normal"/>
        <w:autoSpaceDE w:val="false"/>
        <w:spacing w:lineRule="atLeast" w:line="240"/>
        <w:jc w:val="both"/>
        <w:rPr/>
      </w:pPr>
      <w:r>
        <w:rPr>
          <w:rFonts w:cs="Arial" w:ascii="Arial" w:hAnsi="Arial"/>
          <w:b/>
          <w:bCs w:val="false"/>
          <w:i w:val="false"/>
          <w:sz w:val="20"/>
          <w:szCs w:val="26"/>
        </w:rPr>
        <w:t xml:space="preserve">Presentación de estados financieros: </w:t>
      </w:r>
      <w:r>
        <w:rPr>
          <w:rFonts w:cs="Arial" w:ascii="Arial" w:hAnsi="Arial"/>
          <w:i w:val="false"/>
          <w:sz w:val="20"/>
          <w:szCs w:val="26"/>
        </w:rPr>
        <w:t xml:space="preserve">Exposición de información cuantitativa o cualitativa, ya sea en el cuerpo de los estados financieros, o en las notas explicativas. </w:t>
      </w:r>
    </w:p>
    <w:p>
      <w:pPr>
        <w:pStyle w:val="Normal"/>
        <w:autoSpaceDE w:val="false"/>
        <w:spacing w:lineRule="atLeast" w:line="240"/>
        <w:jc w:val="both"/>
        <w:rPr/>
      </w:pPr>
      <w:r>
        <w:rPr>
          <w:rFonts w:cs="Arial" w:ascii="Arial" w:hAnsi="Arial"/>
          <w:b/>
          <w:bCs w:val="false"/>
          <w:i w:val="false"/>
          <w:sz w:val="20"/>
          <w:szCs w:val="26"/>
        </w:rPr>
        <w:t xml:space="preserve">Mercaderías o Productos inmuebles: </w:t>
      </w:r>
      <w:r>
        <w:rPr>
          <w:rFonts w:cs="Arial" w:ascii="Arial" w:hAnsi="Arial"/>
          <w:i w:val="false"/>
          <w:sz w:val="20"/>
          <w:szCs w:val="26"/>
        </w:rPr>
        <w:t>Son los inmuebles adquiridos o construidos por la entidad para su comercialización.</w:t>
      </w:r>
    </w:p>
    <w:p>
      <w:pPr>
        <w:pStyle w:val="Normal"/>
        <w:autoSpaceDE w:val="false"/>
        <w:spacing w:lineRule="atLeast" w:line="240"/>
        <w:jc w:val="both"/>
        <w:rPr/>
      </w:pPr>
      <w:r>
        <w:rPr>
          <w:rFonts w:cs="Arial" w:ascii="Arial" w:hAnsi="Arial"/>
          <w:b/>
          <w:bCs w:val="false"/>
          <w:i w:val="false"/>
          <w:sz w:val="20"/>
          <w:szCs w:val="26"/>
        </w:rPr>
        <w:t xml:space="preserve">Reclasificación: </w:t>
      </w:r>
      <w:r>
        <w:rPr>
          <w:rFonts w:cs="Arial" w:ascii="Arial" w:hAnsi="Arial"/>
          <w:i w:val="false"/>
          <w:sz w:val="20"/>
          <w:szCs w:val="26"/>
        </w:rPr>
        <w:t>Para efectos de la presentación de estados financieros y notas, comprende a la acumulación de información financiera, en un rubro distinto a aquél que contiene la cuenta o subcuentas en las que la transacción o el saldo de transacciones similares, se reconoce en libros contables. Así por ejemplo, los anticipos a proveedores se reconocen contablemente en una cuenta del pasivo (con saldo acreedor), pero se presentan de acuerdo con el propósito del anticipo. Por lo tanto, si el anticipo corresponde a compras de existencias, su presentación adecuada, luego de su reclasificación, es la de existencias por recibir.</w:t>
      </w:r>
    </w:p>
    <w:p>
      <w:pPr>
        <w:pStyle w:val="Normal"/>
        <w:autoSpaceDE w:val="false"/>
        <w:spacing w:lineRule="atLeast" w:line="240"/>
        <w:jc w:val="both"/>
        <w:rPr/>
      </w:pPr>
      <w:r>
        <w:rPr>
          <w:rFonts w:cs="Arial" w:ascii="Arial" w:hAnsi="Arial"/>
          <w:b/>
          <w:bCs w:val="false"/>
          <w:i w:val="false"/>
          <w:sz w:val="20"/>
          <w:szCs w:val="26"/>
        </w:rPr>
        <w:t xml:space="preserve">Recursos naturales: </w:t>
      </w:r>
      <w:r>
        <w:rPr>
          <w:rFonts w:cs="Arial" w:ascii="Arial" w:hAnsi="Arial"/>
          <w:i w:val="false"/>
          <w:sz w:val="20"/>
          <w:szCs w:val="26"/>
        </w:rPr>
        <w:t>Recursos que se extraen de la naturaleza y son tratados como existencias; entre ellas tenemos los minerales, el petróleo, el gas, los peces, la madera.</w:t>
      </w:r>
    </w:p>
    <w:p>
      <w:pPr>
        <w:pStyle w:val="Normal"/>
        <w:autoSpaceDE w:val="false"/>
        <w:spacing w:lineRule="atLeast" w:line="240"/>
        <w:jc w:val="both"/>
        <w:rPr/>
      </w:pPr>
      <w:r>
        <w:rPr>
          <w:rFonts w:cs="Arial" w:ascii="Arial" w:hAnsi="Arial"/>
          <w:b/>
          <w:bCs w:val="false"/>
          <w:i w:val="false"/>
          <w:sz w:val="20"/>
          <w:szCs w:val="26"/>
        </w:rPr>
        <w:t xml:space="preserve">Reversión de diferencias temporales: </w:t>
      </w:r>
      <w:r>
        <w:rPr>
          <w:rFonts w:cs="Arial" w:ascii="Arial" w:hAnsi="Arial"/>
          <w:i w:val="false"/>
          <w:sz w:val="20"/>
          <w:szCs w:val="26"/>
        </w:rPr>
        <w:t xml:space="preserve">Corresponde a la disminución de diferencias temporales entre bases contables y tributarias, que tienen como consecuencia, la reversión de los activos y pasivos tributarios diferidos reconocidos en períodos anteriores. Las reversiones producen efectos contrarios a los reconocidos previamente. Así por ejemplo, si una diferencia temporal gravable dio lugar al reconocimiento de un gasto contable por impuesto a la renta y un pasivo tributario por el mismo importe, en períodos anteriores, su reversión dará lugar al reconocimiento de un ingreso (ahorro) por impuesto a la renta, y consecuentemente, a un menor pasivo, en el período corriente. </w:t>
      </w:r>
    </w:p>
    <w:p>
      <w:pPr>
        <w:pStyle w:val="Normal"/>
        <w:autoSpaceDE w:val="false"/>
        <w:spacing w:lineRule="atLeast" w:line="240"/>
        <w:jc w:val="both"/>
        <w:rPr/>
      </w:pPr>
      <w:r>
        <w:rPr>
          <w:rFonts w:cs="Arial" w:ascii="Arial" w:hAnsi="Arial"/>
          <w:b/>
          <w:bCs w:val="false"/>
          <w:i w:val="false"/>
          <w:sz w:val="20"/>
          <w:szCs w:val="26"/>
        </w:rPr>
        <w:t xml:space="preserve">Rubro: </w:t>
      </w:r>
      <w:r>
        <w:rPr>
          <w:rFonts w:cs="Arial" w:ascii="Arial" w:hAnsi="Arial"/>
          <w:i w:val="false"/>
          <w:sz w:val="20"/>
          <w:szCs w:val="26"/>
        </w:rPr>
        <w:t>Es una línea de presentación por separado en el cuerpo de los estados financieros.</w:t>
      </w:r>
    </w:p>
    <w:p>
      <w:pPr>
        <w:pStyle w:val="Normal"/>
        <w:autoSpaceDE w:val="false"/>
        <w:spacing w:lineRule="atLeast" w:line="240"/>
        <w:jc w:val="both"/>
        <w:rPr/>
      </w:pPr>
      <w:r>
        <w:rPr>
          <w:rFonts w:cs="Arial" w:ascii="Arial" w:hAnsi="Arial"/>
          <w:b/>
          <w:bCs w:val="false"/>
          <w:i w:val="false"/>
          <w:sz w:val="20"/>
          <w:szCs w:val="26"/>
        </w:rPr>
        <w:t xml:space="preserve">Segmentos de operación: </w:t>
      </w:r>
      <w:r>
        <w:rPr>
          <w:rFonts w:cs="Arial" w:ascii="Arial" w:hAnsi="Arial"/>
          <w:i w:val="false"/>
          <w:sz w:val="20"/>
          <w:szCs w:val="26"/>
        </w:rPr>
        <w:t xml:space="preserve">Componentes identificables de una empresa en donde cada uno de ellos produce un tipo diferente de producto o servicio, o un grupo diferente de productos o servicios relacionados, por los cuales está expuesto a riesgos y rendimientos distintos a los de otros segmentos de la empresa. </w:t>
      </w:r>
    </w:p>
    <w:p>
      <w:pPr>
        <w:pStyle w:val="Normal"/>
        <w:autoSpaceDE w:val="false"/>
        <w:spacing w:lineRule="atLeast" w:line="240"/>
        <w:jc w:val="both"/>
        <w:rPr/>
      </w:pPr>
      <w:r>
        <w:rPr>
          <w:rFonts w:cs="Arial" w:ascii="Arial" w:hAnsi="Arial"/>
          <w:b/>
          <w:bCs w:val="false"/>
          <w:i w:val="false"/>
          <w:sz w:val="20"/>
          <w:szCs w:val="26"/>
        </w:rPr>
        <w:t xml:space="preserve">Segmentos geográficos: </w:t>
      </w:r>
      <w:r>
        <w:rPr>
          <w:rFonts w:cs="Arial" w:ascii="Arial" w:hAnsi="Arial"/>
          <w:i w:val="false"/>
          <w:sz w:val="20"/>
          <w:szCs w:val="26"/>
        </w:rPr>
        <w:t xml:space="preserve">Componentes identificables de una empresa involucrados en operaciones en un país o en grupo de países dentro de un área geográfica en particular, conforme la empresa lo determine de acuerdo a circunstancias específicas. Se encuentran expuestos a riesgos y rendimientos distintos a los de otros segmentos que desarrollan sus actividades en áreas geográficas diferentes. </w:t>
      </w:r>
    </w:p>
    <w:p>
      <w:pPr>
        <w:pStyle w:val="Normal"/>
        <w:autoSpaceDE w:val="false"/>
        <w:spacing w:lineRule="atLeast" w:line="240"/>
        <w:jc w:val="both"/>
        <w:rPr/>
      </w:pPr>
      <w:r>
        <w:rPr>
          <w:rFonts w:cs="Arial" w:ascii="Arial" w:hAnsi="Arial"/>
          <w:b/>
          <w:bCs w:val="false"/>
          <w:i w:val="false"/>
          <w:sz w:val="20"/>
          <w:szCs w:val="26"/>
        </w:rPr>
        <w:t xml:space="preserve">Transacciones con pagos basados en acciones: </w:t>
      </w:r>
      <w:r>
        <w:rPr>
          <w:rFonts w:cs="Arial" w:ascii="Arial" w:hAnsi="Arial"/>
          <w:i w:val="false"/>
          <w:sz w:val="20"/>
          <w:szCs w:val="26"/>
        </w:rPr>
        <w:t xml:space="preserve">Aquellas en las que la empresa recibe bienes o servicios a cambio de sus propios instrumentos de patrimonio, o adquiere bienes y servicios incurriendo en obligaciones cuyos importes se basan en el precio de sus acciones o de otros instrumentos patrimoniales propios. </w:t>
      </w:r>
    </w:p>
    <w:p>
      <w:pPr>
        <w:pStyle w:val="Normal"/>
        <w:autoSpaceDE w:val="false"/>
        <w:spacing w:lineRule="atLeast" w:line="240"/>
        <w:jc w:val="both"/>
        <w:rPr/>
      </w:pPr>
      <w:r>
        <w:rPr>
          <w:rFonts w:cs="Arial" w:ascii="Arial" w:hAnsi="Arial"/>
          <w:b/>
          <w:bCs w:val="false"/>
          <w:i w:val="false"/>
          <w:sz w:val="20"/>
          <w:szCs w:val="26"/>
        </w:rPr>
        <w:t xml:space="preserve">Transacciones entre partes relacionadas: </w:t>
      </w:r>
      <w:r>
        <w:rPr>
          <w:rFonts w:cs="Arial" w:ascii="Arial" w:hAnsi="Arial"/>
          <w:i w:val="false"/>
          <w:sz w:val="20"/>
          <w:szCs w:val="26"/>
        </w:rPr>
        <w:t xml:space="preserve">Transferencia de recursos, servicios u obligaciones entre empresas relacionadas, con independencia de que se considere o no un precio asociado al objeto de esa transferencia. </w:t>
      </w:r>
    </w:p>
    <w:p>
      <w:pPr>
        <w:pStyle w:val="Normal"/>
        <w:autoSpaceDE w:val="false"/>
        <w:spacing w:lineRule="atLeast" w:line="240"/>
        <w:jc w:val="both"/>
        <w:rPr/>
      </w:pPr>
      <w:r>
        <w:rPr>
          <w:rFonts w:cs="Arial" w:ascii="Arial" w:hAnsi="Arial"/>
          <w:b/>
          <w:bCs w:val="false"/>
          <w:i w:val="false"/>
          <w:sz w:val="20"/>
          <w:szCs w:val="26"/>
        </w:rPr>
        <w:t xml:space="preserve">Transferencia de cuentas (o entre cuentas): </w:t>
      </w:r>
      <w:r>
        <w:rPr>
          <w:rFonts w:cs="Arial" w:ascii="Arial" w:hAnsi="Arial"/>
          <w:i w:val="false"/>
          <w:sz w:val="20"/>
          <w:szCs w:val="26"/>
        </w:rPr>
        <w:t>registro contable dentro de una misma cuenta, a través de subcuentas (nivel de tres dígitos) o de cualquier desagregación mayor. Por ejemplo en el caso de canje de letras con facturas, dentro de las Cuentas por cobrar.</w:t>
      </w:r>
    </w:p>
    <w:p>
      <w:pPr>
        <w:pStyle w:val="Normal"/>
        <w:autoSpaceDE w:val="false"/>
        <w:spacing w:lineRule="atLeast" w:line="240"/>
        <w:jc w:val="both"/>
        <w:rPr/>
      </w:pPr>
      <w:r>
        <w:rPr>
          <w:rFonts w:cs="Arial" w:ascii="Arial" w:hAnsi="Arial"/>
          <w:b/>
          <w:bCs w:val="false"/>
          <w:i w:val="false"/>
          <w:sz w:val="20"/>
          <w:szCs w:val="26"/>
        </w:rPr>
        <w:t xml:space="preserve">Valor razonable: </w:t>
      </w:r>
      <w:r>
        <w:rPr>
          <w:rFonts w:cs="Arial" w:ascii="Arial" w:hAnsi="Arial"/>
          <w:i w:val="false"/>
          <w:sz w:val="20"/>
          <w:szCs w:val="26"/>
        </w:rPr>
        <w:t>Es el valor al que un bien o servicio puede ser intercambiado a la fecha de los estados financieros, entre dos o más agentes económicos, comprador (es) y vendedor (es), conocedores del objeto del intercambio, en una transacción de libre competencia.</w:t>
      </w:r>
    </w:p>
    <w:p>
      <w:pPr>
        <w:pStyle w:val="Normal"/>
        <w:autoSpaceDE w:val="false"/>
        <w:spacing w:lineRule="atLeast" w:line="240"/>
        <w:jc w:val="both"/>
        <w:rPr>
          <w:rFonts w:ascii="Arial" w:hAnsi="Arial" w:cs="Arial"/>
          <w:i w:val="false"/>
          <w:i w:val="false"/>
          <w:sz w:val="20"/>
          <w:szCs w:val="26"/>
        </w:rPr>
      </w:pPr>
      <w:r>
        <w:rPr>
          <w:rFonts w:cs="Arial" w:ascii="Arial" w:hAnsi="Arial"/>
          <w:i w:val="false"/>
          <w:sz w:val="20"/>
          <w:szCs w:val="26"/>
        </w:rPr>
        <w:t>La forma usual de determinar el valor razonable es por referencia a una medición de mercado comparable. Sin embargo, en algunos casos, otros métodos proporcionan una medida de valor razonable, como es el caso de las tasaciones de inmuebles, maquinaria y equipo, para efectos de determinar su valor revaluado.</w:t>
      </w:r>
    </w:p>
    <w:p>
      <w:pPr>
        <w:pStyle w:val="Normal"/>
        <w:autoSpaceDE w:val="false"/>
        <w:spacing w:lineRule="atLeast" w:line="240"/>
        <w:jc w:val="both"/>
        <w:rPr>
          <w:rFonts w:ascii="Arial" w:hAnsi="Arial" w:cs="Arial"/>
          <w:b/>
          <w:b/>
          <w:i w:val="false"/>
          <w:i w:val="false"/>
          <w:sz w:val="20"/>
          <w:szCs w:val="26"/>
        </w:rPr>
      </w:pPr>
      <w:r>
        <w:rPr>
          <w:rFonts w:cs="Arial" w:ascii="Arial" w:hAnsi="Arial"/>
          <w:b/>
          <w:bCs w:val="false"/>
          <w:i w:val="false"/>
          <w:sz w:val="20"/>
          <w:szCs w:val="26"/>
        </w:rPr>
        <w:t xml:space="preserve">Valor (importe) recuperable: </w:t>
      </w:r>
      <w:r>
        <w:rPr>
          <w:rFonts w:cs="Arial" w:ascii="Arial" w:hAnsi="Arial"/>
          <w:i w:val="false"/>
          <w:sz w:val="20"/>
          <w:szCs w:val="26"/>
        </w:rPr>
        <w:t xml:space="preserve">Es el mayor valor entre el precio de venta neto de un activo (o de una unidad generadora de efectivo) y su valor de uso. </w:t>
      </w:r>
    </w:p>
    <w:p>
      <w:pPr>
        <w:pStyle w:val="Normal"/>
        <w:spacing w:lineRule="atLeast" w:line="240"/>
        <w:rPr>
          <w:rFonts w:ascii="Arial" w:hAnsi="Arial" w:cs="Arial"/>
          <w:b/>
          <w:b/>
          <w:i w:val="false"/>
          <w:i w:val="false"/>
          <w:sz w:val="20"/>
          <w:szCs w:val="26"/>
        </w:rPr>
      </w:pPr>
      <w:r>
        <w:rPr>
          <w:rFonts w:cs="Arial" w:ascii="Arial" w:hAnsi="Arial"/>
          <w:b/>
          <w:i w:val="false"/>
          <w:sz w:val="20"/>
          <w:szCs w:val="26"/>
        </w:rPr>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ind w:right="121" w:hanging="0"/>
        <w:rPr>
          <w:rFonts w:ascii="Arial" w:hAnsi="Arial" w:cs="Arial"/>
          <w:i w:val="false"/>
          <w:i w:val="false"/>
          <w:sz w:val="20"/>
          <w:szCs w:val="26"/>
        </w:rPr>
      </w:pPr>
      <w:r>
        <w:rPr>
          <w:rFonts w:cs="Arial" w:ascii="Arial" w:hAnsi="Arial"/>
          <w:i w:val="false"/>
          <w:sz w:val="20"/>
          <w:szCs w:val="26"/>
        </w:rPr>
        <w:t xml:space="preserve">Autor: </w:t>
      </w:r>
    </w:p>
    <w:p>
      <w:pPr>
        <w:pStyle w:val="Normal"/>
        <w:spacing w:lineRule="atLeast" w:line="240"/>
        <w:ind w:right="121" w:hanging="0"/>
        <w:rPr>
          <w:rFonts w:ascii="Arial" w:hAnsi="Arial" w:cs="Arial"/>
          <w:b/>
          <w:b/>
          <w:i w:val="false"/>
          <w:i w:val="false"/>
          <w:sz w:val="20"/>
          <w:szCs w:val="26"/>
        </w:rPr>
      </w:pPr>
      <w:r>
        <w:rPr>
          <w:rFonts w:cs="Arial" w:ascii="Arial" w:hAnsi="Arial"/>
          <w:b/>
          <w:i w:val="false"/>
          <w:sz w:val="20"/>
          <w:szCs w:val="26"/>
        </w:rPr>
        <w:t>Dr. Domingo Hernandez Celis</w:t>
      </w:r>
    </w:p>
    <w:p>
      <w:pPr>
        <w:pStyle w:val="Normal"/>
        <w:spacing w:lineRule="atLeast" w:line="240"/>
        <w:rPr>
          <w:i w:val="false"/>
          <w:i w:val="false"/>
          <w:iCs/>
        </w:rPr>
      </w:pPr>
      <w:r>
        <w:rPr>
          <w:i w:val="false"/>
          <w:iCs/>
        </w:rPr>
        <w:t>domingo_hc@yahoo.com</w:t>
      </w:r>
    </w:p>
    <w:p>
      <w:pPr>
        <w:pStyle w:val="Normal"/>
        <w:spacing w:lineRule="atLeast" w:line="240"/>
        <w:rPr>
          <w:rFonts w:ascii="Arial" w:hAnsi="Arial" w:cs="Arial"/>
          <w:i w:val="false"/>
          <w:i w:val="false"/>
          <w:iCs/>
          <w:sz w:val="20"/>
          <w:szCs w:val="26"/>
        </w:rPr>
      </w:pPr>
      <w:r>
        <w:rPr>
          <w:rFonts w:cs="Arial" w:ascii="Arial" w:hAnsi="Arial"/>
          <w:i w:val="false"/>
          <w:iCs/>
          <w:sz w:val="20"/>
          <w:szCs w:val="26"/>
        </w:rPr>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VALDIVIA Delgado, Cesar A. (2010) Normas internacionales de contabilidad y contabilidad gubernamental. Lima. Editado por el Centro de Estudios gubernamentales.</w:t>
      </w:r>
    </w:p>
  </w:footnote>
  <w:footnote w:id="3">
    <w:p>
      <w:pPr>
        <w:pStyle w:val="Footnote"/>
        <w:ind w:left="709" w:hanging="709"/>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FLORES Soria Jaime (2011) Contabilidad Gubernamental. Lima. Centro de Especialización en Contabilidad y Finanzas-CECOF Asesores. Primera Edición.</w:t>
      </w:r>
    </w:p>
  </w:footnote>
  <w:footnote w:id="4">
    <w:p>
      <w:pPr>
        <w:pStyle w:val="Footnote"/>
        <w:ind w:left="709" w:hanging="709"/>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CHAPI Choque, Pedro Pablo (2010) Contabilidad financiera gubernamental y estados financieros. Lima. CECOF Asesores. Primera Edición.</w:t>
      </w:r>
    </w:p>
  </w:footnote>
  <w:footnote w:id="5">
    <w:p>
      <w:pPr>
        <w:pStyle w:val="Footnote"/>
        <w:ind w:left="709" w:hanging="709"/>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ARGIBAY González, María del Mar (2010) Contabilidad financiera gubernamental. Madrid. Ideaspropias Editorial</w:t>
      </w:r>
    </w:p>
  </w:footnote>
  <w:footnote w:id="6">
    <w:p>
      <w:pPr>
        <w:pStyle w:val="Footnote"/>
        <w:ind w:left="709" w:hanging="709"/>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ÁLVAREZ Illanes, Juan Francisco (2011) Análisis e interpretación de los estados financieros, presupuesto de caja y gerencia financiera en el sector público. Lima. Pacífico Editores</w:t>
      </w:r>
    </w:p>
  </w:footnote>
  <w:footnote w:id="7">
    <w:p>
      <w:pPr>
        <w:pStyle w:val="Footnote"/>
        <w:ind w:left="709" w:hanging="709"/>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DIRECCIÓN Nacional de Contabilidad Pública (2012) Normas Internacionales de contabilidad para el sector público. Lima. Editado por DNCP.</w:t>
      </w:r>
    </w:p>
  </w:footnote>
  <w:footnote w:id="8">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Velásquez Torres María L. (2011) SIAF - Aplicación Practica del Sistema Integrado  de Administración  Financiera en Entidades Publicas. Editorial San Marcos.</w:t>
      </w:r>
    </w:p>
  </w:footnote>
  <w:footnote w:id="9">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Alva Urupeque, Simón (2010) Contabilidad Gubernamental-SIAF. Lima. Editado por Alfa SAC.</w:t>
      </w:r>
    </w:p>
  </w:footnote>
  <w:footnote w:id="10">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Vallejos Cubas,  Cesar (2010) Sistema integrado de administración financiera. Lima. Editado por Pacífico Editores.</w:t>
      </w:r>
    </w:p>
  </w:footnote>
  <w:footnote w:id="11">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Vallejos Cubas,  Cesar (2010) Sistema integrado de administración financiera. Lima. Editado por Pacífico Editores.</w:t>
      </w:r>
    </w:p>
  </w:footnote>
  <w:footnote w:id="12">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Figueroa Ramón (2010) Los avances y potencialidades de los sistemas integrados de administración financiera del sector público. Lima. ECLAC.</w:t>
      </w:r>
    </w:p>
  </w:footnote>
  <w:footnote w:id="13">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Figueroa Ramón (2010) Los avances y potencialidades de los sistemas integrados de administración financiera del sector público. Lima. ECLAC.</w:t>
      </w:r>
    </w:p>
  </w:footnote>
  <w:footnote w:id="14">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Fontana Aranguren Sofía (2010) Sistema integrado de administración financiera del sector público. Lima. ECLAC.</w:t>
      </w:r>
    </w:p>
  </w:footnote>
  <w:footnote w:id="15">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Figueredo Rojas, Luis Domingo (2010) Sistema integrado de administración financiera del sector público. Lima. ECLAC.</w:t>
      </w:r>
    </w:p>
  </w:footnote>
  <w:footnote w:id="16">
    <w:p>
      <w:pPr>
        <w:pStyle w:val="Footnote"/>
        <w:ind w:left="426" w:hanging="426"/>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Figueroa Ramón (2010) Los avances y potencialidades de los sistemas integrados de administración financiera del sector público. Lima. ECL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MS Mincho;ＭＳ 明朝" w:cs="Gill Sans MT"/>
      <w:bCs/>
      <w:i/>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val="false"/>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notapieCar">
    <w:name w:val="Texto nota pie Car"/>
    <w:qFormat/>
    <w:rPr>
      <w:rFonts w:ascii="Gill Sans MT" w:hAnsi="Gill Sans MT" w:eastAsia="Times New Roman" w:cs="Times New Roman"/>
      <w:bCs/>
      <w:i/>
      <w:sz w:val="20"/>
      <w:szCs w:val="20"/>
      <w:lang w:val="es-ES"/>
    </w:rPr>
  </w:style>
  <w:style w:type="character" w:styleId="FootnoteCharacters">
    <w:name w:val="Footnote Characters"/>
    <w:qFormat/>
    <w:rPr>
      <w:vertAlign w:val="superscript"/>
    </w:rPr>
  </w:style>
  <w:style w:type="character" w:styleId="SangradetextonormalCar">
    <w:name w:val="Sangría de texto normal Car"/>
    <w:qFormat/>
    <w:rPr>
      <w:rFonts w:ascii="Gill Sans MT" w:hAnsi="Gill Sans MT" w:eastAsia="MS Mincho;ＭＳ 明朝" w:cs="Times New Roman"/>
      <w:bCs/>
      <w:i/>
      <w:sz w:val="24"/>
      <w:szCs w:val="20"/>
      <w:lang w:val="es-ES"/>
    </w:rPr>
  </w:style>
  <w:style w:type="character" w:styleId="EncabezadoCar">
    <w:name w:val="Encabezado Car"/>
    <w:basedOn w:val="Fuentedeprrafopredeter"/>
    <w:qFormat/>
    <w:rPr>
      <w:rFonts w:ascii="Gill Sans MT" w:hAnsi="Gill Sans MT" w:eastAsia="MS Mincho;ＭＳ 明朝" w:cs="Gill Sans MT"/>
      <w:bCs/>
      <w:i/>
      <w:sz w:val="24"/>
    </w:rPr>
  </w:style>
  <w:style w:type="character" w:styleId="PiedepginaCar">
    <w:name w:val="Pie de página Car"/>
    <w:basedOn w:val="Fuentedeprrafopredeter"/>
    <w:qFormat/>
    <w:rPr>
      <w:rFonts w:ascii="Gill Sans MT" w:hAnsi="Gill Sans MT" w:eastAsia="MS Mincho;ＭＳ 明朝" w:cs="Gill Sans MT"/>
      <w:bCs/>
      <w:i/>
      <w:sz w:val="24"/>
    </w:rPr>
  </w:style>
  <w:style w:type="character" w:styleId="Ttulo2Car">
    <w:name w:val="Título 2 Car"/>
    <w:basedOn w:val="Fuentedeprrafopredeter"/>
    <w:qFormat/>
    <w:rPr>
      <w:rFonts w:ascii="Cambria" w:hAnsi="Cambria" w:eastAsia="Times New Roman" w:cs="Times New Roman"/>
      <w:b/>
      <w:bCs/>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04:00Z</dcterms:created>
  <dc:creator>Usuario</dc:creator>
  <dc:description/>
  <cp:keywords/>
  <dc:language>en-US</dc:language>
  <cp:lastModifiedBy>Admin</cp:lastModifiedBy>
  <dcterms:modified xsi:type="dcterms:W3CDTF">2016-03-10T15:13:00Z</dcterms:modified>
  <cp:revision>3</cp:revision>
  <dc:subject/>
  <dc:title/>
</cp:coreProperties>
</file>