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www.monografias.com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Heading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El sector bancario</w:t>
      </w:r>
    </w:p>
    <w:p>
      <w:pPr>
        <w:pStyle w:val="Heading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i w:val="false"/>
          <w:i w:val="false"/>
          <w:sz w:val="20"/>
          <w:szCs w:val="20"/>
        </w:rPr>
      </w:pPr>
      <w:hyperlink w:anchor="intro">
        <w:r>
          <w:rPr>
            <w:rStyle w:val="InternetLink"/>
            <w:rFonts w:cs="Arial" w:ascii="Arial" w:hAnsi="Arial"/>
            <w:i/>
            <w:sz w:val="20"/>
            <w:szCs w:val="20"/>
          </w:rPr>
          <w:t>Introducción</w:t>
        </w:r>
      </w:hyperlink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i w:val="false"/>
          <w:i w:val="false"/>
          <w:sz w:val="20"/>
          <w:szCs w:val="20"/>
        </w:rPr>
      </w:pPr>
      <w:hyperlink w:anchor="bancos">
        <w:r>
          <w:rPr>
            <w:rStyle w:val="InternetLink"/>
            <w:rFonts w:cs="Arial" w:ascii="Arial" w:hAnsi="Arial"/>
            <w:i/>
            <w:sz w:val="20"/>
            <w:szCs w:val="20"/>
          </w:rPr>
          <w:t>Los Bancos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hyperlink w:anchor="bancos">
        <w:r>
          <w:rPr>
            <w:rStyle w:val="InternetLink"/>
            <w:rFonts w:cs="Arial" w:ascii="Arial" w:hAnsi="Arial"/>
            <w:b/>
            <w:sz w:val="20"/>
            <w:szCs w:val="20"/>
          </w:rPr>
          <w:t>Banco del Estado de Chile.</w:t>
        </w:r>
      </w:hyperlink>
    </w:p>
    <w:p>
      <w:pPr>
        <w:pStyle w:val="Heading7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hyperlink w:anchor="tipos">
        <w:r>
          <w:rPr>
            <w:rStyle w:val="InternetLink"/>
            <w:rFonts w:cs="Arial" w:ascii="Arial" w:hAnsi="Arial"/>
            <w:sz w:val="20"/>
            <w:szCs w:val="20"/>
          </w:rPr>
          <w:t>Tipos de productos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hyperlink w:anchor="bancos">
        <w:r>
          <w:rPr>
            <w:rStyle w:val="InternetLink"/>
            <w:rFonts w:cs="Arial" w:ascii="Arial" w:hAnsi="Arial"/>
            <w:b/>
            <w:sz w:val="20"/>
            <w:szCs w:val="20"/>
          </w:rPr>
          <w:t>El Banco del Desarrollo</w:t>
        </w:r>
      </w:hyperlink>
    </w:p>
    <w:p>
      <w:pPr>
        <w:pStyle w:val="Sangra2detindependiente"/>
        <w:numPr>
          <w:ilvl w:val="0"/>
          <w:numId w:val="5"/>
        </w:numPr>
        <w:rPr/>
      </w:pPr>
      <w:hyperlink w:anchor="concl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nclusió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sz w:val="20"/>
          <w:szCs w:val="20"/>
        </w:rPr>
      </w:r>
    </w:p>
    <w:p>
      <w:pPr>
        <w:pStyle w:val="Heading"/>
        <w:rPr>
          <w:rFonts w:ascii="Arial" w:hAnsi="Arial" w:cs="Arial"/>
          <w:i w:val="false"/>
          <w:i w:val="false"/>
          <w:sz w:val="20"/>
          <w:szCs w:val="20"/>
        </w:rPr>
      </w:pPr>
      <w:bookmarkStart w:id="0" w:name="intro"/>
      <w:bookmarkEnd w:id="0"/>
      <w:r>
        <w:rPr>
          <w:rFonts w:cs="Arial" w:ascii="Arial" w:hAnsi="Arial"/>
          <w:i w:val="false"/>
          <w:sz w:val="20"/>
          <w:szCs w:val="20"/>
        </w:rPr>
        <w:t>Introducción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bookmarkStart w:id="1" w:name="intro"/>
      <w:bookmarkEnd w:id="1"/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Este trabajo contiene información sobre los distintos bancos que existen ya sean: bancos estatales y bancos privados, que a su vez estos pueden ser comerciales, industriales o mixtos. Encontrándose una mayoría de similitudes en los servicios y productos que ofrecen al público en general. 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e mencionan las normas que deben cumplir todos los bancos para obtener sus propios beneficios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Para demostrar la mínima diferencia que existe entre los bancos se da a conocer la amplia gama de los productos y/o servicios que ofrecen a sus clientes y distintas áreas de trabajo, como empresas, microempresas, grandes empresas, instituciones, etc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e nombra un banco estatal como el Banco del Estado de Chile y un banco privado, el Banco del Desarrollo. Algunos ejemplo de los productos que otorgan ambos bancos, créditos, depósitos, cuentas corrientes, libretas de ahorro, cuenta vista, etc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e mencionan sólo algunos de los productos y servicios que ofrecen ya que su amplia gama y dificultad requeriría de un trabajo más extens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i w:val="false"/>
          <w:i w:val="false"/>
          <w:sz w:val="20"/>
          <w:szCs w:val="20"/>
        </w:rPr>
      </w:pPr>
      <w:bookmarkStart w:id="2" w:name="bancos"/>
      <w:bookmarkEnd w:id="2"/>
      <w:r>
        <w:rPr>
          <w:rFonts w:cs="Arial" w:ascii="Arial" w:hAnsi="Arial"/>
          <w:i w:val="false"/>
          <w:sz w:val="20"/>
          <w:szCs w:val="20"/>
        </w:rPr>
        <w:t>Los Bancos</w:t>
      </w:r>
    </w:p>
    <w:p>
      <w:pPr>
        <w:pStyle w:val="TextBody"/>
        <w:rPr>
          <w:rFonts w:ascii="Arial" w:hAnsi="Arial" w:cs="Arial"/>
          <w:sz w:val="20"/>
          <w:szCs w:val="20"/>
        </w:rPr>
      </w:pPr>
      <w:bookmarkStart w:id="3" w:name="bancos"/>
      <w:bookmarkEnd w:id="3"/>
      <w:r>
        <w:rPr>
          <w:rFonts w:cs="Arial" w:ascii="Arial" w:hAnsi="Arial"/>
          <w:sz w:val="20"/>
          <w:szCs w:val="20"/>
        </w:rPr>
        <w:tab/>
        <w:t>Los bancos son instituciones financieras que tienen autorización para aceptar depósitos y para conceder créditos. Estos persiguen la obtención de beneficios. Por eso tratan de prestar los fondos que reciben de tal forma que la diferencia entre los ingresos que obtienen y los costos en que incurren sea lo mayor posibl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Los ingresos los obtienen de los intereses que cobran  por los créditos y prestamos concedidos y por los valores mobiliarios que poseen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s normas básicas del funcionamiento de los bancos son: Garantizar la Liquidez, la Rentabilidad y la Solvencia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iquidez: </w:t>
      </w:r>
      <w:r>
        <w:rPr>
          <w:rFonts w:cs="Arial" w:ascii="Arial" w:hAnsi="Arial"/>
          <w:sz w:val="20"/>
          <w:szCs w:val="20"/>
        </w:rPr>
        <w:t>Los bancos siempre tienen que ser capaces de convertir los depósitos de sus clientes en dinero cuando estos se los pidan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tabilidad:</w:t>
      </w:r>
      <w:r>
        <w:rPr>
          <w:rFonts w:cs="Arial" w:ascii="Arial" w:hAnsi="Arial"/>
          <w:sz w:val="20"/>
          <w:szCs w:val="20"/>
        </w:rPr>
        <w:t xml:space="preserve"> La rentabilidad s viene exigida a los bancos por los propietarios accionistas, ya que la remuneración o dividendos que estos reciben dependen de los beneficios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vencia: </w:t>
      </w:r>
      <w:r>
        <w:rPr>
          <w:rFonts w:cs="Arial" w:ascii="Arial" w:hAnsi="Arial"/>
          <w:sz w:val="20"/>
          <w:szCs w:val="20"/>
        </w:rPr>
        <w:t>Para ser solvente, la banca ha de procurar tener siempre un conjunto de bienes y derechos superiores a sus deudas.</w:t>
      </w:r>
    </w:p>
    <w:p>
      <w:pPr>
        <w:pStyle w:val="TextBody"/>
        <w:ind w:firstLine="696"/>
        <w:rPr/>
      </w:pPr>
      <w:r>
        <w:rPr>
          <w:rFonts w:cs="Arial" w:ascii="Arial" w:hAnsi="Arial"/>
          <w:sz w:val="20"/>
          <w:szCs w:val="20"/>
        </w:rPr>
        <w:t xml:space="preserve">Podemos identificar dos tipos de bancos: </w:t>
      </w:r>
      <w:r>
        <w:rPr>
          <w:rFonts w:cs="Arial" w:ascii="Arial" w:hAnsi="Arial"/>
          <w:b/>
          <w:bCs/>
          <w:sz w:val="20"/>
          <w:szCs w:val="20"/>
        </w:rPr>
        <w:t>Estatales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bCs/>
          <w:sz w:val="20"/>
          <w:szCs w:val="20"/>
        </w:rPr>
        <w:t>Privados</w:t>
      </w:r>
      <w:r>
        <w:rPr>
          <w:rFonts w:cs="Arial" w:ascii="Arial" w:hAnsi="Arial"/>
          <w:sz w:val="20"/>
          <w:szCs w:val="20"/>
        </w:rPr>
        <w:t xml:space="preserve"> que a su vez pueden ser Comerciales, Industriales o Mixtos. </w:t>
      </w:r>
    </w:p>
    <w:p>
      <w:pPr>
        <w:pStyle w:val="TextBody"/>
        <w:ind w:firstLine="696"/>
        <w:rPr/>
      </w:pPr>
      <w:r>
        <w:rPr>
          <w:rFonts w:cs="Arial" w:ascii="Arial" w:hAnsi="Arial"/>
          <w:sz w:val="20"/>
          <w:szCs w:val="20"/>
          <w:u w:val="single"/>
        </w:rPr>
        <w:t>Los Bancos Comerciales</w:t>
      </w:r>
      <w:r>
        <w:rPr>
          <w:rFonts w:cs="Arial" w:ascii="Arial" w:hAnsi="Arial"/>
          <w:sz w:val="20"/>
          <w:szCs w:val="20"/>
        </w:rPr>
        <w:t xml:space="preserve"> se ocupan sobre todo de facilitar créditos a individuos privados. </w:t>
      </w:r>
    </w:p>
    <w:p>
      <w:pPr>
        <w:pStyle w:val="TextBody"/>
        <w:ind w:firstLine="696"/>
        <w:rPr/>
      </w:pPr>
      <w:r>
        <w:rPr>
          <w:rFonts w:cs="Arial" w:ascii="Arial" w:hAnsi="Arial"/>
          <w:sz w:val="20"/>
          <w:szCs w:val="20"/>
          <w:u w:val="single"/>
        </w:rPr>
        <w:t>Los Bancos Industriales</w:t>
      </w:r>
      <w:r>
        <w:rPr>
          <w:rFonts w:cs="Arial" w:ascii="Arial" w:hAnsi="Arial"/>
          <w:sz w:val="20"/>
          <w:szCs w:val="20"/>
        </w:rPr>
        <w:t xml:space="preserve"> se especializan en empresas industriales, adquiriéndolas y dirigiéndolas.     </w:t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os Bancos Mixtos</w:t>
      </w:r>
      <w:r>
        <w:rPr>
          <w:rFonts w:cs="Arial" w:ascii="Arial" w:hAnsi="Arial"/>
          <w:sz w:val="20"/>
          <w:szCs w:val="20"/>
        </w:rPr>
        <w:t xml:space="preserve"> combina ambos tipos de actividades.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olíticas de ambos bancos las dictan  sus propietarios y el porcentaje de interés respecto a los créditos los dicta el Banco Central de Chile.</w:t>
      </w:r>
    </w:p>
    <w:p>
      <w:pPr>
        <w:pStyle w:val="TextBody"/>
        <w:ind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diferencias entre ellos son que el 90% de las utilidades del Banco Estatal son para el país( fisco), en cambio todas las utilidades del Banco Privado son para sus propietarios.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nque la creciente competencia y el aumento de los distintos servicios que ofrecen estas entidades hace que la diferencia resulte menos nítida. 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inuación se dará a conocer todos los servicios y productos que ofrecen  bancos como: Banco del Estado de Chile ( banco estatal) y el Banco del Desarrollo (banco privado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4" w:name="chile"/>
      <w:bookmarkEnd w:id="4"/>
      <w:r>
        <w:rPr>
          <w:rFonts w:cs="Arial" w:ascii="Arial" w:hAnsi="Arial"/>
          <w:b/>
          <w:sz w:val="20"/>
          <w:szCs w:val="20"/>
        </w:rPr>
        <w:t>Banco del Estado de Chi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5" w:name="chile"/>
      <w:bookmarkEnd w:id="5"/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ntecedent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Histo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Banco del Estado de Chile es una empresa autónoma del Estado, con personalidad jurídica y patrimonio propio, que pertenece en un 100 % al Fisco de nuestro país.</w:t>
        <w:br/>
        <w:t>El Banco fue creado por Decreto con Fuerza de Ley N° 126 publicado el 24 de julio de 1953, iniciando sus operaciones el 1 de Septiembre del mismo año. Resultado de la fusión de: la Caja de Crédito Hipotecario, la Caja Nacional del Ahorro, la Caja de crédito Agrario y el Instituto de crédito Industrial.  Su objetivo fundamental es prestar servicios bancarios y financieros con el fin de favorecer el desarrollo de las actividades económicas naciona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is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isión del Banco está definida como: "Prestar servicios bancarios y financieros en forma eficiente, y por ende favorecer al desarrollo económico y social del país"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Función y negocio del BE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unción del Banco es ser un intermediario entre los agentes con excedentes (captando recursos) y los agentes con déficit (colocando recursos). Pero el negocio del Banco es la administración de los riesgos asociados que existen en esta función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 Organización del BECH para otorgar créditos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rencia General de Créditos se ha organizado en cinco Gerencias, a fin de dar atención especializada a la gran diversidad de clientes del Banco del Estado, con realidades muy específicas y diferentes entre s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structura actual es la siguient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rencia de Empres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ructurada en plataformas comerciales especializadas por segmentos de clientes. Esta se subdivide tres Subgerencias (Grandes Empresas, Medianas Empresas, Inmobiliaria y Servicios)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andesEmpresa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a superior a UF 160.000 anual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n administradas por profesional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een información y el BECH debe llegar a ellas en igualdad de condiciones que la Banca Privada.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as Empres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a entre UF 25.000 a UF 160.000 anua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dministradas por sus dueños, con una participación creciente de profesiona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een información confiable y el BECH debe llegar a ellas en igualdad de condiciones que la banca privad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queñas Empre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general estas empresas tiene dificultades para ser aceptadas en los bancos privados, porqu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mpresas unipersonales o familia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o estructuradas, administradas por el dueño, que asume la mayoría de las funciones a realizar en ell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ecen de información financiera confi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dueño tiene poco manejo contable y administrativ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a entre UF 0 a UF 25.000 anuales.</w:t>
      </w:r>
    </w:p>
    <w:p>
      <w:pPr>
        <w:pStyle w:val="Sangra2detindependiente"/>
        <w:ind w:left="708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n el BECH, el objetivo de mediano plazo es evitar la emigración de las pequeñas empresas a la banca privada, cuando se convierten en bancables. </w:t>
      </w:r>
    </w:p>
    <w:p>
      <w:pPr>
        <w:pStyle w:val="Sangra2detindependiente"/>
        <w:ind w:left="708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rencia de Sucurs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BECH cuenta con una amplia red de sucursales, para atender a sus clientes a lo largo de todo el país. Las oficinas están orientadas a atender a clientes, empresas y persona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rencia de Normalización de Crédi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Gerencia atiende temporalmente a clientes con deudas vencidas y castigadas, que están en proceso de Cobranza Prejudicial y Judicial. Los mantiene en su cartera sólo hasta que logra pactar un Plan de Pagos adecuado a las reales posibilidades de cumplimiento de la empresa y que cautele los intereses del Banco, luego los devuelve al ejecutivo de cuentas que administraba normalmente sus operacion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rencia Banca de Person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políticas y procedimientos específicos orientados a la óptima atención de su mercado de clientes compuesto por personas naturales sin giro comercial, ofreciéndoles productos y servicios a través de las plataformas y de las sucursale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rencia de Créditos Hipotecari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inanciamiento que otorga el Banco en este caso, está orientado a los compradores de viviendas, sitios, locales comerciales y/o a las personas que desean construir, ampliar y/o reparar sus viviendas. Opera en forma directa en plataformas especializadas o a través de las sucursales. Incluye un área de Normalización de Créditos Hipotecario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Antecedentes de los Crédi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Créditos según plazo.</w:t>
      </w:r>
    </w:p>
    <w:p>
      <w:pPr>
        <w:pStyle w:val="Normal"/>
        <w:rPr/>
      </w:pPr>
      <w:r>
        <w:rPr/>
        <w:t>En la siguiente tabla se muestra la clasificación del Crédito según el plazo asignado: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1473"/>
        <w:gridCol w:w="1819"/>
        <w:gridCol w:w="1724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po de Crédito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to plazo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diano plazo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rgo plazo 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zo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a 1 año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a 3 años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sta 10 años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Créditos según su objeti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olocaciones del Banco del Estado de Chile se clasifican en los siguientes tipos:</w:t>
        <w:br/>
        <w:t>· Créditos Comerciales: Se refiere a los créditos otorgados a empresas.</w:t>
        <w:br/>
        <w:t>· Créditos Hipotecarios: Se refiere a los créditos destinados a financiar la compra de viviendas.</w:t>
        <w:br/>
        <w:t>· Créditos de Consumo: Créditos destinados a personas naturales.</w:t>
        <w:br/>
        <w:t>· Créditos Interbancarios: Créditos otorgados entre Banco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Créditos según su est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ra manera de clasificar los créditos está relacionada con el comportamiento de pagos del deudor, pudiendo distinguirse: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Créditos Vigentes, al día:</w:t>
      </w:r>
      <w:r>
        <w:rPr>
          <w:rFonts w:cs="Arial" w:ascii="Arial" w:hAnsi="Arial"/>
          <w:sz w:val="20"/>
          <w:szCs w:val="20"/>
        </w:rPr>
        <w:t xml:space="preserve"> son los que registran el pago oportuno, en la fecha estipulada, del capital e intereses pactados en el respectivo Pagaré.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Créditos en Mora:</w:t>
      </w:r>
      <w:r>
        <w:rPr>
          <w:rFonts w:cs="Arial" w:ascii="Arial" w:hAnsi="Arial"/>
          <w:sz w:val="20"/>
          <w:szCs w:val="20"/>
        </w:rPr>
        <w:t xml:space="preserve"> Son los que registran retraso en la fecha de pago estipulada. Desde el primer día de atraso el crédito se considera en mora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Créditos vencidos:</w:t>
      </w:r>
      <w:r>
        <w:rPr>
          <w:rFonts w:cs="Arial" w:ascii="Arial" w:hAnsi="Arial"/>
          <w:sz w:val="20"/>
          <w:szCs w:val="20"/>
        </w:rPr>
        <w:t xml:space="preserve"> Son los que registran un retraso en el pago de 90 días o más. Sin embargo, el Banco está facultado para traspasar a esta categoría cualquier crédito que registre atraso.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Créditos Castigados:</w:t>
      </w:r>
      <w:r>
        <w:rPr>
          <w:rFonts w:cs="Arial" w:ascii="Arial" w:hAnsi="Arial"/>
          <w:sz w:val="20"/>
          <w:szCs w:val="20"/>
        </w:rPr>
        <w:t xml:space="preserve"> Cuando el pronóstico de recuperación de un crédito es muy bajo, puede traspasarse a Cartera Castigada sin necesidad de cumplir un plazo específico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Datos básicos a determinar respecto a un crédito.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ósito del crédito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o y moneda del crédito.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sa de interés.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a de pagos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ente de pagos.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rantías comprometidas. 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venants (obligaciones adicionales que el Banco impone en determinadas condiciones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sz w:val="20"/>
          <w:szCs w:val="20"/>
        </w:rPr>
      </w:pPr>
      <w:bookmarkStart w:id="6" w:name="tipos"/>
      <w:bookmarkEnd w:id="6"/>
      <w:r>
        <w:rPr>
          <w:rFonts w:cs="Arial" w:ascii="Arial" w:hAnsi="Arial"/>
          <w:sz w:val="20"/>
          <w:szCs w:val="20"/>
        </w:rPr>
        <w:t>Tipos de productos</w:t>
      </w:r>
    </w:p>
    <w:p>
      <w:pPr>
        <w:pStyle w:val="Normal"/>
        <w:numPr>
          <w:ilvl w:val="0"/>
          <w:numId w:val="7"/>
        </w:numPr>
        <w:rPr/>
      </w:pPr>
      <w:bookmarkStart w:id="7" w:name="tipos"/>
      <w:bookmarkEnd w:id="7"/>
      <w:r>
        <w:rPr>
          <w:rStyle w:val="Cuerpotexto1"/>
          <w:color w:val="000000"/>
          <w:sz w:val="20"/>
          <w:szCs w:val="20"/>
        </w:rPr>
        <w:t>Créditos de corto plazo ( hasta 1 año plazo 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Prestamos con pagarés no reajustabl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Líneas de crédito en cuenta corriente Créditos agrícolas de temporada (CAT) en UF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s agrícolas reajustables en dólar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s de mediano plazo (entre 1 y 3 años)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Prestamos con pagarés no reajustabl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Prestamos con pagarés reajustabl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>Crédito de fomento no reajustable para pequeñas empres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s para el sector agropecuario reajustables en dólare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s de largo plazo (sobre 3 años)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 de fomento no reajustable para pequeñas empresa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 de fomento reajustables en UF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Style w:val="Cuerpotexto1"/>
          <w:color w:val="000000"/>
          <w:sz w:val="20"/>
          <w:szCs w:val="20"/>
        </w:rPr>
        <w:t xml:space="preserve">Créditos para el sector agropecuarios reajustables en UF. </w:t>
      </w:r>
    </w:p>
    <w:p>
      <w:pPr>
        <w:pStyle w:val="Normal"/>
        <w:numPr>
          <w:ilvl w:val="0"/>
          <w:numId w:val="7"/>
        </w:numPr>
        <w:rPr/>
      </w:pPr>
      <w:r>
        <w:rPr>
          <w:rStyle w:val="Cuerpotexto1"/>
          <w:color w:val="000000"/>
          <w:sz w:val="20"/>
          <w:szCs w:val="20"/>
        </w:rPr>
        <w:t>Créditos para el sector silvoagropecuario reajustables en UF, con hipotec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nta corrient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jeta de crédit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jeta de cajeros automáticos Be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 de recepción de impuestos y otros conveni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rsion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os Generales.</w:t>
      </w:r>
    </w:p>
    <w:p>
      <w:pPr>
        <w:pStyle w:val="Normal"/>
        <w:numPr>
          <w:ilvl w:val="0"/>
          <w:numId w:val="4"/>
        </w:numPr>
        <w:rPr/>
      </w:pPr>
      <w:r>
        <w:rPr>
          <w:rStyle w:val="Cuerpotexto1"/>
          <w:color w:val="000000"/>
          <w:sz w:val="20"/>
          <w:szCs w:val="20"/>
        </w:rPr>
        <w:t xml:space="preserve">No tener deudas vencidas ni castigadas ni estar en cobro judicial en el sistema financiero </w:t>
      </w:r>
    </w:p>
    <w:p>
      <w:pPr>
        <w:pStyle w:val="Normal"/>
        <w:numPr>
          <w:ilvl w:val="0"/>
          <w:numId w:val="4"/>
        </w:numPr>
        <w:rPr/>
      </w:pPr>
      <w:r>
        <w:rPr>
          <w:rStyle w:val="Cuerpotexto1"/>
          <w:color w:val="000000"/>
          <w:sz w:val="20"/>
          <w:szCs w:val="20"/>
        </w:rPr>
        <w:t xml:space="preserve">No tener medidas restrictivas en el sistema financiero </w:t>
      </w:r>
    </w:p>
    <w:p>
      <w:pPr>
        <w:pStyle w:val="Normal"/>
        <w:numPr>
          <w:ilvl w:val="0"/>
          <w:numId w:val="4"/>
        </w:numPr>
        <w:rPr/>
      </w:pPr>
      <w:r>
        <w:rPr>
          <w:rStyle w:val="Cuerpotexto1"/>
          <w:color w:val="000000"/>
          <w:sz w:val="20"/>
          <w:szCs w:val="20"/>
        </w:rPr>
        <w:t xml:space="preserve">No tener deudas tributarias ni previsionales </w:t>
      </w:r>
    </w:p>
    <w:p>
      <w:pPr>
        <w:pStyle w:val="Normal"/>
        <w:numPr>
          <w:ilvl w:val="0"/>
          <w:numId w:val="4"/>
        </w:numPr>
        <w:rPr/>
      </w:pPr>
      <w:r>
        <w:rPr>
          <w:rStyle w:val="Cuerpotexto1"/>
          <w:color w:val="000000"/>
          <w:sz w:val="20"/>
          <w:szCs w:val="20"/>
        </w:rPr>
        <w:t xml:space="preserve">No tener protestos sin aclarar </w:t>
      </w:r>
    </w:p>
    <w:p>
      <w:pPr>
        <w:pStyle w:val="Normal"/>
        <w:numPr>
          <w:ilvl w:val="0"/>
          <w:numId w:val="4"/>
        </w:numPr>
        <w:rPr/>
      </w:pPr>
      <w:r>
        <w:rPr>
          <w:rStyle w:val="Cuerpotexto1"/>
          <w:color w:val="000000"/>
          <w:sz w:val="20"/>
          <w:szCs w:val="20"/>
        </w:rPr>
        <w:t>Rol de Fomento</w:t>
      </w:r>
    </w:p>
    <w:p>
      <w:pPr>
        <w:pStyle w:val="Normal"/>
        <w:rPr>
          <w:rStyle w:val="Cuerpotexto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nanciamiento al Sector Agropecu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siguiente gráfico nos muestra que el mayor número de deudores se concentra principalmente en el Subsector Agrícola, le siguen en importancia los Subsectores Frutícola y Silvicultura.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278.15pt;width:459pt;height:3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1324712" r:id="rId2"/>
        </w:object>
      </w:r>
      <w:r>
        <w:rPr>
          <w:rFonts w:cs="Arial" w:ascii="Arial" w:hAnsi="Arial"/>
          <w:b/>
          <w:sz w:val="20"/>
          <w:szCs w:val="20"/>
        </w:rPr>
        <w:t>Financiamiento a la Pequeña Empr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iguiente gráfico nos muestra que el BECH financia a más del  50 % de las Pequeñas Empresas.</w:t>
      </w:r>
    </w:p>
    <w:p>
      <w:pPr>
        <w:pStyle w:val="Normal"/>
        <w:spacing w:lineRule="atLeast" w:line="206" w:before="280" w:after="280"/>
        <w:ind w:left="851" w:hanging="0"/>
        <w:jc w:val="both"/>
        <w:rPr>
          <w:rFonts w:ascii="Arial" w:hAnsi="Arial" w:cs="Arial"/>
          <w:sz w:val="20"/>
          <w:szCs w:val="20"/>
        </w:rPr>
      </w:pPr>
      <w:bookmarkStart w:id="8" w:name="_1098459929"/>
      <w:bookmarkStart w:id="9" w:name="_1098456310"/>
      <w:bookmarkEnd w:id="8"/>
      <w:bookmarkEnd w:id="9"/>
      <w:r>
        <w:rPr>
          <w:rFonts w:cs="Arial" w:ascii="Arial" w:hAnsi="Arial"/>
          <w:sz w:val="20"/>
          <w:szCs w:val="20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5pt;height:188.25pt" filled="f" o:ole="">
            <v:imagedata r:id="rId5" o:title=""/>
          </v:shape>
          <o:OLEObject Type="Embed" ProgID="Excel.Sheet.12" ShapeID="ole_rId4" DrawAspect="Content" ObjectID="_801408555" r:id="rId4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iamiento a la Microempr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iguiente gráfico nos muestra el aumento de créditos por año que tiene el BECH con la Microempresa.</w:t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 w:eastAsia="en-US"/>
        </w:rPr>
        <w:object w:dxaOrig="1044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41.35pt;width:522pt;height:197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80556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00685</wp:posOffset>
                </wp:positionV>
                <wp:extent cx="5486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55pt" to="467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00685</wp:posOffset>
                </wp:positionV>
                <wp:extent cx="0" cy="240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55pt" to="36pt,2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80098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0.55pt" to="458.95pt,2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400685</wp:posOffset>
                </wp:positionV>
                <wp:extent cx="0" cy="2400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1.55pt" to="468pt,2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280098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20.55pt" to="467.95pt,2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miento de Grandes Proyec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iguiente tabla nos muestra los Grandes Proyectos que ha financiado el BECH </w:t>
      </w:r>
    </w:p>
    <w:p>
      <w:pPr>
        <w:pStyle w:val="Normal"/>
        <w:spacing w:lineRule="atLeast" w:line="206" w:before="280" w:after="280"/>
        <w:rPr>
          <w:rFonts w:ascii="Arial" w:hAnsi="Arial" w:cs="Arial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371465" cy="2971800"/>
                <wp:effectExtent l="14605" t="1397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971800"/>
                          <a:chOff x="0" y="0"/>
                          <a:chExt cx="5371560" cy="2971800"/>
                        </a:xfrm>
                      </wpg:grpSpPr>
                      <wps:wsp>
                        <wps:cNvSpPr txBox="1"/>
                        <wps:spPr>
                          <a:xfrm>
                            <a:off x="4040640" y="2616840"/>
                            <a:ext cx="133092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616840"/>
                            <a:ext cx="3327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Planta tratamiento aguas 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6840"/>
                            <a:ext cx="7124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2263320"/>
                            <a:ext cx="133092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63320"/>
                            <a:ext cx="3327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Aeropuerto Concep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3320"/>
                            <a:ext cx="7124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1908720"/>
                            <a:ext cx="133092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908720"/>
                            <a:ext cx="3327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Tramo Temuco Río Bueno Ruta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720"/>
                            <a:ext cx="7124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1308600"/>
                            <a:ext cx="133092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308600"/>
                            <a:ext cx="332748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Puente Llacolén y Enlaces( Río Bío Bí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8600"/>
                            <a:ext cx="71244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955080"/>
                            <a:ext cx="133092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55080"/>
                            <a:ext cx="3327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Estación Metro Santa 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080"/>
                            <a:ext cx="7124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600120"/>
                            <a:ext cx="133092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1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600120"/>
                            <a:ext cx="332748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 xml:space="preserve">Tramo Río Bueno P.Montt Ruta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71244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0"/>
                            <a:ext cx="133092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Inversión(US$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56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56"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Mil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0"/>
                            <a:ext cx="332748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O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CL" w:bidi="he-IL"/>
                                </w:rPr>
                                <w:t>Añ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5371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84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932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944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68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560"/>
                            <a:ext cx="537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5371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971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720"/>
                            <a:ext cx="0" cy="29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720"/>
                            <a:ext cx="0" cy="29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20"/>
                            <a:ext cx="0" cy="2971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8pt;width:422.95pt;height:234pt" coordorigin="360,236" coordsize="8459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23;top:4357;width:209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4357;width:523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Planta tratamiento aguas R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4357;width:112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3800;width:209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3800;width:523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Aeropuerto Concep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3800;width:112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3242;width:209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3242;width:523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Tramo Temuco Río Bueno Ruta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3242;width:112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2297;width:2095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2297;width:523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Puente Llacolén y Enlaces( Río Bío Bío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2297;width:1121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1740;width:209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1740;width:523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Estación Metro Santa A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1740;width:112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1181;width:209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17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1181;width:52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 xml:space="preserve">Tramo Río Bueno P.Montt Ruta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1181;width:112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3;top:236;width:2095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Inversión(US$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56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56"/>
                            <w:bCs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Mil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2;top:236;width:523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Obr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236;width:1121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CL" w:bidi="he-IL"/>
                          </w:rPr>
                          <w:t>Añ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0,237" to="8818,23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60,1182" to="8818,1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1741" to="8818,1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2298" to="8818,2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3243" to="8818,3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3801" to="8818,38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4358" to="8818,4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4916" to="8818,491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60,237" to="360,49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82,237" to="1482,4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3,237" to="6723,4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9,237" to="8819,49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851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284" w:hanging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6" w:before="280" w:after="280"/>
        <w:ind w:left="284" w:hanging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o a instituciones Públic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object w:dxaOrig="8640" w:dyaOrig="4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51.2pt;width:432pt;height:2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712337" r:id="rId8"/>
        </w:object>
      </w:r>
      <w:r>
        <w:rPr>
          <w:rFonts w:cs="Arial" w:ascii="Arial" w:hAnsi="Arial"/>
          <w:sz w:val="20"/>
          <w:szCs w:val="20"/>
        </w:rPr>
        <w:t>El siguiente gráfico nos muestra el aumento de los convenios con las instituciones públicas con el paso de los año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10" w:name="desarr"/>
      <w:bookmarkEnd w:id="10"/>
      <w:r>
        <w:rPr>
          <w:rFonts w:cs="Arial" w:ascii="Arial" w:hAnsi="Arial"/>
          <w:b/>
          <w:sz w:val="20"/>
          <w:szCs w:val="20"/>
        </w:rPr>
        <w:t>El Banco del Desarrollo</w:t>
      </w:r>
    </w:p>
    <w:p>
      <w:pPr>
        <w:pStyle w:val="Normal"/>
        <w:rPr/>
      </w:pPr>
      <w:bookmarkStart w:id="11" w:name="desarr"/>
      <w:bookmarkEnd w:id="11"/>
      <w:r>
        <w:rPr>
          <w:rStyle w:val="StrongEmphasis"/>
          <w:rFonts w:cs="Arial" w:ascii="Arial" w:hAnsi="Arial"/>
          <w:color w:val="000000"/>
          <w:sz w:val="20"/>
          <w:szCs w:val="20"/>
        </w:rPr>
        <w:t>El Banco del Desarrollo</w:t>
      </w:r>
      <w:r>
        <w:rPr>
          <w:rFonts w:cs="Arial" w:ascii="Arial" w:hAnsi="Arial"/>
          <w:color w:val="000000"/>
          <w:sz w:val="20"/>
          <w:szCs w:val="20"/>
        </w:rPr>
        <w:t xml:space="preserve"> es una empresa privada orientada a apoyar a sectores de la población que tienen menos oportunidad para acceder al sistema financiero tradicional. Su énfasis se centra en las medianas, pequeñas y microempresas y personas de menores ingres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os uno de los bancos de mayor crecimiento durante la última</w:t>
        <w:br/>
        <w:t xml:space="preserve">década en Chile. Desde la fecha de fundación, en 1983, hemos construido una sólida base para dar apoyo a más de 200.000 clientes. Una amplia red de 65 sucursales y 15 centros especializados en la atención a microempresas conforman 80 oficinas que, a lo largo de todo Chile, nos permiten lograr una mayor proximidad con la gente, un mejor conocimiento de sus necesidades locales y un claro compromiso con la regionalización del país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estro objetivo es apoyar la consolidación de múltiples iniciativas empresariales; mejorar la calidad de vida de los chilenos, fundamentalmente en materia de vivienda, salud y educación y contribuir a hacer de Chile un lugar donde todos puedan vivir mejor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stor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n marzo de 1983, el entonces </w:t>
      </w:r>
      <w:r>
        <w:rPr>
          <w:rFonts w:cs="Arial" w:ascii="Arial" w:hAnsi="Arial"/>
          <w:b/>
          <w:bCs/>
          <w:sz w:val="20"/>
          <w:szCs w:val="20"/>
        </w:rPr>
        <w:t>Cardenal Raúl Silva Henríquez,</w:t>
      </w:r>
      <w:r>
        <w:rPr>
          <w:rFonts w:cs="Arial" w:ascii="Arial" w:hAnsi="Arial"/>
          <w:sz w:val="20"/>
          <w:szCs w:val="20"/>
        </w:rPr>
        <w:t xml:space="preserve"> motivado por la situación que vivía el país, sintió la necesidad de crear oportunidades de empleo a los trabajadores cesantes, a través del apoyo a la formación de pequeñas empresas. Una de sus mayores preocupaciones era el tema de la vivienda social y popular, incluso hasta el momento de su partida, el Cardenal afirmaba que "una familia con casa, tiene mayores posibilidades de trabajo, ahorro y esperanzas"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se objetivo, se revitalizó la Fundación para el Desarrollo, creada en 1967 por el mismo Cardenal y se decidió la compra de la financiera FINTESA, lo que permitió ampliar por algunos años las posibilidades de acció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n 1983, fue autorizada la fusión de FINTESA con el Banco Empresarial de Fomento (BEF), institución que principalmente daba apoyo a pequeños industriales y comerciantes, y la Financiera Latinoamericana para el Desarrollo (FLANDES)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La unión de estas tres entidades dio origen, en 1983, al Banco del Desarrollo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evos Productos que nos ofrece el Banc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Banco del Desarrollo, se preocupa por ofrecer a los microempresarios una amplia gama de productos financieros que le permitan organizar de mejor manera sus negocios y con ello mejorar en forma substancial su calidad de vida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a línea, de Banca Multiproducto para los microempresarios, además de los créditos de fomento productivo para compra de capital de trabajo y activo fijo y la cuenta corriente, ofrecemo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éditos para Capacit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yo objetivo es Colaborar con el desarrollo de la microempresa formal (de primera categoría) a través de la capacitación de sus trabajadores, lo que permite mejorar la productividad de la empresa, vender más, aumentar y mejorar su competitividad, gestionar mejor su negocio y ser un mejor empresario. Estos son de costo cero para el cliente, ya que el crédito se cancela con la devolución de dinero de la declaración de impuestos anual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0"/>
          <w:szCs w:val="20"/>
        </w:rPr>
        <w:t>Créditos para financiar la compra de local comerci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crédito financia la nueva adquisición o la adquisición definitiva de la infraestructura donde funciona la empresa. Los montos son hasta UF 180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0"/>
          <w:szCs w:val="20"/>
        </w:rPr>
        <w:t>Chequera Electrónic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ilita al cliente una cuenta para manejar su efectivo y los cheques que recibe, realizar giros y depósitos, que opera a través de toda la red de cajeros automáticos de Redbanc a lo largo del país, otorgándole la seguridad de no portar dinero en efectiv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0"/>
          <w:szCs w:val="20"/>
        </w:rPr>
        <w:t>Cuenta de Ahorro con Giro Vis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 objetivo es que el cliente tenga disponible dinero para cualquier eventualidad, ya que puede girar el monto de dinero que desee y en el momento que lo necesi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enta de Ahorro para Educación Superi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sistema opera con planes de ahorro sistemáticos definidos por el cliente, cuenta con beneficios como seguro de vida, otorga preferencia para optar al crédito universitario y da acceso preferencial al crédito de Educación Superior del Banco del Desarroll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éditos Hipotecari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miten financiar la adquisición definitiva de la vivienda para clientes con a lo menos 24 meses de antigüedad en Microempresas del Banco del Desarrollo y que hayan demostrado un excelente comportamiento de pag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asing habitacional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s un sistema de financiamiento de viviendas, mediante el cual Ud. puede tener rápidamente y en forma más barata su casa propia, pues se exige sólo desde un </w:t>
      </w:r>
      <w:r>
        <w:rPr>
          <w:rFonts w:cs="Arial" w:ascii="Arial" w:hAnsi="Arial"/>
          <w:b/>
          <w:bCs/>
          <w:sz w:val="20"/>
          <w:szCs w:val="20"/>
        </w:rPr>
        <w:t>5%</w:t>
      </w:r>
      <w:r>
        <w:rPr>
          <w:rFonts w:cs="Arial" w:ascii="Arial" w:hAnsi="Arial"/>
          <w:sz w:val="20"/>
          <w:szCs w:val="20"/>
        </w:rPr>
        <w:t xml:space="preserve"> de pie y se obtiene el subsidio habitacional inmediato sin postulaciones, antigüedad, ahorro previo ni puntaje especial.</w:t>
        <w:br/>
        <w:t xml:space="preserve">A través de este mecanismo, Ud. obtiene su ansiada vivienda sin tener que esperar años de ahorro o perder su arriendo en una casa que nunca será de su propiedad. </w:t>
        <w:br/>
        <w:t xml:space="preserve">Todo este sistema de financiamiento está regulado por la Ley Nº 19.281 sus modificaciones y reglamentos.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Leasing Habitacion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istema consiste en que Ud. suscribe un contrato de arrendamiento con promesa de compra-venta con Bandesarrollo Leasing Habitacional por 8, 12, 15 ó 20 años, durante los cuales paga un arriendo mensual y efectúa un ahorro programado, también mensual.</w:t>
        <w:br/>
        <w:t>Al término del plazo del contrato acordado Ud. habrá reunido el precio final convenido para la vivienda y por lo tanto ella pasará a ser de su propiedad.</w:t>
        <w:br/>
        <w:t>Todos estos compromisos quedan estrictamente convenidos y respaldados legalmente, mediante escritura pública ante Notario.  A continuación algunas preguntas comunes sobre este nuevo producto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¿Qué viviendas se pueden adquirir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diante Bandesarrollo Leasing Habitacional, Ud. puede adquirir cualquier vivienda que desee, ya sea nueva o usada, casa o departamento.</w:t>
        <w:br/>
        <w:t>Sólo existen dos tipos de restricciones:</w:t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- La vivienda debe estar acogida al DFL-2 del año 1.959 (vivienda económica).</w:t>
        <w:br/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- Su precio debe estar entre UF 450.- y UF 1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es el subsidio habitacional inmedia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subsidio directo e inmediato está ligado sólo al leasing habitacional y se obtiene sin más trámite que solicitarlo, sin requisitos de postulación, antigüedad, ahorro y puntaje.</w:t>
        <w:br/>
        <w:t xml:space="preserve">Bandesarrollo Leasing Habitacional le facilita los trámites que sean necesarios para su obtenció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requisitos exigen para obtener el subsidio habitacional inmedia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mayor de 18 años; el beneficiario no debe poseer otra vivienda, ni tampoco su cónyuge y no haber obtenido, él o su cónyuge, algún beneficio estatal o municip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diferencias existen entre el leasing habitacional y el crédito hipotecari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incipales diferencias son que en el crédito hipotecario se exige un mayor pie y se debe postular al subsidio habitacional, lo cual le retarda la posibilidad de vivir en su vivienda prop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tipo de bienes raíces o propiedades puedo obtener mediante el leas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el leasing habitacional sólo se pueden obtener viviendas (destino habitacional), es decir, no es posible financiar sitios, oficinas, ni propiedades agrícola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seguros tiene el leasing habitacional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leasing habitacional, de Bandesarrollo Leasing Habitacional, opera con los siguientes seguros:</w:t>
        <w:br/>
        <w:t>1. Incendio y terremoto</w:t>
        <w:br/>
        <w:t xml:space="preserve">2. Desgravamen deudor </w:t>
        <w:br/>
        <w:t>3. Desgravamen cónyuge (cuando es codeudor)</w:t>
        <w:br/>
        <w:t>4. Cesantía deudor (cuando es trabajador dependiente)</w:t>
        <w:br/>
        <w:t>5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Cesantía cónyuge (cuando es codeudor y, también, trabajador depend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tasa de interés se cobra en el leasing habitacion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ndesarrollo Leasing Habitacional, se cobra una tasa de merc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ómo puedo postular al leasing habitacion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postular debe acudir a cualquier sucursal del Banco del Desarrollo y cumplir con los requisitos que le indicarán. No necesita hacer postulaciones especiales ni concursar para ningún tipo de financiamiento especial. </w:t>
        <w:br/>
        <w:t>Si Ud. cumple los requisitos vivirá rápidamente en su vivien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ómo son los requisitos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a operar con Bandesarrollo Leasing Habitacional, se deben cumplir los siguientes requisitos básicos: </w:t>
        <w:br/>
        <w:t xml:space="preserve">1. No ser propietario de una vivienda, ni haberlo sido nunca antes con la ayuda de algún subsidio estatal o municipal. </w:t>
        <w:br/>
        <w:t xml:space="preserve">2. Demostrar la existencia de ingresos estables, ya sean estos como trabajador dependiente, boletas de honorarios o por actividades empresariales. </w:t>
        <w:br/>
        <w:t xml:space="preserve">3. Buenos informes comerciales. </w:t>
        <w:br/>
        <w:t>4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vel de deuda razonable en el sistema financie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to debo cancelar mensualmente por un leasing habitacion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ualmente se cancela un arriendo, expresado en Unidades de Fomento (UF), durante el plazo del contrato de arrendamiento con promesa de compraventa acordado y que es muy similar a un arriendo común (pero que mediante el cual Ud. nunca será propietario de la vivienda arrendada), para viviendas de un valor simi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to tengo que dar de pi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un 5% del valor de la vivie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to tengo que gana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gresos netos de Ud. más los de su cónyuge, deben ser al menos cuatro</w:t>
        <w:br/>
        <w:t>( 4 ) veces el valor del arriend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to debe costar la viviend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e costar entre UF 450.- y UF 1.500.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do comienza el contrato de arrendamiento y puedo habitar la viviend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ntrato de arrendamiento con promesa de compraventa comienza a regir al momento de firmar la escritura pública, oportunidad en la cual el vendedor debe hacerle entrega de las llaves de la vivie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ndo finaliza el contrato de arrendamiento y soy propietario definitivo de la viviend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ntrato de arrendamiento finaliza al cumplirse el plazo inicialmente acordado y Ud. haya cancelado todos los arriendos mensuales. En ese instante, y de acuerdo a lo estipulado en la escritura pública inicialmente firmada, la vivienda le será transferida por escritura otorgada ante Notari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ntajas del Leasing Habitaciona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nanciamiento de hasta un 95% del precio de la viviend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ubsidio habitacional inmediato, sin ahorros previos ni postulaciones, mediante el cual el Estado se hace cargo de una parte del pago mensua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nemos el menor costo de arriendo del mercado. Siempre inferior a un arriendo corriente, y fijo, expresado en unidades de fomento, durante todo el plazo del contrat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ecio de compraventa prometido sin variaciones. El mayor valor de la propiedad por ampliaciones, mejoras o plusvalía, es del comprado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ción de arriendo de la propiedad a un tercero, y posibilidad de venta, recuperando, eventualmente, el ahorro reunido para el pago del precio prometido y ganando el mayor precio que se obtenga en la ven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epagos totales o parciales sin ningún cost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s menores gastos de operación del mercado; sin impuesto al mutuo.</w:t>
      </w:r>
    </w:p>
    <w:p>
      <w:pPr>
        <w:pStyle w:val="Sangra2detindependiente"/>
        <w:ind w:left="747" w:first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angra2detindependiente"/>
        <w:ind w:left="747" w:firstLine="34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2" w:name="concl"/>
      <w:bookmarkEnd w:id="12"/>
      <w:r>
        <w:rPr>
          <w:rFonts w:cs="Arial" w:ascii="Arial" w:hAnsi="Arial"/>
          <w:b/>
          <w:bCs/>
          <w:sz w:val="20"/>
          <w:szCs w:val="20"/>
        </w:rPr>
        <w:t xml:space="preserve">Conclusión </w:t>
      </w:r>
    </w:p>
    <w:p>
      <w:pPr>
        <w:pStyle w:val="Sangra2detindependiente"/>
        <w:ind w:left="747" w:firstLine="340"/>
        <w:jc w:val="both"/>
        <w:rPr>
          <w:rFonts w:ascii="Arial" w:hAnsi="Arial" w:cs="Arial"/>
          <w:sz w:val="20"/>
          <w:szCs w:val="20"/>
        </w:rPr>
      </w:pPr>
      <w:bookmarkStart w:id="13" w:name="concl"/>
      <w:bookmarkEnd w:id="13"/>
      <w:r>
        <w:rPr>
          <w:rFonts w:cs="Arial" w:ascii="Arial" w:hAnsi="Arial"/>
          <w:sz w:val="20"/>
          <w:szCs w:val="20"/>
        </w:rPr>
        <w:tab/>
        <w:t>Este trabajo me llevo a conocer lo importante que es el desempeño de los bancos dentro de una economía de país como a nivel internacional, además mediante el desarrollo del mismo se aprecia la manera que cumple su rol con empresas del más variado tipo, personas naturales e instituciones, como así también  a través de sus productos es un real aporte en la educación y en general en las más variadas actividades.</w:t>
      </w:r>
    </w:p>
    <w:p>
      <w:pPr>
        <w:pStyle w:val="Sangra2detindependiente"/>
        <w:ind w:left="747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ido a la creciente competencia que existe en el país es que cada entidad bancaria posee en si una gran similitud en sus productos y servicios que nos hacen un poco difícil discernir entre unos y otros a la hora de escoger, además llama la atención, debido a esta competitividad, la manera en que los distintos bancos captan a sus nuevos clientes siendo en algunos casos de real preocupación. En general no se puede dejar de mencionar lo importante que son estos en conjunto en el desarrollo social y económico de cada país y en nuestro caso importantísimo en la llamada reactivación.    </w:t>
      </w:r>
    </w:p>
    <w:p>
      <w:pPr>
        <w:pStyle w:val="Sangra2detindependiente"/>
        <w:ind w:left="747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ind w:left="747" w:firstLine="3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gra2detindependiente"/>
        <w:ind w:left="747" w:firstLine="3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gra2detindependiente"/>
        <w:ind w:left="747" w:firstLine="3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fne rojas barrera</w:t>
      </w:r>
    </w:p>
    <w:p>
      <w:pPr>
        <w:pStyle w:val="TextBody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dafyta@hotmail.com</w:t>
        </w:r>
      </w:hyperlink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1"/>
      <w:type w:val="nextPage"/>
      <w:pgSz w:w="12240" w:h="15840"/>
      <w:pgMar w:left="1259" w:right="1701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7"/>
        </w:tabs>
        <w:ind w:left="108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7"/>
        </w:tabs>
        <w:ind w:left="1787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8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6" w:before="280" w:after="280"/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6" w:before="280" w:after="280"/>
      <w:ind w:left="360" w:hanging="0"/>
      <w:jc w:val="center"/>
      <w:outlineLvl w:val="4"/>
    </w:pPr>
    <w:rPr>
      <w:b/>
      <w:bCs/>
      <w:i/>
      <w:iCs/>
      <w:color w:val="333333"/>
      <w:sz w:val="2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6" w:before="280" w:after="28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color w:val="000000"/>
      <w:sz w:val="28"/>
      <w:szCs w:val="56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56"/>
      <w:lang w:val="es-C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Cuerpotexto1">
    <w:name w:val="cuerpotexto1"/>
    <w:basedOn w:val="Fuentedeprrafopredeter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17"/>
      <w:szCs w:val="17"/>
      <w:u w:val="none"/>
    </w:rPr>
  </w:style>
  <w:style w:type="character" w:styleId="Subtitulos21">
    <w:name w:val="subtitulos21"/>
    <w:basedOn w:val="Fuentedeprrafopredeter"/>
    <w:qFormat/>
    <w:rPr>
      <w:rFonts w:ascii="Arial" w:hAnsi="Arial" w:cs="Arial"/>
      <w:b/>
      <w:bCs/>
      <w:strike w:val="false"/>
      <w:dstrike w:val="false"/>
      <w:color w:val="003366"/>
      <w:sz w:val="21"/>
      <w:szCs w:val="21"/>
      <w:u w:val="non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70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283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999999"/>
      <w:sz w:val="17"/>
      <w:szCs w:val="17"/>
      <w:lang w:bidi="ar-SA"/>
    </w:rPr>
  </w:style>
  <w:style w:type="paragraph" w:styleId="Cuerpotexto">
    <w:name w:val="cuerpotexto"/>
    <w:basedOn w:val="Normal"/>
    <w:qFormat/>
    <w:pPr>
      <w:spacing w:lineRule="atLeast" w:line="220" w:before="280" w:after="280"/>
      <w:jc w:val="both"/>
    </w:pPr>
    <w:rPr>
      <w:rFonts w:ascii="Arial" w:hAnsi="Arial" w:cs="Arial"/>
      <w:color w:val="333333"/>
      <w:sz w:val="17"/>
      <w:szCs w:val="17"/>
      <w:lang w:bidi="ar-SA"/>
    </w:rPr>
  </w:style>
  <w:style w:type="paragraph" w:styleId="Sangra3detindependiente">
    <w:name w:val="Sangría 3 de t. independiente"/>
    <w:basedOn w:val="Normal"/>
    <w:qFormat/>
    <w:pPr>
      <w:spacing w:lineRule="atLeast" w:line="206" w:before="280" w:after="28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dafyta@hot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0:39:00Z</dcterms:created>
  <dc:creator>.</dc:creator>
  <dc:description/>
  <dc:language>en-US</dc:language>
  <cp:lastModifiedBy>Graciela Troitiño</cp:lastModifiedBy>
  <cp:lastPrinted>2002-11-10T20:30:00Z</cp:lastPrinted>
  <dcterms:modified xsi:type="dcterms:W3CDTF">2003-08-11T20:39:00Z</dcterms:modified>
  <cp:revision>2</cp:revision>
  <dc:subject/>
  <dc:title>Los Bancos</dc:title>
</cp:coreProperties>
</file>