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ww.monografias.co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es de aceites y lubrican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hyperlink w:anchor="EXTRACC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Extracción de los lubricantes  y aceites del petróleo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hyperlink w:anchor="API">
        <w:r>
          <w:rPr>
            <w:rStyle w:val="InternetLink"/>
            <w:rFonts w:cs="Arial" w:ascii="Arial" w:hAnsi="Arial"/>
            <w:sz w:val="20"/>
            <w:szCs w:val="20"/>
          </w:rPr>
          <w:t>API</w:t>
        </w:r>
      </w:hyperlink>
    </w:p>
    <w:p>
      <w:pPr>
        <w:pStyle w:val="Heading3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hyperlink w:anchor="SAE">
        <w:r>
          <w:rPr>
            <w:rStyle w:val="InternetLink"/>
            <w:rFonts w:cs="Arial" w:ascii="Arial" w:hAnsi="Arial"/>
            <w:sz w:val="20"/>
            <w:szCs w:val="20"/>
          </w:rPr>
          <w:t>SAE</w:t>
        </w:r>
      </w:hyperlink>
    </w:p>
    <w:p>
      <w:pPr>
        <w:pStyle w:val="Heading3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  <w:lang w:val="es-AR"/>
        </w:rPr>
      </w:pPr>
      <w:hyperlink w:anchor="SISTEM">
        <w:r>
          <w:rPr>
            <w:rStyle w:val="InternetLink"/>
            <w:rFonts w:cs="Arial" w:ascii="Arial" w:hAnsi="Arial"/>
            <w:sz w:val="20"/>
            <w:szCs w:val="20"/>
          </w:rPr>
          <w:t>Sistema de clasificación API para aceites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hyperlink w:anchor="PRODUCT">
        <w:r>
          <w:rPr>
            <w:rStyle w:val="InternetLink"/>
            <w:rFonts w:cs="Arial" w:ascii="Arial" w:hAnsi="Arial"/>
            <w:sz w:val="20"/>
            <w:szCs w:val="20"/>
          </w:rPr>
          <w:t>Productos automotrices</w:t>
        </w:r>
      </w:hyperlink>
    </w:p>
    <w:p>
      <w:pPr>
        <w:pStyle w:val="Heading3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  <w:lang w:val="es-AR"/>
        </w:rPr>
      </w:pPr>
      <w:hyperlink w:anchor="PROINDUST">
        <w:r>
          <w:rPr>
            <w:rStyle w:val="InternetLink"/>
            <w:rFonts w:cs="Arial" w:ascii="Arial" w:hAnsi="Arial"/>
            <w:sz w:val="20"/>
            <w:szCs w:val="20"/>
            <w:lang w:val="es-AR"/>
          </w:rPr>
          <w:t>Productos industriales</w:t>
        </w:r>
      </w:hyperlink>
    </w:p>
    <w:p>
      <w:pPr>
        <w:pStyle w:val="Heading3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hyperlink w:anchor="PRAERON">
        <w:r>
          <w:rPr>
            <w:rStyle w:val="InternetLink"/>
            <w:rFonts w:cs="Arial" w:ascii="Arial" w:hAnsi="Arial"/>
            <w:sz w:val="20"/>
            <w:szCs w:val="20"/>
          </w:rPr>
          <w:t>Productos de  aeronaves</w:t>
        </w:r>
      </w:hyperlink>
    </w:p>
    <w:p>
      <w:pPr>
        <w:pStyle w:val="Epgrafe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hyperlink w:anchor="PROMETAL">
        <w:r>
          <w:rPr>
            <w:rStyle w:val="InternetLink"/>
            <w:rFonts w:cs="Arial" w:ascii="Arial" w:hAnsi="Arial"/>
            <w:sz w:val="20"/>
            <w:szCs w:val="20"/>
          </w:rPr>
          <w:t>Productos de procesamiento de metales</w:t>
        </w:r>
      </w:hyperlink>
    </w:p>
    <w:p>
      <w:pPr>
        <w:pStyle w:val="Heading3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hyperlink w:anchor="PROESPECIAL">
        <w:r>
          <w:rPr>
            <w:rStyle w:val="InternetLink"/>
            <w:rFonts w:cs="Arial" w:ascii="Arial" w:hAnsi="Arial"/>
            <w:sz w:val="20"/>
            <w:szCs w:val="20"/>
          </w:rPr>
          <w:t>Productos especiales y  de procesos</w:t>
        </w:r>
      </w:hyperlink>
    </w:p>
    <w:p>
      <w:pPr>
        <w:pStyle w:val="Heading3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hyperlink w:anchor="PROMARINOS">
        <w:r>
          <w:rPr>
            <w:rStyle w:val="InternetLink"/>
            <w:rFonts w:cs="Arial" w:ascii="Arial" w:hAnsi="Arial"/>
            <w:sz w:val="20"/>
            <w:szCs w:val="20"/>
          </w:rPr>
          <w:t>Productos marinos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EXTRACC"/>
      <w:bookmarkEnd w:id="0"/>
      <w:r>
        <w:rPr>
          <w:rFonts w:cs="Arial" w:ascii="Arial" w:hAnsi="Arial"/>
          <w:b/>
          <w:bCs/>
          <w:sz w:val="20"/>
          <w:szCs w:val="20"/>
        </w:rPr>
        <w:t>EXTRACCIÓN DE LOS LUBRICAN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Y ACEITES DEL PETROLEO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EXTRACC"/>
      <w:bookmarkStart w:id="2" w:name="EXTRACC"/>
      <w:bookmarkEnd w:id="2"/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00065" cy="393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ceites y lubricantes se clasifican de acuerdo al nivel de servicio (*API) y al grado de viscosidad (**SA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bookmarkStart w:id="3" w:name="API"/>
      <w:bookmarkEnd w:id="3"/>
      <w:r>
        <w:rPr>
          <w:rFonts w:cs="Arial" w:ascii="Arial" w:hAnsi="Arial"/>
          <w:sz w:val="20"/>
          <w:szCs w:val="20"/>
        </w:rPr>
        <w:t>API</w:t>
      </w:r>
    </w:p>
    <w:p>
      <w:pPr>
        <w:pStyle w:val="Textoindependiente2"/>
        <w:spacing w:lineRule="auto" w:line="240"/>
        <w:rPr>
          <w:rFonts w:ascii="Arial" w:hAnsi="Arial" w:cs="Arial"/>
          <w:sz w:val="20"/>
          <w:szCs w:val="20"/>
        </w:rPr>
      </w:pPr>
      <w:bookmarkStart w:id="4" w:name="API"/>
      <w:bookmarkEnd w:id="4"/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El API clasifica los aceites para motores a gasolina con la letra S (servicio) y una segunda letra que indica el nivel de desempeño del aceite referida al modelo o año de fabricación de los vehículos, como lo son:  SA, SB, SC, SD, SE, SF, SG, SH, SJ. </w:t>
      </w:r>
    </w:p>
    <w:p>
      <w:pPr>
        <w:pStyle w:val="Textoindependiente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Con la letra C (comercial) los aceites para motores diesel y una segunda letra que se refiere  al año, al tipo de operación y al diseño, como lo son: CA, CB , CC, CD, CD-II, CE,   CF, CF-2, CF-4, CG-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Las letras  GL  que son para aceites de transmisión y diferenciales como:  GL-1,  GL-2 ,  GL-3 ,  GL-4 ,  GL-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bookmarkStart w:id="5" w:name="SAE"/>
      <w:bookmarkEnd w:id="5"/>
      <w:r>
        <w:rPr>
          <w:rFonts w:cs="Arial" w:ascii="Arial" w:hAnsi="Arial"/>
          <w:sz w:val="20"/>
          <w:szCs w:val="20"/>
        </w:rPr>
        <w:t>SA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6" w:name="SAE"/>
      <w:bookmarkEnd w:id="6"/>
      <w:r>
        <w:rPr>
          <w:rFonts w:cs="Arial" w:ascii="Arial" w:hAnsi="Arial"/>
          <w:sz w:val="20"/>
          <w:szCs w:val="20"/>
        </w:rPr>
        <w:t>La SAE clasifica los aceites de motor de acuerdo con su viscosidad en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UNIGRADOS.</w:t>
      </w:r>
      <w:r>
        <w:rPr>
          <w:rFonts w:cs="Arial" w:ascii="Arial" w:hAnsi="Arial"/>
          <w:sz w:val="20"/>
          <w:szCs w:val="20"/>
        </w:rPr>
        <w:t xml:space="preserve">  los cuales son:  SAE  40 y SAE  50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MULTIGRADOS</w:t>
      </w:r>
      <w:r>
        <w:rPr>
          <w:rFonts w:cs="Arial" w:ascii="Arial" w:hAnsi="Arial"/>
          <w:sz w:val="20"/>
          <w:szCs w:val="20"/>
        </w:rPr>
        <w:t>.   Los cuales son:  SAE 20W- 40, SAE 20W-50 y SAE  15W-4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e este par de aceites los multigrados brindan mayores beneficios, tales com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ilitan el arranque en frió del motor protegiéndolo contra el desgas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89430" cy="163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viscosidad se mantiene estable a diferentes temperaturas de opera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42540" cy="141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orran en consumo de combustible y acei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84120" cy="159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sz w:val="20"/>
          <w:szCs w:val="20"/>
        </w:rPr>
      </w:pPr>
      <w:bookmarkStart w:id="7" w:name="SISTEM"/>
      <w:bookmarkEnd w:id="7"/>
      <w:r>
        <w:rPr>
          <w:rFonts w:cs="Arial" w:ascii="Arial" w:hAnsi="Arial"/>
          <w:sz w:val="20"/>
          <w:szCs w:val="20"/>
        </w:rPr>
        <w:t>SISTEMA DE CLASIFICACION API PARA ACEITE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DE MOTOR ¨ S ¨ SPARK COMBU</w:t>
      </w:r>
      <w:r>
        <w:rPr/>
        <w:t>STION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7755"/>
      </w:tblGrid>
      <w:tr>
        <w:trPr>
          <w:trHeight w:val="33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güedad para servicios de motores a gasolina Diesel</w:t>
            </w:r>
          </w:p>
        </w:tc>
      </w:tr>
      <w:tr>
        <w:trPr>
          <w:trHeight w:val="33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en motores a gasolina de trabajo ligero</w:t>
            </w:r>
          </w:p>
        </w:tc>
      </w:tr>
      <w:tr>
        <w:trPr>
          <w:trHeight w:val="6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 servicio de mantenimiento por garantía 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otores a gasolina modelo 1968</w:t>
            </w:r>
          </w:p>
        </w:tc>
      </w:tr>
      <w:tr>
        <w:trPr>
          <w:trHeight w:val="6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a servicio de mantenimiento por garantí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otores a gasolina modelo 1970</w:t>
            </w:r>
          </w:p>
        </w:tc>
      </w:tr>
      <w:tr>
        <w:trPr>
          <w:trHeight w:val="66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antenimiento por garant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motores a gasolina modelo 1972</w:t>
            </w:r>
          </w:p>
        </w:tc>
      </w:tr>
      <w:tr>
        <w:trPr>
          <w:trHeight w:val="6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antenimiento por garant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motores de gasolina modelo 1980</w:t>
            </w:r>
          </w:p>
        </w:tc>
      </w:tr>
      <w:tr>
        <w:trPr>
          <w:trHeight w:val="66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antenimiento por garant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motores de gasolina modelo 1989</w:t>
            </w:r>
          </w:p>
        </w:tc>
      </w:tr>
      <w:tr>
        <w:trPr>
          <w:trHeight w:val="6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antenimiento por garant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motores a gasolina modelo 1993</w:t>
            </w:r>
          </w:p>
        </w:tc>
      </w:tr>
      <w:tr>
        <w:trPr>
          <w:trHeight w:val="68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J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antenimiento por garant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motores a gasolina modelo 199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¨  C  ¨  COMBUSTIÓN  BY COMPRESIÓN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7755"/>
      </w:tblGrid>
      <w:tr>
        <w:trPr>
          <w:trHeight w:val="7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otores diesel de trabajo liger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bustible de alta calidad</w:t>
            </w:r>
          </w:p>
        </w:tc>
      </w:tr>
      <w:tr>
        <w:trPr>
          <w:trHeight w:val="7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a servicio de motores diesel de trabajo ligero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mbustible de baja calidad</w:t>
            </w:r>
          </w:p>
        </w:tc>
      </w:tr>
      <w:tr>
        <w:trPr>
          <w:trHeight w:val="3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otores diesel y gasolina</w:t>
            </w:r>
          </w:p>
        </w:tc>
      </w:tr>
      <w:tr>
        <w:trPr>
          <w:trHeight w:val="3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otores diesel</w:t>
            </w:r>
          </w:p>
        </w:tc>
      </w:tr>
      <w:tr>
        <w:trPr>
          <w:trHeight w:val="3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 I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otores diesel de 2 tiempos</w:t>
            </w:r>
          </w:p>
        </w:tc>
      </w:tr>
      <w:tr>
        <w:trPr>
          <w:trHeight w:val="3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otores diesel  de trabajo pesado</w:t>
            </w:r>
          </w:p>
        </w:tc>
      </w:tr>
      <w:tr>
        <w:trPr>
          <w:trHeight w:val="3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-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en motores diesel de trabajo pesado de 4 tiempos</w:t>
            </w:r>
          </w:p>
        </w:tc>
      </w:tr>
      <w:tr>
        <w:trPr>
          <w:trHeight w:val="3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típico de motores diesel de 4 tiempos de inyección</w:t>
            </w:r>
          </w:p>
        </w:tc>
      </w:tr>
      <w:tr>
        <w:trPr>
          <w:trHeight w:val="3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-2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otores diesel de 2 tiempos</w:t>
            </w:r>
          </w:p>
        </w:tc>
      </w:tr>
      <w:tr>
        <w:trPr>
          <w:trHeight w:val="3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-4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rvicio de motores diesel 4 tiempos de alta velocida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IFICACION API PARA ACEITES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DE TRANSMISIÓN Y DIFERENCIAL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82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-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 el tipo de servicio característico de ejes, automotrices, sinfín, cónico espiral y algunas transmisiones manuale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-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 el tipo característico de e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 operan bajo condiciones de carg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-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 el tipo de servicio característico de transmisiones manuales y ejes que opera bajo condi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radamente severas de velocidad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-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 el tipo de servicio característic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granajes hipoidales en automóviles y otr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quipos bajo condiciones de alta velocidad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-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fica el tipo de servicio característico de engranaj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poidales en automóviles y otros equipos bajo condicion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alta velocidad de carga de impacto de alta velocida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bookmarkStart w:id="8" w:name="PRODUCT"/>
      <w:bookmarkEnd w:id="8"/>
      <w:r>
        <w:rPr>
          <w:rFonts w:cs="Arial" w:ascii="Arial" w:hAnsi="Arial"/>
          <w:sz w:val="20"/>
          <w:szCs w:val="20"/>
        </w:rPr>
        <w:t>PRODUCTOS AUTOMOTRIC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9" w:name="PRODUCT"/>
      <w:bookmarkStart w:id="10" w:name="PRODUCT"/>
      <w:bookmarkEnd w:id="10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716405" cy="1496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/>
      </w:pPr>
      <w:r>
        <w:rPr/>
        <w:t>ACEITE MOTOR - GASOLINA</w:t>
      </w:r>
    </w:p>
    <w:tbl>
      <w:tblPr>
        <w:tblW w:w="5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6"/>
      </w:tblGrid>
      <w:tr>
        <w:trPr>
          <w:trHeight w:val="39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 1  15w-50</w:t>
            </w:r>
          </w:p>
        </w:tc>
      </w:tr>
      <w:tr>
        <w:trPr>
          <w:trHeight w:val="39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 Super xhp 20w – 50</w:t>
            </w:r>
          </w:p>
        </w:tc>
      </w:tr>
      <w:tr>
        <w:trPr>
          <w:trHeight w:val="39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 super 20w - 40</w:t>
            </w:r>
          </w:p>
        </w:tc>
      </w:tr>
      <w:tr>
        <w:trPr>
          <w:trHeight w:val="392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 hd</w:t>
            </w:r>
          </w:p>
        </w:tc>
      </w:tr>
      <w:tr>
        <w:trPr>
          <w:trHeight w:val="411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delvac Serie  11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ACEITES DE MOTOR – DIESEL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 delvac 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vil delvac MX 15w – 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 delvac súper 15w – 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delvac serie 13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delvac 1240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ITES PARA MOTOCICLETES</w:t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super 2T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  super 4T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ing3"/>
        <w:rPr>
          <w:rFonts w:ascii="Arial" w:hAnsi="Arial" w:cs="Arial"/>
          <w:sz w:val="20"/>
          <w:szCs w:val="20"/>
          <w:lang w:val="en-US"/>
        </w:rPr>
      </w:pPr>
      <w:bookmarkStart w:id="11" w:name="PROINDUST"/>
      <w:bookmarkEnd w:id="11"/>
      <w:r>
        <w:rPr>
          <w:rFonts w:cs="Arial" w:ascii="Arial" w:hAnsi="Arial"/>
          <w:sz w:val="20"/>
          <w:szCs w:val="20"/>
          <w:lang w:val="en-US"/>
        </w:rPr>
        <w:t>PRODUCTOS INDUSTRIALE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bookmarkStart w:id="12" w:name="PROINDUST"/>
      <w:bookmarkEnd w:id="12"/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534285" cy="1605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ACEITES DE CIRCULACION E HIDRÁULICOS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 DTE oil  seri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Vactra oil  seri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 SHC serie 5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DTE serie 10m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DTE  serie 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LUBRICANTES PARA ENGRANAJES ABIERTOS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tac  D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re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 SHC serie 6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 GLygoy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GRASAS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th AW de numeros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temp SHC 10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temp SHC 3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biltemp  1 y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bookmarkStart w:id="13" w:name="PRAERON"/>
      <w:bookmarkEnd w:id="13"/>
      <w:r>
        <w:rPr>
          <w:rFonts w:cs="Arial" w:ascii="Arial" w:hAnsi="Arial"/>
          <w:sz w:val="20"/>
          <w:szCs w:val="20"/>
        </w:rPr>
        <w:t>PRODUCTOS DE  AERONAV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4" w:name="PRAERON"/>
      <w:bookmarkStart w:id="15" w:name="PRAERON"/>
      <w:bookmarkEnd w:id="15"/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414270" cy="141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CEITE DE MOTOR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92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vil jet oil 254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 aceite lubricante sintético, diseñado p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bricar los mas avanzados diseños de tuber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avión en servicio comercial y milita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vil jet oil II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 aceite importado , esta diseñado para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bricación de turbinas de avión de m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o desempeño y mas resiente diseño.</w:t>
            </w:r>
          </w:p>
        </w:tc>
      </w:tr>
      <w:tr>
        <w:trPr>
          <w:trHeight w:val="92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 Aereo Serie band SAE 50 y 60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aceites minerales puro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dos para mo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avión a pistón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UIDOS HIDRÁULICO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92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 Aero HFF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 fluido hidráulico que le proporci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osidad adecuada, excelentes propiedades a bajas temperaturas y buena estabilidad químic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SA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92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grease 28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a grasa lubricante sintética importada.</w:t>
            </w:r>
          </w:p>
        </w:tc>
      </w:tr>
    </w:tbl>
    <w:p>
      <w:pPr>
        <w:pStyle w:val="Epgraf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pgrafe"/>
        <w:rPr>
          <w:rFonts w:ascii="Arial" w:hAnsi="Arial" w:cs="Arial"/>
          <w:sz w:val="20"/>
          <w:szCs w:val="20"/>
        </w:rPr>
      </w:pPr>
      <w:bookmarkStart w:id="16" w:name="PROMETAL"/>
      <w:bookmarkEnd w:id="16"/>
      <w:r>
        <w:rPr>
          <w:rFonts w:cs="Arial" w:ascii="Arial" w:hAnsi="Arial"/>
          <w:sz w:val="20"/>
          <w:szCs w:val="20"/>
        </w:rPr>
        <w:t>PRODUCTOS DE PROCESAMIENTO DE MET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17" w:name="PROMETAL"/>
      <w:bookmarkEnd w:id="17"/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223135" cy="1452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luidos de corte – solubles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92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met  1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PI          22.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cosidad   cST 40 a                              100  °C              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 aceite soluble en agua para maquinado de metales en operaciones como torneado, fresado , roscado, esmerilado, taladrado, mandrilado, cortes con sierra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ol 7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 28 Viscosidad  sCT 40 a               100 °c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 aceite soluble en agua para maquinado de metales en operaciones como torneado, fresado , roscado, esmerilado, taladrado, mandrilado, cortes con sierr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Fluidos de corte – no soluble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494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met Letra Griega</w:t>
            </w:r>
          </w:p>
          <w:p>
            <w:pPr>
              <w:pStyle w:val="Textoindependiente2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ma     API = 30.4     Viscosidad  40 a 100 °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ma   API =29.8      Viscosidad 40 a 100 °c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rve para los mismos maquinados anteriores, pero con un aditivo que produce lubricación uperior, lo cual aumenta la duración de la herramienta.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C  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PI         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iscosidad  cST  40 a 100°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 aceite no soluble en agua  diseñado para el corte y maquinado de metales en todas aquellas operaciones en donde las condiciones anti-desgaste, anti-soldantes y de reducción de calor son requeridas.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  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PI            2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iscosidad    cST 40  a  100 °c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eite no soluble para aquellas operaciones donde el maquinado que se requiere lubricar en piezas y herramientas sea para evitar terminados defectuosos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CTORES DE HERRUMBRE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46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arma 7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a grasa que evita la formación del herrumbre y la corrección. Recomendada para la preservación de los cables metálicos, de alambre o de acero, estáticos o móviles que se encuentran a bordo de los buques o embarcaciones marítimas o fluviales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vilarma  245 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 aceite desarrollado para proteger contra el oxido las piezas finamente acabadas el manejo entre operaciones de maquinado y posteriores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arma  633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ve para proteger contra el oxido y la corrosión  en lugares demasiado salobr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arma  778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ve para proteger contra el herrumbre de las laminas de acero cortadas y en rollo durante el periodo de almacenamient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ITES PARA TEMPLADO DE METALE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46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thrm   D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 un aceite para templado de metales que corresponde  a los productos minerales puros de naturaleza parafinica, color claro y baja viscosidad. Su rango de aplicación es muy amplio ya que corresponde temperaturas des de 1 °c  hasta 300 °c.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bookmarkStart w:id="18" w:name="PROESPECIAL"/>
      <w:bookmarkEnd w:id="18"/>
      <w:r>
        <w:rPr>
          <w:rFonts w:cs="Arial" w:ascii="Arial" w:hAnsi="Arial"/>
          <w:sz w:val="20"/>
          <w:szCs w:val="20"/>
        </w:rPr>
        <w:t>PRODUCTOS ESPECIALES Y  DE PROCES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19" w:name="PROESPECIAL"/>
      <w:bookmarkEnd w:id="19"/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1519555" cy="1094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ITES DE PROCESO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46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res  36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 aceite de composición parafinica, color claro y baja viscosidad, su mayor aplicación se encuentra en la industria llantera, donde hay una compatibilidad con el caucho butílic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sol  L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 un aceite mineral  de baja viscosidad y su mayor aplicación es como plastificante secundario en el proceso de producción de PVC.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  485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ulado con bases parafinicas especiales de alta viscosidad y alto punto de inflamación y su mayor utilización es como plastificante suavizador en la industria del cuero para facilitar su curtido.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sol  925  A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ha formulado con solventes especiales con el fin de proteger las cuchillas de afeitar contra la oxidación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ex  948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 aceite secundario y tiene múltiples usos en la industria del caucho, tanto para productos industriales como para anillos y sello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AS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46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ina  Mac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Micro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a cera parafinica  totalmente refinada,  tienen una gran  variedad de aplicación tales como , aglomerante en cerámica componente de adhesivos   etc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cer  A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una dispersión de finísimas partículas de cera en agua. Se aplica en procesos de recubrimientos y encolados en madera, papel,  cerámica,  plásticos,  goma   etc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bookmarkStart w:id="20" w:name="PROMARINOS"/>
      <w:bookmarkEnd w:id="20"/>
      <w:r>
        <w:rPr>
          <w:rFonts w:cs="Arial" w:ascii="Arial" w:hAnsi="Arial"/>
          <w:sz w:val="20"/>
          <w:szCs w:val="20"/>
        </w:rPr>
        <w:t>PRODUCTOS MARIN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1" w:name="PROMARINOS"/>
      <w:bookmarkStart w:id="22" w:name="PROMARINOS"/>
      <w:bookmarkEnd w:id="22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517140" cy="151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ITES DE MOTOR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8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gard  1 CHS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E   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E    15w - 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motores diesel marinos e industriales de media y alta velocidad. Diseñados para motores de alta potencia que utilizan combustibles destilados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gard   3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    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motores marinos Diesel de alta potenci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gard  serie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  C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E  30   Y  40 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do para lubricar el carter de los cilindros de los motores diesel marino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gard serie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 30 y 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motores diesel marinos de 2 y 4 tiempo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gard serie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 30 Y 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ricantes para motores marinos para trabajos severos, con excelente protección contra el desgaste de part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lson Diaz Tapi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nelson_fime@hotmail.co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55" w:leader="none"/>
      </w:tabs>
      <w:jc w:val="center"/>
      <w:outlineLvl w:val="4"/>
    </w:pPr>
    <w:rPr>
      <w:b/>
      <w:bCs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sz w:val="28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mailto:nelson_fime@hot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20:08:00Z</dcterms:created>
  <dc:creator>JUAN CAMILO</dc:creator>
  <dc:description/>
  <dc:language>en-US</dc:language>
  <cp:lastModifiedBy>Graciela</cp:lastModifiedBy>
  <cp:lastPrinted>2001-10-04T10:35:00Z</cp:lastPrinted>
  <dcterms:modified xsi:type="dcterms:W3CDTF">2004-02-09T20:08:00Z</dcterms:modified>
  <cp:revision>2</cp:revision>
  <dc:subject/>
  <dc:title>SISTEMA DE CLASIFICACION API PARA ACEITES DE MOTOR</dc:title>
</cp:coreProperties>
</file>