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r>
    </w:p>
    <w:p>
      <w:pPr>
        <w:pStyle w:val="Heading"/>
        <w:rPr>
          <w:rFonts w:ascii="Arial" w:hAnsi="Arial" w:cs="Arial"/>
          <w:b w:val="false"/>
          <w:b w:val="false"/>
          <w:sz w:val="20"/>
        </w:rPr>
      </w:pPr>
      <w:r>
        <w:rPr>
          <w:rFonts w:cs="Arial" w:ascii="Arial" w:hAnsi="Arial"/>
          <w:b w:val="false"/>
          <w:sz w:val="20"/>
        </w:rPr>
        <w:t>www.monografias.com</w:t>
      </w:r>
    </w:p>
    <w:p>
      <w:pPr>
        <w:pStyle w:val="Heading"/>
        <w:rPr>
          <w:rFonts w:ascii="Arial" w:hAnsi="Arial" w:cs="Arial"/>
          <w:b w:val="false"/>
          <w:b w:val="false"/>
          <w:sz w:val="20"/>
        </w:rPr>
      </w:pPr>
      <w:r>
        <w:rPr>
          <w:rFonts w:cs="Arial" w:ascii="Arial" w:hAnsi="Arial"/>
          <w:b w:val="false"/>
          <w:sz w:val="20"/>
        </w:rPr>
      </w:r>
    </w:p>
    <w:p>
      <w:pPr>
        <w:pStyle w:val="Heading"/>
        <w:rPr>
          <w:rFonts w:ascii="Arial" w:hAnsi="Arial" w:cs="Arial"/>
          <w:sz w:val="24"/>
          <w:szCs w:val="24"/>
        </w:rPr>
      </w:pPr>
      <w:r>
        <w:rPr>
          <w:rFonts w:cs="Arial" w:ascii="Arial" w:hAnsi="Arial"/>
          <w:sz w:val="24"/>
          <w:szCs w:val="24"/>
        </w:rPr>
        <w:t xml:space="preserve">Enfoque sistémico de integridad </w:t>
      </w:r>
    </w:p>
    <w:p>
      <w:pPr>
        <w:pStyle w:val="Heading"/>
        <w:rPr>
          <w:rFonts w:ascii="Arial" w:hAnsi="Arial" w:cs="Arial"/>
          <w:sz w:val="24"/>
          <w:szCs w:val="24"/>
        </w:rPr>
      </w:pPr>
      <w:r>
        <w:rPr>
          <w:rFonts w:cs="Arial" w:ascii="Arial" w:hAnsi="Arial"/>
          <w:sz w:val="24"/>
          <w:szCs w:val="24"/>
        </w:rPr>
        <w:t>y sustentabilidad ecológica</w:t>
      </w:r>
    </w:p>
    <w:p>
      <w:pPr>
        <w:pStyle w:val="Normal"/>
        <w:jc w:val="center"/>
        <w:rPr>
          <w:rFonts w:ascii="Arial" w:hAnsi="Arial" w:cs="Arial"/>
          <w:b/>
          <w:b/>
          <w:bCs/>
          <w:sz w:val="24"/>
          <w:szCs w:val="24"/>
        </w:rPr>
      </w:pPr>
      <w:r>
        <w:rPr>
          <w:rFonts w:cs="Arial" w:ascii="Arial" w:hAnsi="Arial"/>
          <w:b/>
          <w:bCs/>
          <w:sz w:val="24"/>
          <w:szCs w:val="24"/>
        </w:rPr>
      </w:r>
    </w:p>
    <w:p>
      <w:pPr>
        <w:pStyle w:val="Heading1"/>
        <w:numPr>
          <w:ilvl w:val="0"/>
          <w:numId w:val="3"/>
        </w:numPr>
        <w:rPr>
          <w:rFonts w:ascii="Arial" w:hAnsi="Arial" w:cs="Arial"/>
          <w:sz w:val="20"/>
        </w:rPr>
      </w:pPr>
      <w:hyperlink w:anchor="PRESENT">
        <w:r>
          <w:rPr>
            <w:rStyle w:val="InternetLink"/>
            <w:rFonts w:cs="Arial" w:ascii="Arial" w:hAnsi="Arial"/>
            <w:sz w:val="20"/>
          </w:rPr>
          <w:t>Presentación</w:t>
        </w:r>
      </w:hyperlink>
    </w:p>
    <w:p>
      <w:pPr>
        <w:pStyle w:val="Heading4"/>
        <w:numPr>
          <w:ilvl w:val="0"/>
          <w:numId w:val="3"/>
        </w:numPr>
        <w:spacing w:lineRule="auto" w:line="240"/>
        <w:rPr>
          <w:rFonts w:ascii="Arial" w:hAnsi="Arial" w:cs="Arial"/>
          <w:sz w:val="20"/>
        </w:rPr>
      </w:pPr>
      <w:hyperlink w:anchor="DIAGN">
        <w:r>
          <w:rPr>
            <w:rStyle w:val="InternetLink"/>
            <w:rFonts w:cs="Arial" w:ascii="Arial" w:hAnsi="Arial"/>
            <w:sz w:val="20"/>
          </w:rPr>
          <w:t>Diagnóstico</w:t>
        </w:r>
      </w:hyperlink>
    </w:p>
    <w:p>
      <w:pPr>
        <w:pStyle w:val="Heading4"/>
        <w:numPr>
          <w:ilvl w:val="0"/>
          <w:numId w:val="3"/>
        </w:numPr>
        <w:spacing w:lineRule="auto" w:line="240"/>
        <w:rPr>
          <w:rFonts w:ascii="Arial" w:hAnsi="Arial" w:cs="Arial"/>
          <w:sz w:val="20"/>
        </w:rPr>
      </w:pPr>
      <w:hyperlink w:anchor="PLANT">
        <w:r>
          <w:rPr>
            <w:rStyle w:val="InternetLink"/>
            <w:rFonts w:cs="Arial" w:ascii="Arial" w:hAnsi="Arial"/>
            <w:sz w:val="20"/>
          </w:rPr>
          <w:t>Planteamiento</w:t>
        </w:r>
      </w:hyperlink>
    </w:p>
    <w:p>
      <w:pPr>
        <w:pStyle w:val="Heading4"/>
        <w:numPr>
          <w:ilvl w:val="0"/>
          <w:numId w:val="3"/>
        </w:numPr>
        <w:spacing w:lineRule="auto" w:line="240"/>
        <w:rPr>
          <w:rFonts w:ascii="Arial" w:hAnsi="Arial" w:cs="Arial"/>
          <w:sz w:val="20"/>
        </w:rPr>
      </w:pPr>
      <w:hyperlink w:anchor="CONCLU">
        <w:r>
          <w:rPr>
            <w:rStyle w:val="InternetLink"/>
            <w:rFonts w:cs="Arial" w:ascii="Arial" w:hAnsi="Arial"/>
            <w:sz w:val="20"/>
          </w:rPr>
          <w:t>Conclusiones</w:t>
        </w:r>
      </w:hyperlink>
    </w:p>
    <w:p>
      <w:pPr>
        <w:pStyle w:val="Normal"/>
        <w:jc w:val="center"/>
        <w:rPr>
          <w:rFonts w:ascii="Arial" w:hAnsi="Arial" w:cs="Arial"/>
          <w:b/>
          <w:b/>
          <w:bCs/>
          <w:sz w:val="20"/>
        </w:rPr>
      </w:pPr>
      <w:r>
        <w:rPr>
          <w:rFonts w:cs="Arial" w:ascii="Arial" w:hAnsi="Arial"/>
          <w:b/>
          <w:bCs/>
          <w:sz w:val="20"/>
        </w:rPr>
      </w:r>
    </w:p>
    <w:p>
      <w:pPr>
        <w:pStyle w:val="Heading1"/>
        <w:rPr>
          <w:rFonts w:ascii="Arial" w:hAnsi="Arial" w:cs="Arial"/>
          <w:sz w:val="20"/>
        </w:rPr>
      </w:pPr>
      <w:bookmarkStart w:id="0" w:name="PRESENT"/>
      <w:bookmarkEnd w:id="0"/>
      <w:r>
        <w:rPr>
          <w:rFonts w:cs="Arial" w:ascii="Arial" w:hAnsi="Arial"/>
          <w:sz w:val="20"/>
        </w:rPr>
        <w:t>Presentación</w:t>
      </w:r>
    </w:p>
    <w:p>
      <w:pPr>
        <w:pStyle w:val="TextBody"/>
        <w:spacing w:lineRule="auto" w:line="240"/>
        <w:rPr>
          <w:rFonts w:ascii="Arial" w:hAnsi="Arial" w:cs="Arial"/>
          <w:sz w:val="20"/>
        </w:rPr>
      </w:pPr>
      <w:bookmarkStart w:id="1" w:name="PRESENT"/>
      <w:bookmarkEnd w:id="1"/>
      <w:r>
        <w:rPr>
          <w:rFonts w:cs="Arial" w:ascii="Arial" w:hAnsi="Arial"/>
          <w:sz w:val="20"/>
        </w:rPr>
        <w:t>Hoy en día frecuentemente escuchamos o leemos en cualquier medio de comunicación, el problema de la Contaminación y sus secuelas, que implica no solo una palabra de moda o de actualidad, sino que es un tema preocupante y latente que afecta, así como amenaza la integridad en nuestro estilo de vida, por el lado que se quiera analizar e incluso daña la propia sustentabilidad ecológica y por ende la evolución de la humanidad.</w:t>
      </w:r>
    </w:p>
    <w:p>
      <w:pPr>
        <w:pStyle w:val="Normal"/>
        <w:jc w:val="both"/>
        <w:rPr>
          <w:rFonts w:ascii="Arial" w:hAnsi="Arial" w:cs="Arial"/>
        </w:rPr>
      </w:pPr>
      <w:r>
        <w:rPr>
          <w:rFonts w:cs="Arial" w:ascii="Arial" w:hAnsi="Arial"/>
        </w:rPr>
        <w:t>Existe una amplia información sobre la Contaminación y sus secuelas, como cualquier otro problema que se nos presenta y que no estamos preparados para afrontarlo o realizamos pocas acciones y a veces sin rumbo, afirmar esta cuestión, parte de los hechos históricos evidenciados, creemos que seria más justo reconocer, que nuestros propios errores en contra de la Naturaleza que aloja una amplia gama de recursos bióticos y abióticos que interactúan para propiciar la sustentabilidad ecológica. Porque de continuar destruyendo o aprovechando inadecuadamente estos recursos renovables más allá de su capacidad de recuperación natural e inducida, los eventos registrados nos conducen a la fatalidad irremediablemente o fuera de alcance nuestros bolsillos, tratando de cambiar el pronostico anunciado, no obstante nuestros esfuerzos, aunque parezca imposible revertir la tendencia, debemos tratar de equilibrar nuestra existencia o al menos de sustentar la utilización de los recursos disponibles en función de su conservación y desarrollo, esta debe ser nuestra meta.</w:t>
      </w:r>
    </w:p>
    <w:p>
      <w:pPr>
        <w:pStyle w:val="Normal"/>
        <w:jc w:val="both"/>
        <w:rPr>
          <w:rFonts w:ascii="Arial" w:hAnsi="Arial" w:cs="Arial"/>
        </w:rPr>
      </w:pPr>
      <w:r>
        <w:rPr>
          <w:rFonts w:cs="Arial" w:ascii="Arial" w:hAnsi="Arial"/>
        </w:rPr>
        <w:t>Basta ya, de diagnósticos y pronósticos catastróficos, es hora de ponernos de acuerdo que haremos para cambiar la tendencia destructiva de nuestros todavía bastos recursos naturales y la protección ambiental de su entorno. Por ello, solamente como ejemplo histórico, citare uno “Que desde principios de nuestra propia evolución (alrededor de 10,000 años) hasta a mediados del siglo XX de la era cristiana, no obstante, sus impactos aparentes en la Naturaleza desde ese entonces no eran relevantes o escasamente significativas y evidenciados, debido a que la demanda de medios o modos de subsistencia, no rebasaban la capacidad de compensación, restauración o reposición de la base natural o de otra forma el quehacer económico no fue de las dimensiones actuales”. Esto es una realidad, reconocerlo es otra cuestión, pero lo que si, se puede afirmar, que hoy disfrutamos es nuestra propia culpa. Sin embargo, los esfuerzos realizados, tanto por el gobierno y como por la sociedad, tienden ha abatir el fenómeno, pero se requiere fortalecer más el compromiso con la participación y acción, que nos permita enderezar el rumbo de nuestro destino. Porque honestamente las medidas actuales, debieron de haberse iniciado desde principios de la sexta década del siglo pasado, por lo que hoy enfrentamos es una cuestión de sobrevivencia.</w:t>
      </w:r>
    </w:p>
    <w:p>
      <w:pPr>
        <w:pStyle w:val="Normal"/>
        <w:jc w:val="both"/>
        <w:rPr>
          <w:rFonts w:ascii="Arial" w:hAnsi="Arial" w:cs="Arial"/>
        </w:rPr>
      </w:pPr>
      <w:r>
        <w:rPr>
          <w:rFonts w:cs="Arial" w:ascii="Arial" w:hAnsi="Arial"/>
        </w:rPr>
        <w:t>En nuestra apreciación histórica, el problema de la Contaminación y sus secuelas, inicia su crisis desde principios del siglo XX con el desarrollo tecnológico y procesamiento alimenticio, entre otros indicadores como la demanda acelerada de recursos derivada de la explosión poblacional, esto es cierto, pero es razonable su expansión. La preocupación ambiental del fenómeno de la contaminación, se empieza en el contexto internacional, a inicio de la década de los sesenta del siglo pasado, con la participación de Canadá, EUA, Inglaterra, Francia, etc., principalmente, con la inducción de algún interés y atención del problema, que indudablemente afecta la ecología global, en las actividades económicas de cualquier país del mundo.</w:t>
      </w:r>
    </w:p>
    <w:p>
      <w:pPr>
        <w:pStyle w:val="Normal"/>
        <w:jc w:val="both"/>
        <w:rPr>
          <w:rFonts w:ascii="Arial" w:hAnsi="Arial" w:cs="Arial"/>
        </w:rPr>
      </w:pPr>
      <w:r>
        <w:rPr>
          <w:rFonts w:cs="Arial" w:ascii="Arial" w:hAnsi="Arial"/>
        </w:rPr>
        <w:t xml:space="preserve">Como resultado de todos los males que padecemos ambientalmente y por cierto muy acentuados, como la pobreza, desgracias derivadas por fenómenos meteorológicos, eventos incontrolables como los incendios forestales, por citar algunas genéricamente. Así como de volverse problemático el de aprovechar las oportunidades que nos brinda la Naturaleza con sus recursos. </w:t>
      </w:r>
    </w:p>
    <w:p>
      <w:pPr>
        <w:pStyle w:val="Normal"/>
        <w:jc w:val="both"/>
        <w:rPr>
          <w:rFonts w:ascii="Arial" w:hAnsi="Arial" w:cs="Arial"/>
        </w:rPr>
      </w:pPr>
      <w:r>
        <w:rPr>
          <w:rFonts w:cs="Arial" w:ascii="Arial" w:hAnsi="Arial"/>
        </w:rPr>
        <w:t xml:space="preserve">Por lo cual, considero que las tareas de diagnóstico y pronostico son muy importantes en nuestro quehacer económico cotidiano, con esta herramienta de planeación nos refleja la causa o causas del fenómeno, su tendencia o comportamiento y elaborar nuestra agenda de acciones, si realmente deseamos cambiar nuestro pronostico o por el contrario, si no hacemos nada o dejemos de hacer para inducir la orientación en la tendencia de la fatalidad ecológica anunciada. </w:t>
      </w:r>
    </w:p>
    <w:p>
      <w:pPr>
        <w:pStyle w:val="Normal"/>
        <w:jc w:val="both"/>
        <w:rPr>
          <w:rFonts w:ascii="Arial" w:hAnsi="Arial" w:cs="Arial"/>
        </w:rPr>
      </w:pPr>
      <w:r>
        <w:rPr>
          <w:rFonts w:cs="Arial" w:ascii="Arial" w:hAnsi="Arial"/>
        </w:rPr>
        <w:t>Como técnico y profesional en ramo agronómico, estar muy vinculado justamente a las demandas de los campesinos e indígenas y ser respetuoso de aplicar los esquemas tradicionales propios del sector rural, así como de campartir las preocupaciones y las aspiraciones de los productores, que con su creatividad y la búsqueda continua y constante de satisfacer sus necesidades se debaten diariamente por obtener su sustento y el de su familia. Seria injusto culpar a los campesinos e indígenas de toda la destrucción de sus recursos, siendo otros los culpables, que están aprovechándose por varias razones socioculturales del excedente o riqueza económica derivada de los recursos naturales que se obtengan.</w:t>
      </w:r>
    </w:p>
    <w:p>
      <w:pPr>
        <w:pStyle w:val="Normal"/>
        <w:jc w:val="both"/>
        <w:rPr>
          <w:rFonts w:ascii="Arial" w:hAnsi="Arial" w:cs="Arial"/>
        </w:rPr>
      </w:pPr>
      <w:r>
        <w:rPr>
          <w:rFonts w:cs="Arial" w:ascii="Arial" w:hAnsi="Arial"/>
        </w:rPr>
        <w:t>En este trabajo, no se trata de buscar actores o culpables, lo que se pretende manifestar es, que todos debemos asumir la responsabilidad para cambiar la tendencia de lo anunciado y además ser más equitativos en el intercambio comercial con los productores, de otra forma, todos los esfuerzos realizables, pueden o no tener resultados satisfactorios, mientras continuemos apáticos o simplemente nuestra colaboración es nula o escasa y/o dejemos que otros resuelvan nuestra obligación y compromiso, aunado a continuar propiciando actos inmorales, como el de aprovecharse de los pobres por ignorancia o desconocimiento de las reglas comerciales, donde justamente ellos, son los principales actores y los menos beneficiados en el entendimiento de la subsistencia y disfrute de la vida, que algunos vívales, amparados por Leyes injustas o incomprensibles para nuestros productores, beneficia a otros, que tienen capacidad para defenderse en una amplia maraña jurídica. Valdría la pena, reflexionar, si existe alguna equidad ente pobres o ricos, mientras los primeros se debaten por sobrevivir, los otros aparentemente tenemos todo, pero estamos enfermos, no de salud, sino arrastramos un historial demandante de servicios, en esta apreciación, se podría comparar “quien contamina más, los pobres o los ricos”, la respuesta es la ciencia, el conocimiento y nuestra propia responsabilidad.</w:t>
      </w:r>
    </w:p>
    <w:p>
      <w:pPr>
        <w:pStyle w:val="Normal"/>
        <w:jc w:val="both"/>
        <w:rPr>
          <w:rFonts w:ascii="Arial" w:hAnsi="Arial" w:cs="Arial"/>
        </w:rPr>
      </w:pPr>
      <w:r>
        <w:rPr>
          <w:rFonts w:cs="Arial" w:ascii="Arial" w:hAnsi="Arial"/>
        </w:rPr>
        <w:t>La tarea es enorme, quizá rebase la capacidad del gobierno, pero si es cierto debemos fortalecer nuestro compromiso social, sino además la razón de ampliar nuestra colaboración con la obligación generacional con nuestros hijos, que los eduquemos en defensa de nuestra cultura y ecología nacional, pero también es importante equilibrar nuestra evolución con los demás actores sociales con equidad, confiabilidad y respeto a la humanidad. De no hacerlo, dejaríamos un mal precedente y culpabilidad a nuestras generaciones futuras.</w:t>
      </w:r>
    </w:p>
    <w:p>
      <w:pPr>
        <w:pStyle w:val="Normal"/>
        <w:jc w:val="both"/>
        <w:rPr>
          <w:rFonts w:ascii="Arial" w:hAnsi="Arial" w:cs="Arial"/>
        </w:rPr>
      </w:pPr>
      <w:r>
        <w:rPr>
          <w:rFonts w:cs="Arial" w:ascii="Arial" w:hAnsi="Arial"/>
        </w:rPr>
        <w:t>El escribir o describir sobre un problema cotidiano, que nos aqueja a todos diariamente, pero poco hacemos por atenderlo, en la medida de nuestras fuerzas y posibilidades, se ha brindando escasas opciones o alternativas de desarrollo económico y ecológico a nuestra población rural, que ahora, es oportunidad de compresión y solidaridad con nuestra sociedad campesina e indígena, que requiere nuestra atención, con justamente sus demandas históricamente insatisfechas.</w:t>
      </w:r>
    </w:p>
    <w:p>
      <w:pPr>
        <w:pStyle w:val="Normal"/>
        <w:jc w:val="both"/>
        <w:rPr>
          <w:rFonts w:ascii="Arial" w:hAnsi="Arial" w:cs="Arial"/>
        </w:rPr>
      </w:pPr>
      <w:r>
        <w:rPr>
          <w:rFonts w:cs="Arial" w:ascii="Arial" w:hAnsi="Arial"/>
        </w:rPr>
        <w:t>La sostenibilidad de nuestros esfuerzos y recursos deberán equilibrarse, principalmente de los productores, que reciban el apoyo y la equidad en sus actividades, de otro forma siempre estará amenaza la sustentabilidad ecológica, aunado que a la integridad física y psíquica individual se afecta drásticamente o desanima a cualquiera, cuando en este caso, nos enfrentamos a un problema global, donde todos tenemos que hacer lo que nos corresponda, respetando indudablemente la norma y rebasando incluso esta, de otra forma peligran nuestros propios recursos y su entorno, porque somos incongruentes en lo que decimos y actuamos.</w:t>
      </w:r>
    </w:p>
    <w:p>
      <w:pPr>
        <w:pStyle w:val="Normal"/>
        <w:jc w:val="both"/>
        <w:rPr>
          <w:rFonts w:ascii="Arial" w:hAnsi="Arial" w:cs="Arial"/>
        </w:rPr>
      </w:pPr>
      <w:r>
        <w:rPr>
          <w:rFonts w:cs="Arial" w:ascii="Arial" w:hAnsi="Arial"/>
        </w:rPr>
        <w:t>Creemos firmemente, que debemos empezar por conocer el problema a que nos enfrentamos, compartir con otros las preocupaciones de la Contaminación, organizarnos e iniciar con algunas medidas urgentes, respetando las normas aplicables y otras que surjan según la experiencia de esta enorme labor. La Contaminación esta muy vinculada a la Pobreza, por ello, se requiera analizarla desde este punto de vista, porque es lamentable sancionar o castigar los actos de autoridad  a personas, que por desconocimiento o necesidad comete ilícitos en materia de ecología o en sus componentes, se requiere un esfuerzo honesto, respetuoso, solidario y responsable.</w:t>
      </w:r>
    </w:p>
    <w:p>
      <w:pPr>
        <w:pStyle w:val="Normal"/>
        <w:jc w:val="both"/>
        <w:rPr>
          <w:rFonts w:ascii="Arial" w:hAnsi="Arial" w:cs="Arial"/>
        </w:rPr>
      </w:pPr>
      <w:r>
        <w:rPr>
          <w:rFonts w:cs="Arial" w:ascii="Arial" w:hAnsi="Arial"/>
        </w:rPr>
      </w:r>
    </w:p>
    <w:p>
      <w:pPr>
        <w:pStyle w:val="Heading4"/>
        <w:spacing w:lineRule="auto" w:line="240"/>
        <w:rPr>
          <w:rFonts w:ascii="Arial" w:hAnsi="Arial" w:cs="Arial"/>
          <w:sz w:val="20"/>
        </w:rPr>
      </w:pPr>
      <w:bookmarkStart w:id="2" w:name="DIAGN"/>
      <w:bookmarkEnd w:id="2"/>
      <w:r>
        <w:rPr>
          <w:rFonts w:cs="Arial" w:ascii="Arial" w:hAnsi="Arial"/>
          <w:sz w:val="20"/>
        </w:rPr>
        <w:t>Diagnóstico</w:t>
      </w:r>
    </w:p>
    <w:p>
      <w:pPr>
        <w:pStyle w:val="Normal"/>
        <w:jc w:val="both"/>
        <w:rPr>
          <w:rFonts w:ascii="Arial" w:hAnsi="Arial" w:cs="Arial"/>
        </w:rPr>
      </w:pPr>
      <w:bookmarkStart w:id="3" w:name="DIAGN"/>
      <w:bookmarkEnd w:id="3"/>
      <w:r>
        <w:rPr>
          <w:rFonts w:cs="Arial" w:ascii="Arial" w:hAnsi="Arial"/>
        </w:rPr>
        <w:t>Se carece de alguna estrategia de promoción y apoyo directo comprometido con los campesinos e indígenas para que se apropien y disfruten en toda su dimensión su patrimonio natural, que les permita conservar, restaurar y aprovechar los bienes y servicios derivados de manejo sostenido sustentable vinculado a la perseverancia y desarrollo de sus recursos. Por nuestra parte, el gobierno y la sociedad hemos brindado muy débiles apoyos para logra los objetivos deseados.</w:t>
      </w:r>
    </w:p>
    <w:p>
      <w:pPr>
        <w:pStyle w:val="Normal"/>
        <w:jc w:val="both"/>
        <w:rPr>
          <w:rFonts w:ascii="Arial" w:hAnsi="Arial" w:cs="Arial"/>
        </w:rPr>
      </w:pPr>
      <w:r>
        <w:rPr>
          <w:rFonts w:cs="Arial" w:ascii="Arial" w:hAnsi="Arial"/>
        </w:rPr>
        <w:t>En dicho contexto, existe desconocimiento de rangos que se presentan en la Naturaleza, escasa aplicación de esquemas tradicionales, normas no aplicables, conceptos metodologías inadecuados, reservas y ecosistemas muy alterados, escasa valoración de los servicios, entender el problema de la Naturaleza, poca regionalización e inducción en acciones de restauración ambiental, no diferenciados los procesos bioquímicas y biomas muy diversos y abundantes desconocidos, quizás exista visión lo encontremos en la ciencia, pero en el ámbito de aplicación, generalmente es escasa o nula la información. Por otro lado, en la sucesión vegetal existen pocos datos cualitativos, la perturbación supera a las áreas naturales, los procesos de restauración están en la mística comercial o ausentes, la valoración es de plazo corto para satisfacer el mercadeo o justificación tecnológica aparentemente desarrollista.</w:t>
      </w:r>
    </w:p>
    <w:p>
      <w:pPr>
        <w:pStyle w:val="Normal"/>
        <w:jc w:val="both"/>
        <w:rPr>
          <w:rFonts w:ascii="Arial" w:hAnsi="Arial" w:cs="Arial"/>
        </w:rPr>
      </w:pPr>
      <w:r>
        <w:rPr>
          <w:rFonts w:cs="Arial" w:ascii="Arial" w:hAnsi="Arial"/>
        </w:rPr>
        <w:t>Continua y constantemente se presentan reacciones que modifican el ambiente, que implica cambios en la vida microbiana e impactos imprevisibles climáticos, los aportes de materia orgánica se disminuyen drásticamente,  se presentan cambios de patrón de productividad, aunado a deficiencias en todos los sentidos, que afectan nuestro estilo de vida, toda vez, que la sucesión primaria y secundaria de la vegetación o de individuos vegetales es determinante, no solo en la interacciones con los animales, patrones de arreglo o estructura, flujo de energía, diversidad y abundancia, recursos suelo y agua, entre otros factores, así como de brindar bienes tangibles (productos) e intangibles o servicios a la sociedad. Es claro que el proceso de sucesión, que se presenta después de algún evento en la naturaleza, modifica el ambiente que genera condiciones muy particulares y especificas, aunque aumente la tolerancia e inhibiciones en determinadas direcciones controlables.</w:t>
      </w:r>
    </w:p>
    <w:p>
      <w:pPr>
        <w:pStyle w:val="Normal"/>
        <w:jc w:val="both"/>
        <w:rPr>
          <w:rFonts w:ascii="Arial" w:hAnsi="Arial" w:cs="Arial"/>
        </w:rPr>
      </w:pPr>
      <w:r>
        <w:rPr>
          <w:rFonts w:cs="Arial" w:ascii="Arial" w:hAnsi="Arial"/>
        </w:rPr>
        <w:t>En la gestión, es necesario conocer las causas, efectos y enlaces, raíces complejas y el deterioro ambiental, la diversidad y la abundancia de especies, principalmente de los eventos y episodios presentados. Reconocemos que la normatividad se va adecuando a las circunstancias, pero a veces es excesiva, incongruente, respetable, injusta y selectiva su aplicación:</w:t>
      </w:r>
    </w:p>
    <w:p>
      <w:pPr>
        <w:pStyle w:val="Normal"/>
        <w:jc w:val="both"/>
        <w:rPr>
          <w:rFonts w:ascii="Arial" w:hAnsi="Arial" w:cs="Arial"/>
        </w:rPr>
      </w:pPr>
      <w:r>
        <w:rPr>
          <w:rFonts w:cs="Arial" w:ascii="Arial" w:hAnsi="Arial"/>
        </w:rPr>
        <w:t>La restauración histórica y el paradigma sustentabilidad ecológica esta bien documentada, aunque escasamente difundida. Sin embargo, resalta que en los orígenes esta vinculado el Hombre con la Naturaleza, se sabe que a contar de 1939, menos de un siglo, esta apenas se relaciona, por lo cual, se ha generado pocos conocimientos ecológicos básicos y resolver problemas inmediatos, tenemos terrenos deshechos y/o ociosos e improductivos aparentemente, al final de esta apreciación, la restauración y sustentabilidad ecológica, nuestra creencia es pensar que este problema es de los ecólogos, aunque si, es una prueba y deben generar propuestas para atender necesidades sociales de manera integral, con la suma de voluntades y recursos de los actores, respeto a las interacciones presentes en la Naturaleza y en la actividad sociocultural.</w:t>
      </w:r>
    </w:p>
    <w:p>
      <w:pPr>
        <w:pStyle w:val="Normal"/>
        <w:jc w:val="both"/>
        <w:rPr>
          <w:rFonts w:ascii="Arial" w:hAnsi="Arial" w:cs="Arial"/>
        </w:rPr>
      </w:pPr>
      <w:r>
        <w:rPr>
          <w:rFonts w:cs="Arial" w:ascii="Arial" w:hAnsi="Arial"/>
        </w:rPr>
        <w:t>Los ecosistemas naturales, se destacan que todavía desconocemos algunas características como contar con una estructura jerárquica en niveles de organización, están bajo la influencia continua de distintas puertas de perturbación y su capacidad de ajuste, procesos y mecanismos que mantienen la estabilidad, resistencia y las respuestas del Ecosistema a la perturbación que se de en los distintos niveles de organización jerárquica: Múltiples puntos de estabilidad, se presentan y aun son desconocidos.</w:t>
      </w:r>
    </w:p>
    <w:p>
      <w:pPr>
        <w:pStyle w:val="Normal"/>
        <w:jc w:val="both"/>
        <w:rPr>
          <w:rFonts w:ascii="Arial" w:hAnsi="Arial" w:cs="Arial"/>
        </w:rPr>
      </w:pPr>
      <w:r>
        <w:rPr>
          <w:rFonts w:cs="Arial" w:ascii="Arial" w:hAnsi="Arial"/>
        </w:rPr>
        <w:t>El estado actual de sus recursos naturales en Campeche y México, en las últimas décadas (80 y 90), presentan un avance espectacular en la conservación, la crean de áreas naturales protegidas así lo revelan las estadísticas, como el incremento de medidas de regulación de las actividades económicas, ampliación educativa y principalmente la participación de la sociedad, son los logros más destacados, al menos en ámbito Estatal. Quizás estos logros, aparentemente no son significativos en el corto plazo, pero debemos reconocer que el esfuerzo del gobierno y la sociedad de tratar de cambiar los pronósticos castratróficos anunciados están orientados a largo plazo, aunque perezca pesado y molesto, el ejercicio de la autoridad ambiental, es adecuado y justo a las circunstancias, la encomienda muy relevante e importante, la respuesta debe estar en nuestras actitud física y psíquica a la integridad y la sustentabilidad ecológica.</w:t>
      </w:r>
    </w:p>
    <w:p>
      <w:pPr>
        <w:pStyle w:val="Normal"/>
        <w:jc w:val="both"/>
        <w:rPr>
          <w:rFonts w:ascii="Arial" w:hAnsi="Arial" w:cs="Arial"/>
        </w:rPr>
      </w:pPr>
      <w:r>
        <w:rPr>
          <w:rFonts w:cs="Arial" w:ascii="Arial" w:hAnsi="Arial"/>
        </w:rPr>
      </w:r>
    </w:p>
    <w:p>
      <w:pPr>
        <w:pStyle w:val="Heading4"/>
        <w:spacing w:lineRule="auto" w:line="240"/>
        <w:rPr>
          <w:rFonts w:ascii="Arial" w:hAnsi="Arial" w:cs="Arial"/>
          <w:sz w:val="20"/>
        </w:rPr>
      </w:pPr>
      <w:bookmarkStart w:id="4" w:name="PLANT"/>
      <w:bookmarkEnd w:id="4"/>
      <w:r>
        <w:rPr>
          <w:rFonts w:cs="Arial" w:ascii="Arial" w:hAnsi="Arial"/>
          <w:sz w:val="20"/>
        </w:rPr>
        <w:t>Planteamiento</w:t>
      </w:r>
    </w:p>
    <w:p>
      <w:pPr>
        <w:pStyle w:val="Normal"/>
        <w:jc w:val="both"/>
        <w:rPr>
          <w:rFonts w:ascii="Arial" w:hAnsi="Arial" w:cs="Arial"/>
        </w:rPr>
      </w:pPr>
      <w:bookmarkStart w:id="5" w:name="PLANT"/>
      <w:bookmarkEnd w:id="5"/>
      <w:r>
        <w:rPr>
          <w:rFonts w:cs="Arial" w:ascii="Arial" w:hAnsi="Arial"/>
        </w:rPr>
        <w:t>Es importante reconocer, que desde nuestra estancia en este mundo, continua y constantemente contaminamos e incluso conforme marcha nuestra formación y desarrollo lo hacemos. La cuestión de la contaminación aumenta a medida del incremento poblacional, las demandas y el fenómeno se vuelven irreversibles con la destrucción desordenada e improductiva y perjudicial a mediano y largo plazo del ambiente, ejemplos existen muchos, que anteriormente se justificaban, pero que hoy son errores del pasado y básicamente son nuestros males ecológicos.</w:t>
      </w:r>
    </w:p>
    <w:p>
      <w:pPr>
        <w:pStyle w:val="Normal"/>
        <w:jc w:val="both"/>
        <w:rPr/>
      </w:pPr>
      <w:r>
        <w:rPr>
          <w:rFonts w:cs="Arial" w:ascii="Arial" w:hAnsi="Arial"/>
        </w:rPr>
        <w:t xml:space="preserve">No se trata de exponer un tema, como muchos muy respetables y valiosos, simplemente se aprovecha este foro para solicitar </w:t>
      </w:r>
      <w:r>
        <w:rPr>
          <w:rFonts w:cs="Arial" w:ascii="Arial" w:hAnsi="Arial"/>
          <w:b/>
          <w:bCs/>
        </w:rPr>
        <w:t>AUXILIO</w:t>
      </w:r>
      <w:r>
        <w:rPr>
          <w:rFonts w:cs="Arial" w:ascii="Arial" w:hAnsi="Arial"/>
        </w:rPr>
        <w:t>, es decir, debemos sentarnos a la mesa del dialogo sincero y abierto para formular un llamado a toda la sociedad a comprometernos a defender la Cultura y la Ecología del país.</w:t>
      </w:r>
    </w:p>
    <w:p>
      <w:pPr>
        <w:pStyle w:val="Normal"/>
        <w:jc w:val="both"/>
        <w:rPr>
          <w:rFonts w:ascii="Arial" w:hAnsi="Arial" w:cs="Arial"/>
        </w:rPr>
      </w:pPr>
      <w:r>
        <w:rPr>
          <w:rFonts w:cs="Arial" w:ascii="Arial" w:hAnsi="Arial"/>
        </w:rPr>
        <w:t>Reconozco que el esfuerzo institucional y de algunas organizaciones de la sociedad civil nacional e internacional, realizan acciones en torno a superar los índices de la pobreza y de la ecología. Sin embargo, la tarea aparentemente rebasa las expectativas de atención al problema, porque una cosa es la legalidad, la promoción, motivación y otra es la realidad en que viven nuestros campesinos e indígenas, por cual, necesariamente cuando se habla de Contaminación y sus secuelas, deberá incluirse el componente de la Pobreza, que esta muy vinculada a la Contaminación.</w:t>
      </w:r>
    </w:p>
    <w:p>
      <w:pPr>
        <w:pStyle w:val="Normal"/>
        <w:jc w:val="both"/>
        <w:rPr>
          <w:rFonts w:ascii="Arial" w:hAnsi="Arial" w:cs="Arial"/>
        </w:rPr>
      </w:pPr>
      <w:r>
        <w:rPr>
          <w:rFonts w:cs="Arial" w:ascii="Arial" w:hAnsi="Arial"/>
        </w:rPr>
        <w:t>Muchas veces, se habla del circulo Pobreza – Contaminación, quizá ambas sean problemas que estamos acostumbrados a compartir, que aparentemente no tienen solución, pero es ineludible que debe buscar forma de contenerlas o sea permisible su presencia para abatir otras secuelas que nos ocasiona: Por esto, es importante abordar este binomio, para tratar de buscar medidas y recursos para abatirlas.</w:t>
      </w:r>
    </w:p>
    <w:p>
      <w:pPr>
        <w:pStyle w:val="Normal"/>
        <w:jc w:val="both"/>
        <w:rPr>
          <w:rFonts w:ascii="Arial" w:hAnsi="Arial" w:cs="Arial"/>
        </w:rPr>
      </w:pPr>
      <w:r>
        <w:rPr>
          <w:rFonts w:eastAsia="Arial" w:cs="Arial" w:ascii="Arial" w:hAnsi="Arial"/>
        </w:rPr>
        <w:t xml:space="preserve"> </w:t>
      </w:r>
      <w:r>
        <w:rPr>
          <w:rFonts w:cs="Arial" w:ascii="Arial" w:hAnsi="Arial"/>
        </w:rPr>
        <w:t xml:space="preserve">Es cierto, lo afirma la ciencia y muchos investigadores han encontrado, que la mayor parte de los problemas de contaminación están vinculados a la pobreza, pero también se sabe, que con el afán del desarrollismo orientado a satisfacer necesidades de sabe quien, los dueños y poseedores de la tierra se han resistido a su desgracia o han sido tentados a este espejismo, que no obstante, de una infraestructura costosa e ineficiente, existe marginalidad y apatía. Ejemplos, existen muchos y hasta seria vergonzoso exponerlos, no vale la pena y tampoco tengo evidencia como se gestaron. </w:t>
      </w:r>
    </w:p>
    <w:p>
      <w:pPr>
        <w:pStyle w:val="Normal"/>
        <w:jc w:val="both"/>
        <w:rPr>
          <w:rFonts w:ascii="Arial" w:hAnsi="Arial" w:cs="Arial"/>
        </w:rPr>
      </w:pPr>
      <w:r>
        <w:rPr>
          <w:rFonts w:cs="Arial" w:ascii="Arial" w:hAnsi="Arial"/>
        </w:rPr>
        <w:t>En muchos de los casos, según sus promotores y beneficiados, se culpa a los ingenieros y productores de sus rotundos fracasos, cuando estos, ni siquiera fueron invitados o fueron actores, simplemente nos negamos a participar en sus hechos lamentables, aparentemente desarrollistas y básicamente para hacer ricos a unos cuantos, que no viven la realidad del campo mexicano, basta de estos sucesos mal planeados y financiados para beneficiar a unos cuantos y que hoy, se sabe han contribuido a nuestra propia realidad.</w:t>
      </w:r>
    </w:p>
    <w:p>
      <w:pPr>
        <w:pStyle w:val="Normal"/>
        <w:jc w:val="both"/>
        <w:rPr>
          <w:rFonts w:ascii="Arial" w:hAnsi="Arial" w:cs="Arial"/>
        </w:rPr>
      </w:pPr>
      <w:r>
        <w:rPr>
          <w:rFonts w:cs="Arial" w:ascii="Arial" w:hAnsi="Arial"/>
        </w:rPr>
        <w:t>En esta apreciación de cuestiones fundamentales como es el medio ambiente y los recursos naturales, se infiere aportar algunos parámetros debatibles, que contribuyan al el equilibrio de los Ecosistemas naturales VS Agroecosistemas artificiales, porque ambos son binomio de la Integración y la Sustentabilidad ecológica, referente a las actividades agrícolas, pecuarias y forestales.</w:t>
      </w:r>
    </w:p>
    <w:p>
      <w:pPr>
        <w:pStyle w:val="Normal"/>
        <w:jc w:val="both"/>
        <w:rPr>
          <w:rFonts w:ascii="Arial" w:hAnsi="Arial" w:cs="Arial"/>
        </w:rPr>
      </w:pPr>
      <w:r>
        <w:rPr>
          <w:rFonts w:cs="Arial" w:ascii="Arial" w:hAnsi="Arial"/>
        </w:rPr>
        <w:t>Se ha observado en infinidad de trabajos técnicos, para el caso de la producción agropecuaria y forestal, no son compatibles con la naturaleza de los Ecosistemas naturales y sostenibilidad de Agroecosistemas artificiales, es decir, no se planea de manera integral, basado en principios de racionalidad con alcance de dos objetivos fundamentales para  el  bienestar de la sociedad: Rendimiento máximo sostenido de bienes y servicios y, conservación de recursos. Mientras que el rendimiento máximo sostenido es vital, la conservación es la única manera de garantizar la sobrevivencia de las generaciones futuras.</w:t>
      </w:r>
    </w:p>
    <w:p>
      <w:pPr>
        <w:pStyle w:val="Normal"/>
        <w:jc w:val="both"/>
        <w:rPr>
          <w:rFonts w:ascii="Arial" w:hAnsi="Arial" w:cs="Arial"/>
        </w:rPr>
      </w:pPr>
      <w:r>
        <w:rPr>
          <w:rFonts w:cs="Arial" w:ascii="Arial" w:hAnsi="Arial"/>
        </w:rPr>
        <w:t>Sin embargo, cuando se analiza la forma en que se realiza las actividades, tanto en Campeche como en el resto de México, se percibe que esta muy lejos, al menos en la mayoría de los casos, de ajustarse a estos objetivos y, por el contrario, los medios de información dan frecuentemente noticias de reveses ecológicos, derivados de programas no acordes a las realidades en cada región. Estos reveses ecológicos sin duda se originan en el hecho de que las actividades agropecuarias y forestales se llevan a cabo sin tomar en cuenta la Naturaleza de los ecosistemas y, además, se planean y ejecutan por separado. Lo que se desea dejar asentado es que en la ejecución de actividades agropecuarias o forestales, se ha olvidado que el hombre es parte de un medio ambiente complejo, el cual debe estudiarse, tratarse y modificarse como un todo y no sobre la base de proyectos aislados.</w:t>
      </w:r>
    </w:p>
    <w:p>
      <w:pPr>
        <w:pStyle w:val="Normal"/>
        <w:jc w:val="both"/>
        <w:rPr>
          <w:rFonts w:ascii="Arial" w:hAnsi="Arial" w:cs="Arial"/>
        </w:rPr>
      </w:pPr>
      <w:r>
        <w:rPr>
          <w:rFonts w:cs="Arial" w:ascii="Arial" w:hAnsi="Arial"/>
        </w:rPr>
        <w:t>Por ello,  se requiere planear las actividades agropecuarias y forestales como un conjunto de manera integral, pues si es cierto que la agricultura debe producir los alimentos y otros factores que la población demanda, de manera similar la ganadería debe ser capaz de producir carne, leche y pieles en cantidades suficientes. Asimismo, ambas requieren de la existencia de áreas para proteger los recursos hidrológicos y edafológicos, indispensables para ellas y el consumo humano, así como de proveer los insumos, servicios ecológicos y, además, conservar el capital genético, la fauna silvestre, plantas medicinales, entre otras riquezas.</w:t>
      </w:r>
    </w:p>
    <w:p>
      <w:pPr>
        <w:pStyle w:val="Normal"/>
        <w:jc w:val="both"/>
        <w:rPr>
          <w:rFonts w:ascii="Arial" w:hAnsi="Arial" w:cs="Arial"/>
        </w:rPr>
      </w:pPr>
      <w:r>
        <w:rPr>
          <w:rFonts w:cs="Arial" w:ascii="Arial" w:hAnsi="Arial"/>
        </w:rPr>
        <w:t>A medida del desarrollo económico prevaleciente, los productores campesinos e indígenas son los principales actores, en muchos casos, de hecho ha surgido la creatividad, se aprecia la perseverancia y se satisface necesidades, pero cada día estas se debilitan o se extinguen y nuestra población rural padece hambre y sus expectativas de vida se acortan. La actividad productiva en el campo, se ha estado adecuando al aprovechamiento de las condiciones ecológicas prevalecientes en la naturaleza para lograr obtener productos agrícolas muy variados, carne, leche, pieles, madera, frutos y otros bienes tangibles e intangibles, básicamente avanzar en la integración y la sustentabilidad ecológica para obtener satisfactores útiles a la sociedad.</w:t>
      </w:r>
    </w:p>
    <w:p>
      <w:pPr>
        <w:pStyle w:val="Normal"/>
        <w:jc w:val="both"/>
        <w:rPr>
          <w:rFonts w:ascii="Arial" w:hAnsi="Arial" w:cs="Arial"/>
        </w:rPr>
      </w:pPr>
      <w:r>
        <w:rPr>
          <w:rFonts w:cs="Arial" w:ascii="Arial" w:hAnsi="Arial"/>
        </w:rPr>
      </w:r>
    </w:p>
    <w:p>
      <w:pPr>
        <w:pStyle w:val="Heading4"/>
        <w:spacing w:lineRule="auto" w:line="240"/>
        <w:rPr>
          <w:rFonts w:ascii="Arial" w:hAnsi="Arial" w:cs="Arial"/>
          <w:sz w:val="20"/>
        </w:rPr>
      </w:pPr>
      <w:bookmarkStart w:id="6" w:name="CONCLU"/>
      <w:bookmarkEnd w:id="6"/>
      <w:r>
        <w:rPr>
          <w:rFonts w:cs="Arial" w:ascii="Arial" w:hAnsi="Arial"/>
          <w:sz w:val="20"/>
        </w:rPr>
        <w:t>Conclusiones</w:t>
      </w:r>
    </w:p>
    <w:p>
      <w:pPr>
        <w:pStyle w:val="Normal"/>
        <w:jc w:val="both"/>
        <w:rPr>
          <w:rFonts w:ascii="Arial" w:hAnsi="Arial" w:cs="Arial"/>
        </w:rPr>
      </w:pPr>
      <w:bookmarkStart w:id="7" w:name="CONCLU"/>
      <w:bookmarkEnd w:id="7"/>
      <w:r>
        <w:rPr>
          <w:rFonts w:cs="Arial" w:ascii="Arial" w:hAnsi="Arial"/>
        </w:rPr>
        <w:t>Los juicios anotados no deben interpretarse como una actividad que preconiza, la falta de conversión de áreas naturales, deban cambiarse a la agricultura o la ganadería de manera total y absoluta, es reconocer que hace falta comprender y conocer a la naturaleza, sentarnos a dialogar y buscar opciones de desarrollo comunitario con respeto y defensa de la Cultura y Ecología de nuestro país. Quizá el presente escrito, sea un ejercicio de un sueño guajiro o visión futura muy incierta, pero algo tenemos que hacer para mejorar la situación actual, nuestros recursos no debe estar a la amenaza continua y constante de la desaparición, que incluso comprometa el futuro de las generaciones. Esto seria un acto irresponsable y lamentable de nuestra parte, no debe ocurrir, es nuestra responsabilidad y compromiso.</w:t>
      </w:r>
    </w:p>
    <w:p>
      <w:pPr>
        <w:pStyle w:val="Normal"/>
        <w:jc w:val="both"/>
        <w:rPr>
          <w:rFonts w:ascii="Arial" w:hAnsi="Arial" w:cs="Arial"/>
        </w:rPr>
      </w:pPr>
      <w:r>
        <w:rPr>
          <w:rFonts w:cs="Arial" w:ascii="Arial" w:hAnsi="Arial"/>
        </w:rPr>
        <w:t>¿Puede hoy pedirse a los campesinos e indígenas rurales de Campeche y México, que detengan la destrucción desenfrenada de sus recursos naturales, para evitar las graves alteraciones ecológicas y climáticas que ya vivimos y, que conducirá fatalmente a la improductividad, desnutrición y enfermedad?.</w:t>
      </w:r>
    </w:p>
    <w:p>
      <w:pPr>
        <w:pStyle w:val="Normal"/>
        <w:jc w:val="both"/>
        <w:rPr>
          <w:rFonts w:ascii="Arial" w:hAnsi="Arial" w:cs="Arial"/>
        </w:rPr>
      </w:pPr>
      <w:r>
        <w:rPr>
          <w:rFonts w:cs="Arial" w:ascii="Arial" w:hAnsi="Arial"/>
        </w:rPr>
        <w:t>¡Desde luego que no!</w:t>
      </w:r>
    </w:p>
    <w:p>
      <w:pPr>
        <w:pStyle w:val="Normal"/>
        <w:jc w:val="both"/>
        <w:rPr>
          <w:rFonts w:ascii="Arial" w:hAnsi="Arial" w:cs="Arial"/>
        </w:rPr>
      </w:pPr>
      <w:r>
        <w:rPr>
          <w:rFonts w:cs="Arial" w:ascii="Arial" w:hAnsi="Arial"/>
        </w:rPr>
        <w:t>Por ello, es insoslayable la necesidad de implementar no solo estructuras mas justas y eficientes, que transformen la degradación, el aprovechamiento tecnificado y bienestar colectivo, sino también asumir el compromiso generacional de alcanzar un punto de equilibrio entre al conservación de los recursos y la solución efectiva de los múltiples problemas que nos amenazan. Bajo las premisas anunciadas, se opina sobre actividades agropecuarias y forestales.</w:t>
      </w:r>
    </w:p>
    <w:p>
      <w:pPr>
        <w:pStyle w:val="Normal"/>
        <w:numPr>
          <w:ilvl w:val="0"/>
          <w:numId w:val="2"/>
        </w:numPr>
        <w:jc w:val="both"/>
        <w:rPr>
          <w:rFonts w:ascii="Arial" w:hAnsi="Arial" w:cs="Arial"/>
        </w:rPr>
      </w:pPr>
      <w:r>
        <w:rPr>
          <w:rFonts w:cs="Arial" w:ascii="Arial" w:hAnsi="Arial"/>
        </w:rPr>
        <w:t>Para elevar la productividad no debe perderse de vista dos cuestiones fundamentales: La productividad agrícola depende, en parte a la acción energética de los factores del medio ambiente y de las especies o variedades cultivadas, pues cada una de ellas reacciona de manera particular al complejo de factores ambientales. No se trata en este caso; por ejemplo: el maíz crezca y produzca granos, sino de saber en que áreas alcanza mayor productividad.</w:t>
      </w:r>
    </w:p>
    <w:p>
      <w:pPr>
        <w:pStyle w:val="Normal"/>
        <w:numPr>
          <w:ilvl w:val="0"/>
          <w:numId w:val="2"/>
        </w:numPr>
        <w:jc w:val="both"/>
        <w:rPr>
          <w:rFonts w:ascii="Arial" w:hAnsi="Arial" w:cs="Arial"/>
        </w:rPr>
      </w:pPr>
      <w:r>
        <w:rPr>
          <w:rFonts w:cs="Arial" w:ascii="Arial" w:hAnsi="Arial"/>
        </w:rPr>
        <w:t>En el caso de la ganadería, la productividad esta estrechamente ligada a la productividad forrajera neta del área, de la composición florística de la misma (los bovinos son selectivos en su dieta) y de las razas de ganado utilizadas.</w:t>
      </w:r>
    </w:p>
    <w:p>
      <w:pPr>
        <w:pStyle w:val="Normal"/>
        <w:numPr>
          <w:ilvl w:val="0"/>
          <w:numId w:val="2"/>
        </w:numPr>
        <w:jc w:val="both"/>
        <w:rPr>
          <w:rFonts w:ascii="Arial" w:hAnsi="Arial" w:cs="Arial"/>
        </w:rPr>
      </w:pPr>
      <w:r>
        <w:rPr>
          <w:rFonts w:cs="Arial" w:ascii="Arial" w:hAnsi="Arial"/>
        </w:rPr>
        <w:t>En el ámbito de la actividad forestal es necesario contemplar, además de la productividad para la obtención de productos maderables y no maderables, la protección del suelo, recursos hidrológicos, fauna silvestre, recursos genéticos, medicinales y escénicos, entre otros.</w:t>
      </w:r>
    </w:p>
    <w:p>
      <w:pPr>
        <w:pStyle w:val="Normal"/>
        <w:jc w:val="both"/>
        <w:rPr>
          <w:rFonts w:ascii="Arial" w:hAnsi="Arial" w:cs="Arial"/>
        </w:rPr>
      </w:pPr>
      <w:r>
        <w:rPr>
          <w:rFonts w:cs="Arial" w:ascii="Arial" w:hAnsi="Arial"/>
        </w:rPr>
        <w:t>Las cuestiones señaladas, no deben pensarse en predicciones catastróficas o que las áreas naturales son un tabú para su desarrollo, hemos querido manifestar que los terrenos de cualquier estatus son complejos, frágiles o improductivos, por lo cual, es tiempo de aplicar estrategias y realizar acciones concretas en una lucha compartida para evitar los problemas ecológicos y acortar nuestra propia evolución. Para todos, deber ser una firme convicción de que es impostergable actuar en cualquier trinchera que nos encontremos, con una verdadera mística en defensa de nuestra cultura y ecología.</w:t>
      </w:r>
    </w:p>
    <w:p>
      <w:pPr>
        <w:pStyle w:val="Normal"/>
        <w:jc w:val="both"/>
        <w:rPr>
          <w:rFonts w:ascii="Arial" w:hAnsi="Arial" w:cs="Arial"/>
        </w:rPr>
      </w:pPr>
      <w:r>
        <w:rPr>
          <w:rFonts w:cs="Arial" w:ascii="Arial" w:hAnsi="Arial"/>
        </w:rPr>
        <w:t>El  hombre tiene que aprender a conducir y dominar la naturaleza, pero también tendrá que poner todos las facultades que de ella misma ha proporcionado, para conservarla ente aquellas fuerzas que tratan de menoscabar su integridad y equilibrio ecológico, porque agotar los recursos es destruir la existencia animal y vegetal, es ir acortando la propia base de la evolución.</w:t>
      </w:r>
    </w:p>
    <w:p>
      <w:pPr>
        <w:pStyle w:val="Normal"/>
        <w:jc w:val="right"/>
        <w:rPr>
          <w:rFonts w:ascii="Arial" w:hAnsi="Arial" w:cs="Arial"/>
        </w:rPr>
      </w:pPr>
      <w:r>
        <w:rPr>
          <w:rFonts w:cs="Arial" w:ascii="Arial" w:hAnsi="Arial"/>
        </w:rPr>
        <w:t>Muchas Gracias</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 xml:space="preserve">Autor: </w:t>
      </w:r>
    </w:p>
    <w:p>
      <w:pPr>
        <w:pStyle w:val="Normal"/>
        <w:rPr>
          <w:rFonts w:ascii="Arial" w:hAnsi="Arial" w:cs="Arial"/>
          <w:b/>
          <w:b/>
        </w:rPr>
      </w:pPr>
      <w:r>
        <w:rPr>
          <w:rFonts w:cs="Arial" w:ascii="Arial" w:hAnsi="Arial"/>
          <w:b/>
        </w:rPr>
        <w:t>Ing. Jesús Carrillo Díaz</w:t>
      </w:r>
    </w:p>
    <w:p>
      <w:pPr>
        <w:pStyle w:val="Normal"/>
        <w:rPr>
          <w:rFonts w:ascii="Arial" w:hAnsi="Arial" w:cs="Arial"/>
        </w:rPr>
      </w:pPr>
      <w:hyperlink r:id="rId2">
        <w:r>
          <w:rPr>
            <w:rStyle w:val="InternetLink"/>
            <w:rFonts w:cs="Arial" w:ascii="Arial" w:hAnsi="Arial"/>
          </w:rPr>
          <w:t>cardiaz48@hotmail.com</w:t>
        </w:r>
      </w:hyperlink>
    </w:p>
    <w:p>
      <w:pPr>
        <w:pStyle w:val="Normal"/>
        <w:rPr>
          <w:rFonts w:ascii="Arial" w:hAnsi="Arial" w:cs="Arial"/>
        </w:rPr>
      </w:pPr>
      <w:r>
        <w:rPr>
          <w:rFonts w:cs="Arial" w:ascii="Arial" w:hAnsi="Arial"/>
        </w:rPr>
      </w:r>
    </w:p>
    <w:p>
      <w:pPr>
        <w:pStyle w:val="Normal"/>
        <w:rPr/>
      </w:pPr>
      <w:r>
        <w:rPr>
          <w:rFonts w:cs="Arial" w:ascii="Arial" w:hAnsi="Arial"/>
        </w:rPr>
        <w:t xml:space="preserve">Campeche </w:t>
      </w:r>
    </w:p>
    <w:p>
      <w:pPr>
        <w:pStyle w:val="Normal"/>
        <w:rPr>
          <w:rFonts w:ascii="Arial" w:hAnsi="Arial" w:cs="Arial"/>
        </w:rPr>
      </w:pPr>
      <w:r>
        <w:rPr>
          <w:rFonts w:cs="Arial" w:ascii="Arial" w:hAnsi="Arial"/>
        </w:rPr>
      </w:r>
    </w:p>
    <w:sectPr>
      <w:footerReference w:type="default" r:id="rId3"/>
      <w:type w:val="nextPage"/>
      <w:pgSz w:w="12240" w:h="15840"/>
      <w:pgMar w:left="1134" w:right="1134"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4"/>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4"/>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b/>
      <w:bCs/>
      <w:sz w:val="22"/>
    </w:rPr>
  </w:style>
  <w:style w:type="paragraph" w:styleId="Subtitle">
    <w:name w:val="Subtitle"/>
    <w:basedOn w:val="Normal"/>
    <w:next w:val="TextBody"/>
    <w:qFormat/>
    <w:pPr/>
    <w:rPr>
      <w:rFonts w:ascii="Tahoma" w:hAnsi="Tahoma" w:cs="Tahoma"/>
      <w:b/>
      <w:bCs/>
      <w:sz w:val="18"/>
    </w:rPr>
  </w:style>
  <w:style w:type="paragraph" w:styleId="Textoindependiente3">
    <w:name w:val="Texto independiente 3"/>
    <w:basedOn w:val="Normal"/>
    <w:qFormat/>
    <w:pPr>
      <w:jc w:val="both"/>
    </w:pPr>
    <w:rPr>
      <w:rFonts w:ascii="Tahoma" w:hAnsi="Tahoma" w:cs="Tahoma"/>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diaz48@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9:38:00Z</dcterms:created>
  <dc:creator>end user</dc:creator>
  <dc:description/>
  <dc:language>en-US</dc:language>
  <cp:lastModifiedBy>Graciela</cp:lastModifiedBy>
  <cp:lastPrinted>2003-12-16T12:32:00Z</cp:lastPrinted>
  <dcterms:modified xsi:type="dcterms:W3CDTF">2004-02-28T19:38:00Z</dcterms:modified>
  <cp:revision>2</cp:revision>
  <dc:subject/>
  <dc:title>Artículo: Afección espinocerebeloso compartir y afrontar su presencia con valentía y decisión</dc:title>
</cp:coreProperties>
</file>