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ww.monografias.com</w:t>
      </w:r>
    </w:p>
    <w:p>
      <w:pPr>
        <w:pStyle w:val="Heading1"/>
        <w:spacing w:lineRule="atLeast" w:line="24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ey de la oferta y la deman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9"/>
        </w:numPr>
        <w:spacing w:lineRule="atLeast" w:line="240"/>
        <w:rPr>
          <w:rFonts w:ascii="Arial" w:hAnsi="Arial" w:cs="Arial"/>
          <w:sz w:val="20"/>
        </w:rPr>
      </w:pPr>
      <w:hyperlink w:anchor="demanda">
        <w:r>
          <w:rPr>
            <w:rStyle w:val="InternetLink"/>
            <w:rFonts w:cs="Arial" w:ascii="Arial" w:hAnsi="Arial"/>
            <w:sz w:val="20"/>
          </w:rPr>
          <w:t>La demanda</w:t>
        </w:r>
      </w:hyperlink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cs="Arial"/>
          <w:b/>
          <w:b/>
          <w:bCs/>
          <w:sz w:val="20"/>
        </w:rPr>
      </w:pPr>
      <w:hyperlink w:anchor="oferta">
        <w:r>
          <w:rPr>
            <w:rStyle w:val="InternetLink"/>
            <w:rFonts w:cs="Arial" w:ascii="Arial" w:hAnsi="Arial"/>
            <w:b/>
            <w:bCs/>
            <w:sz w:val="20"/>
          </w:rPr>
          <w:t>La oferta</w:t>
        </w:r>
      </w:hyperlink>
    </w:p>
    <w:p>
      <w:pPr>
        <w:pStyle w:val="Heading2"/>
        <w:numPr>
          <w:ilvl w:val="0"/>
          <w:numId w:val="9"/>
        </w:numPr>
        <w:spacing w:lineRule="atLeast" w:line="240"/>
        <w:rPr>
          <w:rFonts w:ascii="Arial" w:hAnsi="Arial" w:cs="Arial"/>
          <w:sz w:val="20"/>
        </w:rPr>
      </w:pPr>
      <w:hyperlink w:anchor="inflacion">
        <w:r>
          <w:rPr>
            <w:rStyle w:val="InternetLink"/>
            <w:rFonts w:cs="Arial" w:ascii="Arial" w:hAnsi="Arial"/>
            <w:sz w:val="20"/>
          </w:rPr>
          <w:t>La inflación</w:t>
        </w:r>
      </w:hyperlink>
    </w:p>
    <w:p>
      <w:pPr>
        <w:pStyle w:val="Heading3"/>
        <w:numPr>
          <w:ilvl w:val="0"/>
          <w:numId w:val="9"/>
        </w:numPr>
        <w:spacing w:lineRule="atLeast" w:line="240"/>
        <w:rPr>
          <w:rFonts w:ascii="Arial" w:hAnsi="Arial" w:cs="Arial"/>
          <w:sz w:val="20"/>
        </w:rPr>
      </w:pPr>
      <w:hyperlink w:anchor="deflac">
        <w:r>
          <w:rPr>
            <w:rStyle w:val="InternetLink"/>
            <w:rFonts w:cs="Arial" w:ascii="Arial" w:hAnsi="Arial"/>
            <w:sz w:val="20"/>
          </w:rPr>
          <w:t>La deflación</w:t>
        </w:r>
      </w:hyperlink>
    </w:p>
    <w:p>
      <w:pPr>
        <w:pStyle w:val="Heading3"/>
        <w:numPr>
          <w:ilvl w:val="0"/>
          <w:numId w:val="9"/>
        </w:numPr>
        <w:spacing w:lineRule="atLeast" w:line="240"/>
        <w:rPr>
          <w:rFonts w:ascii="Arial" w:hAnsi="Arial" w:cs="Arial"/>
          <w:sz w:val="20"/>
        </w:rPr>
      </w:pPr>
      <w:hyperlink w:anchor="dolariz">
        <w:r>
          <w:rPr>
            <w:rStyle w:val="InternetLink"/>
            <w:rFonts w:cs="Arial" w:ascii="Arial" w:hAnsi="Arial"/>
            <w:sz w:val="20"/>
          </w:rPr>
          <w:t>La dolarización</w:t>
        </w:r>
      </w:hyperlink>
    </w:p>
    <w:p>
      <w:pPr>
        <w:pStyle w:val="Heading3"/>
        <w:numPr>
          <w:ilvl w:val="0"/>
          <w:numId w:val="9"/>
        </w:numPr>
        <w:spacing w:lineRule="atLeast" w:line="240"/>
        <w:rPr>
          <w:rFonts w:ascii="Arial" w:hAnsi="Arial" w:cs="Arial"/>
          <w:sz w:val="20"/>
        </w:rPr>
      </w:pPr>
      <w:hyperlink w:anchor="renta">
        <w:r>
          <w:rPr>
            <w:rStyle w:val="InternetLink"/>
            <w:rFonts w:cs="Arial" w:ascii="Arial" w:hAnsi="Arial"/>
            <w:sz w:val="20"/>
          </w:rPr>
          <w:t>La renta nacional</w:t>
        </w:r>
      </w:hyperlink>
    </w:p>
    <w:p>
      <w:pPr>
        <w:pStyle w:val="Textoindependiente2"/>
        <w:numPr>
          <w:ilvl w:val="0"/>
          <w:numId w:val="9"/>
        </w:numPr>
        <w:spacing w:lineRule="atLeast" w:line="240"/>
        <w:jc w:val="left"/>
        <w:rPr>
          <w:rFonts w:ascii="Arial" w:hAnsi="Arial" w:cs="Arial"/>
          <w:b/>
          <w:b/>
          <w:bCs/>
          <w:sz w:val="20"/>
        </w:rPr>
      </w:pPr>
      <w:hyperlink w:anchor="biblio">
        <w:r>
          <w:rPr>
            <w:rStyle w:val="InternetLink"/>
            <w:rFonts w:cs="Arial" w:ascii="Arial" w:hAnsi="Arial"/>
            <w:b/>
            <w:bCs/>
            <w:sz w:val="20"/>
          </w:rPr>
          <w:t>Bibliografía</w:t>
        </w:r>
      </w:hyperlink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 ley nos enseña que los precios varían en razón directa de la oferta e inversión de la demand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tLeast" w:line="240"/>
        <w:rPr>
          <w:rFonts w:ascii="Arial" w:hAnsi="Arial" w:cs="Arial"/>
          <w:sz w:val="20"/>
        </w:rPr>
      </w:pPr>
      <w:bookmarkStart w:id="0" w:name="demanda"/>
      <w:bookmarkEnd w:id="0"/>
      <w:r>
        <w:rPr>
          <w:rFonts w:cs="Arial" w:ascii="Arial" w:hAnsi="Arial"/>
          <w:sz w:val="20"/>
        </w:rPr>
        <w:t>LA DEMANDA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bookmarkStart w:id="1" w:name="demanda"/>
      <w:bookmarkEnd w:id="1"/>
      <w:r>
        <w:rPr>
          <w:rFonts w:cs="Arial" w:ascii="Arial" w:hAnsi="Arial"/>
          <w:sz w:val="20"/>
        </w:rPr>
        <w:t>Está representada por los compradores y es la cantidad de consumidores interesados en los bienes y servicios puesto a su disposición por la ofert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tLeast" w:line="240"/>
        <w:rPr>
          <w:rFonts w:ascii="Arial" w:hAnsi="Arial" w:cs="Arial"/>
          <w:sz w:val="20"/>
        </w:rPr>
      </w:pPr>
      <w:bookmarkStart w:id="2" w:name="causa"/>
      <w:bookmarkEnd w:id="2"/>
      <w:r>
        <w:rPr>
          <w:rFonts w:cs="Arial" w:ascii="Arial" w:hAnsi="Arial"/>
          <w:sz w:val="20"/>
        </w:rPr>
        <w:t>CAUSA PARA EL AUMENTO DE LA DEMAND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bookmarkStart w:id="3" w:name="causa"/>
      <w:bookmarkEnd w:id="3"/>
      <w:r>
        <w:rPr>
          <w:rFonts w:cs="Arial" w:ascii="Arial" w:hAnsi="Arial"/>
          <w:sz w:val="20"/>
        </w:rPr>
        <w:t>La demanda hace relación al poder de compra de las personas y estas  demandan más bienes y servicios en los mercados por los siguientes motivos :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el aumento de sueldos o salarios ;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precaución de situaciones futuras inesperadas ;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la especulación , para poder vender los mismos productos a mayor precio ;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ido a la propaganda efectiva que induce al gasto :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el aumento natural de la población ;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el aumento de las inversiones , que generan más empleo y por lo tanto mejores salarios y a más gastos ;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los cambios de temporada y época festivas 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  <w:bCs/>
          <w:sz w:val="20"/>
        </w:rPr>
      </w:pPr>
      <w:bookmarkStart w:id="4" w:name="desplazam"/>
      <w:bookmarkEnd w:id="4"/>
      <w:r>
        <w:rPr>
          <w:rFonts w:cs="Arial" w:ascii="Arial" w:hAnsi="Arial"/>
          <w:b/>
          <w:bCs/>
          <w:sz w:val="20"/>
        </w:rPr>
        <w:t>DESPLAZAMIENTO DE LA CURVA DE LA DEMANDA :</w:t>
      </w:r>
    </w:p>
    <w:p>
      <w:pPr>
        <w:pStyle w:val="Normal"/>
        <w:spacing w:lineRule="atLeast" w:line="240"/>
        <w:jc w:val="both"/>
        <w:rPr/>
      </w:pPr>
      <w:bookmarkStart w:id="5" w:name="desplazam"/>
      <w:bookmarkEnd w:id="5"/>
      <w:r>
        <w:rPr>
          <w:rFonts w:cs="Arial" w:ascii="Arial" w:hAnsi="Arial"/>
          <w:sz w:val="20"/>
        </w:rPr>
        <w:t xml:space="preserve">Consiste en el movimiento que sufre la curva de la demanda hacia arriba o hacia abajo , dependiendo de los siguientes </w:t>
      </w:r>
      <w:r>
        <w:rPr>
          <w:rFonts w:cs="Arial" w:ascii="Arial" w:hAnsi="Arial"/>
          <w:b/>
          <w:bCs/>
          <w:sz w:val="20"/>
        </w:rPr>
        <w:t>factores 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- El cambio del ingreso monetario del consumidor .-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Ingreso monetario .-</w:t>
      </w:r>
      <w:r>
        <w:rPr>
          <w:rFonts w:cs="Arial" w:ascii="Arial" w:hAnsi="Arial"/>
          <w:sz w:val="20"/>
        </w:rPr>
        <w:t xml:space="preserve"> es la cantidad de dinero que recibe una persona en un tiempo determinado y en forma casi permanente , estos ingresos provienen generalmente por :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El aumento de los sueldos y salarios</w:t>
      </w:r>
      <w:r>
        <w:rPr>
          <w:rFonts w:cs="Arial" w:ascii="Arial" w:hAnsi="Arial"/>
          <w:sz w:val="20"/>
        </w:rPr>
        <w:t xml:space="preserve"> en forma directa o indirecta .</w:t>
      </w:r>
    </w:p>
    <w:p>
      <w:pPr>
        <w:pStyle w:val="Normal"/>
        <w:spacing w:lineRule="atLeast" w:line="240"/>
        <w:ind w:left="708" w:hanging="0"/>
        <w:jc w:val="both"/>
        <w:rPr/>
      </w:pPr>
      <w:r>
        <w:rPr>
          <w:rFonts w:cs="Arial" w:ascii="Arial" w:hAnsi="Arial"/>
          <w:sz w:val="20"/>
        </w:rPr>
        <w:t xml:space="preserve">El aumento salarial es </w:t>
      </w:r>
      <w:r>
        <w:rPr>
          <w:rFonts w:cs="Arial" w:ascii="Arial" w:hAnsi="Arial"/>
          <w:b/>
          <w:bCs/>
          <w:sz w:val="20"/>
        </w:rPr>
        <w:t>directo</w:t>
      </w:r>
      <w:r>
        <w:rPr>
          <w:rFonts w:cs="Arial" w:ascii="Arial" w:hAnsi="Arial"/>
          <w:sz w:val="20"/>
        </w:rPr>
        <w:t xml:space="preserve"> cuando el gobierno aumenta el salario mínimo vital ( SMV) y es </w:t>
      </w:r>
      <w:r>
        <w:rPr>
          <w:rFonts w:cs="Arial" w:ascii="Arial" w:hAnsi="Arial"/>
          <w:b/>
          <w:bCs/>
          <w:sz w:val="20"/>
        </w:rPr>
        <w:t>indirecto</w:t>
      </w:r>
      <w:r>
        <w:rPr>
          <w:rFonts w:cs="Arial" w:ascii="Arial" w:hAnsi="Arial"/>
          <w:sz w:val="20"/>
        </w:rPr>
        <w:t xml:space="preserve"> cuando el gobierno aumenta los sueldos vía bonificaciones , compensaciones o subsidios :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or el aumento de los intereses bancarios ,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or el aumento de las rentas ,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or el aumento de las pensiones jubilares.</w:t>
      </w:r>
    </w:p>
    <w:p>
      <w:pPr>
        <w:pStyle w:val="TextBody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conclusión , si de alguna manera se han aumentado los salarios , las rentas , las pensiones y los intereses , las personas beneficiadas con estos aumentos mejoran su capacidad de compra y al hacerlo la curva de demanda se desplaza hacia arriba , y , de no cambiar o mejorar los niveles de ingresos ,las personas reducen la capacidad de compra , en cuyo caso la curva de la demanda se desplaza hacia abajo 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- El cambio en los gustos del individuo .-</w:t>
      </w:r>
    </w:p>
    <w:p>
      <w:pPr>
        <w:pStyle w:val="TextBody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ndo las personas cambian sus gustos respecto al consumo redeterminados bienes , compra más o menos , permitiendo que la curva de la demanda se desplace hacia adentro o hacia fuera . Un individuo cambia sus gustos por :</w:t>
      </w:r>
    </w:p>
    <w:p>
      <w:pPr>
        <w:pStyle w:val="Normal"/>
        <w:numPr>
          <w:ilvl w:val="0"/>
          <w:numId w:val="16"/>
        </w:numPr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La moda </w:t>
      </w:r>
      <w:r>
        <w:rPr>
          <w:rFonts w:cs="Arial" w:ascii="Arial" w:hAnsi="Arial"/>
          <w:sz w:val="20"/>
        </w:rPr>
        <w:t>, que obliga a comprar los productos que ese momento están de moda.</w:t>
      </w:r>
    </w:p>
    <w:p>
      <w:pPr>
        <w:pStyle w:val="Normal"/>
        <w:numPr>
          <w:ilvl w:val="0"/>
          <w:numId w:val="16"/>
        </w:numPr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as festividades ,</w:t>
      </w:r>
      <w:r>
        <w:rPr>
          <w:rFonts w:cs="Arial" w:ascii="Arial" w:hAnsi="Arial"/>
          <w:sz w:val="20"/>
        </w:rPr>
        <w:t xml:space="preserve"> que son creadas con sentido comercial , para de alguna manera obligada a las personas a comprar más .</w:t>
      </w:r>
    </w:p>
    <w:p>
      <w:pPr>
        <w:pStyle w:val="Normal"/>
        <w:numPr>
          <w:ilvl w:val="0"/>
          <w:numId w:val="16"/>
        </w:numPr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os cambios de temporada ,</w:t>
      </w:r>
      <w:r>
        <w:rPr>
          <w:rFonts w:cs="Arial" w:ascii="Arial" w:hAnsi="Arial"/>
          <w:sz w:val="20"/>
        </w:rPr>
        <w:t xml:space="preserve"> como inicio de clases , temporada de vacaciones , de ingreso a clases , temporada navideña , cambio de estaciones , obligan a adquirir bienes propios de esa época.</w:t>
      </w:r>
    </w:p>
    <w:p>
      <w:pPr>
        <w:pStyle w:val="Normal"/>
        <w:numPr>
          <w:ilvl w:val="0"/>
          <w:numId w:val="16"/>
        </w:numPr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a propaganda ,</w:t>
      </w:r>
      <w:r>
        <w:rPr>
          <w:rFonts w:cs="Arial" w:ascii="Arial" w:hAnsi="Arial"/>
          <w:sz w:val="20"/>
        </w:rPr>
        <w:t xml:space="preserve"> es un excelente mecanismo motivador del consumo , especialmente cuando la propaganda es efectiv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- El cambio en los precios de los bienes sustitutos o complementarios .-</w:t>
      </w:r>
    </w:p>
    <w:p>
      <w:pPr>
        <w:pStyle w:val="Textoindependiente3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contramos que al aumentar el precio del Whisky , las personas reducen el consumo de ese producto por estar caro , pero en cambio aumenta la demanda del licor sustituido como el ron , es decir la curva de la demanda del ron aumenta , pero si aumenta el consumo del ron , aumenta también el consumo del producto completarlo que sería la col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tLeast" w:line="240"/>
        <w:rPr>
          <w:rFonts w:ascii="Arial" w:hAnsi="Arial" w:cs="Arial"/>
          <w:sz w:val="20"/>
        </w:rPr>
      </w:pPr>
      <w:bookmarkStart w:id="6" w:name="elasticid"/>
      <w:bookmarkEnd w:id="6"/>
      <w:r>
        <w:rPr>
          <w:rFonts w:cs="Arial" w:ascii="Arial" w:hAnsi="Arial"/>
          <w:sz w:val="20"/>
        </w:rPr>
        <w:t>ELASTICIDAD DE LA DEMANDA :</w:t>
      </w:r>
    </w:p>
    <w:p>
      <w:pPr>
        <w:pStyle w:val="Normal"/>
        <w:spacing w:lineRule="atLeast" w:line="240"/>
        <w:jc w:val="both"/>
        <w:rPr/>
      </w:pPr>
      <w:bookmarkStart w:id="7" w:name="elasticid"/>
      <w:bookmarkEnd w:id="7"/>
      <w:r>
        <w:rPr>
          <w:rFonts w:cs="Arial" w:ascii="Arial" w:hAnsi="Arial"/>
          <w:sz w:val="20"/>
        </w:rPr>
        <w:t xml:space="preserve">Es la relación existente entre los cambios porcentuales de la demanda y los cambios porcentuales de los precios , así cuando el precio aumenta o disminuye en un determinado porcentaje, la demanda también aumentará o disminuirá en cierto porcentaje , Ejemplo 20% de aumento en los precios , 30 % de disminución de la demanda . Pero si ese aumento o disminución de los precios y de la demanda es en el mismo porcentaje ,se denominara </w:t>
      </w:r>
      <w:r>
        <w:rPr>
          <w:rFonts w:cs="Arial" w:ascii="Arial" w:hAnsi="Arial"/>
          <w:b/>
          <w:bCs/>
          <w:sz w:val="20"/>
        </w:rPr>
        <w:t>elasticidad unitaria de la demanda</w:t>
      </w:r>
      <w:r>
        <w:rPr>
          <w:rFonts w:cs="Arial" w:ascii="Arial" w:hAnsi="Arial"/>
          <w:sz w:val="20"/>
        </w:rPr>
        <w:t xml:space="preserve"> . Ejemplo aumento del 35% en el precio , y disminución en el 35 % de la demanda 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bookmarkStart w:id="8" w:name="represent"/>
      <w:bookmarkEnd w:id="8"/>
      <w:r>
        <w:rPr>
          <w:rFonts w:cs="Arial" w:ascii="Arial" w:hAnsi="Arial"/>
          <w:b/>
          <w:bCs/>
          <w:sz w:val="20"/>
        </w:rPr>
        <w:t>REPRESENTACION GRAFICA DE LA DEMANDA :</w:t>
      </w:r>
    </w:p>
    <w:p>
      <w:pPr>
        <w:pStyle w:val="TextBody"/>
        <w:spacing w:lineRule="atLeast" w:line="240"/>
        <w:jc w:val="both"/>
        <w:rPr>
          <w:rFonts w:ascii="Arial" w:hAnsi="Arial" w:cs="Arial"/>
          <w:sz w:val="20"/>
        </w:rPr>
      </w:pPr>
      <w:bookmarkStart w:id="9" w:name="represent"/>
      <w:bookmarkEnd w:id="9"/>
      <w:r>
        <w:rPr>
          <w:rFonts w:cs="Arial" w:ascii="Arial" w:hAnsi="Arial"/>
          <w:sz w:val="20"/>
        </w:rPr>
        <w:t>En una curva típica de demanda , las cantidades demandadas disminuyen a medida que los precios aumentan 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bookmarkStart w:id="10" w:name="oferta"/>
      <w:bookmarkEnd w:id="10"/>
      <w:r>
        <w:rPr>
          <w:rFonts w:cs="Arial" w:ascii="Arial" w:hAnsi="Arial"/>
          <w:b/>
          <w:bCs/>
          <w:sz w:val="20"/>
        </w:rPr>
        <w:t>LA OFERTA :</w:t>
      </w:r>
    </w:p>
    <w:p>
      <w:pPr>
        <w:pStyle w:val="TextBody"/>
        <w:spacing w:lineRule="atLeast" w:line="240"/>
        <w:jc w:val="both"/>
        <w:rPr>
          <w:rFonts w:ascii="Arial" w:hAnsi="Arial" w:cs="Arial"/>
          <w:sz w:val="20"/>
        </w:rPr>
      </w:pPr>
      <w:bookmarkStart w:id="11" w:name="oferta"/>
      <w:bookmarkEnd w:id="11"/>
      <w:r>
        <w:rPr>
          <w:rFonts w:cs="Arial" w:ascii="Arial" w:hAnsi="Arial"/>
          <w:sz w:val="20"/>
        </w:rPr>
        <w:t>Se encuentra representada por los vendedores y es la cantidad de bienes y servicios existentes en los mercados y puestos a disposición de los consumidores 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USAS PARA LA DISMINUCIÓN DE LA OFERTA :</w:t>
      </w:r>
    </w:p>
    <w:p>
      <w:pPr>
        <w:pStyle w:val="TextBody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bienes y servicios ofertados , disminuyen por los siguientes motivos :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ido a la disminución de las fuentes proveedoras de materias primas , como el petróleo , minas , bosques , etc. 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la destrucción de las cosechas por distintos fenómenos , especialmente naturales como plagas , sequías , inundaciones , heladas , etc.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los paros y huelgas de productores , comerciantes o transportistas 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las políticas innovadoras , como reforma o creación de leyes procesos electorales , cambio de autoridades , etc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ESPLAZAMIENTO DE LA CURVA DE LA OFERTA :</w:t>
      </w:r>
    </w:p>
    <w:p>
      <w:pPr>
        <w:pStyle w:val="TextBody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 misma explicación dada en el desplazamiento de la demanda es aplicada en el desplazamiento de la oferta , la diferencia encontramos en los factores que producen tal desplazamiento.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el precio baja , la oferta disminuye por cuanto al productor no le conviene producir cuando los precios están bajos ,en cuyo caso la curva de oferta se desplaza hacia adentro , pero si los precios aumentan la oferta será mayor , desplazándose la curva hacia fue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factores par estos desplazamientos son 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l desarrollo tecnológico .-</w:t>
      </w:r>
      <w:r>
        <w:rPr>
          <w:rFonts w:cs="Arial" w:ascii="Arial" w:hAnsi="Arial"/>
          <w:sz w:val="20"/>
        </w:rPr>
        <w:t xml:space="preserve"> Permite mayor producción , que trae consigo el aumento de la oferta , pero sin que exista variación en los precios ;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l aumento de las empresas.-</w:t>
      </w:r>
      <w:r>
        <w:rPr>
          <w:rFonts w:cs="Arial" w:ascii="Arial" w:hAnsi="Arial"/>
          <w:sz w:val="20"/>
        </w:rPr>
        <w:t xml:space="preserve"> igualmente el ingreso de nuevas empresas al mercado , aumentan la producción y por ende de la ofert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LASTICIDAD DE LA OFERTA :</w:t>
      </w:r>
    </w:p>
    <w:p>
      <w:pPr>
        <w:pStyle w:val="Textoindependiente3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tro de la curva de la oferta se demuestra que una alteración hacia el alza en el nivel de precios , también provoca una alteración en el alza de las cantidades ofrecidas , sin embargo no podemos suponer que para los bienes y servicios , las cantidades ofrecidas tengan las mismas variacione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tLeast" w:line="240"/>
        <w:jc w:val="center"/>
        <w:rPr>
          <w:rFonts w:ascii="Arial" w:hAnsi="Arial" w:cs="Arial"/>
          <w:sz w:val="20"/>
        </w:rPr>
      </w:pPr>
      <w:bookmarkStart w:id="12" w:name="inflacion"/>
      <w:bookmarkEnd w:id="12"/>
      <w:r>
        <w:rPr>
          <w:rFonts w:cs="Arial" w:ascii="Arial" w:hAnsi="Arial"/>
          <w:sz w:val="20"/>
        </w:rPr>
        <w:t>LA INFLACION</w:t>
      </w:r>
    </w:p>
    <w:p>
      <w:pPr>
        <w:pStyle w:val="Textoindependiente3"/>
        <w:spacing w:lineRule="atLeast" w:line="240"/>
        <w:rPr>
          <w:rFonts w:ascii="Arial" w:hAnsi="Arial" w:cs="Arial"/>
          <w:sz w:val="20"/>
        </w:rPr>
      </w:pPr>
      <w:bookmarkStart w:id="13" w:name="inflacion"/>
      <w:bookmarkEnd w:id="13"/>
      <w:r>
        <w:rPr>
          <w:rFonts w:cs="Arial" w:ascii="Arial" w:hAnsi="Arial"/>
          <w:sz w:val="20"/>
        </w:rPr>
        <w:t>La inflación es un fenómeno económico que se presenta en todos los países del mundo , auque con diversa intensidad y se ve reflejado en el alto costo de los productos de primera necesidad ( aumento de los precios ) y en la constante devaluación de la moneda ( pérdida del poder adquisitivo).</w:t>
      </w:r>
    </w:p>
    <w:p>
      <w:pPr>
        <w:pStyle w:val="Textoindependiente3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flación tiene sus primeros orígenes  en los períodos de preparación de las grandes guerras , cuando existe una mayor demanda de bienes y de inversión en relación con la producción , por lo que los precios tiende a elevarse.</w:t>
      </w:r>
    </w:p>
    <w:p>
      <w:pPr>
        <w:pStyle w:val="Heading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EP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lación es el desequilibrio existente entre la cantidad de bienes y servicios y la cantidad de circulante (dinero) . Cuando aumenta el dinero la gente compra más , los precios suben y aumenta la inflación , cuando hay escasez de bienes y servicios , igualmente suben los precios generando inflación 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refleja con la devaluación de la moneda.</w:t>
      </w:r>
    </w:p>
    <w:p>
      <w:pPr>
        <w:pStyle w:val="Heading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USAS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arias son las causas que provocan este fenómeno , pudiendo ser : económicas , sociales , políticas , históricas , demográficas , culturales , etc. , pero desde el punto de vista económico las causas de la inflación provienen del concepto mismo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valuación : dejar que el dólar se cotice 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USAS DE LA INFLACION PROVIENE DEL CIRCULANTE :</w:t>
      </w:r>
    </w:p>
    <w:p>
      <w:pPr>
        <w:pStyle w:val="Normal"/>
        <w:spacing w:lineRule="atLeas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 cantidad de dinero o circulante aumenta por los siguientes motivos 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r el aumento de los sueldos o salarios por parte del gobierno ya sea en forma directa o indirecta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r la emisiones inorgánicas que realiza el estado a través del banco Central , Llamase emisiones inorgánicas (elaboración de monedas) a las realizadas sin respaldo económic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bido al aumento de las exportaciones porque generan diversas ,siempre y cuando no sean éstas divisas utilizadas o invertidas adecuadamente en el desarrollo productivo del país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r el aumento de los créditos externos , igualmente cuando éstos se destinan a gastos superfluos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r la concesión por parte de los bancos u otras instituciones privadas nacionales , que permiten a la población endeudarse y adquirir bienes innecesarios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USAS DE LA INFLACION PROVENIENTE DE LOS BIENES :</w:t>
      </w:r>
    </w:p>
    <w:p>
      <w:pPr>
        <w:pStyle w:val="Normal"/>
        <w:spacing w:lineRule="atLeas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os bienes disminuyen por los siguientes motivos :</w:t>
      </w:r>
    </w:p>
    <w:p>
      <w:pPr>
        <w:pStyle w:val="Normal"/>
        <w:numPr>
          <w:ilvl w:val="0"/>
          <w:numId w:val="17"/>
        </w:numPr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r los fenómenos naturales adversos como inundaciones , plagas , sequías , etc que reducen la producción.</w:t>
      </w:r>
    </w:p>
    <w:p>
      <w:pPr>
        <w:pStyle w:val="Normal"/>
        <w:numPr>
          <w:ilvl w:val="0"/>
          <w:numId w:val="17"/>
        </w:numPr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r el aumento de las ventas de productos de consumo masivo al exterior , o por la fuga de éstos por las fronteras sin que previamente se hayan satisfecho las necesidades internas.</w:t>
      </w:r>
    </w:p>
    <w:p>
      <w:pPr>
        <w:pStyle w:val="Normal"/>
        <w:numPr>
          <w:ilvl w:val="0"/>
          <w:numId w:val="17"/>
        </w:numPr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bido a las migraciones campesinas , por que al abandonar los campos a más de reducirse la producción , aumenta la demanda en las grandes ciudades y surgen los problemas sociales.</w:t>
      </w:r>
    </w:p>
    <w:p>
      <w:pPr>
        <w:pStyle w:val="Normal"/>
        <w:numPr>
          <w:ilvl w:val="0"/>
          <w:numId w:val="17"/>
        </w:numPr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r la falta de ayuda estatal a las actividades agrícolas , ganaderas e industriales.</w:t>
      </w:r>
    </w:p>
    <w:p>
      <w:pPr>
        <w:pStyle w:val="Normal"/>
        <w:numPr>
          <w:ilvl w:val="0"/>
          <w:numId w:val="17"/>
        </w:numPr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r la llamada economía del derroche , que consiste en realizar gastos innecesarios , más allá de la capacidad productiva.</w:t>
      </w:r>
    </w:p>
    <w:p>
      <w:pPr>
        <w:pStyle w:val="Heading2"/>
        <w:spacing w:lineRule="atLeast" w:line="24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CLASES DE INFLACIÓN</w:t>
      </w:r>
    </w:p>
    <w:p>
      <w:pPr>
        <w:pStyle w:val="Textoindependiente3"/>
        <w:spacing w:lineRule="atLeas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istintas son las clases de inflación existentes en el Ecuador , destacándose las siguientes :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LACIÓN ABIERTA :</w:t>
      </w:r>
    </w:p>
    <w:p>
      <w:pPr>
        <w:pStyle w:val="Textoindependiente3"/>
        <w:spacing w:lineRule="atLeas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 produce cuando el Gobierno aumenta los sueldos o salarios en las formas ya conocidas (directa e indirecta) , pero en ningún momento controla los precios , es decir no los congela ni fija el monto en que estos deben subir , en cuyo caso los precios suben de acuerdo al capricho y voluntad de los productores , comerciantes , intermediarios.</w:t>
      </w:r>
    </w:p>
    <w:p>
      <w:pPr>
        <w:pStyle w:val="Heading2"/>
        <w:spacing w:lineRule="atLeast" w:line="24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INFLACION CERRADA</w:t>
      </w:r>
    </w:p>
    <w:p>
      <w:pPr>
        <w:pStyle w:val="Textoindependiente3"/>
        <w:spacing w:lineRule="atLeas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s aquella cuando el Estado aumenta los sueldos o salarios en un determinado porcentaje , pero al mismo tiempo controla los precios ya sea congelándolos o estableciendo el porcentaje en que deben subirse . de producirse aquello el aumento de salarios en algo beneficia al trabajador o al menos la inflación es controlada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IPERINFLACION 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Conocida también como </w:t>
      </w:r>
      <w:r>
        <w:rPr>
          <w:rFonts w:cs="Arial" w:ascii="Arial" w:hAnsi="Arial"/>
          <w:b/>
          <w:sz w:val="20"/>
        </w:rPr>
        <w:t xml:space="preserve">espiral inflacionaria o galopante , </w:t>
      </w:r>
      <w:r>
        <w:rPr>
          <w:rFonts w:cs="Arial" w:ascii="Arial" w:hAnsi="Arial"/>
          <w:bCs/>
          <w:sz w:val="20"/>
        </w:rPr>
        <w:t>se produce debido al aumento en los precios de los bienes y servicios de primera necesidad que obliga al aumento de los salarios , lo que trae consigo un nuevo incremento de precios , generado nuevas subida salariales y así sucesivamente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ste tipo de inflación es la que más afecta al ecuador y que venimos arrastrando desde el regreso a la vida constitucional y democrática en el año 1979 , y de la que no hemos podido salir o evitar , a extremos en durante los años 1999 y 2000 el aumento de los precios se ha agudizado ,aunque con el nuevo modelo económico adoptado por el Gobierno ( La dolarización) se pretende corregir este fenómeno 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LACION DE COSTES :</w:t>
      </w:r>
    </w:p>
    <w:p>
      <w:pPr>
        <w:pStyle w:val="Textoindependiente3"/>
        <w:spacing w:lineRule="atLeas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s la producida por el aumento del costo de los factores de la producción , como son la materia prima , la mano de obra y los instrumentos de trabajo , en cuyos caso el productor , traslada dichos aumentos al precio del producto elaborado , así por Ejemplo : al aumentar el precios de la harina , aumentará el precio del pan , si sube el precio del azúcar aumentara el precio de las colas , caramelos . etc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LACION DE PRECIOS :</w:t>
      </w:r>
    </w:p>
    <w:p>
      <w:pPr>
        <w:pStyle w:val="Textoindependiente3"/>
        <w:spacing w:lineRule="atLeas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ste tipo de inflación es muy común en el país y se produce por el aumento de los precios de algún artículo de consumo masivo o de primera necesidad , dando lugar a que los demás productos aumenten también el precios , aunque estos no se relacionen con los primeros (vale decir que en el Ecuador cualquier motivo es bueno para subir los precios)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LACION DE SALARIOS :</w:t>
      </w:r>
    </w:p>
    <w:p>
      <w:pPr>
        <w:pStyle w:val="Textoindependiente3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roduce cuando los empleadores por su cuenta aumentan los salarios a sus trabajadores y lo hacen por los siguientes motivos :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evitar problemas laborales como paros o huelgas , por lo que prefieren ceder a las presiones sindicales de aumentos salariales .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el fin de estimular a los obreros a fin de que produzcan más y mejor .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garantizar la permanencia de mano obra calificada y profesional.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algunos casos par eliminar a otras empresas de la competencia , debido a que las pequeñas empresas al no poder aumentar los sueldos como las grandes empresas se ven obligadas a cerrarla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FECTOS DE LA INFLACION 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Todo fenómeno inflacionario causa una serie de </w:t>
      </w:r>
      <w:r>
        <w:rPr>
          <w:rFonts w:cs="Arial" w:ascii="Arial" w:hAnsi="Arial"/>
          <w:b/>
          <w:bCs/>
          <w:sz w:val="20"/>
        </w:rPr>
        <w:t>efectos o consecuencias</w:t>
      </w:r>
      <w:r>
        <w:rPr>
          <w:rFonts w:cs="Arial" w:ascii="Arial" w:hAnsi="Arial"/>
          <w:sz w:val="20"/>
        </w:rPr>
        <w:t xml:space="preserve"> en la economía de los pueblos , afectando especialmente a las clases más desposeídas 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principales efectos de este fenómeno podemos sintetizarlos en los siguientes 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oblación reduce el consumo de bienes y servicios o desmejora la calidad , por cuanto con los mismos salarios y los precios más altos la gente compra menos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productores igualmente reducen la producción debido a la falta de demanda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fabricantes ante la disminución de las ventas despiden a los trabajadores , y cierran las empresas temporal o definitivamente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nte a la desocupación aumentan los problemas de tipo social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os mercados , ante escasez de productos aparece la especulación con el fin de vender a mayor precio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movimientos sindicales presionan por conseguir incremento de sueldos , congelamiento de precios , supresión de las medidas económicas y aún el cambio de gobierno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moneda se devalúa , es decir pierde su poder adquisitivo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 devaluarse la moneda , quienes se perjudican son los acreedores porque reciben moneda sin respaldo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flación es un fenómeno que afecta directamente y en mayor magnitud a las personas de ingresos fijos y bajos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ndo la inflación es acelerada , las personas que tienen bienes raíces , joyas , artefactos u otros enseres , se ven obligados a vender para seguir subsistiendo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gobiernos ante la crisis económica se ven obligados a solicitar préstamo en su mayoría con altos intereses lo que compromete el futuro del país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ndo la inflación tiene un ritmo acelerado se denomina hiperinflación o galopante , en cuyo caso el comercio internacional se ve perjudicado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lmente las obras que ejecuta el gobierno se paralizan debido al aumento en sus costos , lo que obliga a un reajuste de precio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tLeast" w:line="240"/>
        <w:jc w:val="center"/>
        <w:rPr>
          <w:rFonts w:ascii="Arial" w:hAnsi="Arial" w:cs="Arial"/>
          <w:sz w:val="20"/>
        </w:rPr>
      </w:pPr>
      <w:bookmarkStart w:id="14" w:name="deflac"/>
      <w:bookmarkEnd w:id="14"/>
      <w:r>
        <w:rPr>
          <w:rFonts w:cs="Arial" w:ascii="Arial" w:hAnsi="Arial"/>
          <w:sz w:val="20"/>
        </w:rPr>
        <w:t>LA DEFLACION</w:t>
      </w:r>
    </w:p>
    <w:p>
      <w:pPr>
        <w:pStyle w:val="Normal"/>
        <w:spacing w:lineRule="atLeast" w:line="240"/>
        <w:jc w:val="both"/>
        <w:rPr/>
      </w:pPr>
      <w:bookmarkStart w:id="15" w:name="deflac"/>
      <w:bookmarkEnd w:id="15"/>
      <w:r>
        <w:rPr>
          <w:rFonts w:cs="Arial" w:ascii="Arial" w:hAnsi="Arial"/>
          <w:sz w:val="20"/>
        </w:rPr>
        <w:t xml:space="preserve">Es el fenómeno contrario a la inflación , pero igualmente perjudicial para la economía del país . Este fenómeno se originó en los períodos de la posguerra , en donde la demanda efectiva era tan pequeña que la oferta de productos resultaba abundante , y por ende los precios van en caída , por eso se le conoce también como </w:t>
      </w:r>
      <w:r>
        <w:rPr>
          <w:rFonts w:cs="Arial" w:ascii="Arial" w:hAnsi="Arial"/>
          <w:b/>
          <w:bCs/>
          <w:sz w:val="20"/>
        </w:rPr>
        <w:t>RECESIÓN</w:t>
      </w:r>
      <w:r>
        <w:rPr>
          <w:rFonts w:cs="Arial" w:ascii="Arial" w:hAnsi="Arial"/>
          <w:sz w:val="20"/>
        </w:rPr>
        <w:t xml:space="preserve"> , en razón  de que caen también los ingresos y los niveles de emple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CEPTO :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iste en la disminución de los medios de pago (dinero) en la circulación . Los resultados de esta crisis produce efectos contrarios a todo lo anotado en la inflación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sz w:val="20"/>
        </w:rPr>
        <w:t>EFECTOS :</w:t>
        <w:br/>
      </w:r>
      <w:r>
        <w:rPr>
          <w:rFonts w:cs="Arial" w:ascii="Arial" w:hAnsi="Arial"/>
          <w:sz w:val="20"/>
        </w:rPr>
        <w:t>Se reduce los medios de pago (circulante)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moneda se revaloriz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apacidad de compra de las personas se limit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precios de los bienes en los mercados bajan.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oferentes venden meno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ndo la deflación es aguada se reducen las operaciones de cambio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tLeast" w:line="240"/>
        <w:jc w:val="center"/>
        <w:rPr>
          <w:rFonts w:ascii="Arial" w:hAnsi="Arial" w:cs="Arial"/>
          <w:sz w:val="20"/>
        </w:rPr>
      </w:pPr>
      <w:bookmarkStart w:id="16" w:name="dolariz"/>
      <w:bookmarkEnd w:id="16"/>
      <w:r>
        <w:rPr>
          <w:rFonts w:cs="Arial" w:ascii="Arial" w:hAnsi="Arial"/>
          <w:sz w:val="20"/>
        </w:rPr>
        <w:t>LA DOLARIZACION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bookmarkStart w:id="17" w:name="dolariz"/>
      <w:bookmarkEnd w:id="17"/>
      <w:r>
        <w:rPr>
          <w:rFonts w:cs="Arial" w:ascii="Arial" w:hAnsi="Arial"/>
          <w:b/>
          <w:bCs/>
          <w:sz w:val="20"/>
        </w:rPr>
        <w:t>ANTECEDENTES HISTORICOS :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economía ecuatoriana permanentemente ha estado en crisis , la misma que no es reciente , pues existe una serie de hechos históricos  , económicos , políticos , culturales , etc. que han coadyuvado para llegar al estado actual en que nos encontramos , pero a no dudarlo esta crisis se ha profundizado a partir del año 1979 – 1980 , fecha desde la cual la situación del país ha venido en un descenso peligroso , y especialmente durante los años de 1998 y 1999 la crisis ecuatoriana ha estado a punto de explotar , con consecuencias impredecibles . esta situación tiene una serie de causa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En todo caso el Gobierno de Jamil Mahuad con un afán desesperado de controlar esta crisis , tomó a destiempo una serie de medidas , entre otras el cambio de modelo económico y la aplicación de la </w:t>
      </w:r>
      <w:r>
        <w:rPr>
          <w:rFonts w:cs="Arial" w:ascii="Arial" w:hAnsi="Arial"/>
          <w:b/>
          <w:bCs/>
          <w:sz w:val="20"/>
        </w:rPr>
        <w:t>DOLARIZACION</w:t>
      </w:r>
      <w:r>
        <w:rPr>
          <w:rFonts w:cs="Arial" w:ascii="Arial" w:hAnsi="Arial"/>
          <w:sz w:val="20"/>
        </w:rPr>
        <w:t xml:space="preserve"> , modelo que viene siendo impulsado por el actual gobierno.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vemente y con el fin de centrarnos en los antecedentes de la dolarización diremos que  en los últimos años la situación ecuatoriana se tornó no solo peligrosa sino insoportable , la devaluación se producía a pasos acelerados , no existía liquidez , la inflación aumentaba incontrolablemente , las tasas de interés crecieron desproporcionadamente , el endeudamiento externo fue alto , la producción decreció , aumentó la desocupación , etc. Es decir el cuadro socioeconómico era alarmante , todo esto debido a hechos puntuales como :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fenómeno del niño . que afectó a gran parte del país , pero sobre todo a la costa ecuatoriana , diezmando grandes zonas de cultivos lo que trajo consigo la disminución de las exportaciones , por ende la falta de ingresos y con ello la mora en el pago por parte de los productores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aída de los precios del petróleo , a niveles de 6 y 7 dólares el barril , aumentaron el déficit fiscal y desequilibrando el financiamiento del presupuesto del Estado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problema bancario , los bancos en general afrontan una serie de problemas entre otros 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iro masivo de dinero por parte de los depositantes 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aumento de los deudores morosos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alta de depósitos de los clientes 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alta de créditos a la banca privada 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mala administración por parte de ciertos banqueros 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problema del Filambanco , fue el gran anuncio de la tremenda inestabilidad y crisis del sector banquero , que obligó al Gobierno a intervenir concediendo créditos por más de 1200´ . 000.000, para salvar a esta institución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feriado y congelamiento bancario que a decir de la mayoría de analistas económicos y políticos constituyo el peor crimen que el gobierno de Mahuad cometió y que generó la total desconfianza de los clientes en el sistema bancario , perjudicando a la totalidad de depositantes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cambio de política sobre el dólar , el gobierno elimino las bandas cambiarias para pasar a la libre flotación del dólar que trajo consigo un total descontrol sobre la divisa norteamericana , generando una estrepitosa devaluación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no pago de la deuda externa , el anuncio en este sentido por parte del gobierno aumentó la desconfianza en el mundo financiero internacional , se suspenden los créditos y empiezan las represalias por parte de los acreedores y las presiones para el cambio de modelo económico y la toma por parte del gobierno ecuatoriano de medidas de costo social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sz w:val="20"/>
        </w:rPr>
        <w:t xml:space="preserve">Frente a este total descontrol el gobierno sin mayor análisis , sin respaldo , sin busca otras alternativas y en forma apresurada anuncia la </w:t>
      </w:r>
      <w:r>
        <w:rPr>
          <w:rFonts w:cs="Arial" w:ascii="Arial" w:hAnsi="Arial"/>
          <w:b/>
          <w:bCs/>
          <w:sz w:val="20"/>
        </w:rPr>
        <w:t>DOLARIZACIÓN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CEPTO: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forma simple diremos que la dolarización es un proceso que permite cambiar los sucres por los dólares , por lo tanto en lo posterior todo deberá cotizarse en dólares , sean estos salarios , precios , ingresos , cuentas bancarias , etc., e ir paulatinamente abandonando el sucre y utilizando el dólar.</w:t>
      </w:r>
    </w:p>
    <w:p>
      <w:pPr>
        <w:pStyle w:val="Heading3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HACERLO?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Banco Central es la institución encargada de recoger todos los sucres  que se encuentran en circulación y cambiarlos por dólares , para ello el gobierno ha establecido un  tipo fijo de cambio que a la fecha es de 25.000 sucres.</w:t>
      </w:r>
    </w:p>
    <w:p>
      <w:pPr>
        <w:pStyle w:val="Heading3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SUCRES DEBEN CAMBIARSE ?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Emisión Monetaria .- esto es todo los sucres en billetes y monedas que los ecuatorianos tenemos.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Canje Bancario . Es decir el dinero que los bancos tienen guardado en el Banco Central con el fin de respaldar los depósitos de los clientes.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Bancos de Estabilización Monetaria .-Es el dinero que el Banco Central ha captado de los bancos a un determinado interés , entregándoles a cambio un bono como documento de respaldo.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dinero de Cuenta Única del Tesoro .- Constituye todo el dinero que el gobierno ecuatoriano y las entidades dependientes del mismo tiene en esta cuenta , la misma que es movida por el Ministerio de Finanzas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sz w:val="20"/>
        </w:rPr>
        <w:t xml:space="preserve">La suma de todos los dineros que hemos enumerado se denominan </w:t>
      </w:r>
      <w:r>
        <w:rPr>
          <w:rFonts w:cs="Arial" w:ascii="Arial" w:hAnsi="Arial"/>
          <w:b/>
          <w:bCs/>
          <w:sz w:val="20"/>
        </w:rPr>
        <w:t>BASE MONETARIA AMPLIADA.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otra parte todas las personas nos preguntamos y por qué el dolarizar la economía ecuatoriana se fijó el tipo de cambio en 25.000 sucres por dólar ? . Al respecto debemos manifestar que no existe al respecto unidad de criterios , el mismo gobierno no está seguro de por qué haber puesto este tipo de cambio . Unos analistas dicen que está correcto , otros que debía ser menor  , y otros que debía ser mayor.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 cual fuere el tipo de cambio diremos que mientras más alto se lo fije el nivel de pobreza de la población será mayor.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cnicamente se explica que para fijar el tipo de cambio para la dolarización se tomó en cuenta la cantidad de sucres existentes en la economía ecuatoriana , dividido para la cantidad de dólares que tiene el Banco Central . Sin olvidar que este organismo necesita tener un Fondo de Contingencia (colchón) , para cubrir contingencias que pueden presentarse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FECTOS DE LA DOLARIZACIÓN :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hemos indicado la Dolarización es un proceso de cambio de sucres  a dólares tomado por el Gobierno con el fin de estabilizar y mejorar la economía del país ( ojalá así sea ) , sin embargo como bien dice el señor Economista Pablo Lucio Paredes en su obra “ El libro de la Dolarización” La dolarización es una “Oportunidad”  , corresponde a todos . gobierno , políticos en general arrimar el hombro para salir adelante con este proceso y mejorar nuestra situación económica.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que sí es cierto es que la dolarización es un camino sin retorno , como dijo el propio presidente Mahuad y como acertadamente lo han catalogado los críticos al decir que es “Un salto al vacío” es un proceso irreversible.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do así el panorama de la dolarización sus efectos serán múltiples y se verán a mediano y largo plazo , pero desde ya podemos visualizar los siguientes :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habrá inflación .- la razón obedece a que en una economía dolarizada ya no existe exceso de dinero . Pero nos preguntamos y por qué cuando el gobierno aplicó la dolarización , los precios aumentaron descomunalmente , esta situación es entendible en razón de que todo cambio de modelo económico trae consigo un nerviosismo en los agentes económicos que tratan de poner a buen recaudo sus negocios e inversiones frente a los precios dolarizados . Pero la tendencia a futuro será la baja de la tasa inflacionaria hasta llegar a niveles internacionales del 3 a 4 % 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jarán las tasas de interés .- Al efecto el gobierno ya aprobó la ley del desagio , que permite que los intereses en dólares sean menores a los que estábamos acostumbrados en sucres , con lo cual el acceso al crédito será mas atractivo , lo que permitirá dinamizar la economía mediante créditos con intereses razonables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moneda mantendrá su poder adquisitivo : es decir no habrá devaluaciones como a las que hemos estado acostumbrados , lo cual hace que los precios mantengan su nivel , pues reiteramos no hay inflación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precios se estabilizarán .-Permitiendo una economía sana a largo plazo , sin las presiones del mercado de subir los precios constantemente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reajustarán los salarios .- Por  cuanto al haberse dolarizado los precios obligadamente los salarios deberán experimentar un incremento para que la gente pueda comprar y reactivar la economía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eliminan los subsidios .- en una economía dolarizada , no puede el estado seguir subsidiando los bienes y servicios como tradicionalmente a  ocurrido , por lo tanto la subida inminente de sus precios al eliminarse los subsidios será el mayor golpe que experimente la población . especialmente afectando a las mas pobres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rivatizan las empresas estatales.- este es un proceso que ya se ha dado en otros países aun sin dolarización y con mayor razón en el Ecuador la modernización y privatización se vuelve imperativ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tLeast" w:line="240"/>
        <w:jc w:val="center"/>
        <w:rPr>
          <w:rFonts w:ascii="Arial" w:hAnsi="Arial" w:cs="Arial"/>
          <w:sz w:val="20"/>
        </w:rPr>
      </w:pPr>
      <w:bookmarkStart w:id="18" w:name="renta"/>
      <w:bookmarkEnd w:id="18"/>
      <w:r>
        <w:rPr>
          <w:rFonts w:cs="Arial" w:ascii="Arial" w:hAnsi="Arial"/>
          <w:sz w:val="20"/>
        </w:rPr>
        <w:t>LA RENTA NACIONAL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bookmarkStart w:id="19" w:name="renta"/>
      <w:bookmarkEnd w:id="19"/>
      <w:r>
        <w:rPr>
          <w:rFonts w:cs="Arial" w:ascii="Arial" w:hAnsi="Arial"/>
          <w:sz w:val="20"/>
        </w:rPr>
        <w:t>Constituye el valor neto de todos los bienes económicos producidos por una nación . Está formado por la cantidad de bienes y servicios que el proceso económico anualmente pone a disposición del país para la satisfacción de las necesidades presentes o futuras , sean individuales o colectiva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síntesis la Renta Nacional es la riqueza con que cuenta el paí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DUCTO INTERNO BRUTO :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la valorización de todos los sectores de la riqueza nacional estimados por los bienes y servicios.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suma de los sectores constituye el gran todo económico , con inclusión de los capitales que provienen del sector público destinados a la producció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stituye la suma de todos los ingresos que obtiene el estado en el ejercicio económico de un año , esos ingresos provienen de : 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las exportaciones.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los impuestos.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los ingresos propios.</w:t>
      </w:r>
    </w:p>
    <w:p>
      <w:pPr>
        <w:pStyle w:val="Heading3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UPUESTO DEL ESTADO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la cantidad de dinero que requiere el gobierno para administrar el país en el ejercicio económico de un año , contado desde el 1ero de enero al 31 de Diciembre.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presupuesto se financia con los siguientes rubros :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os ingresos de las exportaciones.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os impuestos que pagamos la población en general , tales como el IVA , ICE , Impuesto a la Renta y todos los demás que pagamos en las distintas manifestaciones y actividades económicas.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os ingresos que el Estado recibe como producto de la venta de bienes y servicios ( Combustibles , teléfonos , agua , luz , peajes , etc.,).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iante los préstamos , mecanismo al que acude el Gobierno cuando su presupuesto es deficitari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OMPONENTES DE LA RENTA NACIONAL :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Renta Nacional está constituida por los siguientes componentes :</w:t>
      </w:r>
    </w:p>
    <w:p>
      <w:pPr>
        <w:pStyle w:val="Normal"/>
        <w:numPr>
          <w:ilvl w:val="0"/>
          <w:numId w:val="19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o Nacional Bruto .</w:t>
      </w:r>
    </w:p>
    <w:p>
      <w:pPr>
        <w:pStyle w:val="Normal"/>
        <w:numPr>
          <w:ilvl w:val="0"/>
          <w:numId w:val="19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o Nacional Neto.</w:t>
      </w:r>
    </w:p>
    <w:p>
      <w:pPr>
        <w:pStyle w:val="Normal"/>
        <w:numPr>
          <w:ilvl w:val="0"/>
          <w:numId w:val="19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ta Personal.</w:t>
      </w:r>
    </w:p>
    <w:p>
      <w:pPr>
        <w:pStyle w:val="Normal"/>
        <w:numPr>
          <w:ilvl w:val="0"/>
          <w:numId w:val="19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ta real.</w:t>
      </w:r>
    </w:p>
    <w:p>
      <w:pPr>
        <w:pStyle w:val="Normal"/>
        <w:numPr>
          <w:ilvl w:val="0"/>
          <w:numId w:val="19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ta Nacional (propiamente dicha)</w:t>
      </w:r>
    </w:p>
    <w:p>
      <w:pPr>
        <w:pStyle w:val="Normal"/>
        <w:numPr>
          <w:ilvl w:val="0"/>
          <w:numId w:val="19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so percápital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DUCTO NACIONAL BRUTO :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la suma de todos los valores finales de los bienes y servicios , producido por la economía de un país en el ejercicio económico de un año , contado desde el 1ero de enero al 31 de diciembre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otras palabras es la suma de todos los gastos que realiza el estado en el añ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OMPONENTES: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Producto Nacional Bruto , está compuesto por :</w:t>
      </w:r>
    </w:p>
    <w:p>
      <w:pPr>
        <w:pStyle w:val="Normal"/>
        <w:numPr>
          <w:ilvl w:val="0"/>
          <w:numId w:val="12"/>
        </w:numPr>
        <w:spacing w:lineRule="atLeast" w:line="240"/>
        <w:rPr/>
      </w:pPr>
      <w:r>
        <w:rPr>
          <w:rFonts w:cs="Arial" w:ascii="Arial" w:hAnsi="Arial"/>
          <w:sz w:val="20"/>
        </w:rPr>
        <w:t xml:space="preserve">Por el consumo del público o de las familias ( se representa con </w:t>
      </w: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sz w:val="20"/>
        </w:rPr>
        <w:t>).</w:t>
      </w:r>
    </w:p>
    <w:p>
      <w:pPr>
        <w:pStyle w:val="Normal"/>
        <w:numPr>
          <w:ilvl w:val="0"/>
          <w:numId w:val="12"/>
        </w:numPr>
        <w:spacing w:lineRule="atLeast" w:line="240"/>
        <w:rPr/>
      </w:pPr>
      <w:r>
        <w:rPr>
          <w:rFonts w:cs="Arial" w:ascii="Arial" w:hAnsi="Arial"/>
          <w:sz w:val="20"/>
        </w:rPr>
        <w:t xml:space="preserve">por las inversiones brutas ( representadas por </w:t>
      </w:r>
      <w:r>
        <w:rPr>
          <w:rFonts w:cs="Arial" w:ascii="Arial" w:hAnsi="Arial"/>
          <w:b/>
          <w:bCs/>
          <w:sz w:val="20"/>
        </w:rPr>
        <w:t>IB</w:t>
      </w:r>
      <w:r>
        <w:rPr>
          <w:rFonts w:cs="Arial" w:ascii="Arial" w:hAnsi="Arial"/>
          <w:sz w:val="20"/>
        </w:rPr>
        <w:t>).</w:t>
      </w:r>
    </w:p>
    <w:p>
      <w:pPr>
        <w:pStyle w:val="Normal"/>
        <w:numPr>
          <w:ilvl w:val="0"/>
          <w:numId w:val="12"/>
        </w:numPr>
        <w:spacing w:lineRule="atLeast" w:line="240"/>
        <w:rPr/>
      </w:pPr>
      <w:r>
        <w:rPr>
          <w:rFonts w:cs="Arial" w:ascii="Arial" w:hAnsi="Arial"/>
          <w:sz w:val="20"/>
        </w:rPr>
        <w:t xml:space="preserve">Por los gastos del gobierno ( representado con </w:t>
      </w:r>
      <w:r>
        <w:rPr>
          <w:rFonts w:cs="Arial" w:ascii="Arial" w:hAnsi="Arial"/>
          <w:b/>
          <w:bCs/>
          <w:sz w:val="20"/>
        </w:rPr>
        <w:t>G</w:t>
      </w:r>
      <w:r>
        <w:rPr>
          <w:rFonts w:cs="Arial" w:ascii="Arial" w:hAnsi="Arial"/>
          <w:sz w:val="20"/>
        </w:rPr>
        <w:t>)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b/>
          <w:bCs/>
          <w:sz w:val="20"/>
        </w:rPr>
        <w:t>Inversiones brutas .-</w:t>
      </w:r>
      <w:r>
        <w:rPr>
          <w:rFonts w:cs="Arial" w:ascii="Arial" w:hAnsi="Arial"/>
          <w:sz w:val="20"/>
        </w:rPr>
        <w:t xml:space="preserve"> Se llaman así a todos los gastos que realiza el gobierno en obras de infraestructura , como en puentes , carreteras ,caminos vecinales , aeropuertos , centrales eléctricas , canalización , agua potable , colegio , universidades , etc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b/>
          <w:bCs/>
          <w:sz w:val="20"/>
        </w:rPr>
        <w:t>Gasto del gobierno .-</w:t>
      </w:r>
      <w:r>
        <w:rPr>
          <w:rFonts w:cs="Arial" w:ascii="Arial" w:hAnsi="Arial"/>
          <w:sz w:val="20"/>
        </w:rPr>
        <w:t xml:space="preserve"> Son todos aquellos que el gobierno debe realizarlos sin que necesariamente le produzcan beneficio económico , es el caso de gastos en desfiles , elecciones , fiestas , viajes , pago de bonificaciones , campeonatos deportivos , etc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tLeast" w:line="240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.N.B = C + IB + G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AS DE CALCULAR :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iste dos maneras de hacerlo 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1.- Según el costo de los factores de la producción .-</w:t>
      </w:r>
      <w:r>
        <w:rPr>
          <w:rFonts w:cs="Arial" w:ascii="Arial" w:hAnsi="Arial"/>
          <w:sz w:val="20"/>
        </w:rPr>
        <w:t xml:space="preserve"> esto es sumando las rentas  , intereses , salarios y beneficios que se han pagado por concepto de tierra , capital , trabajo y gestión administrativa.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bCs/>
          <w:sz w:val="20"/>
        </w:rPr>
        <w:t xml:space="preserve">FACTORES 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COSTOS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erra</w:t>
        <w:tab/>
        <w:tab/>
        <w:tab/>
        <w:tab/>
        <w:t>Renta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bajo</w:t>
        <w:tab/>
        <w:tab/>
        <w:tab/>
        <w:tab/>
        <w:t>Salarios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ital</w:t>
        <w:tab/>
        <w:tab/>
        <w:tab/>
        <w:tab/>
        <w:t>Intereses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tión Administrativa</w:t>
        <w:tab/>
        <w:tab/>
        <w:t>Benefici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2.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Según el precio de los bienes y servicios en los mercados .-</w:t>
      </w:r>
      <w:r>
        <w:rPr>
          <w:rFonts w:cs="Arial" w:ascii="Arial" w:hAnsi="Arial"/>
          <w:sz w:val="20"/>
        </w:rPr>
        <w:t xml:space="preserve"> esto es sumando todo lo que una persona o familia ha pagado en los mercados como precio de los bienes y servicios adquiridos.</w:t>
      </w:r>
    </w:p>
    <w:p>
      <w:pPr>
        <w:pStyle w:val="Heading3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O NACIONAL NET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igual al producto Nacional Bruto , menos las depreciacione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. N . N . =  P . N . B – D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DEPRECIACIONES .-</w:t>
      </w:r>
      <w:r>
        <w:rPr>
          <w:rFonts w:cs="Arial" w:ascii="Arial" w:hAnsi="Arial"/>
          <w:sz w:val="20"/>
        </w:rPr>
        <w:t>Es el desgaste que sufre el capital debido al uso . es el Ministerio de Finanzas , quien fija anualmente el monto de la depreciación y lo hace en un 10% como mínimo , pero puede ser del 20 % , 45 % 70% y aún del 100 % , cuando el bien es obsoleto y por lo tanto se le da de baja.</w:t>
      </w:r>
    </w:p>
    <w:p>
      <w:pPr>
        <w:pStyle w:val="TextBody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NTA PERSONAL :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igual al Producto Nacional Neto sobre el índice de precios 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P.N.N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R . P .  =  ------------------------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lang w:val="es-AR"/>
        </w:rPr>
      </w:pPr>
      <w:r>
        <w:rPr>
          <w:rFonts w:cs="Arial" w:ascii="Arial" w:hAnsi="Arial"/>
          <w:b/>
          <w:bCs/>
          <w:sz w:val="20"/>
          <w:lang w:val="es-AR"/>
        </w:rPr>
        <w:t>I.P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INDICE DE PRECIOS .-</w:t>
      </w:r>
      <w:r>
        <w:rPr>
          <w:rFonts w:cs="Arial" w:ascii="Arial" w:hAnsi="Arial"/>
          <w:sz w:val="20"/>
        </w:rPr>
        <w:t xml:space="preserve"> Es un recurso estadístico que permite medir porcentual mente lo que una persona o familia gasta en alimentación , vestimenta , vivienda , educación , transporte , salud y gasto social en un tiempo determinado . 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NTA REAL :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igual al Producto Nacional Neto , menos el ahorro de las Sociedades Mercantiles y más los Gastos de Transferencia.</w:t>
      </w:r>
    </w:p>
    <w:p>
      <w:pPr>
        <w:pStyle w:val="Heading4"/>
        <w:spacing w:lineRule="atLeast" w:line="24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 . R .  =  P.N.N  -  A  +  GT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 xml:space="preserve">AHORRO DE LAS SOCIEDADES MERCANTILES .- </w:t>
      </w:r>
      <w:r>
        <w:rPr>
          <w:rFonts w:cs="Arial" w:ascii="Arial" w:hAnsi="Arial"/>
          <w:sz w:val="20"/>
        </w:rPr>
        <w:t>Sociedades mercantiles constituyen las empresas dedicadas al comercio y sujetas al código de comercio , como compañías  , sociedades anónimas y empresas en general , quienes obtienen sus utilidades las que van en beneficios de sus accionistas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sz w:val="20"/>
        </w:rPr>
        <w:t>GASTOS DE TRANSFERENCIA .-</w:t>
      </w:r>
      <w:r>
        <w:rPr>
          <w:rFonts w:cs="Arial" w:ascii="Arial" w:hAnsi="Arial"/>
          <w:sz w:val="20"/>
        </w:rPr>
        <w:t xml:space="preserve"> Se denomina así a los siguientes gastos básicos :</w:t>
      </w:r>
    </w:p>
    <w:p>
      <w:pPr>
        <w:pStyle w:val="Normal"/>
        <w:numPr>
          <w:ilvl w:val="0"/>
          <w:numId w:val="20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go de jubilaciones .</w:t>
      </w:r>
    </w:p>
    <w:p>
      <w:pPr>
        <w:pStyle w:val="Normal"/>
        <w:numPr>
          <w:ilvl w:val="0"/>
          <w:numId w:val="20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go de subsidios.</w:t>
      </w:r>
    </w:p>
    <w:p>
      <w:pPr>
        <w:pStyle w:val="Normal"/>
        <w:numPr>
          <w:ilvl w:val="0"/>
          <w:numId w:val="20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go de intereses de la deuda pública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sz w:val="20"/>
        </w:rPr>
        <w:t>RENTA NACIONAL :</w:t>
      </w:r>
      <w:r>
        <w:rPr>
          <w:rFonts w:cs="Arial" w:ascii="Arial" w:hAnsi="Arial"/>
          <w:sz w:val="20"/>
        </w:rPr>
        <w:t xml:space="preserve"> ( propiamente dicha )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igual al Producto Nacional Neto , menos los Impuestos Indirectos 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R . N .  =  P.N.N.  -  II 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IMPUESTOS INDIRECTOS .-</w:t>
      </w:r>
      <w:r>
        <w:rPr>
          <w:rFonts w:cs="Arial" w:ascii="Arial" w:hAnsi="Arial"/>
          <w:sz w:val="20"/>
        </w:rPr>
        <w:t xml:space="preserve"> Son aquellos que se aplica a cada una de las partes del , proceso productivo , mientras que los impuestos directos los que  se gravan a la totalidad del bien elaborad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GRESO PERCAPITAL :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igual a la Renta Nacional de un país dividido para el número de habitantes del mismo .</w:t>
      </w:r>
    </w:p>
    <w:p>
      <w:pPr>
        <w:pStyle w:val="Heading4"/>
        <w:spacing w:lineRule="atLeast" w:line="24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N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I.P  = -------------------------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º De Habitantes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emos aclarar que el ingreso percápital es nominal , básicamente porque no todas las personas de un país tienen similares ingresos , o por cuanto físicamente es imposible distribuir equitativamente la riqueza del mismo , pero si nos permite establecer en parte el grado de desarrollo o subdesarrollo en que se encuentra un determinado país.</w:t>
      </w:r>
    </w:p>
    <w:p>
      <w:pPr>
        <w:pStyle w:val="Textoindependiente2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independiente2"/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bookmarkStart w:id="20" w:name="biblio"/>
      <w:bookmarkEnd w:id="20"/>
      <w:r>
        <w:rPr>
          <w:rFonts w:cs="Arial" w:ascii="Arial" w:hAnsi="Arial"/>
          <w:b/>
          <w:bCs/>
          <w:sz w:val="20"/>
        </w:rPr>
        <w:t>BIBLIOGRAFIA</w:t>
      </w:r>
    </w:p>
    <w:p>
      <w:pPr>
        <w:pStyle w:val="Textoindependiente2"/>
        <w:spacing w:lineRule="atLeast" w:line="240"/>
        <w:rPr/>
      </w:pPr>
      <w:bookmarkStart w:id="21" w:name="biblio"/>
      <w:bookmarkEnd w:id="21"/>
      <w:r>
        <w:rPr>
          <w:rFonts w:cs="Arial" w:ascii="Arial" w:hAnsi="Arial"/>
          <w:b/>
          <w:bCs/>
          <w:sz w:val="20"/>
        </w:rPr>
        <w:t>ACOSTA</w:t>
      </w:r>
      <w:r>
        <w:rPr>
          <w:rFonts w:cs="Arial" w:ascii="Arial" w:hAnsi="Arial"/>
          <w:sz w:val="20"/>
        </w:rPr>
        <w:t xml:space="preserve"> , Alberto . Breve Historia Económica del Ecuador . corporación Editorial Nacional . quito  - Ecuador 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b/>
          <w:bCs/>
          <w:sz w:val="20"/>
        </w:rPr>
        <w:t>AGUIRRE</w:t>
      </w:r>
      <w:r>
        <w:rPr>
          <w:rFonts w:cs="Arial" w:ascii="Arial" w:hAnsi="Arial"/>
          <w:sz w:val="20"/>
        </w:rPr>
        <w:t xml:space="preserve"> , Manuel Agustín . Dos Sistemas dos Mundos . editorial Alberto Crespo Encalada . Editores asociados . Quito – Ecuador 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b/>
          <w:bCs/>
          <w:sz w:val="20"/>
        </w:rPr>
        <w:t xml:space="preserve">BENAVIDES </w:t>
      </w:r>
      <w:r>
        <w:rPr>
          <w:rFonts w:cs="Arial" w:ascii="Arial" w:hAnsi="Arial"/>
          <w:sz w:val="20"/>
        </w:rPr>
        <w:t>, Leandro . “Introducción a la Economía” Ediciones Pirámide , S.A. Madrid – España 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b/>
          <w:bCs/>
          <w:sz w:val="20"/>
        </w:rPr>
        <w:t xml:space="preserve">BANCO </w:t>
      </w:r>
      <w:r>
        <w:rPr>
          <w:rFonts w:cs="Arial" w:ascii="Arial" w:hAnsi="Arial"/>
          <w:sz w:val="20"/>
        </w:rPr>
        <w:t>, Central del Ecuador . Varios años y semestres 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b/>
          <w:bCs/>
          <w:sz w:val="20"/>
        </w:rPr>
        <w:t>EL COMERCIO</w:t>
      </w:r>
      <w:r>
        <w:rPr>
          <w:rFonts w:cs="Arial" w:ascii="Arial" w:hAnsi="Arial"/>
          <w:sz w:val="20"/>
        </w:rPr>
        <w:t xml:space="preserve"> , Ediecuatorial C.A. “ Año del ala dolarización  edición especial”              Quito – Ecuador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b/>
          <w:bCs/>
          <w:sz w:val="20"/>
          <w:lang w:val="es-AR"/>
        </w:rPr>
        <w:t xml:space="preserve">FISHER </w:t>
      </w:r>
      <w:r>
        <w:rPr>
          <w:rFonts w:cs="Arial" w:ascii="Arial" w:hAnsi="Arial"/>
          <w:sz w:val="20"/>
          <w:lang w:val="es-AR"/>
        </w:rPr>
        <w:t xml:space="preserve">, Dorn Busch </w:t>
      </w:r>
      <w:r>
        <w:rPr>
          <w:rFonts w:cs="Arial" w:ascii="Arial" w:hAnsi="Arial"/>
          <w:sz w:val="20"/>
        </w:rPr>
        <w:t>Economía 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b/>
          <w:bCs/>
          <w:sz w:val="20"/>
        </w:rPr>
        <w:t xml:space="preserve">JOSE </w:t>
      </w:r>
      <w:r>
        <w:rPr>
          <w:rFonts w:cs="Arial" w:ascii="Arial" w:hAnsi="Arial"/>
          <w:sz w:val="20"/>
        </w:rPr>
        <w:t>, Pascual Rossetti Economía  Latinoamericana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b/>
          <w:bCs/>
          <w:sz w:val="20"/>
        </w:rPr>
        <w:t>LUCIO</w:t>
      </w:r>
      <w:r>
        <w:rPr>
          <w:rFonts w:cs="Arial" w:ascii="Arial" w:hAnsi="Arial"/>
          <w:sz w:val="20"/>
        </w:rPr>
        <w:t xml:space="preserve"> , Paredes . El Libro de la Dolarización . 1 era edición . febrero del 2000 .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Quito – Ecuador 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b/>
          <w:bCs/>
          <w:sz w:val="20"/>
        </w:rPr>
        <w:t>P.U.C.E.</w:t>
      </w:r>
      <w:r>
        <w:rPr>
          <w:rFonts w:cs="Arial" w:ascii="Arial" w:hAnsi="Arial"/>
          <w:sz w:val="20"/>
        </w:rPr>
        <w:t xml:space="preserve"> “ Economía  y Desarrollo” varios autores 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b/>
          <w:bCs/>
          <w:sz w:val="20"/>
        </w:rPr>
        <w:t>RICHARD</w:t>
      </w:r>
      <w:r>
        <w:rPr>
          <w:rFonts w:cs="Arial" w:ascii="Arial" w:hAnsi="Arial"/>
          <w:sz w:val="20"/>
        </w:rPr>
        <w:t xml:space="preserve"> , Lipsey Economía Producto Interno Bruto.</w:t>
      </w:r>
    </w:p>
    <w:p>
      <w:pPr>
        <w:pStyle w:val="Normal"/>
        <w:spacing w:lineRule="atLeast" w:line="240" w:before="100" w:after="100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omada de estos libros pero la mayoría de trabajos y clases dictadas en la Facultad de Ciencias Administrativas de La Universidad Central del Ecuador en la cuidad de Quito A  Abril del 2005.</w:t>
      </w:r>
    </w:p>
    <w:p>
      <w:pPr>
        <w:pStyle w:val="NormalWeb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Web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bajo enviado por:</w:t>
        <w:br/>
      </w:r>
      <w:r>
        <w:rPr>
          <w:rFonts w:cs="Arial" w:ascii="Arial" w:hAnsi="Arial"/>
          <w:b/>
          <w:sz w:val="20"/>
        </w:rPr>
        <w:t>Holger H. Veintimilla</w:t>
        <w:br/>
      </w:r>
      <w:hyperlink r:id="rId2">
        <w:r>
          <w:rPr>
            <w:rStyle w:val="InternetLink"/>
            <w:rFonts w:cs="Arial" w:ascii="Arial" w:hAnsi="Arial"/>
            <w:sz w:val="20"/>
          </w:rPr>
          <w:t>holger_fabian2000@yahoo.com</w:t>
        </w:r>
      </w:hyperlink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udiante universitario de la Facultad de Ciencias Administrativas  de la Universidad Central del Ecuador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100" w:after="100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 w:before="100" w:after="100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Web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ger_fabian2000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21:05:00Z</dcterms:created>
  <dc:creator>HOLGER</dc:creator>
  <dc:description/>
  <dc:language>en-US</dc:language>
  <cp:lastModifiedBy>Graciela</cp:lastModifiedBy>
  <dcterms:modified xsi:type="dcterms:W3CDTF">2005-04-22T21:05:00Z</dcterms:modified>
  <cp:revision>2</cp:revision>
  <dc:subject/>
  <dc:title>LA LEY DE LA OFERTA Y LA DEMANDA</dc:title>
</cp:coreProperties>
</file>