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120" w:after="0"/>
        <w:jc w:val="center"/>
        <w:outlineLvl w:val="0"/>
        <w:rPr/>
      </w:pPr>
      <w:r>
        <w:rPr/>
        <w:t>www.monografias.com</w:t>
      </w:r>
    </w:p>
    <w:p>
      <w:pPr>
        <w:pStyle w:val="Normal"/>
        <w:bidi w:val="0"/>
        <w:jc w:val="center"/>
        <w:rPr/>
      </w:pPr>
      <w:r>
        <w:rPr/>
      </w:r>
    </w:p>
    <w:p>
      <w:pPr>
        <w:pStyle w:val="Heading1"/>
        <w:numPr>
          <w:ilvl w:val="0"/>
          <w:numId w:val="0"/>
        </w:numPr>
        <w:bidi w:val="0"/>
        <w:jc w:val="center"/>
        <w:outlineLvl w:val="0"/>
        <w:rPr/>
      </w:pPr>
      <w:r>
        <w:rPr/>
        <w:t>EL BEISBOL</w:t>
      </w:r>
    </w:p>
    <w:p>
      <w:pPr>
        <w:pStyle w:val="Normal"/>
        <w:widowControl/>
        <w:bidi w:val="0"/>
        <w:jc w:val="left"/>
        <w:rPr/>
      </w:pPr>
      <w:r>
        <w:rPr/>
      </w:r>
    </w:p>
    <w:p>
      <w:pPr>
        <w:pStyle w:val="TextBody"/>
        <w:bidi w:val="0"/>
        <w:jc w:val="both"/>
        <w:rPr/>
      </w:pPr>
      <w:r>
        <w:rPr/>
      </w:r>
    </w:p>
    <w:p>
      <w:pPr>
        <w:pStyle w:val="TextBody"/>
        <w:bidi w:val="0"/>
        <w:jc w:val="both"/>
        <w:rPr/>
      </w:pPr>
      <w:r>
        <w:rPr/>
        <w:t>Entre los temas más importantes del trabajo están: Beisbol. Como se juega al Beisbol. Campo. Material. El Equipo de Beisbol. Arbitros. Reglas Básicas. Las Grandes Ligas Norteamericanas. La Temporada de Grandes Ligas Norteamericanas. Historia del Beisbol.</w:t>
      </w:r>
    </w:p>
    <w:p>
      <w:pPr>
        <w:pStyle w:val="Heading1"/>
        <w:numPr>
          <w:ilvl w:val="0"/>
          <w:numId w:val="0"/>
        </w:numPr>
        <w:bidi w:val="0"/>
        <w:outlineLvl w:val="0"/>
        <w:rPr/>
      </w:pPr>
      <w:r>
        <w:rPr/>
        <w:t>INTRODUCCIÓN</w:t>
      </w:r>
    </w:p>
    <w:p>
      <w:pPr>
        <w:pStyle w:val="TextBody"/>
        <w:bidi w:val="0"/>
        <w:jc w:val="both"/>
        <w:rPr/>
      </w:pPr>
      <w:r>
        <w:rPr/>
        <w:t>Béisbol, deporte competitivo de habilidad que se juega con una bola dura y un bate entre dos equipos de nueve jugadores cada uno. Se considera el deporte nacional de Estados Unidos, debido a su fuerte tradición y gran popularidad; también se juega en muchas partes del mundo por personas de todas las edades.</w:t>
      </w:r>
    </w:p>
    <w:p>
      <w:pPr>
        <w:pStyle w:val="TextBody"/>
        <w:bidi w:val="0"/>
        <w:jc w:val="both"/>
        <w:rPr/>
      </w:pPr>
      <w:r>
        <w:rPr/>
        <w:t>El béisbol es uno de los deportes más antiguos y populares. El juego, tal como se le conoce hoy, se desarrolló entre niños y jugadores aficionados a principios de 1800. El béisbol profesional en Estados Unidos atrae cada año a millones de espectadores a los estadios y entretiene a muchos más millones a través de la radio y la televisión.</w:t>
      </w:r>
    </w:p>
    <w:p>
      <w:pPr>
        <w:pStyle w:val="Heading1"/>
        <w:numPr>
          <w:ilvl w:val="0"/>
          <w:numId w:val="0"/>
        </w:numPr>
        <w:bidi w:val="0"/>
        <w:outlineLvl w:val="0"/>
        <w:rPr/>
      </w:pPr>
      <w:r>
        <w:rPr/>
        <w:t>CÓMO SE JUEGA AL BÉISBOL</w:t>
      </w:r>
    </w:p>
    <w:p>
      <w:pPr>
        <w:pStyle w:val="TextBody"/>
        <w:bidi w:val="0"/>
        <w:jc w:val="both"/>
        <w:rPr/>
      </w:pPr>
      <w:r>
        <w:rPr/>
        <w:t>Un partido de béisbol se divide en nueve periodos de juego, cada uno de los cuales se llama entrada o inning. El equipo que anote más carreras a lo largo de las nueve entradas gana el partido. El juego comienza cuando un jugador llamado lanzador o pitcher, lanza la bola hacia el bateador del equipo contrario quien intenta batear (golpear con el bate) la bola hacia el interior del terreno de juego. Los jugadores anotan carreras bateando la bola y corriendo alrededor de una serie de bases, antes de que les elimine algún jugador de campo del equipo contrario. Los bateadores y corredores pueden ser eliminados de diferentes maneras.</w:t>
      </w:r>
    </w:p>
    <w:p>
      <w:pPr>
        <w:pStyle w:val="TextBody"/>
        <w:bidi w:val="0"/>
        <w:jc w:val="both"/>
        <w:rPr/>
      </w:pPr>
      <w:r>
        <w:rPr/>
        <w:t>Las entradas están divididas en dos mitades, llamadas principio y final de entrada. Durante el principio de una entrada, un equipo batea mientras el otro está en el campo. Cuando el equipo que batea tenga tres jugadores eliminados, los dos equipos intercambian sus papeles y comienza el final de una entrada. Si el resultado permanece empatado al final de nueve entradas, los dos equipos continúan jugando hasta que, al final de una o más entradas suplementarias, uno anote más carreras que el otro.</w:t>
      </w:r>
    </w:p>
    <w:p>
      <w:pPr>
        <w:pStyle w:val="Heading1"/>
        <w:numPr>
          <w:ilvl w:val="0"/>
          <w:numId w:val="0"/>
        </w:numPr>
        <w:bidi w:val="0"/>
        <w:outlineLvl w:val="0"/>
        <w:rPr/>
      </w:pPr>
      <w:r>
        <w:rPr/>
        <w:t xml:space="preserve">EL CAMPO </w:t>
      </w:r>
    </w:p>
    <w:p>
      <w:pPr>
        <w:pStyle w:val="TextBody"/>
        <w:bidi w:val="0"/>
        <w:jc w:val="both"/>
        <w:rPr/>
      </w:pPr>
      <w:r>
        <w:drawing>
          <wp:anchor behindDoc="1" distT="0" distB="0" distL="114935" distR="114935" simplePos="0" locked="0" layoutInCell="0" allowOverlap="1" relativeHeight="2">
            <wp:simplePos x="0" y="0"/>
            <wp:positionH relativeFrom="column">
              <wp:posOffset>3854450</wp:posOffset>
            </wp:positionH>
            <wp:positionV relativeFrom="paragraph">
              <wp:posOffset>138430</wp:posOffset>
            </wp:positionV>
            <wp:extent cx="205740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57400" cy="1828800"/>
                    </a:xfrm>
                    <a:prstGeom prst="rect">
                      <a:avLst/>
                    </a:prstGeom>
                  </pic:spPr>
                </pic:pic>
              </a:graphicData>
            </a:graphic>
          </wp:anchor>
        </w:drawing>
      </w:r>
      <w:r>
        <w:rPr/>
        <w:t>El béisbol se juega en un campo nivelado, que ocupa normalmente alrededor de 0,8 hectáreas. El terreno de juego se divide en el campo interno o infield y el extracampo o outfield; estas dos áreas juntas constituyen la zona buena o fair, mientras que el resto del campo se llama zona mala o foul.</w:t>
      </w:r>
    </w:p>
    <w:p>
      <w:pPr>
        <w:pStyle w:val="TextBody"/>
        <w:bidi w:val="0"/>
        <w:jc w:val="both"/>
        <w:rPr/>
      </w:pPr>
      <w:r>
        <w:rPr/>
        <w:t>El infield es un terreno en forma de cuadrado, llamado ‘diamante’, de 27 m de lado, una de cuyas esquinas está marcada por una pieza de goma, con forma de pentágono irregular, llamada home plate o meta. Los bateadores, dependiendo de sus preferencias, golpean la bola desde una posición situada al lado derecho o izquierdo de la meta. En las otras tres esquinas del campo interno moviéndose desde la meta en dirección contraria a las agujas del reloj, se encuentran la primera, segunda y tercera bases, cada una marcada con una almohadilla.</w:t>
      </w:r>
    </w:p>
    <w:p>
      <w:pPr>
        <w:pStyle w:val="TextBody"/>
        <w:bidi w:val="0"/>
        <w:jc w:val="both"/>
        <w:rPr/>
      </w:pPr>
      <w:r>
        <w:rPr/>
        <w:t>El montículo del lanzador (pitcher), un trozo de terreno levemente elevado, se encuentra cerca del centro del campo interno entre la meta y la segunda base y tiene una banda de goma clavada en lo más alto del mismo, a una distancia de 18,4 m de la meta; los lanzadores deben tener un pie en contacto con la banda cuando ponen la bola en juego.</w:t>
      </w:r>
    </w:p>
    <w:p>
      <w:pPr>
        <w:pStyle w:val="TextBody"/>
        <w:bidi w:val="0"/>
        <w:jc w:val="both"/>
        <w:rPr/>
      </w:pPr>
      <w:r>
        <w:rPr/>
        <w:t>Las líneas de base se extienden desde la meta hacia la primera y la tercera base, con prolongaciones llamadas líneas de falta, que llegan alargándose hasta el borde exterior del outfield y dividen el terreno de falta y el fair. Las líneas de base se extienden también desde la primera a la segunda y la tercera base, marcando el pasillo de un corredor. El extracampo detrás de la primera base se llama campo derecho, el de la segunda, centro del campo, y el de la tercera, campo izquierdo. Una valla recorre el límite más lejano del extracampo.</w:t>
      </w:r>
    </w:p>
    <w:p>
      <w:pPr>
        <w:pStyle w:val="Heading1"/>
        <w:numPr>
          <w:ilvl w:val="0"/>
          <w:numId w:val="0"/>
        </w:numPr>
        <w:bidi w:val="0"/>
        <w:outlineLvl w:val="0"/>
        <w:rPr/>
      </w:pPr>
      <w:r>
        <w:rPr/>
        <w:t>MATERIAL</w:t>
      </w:r>
    </w:p>
    <w:p>
      <w:pPr>
        <w:pStyle w:val="TextBody"/>
        <w:bidi w:val="0"/>
        <w:jc w:val="both"/>
        <w:rPr/>
      </w:pPr>
      <w:r>
        <w:rPr/>
        <w:t>El material básico de este deporte incluye una bola dura, un bate de madera o aluminio, un guante almohadillado de cuero para cada jugador, zapatos de tacos y cascos protectores para los bateadores. Los receptores o catchers llevan equipo especial de protección con un casco, una máscara, un peto protector almohadillado para el pecho y espinilleras.</w:t>
      </w:r>
    </w:p>
    <w:p>
      <w:pPr>
        <w:pStyle w:val="TextBody"/>
        <w:bidi w:val="0"/>
        <w:jc w:val="both"/>
        <w:rPr/>
      </w:pPr>
      <w:r>
        <w:rPr/>
        <w:t>La bola de béisbol tiene un centro de corcho envuelto con capas de goma y cuerda, y está recubierta por piezas de cuero que han sido atadas con fuerza. Una bola de béisbol mide alrededor de 23 cm de circunferencia. Los bates son normalmente de aluminio o madera elástica, como la de fresno, y sus dimensiones máximas son 6,9 cm de diámetro y 107 cm de longitud. Reglas específicas describen también la medida y construcción de los guantes, zapatos de clavos, cascos de bateo y otro material de béisbol.</w:t>
      </w:r>
    </w:p>
    <w:p>
      <w:pPr>
        <w:pStyle w:val="Heading1"/>
        <w:numPr>
          <w:ilvl w:val="0"/>
          <w:numId w:val="0"/>
        </w:numPr>
        <w:bidi w:val="0"/>
        <w:outlineLvl w:val="0"/>
        <w:rPr/>
      </w:pPr>
      <w:r>
        <w:rPr/>
        <w:t>EL EQUIPO DE BÉISBOL</w:t>
      </w:r>
    </w:p>
    <w:p>
      <w:pPr>
        <w:pStyle w:val="TextBody"/>
        <w:bidi w:val="0"/>
        <w:jc w:val="both"/>
        <w:rPr/>
      </w:pPr>
      <w:r>
        <w:rPr/>
        <w:t>Un equipo de béisbol tiene nueve jugadores de campo, en donde cada uno de ellos es responsable de una posición particular. El lanzador pone la bola en juego lanzándola hacia la meta. Cada tiro se llama lanzamiento. Sujetando la bola de forma especial y ajustando sus efectos, los lanzadores pueden ejecutar lanzamientos variados, combinando estas técnicas con cambios de velocidad en los lanzamientos, para hacer más difícil a los bateadores golpear la bola. El receptor o catcher recibe la bola y la devuelve al lanzador a menos que el bateador logre golpear la bola antes. El receptor defiende también la meta cuando un corredor trata de anotar una carrera.</w:t>
      </w:r>
    </w:p>
    <w:p>
      <w:pPr>
        <w:pStyle w:val="TextBody"/>
        <w:bidi w:val="0"/>
        <w:jc w:val="both"/>
        <w:rPr/>
      </w:pPr>
      <w:r>
        <w:rPr/>
        <w:t>Los jugadores de primera base, segunda base y tercera base están situados en una base o cerca de ella, mientras que el shortstop se encuentra entre la segunda y la tercera base. Son responsables de atrapar la bola cuando es bateada al campo interno o infield y de eliminar a los corredores cuando intentan avanzar alrededor del diamante. Tres exteriores o outfielders se sitúan individualmente en el campo derecho, centro del campo y campo izquierdo, siendo responsables de atrapar las bolas golpeadas hacia el outfield o extracampo.</w:t>
      </w:r>
    </w:p>
    <w:p>
      <w:pPr>
        <w:pStyle w:val="TextBody"/>
        <w:bidi w:val="0"/>
        <w:jc w:val="both"/>
        <w:rPr/>
      </w:pPr>
      <w:r>
        <w:rPr/>
        <w:t>Mientras un equipo está en el campo, el otro realiza su turno de bateo: un jugador detrás de otro, de acuerdo con un orden especificado previamente. Las reglas de bateo varían ligeramente en las grandes ligas. En la Liga Nacional, el pitcher es también bateador, mientras que en la Liga Americana, un jugador, llamado bateador designado, batea en el lugar del pitcher. El bateador designado, cuando hay intercambio de papeles, no ocupa posición en el terreno de juego.</w:t>
      </w:r>
    </w:p>
    <w:p>
      <w:pPr>
        <w:pStyle w:val="Heading1"/>
        <w:numPr>
          <w:ilvl w:val="0"/>
          <w:numId w:val="0"/>
        </w:numPr>
        <w:bidi w:val="0"/>
        <w:outlineLvl w:val="0"/>
        <w:rPr/>
      </w:pPr>
      <w:r>
        <w:rPr/>
        <w:t>MÁNAGERS Y ÁRBITROS</w:t>
      </w:r>
    </w:p>
    <w:p>
      <w:pPr>
        <w:pStyle w:val="TextBody"/>
        <w:bidi w:val="0"/>
        <w:jc w:val="both"/>
        <w:rPr/>
      </w:pPr>
      <w:r>
        <w:rPr/>
        <w:t>En el béisbol, varias personas ayudan a que el juego se desarrolle apropiadamente: mánagers, entrenadores y árbitros.</w:t>
      </w:r>
    </w:p>
    <w:p>
      <w:pPr>
        <w:pStyle w:val="TextBody"/>
        <w:bidi w:val="0"/>
        <w:jc w:val="both"/>
        <w:rPr/>
      </w:pPr>
      <w:r>
        <w:rPr/>
        <w:t>El mánager es el líder del equipo, responsable de la estrategia del mismo y su director. Los mánagers determinan qué miembros del equipo juegan, en qué posiciones y el orden en que batean. Durante el partido, los mánagers dan instrucciones desde el banquillo. Dos o más entrenadores, situados más cerca del campo, ayudan al mánager a comunicarse con los jugadores. Por ejemplo, los mánagers pueden decidir qué tipo de lanzamiento debe realizarse, cuándo deben los bateadores intentar golpear un lanzamiento y cómo se deben mover los corredores alrededor de las bases. El mánager transmite estas decisiones con las manos, a través de señas especiales que repiten los entrenadores para comunicárselas a los jugadores.</w:t>
      </w:r>
    </w:p>
    <w:p>
      <w:pPr>
        <w:pStyle w:val="TextBody"/>
        <w:bidi w:val="0"/>
        <w:jc w:val="both"/>
        <w:rPr/>
      </w:pPr>
      <w:r>
        <w:rPr/>
        <w:t>Los árbitros son responsables de interpretar y hacer cumplir las reglas del juego. Deciden el resultado de una jugada y tienen completa autoridad sobre el juego. Por ejemplo, un árbitro decide cuándo está eliminado un jugador y pueden expulsar a jugadores, mánagers o entrenadores que quebranten reglas de comportamiento. En las grandes ligas, se asigna un equipo de cuatro árbitros para cada partido que se sitúan en la meta a lo largo de las líneas de base de primera y tercera, y en el campo interno, cerca de la segunda base.</w:t>
      </w:r>
    </w:p>
    <w:p>
      <w:pPr>
        <w:pStyle w:val="Heading1"/>
        <w:numPr>
          <w:ilvl w:val="0"/>
          <w:numId w:val="0"/>
        </w:numPr>
        <w:bidi w:val="0"/>
        <w:outlineLvl w:val="0"/>
        <w:rPr/>
      </w:pPr>
      <w:r>
        <w:rPr/>
        <w:t>REGLAS BÁSICAS</w:t>
      </w:r>
    </w:p>
    <w:p>
      <w:pPr>
        <w:pStyle w:val="TextBody"/>
        <w:bidi w:val="0"/>
        <w:jc w:val="both"/>
        <w:rPr/>
      </w:pPr>
      <w:r>
        <w:rPr/>
        <w:t>En un partido de béisbol se designa a un equipo como local y al otro como visitante, que es siempre el primero que batea, mientras que el equipo local se sitúa en el terreno de juego. Los equipos anotan carreras cuando sus jugadores alcanzan la primera base tras batear la bola en primer lugar; luego corren hasta la segunda y la tercera base y cruzan la meta con éxito. Cuando un equipo está en el campo, intenta eliminar a los jugadores contrarios antes de que puedan moverse alrededor de las bases. Después de tres eliminados, termina la mitad de una entrada y los equipos intercambian los papeles.</w:t>
      </w:r>
    </w:p>
    <w:p>
      <w:pPr>
        <w:pStyle w:val="Heading1"/>
        <w:numPr>
          <w:ilvl w:val="0"/>
          <w:numId w:val="0"/>
        </w:numPr>
        <w:bidi w:val="0"/>
        <w:outlineLvl w:val="0"/>
        <w:rPr/>
      </w:pPr>
      <w:r>
        <w:rPr/>
        <w:t>PITCHEAR O LANZAR</w:t>
      </w:r>
    </w:p>
    <w:p>
      <w:pPr>
        <w:pStyle w:val="TextBody"/>
        <w:bidi w:val="0"/>
        <w:jc w:val="both"/>
        <w:rPr/>
      </w:pPr>
      <w:r>
        <w:rPr/>
        <w:t>Desde el principio al final del partido, el juego gira alrededor de la acción entre el lanzador y el bateador. El lanzador tiene la primera oportunidad de eliminar al bateador. Los lanzadores intentan lanzar la bola por dentro de la zona de strike, un área situada directamente encima del home dirigiéndola aproximadamente a la zona que hay entre los codos y las rodillas del bateador. Los lanzamientos dentro de esa área que no sean golpeados por el bateador se denominan strikes o bolas buenas. Son también strikes: los lanzamientos que el bateador intenta golpear sin conseguirlo y las dos primeras veces que el bateador golpea la bola hacia terreno de falta. Un bateador es eliminado después de tres strikes. Los lanzamientos fuera de la zona de strike que el bateador no intente golpear, se llaman bola mala o simplemente bola. Si un lanzador lanza cuatro bolas, al bateador se le concede la primera base, lo que se conoce como base por bolas o walk. Un árbitro determina si los lanzamientos son strikes o bola.</w:t>
      </w:r>
    </w:p>
    <w:p>
      <w:pPr>
        <w:pStyle w:val="Heading1"/>
        <w:numPr>
          <w:ilvl w:val="0"/>
          <w:numId w:val="0"/>
        </w:numPr>
        <w:bidi w:val="0"/>
        <w:outlineLvl w:val="0"/>
        <w:rPr/>
      </w:pPr>
      <w:r>
        <w:rPr/>
        <w:t>LLEGAR A BASE Y CORRER LAS BASES</w:t>
      </w:r>
    </w:p>
    <w:p>
      <w:pPr>
        <w:pStyle w:val="TextBody"/>
        <w:bidi w:val="0"/>
        <w:jc w:val="both"/>
        <w:rPr/>
      </w:pPr>
      <w:r>
        <w:rPr/>
        <w:t>Si un bateador alcanza una base bateando una bola de forma que los jugadores del equipo contrario no consigan atraparla con éxito, el jugador ha conseguido un hit, y el corredor intenta avanzar, sin que le eliminen, el mayor número de bases posible. El hit con el que el bateador consigue alcanzar la segunda base se llama doble; con el que alcanza la tercera, se llama triple.</w:t>
      </w:r>
    </w:p>
    <w:p>
      <w:pPr>
        <w:pStyle w:val="TextBody"/>
        <w:bidi w:val="0"/>
        <w:jc w:val="both"/>
        <w:rPr/>
      </w:pPr>
      <w:r>
        <w:rPr/>
        <w:t>Los bateadores pueden alcanzar la primera base de varias formas además de por hits y base por bolas. Las más usuales son: cuando el bateador es golpeado por un lanzamiento; cuando una bola, que ha sido bateada a terreno fair y que puede ser atrapada con un esfuerzo razonable, no es atrapada por el jugador de campo y, como consecuencia, el bateador alcanza la base (jugada conocida como un error); cuando el receptor interfiere al bateador al ir a batear la bola y, por último, cuando al receptor se le cae la bola correspondiente al tercer strike y el bateador alcanza la primera base antes de que un jugador de campo, en poder de la bola, toque la almohadilla de la base o al corredor.</w:t>
      </w:r>
    </w:p>
    <w:p>
      <w:pPr>
        <w:pStyle w:val="TextBody"/>
        <w:bidi w:val="0"/>
        <w:jc w:val="both"/>
        <w:rPr/>
      </w:pPr>
      <w:r>
        <w:rPr/>
        <w:t>Los bateadores que alcanzan la base sin ser eliminados se convierten en corredores. Pueden progresar hasta la próxima base cuando la bola es golpeada por un bateador posterior. Si una bola bateada es atrapada en un fly (esto es, agarrada en el aire o cachada), el corredor puede avanzar, pero sólo puede abandonar la base en la que se encuentra en ese momento. Bateadores posteriores, a veces, sacrifican su oportunidad de conseguir un golpe bueno, para que el corredor consiga avanzar. Una forma de hacerlo es batear un sacrificio o sacrifice fly (golpe no muy duro que permite que la bola sea atrapada en el aire con facilidad); otra forma es ‘tocar plancha’, lo que supone ponerse de frente al lanzamiento y amortiguar el impacto de la bola con el bate, de forma que salga suavemente hacia el campo interno. Normalmente, en un sacrifice fly el bateador es eliminado y el corredor adelanta una base de forma segura.</w:t>
      </w:r>
    </w:p>
    <w:p>
      <w:pPr>
        <w:pStyle w:val="TextBody"/>
        <w:bidi w:val="0"/>
        <w:jc w:val="both"/>
        <w:rPr/>
      </w:pPr>
      <w:r>
        <w:rPr/>
        <w:t>Los corredores también pueden avanzar ‘robando base’ bajo ciertas circunstancias, como cuando el lanzador está ejecutando un lanzamiento, o cuando al receptor se le cae la bola. Para evitar los robos, los jugadores deben tocar a los corredores con la bola.</w:t>
      </w:r>
    </w:p>
    <w:p>
      <w:pPr>
        <w:pStyle w:val="TextBody"/>
        <w:bidi w:val="0"/>
        <w:jc w:val="both"/>
        <w:rPr/>
      </w:pPr>
      <w:r>
        <w:rPr/>
        <w:t>FILDEAR O FIELDING (acción de atrapar la bola)</w:t>
      </w:r>
    </w:p>
    <w:p>
      <w:pPr>
        <w:pStyle w:val="TextBody"/>
        <w:bidi w:val="0"/>
        <w:jc w:val="both"/>
        <w:rPr/>
      </w:pPr>
      <w:r>
        <w:rPr/>
        <w:t>Si el bateador golpea la bola, los fielders tienen la oportunidad de evitar que éste alcance la primera base, es decir, eliminarle. Así, un bateador es eliminado si un fielder atrapa la bola bateada antes de que ésta toque el suelo, en terreno bueno o malo. También queda eliminado si un fielder, con la bola en su poder, toca al bateador o la primera base antes de que el bateador logre alcanzarla. Los fielders, normalmente, atrapan la bola bateada y se la lanzan al jugador que cubre la primera base y éste toca la almohadilla. Si el bateador llega antes a la base, todavía existen oportunidades para eliminarle y evitar una carrera. Si un corredor ocupa una base a la que un bateador o corredor posterior debe avanzar, los corredores son forzados a moverse a la siguiente base. En este tipo de jugada forzada, los fielders pueden eliminar al corredor tocando la base antes de que sea alcanzada por éste. Si no hay jugada forzada, es decir, si no hay ningún corredor avanzando desde la base precedente, los fielders tienen que tocar al corredor.</w:t>
      </w:r>
    </w:p>
    <w:p>
      <w:pPr>
        <w:pStyle w:val="TextBody"/>
        <w:bidi w:val="0"/>
        <w:jc w:val="both"/>
        <w:rPr/>
      </w:pPr>
      <w:r>
        <w:rPr/>
        <w:t>Si los fielders consiguen dos eliminados en la misma jugada se produce un doble o double play y si se eliminan a tres, se llama un triple o triple play. Una jugada típica de doble ocurre cuando el bateador golpea la bola rodando hacia el campo interno; mientras el corredor intenta avanzar desde la primera a la segunda base, un infielder agarra la bola, toca la segunda base eliminando al corredor forzado y luego lanza la bola rápidamente al jugador que cubre la primera base para eliminar al bateador.</w:t>
      </w:r>
    </w:p>
    <w:p>
      <w:pPr>
        <w:pStyle w:val="Heading1"/>
        <w:numPr>
          <w:ilvl w:val="0"/>
          <w:numId w:val="0"/>
        </w:numPr>
        <w:bidi w:val="0"/>
        <w:outlineLvl w:val="0"/>
        <w:rPr/>
      </w:pPr>
      <w:r>
        <w:rPr/>
        <w:t>RESULTADOS</w:t>
      </w:r>
    </w:p>
    <w:p>
      <w:pPr>
        <w:pStyle w:val="TextBody"/>
        <w:bidi w:val="0"/>
        <w:jc w:val="both"/>
        <w:rPr/>
      </w:pPr>
      <w:r>
        <w:rPr/>
        <w:t>Un corredor anota un tanto, llamado ‘carrera’, cuando recorre con éxito todas las bases y cruza la meta sin haber sido eliminado. Una carrera es normalmente el resultado de una combinación de saques o batazos, base por bola o sacrificio; habilidad corriendo las bases y errores del equipo a la defensiva. A veces el bateador consigue todas las bases con un solo hit, jugada que se conoce como un home run; normalmente se consigue cuando el bateador golpea la bola y la envía por encima de la valla del extracampo. En raras ocasiones el bateador consigue recorrer todas las bases sin batear la bola por encima de la valla lo que se conoce como inside-the-park home run. Si hay corredores en las bases cuando se produce el home run, éstos recorren las base libremente y anotan también, mientras que si hay corredores en las tres bases (bases cargadas), cuando el bateador logra el home run, el equipo anota cuatro carreras y la jugada se llama grand slam.</w:t>
      </w:r>
    </w:p>
    <w:p>
      <w:pPr>
        <w:pStyle w:val="Heading1"/>
        <w:numPr>
          <w:ilvl w:val="0"/>
          <w:numId w:val="0"/>
        </w:numPr>
        <w:bidi w:val="0"/>
        <w:outlineLvl w:val="0"/>
        <w:rPr/>
      </w:pPr>
      <w:r>
        <w:rPr/>
        <w:t>BÉISBOL ORGANIZADO EN NORTEAMÉRICA</w:t>
      </w:r>
    </w:p>
    <w:p>
      <w:pPr>
        <w:pStyle w:val="TextBody"/>
        <w:bidi w:val="0"/>
        <w:jc w:val="both"/>
        <w:rPr/>
      </w:pPr>
      <w:r>
        <w:rPr/>
        <w:t>El béisbol se juega en ligas organizadas en Estados Unidos, Canadá, México y otros países. En el béisbol profesional, los jugadores cobran por jugar (en las grandes ligas y en las ligas menores). El béisbol aficionado, donde los jugadores no cobran, incluye el resto de las ligas, como la Little League, ligas escolares, la competición universitaria y varias ligas de comunidades. El softball, un deporte similar al béisbol, se juega también en ligas de Estados Unidos y México.</w:t>
      </w:r>
    </w:p>
    <w:p>
      <w:pPr>
        <w:pStyle w:val="Heading1"/>
        <w:numPr>
          <w:ilvl w:val="0"/>
          <w:numId w:val="0"/>
        </w:numPr>
        <w:bidi w:val="0"/>
        <w:outlineLvl w:val="0"/>
        <w:rPr/>
      </w:pPr>
      <w:r>
        <w:rPr/>
        <w:t>LAS GRANDES LIGAS NORTEAMERICANAS</w:t>
      </w:r>
    </w:p>
    <w:p>
      <w:pPr>
        <w:pStyle w:val="TextBody"/>
        <w:bidi w:val="0"/>
        <w:jc w:val="both"/>
        <w:rPr/>
      </w:pPr>
      <w:r>
        <w:rPr/>
        <w:t>Las grandes ligas de béisbol representan el mayor nivel de béisbol de competición en Norteamérica y en ellas hay equipos de Estados Unidos y Canadá. Las grandes ligas están divididas entre la National League (NL) y American League (AL), cada una de las cuales tienen 14 equipos, agrupados en tres divisiones. En ambas ligas las divisiones se llaman Eastern Division, Central Division y Western Division.</w:t>
      </w:r>
    </w:p>
    <w:p>
      <w:pPr>
        <w:pStyle w:val="Heading1"/>
        <w:numPr>
          <w:ilvl w:val="0"/>
          <w:numId w:val="0"/>
        </w:numPr>
        <w:bidi w:val="0"/>
        <w:outlineLvl w:val="0"/>
        <w:rPr/>
      </w:pPr>
      <w:r>
        <w:rPr/>
        <w:t>LA TEMPORADA DE GRANDES LIGAS NORTEAMERICANAS</w:t>
      </w:r>
    </w:p>
    <w:p>
      <w:pPr>
        <w:pStyle w:val="TextBody"/>
        <w:bidi w:val="0"/>
        <w:jc w:val="both"/>
        <w:rPr/>
      </w:pPr>
      <w:r>
        <w:rPr/>
        <w:t>La temporada de las grandes ligas de béisbol dura desde abril hasta octubre y engloba la temporada regular, los playoffs (eliminatorias para decidir el campeón de una liga) y las series mundiales o World Series. Los equipos juegan 162 partidos de liga durante la temporada regular. El equipo con más victorias en cada división se proclama ganador de la misma y le corresponde el derecho a jugar los playoffs. El equipo con mejores resultados, además de los ganadores de división (llamados wild-card team), entran también en los playoffs.</w:t>
      </w:r>
    </w:p>
    <w:p>
      <w:pPr>
        <w:pStyle w:val="TextBody"/>
        <w:bidi w:val="0"/>
        <w:jc w:val="both"/>
        <w:rPr/>
      </w:pPr>
      <w:r>
        <w:rPr/>
        <w:t>En cada liga se juega un playoff separado, en el que participan los tres ganadores de división y el wild-card team. Estos equipos se emparejan y se enfrentan en una serie de partidos; aquéllos que ganen más partidos en la serie pasan a la siguiente ronda de playoffs. La serie final de playoffs determina qué equipo gana el pennant o campeonato de su liga. Los ganadores de los campeonatos de la NL y la AL se enfrentan en las World Series y el ganador recibe el título de campeón del mundo de las grandes ligas.</w:t>
      </w:r>
    </w:p>
    <w:p>
      <w:pPr>
        <w:pStyle w:val="TextBody"/>
        <w:bidi w:val="0"/>
        <w:jc w:val="both"/>
        <w:rPr/>
      </w:pPr>
      <w:r>
        <w:rPr/>
        <w:t>Las grandes ligas disputan también una competición anual llamada All-Star Game, que enfrenta a una selección de la NL contra una selección de la AL, cuyos componentes son seleccionados por los aficionados al béisbol. Tiene lugar durante la pausa All-Star break, un periodo de descanso en medio de la temporada regular.</w:t>
      </w:r>
    </w:p>
    <w:p>
      <w:pPr>
        <w:pStyle w:val="Heading1"/>
        <w:numPr>
          <w:ilvl w:val="0"/>
          <w:numId w:val="0"/>
        </w:numPr>
        <w:bidi w:val="0"/>
        <w:outlineLvl w:val="0"/>
        <w:rPr/>
      </w:pPr>
      <w:r>
        <w:rPr/>
        <w:t>DIRECCIÓN DEL EQUIPO</w:t>
      </w:r>
    </w:p>
    <w:p>
      <w:pPr>
        <w:pStyle w:val="TextBody"/>
        <w:bidi w:val="0"/>
        <w:jc w:val="both"/>
        <w:rPr/>
      </w:pPr>
      <w:r>
        <w:rPr/>
        <w:t>Cada equipo de béisbol de las grandes ligas en Norteamérica forma parte de un club, formado por el propio equipo, el propietario y el equipo gestor. El propietario puede ser un individuo o un grupo y aporta el dinero necesario para que funcione el equipo. Trabaja junto al equipo gestor organizando actividades como la administración del estadio, la venta de entradas y otras funciones.</w:t>
      </w:r>
    </w:p>
    <w:p>
      <w:pPr>
        <w:pStyle w:val="TextBody"/>
        <w:bidi w:val="0"/>
        <w:jc w:val="both"/>
        <w:rPr/>
      </w:pPr>
      <w:r>
        <w:rPr/>
        <w:t>Los propietarios y los gestores reclutan jugadores para el equipo. El complicado sistema de reclutamiento y remuneración de los jugadores está controlado por reglas estrictas de la liga, como la cantidad de jugadores que puede tener un club y los contratos o acuerdos que firman el club y los jugadores. Un sindicato llamado Major League Players Association, asesora a los jugadores en estas materias.</w:t>
      </w:r>
    </w:p>
    <w:p>
      <w:pPr>
        <w:pStyle w:val="Heading1"/>
        <w:numPr>
          <w:ilvl w:val="0"/>
          <w:numId w:val="0"/>
        </w:numPr>
        <w:bidi w:val="0"/>
        <w:outlineLvl w:val="0"/>
        <w:rPr/>
      </w:pPr>
      <w:r>
        <w:rPr/>
        <w:t>LAS LIGAS MENORES NORTEAMERICANAS</w:t>
      </w:r>
    </w:p>
    <w:p>
      <w:pPr>
        <w:pStyle w:val="TextBody"/>
        <w:bidi w:val="0"/>
        <w:jc w:val="both"/>
        <w:rPr/>
      </w:pPr>
      <w:r>
        <w:rPr/>
        <w:t>Una liga menor es cualquier asociación de clubes de béisbol profesional, distinto de las grandes ligas, reconocida por la National Association of Professional Baseball Leagues (NAPBL). La NAPBL clasifica las ligas en cuatro categorías, dependiendo del nivel de habilidad de los jugadores. Nombradas de menor a mayor nivel de habilidad, son: Class A Rookie, Class A, Class AA, and Class AAA.</w:t>
      </w:r>
    </w:p>
    <w:p>
      <w:pPr>
        <w:pStyle w:val="TextBody"/>
        <w:bidi w:val="0"/>
        <w:jc w:val="both"/>
        <w:rPr/>
      </w:pPr>
      <w:r>
        <w:rPr/>
        <w:t>Muchos clubes de las grandes ligas gestionan a equipos de ligas menores conocidos como farm teams. Los equipos de grandes ligas usan estos equipos para dar oportunidades a los jugadores de desarrollar sus habilidades en la competición de ligas menores.</w:t>
      </w:r>
    </w:p>
    <w:p>
      <w:pPr>
        <w:pStyle w:val="Heading1"/>
        <w:numPr>
          <w:ilvl w:val="0"/>
          <w:numId w:val="0"/>
        </w:numPr>
        <w:bidi w:val="0"/>
        <w:outlineLvl w:val="0"/>
        <w:rPr/>
      </w:pPr>
      <w:r>
        <w:rPr/>
        <w:t>BÉISBOL AFICIONADO NORTEAMERICANO</w:t>
      </w:r>
    </w:p>
    <w:p>
      <w:pPr>
        <w:pStyle w:val="TextBody"/>
        <w:bidi w:val="0"/>
        <w:jc w:val="both"/>
        <w:rPr/>
      </w:pPr>
      <w:r>
        <w:rPr/>
        <w:t>El béisbol aficionado es la forma más antigua de béisbol organizado, sirviendo de base para los primeros equipos profesionales. Hoy en día muchas instituciones juveniles o escolares siguen patrocinando ligas y equipos de béisbol aficionado de donde surgieron muchos de los mejores jugadores profesionales de béisbol.</w:t>
      </w:r>
    </w:p>
    <w:p>
      <w:pPr>
        <w:pStyle w:val="TextBody"/>
        <w:bidi w:val="0"/>
        <w:jc w:val="both"/>
        <w:rPr/>
      </w:pPr>
      <w:r>
        <w:rPr/>
        <w:t>Entre las ligas más comunes de béisbol aficionado se encuentran las organizadas para jóvenes. La Little League Baseball, establecida en 1939, es una organización que impulsa programas de béisbol en comunidades de muchos países. Jóvenes con edades comprendidas entre los 6 y los 18 años pueden jugar en esta liga. Cada año se celebra la Little League World Series (Serie Mundial de la Little League) en Williamsport (Pennsylvania), donde se fundó la Little League.</w:t>
      </w:r>
    </w:p>
    <w:p>
      <w:pPr>
        <w:pStyle w:val="TextBody"/>
        <w:bidi w:val="0"/>
        <w:jc w:val="both"/>
        <w:rPr/>
      </w:pPr>
      <w:r>
        <w:rPr/>
        <w:t>Muchas escuelas y universidades tienen equipos de béisbol formados por jugadores que son estudiantes y normalmente juegan durante la primavera contra otros equipos de su circunscripción. Los clubes de béisbol profesional suelen reclutar a los mejores jugadores de las escuelas y universidades.</w:t>
      </w:r>
    </w:p>
    <w:p>
      <w:pPr>
        <w:pStyle w:val="Heading1"/>
        <w:numPr>
          <w:ilvl w:val="0"/>
          <w:numId w:val="0"/>
        </w:numPr>
        <w:bidi w:val="0"/>
        <w:outlineLvl w:val="0"/>
        <w:rPr/>
      </w:pPr>
      <w:r>
        <w:rPr/>
        <w:t>LA HISTORIA DEL BÉISBOL</w:t>
      </w:r>
    </w:p>
    <w:p>
      <w:pPr>
        <w:pStyle w:val="TextBody"/>
        <w:bidi w:val="0"/>
        <w:jc w:val="both"/>
        <w:rPr/>
      </w:pPr>
      <w:r>
        <w:rPr/>
        <w:t>Aunque está claro que el béisbol moderno se desarrolló en Norteamérica, el origen exacto del juego es difícil de determinar. La mayoría de los estudiosos creen que el béisbol evolucionó desde una variedad de juegos similares. Una leyenda popular reclama que Abner Doubleday, que llegó a ser oficial de la Unión en la Guerra Civil de Estados Unidos (1861-1865), inventó el béisbol en Cooperstown (Nueva York) en 1839. Aunque no existe mucho apoyo para esta historia, el Salón de la Fama y Museo Nacional de Béisbol se encuentra ubicado en esa ciudad.</w:t>
      </w:r>
    </w:p>
    <w:p>
      <w:pPr>
        <w:pStyle w:val="Heading1"/>
        <w:numPr>
          <w:ilvl w:val="0"/>
          <w:numId w:val="0"/>
        </w:numPr>
        <w:bidi w:val="0"/>
        <w:outlineLvl w:val="0"/>
        <w:rPr/>
      </w:pPr>
      <w:r>
        <w:rPr/>
        <w:t>ORÍGENES</w:t>
      </w:r>
    </w:p>
    <w:p>
      <w:pPr>
        <w:pStyle w:val="TextBody"/>
        <w:bidi w:val="0"/>
        <w:jc w:val="both"/>
        <w:rPr/>
      </w:pPr>
      <w:r>
        <w:rPr/>
        <w:t>Existen evidencias de que se han practicado juegos con un palo y una bola desde los primeros días de la civilización. Culturas antiguas en Persia, Egipto y Grecia practicaron juegos con stick y bola para divertirse y como parte de ciertas ceremonias. Juegos de este tipo se extendieron durante la edad media por toda Europa y se hicieron populares en formas variadas. Los europeos introdujeron juegos de stick y bola en las colonias de América hacia 1600. Sin embargo, fueron considerados como juegos de niños hasta 1700.</w:t>
      </w:r>
    </w:p>
    <w:p>
      <w:pPr>
        <w:pStyle w:val="TextBody"/>
        <w:bidi w:val="0"/>
        <w:jc w:val="both"/>
        <w:rPr/>
      </w:pPr>
      <w:r>
        <w:rPr/>
        <w:t>A comienzos de 1800, varios juegos de stick y bola se hicieron populares en Norteamérica, la mayoría originarios de Inglaterra. Mucha gente en ciudades del noroeste como Boston, Nueva York y Filadelfia jugaron al criquet. No obstante, un juego inglés llamado rounders, que se jugaba normalmente en zonas rurales y comunidades urbanas por todo Norteamérica, se parecía más al béisbol moderno.</w:t>
      </w:r>
    </w:p>
    <w:p>
      <w:pPr>
        <w:pStyle w:val="TextBody"/>
        <w:bidi w:val="0"/>
        <w:jc w:val="both"/>
        <w:rPr/>
      </w:pPr>
      <w:r>
        <w:rPr/>
        <w:t>En el rounders un bateador golpeaba una bola y corría alrededor de unas bases y sólo era eliminado atrapando la bola en el aire o en algunos casos después de un bote. El rounders también establecía la práctica del plugging, donde los fildeadores eliminaban a los corredores arrojándoles la bola mientras corrían entre las bases. Las reglas del rounders variaban ampliamente de lugar en lugar y la gente usaba varios nombres para describirlo, como town ball, one o’ cat y finalmente béisbol.</w:t>
      </w:r>
    </w:p>
    <w:p>
      <w:pPr>
        <w:pStyle w:val="Heading1"/>
        <w:numPr>
          <w:ilvl w:val="0"/>
          <w:numId w:val="0"/>
        </w:numPr>
        <w:bidi w:val="0"/>
        <w:outlineLvl w:val="0"/>
        <w:rPr/>
      </w:pPr>
      <w:r>
        <w:rPr/>
        <w:t>EL JUEGO DE NUEVA YORK</w:t>
      </w:r>
    </w:p>
    <w:p>
      <w:pPr>
        <w:pStyle w:val="TextBody"/>
        <w:bidi w:val="0"/>
        <w:jc w:val="both"/>
        <w:rPr/>
      </w:pPr>
      <w:r>
        <w:rPr/>
        <w:t>El primer club organizado de béisbol fue formado en 1842 por un grupo de jóvenes en la ciudad de Nueva York, encabezado por Alexander Cartwright, que llamó a su club Knickerbocker Base Ball Club. Los Knickerbockers desarrollaron un conjunto de veinte reglas, publicadas por primera vez en 1845, que se convirtieron en la base del béisbol moderno. El 19 de junio de 1846, los Knickerbockers jugaron lo que está considerado como el primer partido oficial de béisbol moderno al enfrentarse a otro equipo organizado de béisbol llamado New York Club, en lo que es ahora Hoboken (New Jersey) y jugaron un partido completo de acuerdo con las reglas de los Knickerbockers que perdieron 23-1.</w:t>
      </w:r>
    </w:p>
    <w:p>
      <w:pPr>
        <w:pStyle w:val="TextBody"/>
        <w:bidi w:val="0"/>
        <w:jc w:val="both"/>
        <w:rPr/>
      </w:pPr>
      <w:r>
        <w:rPr/>
        <w:t>El estilo de juego de los Knickerbockers se extendió rápidamente durante la década de 1850, se fundaron clubes de béisbol por toda la ciudad de Nueva York adoptándose nuevas reglas. A finales de esa década, la popularidad del juego se había extendido más allá de la ciudad y empezó a conocerse como New York Game.</w:t>
      </w:r>
    </w:p>
    <w:p>
      <w:pPr>
        <w:pStyle w:val="TextBody"/>
        <w:bidi w:val="0"/>
        <w:jc w:val="both"/>
        <w:rPr/>
      </w:pPr>
      <w:r>
        <w:rPr/>
        <w:t>El New York Game se popularizó durante la Guerra Civil, cuando los miles de soldados de la Unión, que venían de la ciudad de Nueva York, lo practicaron en los lugares por donde viajaban. Al final de la guerra en 1865, el juego se había convertido en la variedad más popular de béisbol en todo el país. Poco después, el nombre de New York Game desapareció y se llamó simplemente béisbol.</w:t>
      </w:r>
    </w:p>
    <w:p>
      <w:pPr>
        <w:pStyle w:val="Heading1"/>
        <w:numPr>
          <w:ilvl w:val="0"/>
          <w:numId w:val="0"/>
        </w:numPr>
        <w:bidi w:val="0"/>
        <w:outlineLvl w:val="0"/>
        <w:rPr/>
      </w:pPr>
      <w:r>
        <w:rPr/>
        <w:t>BÉISBOL PROFESIONAL</w:t>
      </w:r>
    </w:p>
    <w:p>
      <w:pPr>
        <w:pStyle w:val="TextBody"/>
        <w:bidi w:val="0"/>
        <w:jc w:val="both"/>
        <w:rPr/>
      </w:pPr>
      <w:r>
        <w:rPr/>
        <w:t>Al crecer la popularidad del béisbol mucha gente comenzó a ver sus potenciales beneficios económicos. Durante la década de 1850 los propietarios de terrenos mantenían regularmente estadios de béisbol para rentabilidad los clubes. Los equipos de béisbol se acostumbraron a recolectar donaciones entre los aficionados para cubrir gastos. El primer estadio de béisbol completamente cerrado, el Union Grounds en Brooklyn (Nueva York) se terminó en 1862. Este tipo de estadio se hizo popular muy pronto, ya que los dueños podían vender comida y bebida a los espectadores sin tener la competencia de los vendedores de la calle.</w:t>
      </w:r>
    </w:p>
    <w:p>
      <w:pPr>
        <w:pStyle w:val="TextBody"/>
        <w:bidi w:val="0"/>
        <w:jc w:val="both"/>
        <w:rPr/>
      </w:pPr>
      <w:r>
        <w:rPr/>
        <w:t>El primer equipo de béisbol profesional, Cincinnati Red Stockings, empezó a jugar en 1869. Pronto se empezaron a formar clubes de béisbol profesional en ciudades del noroeste y Medio Oeste de Estados Unidos. En 1876 ocho clubes de béisbol formaron la National League y en 1901 la American League inició su primera temporada; fue fundada por Ban Johnson, presidente de la Western League, una organización de ligas menores de gran éxito que él renombró como American League en 1900. En 1903 la National League acordó reconocer a la American League y los campeones de cada liga se enfrentaron en las primeras World Series.</w:t>
      </w:r>
    </w:p>
    <w:p>
      <w:pPr>
        <w:pStyle w:val="Heading1"/>
        <w:numPr>
          <w:ilvl w:val="0"/>
          <w:numId w:val="0"/>
        </w:numPr>
        <w:bidi w:val="0"/>
        <w:outlineLvl w:val="0"/>
        <w:rPr/>
      </w:pPr>
      <w:r>
        <w:rPr/>
        <w:t>CRECIMIENTO Y PROSPERIDAD</w:t>
      </w:r>
    </w:p>
    <w:p>
      <w:pPr>
        <w:pStyle w:val="TextBody"/>
        <w:bidi w:val="0"/>
        <w:jc w:val="both"/>
        <w:rPr/>
      </w:pPr>
      <w:r>
        <w:rPr/>
        <w:t>Las ligas mayores de béisbol disfrutaron de una gran popularidad a principios de 1900. La asistencia a los partidos aumentó y las World Series llegaron a ser uno de los eventos anuales deportivos más importantes. El béisbol se enfrentó con su peor momento después de las World Series de 1919, en las que los Cincinnati Reds batieron a los Chicago White Sox; al año siguiente, siete jugadores del Chicago fueron inhabilitados para este deporte por haber perdido intencionadamente las series a cambio de sobornos de apostadores profesionales. Éste escándalo dañó seriamente la imagen pública del béisbol.</w:t>
      </w:r>
    </w:p>
    <w:p>
      <w:pPr>
        <w:pStyle w:val="TextBody"/>
        <w:bidi w:val="0"/>
        <w:jc w:val="both"/>
        <w:rPr/>
      </w:pPr>
      <w:r>
        <w:rPr/>
        <w:t>La reputación del béisbol se recuperó bajo el liderazgo de su nuevo comisario, un juez federal llamado Kenesaw Mountain Landis. Otros factores también contribuyeron a renovar la popularidad del béisbol durante la década de 1920: nuevas reglas y el desarrollo de una bola nueva con un centro de corcho más vivo permitieron que aumentara el número de home-runs bateados. Babe Ruth, que fichó por los New York Yankees en 1920 llegó a ser uno de los bateadores más grandes de home-runs de todos los tiempos. Su estilo fue imitado por muchos bateadores y el béisbol produjo unos marcadores más abultados y, para muchos aficionados, se convirtió en un juego más emocionante.</w:t>
      </w:r>
    </w:p>
    <w:p>
      <w:pPr>
        <w:pStyle w:val="TextBody"/>
        <w:bidi w:val="0"/>
        <w:jc w:val="both"/>
        <w:rPr/>
      </w:pPr>
      <w:r>
        <w:rPr/>
        <w:t>El crecimiento del béisbol continuó durante la década de 1930 cuando se hizo frecuente la retransmisión radiofónica de partidos. El primer partido nocturno de las grandes ligas tuvo lugar también durante esta década, permitiendo a los aficionados asistir después del trabajo. En 1939 se abrió en Cooperstown, Nueva York, el Salón de la Fama y Museo Nacional de Béisbol para exponer la historia y los recuerdos del béisbol y honrar a los mejores jugadores.</w:t>
      </w:r>
    </w:p>
    <w:p>
      <w:pPr>
        <w:pStyle w:val="Heading1"/>
        <w:numPr>
          <w:ilvl w:val="0"/>
          <w:numId w:val="0"/>
        </w:numPr>
        <w:bidi w:val="0"/>
        <w:outlineLvl w:val="0"/>
        <w:rPr/>
      </w:pPr>
      <w:r>
        <w:rPr/>
        <w:t>LAS LIGAS NEGRAS</w:t>
      </w:r>
    </w:p>
    <w:p>
      <w:pPr>
        <w:pStyle w:val="TextBody"/>
        <w:bidi w:val="0"/>
        <w:jc w:val="both"/>
        <w:rPr/>
      </w:pPr>
      <w:r>
        <w:rPr/>
        <w:t>Desde mediados de 1880 hasta mediados de 1940 no se permitió incluir en las ligas mayores a jugadores negros. En su lugar, se crearon equipos formados sólo por jugadores negros que formaron ligas, llamadas Negro Leagues (Ligas Negras). Una de las más conocidas fue la Negro National League, que se formó en 1920. Jackie Robinson, uno de los jugadores más importantes de la Negro League, llegó a ser el primer jugador negro en las ligas mayores modernas, cuando se incorporó a los Brooklyn Dodgers en 1947. Robinson llevó a los Dodgers hacia la victoria en el campeonato de la National League y fue proclamado rookie (novato) del año’. A pesar de enfrentarse con sectores intransigentes y fanáticos, su extraordinaria actuación y comportamiento sobre el terreno, ayudaron a superar los perjuicios raciales y pronto otros jugadores negros se incorporaron a las ligas mayores.</w:t>
      </w:r>
    </w:p>
    <w:p>
      <w:pPr>
        <w:pStyle w:val="Heading1"/>
        <w:numPr>
          <w:ilvl w:val="0"/>
          <w:numId w:val="0"/>
        </w:numPr>
        <w:bidi w:val="0"/>
        <w:outlineLvl w:val="0"/>
        <w:rPr/>
      </w:pPr>
      <w:r>
        <w:rPr/>
        <w:t>EXPANSIÓN DE LA LIGA</w:t>
      </w:r>
    </w:p>
    <w:p>
      <w:pPr>
        <w:pStyle w:val="TextBody"/>
        <w:bidi w:val="0"/>
        <w:jc w:val="both"/>
        <w:rPr/>
      </w:pPr>
      <w:r>
        <w:rPr/>
        <w:t>Varios equipos de las grandes ligas se trasladaron durante la década de 1950; el primero, el Boston Braves, se trasladó a Milwaukee en 1953. Otros cambios clave ocurrieron en 1958, cuando los Brooklyn Dodgers se marcharon a Los Angeles y los New York Giants se fueron a San Francisco y extendieron el mercado del béisbol por todo Estados Unidos. El béisbol profesional se hizo tan popular que muchas ciudades pidieron permiso para crear nuevos clubes.</w:t>
      </w:r>
    </w:p>
    <w:p>
      <w:pPr>
        <w:pStyle w:val="TextBody"/>
        <w:bidi w:val="0"/>
        <w:jc w:val="both"/>
        <w:rPr/>
      </w:pPr>
      <w:r>
        <w:rPr/>
        <w:t>Un momento desgraciado para el béisbol llegó en la década de 1990. Los jugadores consideraron que no estaban siendo suficientemente recompensados por los propietarios de los clubes, por lo que iniciaron una huelga en septiembre de 1994 que duró hasta mayo de 1995 provocando que se cancelara la temporada de béisbol por primera vez desde 1904.</w:t>
      </w:r>
    </w:p>
    <w:p>
      <w:pPr>
        <w:pStyle w:val="Heading1"/>
        <w:numPr>
          <w:ilvl w:val="0"/>
          <w:numId w:val="0"/>
        </w:numPr>
        <w:bidi w:val="0"/>
        <w:outlineLvl w:val="0"/>
        <w:rPr/>
      </w:pPr>
      <w:r>
        <w:rPr/>
        <w:t>EL BÉISBOL EN EL MUNDO</w:t>
      </w:r>
    </w:p>
    <w:p>
      <w:pPr>
        <w:pStyle w:val="TextBody"/>
        <w:bidi w:val="0"/>
        <w:jc w:val="both"/>
        <w:rPr/>
      </w:pPr>
      <w:r>
        <w:rPr/>
        <w:t>El béisbol, que es ahora un deporte olímpico, se juega en muchos países, sobre todo en Latinoamérica, Europa y Japón, donde tiene un gran seguimiento y donde fue introducido por primera vez por un estadounidense, Horace Wilson, en 1872; el juego profesional existe desde hace 50 años, tienen dos ligas, la Central y la Pacific, con un total de 12 equipos. Los equipos americanos a menudo juegan en Japón al finalizar la temporada regular. En la escuela y la universidad es extremadamente popular: cada verano, unas 4.000 escuelas secundarias toman parte en el All Japan Baseball Tournament, que se celebra cerca de la ciudad de Osaka.</w:t>
      </w:r>
    </w:p>
    <w:p>
      <w:pPr>
        <w:pStyle w:val="Heading1"/>
        <w:numPr>
          <w:ilvl w:val="0"/>
          <w:numId w:val="0"/>
        </w:numPr>
        <w:bidi w:val="0"/>
        <w:outlineLvl w:val="0"/>
        <w:rPr/>
      </w:pPr>
      <w:r>
        <w:rPr/>
        <w:t>BIBLIOGRAFÍA</w:t>
      </w:r>
    </w:p>
    <w:p>
      <w:pPr>
        <w:pStyle w:val="List"/>
        <w:bidi w:val="0"/>
        <w:ind w:left="0" w:hanging="0"/>
        <w:jc w:val="left"/>
        <w:rPr/>
      </w:pPr>
      <w:r>
        <w:rPr>
          <w:rFonts w:ascii="Arial" w:hAnsi="Arial"/>
          <w:sz w:val="20"/>
        </w:rPr>
        <w:t>1.</w:t>
        <w:tab/>
        <w:t xml:space="preserve">Tomado de la página de Internet: </w:t>
      </w:r>
      <w:hyperlink r:id="rId3">
        <w:r>
          <w:rPr>
            <w:rStyle w:val="InternetLink"/>
            <w:rFonts w:ascii="Arial" w:hAnsi="Arial"/>
            <w:sz w:val="20"/>
            <w:lang w:val="es-ES"/>
          </w:rPr>
          <w:t>http://www.geocities.com/Colosseum/Track/3102/beisbol.htm</w:t>
        </w:r>
      </w:hyperlink>
    </w:p>
    <w:p>
      <w:pPr>
        <w:pStyle w:val="List"/>
        <w:bidi w:val="0"/>
        <w:ind w:left="360" w:hanging="360"/>
        <w:jc w:val="left"/>
        <w:rPr/>
      </w:pPr>
      <w:r>
        <w:rPr>
          <w:rFonts w:ascii="Arial" w:hAnsi="Arial"/>
          <w:sz w:val="20"/>
        </w:rPr>
        <w:t>2.</w:t>
        <w:tab/>
        <w:t>Artículo extraído de la Gran Enciclopedia en CD Encarta 97 de Microsoft</w:t>
      </w:r>
    </w:p>
    <w:p>
      <w:pPr>
        <w:pStyle w:val="TextBody"/>
        <w:bidi w:val="0"/>
        <w:jc w:val="both"/>
        <w:rPr/>
      </w:pPr>
      <w:r>
        <w:rPr/>
      </w:r>
    </w:p>
    <w:p>
      <w:pPr>
        <w:pStyle w:val="TextBody"/>
        <w:bidi w:val="0"/>
        <w:jc w:val="both"/>
        <w:rPr/>
      </w:pPr>
      <w:r>
        <w:rPr/>
      </w:r>
    </w:p>
    <w:p>
      <w:pPr>
        <w:pStyle w:val="TextBody"/>
        <w:bidi w:val="0"/>
        <w:jc w:val="both"/>
        <w:rPr/>
      </w:pPr>
      <w:r>
        <w:rPr/>
        <w:t>Trabajo enviado por:</w:t>
      </w:r>
    </w:p>
    <w:p>
      <w:pPr>
        <w:pStyle w:val="List"/>
        <w:bidi w:val="0"/>
        <w:ind w:left="360" w:hanging="360"/>
        <w:jc w:val="left"/>
        <w:rPr/>
      </w:pPr>
      <w:r>
        <w:rPr>
          <w:rFonts w:ascii="Arial" w:hAnsi="Arial"/>
          <w:sz w:val="20"/>
          <w:lang w:val="en-GB"/>
        </w:rPr>
        <w:t>CRISTHIAN KING. - PANAMÁ.</w:t>
      </w:r>
    </w:p>
    <w:p>
      <w:pPr>
        <w:pStyle w:val="List"/>
        <w:bidi w:val="0"/>
        <w:ind w:left="360" w:hanging="360"/>
        <w:jc w:val="left"/>
        <w:rPr/>
      </w:pPr>
      <w:r>
        <w:rPr>
          <w:rFonts w:ascii="Arial" w:hAnsi="Arial"/>
          <w:sz w:val="20"/>
        </w:rPr>
        <w:t>JONATHAN CASTILLO.- PANAMÁ.</w:t>
      </w:r>
    </w:p>
    <w:p>
      <w:pPr>
        <w:pStyle w:val="List"/>
        <w:bidi w:val="0"/>
        <w:ind w:left="0" w:hanging="0"/>
        <w:jc w:val="left"/>
        <w:rPr/>
      </w:pPr>
      <w:hyperlink r:id="rId4">
        <w:r>
          <w:rPr>
            <w:rStyle w:val="InternetLink"/>
            <w:rFonts w:ascii="Arial" w:hAnsi="Arial"/>
            <w:sz w:val="20"/>
            <w:lang w:val="es-ES"/>
          </w:rPr>
          <w:t>caking@hotmail.com</w:t>
        </w:r>
      </w:hyperlink>
    </w:p>
    <w:p>
      <w:pPr>
        <w:pStyle w:val="List"/>
        <w:bidi w:val="0"/>
        <w:ind w:left="0" w:hanging="0"/>
        <w:jc w:val="left"/>
        <w:rPr/>
      </w:pPr>
      <w:hyperlink r:id="rId5">
        <w:r>
          <w:rPr>
            <w:rStyle w:val="InternetLink"/>
            <w:rFonts w:ascii="Arial" w:hAnsi="Arial"/>
            <w:sz w:val="20"/>
            <w:lang w:val="es-ES"/>
          </w:rPr>
          <w:t>jonathan56@hotmail.com</w:t>
        </w:r>
      </w:hyperlink>
    </w:p>
    <w:sectPr>
      <w:type w:val="nextPage"/>
      <w:pgSz w:w="11906" w:h="16838"/>
      <w:pgMar w:left="1411" w:right="1411" w:gutter="0" w:header="0" w:top="1411" w:footer="0" w:bottom="141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32"/>
      <w:szCs w:val="24"/>
      <w:vertAlign w:val="superscript"/>
      <w:lang w:val="es-ES" w:eastAsia="zh-CN" w:bidi="hi-IN"/>
    </w:rPr>
  </w:style>
  <w:style w:type="paragraph" w:styleId="Heading1">
    <w:name w:val="Heading 1"/>
    <w:basedOn w:val="Normal"/>
    <w:next w:val="Normal"/>
    <w:qFormat/>
    <w:pPr>
      <w:keepNext w:val="true"/>
      <w:spacing w:before="120" w:after="0"/>
      <w:jc w:val="both"/>
    </w:pPr>
    <w:rPr>
      <w:rFonts w:ascii="Arial" w:hAnsi="Arial"/>
      <w:b/>
      <w:sz w:val="20"/>
    </w:rPr>
  </w:style>
  <w:style w:type="paragraph" w:styleId="Heading2">
    <w:name w:val="Heading 2"/>
    <w:basedOn w:val="Normal"/>
    <w:next w:val="Normal"/>
    <w:qFormat/>
    <w:pPr>
      <w:keepNext w:val="true"/>
      <w:spacing w:before="120" w:after="0"/>
      <w:jc w:val="center"/>
    </w:pPr>
    <w:rPr>
      <w:rFonts w:ascii="Arial" w:hAnsi="Arial"/>
      <w:b/>
      <w:sz w:val="20"/>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120" w:after="0"/>
      <w:jc w:val="center"/>
    </w:pPr>
    <w:rPr>
      <w:rFonts w:ascii="Arial" w:hAnsi="Arial"/>
      <w:b/>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ocities.com/Colosseum/Track/3102/beisbol.htm" TargetMode="External"/><Relationship Id="rId4" Type="http://schemas.openxmlformats.org/officeDocument/2006/relationships/hyperlink" Target="mailto:caking@hotmail.com" TargetMode="External"/><Relationship Id="rId5" Type="http://schemas.openxmlformats.org/officeDocument/2006/relationships/hyperlink" Target="mailto:jonathan56@hotmai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10</Words>
  <Characters>0</Characters>
  <CharactersWithSpaces>23429</CharactersWithSpaces>
  <Company>Marilyn de Fernande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6:40:00Z</dcterms:created>
  <dc:creator>Marilyn de Fernandez</dc:creator>
  <dc:description/>
  <dc:language>en-US</dc:language>
  <cp:lastModifiedBy/>
  <dcterms:modified xsi:type="dcterms:W3CDTF">2000-04-19T16:46:00Z</dcterms:modified>
  <cp:revision>3</cp:revision>
  <dc:subject/>
  <dc:title>EL BEISB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badora</vt:lpwstr>
  </property>
</Properties>
</file>