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ind w:firstLine="708"/>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firstLine="708"/>
        <w:jc w:val="center"/>
        <w:rPr>
          <w:rFonts w:ascii="Arial" w:hAnsi="Arial" w:cs="Arial"/>
          <w:b/>
          <w:b/>
          <w:lang w:val="es-ES_tradnl"/>
        </w:rPr>
      </w:pPr>
      <w:r>
        <w:rPr>
          <w:rFonts w:cs="Arial" w:ascii="Arial" w:hAnsi="Arial"/>
          <w:b/>
          <w:lang w:val="es-ES_tradnl"/>
        </w:rPr>
        <w:t>Uriana y el Rey (Cuento infantil)</w:t>
      </w:r>
    </w:p>
    <w:p>
      <w:pPr>
        <w:pStyle w:val="Normal"/>
        <w:spacing w:lineRule="atLeast" w:line="240"/>
        <w:ind w:firstLine="708"/>
        <w:jc w:val="center"/>
        <w:rPr>
          <w:rFonts w:ascii="Arial" w:hAnsi="Arial" w:cs="Arial"/>
          <w:b/>
          <w:b/>
          <w:sz w:val="20"/>
          <w:szCs w:val="20"/>
          <w:lang w:val="es-ES_tradnl"/>
        </w:rPr>
      </w:pPr>
      <w:r>
        <w:rPr>
          <w:rFonts w:cs="Arial" w:ascii="Arial" w:hAnsi="Arial"/>
          <w:b/>
          <w:sz w:val="20"/>
          <w:szCs w:val="20"/>
          <w:lang w:val="es-ES_tradnl"/>
        </w:rPr>
        <w:t xml:space="preserve">Nila Mendoza </w:t>
      </w:r>
      <w:hyperlink r:id="rId2">
        <w:r>
          <w:rPr>
            <w:rStyle w:val="InternetLink"/>
            <w:rFonts w:cs="Arial" w:ascii="Arial" w:hAnsi="Arial"/>
            <w:b/>
            <w:sz w:val="20"/>
            <w:szCs w:val="20"/>
            <w:lang w:val="es-ES_tradnl"/>
          </w:rPr>
          <w:t>nmendoza@intercable.net.ve</w:t>
        </w:r>
      </w:hyperlink>
    </w:p>
    <w:p>
      <w:pPr>
        <w:pStyle w:val="Normal"/>
        <w:spacing w:lineRule="atLeast" w:line="240"/>
        <w:ind w:firstLine="708"/>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uando Uriana llegó a la ciudad, así la llamaban, pero más que una ciudad,  era un pueblo de chozas de madera que ya estaban grises por el tiempo,  observó que todo parecía muy desolado.  Vio algunos árboles, distantes unos de otros, pero no había ningún otro tipo de vegetación.  Miró a todas partes, como tratando de ubicarse en el tiempo y en el espacio.  Su llegada a esa ciudad podía semejarse  a una especie de extrapolación que experimentó y que no sabía, ni por qué, ni cuándo había sucedido.  Tampoco pudo decir qué medio había usado para trasladarse a ést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Se detuvo en el medio de la  calle donde estaba, miró a todos lados tratando de descubrir si había gente en ella.  No vio a nadie y comenzó a caminar por las calles en forma de  zigzag que componían la ciudad.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aminó y caminó hasta que sus piernas, vencidas por el cansancio y adoloridas por la inflamación que éstas presentaban, la obligaron a sentarse bajo un árbol.  Se acurrucó, recostó su cabeza en el tronco de aquél y miró una vez más tratando de descubrir la presencia de algún ser que la ayudara a quitarse de su mente aquella incertidumbre  que la embargaba, y que  no sabía qué era.  Se durmió, tampoco supo nunca cuánto tiempo, pero sí sabía que debió haberse sido mucho, porque cuando despertó, el agotamiento físico que tenía antes, había desaparecid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Cuando abrió sus ojos, vio a su alrededor unas personas, por su tamaño parecían niños, pero no lo eran: los rasgos de sus caras mostraban que muchos años de existencia habían pasado por sus vidas.  Su piel no tenía un color definido. Destacaba en ellos una gran dignidad; y a la vez,  una especie de curiosidad desmedida cuando la miraban.  Sus vestiduras eran, también, extrañas, y al igual que sus edades eran difíciles de describir.    </w:t>
      </w:r>
    </w:p>
    <w:p>
      <w:pPr>
        <w:pStyle w:val="Normal"/>
        <w:spacing w:lineRule="atLeast" w:line="240"/>
        <w:ind w:firstLine="708"/>
        <w:jc w:val="both"/>
        <w:rPr/>
      </w:pPr>
      <w:r>
        <w:rPr>
          <w:rFonts w:cs="Arial" w:ascii="Arial" w:hAnsi="Arial"/>
          <w:sz w:val="20"/>
          <w:szCs w:val="20"/>
          <w:lang w:val="es-ES_tradnl"/>
        </w:rPr>
        <w:t>Ella se asustó, pero la sonrisa que le devolvió uno de ellos, la calmó.  Se levantó, poco a poco, tratando de entender qué hacía allí, el porqué de aquellas personas y cómo había llegado a ese lugar.  Sin embargo, seguía sin respuestas.</w:t>
      </w:r>
    </w:p>
    <w:p>
      <w:pPr>
        <w:pStyle w:val="Normal"/>
        <w:spacing w:lineRule="atLeast" w:line="240"/>
        <w:ind w:firstLine="708"/>
        <w:jc w:val="both"/>
        <w:rPr/>
      </w:pPr>
      <w:r>
        <w:rPr>
          <w:rFonts w:cs="Arial" w:ascii="Arial" w:hAnsi="Arial"/>
          <w:sz w:val="20"/>
          <w:szCs w:val="20"/>
          <w:lang w:val="es-ES_tradnl"/>
        </w:rPr>
        <w:t>Esas personas la tomaron de la mano y la llevaron a una casa muy diferente a las chozas que había visto a su llegada.  La casa tenía, a su alrededor, una cerca enorme que no dejaba verla con precisión.  Una reja, también extraña para el tipo de rejas que ella estaba acostumbrada a ver, se abrió.  La reja era de hierro macizo con una serie de arabescos esculpidos en ella, su color era dorado como el oro; no como el oro brillante visto por ella en su ciudad natal, sino como un oro envejecido por la historia que aquélla guardaba en lo más profundo de su existenc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Cuando entró, se dio cuenta de que la casa estaba en el medio de un gran bosque.  Caminó hacía éste, siempre llevada de la mano por aquellas personas que había visto cuando despertó. A medida que se adentraba en el bosque, podía observar la vegetación exuberante de ese lugar, la cual contrastaba con la desolación vista cuando se dio cuenta de que estaba en otra ciudad que no era la de ella.  También observó  la fachada de la casa, y se dio cuenta de que no era una casa común como las que ella recordaba de su ciudad natal.  Era una casa enorme, que sin ser un palacio en su estructura, lo era en su percepción de aquéll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Cuando llegó a la puerta de la enorme casa, se detuvo.  Sus ojos expresaban un gran miedo, pero las personas que la guiaban, le dirigieron una mirada, y sin emitir ni una palabra, le hicieron ver que no tenía nada que temer.  Finalmente, entró a la casa.  Ésta era  deslumbrante, su mobiliario era fantástico: las sillas blancas y los sofás dorados parecían de cuentos de hadas. La lámpara que colgaba del techo del gran recibo era de cristal.  Las cortinas combinaban con el mobiliario, había flores hermosísimas por todas partes, y dentro de la casa estaban otras personas con las mismas características de aquéllas que la habían traíd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Todos le hicieron una gran reverencia, la cual ella devolvió.  La miraban con la misma curiosidad con la cual la miraron las personas que la trajeron, y luego se miraban los unos a los otros, no emitían palabras, pero su comportamiento denotaba que se transmitían un mensaje.  Con un ademán, la invitaron a sentarse.  Así lo hizo, sin saber qué más hacer, ni qué podía decir.</w:t>
      </w:r>
    </w:p>
    <w:p>
      <w:pPr>
        <w:pStyle w:val="Normal"/>
        <w:spacing w:lineRule="atLeast" w:line="240"/>
        <w:ind w:firstLine="708"/>
        <w:jc w:val="both"/>
        <w:rPr/>
      </w:pPr>
      <w:r>
        <w:rPr>
          <w:rFonts w:cs="Arial" w:ascii="Arial" w:hAnsi="Arial"/>
          <w:sz w:val="20"/>
          <w:szCs w:val="20"/>
          <w:lang w:val="es-ES_tradnl"/>
        </w:rPr>
        <w:t>Pasaron unos minutos, y por las escaleras que conducían a un piso superior, bajó un hombre muy alto y su piel se veía bronceada por el sol.  Su aspecto físico no era igual a la de las personas que ya ella había visto hasta ese momento, en esa ciudad.  Se parecía, más bien, a las personas de la ciudad a la cual ella pertenecía.  El hombre hizo una reverencia, le preguntó su nombre, a lo cual ella respon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Uriana!   Me  llamo Urian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la esperaba que él dijera su nombre, pero no lo hizo.</w:t>
      </w:r>
    </w:p>
    <w:p>
      <w:pPr>
        <w:pStyle w:val="Normal"/>
        <w:spacing w:lineRule="atLeast" w:line="240"/>
        <w:ind w:firstLine="708"/>
        <w:jc w:val="both"/>
        <w:rPr/>
      </w:pPr>
      <w:r>
        <w:rPr>
          <w:rFonts w:eastAsia="Arial" w:cs="Arial" w:ascii="Arial" w:hAnsi="Arial"/>
          <w:sz w:val="20"/>
          <w:szCs w:val="20"/>
          <w:lang w:val="es-ES_tradnl"/>
        </w:rPr>
        <w:t xml:space="preserve"> </w:t>
      </w:r>
      <w:r>
        <w:rPr>
          <w:rFonts w:cs="Arial" w:ascii="Arial" w:hAnsi="Arial"/>
          <w:sz w:val="20"/>
          <w:szCs w:val="20"/>
          <w:lang w:val="es-ES_tradnl"/>
        </w:rPr>
        <w:t>Uriana, luego agregó:</w:t>
      </w:r>
    </w:p>
    <w:p>
      <w:pPr>
        <w:pStyle w:val="Normal"/>
        <w:spacing w:lineRule="atLeast" w:line="240"/>
        <w:ind w:firstLine="708"/>
        <w:jc w:val="both"/>
        <w:rPr/>
      </w:pPr>
      <w:r>
        <w:rPr>
          <w:rFonts w:cs="Arial" w:ascii="Arial" w:hAnsi="Arial"/>
          <w:sz w:val="20"/>
          <w:szCs w:val="20"/>
          <w:lang w:val="es-ES_tradnl"/>
        </w:rPr>
        <w:t>- ¡No sé cómo vine a parar aquí!</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hombre no dijo nada al respecto, pero la miró con la misma curiosidad con la cual la miraban los otros seres, cuyas edades eran difíciles de describir.</w:t>
      </w:r>
    </w:p>
    <w:p>
      <w:pPr>
        <w:pStyle w:val="Normal"/>
        <w:spacing w:lineRule="atLeast" w:line="240"/>
        <w:ind w:firstLine="708"/>
        <w:jc w:val="both"/>
        <w:rPr/>
      </w:pPr>
      <w:r>
        <w:rPr>
          <w:rFonts w:cs="Arial" w:ascii="Arial" w:hAnsi="Arial"/>
          <w:sz w:val="20"/>
          <w:szCs w:val="20"/>
          <w:lang w:val="es-ES_tradnl"/>
        </w:rPr>
        <w:t>Uriana estaba sin muchas energías para seguirse haciendo preguntas con relación a su situación.  Decidió guardar silencio, también, como esperando ver qué más acontecía.</w:t>
      </w:r>
    </w:p>
    <w:p>
      <w:pPr>
        <w:pStyle w:val="Normal"/>
        <w:spacing w:lineRule="atLeast" w:line="240"/>
        <w:ind w:firstLine="708"/>
        <w:jc w:val="both"/>
        <w:rPr/>
      </w:pPr>
      <w:r>
        <w:rPr>
          <w:rFonts w:cs="Arial" w:ascii="Arial" w:hAnsi="Arial"/>
          <w:sz w:val="20"/>
          <w:szCs w:val="20"/>
          <w:lang w:val="es-ES_tradnl"/>
        </w:rPr>
        <w:t>Las personas que le dieron la bienvenida, la condujeron a una habitación tan hermosa como el recibidor antes visto por ella. Cuando entró a aquélla, quedó tan deslumbrada como cuando entró a la casa.  La belleza de la habitación, también, era de fábula, y ella no sabía todavía por qué, ni qué hacía allí.</w:t>
      </w:r>
    </w:p>
    <w:p>
      <w:pPr>
        <w:pStyle w:val="Normal"/>
        <w:spacing w:lineRule="atLeast" w:line="240"/>
        <w:ind w:firstLine="708"/>
        <w:jc w:val="both"/>
        <w:rPr/>
      </w:pPr>
      <w:r>
        <w:rPr>
          <w:rFonts w:cs="Arial" w:ascii="Arial" w:hAnsi="Arial"/>
          <w:sz w:val="20"/>
          <w:szCs w:val="20"/>
          <w:lang w:val="es-ES_tradnl"/>
        </w:rPr>
        <w:t>Cuando abrió un guardarropa que había dentro de la habitación, observó, en él, los vestidos más lindos que ella jamás había visto en su vida: eran unas túnicas blancas de hilo, con ribetes tan dorados, como el color de los sofás que había visto al entra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l cabo de una hora, le avisaron por señas, ya que aquellas personas seguían sin emitir palabra, que era la hora de bajar a comer.  Bajó al gran comedor, y al igual que en las otras partes de la casa que ya había visto, la belleza era maravillosa: en la gran mesa de madera de caoba, se extendía un mantel tejido en hilos dorados y plateados.  Los alimentos, sobre ella, bien dispuestos, con una elegancia envidiable.  La vajilla era preciosa, y todo indicaba un gusto refinado y de altura.  De las paredes del comedor  colgaban unas pinturas muy hermosas que mostraban la cultura de quien las había seleccionado.</w:t>
      </w:r>
    </w:p>
    <w:p>
      <w:pPr>
        <w:pStyle w:val="Normal"/>
        <w:spacing w:lineRule="atLeast" w:line="240"/>
        <w:ind w:firstLine="708"/>
        <w:jc w:val="both"/>
        <w:rPr/>
      </w:pPr>
      <w:r>
        <w:rPr>
          <w:rFonts w:cs="Arial" w:ascii="Arial" w:hAnsi="Arial"/>
          <w:sz w:val="20"/>
          <w:szCs w:val="20"/>
          <w:lang w:val="es-ES_tradnl"/>
        </w:rPr>
        <w:t>Uriana vestía una de las túnicas que encontró en el guardarropa de su habitación.  Tenía los cabellos lustrosos y bien peinados.  Su cabello era negro, largo, muy hermoso; ella se veía tan radiante como la casa que habitaba, en ese momento.</w:t>
      </w:r>
    </w:p>
    <w:p>
      <w:pPr>
        <w:pStyle w:val="Normal"/>
        <w:spacing w:lineRule="atLeast" w:line="240"/>
        <w:ind w:firstLine="708"/>
        <w:jc w:val="both"/>
        <w:rPr/>
      </w:pPr>
      <w:r>
        <w:rPr>
          <w:rFonts w:cs="Arial" w:ascii="Arial" w:hAnsi="Arial"/>
          <w:sz w:val="20"/>
          <w:szCs w:val="20"/>
          <w:lang w:val="es-ES_tradnl"/>
        </w:rPr>
        <w:t>El hombre que le había preguntado su nombre, estaba de pie ante el gran comedor; hizo, nuevamente, una reverencia y esperó a que ella tomara asiento.  Uriana notó la elegancia de la ropa que él llevaba, pero no dijo nada.  Cenaron en total silencio.  Las personas que la habían recibido a su llegada, servían la mesa y la seguían observando con la curiosidad desmedida, como la miraron cuando llegó.  Terminaron de cenar, y ella se retiró a su habitación.  Se quedó dormida rápidamente, ya que la incertidumbre de todo cuanto acontecía con ella, la había dejado, mentalmente, agotada.</w:t>
      </w:r>
    </w:p>
    <w:p>
      <w:pPr>
        <w:pStyle w:val="Normal"/>
        <w:spacing w:lineRule="atLeast" w:line="240"/>
        <w:ind w:firstLine="708"/>
        <w:jc w:val="both"/>
        <w:rPr/>
      </w:pPr>
      <w:r>
        <w:rPr>
          <w:rFonts w:cs="Arial" w:ascii="Arial" w:hAnsi="Arial"/>
          <w:sz w:val="20"/>
          <w:szCs w:val="20"/>
          <w:lang w:val="es-ES_tradnl"/>
        </w:rPr>
        <w:t>Al día siguiente, se despertó muy temprano.  Cuando bajó, se dirigió directamente al bosque que rodeaba la gran casa, y se sentó.  Aún no sabía lo qué pasaba, pero estaba demasiado intranquila por la situación.  Ella seguía sin saber dónde estaba, qué debía hacer o decir, no sabía cómo regresar a su ciudad natal, y se dio cuenta de que estaba tan confundida con todo, que ya hasta estaba mezclando su vida anterior con ésta nuev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uando reflexionaba sobre todo esto, se acercó el hombre alto de piel bronceada, del cual tampoco sabía su nombre.  Éste se sentó a su lado y por fin le dijo  que ella estaba en una tribu donde vivían solamente  esclavos.  Le explicó que esos seres que ella había visto cuando llegó eran sus esclavos, y le dijo, además, que él era el rey de esa tribu.  Cuando ella le preguntó, qué hacía ella allí, le respondió  que él necesitaba una esposa, y que si ella accedía a casarse con él, los esclavos serían liberados.</w:t>
      </w:r>
    </w:p>
    <w:p>
      <w:pPr>
        <w:pStyle w:val="Normal"/>
        <w:spacing w:lineRule="atLeast" w:line="240"/>
        <w:ind w:firstLine="708"/>
        <w:jc w:val="both"/>
        <w:rPr/>
      </w:pPr>
      <w:r>
        <w:rPr>
          <w:rFonts w:cs="Arial" w:ascii="Arial" w:hAnsi="Arial"/>
          <w:sz w:val="20"/>
          <w:szCs w:val="20"/>
          <w:lang w:val="es-ES_tradnl"/>
        </w:rPr>
        <w:t>Uriana estaba más alarmada que cuando llegó y mirándolo con asombro le dijo:</w:t>
      </w:r>
    </w:p>
    <w:p>
      <w:pPr>
        <w:pStyle w:val="Normal"/>
        <w:numPr>
          <w:ilvl w:val="0"/>
          <w:numId w:val="1"/>
        </w:numPr>
        <w:spacing w:lineRule="atLeast" w:line="240"/>
        <w:jc w:val="both"/>
        <w:rPr>
          <w:rFonts w:ascii="Arial" w:hAnsi="Arial" w:cs="Arial"/>
          <w:sz w:val="20"/>
          <w:szCs w:val="20"/>
          <w:lang w:val="es-ES_tradnl"/>
        </w:rPr>
      </w:pPr>
      <w:r>
        <w:rPr>
          <w:rFonts w:cs="Arial" w:ascii="Arial" w:hAnsi="Arial"/>
          <w:sz w:val="20"/>
          <w:szCs w:val="20"/>
          <w:lang w:val="es-ES_tradnl"/>
        </w:rPr>
        <w:t>¿Cómo voy a casarme contigo, si ni siquiera sé quién eres?</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A esto, el hombre respondió:</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 No necesitas saber quien soy, sólo debes aceptarme como esposo para que los esclavos queden libr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Uriana se negó a hacer eso, porque: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Cómo me voy a casar  con un hombre que es un extraño para mí?, - dij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Eres libre de irte cuando lo desees, porque  no  te puedo obligar a aceptar algo que  no quieres. - Añadió él -</w:t>
      </w:r>
    </w:p>
    <w:p>
      <w:pPr>
        <w:pStyle w:val="Normal"/>
        <w:spacing w:lineRule="atLeast" w:line="240"/>
        <w:jc w:val="both"/>
        <w:rPr/>
      </w:pPr>
      <w:r>
        <w:rPr>
          <w:rFonts w:cs="Arial" w:ascii="Arial" w:hAnsi="Arial"/>
          <w:sz w:val="20"/>
          <w:szCs w:val="20"/>
          <w:lang w:val="es-ES_tradnl"/>
        </w:rPr>
        <w:tab/>
        <w:t xml:space="preserve"> Uriana lo miró, y lo único que exclamó fue:</w:t>
      </w:r>
    </w:p>
    <w:p>
      <w:pPr>
        <w:pStyle w:val="Normal"/>
        <w:spacing w:lineRule="atLeast" w:line="240"/>
        <w:jc w:val="both"/>
        <w:rPr/>
      </w:pPr>
      <w:r>
        <w:rPr>
          <w:rFonts w:cs="Arial" w:ascii="Arial" w:hAnsi="Arial"/>
          <w:sz w:val="20"/>
          <w:szCs w:val="20"/>
          <w:lang w:val="es-ES_tradnl"/>
        </w:rPr>
        <w:tab/>
        <w:t xml:space="preserve"> ¡No sé cómo llegué aquí!  A lo cual él respondió:</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No puedo agregar nada más, excepto que si me aceptas como esposo, los esclavos quedarán libres para siempr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Uriana se levantó y se fue.  Él hombre siguió sentado por un largo rato, hasta que entró, nuevamente, a la gran casa.</w:t>
      </w:r>
    </w:p>
    <w:p>
      <w:pPr>
        <w:pStyle w:val="Normal"/>
        <w:spacing w:lineRule="atLeast" w:line="240"/>
        <w:ind w:firstLine="708"/>
        <w:jc w:val="both"/>
        <w:rPr/>
      </w:pPr>
      <w:r>
        <w:rPr>
          <w:rFonts w:cs="Arial" w:ascii="Arial" w:hAnsi="Arial"/>
          <w:sz w:val="20"/>
          <w:szCs w:val="20"/>
          <w:lang w:val="es-ES_tradnl"/>
        </w:rPr>
        <w:t xml:space="preserve">Uriana, desesperada por la situación, preguntó a las personas que la habían encontrado cómo hacía ella para regresar a su casa.  Ellos no respondieron.  La miraron con tristeza y se fueron.  Antes de marcharse, les preguntó sus nombres, pero tampoco respondieron. </w:t>
      </w:r>
    </w:p>
    <w:p>
      <w:pPr>
        <w:pStyle w:val="Normal"/>
        <w:spacing w:lineRule="atLeast" w:line="240"/>
        <w:ind w:firstLine="708"/>
        <w:jc w:val="both"/>
        <w:rPr/>
      </w:pPr>
      <w:r>
        <w:rPr>
          <w:rFonts w:cs="Arial" w:ascii="Arial" w:hAnsi="Arial"/>
          <w:sz w:val="20"/>
          <w:szCs w:val="20"/>
          <w:lang w:val="es-ES_tradnl"/>
        </w:rPr>
        <w:t>Uriana volvía, una y otra vez al sitio donde fue hallada por aquellas personas, pero no lograba saber cómo regresar a su casa, ni cómo había llegado hasta ese lugar.   Fue a ese sitio un sin fin de veces, pero no podía encontrar la respuesta a sus pregunta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Pasaron varios días, y Uriana se fue calmando, pero no se resignaba a asumir aquel papel de esposa, ya que ella no amaba a aquel hombre.  Era libre de irse, pero no sabía cóm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 medida que se fue tranquilizando, Uriana empezó a soñar cosas que parecían descabelladas para ella, pero que cuando se las contaba a los seres que vivían con ella, y que por su tamaño  empezó a llamarlas Personitas, porque éstas seguían sin decirle sus nombres, ellos la miraban como esperando a que descubriera o consiguiera algún significado a sus sueñ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Lo primero que soñó fue que ella estaba en un sitio celestial y vestía una gran túnica, como las guardadas en su ropero.  En ese sitio, Uriana era como una especie de Diosa que cataba los manjares y comidas que se producían en aquél.  A medida que ella probaba aquellos alimentos de sus sueños,  grababa en su recuerdo el sabor de ellos, y las recetas le eran dictadas por una voz desconocid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Cuando despertó al día siguiente,  les contó a las Personitas que vivían con ella el sueño que había tendido.  Ellos la invitaron, por señas, ya que seguían sin hablar, a cocinar esos manjares, y se miraban unos a los otros esperando que aceptara.  Así lo hizo, y las Personitas corrieron a buscar al rey para que viera lo que pasab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y hizo acto de presencia, su cara mostraba alegría, y esperaba alguna reacción por parte de Uriana, pero nada pasó.  Durante varios días, Uriana se encargó de preparar aquellos alimentos que parecían manjares de Dioses y que sólo ella sabía hacer.  Las Personitas y el rey lo comían con deleite, pero siempre esperaban que algo más sucediera, pero nada pasaba.</w:t>
      </w:r>
    </w:p>
    <w:p>
      <w:pPr>
        <w:pStyle w:val="Normal"/>
        <w:spacing w:lineRule="atLeast" w:line="240"/>
        <w:ind w:firstLine="708"/>
        <w:jc w:val="both"/>
        <w:rPr/>
      </w:pPr>
      <w:r>
        <w:rPr>
          <w:rFonts w:cs="Arial" w:ascii="Arial" w:hAnsi="Arial"/>
          <w:sz w:val="20"/>
          <w:szCs w:val="20"/>
          <w:lang w:val="es-ES_tradnl"/>
        </w:rPr>
        <w:t>Después, Uriana comenzó a tener un sueño repetido: en éste, ella veía un ser color violeta que emitía unos rayos del mismo color.  Ella enloquecía de amor ante aquel ser, pero cuando  se le acercaba para tocarlo y besarlo, él se alejab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uando Uriana contaba ese sueño, las Personitas volvían a correr en busca del rey y le pedían a ella que  narrara  el sueño de nuevo para que él lo escuchara.  Cuando Uriana lo hacía, veía, nuevamente, la misma reacción de ansiedad primero, y de tristeza después cuando ella terminaba de contarlo.</w:t>
      </w:r>
    </w:p>
    <w:p>
      <w:pPr>
        <w:pStyle w:val="Normal"/>
        <w:spacing w:lineRule="atLeast" w:line="240"/>
        <w:ind w:firstLine="708"/>
        <w:jc w:val="both"/>
        <w:rPr/>
      </w:pPr>
      <w:r>
        <w:rPr>
          <w:rFonts w:cs="Arial" w:ascii="Arial" w:hAnsi="Arial"/>
          <w:sz w:val="20"/>
          <w:szCs w:val="20"/>
          <w:lang w:val="es-ES_tradnl"/>
        </w:rPr>
        <w:t>Así transcurrió un tiempo, Uriana pasaba su vida buscando la forma de encontrar el camino que la había traído hasta ese lugar, tratando de entender su situación, y tratando de descifrar la alegría que le producía tanto a las Personitas como al rey, sus sueños; y a la vez, la ansiedad que demostraban esperando una respuesta de ella, y la tristeza porque no la había.</w:t>
      </w:r>
    </w:p>
    <w:p>
      <w:pPr>
        <w:pStyle w:val="Normal"/>
        <w:spacing w:lineRule="atLeast" w:line="240"/>
        <w:ind w:firstLine="708"/>
        <w:jc w:val="both"/>
        <w:rPr/>
      </w:pPr>
      <w:r>
        <w:rPr>
          <w:rFonts w:cs="Arial" w:ascii="Arial" w:hAnsi="Arial"/>
          <w:sz w:val="20"/>
          <w:szCs w:val="20"/>
          <w:lang w:val="es-ES_tradnl"/>
        </w:rPr>
        <w:t>A medida que fue pasando el tiempo, Uriana comenzó a tomarles verdadero cariño al rey y a las Personitas que vivían con ella, pero seguía sin enamorarse del él; a pesar de lo hermoso y lo caballero que éste era.</w:t>
      </w:r>
    </w:p>
    <w:p>
      <w:pPr>
        <w:pStyle w:val="Normal"/>
        <w:spacing w:lineRule="atLeast" w:line="240"/>
        <w:ind w:firstLine="708"/>
        <w:jc w:val="both"/>
        <w:rPr/>
      </w:pPr>
      <w:r>
        <w:rPr>
          <w:rFonts w:cs="Arial" w:ascii="Arial" w:hAnsi="Arial"/>
          <w:sz w:val="20"/>
          <w:szCs w:val="20"/>
          <w:lang w:val="es-ES_tradnl"/>
        </w:rPr>
        <w:t>El tiempo seguía pasando, las Personitas comenzaron a entristecer, ya que Uriana no se casaba con el rey, y ellos seguían siendo esclavos.  El rey los trataba muy bien, pero les faltaba su libertad para ser felic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Uriana no entendía por qué el rey tenía a unos esclavos que los trataba casi como si ellos fueran unos reyes también, y no les daba su libertad.   Tampoco entendía por qué su libertad dependía de ella.</w:t>
      </w:r>
    </w:p>
    <w:p>
      <w:pPr>
        <w:pStyle w:val="Normal"/>
        <w:spacing w:lineRule="atLeast" w:line="240"/>
        <w:ind w:firstLine="708"/>
        <w:jc w:val="both"/>
        <w:rPr/>
      </w:pPr>
      <w:r>
        <w:rPr>
          <w:rFonts w:cs="Arial" w:ascii="Arial" w:hAnsi="Arial"/>
          <w:sz w:val="20"/>
          <w:szCs w:val="20"/>
          <w:lang w:val="es-ES_tradnl"/>
        </w:rPr>
        <w:t>Un día, mientras las Personitas trabajaban, Uriana los observaba y se dio cuenta de que no solamente estaban tristes, sino que parecía como si toda esperanza de vida escapaba de ellos.  Uriana, conmovida por la situación, fue a hablar con el rey y le dijo:</w:t>
      </w:r>
    </w:p>
    <w:p>
      <w:pPr>
        <w:pStyle w:val="Normal"/>
        <w:spacing w:lineRule="atLeast" w:line="240"/>
        <w:ind w:firstLine="70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 Acepto ser tu esposa, pero  no te am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uego aña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Me caso contigo por amor a las Personitas porque no quiero que sean infelices.  </w:t>
        <w:tab/>
        <w:t>Cuando Uriana dijo todo aquello, el rey resplandecía de alegría.  La noticia corrió por toda la casa, y las Personitas iban de un lado a otro, transmitiendo la noticia con gestos.  Los ojos de aquellas personas volvieron a  brillar como hacía tiempo no ocurría.</w:t>
      </w:r>
    </w:p>
    <w:p>
      <w:pPr>
        <w:pStyle w:val="Normal"/>
        <w:spacing w:lineRule="atLeast" w:line="240"/>
        <w:ind w:firstLine="708"/>
        <w:jc w:val="both"/>
        <w:rPr/>
      </w:pPr>
      <w:r>
        <w:rPr>
          <w:rFonts w:cs="Arial" w:ascii="Arial" w:hAnsi="Arial"/>
          <w:sz w:val="20"/>
          <w:szCs w:val="20"/>
          <w:lang w:val="es-ES_tradnl"/>
        </w:rPr>
        <w:t>El rey, sin embargo, le dijo a Uriana:</w:t>
      </w:r>
    </w:p>
    <w:p>
      <w:pPr>
        <w:pStyle w:val="Normal"/>
        <w:spacing w:lineRule="atLeast" w:line="240"/>
        <w:ind w:firstLine="708"/>
        <w:jc w:val="both"/>
        <w:rPr/>
      </w:pPr>
      <w:r>
        <w:rPr>
          <w:rFonts w:cs="Arial" w:ascii="Arial" w:hAnsi="Arial"/>
          <w:sz w:val="20"/>
          <w:szCs w:val="20"/>
          <w:lang w:val="es-ES_tradnl"/>
        </w:rPr>
        <w:t>- Aún estás a tiempo de retirar tu aceptación.  A esto, Uriana respon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Hago este sacrificio como un gesto de amor hacía  las Personitas porque les he tomado verdadero cariño.   A ti te aprecio y te admiro, pero no te amo. Te quiero como quiero a los otros seres que viven conmigo, pero que no estoy  enamorada de  ti.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nte esta confesión, el rey entristeció un poco, pero no dijo nad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Las Personitas hacían todos los preparativos de la boda con una gran alegría.  Unos días antes, le pidieron a Uriana que volviera a cocinar los alimentos con los cuales  ella soñaba para el día de la boda.  Ella lo hizo con  agrado. Le preguntaron, a través de la forma como se comunicaban con ella, si seguía soñando con el ser violeta, y ella entristecida le dijo que sí, pero que no lograba alcanzarlo cuando lo quería besar y tocar. </w:t>
      </w:r>
    </w:p>
    <w:p>
      <w:pPr>
        <w:pStyle w:val="Normal"/>
        <w:spacing w:lineRule="atLeast" w:line="240"/>
        <w:ind w:firstLine="708"/>
        <w:jc w:val="both"/>
        <w:rPr/>
      </w:pPr>
      <w:r>
        <w:rPr>
          <w:rFonts w:cs="Arial" w:ascii="Arial" w:hAnsi="Arial"/>
          <w:sz w:val="20"/>
          <w:szCs w:val="20"/>
          <w:lang w:val="es-ES_tradnl"/>
        </w:rPr>
        <w:t xml:space="preserve">Las Personitas pasaron más de una semana corriendo de un lado a otro como si se les acabara el tiempo, hasta que todo estuvo listo para el día de la boda.  El día llegó.  El rey y Uriana vistieron sus mejores galas. Tanto ella como el rey lucían hermosos con sus trajes.   </w:t>
        <w:tab/>
        <w:t xml:space="preserve">Igualmente, las Personitas se vistieron ese día con unos trajes brillantes de colores muy llamativos.  A Uriana le pareció que el color de esas ropas era muy inusual para una boda, pero pensó que era una costumbre de la tribu y no se cuestionó más al respecto.  Una de las Personitas, cuyo rostro parecía el de más edad, fungió de autoridad superior y fue quien los casó.  </w:t>
      </w:r>
    </w:p>
    <w:p>
      <w:pPr>
        <w:pStyle w:val="Normal"/>
        <w:spacing w:lineRule="atLeast" w:line="240"/>
        <w:ind w:firstLine="708"/>
        <w:jc w:val="both"/>
        <w:rPr/>
      </w:pPr>
      <w:r>
        <w:rPr>
          <w:rFonts w:cs="Arial" w:ascii="Arial" w:hAnsi="Arial"/>
          <w:sz w:val="20"/>
          <w:szCs w:val="20"/>
          <w:lang w:val="es-ES_tradnl"/>
        </w:rPr>
        <w:t>Cuando la máxima autoridad preguntó a Uriana si aceptaba al rey por esposo, ella dudó un momento, y las Personitas se alarmaron ante su duda.  Uriana los observó a todos con gran cariño y mirando a la autoridad superior, contestó:</w:t>
      </w:r>
    </w:p>
    <w:p>
      <w:pPr>
        <w:pStyle w:val="Normal"/>
        <w:numPr>
          <w:ilvl w:val="0"/>
          <w:numId w:val="1"/>
        </w:numPr>
        <w:spacing w:lineRule="atLeast" w:line="240"/>
        <w:jc w:val="both"/>
        <w:rPr>
          <w:rFonts w:ascii="Arial" w:hAnsi="Arial" w:cs="Arial"/>
          <w:sz w:val="20"/>
          <w:szCs w:val="20"/>
          <w:lang w:val="es-ES_tradnl"/>
        </w:rPr>
      </w:pPr>
      <w:r>
        <w:rPr>
          <w:rFonts w:cs="Arial" w:ascii="Arial" w:hAnsi="Arial"/>
          <w:sz w:val="20"/>
          <w:szCs w:val="20"/>
          <w:lang w:val="es-ES_tradnl"/>
        </w:rPr>
        <w:t>Sí, lo acept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l pronunciar esas palabras, las Personitas, cuyo color era difícil de describir, comenzaron a transformarse: la piel fue adquiriendo una tonalidad del color de la tierra; sus cuerpos seguían siendo pequeños, pero estaban un poco más erguido que antes.  Sus rostros empezaron a cambiar: los rasgos de éstos semejaban a los duendes que Uriana había visto en los libros de cuentos de hadas que leía en su ciudad cuando era niña.  Los trajes brillantes y coloridos que se habían puesto para la ocasión se veían ahora más hermoso que antes de la boda, y la felicidad que había en sus rostros era, realmente, indescriptible.  Uriana abría sus ojos llena de sorpresa sin emitir ninguna palabra.  Las Personitas se abrazaban unas a otras de pura felicidad.  Se reían y lloraban de pura emoción, y Uriana percibió que eran más hermosas que antes.</w:t>
      </w:r>
    </w:p>
    <w:p>
      <w:pPr>
        <w:pStyle w:val="Normal"/>
        <w:spacing w:lineRule="atLeast" w:line="240"/>
        <w:ind w:firstLine="708"/>
        <w:jc w:val="both"/>
        <w:rPr/>
      </w:pPr>
      <w:r>
        <w:rPr>
          <w:rFonts w:cs="Arial" w:ascii="Arial" w:hAnsi="Arial"/>
          <w:sz w:val="20"/>
          <w:szCs w:val="20"/>
          <w:lang w:val="es-ES_tradnl"/>
        </w:rPr>
        <w:t>Uriana, toda asombrada, miró al rey; éste, finalmente, le explicó lo que  ella necesitaba saber:</w:t>
      </w:r>
    </w:p>
    <w:p>
      <w:pPr>
        <w:pStyle w:val="Normal"/>
        <w:spacing w:lineRule="atLeast" w:line="240"/>
        <w:ind w:firstLine="708"/>
        <w:jc w:val="both"/>
        <w:rPr/>
      </w:pPr>
      <w:r>
        <w:rPr>
          <w:rFonts w:eastAsia="Arial" w:cs="Arial" w:ascii="Arial" w:hAnsi="Arial"/>
          <w:sz w:val="20"/>
          <w:szCs w:val="20"/>
          <w:lang w:val="es-ES_tradnl"/>
        </w:rPr>
        <w:t xml:space="preserve"> </w:t>
      </w:r>
      <w:r>
        <w:rPr>
          <w:rFonts w:cs="Arial" w:ascii="Arial" w:hAnsi="Arial"/>
          <w:sz w:val="20"/>
          <w:szCs w:val="20"/>
          <w:lang w:val="es-ES_tradnl"/>
        </w:rPr>
        <w:t>-  Esas  Personitas son gnomos de la tierra que habían habitado, por muchos años, en  la ciudad de donde yo provengo.  Hizo una pausa y continu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No todo el mundo los podía ver, pero  yo los veía desde que era muy niño, y  de tanto verlos, pasaron a ser mis amigos más preciados.  </w:t>
      </w:r>
    </w:p>
    <w:p>
      <w:pPr>
        <w:pStyle w:val="Normal"/>
        <w:spacing w:lineRule="atLeast" w:line="240"/>
        <w:ind w:firstLine="70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Mirando a Uriana   aña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Un día cuando ya yo era mayor de edad,  quise casarme, pero que no lograba enamorarme de nadie.  Los gnomos quisieron jugarme una broma y con sus poderes mágicos  me  hechizaron para que cuando yo viera a uno de ellos,  creyera que se trataba de un ser humano como yo, y me enamorara; y luego, me quitarían el hechizo para que me desenamorar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nte aquella confesión, Uriana asombrada pregunt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Y… qué pas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y le respondió:</w:t>
      </w:r>
    </w:p>
    <w:p>
      <w:pPr>
        <w:pStyle w:val="Normal"/>
        <w:spacing w:lineRule="atLeast" w:line="240"/>
        <w:ind w:firstLine="708"/>
        <w:jc w:val="both"/>
        <w:rPr/>
      </w:pPr>
      <w:r>
        <w:rPr>
          <w:rFonts w:cs="Arial" w:ascii="Arial" w:hAnsi="Arial"/>
          <w:sz w:val="20"/>
          <w:szCs w:val="20"/>
          <w:lang w:val="es-ES_tradnl"/>
        </w:rPr>
        <w:t>- Lo que los gnomos no habían previsto era que yo podía llegar a enamorar tan fuertemente de ese gnomo, que difícilmente  podían quitarme el hechizo, porque ellos no tenían tanto poder como para disolver un embrujo como aquél. Sin tener mucha conciencia de las consecuencias de no pensar bien en sus actos, los gnomos me hechizaron, y me colocaron a uno de sus congéneres frente a mí.  Yo me enamoré, inexplicablemente, de aquel ser.  Los gnomos no lograban, después, quitarme el encantamiento, y asustados, llamaron al Maestro de los gnomos, pidiéndole ayuda, pero éste les dij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Las cosas no se ganan fácilmente, y ustedes deberán  pagar por ese acto tan irresponsable que han cometido con su mejor amig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y le contó a Uriana que los  gnomos, que lo habían embrujado, dijeron que ellos estaban dispuestos a pagar por sus actos, pero que no querían que el rey siguiera enamorado de aquel ser que no era su congénere y con el cual no se podía casar.  El Maestro de los gnomos les preguntó que si estaban seguros de lo que decían, y ellos dijeron que cualquier cosa, pero que no querían que el rey siguiera enamorado del gnomo.  Diciendo esto, el Maestro de los gnomos dijo con una voz grave:</w:t>
      </w:r>
    </w:p>
    <w:p>
      <w:pPr>
        <w:pStyle w:val="Normal"/>
        <w:spacing w:lineRule="atLeast" w:line="240"/>
        <w:ind w:firstLine="708"/>
        <w:jc w:val="both"/>
        <w:rPr/>
      </w:pPr>
      <w:r>
        <w:rPr>
          <w:rFonts w:cs="Arial" w:ascii="Arial" w:hAnsi="Arial"/>
          <w:sz w:val="20"/>
          <w:szCs w:val="20"/>
          <w:lang w:val="es-ES_tradnl"/>
        </w:rPr>
        <w:t xml:space="preserve">-¡Se levanta el encantamiento al rey!  ¡Él recordará el acto irresponsable de ustedes, pero </w:t>
      </w:r>
      <w:r>
        <w:rPr>
          <w:rFonts w:cs="Arial" w:ascii="Arial" w:hAnsi="Arial"/>
          <w:b/>
          <w:sz w:val="20"/>
          <w:szCs w:val="20"/>
          <w:lang w:val="es-ES_tradnl"/>
        </w:rPr>
        <w:t>no</w:t>
      </w:r>
      <w:r>
        <w:rPr>
          <w:rFonts w:cs="Arial" w:ascii="Arial" w:hAnsi="Arial"/>
          <w:sz w:val="20"/>
          <w:szCs w:val="20"/>
          <w:lang w:val="es-ES_tradnl"/>
        </w:rPr>
        <w:t xml:space="preserve"> seguirá enamorado del gnomo!  </w:t>
      </w:r>
    </w:p>
    <w:p>
      <w:pPr>
        <w:pStyle w:val="Normal"/>
        <w:spacing w:lineRule="atLeast" w:line="240"/>
        <w:ind w:left="708" w:hanging="0"/>
        <w:jc w:val="both"/>
        <w:rPr/>
      </w:pPr>
      <w:r>
        <w:rPr>
          <w:rFonts w:cs="Arial" w:ascii="Arial" w:hAnsi="Arial"/>
          <w:sz w:val="20"/>
          <w:szCs w:val="20"/>
          <w:lang w:val="es-ES_tradnl"/>
        </w:rPr>
        <w:t>Acto seguido,  mirando a los gnomos que habían hechizado al rey, agregó:</w:t>
      </w:r>
    </w:p>
    <w:p>
      <w:pPr>
        <w:pStyle w:val="Normal"/>
        <w:spacing w:lineRule="atLeast" w:line="240"/>
        <w:ind w:firstLine="708"/>
        <w:jc w:val="both"/>
        <w:rPr/>
      </w:pPr>
      <w:r>
        <w:rPr>
          <w:rFonts w:cs="Arial" w:ascii="Arial" w:hAnsi="Arial"/>
          <w:sz w:val="20"/>
          <w:szCs w:val="20"/>
          <w:lang w:val="es-ES_tradnl"/>
        </w:rPr>
        <w:t>- En cuanto a ustedes, sus cuerpos se transformaran, y su aspecto de gnomo cambiará y semejará a la de un ser humano.  Su tamaño seguirá siendo el mismo, pero el color de su piel será indefinido.  Perderán el poder de la palabra y volverán a ser como eran antes cuando que el rey consiga esposa.  Esa esposa deberá ser alguien muy especial que esté dispuesta a sacrificarse con un gesto de amor hacía ustedes.  Con ese gesto de amor, ustedes quedarán liberados del hechizo que he depositado en sus esencias.  Dicho eso, los gnomos dejaron de ser ellos y se transformaron en las Personitas que Uriana conoció.</w:t>
      </w:r>
    </w:p>
    <w:p>
      <w:pPr>
        <w:pStyle w:val="Normal"/>
        <w:spacing w:lineRule="atLeast" w:line="240"/>
        <w:ind w:firstLine="708"/>
        <w:jc w:val="both"/>
        <w:rPr/>
      </w:pPr>
      <w:r>
        <w:rPr>
          <w:rFonts w:cs="Arial" w:ascii="Arial" w:hAnsi="Arial"/>
          <w:sz w:val="20"/>
          <w:szCs w:val="20"/>
          <w:lang w:val="es-ES_tradnl"/>
        </w:rPr>
        <w:t>El rey también le explicó a Uriana que una vez que el embrujo se levantara, los gnomos podían volver al mundo subterráneo a donde ellos pertenecían, y que si ella lo deseaba podía regresar a su ciudad natal, ya que ella no tenía por qué quedarse, sino lo quería.</w:t>
      </w:r>
    </w:p>
    <w:p>
      <w:pPr>
        <w:pStyle w:val="Normal"/>
        <w:spacing w:lineRule="atLeast" w:line="240"/>
        <w:ind w:firstLine="708"/>
        <w:jc w:val="both"/>
        <w:rPr/>
      </w:pPr>
      <w:r>
        <w:rPr>
          <w:rFonts w:cs="Arial" w:ascii="Arial" w:hAnsi="Arial"/>
          <w:sz w:val="20"/>
          <w:szCs w:val="20"/>
          <w:lang w:val="es-ES_tradnl"/>
        </w:rPr>
        <w:t xml:space="preserve">Uriana le preguntó, entonces, al rey cómo había ella llegado a ese pueblo, y el rey le explicó que los gnomos, en su desesperación por volver a su mundo subterráneo, le habían ofrecido  ayudarlo a buscar esposa.  Le dijeron, además, que ellos habían consultado al Maestro de los gnomos con respecto a ello, y éste les había informado que solamente un ser muy especial podía casarse con una persona tan extraordinaria como lo era el rey.  Los gnomos le informaron al  Maestro de los gnomos  que en sus paseos cuando ellos salían de su mundo subterráneo, habían visto que en una de esas ciudades vivía una joven llamada Uriana y que ellos creían que esa era la esposa apropiada para el rey.  Los gnomos pidieron permiso al Maestro para adormecer a Uriana y traerla a la ciudad del rey, con la firme esperanza de que ésta supiera leer el corazón de éste y se enamorara de él. </w:t>
      </w:r>
    </w:p>
    <w:p>
      <w:pPr>
        <w:pStyle w:val="Normal"/>
        <w:spacing w:lineRule="atLeast" w:line="240"/>
        <w:ind w:firstLine="708"/>
        <w:jc w:val="both"/>
        <w:rPr/>
      </w:pPr>
      <w:r>
        <w:rPr>
          <w:rFonts w:cs="Arial" w:ascii="Arial" w:hAnsi="Arial"/>
          <w:sz w:val="20"/>
          <w:szCs w:val="20"/>
          <w:lang w:val="es-ES_tradnl"/>
        </w:rPr>
        <w:t>El Maestro explicó a los gnomos que sólo con el consentimiento del rey, se podía hacer algo como eso, pero añadió:</w:t>
      </w:r>
    </w:p>
    <w:p>
      <w:pPr>
        <w:pStyle w:val="Normal"/>
        <w:spacing w:lineRule="atLeast" w:line="240"/>
        <w:ind w:firstLine="708"/>
        <w:jc w:val="both"/>
        <w:rPr/>
      </w:pPr>
      <w:r>
        <w:rPr>
          <w:rFonts w:cs="Arial" w:ascii="Arial" w:hAnsi="Arial"/>
          <w:sz w:val="20"/>
          <w:szCs w:val="20"/>
          <w:lang w:val="es-ES_tradnl"/>
        </w:rPr>
        <w:t>- Si esa joven no se enamora del rey, él tendrá que dejarla libr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gnomos dijeron de inmediat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Y si el rey se enamora de ella?</w:t>
      </w:r>
    </w:p>
    <w:p>
      <w:pPr>
        <w:pStyle w:val="Normal"/>
        <w:spacing w:lineRule="atLeast" w:line="240"/>
        <w:ind w:firstLine="708"/>
        <w:jc w:val="both"/>
        <w:rPr/>
      </w:pPr>
      <w:r>
        <w:rPr>
          <w:rFonts w:cs="Arial" w:ascii="Arial" w:hAnsi="Arial"/>
          <w:sz w:val="20"/>
          <w:szCs w:val="20"/>
          <w:lang w:val="es-ES_tradnl"/>
        </w:rPr>
        <w:t>A esa pregunta el Maestro  respon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 Cada quien es dueño de sus actos, y si él acepta la oferta de ustedes para devolverles su libertad, y la joven no se enamora de él, deberá resignarse y tendrá que dejarla ir;  ése será su sacrificio para liberarlos a ustede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y le relató a Uriana que cuando los gnomos le informaron eso, él sintió pena por éstos porque sabía que ellos no eran felices en el mundo de él, y que esa era la razón por la cuál él había aceptado.  Le dijo, también, que él se había enamorado de ella desde el primer momento que la había visto, pero que si ella no lo estaba, era libre de macharse cuando lo quisiera, que ese sería su sacrificio por la felicidad de los gnomos; y que éstos, antes de macharse a su mundo subterráneo, deberían explicarle a ella cómo regresar a su ciudad natal, porque él tampoco sabía cómo podía hacerlo.</w:t>
      </w:r>
    </w:p>
    <w:p>
      <w:pPr>
        <w:pStyle w:val="Normal"/>
        <w:spacing w:lineRule="atLeast" w:line="240"/>
        <w:ind w:firstLine="708"/>
        <w:jc w:val="both"/>
        <w:rPr/>
      </w:pPr>
      <w:r>
        <w:rPr>
          <w:rFonts w:cs="Arial" w:ascii="Arial" w:hAnsi="Arial"/>
          <w:sz w:val="20"/>
          <w:szCs w:val="20"/>
          <w:lang w:val="es-ES_tradnl"/>
        </w:rPr>
        <w:t>Los gnomos se acercaron a Uriana y le explicaron lo que tenía que hacer para regresar a su ciudad natal,  le pidieron perdón  por haberla raptado; y a la vez, le agradecieron su gesto de bondad para con ellos al aceptar casarse con el rey, pero estaban inquietos por saber si Uriana se quedaría o no.</w:t>
      </w:r>
    </w:p>
    <w:p>
      <w:pPr>
        <w:pStyle w:val="Normal"/>
        <w:spacing w:lineRule="atLeast" w:line="240"/>
        <w:ind w:firstLine="708"/>
        <w:jc w:val="both"/>
        <w:rPr/>
      </w:pPr>
      <w:r>
        <w:rPr>
          <w:rFonts w:cs="Arial" w:ascii="Arial" w:hAnsi="Arial"/>
          <w:sz w:val="20"/>
          <w:szCs w:val="20"/>
          <w:lang w:val="es-ES_tradnl"/>
        </w:rPr>
        <w:t>Uriana les respondió que  aún no sabía qué hacer, por cuanto no entendía si ella amaba al rey o no.  Les habló sobre su temor a equivocarse porque no estaba segura si el rey era la persona que ella podía amar y elegir como esposo.  Los gnomos la besaron, se despidieron de ella y le suplicaron que buscara dentro de su ser para que encontrara las respuestas a sus preguntas.</w:t>
      </w:r>
    </w:p>
    <w:p>
      <w:pPr>
        <w:pStyle w:val="Normal"/>
        <w:spacing w:lineRule="atLeast" w:line="240"/>
        <w:ind w:firstLine="708"/>
        <w:jc w:val="both"/>
        <w:rPr/>
      </w:pPr>
      <w:r>
        <w:rPr>
          <w:rFonts w:cs="Arial" w:ascii="Arial" w:hAnsi="Arial"/>
          <w:sz w:val="20"/>
          <w:szCs w:val="20"/>
          <w:lang w:val="es-ES_tradnl"/>
        </w:rPr>
        <w:t>Antes de retirarse a su habitación, Uriana les preguntó a los gnomos:</w:t>
      </w:r>
    </w:p>
    <w:p>
      <w:pPr>
        <w:pStyle w:val="Normal"/>
        <w:spacing w:lineRule="atLeast" w:line="240"/>
        <w:ind w:firstLine="708"/>
        <w:jc w:val="both"/>
        <w:rPr/>
      </w:pPr>
      <w:r>
        <w:rPr>
          <w:rFonts w:cs="Arial" w:ascii="Arial" w:hAnsi="Arial"/>
          <w:sz w:val="20"/>
          <w:szCs w:val="20"/>
          <w:lang w:val="es-ES_tradnl"/>
        </w:rPr>
        <w:t>- ¿Por qué ustedes y él mismo rey se sorprendían, se angustiaban y se entristecían cuando  contaba mis sueños?  A esa pregunta, los gnomos  contestaro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Aún no es tiempo de responder.</w:t>
      </w:r>
    </w:p>
    <w:p>
      <w:pPr>
        <w:pStyle w:val="Normal"/>
        <w:spacing w:lineRule="atLeast" w:line="240"/>
        <w:ind w:firstLine="708"/>
        <w:jc w:val="both"/>
        <w:rPr/>
      </w:pPr>
      <w:r>
        <w:rPr>
          <w:rFonts w:cs="Arial" w:ascii="Arial" w:hAnsi="Arial"/>
          <w:sz w:val="20"/>
          <w:szCs w:val="20"/>
          <w:lang w:val="es-ES_tradnl"/>
        </w:rPr>
        <w:t>Llegó la noche y Uriana se durmió.  Aquella noche volvió a soñar con aquel ser que irradiaba rayos color violeta.  Esta vez, el sueño era más real que otras veces. De pronto, en del sueño, y sin saber cómo, Uriana  llamó por su nombre a aquel ser, diciéndole:</w:t>
      </w:r>
    </w:p>
    <w:p>
      <w:pPr>
        <w:pStyle w:val="Normal"/>
        <w:spacing w:lineRule="atLeast" w:line="240"/>
        <w:ind w:firstLine="708"/>
        <w:jc w:val="both"/>
        <w:rPr/>
      </w:pPr>
      <w:r>
        <w:rPr>
          <w:rFonts w:cs="Arial" w:ascii="Arial" w:hAnsi="Arial"/>
          <w:sz w:val="20"/>
          <w:szCs w:val="20"/>
          <w:lang w:val="es-ES_tradnl"/>
        </w:rPr>
        <w:t>- Agustín, ¿eres tú?</w:t>
      </w:r>
    </w:p>
    <w:p>
      <w:pPr>
        <w:pStyle w:val="Normal"/>
        <w:spacing w:lineRule="atLeast" w:line="240"/>
        <w:ind w:firstLine="708"/>
        <w:jc w:val="both"/>
        <w:rPr/>
      </w:pPr>
      <w:r>
        <w:rPr>
          <w:rFonts w:cs="Arial" w:ascii="Arial" w:hAnsi="Arial"/>
          <w:sz w:val="20"/>
          <w:szCs w:val="20"/>
          <w:lang w:val="es-ES_tradnl"/>
        </w:rPr>
        <w:t>Al pronunciar aquel nombre, pudo ver la cara del ser con toda claridad y se dio cuenta de que era la cara del rey.</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nte aquel descubrimiento, volvió a preguntar:</w:t>
      </w:r>
    </w:p>
    <w:p>
      <w:pPr>
        <w:pStyle w:val="Normal"/>
        <w:spacing w:lineRule="atLeast" w:line="240"/>
        <w:ind w:firstLine="708"/>
        <w:jc w:val="both"/>
        <w:rPr/>
      </w:pPr>
      <w:r>
        <w:rPr>
          <w:rFonts w:cs="Arial" w:ascii="Arial" w:hAnsi="Arial"/>
          <w:sz w:val="20"/>
          <w:szCs w:val="20"/>
          <w:lang w:val="es-ES_tradnl"/>
        </w:rPr>
        <w:t>- ¿Te llamas Agustí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ser respondi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Si, mi nombre es Agustí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Pero, ¡tu cara es la del rey! – añadió Uriana toda asombrad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ser le dijo:</w:t>
      </w:r>
    </w:p>
    <w:p>
      <w:pPr>
        <w:pStyle w:val="Normal"/>
        <w:spacing w:lineRule="atLeast" w:line="240"/>
        <w:ind w:firstLine="708"/>
        <w:jc w:val="both"/>
        <w:rPr/>
      </w:pPr>
      <w:r>
        <w:rPr>
          <w:rFonts w:cs="Arial" w:ascii="Arial" w:hAnsi="Arial"/>
          <w:sz w:val="20"/>
          <w:szCs w:val="20"/>
          <w:lang w:val="es-ES_tradnl"/>
        </w:rPr>
        <w:t>- Sí, yo soy el rey, y mi nombre es Agustín.</w:t>
      </w:r>
    </w:p>
    <w:p>
      <w:pPr>
        <w:pStyle w:val="Normal"/>
        <w:spacing w:lineRule="atLeast" w:line="240"/>
        <w:ind w:firstLine="708"/>
        <w:jc w:val="both"/>
        <w:rPr/>
      </w:pPr>
      <w:r>
        <w:rPr>
          <w:rFonts w:cs="Arial" w:ascii="Arial" w:hAnsi="Arial"/>
          <w:sz w:val="20"/>
          <w:szCs w:val="20"/>
          <w:lang w:val="es-ES_tradnl"/>
        </w:rPr>
        <w:t>Uriana despertó sobresaltada, se levantó y se fue al bosque que rodeaba la casa.   Meditó sobre su sueño y concluyó que era un sueño, y nada má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asaron varias horas, hasta que notó la presencia del rey.  Girando su cabeza, preguntó:</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Cuál es tu nombr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y respondió:</w:t>
      </w:r>
    </w:p>
    <w:p>
      <w:pPr>
        <w:pStyle w:val="Normal"/>
        <w:spacing w:lineRule="atLeast" w:line="240"/>
        <w:ind w:left="708" w:hanging="0"/>
        <w:jc w:val="both"/>
        <w:rPr/>
      </w:pPr>
      <w:r>
        <w:rPr>
          <w:rFonts w:cs="Arial" w:ascii="Arial" w:hAnsi="Arial"/>
          <w:sz w:val="20"/>
          <w:szCs w:val="20"/>
          <w:lang w:val="es-ES_tradnl"/>
        </w:rPr>
        <w:t>- Agustín, me llamó Agustí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Uriana, se inquietó ante la revelación del nombre del rey que coincidía con el nombre del ser de sus sueño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Uriana volvió a pregunta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Por qué nunca me habías dicho tu nombr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Porque tú debías buscarlo en tu interior, respondió el rey.</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Por qué me lo dices ahora?  - Preguntó Uriana.</w:t>
      </w:r>
    </w:p>
    <w:p>
      <w:pPr>
        <w:pStyle w:val="Normal"/>
        <w:spacing w:lineRule="atLeast" w:line="240"/>
        <w:ind w:firstLine="708"/>
        <w:jc w:val="both"/>
        <w:rPr/>
      </w:pPr>
      <w:r>
        <w:rPr>
          <w:rFonts w:cs="Arial" w:ascii="Arial" w:hAnsi="Arial"/>
          <w:sz w:val="20"/>
          <w:szCs w:val="20"/>
          <w:lang w:val="es-ES_tradnl"/>
        </w:rPr>
        <w:t>- Porque a través de un sueño, se me dijo que ya tu habías descubierto mi nombre. – Respondió el rey</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Uriana no quiso irse de inmediato de aquella casa porque había preguntas todavía sin responder, y porque en el fondo sentía que disfrutaba la compañía del rey.  Los gnomos ya se habían marchado, y  aquél estaba más solo que nunca.</w:t>
      </w:r>
    </w:p>
    <w:p>
      <w:pPr>
        <w:pStyle w:val="Normal"/>
        <w:spacing w:lineRule="atLeast" w:line="240"/>
        <w:ind w:firstLine="708"/>
        <w:jc w:val="both"/>
        <w:rPr/>
      </w:pPr>
      <w:r>
        <w:rPr>
          <w:rFonts w:cs="Arial" w:ascii="Arial" w:hAnsi="Arial"/>
          <w:sz w:val="20"/>
          <w:szCs w:val="20"/>
          <w:lang w:val="es-ES_tradnl"/>
        </w:rPr>
        <w:t>Pasaron varios días, y Uriana se fue dando cuenta de que la presencia del rey era ya casi indispensable para ella.  Empezó a experimentar un sentimiento diferente en su corazón hacía aquel hombr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Un día, estando ella en el bosque que rodeaba la gran casa, mirando al rey desde lo lejos, se dio cuenta de que lo que ella sentía por él era igual a lo experimentado con relación a aquel ser color violeta de sus sueños.  Cuando tuvo conciencia de ello, notó que del pecho del rey irradiaban unos rayos  del mismo color que los de aquel ser con el que ella soñaba, y que ella trataba de besar y tocar, pero que no podía lograr.  .  Entonces supo que amaba al rey y dijo en voz alt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Lo amo, amo al rey, amo a Agustín!</w:t>
      </w:r>
    </w:p>
    <w:p>
      <w:pPr>
        <w:pStyle w:val="Normal"/>
        <w:spacing w:lineRule="atLeast" w:line="240"/>
        <w:ind w:firstLine="708"/>
        <w:jc w:val="both"/>
        <w:rPr/>
      </w:pPr>
      <w:r>
        <w:rPr>
          <w:rFonts w:cs="Arial" w:ascii="Arial" w:hAnsi="Arial"/>
          <w:sz w:val="20"/>
          <w:szCs w:val="20"/>
          <w:lang w:val="es-ES_tradnl"/>
        </w:rPr>
        <w:t>Al decir esas palabras, salieron del interior de la tierra los gnomos que ella llamaba Personitas.</w:t>
      </w:r>
    </w:p>
    <w:p>
      <w:pPr>
        <w:pStyle w:val="Normal"/>
        <w:spacing w:lineRule="atLeast" w:line="240"/>
        <w:ind w:firstLine="708"/>
        <w:jc w:val="both"/>
        <w:rPr/>
      </w:pPr>
      <w:r>
        <w:rPr>
          <w:rFonts w:cs="Arial" w:ascii="Arial" w:hAnsi="Arial"/>
          <w:sz w:val="20"/>
          <w:szCs w:val="20"/>
          <w:lang w:val="es-ES_tradnl"/>
        </w:rPr>
        <w:t>Los gnomos saltaban de alegría ante la noticia del amor de Uriana por Agustín, el rey.   Los gnomos gritaban, la abrazaban y le dijeron:</w:t>
      </w:r>
    </w:p>
    <w:p>
      <w:pPr>
        <w:pStyle w:val="Normal"/>
        <w:spacing w:lineRule="atLeast" w:line="240"/>
        <w:ind w:firstLine="70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 Como de tu corazón brotaron las palabras de amor hacía el rey, ahora si te podemos explicar el porqué de nuestras reacciones a tus sueño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Los gnomos le contaron a Uriana que el Maestro de los gnomos les había dicho que ellos sabrían si ella era la esposa adecuada para el rey, por los sueños de ella.  Le explicaron que los Dioses le habían dicho al Maestro que la esposa del rey tendría la capacidad de descubrir el nombre de éste por medio de un sueño, de preparar manjares celestiales, cuyas recetas eran entregadas por los mismos Dioses.  Que ella se enamoraría, primero, de la esencia del rey, la cual  vería a  través de sus sueños, por medio de rayos de color violeta; y que luego, se enamoraría de su person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e contaron a Uriana que cuando ella narraba sus sueños, ellos esperaban que pronto se diera cuenta de su amor, pero que al ver que ella seguía sin enamorarse de él, se empezaron a angustiar y se entristecían por la situación.  Le dijeron que a pesar de que ellos querían su libertad para volver al mundo subterráneo, también querían la felicidad del rey, porque él era un noble de corazón y era su amig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Le contaron, también, que cuando ellos quedaron fuera de su mundo subterráneo  a causa de la broma que ellos le había jugado al rey, éste había decidido separarse de su reinado para  asumir el papel de conductor de aquellas Personitas que habían quedado a la deriva y que no sabían qué hacer en un mundo que no les pertenecía.   Relataron que el rey Agustín había decidido por voluntad propia  separarse de  sus hermanos y padres para dedicarse a ellos, y que había decidido vivir en esa ciudad abandonada sólo para protegerlos de los maltratos que recibían de los humanos. </w:t>
      </w:r>
    </w:p>
    <w:p>
      <w:pPr>
        <w:pStyle w:val="Normal"/>
        <w:spacing w:lineRule="atLeast" w:line="240"/>
        <w:ind w:firstLine="70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Le narraron, también, que esa casa en la que ellos vivieron con ella, había sido construida por el rey para que los albergara a ellos.  Le dijeron que el rey quiso hacer un castillo igual al que él tenía en su ciudad natal, para que ellos vivieran en él, pero que nunca lo pudo hacer, ya que no contaba con las personas que lo supieran construir.  Las personas que podían construir el castillo, y que vivían en la ciudad natal del rey, estaban disgustadas con los gnomos porque por culpa de ellos, el rey se había ido de su ciudad.  Agregaron que, finalmente,  ellos y el rey habían hecho esa casa. </w:t>
      </w:r>
    </w:p>
    <w:p>
      <w:pPr>
        <w:pStyle w:val="Normal"/>
        <w:spacing w:lineRule="atLeast" w:line="240"/>
        <w:ind w:firstLine="708"/>
        <w:jc w:val="both"/>
        <w:rPr/>
      </w:pPr>
      <w:r>
        <w:rPr>
          <w:rFonts w:eastAsia="Arial" w:cs="Arial" w:ascii="Arial" w:hAnsi="Arial"/>
          <w:sz w:val="20"/>
          <w:szCs w:val="20"/>
          <w:lang w:val="es-ES_tradnl"/>
        </w:rPr>
        <w:t xml:space="preserve"> </w:t>
      </w:r>
      <w:r>
        <w:rPr>
          <w:rFonts w:cs="Arial" w:ascii="Arial" w:hAnsi="Arial"/>
          <w:sz w:val="20"/>
          <w:szCs w:val="20"/>
          <w:lang w:val="es-ES_tradnl"/>
        </w:rPr>
        <w:t>Explicaron a Uriana que el rey se puso muy triste por no poder hacer el castillo que él quería para ellos, y que cuando se dio cuenta de que no iba a ser realidad su sueño, dijo en voz alta:</w:t>
      </w:r>
    </w:p>
    <w:p>
      <w:pPr>
        <w:pStyle w:val="Normal"/>
        <w:spacing w:lineRule="atLeast" w:line="240"/>
        <w:ind w:firstLine="708"/>
        <w:jc w:val="both"/>
        <w:rPr/>
      </w:pPr>
      <w:r>
        <w:rPr>
          <w:rFonts w:cs="Arial" w:ascii="Arial" w:hAnsi="Arial"/>
          <w:sz w:val="20"/>
          <w:szCs w:val="20"/>
          <w:lang w:val="es-ES_tradnl"/>
        </w:rPr>
        <w:t>- ¡No importa, será una casa y no un castillo, pero todas las personas de buen corazón lo percibirán como un castill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e narraron a Uriana que cuando el rey dijo aquellas palabras, el Maestro de los gnomos exclamó desde el interior de la tierr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Qué se cumplan tus palabras!</w:t>
      </w:r>
    </w:p>
    <w:p>
      <w:pPr>
        <w:pStyle w:val="Normal"/>
        <w:spacing w:lineRule="atLeast" w:line="240"/>
        <w:ind w:firstLine="708"/>
        <w:jc w:val="both"/>
        <w:rPr/>
      </w:pPr>
      <w:r>
        <w:rPr>
          <w:rFonts w:cs="Arial" w:ascii="Arial" w:hAnsi="Arial"/>
          <w:sz w:val="20"/>
          <w:szCs w:val="20"/>
          <w:lang w:val="es-ES_tradnl"/>
        </w:rPr>
        <w:t>Ésa era la razón por la cual ella percibió la gran casa como un castillo cuando llegó a ella y la vio por primera vez.</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e narraron  a Uriana que el rey no le importó dejar todo su confort por ellos; de ahí, la desesperación que ellos tenían por lograr la felicidad de ést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 medida que Uriana escuchaba aquello, su corazón comenzó a irradiar los mismos rayos violetas que el ser de sus sueños.  Cuando los gnomos observaron aquello,  corrieron a buscar a su amigo el rey y le contaron la buena nueva.  Agustín corrió en busca de Uriana, y a medida que se acercaba a ella, esos rayos violetas que brotaban del pecho de Uriana  se unieron a los del rey,  y ella no tuvo ninguna duda de que realmente amaba al rey.</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gustín  se la llevó a su verdadero reinado.  La familia del rey y sus súbditos enloquecieron de felicidad cuando supieron que el hechizo hacía los gnomos había sido levantado.  Todos apreciaron y reconocieron la nobleza espiritual de Uriana.</w:t>
      </w:r>
    </w:p>
    <w:p>
      <w:pPr>
        <w:pStyle w:val="Normal"/>
        <w:spacing w:lineRule="atLeast" w:line="240"/>
        <w:ind w:firstLine="708"/>
        <w:jc w:val="both"/>
        <w:rPr/>
      </w:pPr>
      <w:r>
        <w:rPr>
          <w:rFonts w:cs="Arial" w:ascii="Arial" w:hAnsi="Arial"/>
          <w:sz w:val="20"/>
          <w:szCs w:val="20"/>
          <w:lang w:val="es-ES_tradnl"/>
        </w:rPr>
        <w:t>Uriana fue en busca de su familia a su ciudad natal.  Éstos pensaron que nunca más volverían a verla porque en la ciudad natal de ella, se había corrido la voz de que  había sido raptada por unos seres tan raros, ¡qué no tenían, ni siquiera, color en la piel!  Su familia la había buscado por mucho tiempo, pero como no aparecía la habían dado por muerta.</w:t>
      </w:r>
    </w:p>
    <w:p>
      <w:pPr>
        <w:pStyle w:val="Normal"/>
        <w:spacing w:lineRule="atLeast" w:line="240"/>
        <w:ind w:firstLine="708"/>
        <w:jc w:val="both"/>
        <w:rPr/>
      </w:pPr>
      <w:r>
        <w:rPr>
          <w:rFonts w:eastAsia="Arial" w:cs="Arial" w:ascii="Arial" w:hAnsi="Arial"/>
          <w:sz w:val="20"/>
          <w:szCs w:val="20"/>
          <w:lang w:val="es-ES_tradnl"/>
        </w:rPr>
        <w:t xml:space="preserve"> </w:t>
      </w:r>
      <w:r>
        <w:rPr>
          <w:rFonts w:cs="Arial" w:ascii="Arial" w:hAnsi="Arial"/>
          <w:sz w:val="20"/>
          <w:szCs w:val="20"/>
          <w:lang w:val="es-ES_tradnl"/>
        </w:rPr>
        <w:t>Hicieron, luego, la gran boda real en el castillo del  rey.  Mientras ésta se celebraba, los gnomos aparecieron con las mismas vestiduras de cuando Uriana y el rey se casaron bajo la autoridad del gnomo que representaba la máxima autoridad en el mundo de ellos, pero las únicas personas que los vieron fueron Urania y Agustí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Muchos años después cuando Agustín y Uriana tuvieron hijos, éstos también podían ver a los gnomos que vivían en el subsuelo y se hicieron amigos de  ellos, al igual que Agustín, el rey.</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b/>
          <w:sz w:val="20"/>
          <w:szCs w:val="20"/>
          <w:lang w:val="es-ES_tradnl"/>
        </w:rPr>
        <w:t xml:space="preserve">DEDICATORIA: </w:t>
      </w:r>
      <w:r>
        <w:rPr>
          <w:rFonts w:cs="Arial" w:ascii="Arial" w:hAnsi="Arial"/>
          <w:sz w:val="20"/>
          <w:szCs w:val="20"/>
          <w:lang w:val="es-ES_tradnl"/>
        </w:rPr>
        <w:t>ESTE CUENTO ESTÁ DEDICADO, MUY CARIÑOSAMENTE Y COMO REGALO DE NAVIDAD, A AGUSTÍN DE LA POZ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atos de la autora: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Nila Mendoza de Hopkin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nació en Maracaibo, Venezuela. Profesora Emerita de la Universidad del Zulia. Magíster en Lingüística Aplicada, Universidad de Lancaster, Inglaterra. Profesora invitada para dictar la cátedra Metodología en la Enseñanza de Idiomas con Propósitos Específicos en la Universidad de Concordia, en Canadá.  Conferencista y panelista invitada a la Universidad de Puerto Rico en el I Congreso Bilateralidad Cerebral e inteligencias Múltiple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anelista y conferencista invitada sobre las estrategias de aprendizaje, en Cuba, en 1995. Publicaciones nacionales e internacionales relacionados con la Lingüística Aplicada. Actualmente, imparte la Cátedra Competencia Comunicativa en Lengua Escrita del Español, como profesora invitada en La Universidad Católica Cecilio Acosta (UNICA).e-mail: </w:t>
      </w:r>
    </w:p>
    <w:p>
      <w:pPr>
        <w:pStyle w:val="Normal"/>
        <w:spacing w:lineRule="atLeast" w:line="240"/>
        <w:jc w:val="both"/>
        <w:rPr>
          <w:rFonts w:ascii="Arial" w:hAnsi="Arial" w:cs="Arial"/>
          <w:sz w:val="20"/>
          <w:szCs w:val="20"/>
          <w:lang w:val="es-ES"/>
        </w:rPr>
      </w:pPr>
      <w:hyperlink r:id="rId3">
        <w:r>
          <w:rPr>
            <w:rStyle w:val="InternetLink"/>
            <w:rFonts w:cs="Arial" w:ascii="Arial" w:hAnsi="Arial"/>
            <w:sz w:val="20"/>
            <w:szCs w:val="20"/>
            <w:lang w:val="es-ES"/>
          </w:rPr>
          <w:t>nmendoza@intercable.net.ve</w:t>
        </w:r>
      </w:hyperlink>
      <w:r>
        <w:rPr>
          <w:rFonts w:cs="Arial" w:ascii="Arial" w:hAnsi="Arial"/>
          <w:sz w:val="20"/>
          <w:szCs w:val="20"/>
          <w:lang w:val="es-ES"/>
        </w:rPr>
        <w:t xml:space="preserve">  </w:t>
      </w:r>
    </w:p>
    <w:p>
      <w:pPr>
        <w:pStyle w:val="Normal"/>
        <w:spacing w:lineRule="atLeast" w:line="240"/>
        <w:jc w:val="both"/>
        <w:rPr/>
      </w:pPr>
      <w:hyperlink r:id="rId4">
        <w:r>
          <w:rPr>
            <w:rStyle w:val="InternetLink"/>
            <w:rFonts w:cs="Arial" w:ascii="Arial" w:hAnsi="Arial"/>
            <w:sz w:val="20"/>
            <w:szCs w:val="20"/>
            <w:lang w:val="es-ES"/>
          </w:rPr>
          <w:t>nilamendoza@gmail.com</w:t>
        </w:r>
      </w:hyperlink>
      <w:r>
        <w:rPr>
          <w:rFonts w:cs="Arial" w:ascii="Arial" w:hAnsi="Arial"/>
          <w:sz w:val="20"/>
          <w:szCs w:val="20"/>
          <w:lang w:val="es-ES"/>
        </w:rPr>
        <w:t xml:space="preserve"> </w:t>
      </w:r>
    </w:p>
    <w:sectPr>
      <w:footerReference w:type="default" r:id="rId5"/>
      <w:footerReference w:type="first" r:id="rId6"/>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endoza@intercable.net.ve" TargetMode="External"/><Relationship Id="rId3" Type="http://schemas.openxmlformats.org/officeDocument/2006/relationships/hyperlink" Target="mailto:nmendoza@intercable.net.ve" TargetMode="External"/><Relationship Id="rId4" Type="http://schemas.openxmlformats.org/officeDocument/2006/relationships/hyperlink" Target="mailto:nilamendoza@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50:00Z</dcterms:created>
  <dc:creator>Nila Mendoza</dc:creator>
  <dc:description/>
  <cp:keywords/>
  <dc:language>en-US</dc:language>
  <cp:lastModifiedBy>Graciela</cp:lastModifiedBy>
  <cp:lastPrinted>2006-05-11T12:13:00Z</cp:lastPrinted>
  <dcterms:modified xsi:type="dcterms:W3CDTF">2006-12-22T11:50:00Z</dcterms:modified>
  <cp:revision>2</cp:revision>
  <dc:subject/>
  <dc:title>Uriana y el Rey (Cuento infantil)</dc:title>
</cp:coreProperties>
</file>