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rPr>
        <w:t>Cuenca alta del río Mocotíes</w:t>
      </w:r>
    </w:p>
    <w:p>
      <w:pPr>
        <w:pStyle w:val="Normal"/>
        <w:spacing w:lineRule="atLeast" w:line="240"/>
        <w:jc w:val="center"/>
        <w:rPr>
          <w:rFonts w:ascii="Arial" w:hAnsi="Arial" w:cs="Arial"/>
          <w:sz w:val="20"/>
          <w:szCs w:val="20"/>
        </w:rPr>
      </w:pPr>
      <w:r>
        <w:rPr>
          <w:rFonts w:cs="Arial" w:ascii="Arial" w:hAnsi="Arial"/>
          <w:b/>
          <w:sz w:val="20"/>
          <w:szCs w:val="20"/>
        </w:rPr>
        <w:t xml:space="preserve">Edgar José Alvarado Rivas  </w:t>
      </w:r>
      <w:hyperlink r:id="rId2">
        <w:r>
          <w:rPr>
            <w:rStyle w:val="InternetLink"/>
            <w:rFonts w:cs="Arial" w:ascii="Arial" w:hAnsi="Arial"/>
            <w:sz w:val="20"/>
            <w:szCs w:val="20"/>
          </w:rPr>
          <w:t>edgar240476@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1"/>
        </w:numPr>
        <w:spacing w:lineRule="atLeast" w:line="240"/>
        <w:rPr>
          <w:rFonts w:ascii="Arial" w:hAnsi="Arial" w:cs="Arial"/>
          <w:b/>
          <w:b/>
          <w:sz w:val="20"/>
          <w:szCs w:val="20"/>
        </w:rPr>
      </w:pPr>
      <w:hyperlink w:anchor="breve">
        <w:r>
          <w:rPr>
            <w:rStyle w:val="InternetLink"/>
            <w:rFonts w:cs="Arial" w:ascii="Arial" w:hAnsi="Arial"/>
            <w:b/>
            <w:sz w:val="20"/>
            <w:szCs w:val="20"/>
          </w:rPr>
          <w:t>Breve caracterización de la cuenca alta del río Mocotíes</w:t>
        </w:r>
      </w:hyperlink>
    </w:p>
    <w:p>
      <w:pPr>
        <w:pStyle w:val="Normal"/>
        <w:numPr>
          <w:ilvl w:val="0"/>
          <w:numId w:val="1"/>
        </w:numPr>
        <w:spacing w:lineRule="atLeast" w:line="240"/>
        <w:rPr>
          <w:rFonts w:ascii="Arial" w:hAnsi="Arial" w:cs="Arial"/>
          <w:b/>
          <w:b/>
          <w:sz w:val="20"/>
          <w:szCs w:val="20"/>
        </w:rPr>
      </w:pPr>
      <w:hyperlink w:anchor="princip">
        <w:r>
          <w:rPr>
            <w:rStyle w:val="InternetLink"/>
            <w:rFonts w:cs="Arial" w:ascii="Arial" w:hAnsi="Arial"/>
            <w:b/>
            <w:sz w:val="20"/>
            <w:szCs w:val="20"/>
          </w:rPr>
          <w:t>Principales microcuencas. Microcuenca el Rincón de la laguna</w:t>
        </w:r>
      </w:hyperlink>
    </w:p>
    <w:p>
      <w:pPr>
        <w:pStyle w:val="Normal"/>
        <w:numPr>
          <w:ilvl w:val="0"/>
          <w:numId w:val="1"/>
        </w:numPr>
        <w:spacing w:lineRule="atLeast" w:line="240"/>
        <w:rPr>
          <w:rFonts w:ascii="Arial" w:hAnsi="Arial" w:cs="Arial"/>
          <w:b/>
          <w:b/>
          <w:sz w:val="20"/>
          <w:szCs w:val="20"/>
        </w:rPr>
      </w:pPr>
      <w:hyperlink w:anchor="colorada">
        <w:r>
          <w:rPr>
            <w:rStyle w:val="InternetLink"/>
            <w:rFonts w:cs="Arial" w:ascii="Arial" w:hAnsi="Arial"/>
            <w:b/>
            <w:sz w:val="20"/>
            <w:szCs w:val="20"/>
          </w:rPr>
          <w:t>Microcuenca La Colorada</w:t>
        </w:r>
      </w:hyperlink>
    </w:p>
    <w:p>
      <w:pPr>
        <w:pStyle w:val="Normal"/>
        <w:numPr>
          <w:ilvl w:val="0"/>
          <w:numId w:val="1"/>
        </w:numPr>
        <w:spacing w:lineRule="atLeast" w:line="240"/>
        <w:rPr>
          <w:rFonts w:ascii="Arial" w:hAnsi="Arial" w:cs="Arial"/>
          <w:b/>
          <w:b/>
          <w:sz w:val="20"/>
          <w:szCs w:val="20"/>
        </w:rPr>
      </w:pPr>
      <w:hyperlink w:anchor="periq">
        <w:r>
          <w:rPr>
            <w:rStyle w:val="InternetLink"/>
            <w:rFonts w:cs="Arial" w:ascii="Arial" w:hAnsi="Arial"/>
            <w:b/>
            <w:sz w:val="20"/>
            <w:szCs w:val="20"/>
          </w:rPr>
          <w:t>Microcuenca la Periquera-Barrotes</w:t>
        </w:r>
      </w:hyperlink>
    </w:p>
    <w:p>
      <w:pPr>
        <w:pStyle w:val="Normal"/>
        <w:numPr>
          <w:ilvl w:val="0"/>
          <w:numId w:val="1"/>
        </w:numPr>
        <w:spacing w:lineRule="atLeast" w:line="240"/>
        <w:rPr>
          <w:rFonts w:ascii="Arial" w:hAnsi="Arial" w:cs="Arial"/>
          <w:b/>
          <w:b/>
          <w:sz w:val="20"/>
          <w:szCs w:val="20"/>
        </w:rPr>
      </w:pPr>
      <w:hyperlink w:anchor="guarapao">
        <w:r>
          <w:rPr>
            <w:rStyle w:val="InternetLink"/>
            <w:rFonts w:cs="Arial" w:ascii="Arial" w:hAnsi="Arial"/>
            <w:b/>
            <w:sz w:val="20"/>
            <w:szCs w:val="20"/>
          </w:rPr>
          <w:t>Microcuenca Guarapao</w:t>
        </w:r>
      </w:hyperlink>
    </w:p>
    <w:p>
      <w:pPr>
        <w:pStyle w:val="Normal"/>
        <w:numPr>
          <w:ilvl w:val="0"/>
          <w:numId w:val="1"/>
        </w:numPr>
        <w:spacing w:lineRule="atLeast" w:line="240"/>
        <w:rPr>
          <w:rFonts w:ascii="Arial" w:hAnsi="Arial" w:cs="Arial"/>
          <w:b/>
          <w:b/>
          <w:sz w:val="20"/>
          <w:szCs w:val="20"/>
        </w:rPr>
      </w:pPr>
      <w:hyperlink w:anchor="uvito">
        <w:r>
          <w:rPr>
            <w:rStyle w:val="InternetLink"/>
            <w:rFonts w:cs="Arial" w:ascii="Arial" w:hAnsi="Arial"/>
            <w:b/>
            <w:sz w:val="20"/>
            <w:szCs w:val="20"/>
          </w:rPr>
          <w:t>Microcuenca El Uvito</w:t>
        </w:r>
      </w:hyperlink>
    </w:p>
    <w:p>
      <w:pPr>
        <w:pStyle w:val="Normal"/>
        <w:numPr>
          <w:ilvl w:val="0"/>
          <w:numId w:val="1"/>
        </w:numPr>
        <w:spacing w:lineRule="atLeast" w:line="240"/>
        <w:rPr>
          <w:rFonts w:ascii="Arial" w:hAnsi="Arial" w:cs="Arial"/>
          <w:b/>
          <w:b/>
          <w:sz w:val="20"/>
          <w:szCs w:val="20"/>
        </w:rPr>
      </w:pPr>
      <w:hyperlink w:anchor="pablo">
        <w:r>
          <w:rPr>
            <w:rStyle w:val="InternetLink"/>
            <w:rFonts w:cs="Arial" w:ascii="Arial" w:hAnsi="Arial"/>
            <w:b/>
            <w:sz w:val="20"/>
            <w:szCs w:val="20"/>
          </w:rPr>
          <w:t>Microcuenca San Pablo-Bodoque</w:t>
        </w:r>
      </w:hyperlink>
    </w:p>
    <w:p>
      <w:pPr>
        <w:pStyle w:val="Normal"/>
        <w:numPr>
          <w:ilvl w:val="0"/>
          <w:numId w:val="1"/>
        </w:numPr>
        <w:spacing w:lineRule="atLeast" w:line="240"/>
        <w:rPr>
          <w:rFonts w:ascii="Arial" w:hAnsi="Arial" w:cs="Arial"/>
          <w:b/>
          <w:b/>
          <w:sz w:val="20"/>
          <w:szCs w:val="20"/>
        </w:rPr>
      </w:pPr>
      <w:hyperlink w:anchor="nieto">
        <w:r>
          <w:rPr>
            <w:rStyle w:val="InternetLink"/>
            <w:rFonts w:cs="Arial" w:ascii="Arial" w:hAnsi="Arial"/>
            <w:b/>
            <w:sz w:val="20"/>
            <w:szCs w:val="20"/>
          </w:rPr>
          <w:t>Microcuenca Nieto</w:t>
        </w:r>
      </w:hyperlink>
    </w:p>
    <w:p>
      <w:pPr>
        <w:pStyle w:val="Normal"/>
        <w:numPr>
          <w:ilvl w:val="0"/>
          <w:numId w:val="1"/>
        </w:numPr>
        <w:spacing w:lineRule="atLeast" w:line="240"/>
        <w:rPr>
          <w:rFonts w:ascii="Arial" w:hAnsi="Arial" w:cs="Arial"/>
          <w:b/>
          <w:b/>
          <w:sz w:val="20"/>
          <w:szCs w:val="20"/>
        </w:rPr>
      </w:pPr>
      <w:hyperlink w:anchor="sucia">
        <w:r>
          <w:rPr>
            <w:rStyle w:val="InternetLink"/>
            <w:rFonts w:cs="Arial" w:ascii="Arial" w:hAnsi="Arial"/>
            <w:b/>
            <w:sz w:val="20"/>
            <w:szCs w:val="20"/>
          </w:rPr>
          <w:t>Microcuenca La Sucia</w:t>
        </w:r>
      </w:hyperlink>
    </w:p>
    <w:p>
      <w:pPr>
        <w:pStyle w:val="Normal"/>
        <w:numPr>
          <w:ilvl w:val="0"/>
          <w:numId w:val="1"/>
        </w:numPr>
        <w:spacing w:lineRule="atLeast" w:line="240"/>
        <w:rPr>
          <w:rFonts w:ascii="Arial" w:hAnsi="Arial" w:cs="Arial"/>
          <w:b/>
          <w:b/>
          <w:sz w:val="20"/>
          <w:szCs w:val="20"/>
        </w:rPr>
      </w:pPr>
      <w:hyperlink w:anchor="chita">
        <w:r>
          <w:rPr>
            <w:rStyle w:val="InternetLink"/>
            <w:rFonts w:cs="Arial" w:ascii="Arial" w:hAnsi="Arial"/>
            <w:b/>
            <w:sz w:val="20"/>
            <w:szCs w:val="20"/>
          </w:rPr>
          <w:t>Microcuenca Chita</w:t>
        </w:r>
      </w:hyperlink>
    </w:p>
    <w:p>
      <w:pPr>
        <w:pStyle w:val="Normal"/>
        <w:numPr>
          <w:ilvl w:val="0"/>
          <w:numId w:val="1"/>
        </w:numPr>
        <w:spacing w:lineRule="atLeast" w:line="240"/>
        <w:rPr>
          <w:rFonts w:ascii="Arial" w:hAnsi="Arial" w:cs="Arial"/>
          <w:b/>
          <w:b/>
          <w:sz w:val="20"/>
          <w:szCs w:val="20"/>
        </w:rPr>
      </w:pPr>
      <w:hyperlink w:anchor="capador">
        <w:r>
          <w:rPr>
            <w:rStyle w:val="InternetLink"/>
            <w:rFonts w:cs="Arial" w:ascii="Arial" w:hAnsi="Arial"/>
            <w:b/>
            <w:sz w:val="20"/>
            <w:szCs w:val="20"/>
          </w:rPr>
          <w:t>Microcuenca Capador-La Cascada</w:t>
        </w:r>
      </w:hyperlink>
    </w:p>
    <w:p>
      <w:pPr>
        <w:pStyle w:val="Normal"/>
        <w:numPr>
          <w:ilvl w:val="0"/>
          <w:numId w:val="1"/>
        </w:numPr>
        <w:spacing w:lineRule="atLeast" w:line="240"/>
        <w:rPr>
          <w:rFonts w:ascii="Arial" w:hAnsi="Arial" w:cs="Arial"/>
          <w:b/>
          <w:b/>
          <w:sz w:val="20"/>
          <w:szCs w:val="20"/>
        </w:rPr>
      </w:pPr>
      <w:hyperlink w:anchor="quebrada">
        <w:r>
          <w:rPr>
            <w:rStyle w:val="InternetLink"/>
            <w:rFonts w:cs="Arial" w:ascii="Arial" w:hAnsi="Arial"/>
            <w:b/>
            <w:sz w:val="20"/>
            <w:szCs w:val="20"/>
          </w:rPr>
          <w:t>Microcuenca Quebrada seca</w:t>
        </w:r>
      </w:hyperlink>
    </w:p>
    <w:p>
      <w:pPr>
        <w:pStyle w:val="Normal"/>
        <w:numPr>
          <w:ilvl w:val="0"/>
          <w:numId w:val="1"/>
        </w:numPr>
        <w:spacing w:lineRule="atLeast" w:line="240"/>
        <w:rPr>
          <w:rFonts w:ascii="Arial" w:hAnsi="Arial" w:cs="Arial"/>
          <w:b/>
          <w:b/>
          <w:sz w:val="20"/>
          <w:szCs w:val="20"/>
        </w:rPr>
      </w:pPr>
      <w:hyperlink w:anchor="nirgua">
        <w:r>
          <w:rPr>
            <w:rStyle w:val="InternetLink"/>
            <w:rFonts w:cs="Arial" w:ascii="Arial" w:hAnsi="Arial"/>
            <w:b/>
            <w:sz w:val="20"/>
            <w:szCs w:val="20"/>
          </w:rPr>
          <w:t>Microcuenca Nirgua</w:t>
        </w:r>
      </w:hyperlink>
    </w:p>
    <w:p>
      <w:pPr>
        <w:pStyle w:val="Normal"/>
        <w:numPr>
          <w:ilvl w:val="0"/>
          <w:numId w:val="1"/>
        </w:numPr>
        <w:spacing w:lineRule="atLeast" w:line="240"/>
        <w:rPr>
          <w:rFonts w:ascii="Arial" w:hAnsi="Arial" w:cs="Arial"/>
          <w:b/>
          <w:b/>
          <w:sz w:val="20"/>
          <w:szCs w:val="20"/>
        </w:rPr>
      </w:pPr>
      <w:hyperlink w:anchor="moreno">
        <w:r>
          <w:rPr>
            <w:rStyle w:val="InternetLink"/>
            <w:rFonts w:cs="Arial" w:ascii="Arial" w:hAnsi="Arial"/>
            <w:b/>
            <w:sz w:val="20"/>
            <w:szCs w:val="20"/>
          </w:rPr>
          <w:t>Microcuenca Moreno</w:t>
        </w:r>
      </w:hyperlink>
    </w:p>
    <w:p>
      <w:pPr>
        <w:pStyle w:val="Normal"/>
        <w:numPr>
          <w:ilvl w:val="0"/>
          <w:numId w:val="1"/>
        </w:numPr>
        <w:spacing w:lineRule="atLeast" w:line="240"/>
        <w:rPr>
          <w:rFonts w:ascii="Arial" w:hAnsi="Arial" w:cs="Arial"/>
          <w:b/>
          <w:b/>
          <w:sz w:val="20"/>
          <w:szCs w:val="20"/>
        </w:rPr>
      </w:pPr>
      <w:hyperlink w:anchor="aguilas">
        <w:r>
          <w:rPr>
            <w:rStyle w:val="InternetLink"/>
            <w:rFonts w:cs="Arial" w:ascii="Arial" w:hAnsi="Arial"/>
            <w:b/>
            <w:sz w:val="20"/>
            <w:szCs w:val="20"/>
          </w:rPr>
          <w:t>Microcuenca Las Águilas-El Camarero</w:t>
        </w:r>
      </w:hyperlink>
    </w:p>
    <w:p>
      <w:pPr>
        <w:pStyle w:val="Normal"/>
        <w:numPr>
          <w:ilvl w:val="0"/>
          <w:numId w:val="1"/>
        </w:numPr>
        <w:spacing w:lineRule="atLeast" w:line="240"/>
        <w:rPr>
          <w:rFonts w:ascii="Arial" w:hAnsi="Arial" w:cs="Arial"/>
          <w:b/>
          <w:b/>
          <w:sz w:val="20"/>
          <w:szCs w:val="20"/>
        </w:rPr>
      </w:pPr>
      <w:hyperlink w:anchor="rincon">
        <w:r>
          <w:rPr>
            <w:rStyle w:val="InternetLink"/>
            <w:rFonts w:cs="Arial" w:ascii="Arial" w:hAnsi="Arial"/>
            <w:b/>
            <w:sz w:val="20"/>
            <w:szCs w:val="20"/>
          </w:rPr>
          <w:t>Microcuenca el Rincón de las Playitas</w:t>
        </w:r>
      </w:hyperlink>
    </w:p>
    <w:p>
      <w:pPr>
        <w:pStyle w:val="Normal"/>
        <w:numPr>
          <w:ilvl w:val="0"/>
          <w:numId w:val="1"/>
        </w:numPr>
        <w:spacing w:lineRule="atLeast" w:line="240"/>
        <w:rPr>
          <w:rFonts w:ascii="Arial" w:hAnsi="Arial" w:cs="Arial"/>
          <w:b/>
          <w:b/>
          <w:sz w:val="20"/>
          <w:szCs w:val="20"/>
        </w:rPr>
      </w:pPr>
      <w:hyperlink w:anchor="grande">
        <w:r>
          <w:rPr>
            <w:rStyle w:val="InternetLink"/>
            <w:rFonts w:cs="Arial" w:ascii="Arial" w:hAnsi="Arial"/>
            <w:b/>
            <w:sz w:val="20"/>
            <w:szCs w:val="20"/>
          </w:rPr>
          <w:t>Microcuenca La Grande</w:t>
        </w:r>
      </w:hyperlink>
    </w:p>
    <w:p>
      <w:pPr>
        <w:pStyle w:val="Normal"/>
        <w:numPr>
          <w:ilvl w:val="0"/>
          <w:numId w:val="1"/>
        </w:numPr>
        <w:spacing w:lineRule="atLeast" w:line="240"/>
        <w:rPr>
          <w:rFonts w:ascii="Arial" w:hAnsi="Arial" w:cs="Arial"/>
          <w:b/>
          <w:b/>
          <w:sz w:val="20"/>
          <w:szCs w:val="20"/>
        </w:rPr>
      </w:pPr>
      <w:hyperlink w:anchor="portach">
        <w:r>
          <w:rPr>
            <w:rStyle w:val="InternetLink"/>
            <w:rFonts w:cs="Arial" w:ascii="Arial" w:hAnsi="Arial"/>
            <w:b/>
            <w:sz w:val="20"/>
            <w:szCs w:val="20"/>
          </w:rPr>
          <w:t>Microcuenca El Portachuelo</w:t>
        </w:r>
      </w:hyperlink>
    </w:p>
    <w:p>
      <w:pPr>
        <w:pStyle w:val="Normal"/>
        <w:numPr>
          <w:ilvl w:val="0"/>
          <w:numId w:val="1"/>
        </w:numPr>
        <w:spacing w:lineRule="atLeast" w:line="240"/>
        <w:rPr>
          <w:rFonts w:ascii="Arial" w:hAnsi="Arial" w:cs="Arial"/>
          <w:b/>
          <w:b/>
          <w:sz w:val="20"/>
          <w:szCs w:val="20"/>
        </w:rPr>
      </w:pPr>
      <w:hyperlink w:anchor="aguadita">
        <w:r>
          <w:rPr>
            <w:rStyle w:val="InternetLink"/>
            <w:rFonts w:cs="Arial" w:ascii="Arial" w:hAnsi="Arial"/>
            <w:b/>
            <w:sz w:val="20"/>
            <w:szCs w:val="20"/>
          </w:rPr>
          <w:t>Microcuenca La Aguadita</w:t>
        </w:r>
      </w:hyperlink>
    </w:p>
    <w:p>
      <w:pPr>
        <w:pStyle w:val="Normal"/>
        <w:numPr>
          <w:ilvl w:val="0"/>
          <w:numId w:val="1"/>
        </w:numPr>
        <w:spacing w:lineRule="atLeast" w:line="240"/>
        <w:rPr>
          <w:rFonts w:ascii="Arial" w:hAnsi="Arial" w:cs="Arial"/>
          <w:b/>
          <w:b/>
          <w:sz w:val="20"/>
          <w:szCs w:val="20"/>
        </w:rPr>
      </w:pPr>
      <w:hyperlink w:anchor="oso">
        <w:r>
          <w:rPr>
            <w:rStyle w:val="InternetLink"/>
            <w:rFonts w:cs="Arial" w:ascii="Arial" w:hAnsi="Arial"/>
            <w:b/>
            <w:sz w:val="20"/>
            <w:szCs w:val="20"/>
          </w:rPr>
          <w:t>Microcuenca El Oso</w:t>
        </w:r>
      </w:hyperlink>
    </w:p>
    <w:p>
      <w:pPr>
        <w:pStyle w:val="Normal"/>
        <w:numPr>
          <w:ilvl w:val="0"/>
          <w:numId w:val="1"/>
        </w:numPr>
        <w:spacing w:lineRule="atLeast" w:line="240"/>
        <w:rPr>
          <w:rFonts w:ascii="Arial" w:hAnsi="Arial" w:cs="Arial"/>
          <w:b/>
          <w:b/>
          <w:sz w:val="20"/>
          <w:szCs w:val="20"/>
        </w:rPr>
      </w:pPr>
      <w:hyperlink w:anchor="tubos">
        <w:r>
          <w:rPr>
            <w:rStyle w:val="InternetLink"/>
            <w:rFonts w:cs="Arial" w:ascii="Arial" w:hAnsi="Arial"/>
            <w:b/>
            <w:sz w:val="20"/>
            <w:szCs w:val="20"/>
          </w:rPr>
          <w:t>Microcuenca Los Tubos</w:t>
        </w:r>
      </w:hyperlink>
    </w:p>
    <w:p>
      <w:pPr>
        <w:pStyle w:val="Normal"/>
        <w:numPr>
          <w:ilvl w:val="0"/>
          <w:numId w:val="1"/>
        </w:numPr>
        <w:spacing w:lineRule="atLeast" w:line="240"/>
        <w:rPr>
          <w:rFonts w:ascii="Arial" w:hAnsi="Arial" w:cs="Arial"/>
          <w:b/>
          <w:b/>
          <w:sz w:val="20"/>
          <w:szCs w:val="20"/>
        </w:rPr>
      </w:pPr>
      <w:hyperlink w:anchor="quebradaarriba">
        <w:r>
          <w:rPr>
            <w:rStyle w:val="InternetLink"/>
            <w:rFonts w:cs="Arial" w:ascii="Arial" w:hAnsi="Arial"/>
            <w:b/>
            <w:sz w:val="20"/>
            <w:szCs w:val="20"/>
          </w:rPr>
          <w:t>Microcuenca Quebrada Arriba</w:t>
        </w:r>
      </w:hyperlink>
    </w:p>
    <w:p>
      <w:pPr>
        <w:pStyle w:val="Normal"/>
        <w:numPr>
          <w:ilvl w:val="0"/>
          <w:numId w:val="1"/>
        </w:numPr>
        <w:spacing w:lineRule="atLeast" w:line="240"/>
        <w:rPr>
          <w:rFonts w:ascii="Arial" w:hAnsi="Arial" w:cs="Arial"/>
          <w:b/>
          <w:b/>
          <w:sz w:val="20"/>
          <w:szCs w:val="20"/>
        </w:rPr>
      </w:pPr>
      <w:hyperlink w:anchor="guarica">
        <w:r>
          <w:rPr>
            <w:rStyle w:val="InternetLink"/>
            <w:rFonts w:cs="Arial" w:ascii="Arial" w:hAnsi="Arial"/>
            <w:b/>
            <w:sz w:val="20"/>
            <w:szCs w:val="20"/>
          </w:rPr>
          <w:t>Microcuenca Guarica</w:t>
        </w:r>
      </w:hyperlink>
    </w:p>
    <w:p>
      <w:pPr>
        <w:pStyle w:val="Normal"/>
        <w:numPr>
          <w:ilvl w:val="0"/>
          <w:numId w:val="1"/>
        </w:numPr>
        <w:spacing w:lineRule="atLeast" w:line="240"/>
        <w:rPr>
          <w:rFonts w:ascii="Arial" w:hAnsi="Arial" w:cs="Arial"/>
          <w:b/>
          <w:b/>
          <w:sz w:val="20"/>
          <w:szCs w:val="20"/>
        </w:rPr>
      </w:pPr>
      <w:hyperlink w:anchor="canada">
        <w:r>
          <w:rPr>
            <w:rStyle w:val="InternetLink"/>
            <w:rFonts w:cs="Arial" w:ascii="Arial" w:hAnsi="Arial"/>
            <w:b/>
            <w:sz w:val="20"/>
            <w:szCs w:val="20"/>
          </w:rPr>
          <w:t>Microcuenca La Cañada</w:t>
        </w:r>
      </w:hyperlink>
    </w:p>
    <w:p>
      <w:pPr>
        <w:pStyle w:val="Normal"/>
        <w:numPr>
          <w:ilvl w:val="0"/>
          <w:numId w:val="1"/>
        </w:numPr>
        <w:spacing w:lineRule="atLeast" w:line="240"/>
        <w:rPr>
          <w:rFonts w:ascii="Arial" w:hAnsi="Arial" w:cs="Arial"/>
          <w:b/>
          <w:b/>
          <w:sz w:val="20"/>
          <w:szCs w:val="20"/>
        </w:rPr>
      </w:pPr>
      <w:hyperlink w:anchor="rosa">
        <w:r>
          <w:rPr>
            <w:rStyle w:val="InternetLink"/>
            <w:rFonts w:cs="Arial" w:ascii="Arial" w:hAnsi="Arial"/>
            <w:b/>
            <w:sz w:val="20"/>
            <w:szCs w:val="20"/>
          </w:rPr>
          <w:t>Microcuenca La Rosa</w:t>
        </w:r>
      </w:hyperlink>
    </w:p>
    <w:p>
      <w:pPr>
        <w:pStyle w:val="Normal"/>
        <w:numPr>
          <w:ilvl w:val="0"/>
          <w:numId w:val="1"/>
        </w:numPr>
        <w:spacing w:lineRule="atLeast" w:line="240"/>
        <w:rPr>
          <w:rFonts w:ascii="Arial" w:hAnsi="Arial" w:cs="Arial"/>
          <w:b/>
          <w:b/>
          <w:sz w:val="20"/>
          <w:szCs w:val="20"/>
        </w:rPr>
      </w:pPr>
      <w:hyperlink w:anchor="rinconmolino">
        <w:r>
          <w:rPr>
            <w:rStyle w:val="InternetLink"/>
            <w:rFonts w:cs="Arial" w:ascii="Arial" w:hAnsi="Arial"/>
            <w:b/>
            <w:sz w:val="20"/>
            <w:szCs w:val="20"/>
          </w:rPr>
          <w:t>Microcuenca El Rincón del Molino</w:t>
        </w:r>
      </w:hyperlink>
    </w:p>
    <w:p>
      <w:pPr>
        <w:pStyle w:val="Normal"/>
        <w:numPr>
          <w:ilvl w:val="0"/>
          <w:numId w:val="1"/>
        </w:numPr>
        <w:spacing w:lineRule="atLeast" w:line="240"/>
        <w:rPr>
          <w:rFonts w:ascii="Arial" w:hAnsi="Arial" w:cs="Arial"/>
          <w:b/>
          <w:b/>
          <w:sz w:val="20"/>
          <w:szCs w:val="20"/>
        </w:rPr>
      </w:pPr>
      <w:hyperlink w:anchor="buque">
        <w:r>
          <w:rPr>
            <w:rStyle w:val="InternetLink"/>
            <w:rFonts w:cs="Arial" w:ascii="Arial" w:hAnsi="Arial"/>
            <w:b/>
            <w:sz w:val="20"/>
            <w:szCs w:val="20"/>
          </w:rPr>
          <w:t>Microcuenca El Buque</w:t>
        </w:r>
      </w:hyperlink>
    </w:p>
    <w:p>
      <w:pPr>
        <w:pStyle w:val="Normal"/>
        <w:numPr>
          <w:ilvl w:val="0"/>
          <w:numId w:val="1"/>
        </w:numPr>
        <w:spacing w:lineRule="atLeast" w:line="240"/>
        <w:rPr>
          <w:rFonts w:ascii="Arial" w:hAnsi="Arial" w:cs="Arial"/>
          <w:b/>
          <w:b/>
          <w:sz w:val="20"/>
          <w:szCs w:val="20"/>
        </w:rPr>
      </w:pPr>
      <w:hyperlink w:anchor="cuevas">
        <w:r>
          <w:rPr>
            <w:rStyle w:val="InternetLink"/>
            <w:rFonts w:cs="Arial" w:ascii="Arial" w:hAnsi="Arial"/>
            <w:b/>
            <w:sz w:val="20"/>
            <w:szCs w:val="20"/>
          </w:rPr>
          <w:t>Microcuenca Las Cuevas de Caricuenca</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sz w:val="20"/>
          <w:szCs w:val="20"/>
        </w:rPr>
      </w:pPr>
      <w:r>
        <w:rPr>
          <w:rFonts w:cs="Arial" w:ascii="Arial" w:hAnsi="Arial"/>
          <w:sz w:val="20"/>
          <w:szCs w:val="20"/>
        </w:rPr>
        <w:br/>
      </w:r>
      <w:r>
        <w:rPr>
          <w:rFonts w:cs="Arial" w:ascii="Arial" w:hAnsi="Arial"/>
          <w:b/>
          <w:sz w:val="20"/>
          <w:szCs w:val="20"/>
        </w:rPr>
        <w:t>Caracterización general de las principales microcuencas</w:t>
        <w:br/>
        <w:t>(Cuenca alta del río Mocoties, municipio Rivas Dávila, Estado Mérida; Venezuela)</w:t>
      </w:r>
    </w:p>
    <w:p>
      <w:pPr>
        <w:pStyle w:val="Normal"/>
        <w:spacing w:lineRule="atLeast" w:line="240"/>
        <w:rPr>
          <w:rFonts w:ascii="Arial" w:hAnsi="Arial" w:cs="Arial"/>
          <w:sz w:val="20"/>
          <w:szCs w:val="20"/>
        </w:rPr>
      </w:pPr>
      <w:r>
        <w:rPr>
          <w:rFonts w:cs="Arial" w:ascii="Arial" w:hAnsi="Arial"/>
          <w:sz w:val="20"/>
          <w:szCs w:val="20"/>
        </w:rPr>
        <w:br/>
      </w:r>
      <w:bookmarkStart w:id="0" w:name="resu"/>
      <w:r>
        <w:rPr>
          <w:rFonts w:cs="Arial" w:ascii="Arial" w:hAnsi="Arial"/>
          <w:b/>
          <w:sz w:val="20"/>
          <w:szCs w:val="20"/>
        </w:rPr>
        <w:t>RESUMEN</w:t>
        <w:br/>
      </w:r>
      <w:bookmarkEnd w:id="0"/>
      <w:r>
        <w:rPr>
          <w:rFonts w:cs="Arial" w:ascii="Arial" w:hAnsi="Arial"/>
          <w:sz w:val="20"/>
          <w:szCs w:val="20"/>
        </w:rPr>
        <w:t xml:space="preserve">A través de un análisis cartográfico en diversos mapas temáticos publicados en la biblioteca de la Escuela de Geografía de la Universidad de los Andes, Mérida, Venezuela; se logró efectuar una breve caracterización de 28 microcuencas ubicadas dentro de un gran complejo hidrológico, denominado la Cuenca Alta del río Mocotíes, ubicada dentro del municipio Rivas Dávila, en </w:t>
        <w:br/>
        <w:t xml:space="preserve">el estado Mérida, Venezuela Estas 28 microcuencas han sido delimitadas en función a la red hidrográfica del área en cuestión y las características incluidas de manera integrada en este trabajo son: área, limites, coordenadas, relieve, geología, geomorfología, uso actual de la tierra, </w:t>
        <w:br/>
        <w:t>población y ABRAE.</w:t>
        <w:br/>
        <w:br/>
      </w:r>
      <w:bookmarkStart w:id="1" w:name="breve"/>
      <w:r>
        <w:rPr>
          <w:rFonts w:cs="Arial" w:ascii="Arial" w:hAnsi="Arial"/>
          <w:b/>
          <w:sz w:val="20"/>
          <w:szCs w:val="20"/>
        </w:rPr>
        <w:t>BREVE CARACTERIZACIÓN DE LA CUENCA ALTA DEL RÍO MOCOTÍES</w:t>
        <w:br/>
      </w:r>
      <w:bookmarkEnd w:id="1"/>
      <w:r>
        <w:rPr>
          <w:rFonts w:cs="Arial" w:ascii="Arial" w:hAnsi="Arial"/>
          <w:sz w:val="20"/>
          <w:szCs w:val="20"/>
        </w:rPr>
        <w:t xml:space="preserve">El área de trabajo corresponde a la cuenca alta del río Mocotíes, la cual queda integrada para propósitos exclusivos de este trabajo por todos los tributarios del río Mocotíes, incluyéndose sus dos nacientes (quebrada Las Tapias y río Zarzales) con sus respectivos afluentes, y todas las corrientes </w:t>
        <w:br/>
        <w:t xml:space="preserve">que afluyen por ambas márgenes al río Mocotíes, desde su origen en la confluencias de las quebradas Las Tapias y Zarzales, hasta los limites del municipio Rivas Dávila con el municipio Tovar, específicamente en el puente sobre la carretera Tovar-Guaraque (CORPOANDES-SANCOTEC, 1976). </w:t>
      </w:r>
    </w:p>
    <w:p>
      <w:pPr>
        <w:pStyle w:val="Normal"/>
        <w:spacing w:lineRule="atLeast" w:line="240"/>
        <w:rPr>
          <w:rFonts w:ascii="Arial" w:hAnsi="Arial" w:cs="Arial"/>
          <w:sz w:val="20"/>
          <w:szCs w:val="20"/>
        </w:rPr>
      </w:pPr>
      <w:r>
        <w:rPr>
          <w:rFonts w:cs="Arial" w:ascii="Arial" w:hAnsi="Arial"/>
          <w:sz w:val="20"/>
          <w:szCs w:val="20"/>
        </w:rPr>
        <w:t>El río Mocoties en su parte alta drena una superficie de 18.200 has (182 Km2), insertándose su red de drenaje entre los paramos: Las Tapias, Mariño, Viriguaca, Batallón, La Negra, Los Carreros y el cerro El Volcán.</w:t>
        <w:br/>
        <w:t xml:space="preserve">El área de estudio ocupa el municipio Rivas Dávila en su totalidad, cuya capital es la población de Bailadores, perteneciente al Estado Mérida. El municipio Rivas Dávila consta solo de una parroquia: Gerónimo Maldonado, cuya capital es La Playa; el centro poblado de Bailadores es autónomo. La </w:t>
        <w:br/>
        <w:t>cuenca alta del río Mocoties ocupa la franja latitudinal de 08º09'29'' a 08º19'30'' Norte y la franja longitudinal de 71º44'53'' a 71º54'88" Oeste.</w:t>
        <w:br/>
        <w:t xml:space="preserve">El drenaje principal es realizado por el río Mocoties, el cual nace en la confluencia de la quebrada Las Tapias con el río Zarzales a escasos 2,5 Km aguas arriba de Bailadores (CORPOANDES-SANCOTEC, 1976). Este río recorre 54 Km para finalmente desembocar en el río Chama a una altitud de 320 msnm. </w:t>
        <w:br/>
        <w:t xml:space="preserve">Para efectos de este trabajo se han considerado los principales afluentes del río Mocotíes enmarcados dentro de los linderos del municipio Rivas Dávila, así como también los principales tributarios de las dos nacientes del río Mocotíes. </w:t>
      </w:r>
    </w:p>
    <w:p>
      <w:pPr>
        <w:pStyle w:val="Normal"/>
        <w:spacing w:lineRule="atLeast" w:line="240"/>
        <w:rPr>
          <w:rFonts w:ascii="Arial" w:hAnsi="Arial" w:cs="Arial"/>
          <w:sz w:val="20"/>
          <w:szCs w:val="20"/>
        </w:rPr>
      </w:pPr>
      <w:r>
        <w:rPr>
          <w:rFonts w:cs="Arial" w:ascii="Arial" w:hAnsi="Arial"/>
          <w:sz w:val="20"/>
          <w:szCs w:val="20"/>
        </w:rPr>
        <w:t xml:space="preserve">Las quebradas que afluyen directamente al Mocotíes desde la confluencia de sus dos nacientes son: El Rincón de la Laguna, El Uvito, Nieto, Capador y Nirgua por la margen derecha, mientras que las quebradas: La Colorada, la Periquera, Guarapao, San Pablo, La Sucia, Chita, Moreno y </w:t>
        <w:br/>
        <w:t xml:space="preserve">Quebrada Seca desembocan en el río Mocotíes por su margen izquierda. </w:t>
      </w:r>
    </w:p>
    <w:p>
      <w:pPr>
        <w:pStyle w:val="Normal"/>
        <w:spacing w:lineRule="atLeast" w:line="240"/>
        <w:rPr>
          <w:rFonts w:ascii="Arial" w:hAnsi="Arial" w:cs="Arial"/>
          <w:sz w:val="20"/>
          <w:szCs w:val="20"/>
        </w:rPr>
      </w:pPr>
      <w:r>
        <w:rPr>
          <w:rFonts w:cs="Arial" w:ascii="Arial" w:hAnsi="Arial"/>
          <w:sz w:val="20"/>
          <w:szCs w:val="20"/>
        </w:rPr>
        <w:t xml:space="preserve">El río Zarzales que constituye una de las nacientes del Mocotíes recibe las aguas de las quebradas: Las Águilas, El Rincón de las Playitas, La Grande, El Portachuelo, La Aguadita, El Oso, Los Tubos, Guarica y Quebrada Arriba; por su parte a la quebrada Las Tapias que constituye la otra naciente del </w:t>
        <w:br/>
        <w:t>Mocotíes, le afluyen las quebradas: San Carlos, Las Cuevas de Caricuena, El Buque, El Rincón del Molino, La Rosa y La Cañada.</w:t>
        <w:br/>
        <w:t xml:space="preserve">El área de estudio constituye una zona estrictamente montañosa formada por vertientes escarpadas, relieves y estrechos valles relativamente planos (Díaz, 1983). La altitud sobre el nivel del mar oscila entre los 1.200 msnm en su punto mas bajo cerca de La Playa y los 3.640 msnm en su punto mas alto en las divisorias de la cuenca. </w:t>
      </w:r>
    </w:p>
    <w:p>
      <w:pPr>
        <w:pStyle w:val="Normal"/>
        <w:spacing w:lineRule="atLeast" w:line="240"/>
        <w:rPr>
          <w:rFonts w:ascii="Arial" w:hAnsi="Arial" w:cs="Arial"/>
          <w:sz w:val="20"/>
          <w:szCs w:val="20"/>
        </w:rPr>
      </w:pPr>
      <w:r>
        <w:rPr>
          <w:rFonts w:cs="Arial" w:ascii="Arial" w:hAnsi="Arial"/>
          <w:sz w:val="20"/>
          <w:szCs w:val="20"/>
        </w:rPr>
        <w:t xml:space="preserve">El relieve presenta tres grandes unidades fisiográficas claramente diferenciadas: 2 conjuntos montañosos que conforman la vertiente izquierda y la vertiente derecha separadas por el fondo del </w:t>
        <w:br/>
        <w:t>valle del río Mocoties con una orientación SW-SE (Duran, 2002).</w:t>
        <w:br/>
        <w:t xml:space="preserve">Las principales formaciones geológicas presentes en el área son Mucuchachi (Paleozoico superior) y Grupo Iglesias del Precámbrico. Los materiales predominantes en el área de estudio son de la Formación Mucuchachi, la cual esta representada por filitas de color verde oscuro a gris y material </w:t>
        <w:br/>
        <w:t>granítico; al sur de la cuenca se encuentran rocas poco metamorfizadas, dominando rocas de grano fino y cuarcitas (Díaz, 1983).</w:t>
        <w:br/>
        <w:t xml:space="preserve">De acuerdo a la dinámica de deposición ocurrida en el Cuaternario, se facilitó una sectorización del relieve en el fondo de valle siguiendo la geomorfología y edad de las formaciones. En la parte superior se encuentran flujos de barros antiguos que dan forma a una topografía de colinas </w:t>
        <w:br/>
        <w:t xml:space="preserve">redondeadas. </w:t>
      </w:r>
    </w:p>
    <w:p>
      <w:pPr>
        <w:pStyle w:val="Normal"/>
        <w:spacing w:lineRule="atLeast" w:line="240"/>
        <w:rPr>
          <w:rFonts w:ascii="Arial" w:hAnsi="Arial" w:cs="Arial"/>
          <w:sz w:val="20"/>
          <w:szCs w:val="20"/>
        </w:rPr>
      </w:pPr>
      <w:r>
        <w:rPr>
          <w:rFonts w:cs="Arial" w:ascii="Arial" w:hAnsi="Arial"/>
          <w:sz w:val="20"/>
          <w:szCs w:val="20"/>
        </w:rPr>
        <w:t>El sector medio del valle esta formado por conos de deyección, cuyos abanicos se extienden hasta el río Mocotíes; en la zona que se encuentra distribuida a lo largo de este río también se localizan terrazas aluviales. Otro tipo de formación lo constituyen los valles intramontanos estrechos y formados por conos, lavas y colusiones del Cuaternario reciente (Díaz, 1983).</w:t>
        <w:br/>
        <w:t xml:space="preserve">Respecto a los suelos se puede mencionar que la cuenca presenta una variedad de suelos muy heterogéneos; así  se pueden encontrar desde Entisoles (suelos muy evolucionados) hasta Ultisoles, pasando por Inceptisoles y Molisoles. </w:t>
      </w:r>
    </w:p>
    <w:p>
      <w:pPr>
        <w:pStyle w:val="Normal"/>
        <w:spacing w:lineRule="atLeast" w:line="240"/>
        <w:rPr>
          <w:rFonts w:ascii="Arial" w:hAnsi="Arial" w:cs="Arial"/>
          <w:sz w:val="20"/>
          <w:szCs w:val="20"/>
        </w:rPr>
      </w:pPr>
      <w:r>
        <w:rPr>
          <w:rFonts w:cs="Arial" w:ascii="Arial" w:hAnsi="Arial"/>
          <w:sz w:val="20"/>
          <w:szCs w:val="20"/>
        </w:rPr>
        <w:t xml:space="preserve">Hacia las partes mas bajas de la cuenca y sobre las deposiciones cuaternarias se han desarrollado suelos del orden Inceptisol, de texturas francoarenosas, francoarcillosas y francolimosas; estos suelos presentas rápidos drenajes. </w:t>
      </w:r>
    </w:p>
    <w:p>
      <w:pPr>
        <w:pStyle w:val="Normal"/>
        <w:spacing w:lineRule="atLeast" w:line="240"/>
        <w:rPr>
          <w:rFonts w:ascii="Arial" w:hAnsi="Arial" w:cs="Arial"/>
          <w:sz w:val="20"/>
          <w:szCs w:val="20"/>
        </w:rPr>
      </w:pPr>
      <w:r>
        <w:rPr>
          <w:rFonts w:cs="Arial" w:ascii="Arial" w:hAnsi="Arial"/>
          <w:sz w:val="20"/>
          <w:szCs w:val="20"/>
        </w:rPr>
        <w:t xml:space="preserve">El pH de estos suelos va desde 5.5 hasta 7.3, siendo suelos de una moderada fertilidad. En las vertientes los suelos desarrollados pertenecen a los órdenes Inceptisoles, Ultisoles y Oxisoles, </w:t>
        <w:br/>
        <w:t>donde predominan las texturas francoarcillosas, con pendientes de hasta 45% o más y drenajes muy rápidos. El pH varía entre 3.5 y 5.1 con limitaciones de fertilidad de fuerte a muy fuerte (Díaz, 1983).</w:t>
        <w:br/>
        <w:t xml:space="preserve">El municipio Rivas Dávila contaba con aproximadamente 16.001 habitantes para el año 2001 (Mora, 2004); esta cantidad de personas se encuentran distribuidas en las 7 aldeas que conforman el municipio: Las Playitas, Las Tapias, Otra Banda, Bailadores, Bodoque, San Pablo y Mariño, así como </w:t>
        <w:br/>
        <w:t>también en la parroquia Gerónimo Maldonado. Los usos agrícola y pecuario son los que predominan en el área y se ubican aproximadamente por debajo de los 3.200 msnm; estos usos consisten en cultivos anuales de piso alto: papa, zanahoria, ajo, fresa, repollo, cebollin y pastizales, introducidos para ganadería de leche en forma intensiva (CORPOANDES, 1993; citado por Duran, 200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uperficie que abarca el uso agrícola es aproximadamente 27,27 has que representan el 15% de la superficie total; de igual manera se puede mencionar que la superficie que se encuentra bajo vegetación primaria y secundaria, incluyéndose la zona de páramo en conjunto ocupan 15,473 has, lo </w:t>
        <w:br/>
        <w:t xml:space="preserve">cual representa un 85% de la superficie total de la cuenca en estudio. </w:t>
        <w:br/>
        <w:t>Resulta significativo que un 57% del área total de la cuenca alta del río Mocotíes, se halla resguardada bajo la figura de Parque Nacional (Parque Nacional Juan Pablo Peñalosa).</w:t>
        <w:br/>
        <w:br/>
      </w:r>
      <w:bookmarkStart w:id="2" w:name="princip"/>
      <w:r>
        <w:rPr>
          <w:rFonts w:cs="Arial" w:ascii="Arial" w:hAnsi="Arial"/>
          <w:b/>
          <w:sz w:val="20"/>
          <w:szCs w:val="20"/>
        </w:rPr>
        <w:t>PRINCIPALES MICROCUENCAS</w:t>
        <w:br/>
        <w:t>MICROCUENCA EL RINCÓN DE LA LAGUNA</w:t>
        <w:br/>
      </w:r>
      <w:bookmarkEnd w:id="2"/>
      <w:r>
        <w:rPr>
          <w:rFonts w:cs="Arial" w:ascii="Arial" w:hAnsi="Arial"/>
          <w:sz w:val="20"/>
          <w:szCs w:val="20"/>
        </w:rPr>
        <w:t xml:space="preserve">Constituye un conjunto hidrológico de gran tamaño conformado por las quebradas La Canoa, Chorreras y Los Pinos, de cuya unión de estas 2 últimas a una altitud aproximada de 1400 msnm se origina la quebrada El Rincón de la Laguna. Esta microcuenca posee un área aproximada de 2.578 has (25,78 Km2) ; se localiza en la vertiente sur del río Mocotíes y esta enmarcada dentro de </w:t>
        <w:br/>
        <w:t xml:space="preserve">las coordenadas 08º13'32''/08º18'43'' de latitud norte y 71º45'03''/71º48'16''de longitud occidental; limitando al norte con las microcuencas La Colorada y La Periquera, al sur con la microcuenca San </w:t>
        <w:br/>
        <w:t>Pablo-Bodoque, al este con las microcuencas Carrizal (Edo. Táchira) y Guarapao y al oeste Con las microcuencas El Uvito, Nieto y Capador-La Cascada.</w:t>
        <w:br/>
        <w:t xml:space="preserve">Presenta una altitud máxima de 3200 msnm en el Páramo Guaraque y una altitud mínima de 1200 msnm en las inmediaciones de La Playa; la pendiente promedio esta por el orden de los 24,55%.  </w:t>
      </w:r>
    </w:p>
    <w:p>
      <w:pPr>
        <w:pStyle w:val="Normal"/>
        <w:spacing w:lineRule="atLeast" w:line="240"/>
        <w:rPr>
          <w:rFonts w:ascii="Arial" w:hAnsi="Arial" w:cs="Arial"/>
          <w:sz w:val="20"/>
          <w:szCs w:val="20"/>
        </w:rPr>
      </w:pPr>
      <w:r>
        <w:rPr>
          <w:rFonts w:cs="Arial" w:ascii="Arial" w:hAnsi="Arial"/>
          <w:sz w:val="20"/>
          <w:szCs w:val="20"/>
        </w:rPr>
        <w:t xml:space="preserve">La formación geológica representativa en la microcuenca es la  Mucuchachi, de cuya litología se </w:t>
        <w:br/>
        <w:t xml:space="preserve">puede afirmar que abundan las Filitas, Areniscas y Cuarcitas; en el área abunda solo un tipo de formas geomorfológicas, los conos de deyección los cuales son de origen aluvial y con una de edad que data del Q1. </w:t>
      </w:r>
    </w:p>
    <w:p>
      <w:pPr>
        <w:pStyle w:val="Normal"/>
        <w:spacing w:lineRule="atLeast" w:line="240"/>
        <w:rPr>
          <w:rFonts w:ascii="Arial" w:hAnsi="Arial" w:cs="Arial"/>
          <w:sz w:val="20"/>
          <w:szCs w:val="20"/>
        </w:rPr>
      </w:pPr>
      <w:r>
        <w:rPr>
          <w:rFonts w:cs="Arial" w:ascii="Arial" w:hAnsi="Arial"/>
          <w:sz w:val="20"/>
          <w:szCs w:val="20"/>
        </w:rPr>
        <w:t>En cuanto a los suelos se puede afirmar que abundan aquellos que presentan texturas francas arcillosas, con una pedregosidad baja, moderadamente drenados y con un pH que los han catalogado como suelos fuertemente ácidos.</w:t>
        <w:br/>
        <w:t xml:space="preserve">El área de influencia de la microcuenca lo constituye el centro poblado La Playa (Capital de la Parroquia Gerónimo Maldonado) y el sector El Rincón de la Laguna, con una población total de 2.566 habitantes, lo cual representa el 15,35% de la población total del área de estudio. </w:t>
      </w:r>
    </w:p>
    <w:p>
      <w:pPr>
        <w:pStyle w:val="Normal"/>
        <w:spacing w:lineRule="atLeast" w:line="240"/>
        <w:rPr>
          <w:rFonts w:ascii="Arial" w:hAnsi="Arial" w:cs="Arial"/>
          <w:sz w:val="20"/>
          <w:szCs w:val="20"/>
        </w:rPr>
      </w:pPr>
      <w:r>
        <w:rPr>
          <w:rFonts w:cs="Arial" w:ascii="Arial" w:hAnsi="Arial"/>
          <w:sz w:val="20"/>
          <w:szCs w:val="20"/>
        </w:rPr>
        <w:t xml:space="preserve">En cuanto al uso de la tierra se dedican 200 has para cultivos de diversas categorías, 818 has para </w:t>
        <w:br/>
        <w:t>pastos y forraje, 1.054 has están ocupadas por bosques bajos y finalmente 851 has por bosques altos y vegetación páramera. De las 2.578 has que conforman el área total de la microcuenca, 2.236 has se encuentran resguardadas bajo la figura de ABRAE, esto representa un 86,73% de la superficie total de la microcuenca.</w:t>
        <w:br/>
        <w:br/>
      </w:r>
      <w:bookmarkStart w:id="3" w:name="colorada"/>
      <w:r>
        <w:rPr>
          <w:rFonts w:cs="Arial" w:ascii="Arial" w:hAnsi="Arial"/>
          <w:b/>
          <w:sz w:val="20"/>
          <w:szCs w:val="20"/>
        </w:rPr>
        <w:t>MICROCUENCA LA COLORADA</w:t>
        <w:br/>
      </w:r>
      <w:bookmarkEnd w:id="3"/>
      <w:r>
        <w:rPr>
          <w:rFonts w:cs="Arial" w:ascii="Arial" w:hAnsi="Arial"/>
          <w:sz w:val="20"/>
          <w:szCs w:val="20"/>
        </w:rPr>
        <w:t xml:space="preserve">Constituye un pequeño conjunto hidrológico formado por una serie de pequeñas quebradas que descargan sus aguas en la quebrada La Colorada, la cual a su vez desemboca en el río Mocotíes;  esta microcuenca se localiza en la vertiente norte de este río y posee un área aproximada de 425 has (4,25 Km2); esta enmarcada dentro de las coordenadas 08º17'32''/08º19'30'' de latitud norte y 71º46'22''/71º48'24'' de longitud occidental. </w:t>
      </w:r>
    </w:p>
    <w:p>
      <w:pPr>
        <w:pStyle w:val="Normal"/>
        <w:spacing w:lineRule="atLeast" w:line="240"/>
        <w:rPr>
          <w:rFonts w:ascii="Arial" w:hAnsi="Arial" w:cs="Arial"/>
          <w:sz w:val="20"/>
          <w:szCs w:val="20"/>
        </w:rPr>
      </w:pPr>
      <w:r>
        <w:rPr>
          <w:rFonts w:cs="Arial" w:ascii="Arial" w:hAnsi="Arial"/>
          <w:sz w:val="20"/>
          <w:szCs w:val="20"/>
        </w:rPr>
        <w:t>Limita al norte con la microcuenca de la quebrada La Sucia (Edo. Táchira), al sur con la microcuenca El Rincón de la Laguna, al este con la microcuenca Guaimaral (municipio Tovar) y al oeste con la microcuenca La Periquera.</w:t>
        <w:br/>
        <w:t xml:space="preserve">Esta microcuenca presenta una altitud máxima de 2020 msnm muy cerca del Páramo Mariño y una mínima de1200 msnm en su desembocadura al río Mocotíes en la población de La Playa; el valor promedio de pendiente se encuentra por el orden de los 16,29 %. Las rocas que afloran en la microcuenca pertenecen a la formación Iglesias y son muy representativos los Granitos, Gneis, y </w:t>
        <w:br/>
        <w:t xml:space="preserve">Esquistos; en el área son muy comunes las acumulaciones del cuaternario, sin embargo son muy representativos los conos de deyección los cuales son de origen aluvial y datan del Q2.  Los suelos predominantes son de textura franco arcillosa, caracterizados principalmente porque son de moderada pedregosidad y moderadamente drenados, también se caracterizan por presentar </w:t>
        <w:br/>
        <w:t>un pH que los ha caracterizado como ligeramente ácidos.</w:t>
        <w:br/>
        <w:t xml:space="preserve">El área de influencia de esta microcuenca lo constituyen una serie de caseríos dispersos ubicados en las vertientes de la quebrada La Colorada, de entre los cuales destacan Los Rastrojos, Mesa de los Márquez, El Molino, El Dique y El Volcán, con una población aproximada de 699 habitantes, que </w:t>
        <w:br/>
        <w:t xml:space="preserve">representa el 4% de la población total de la Cuenca Alta del Río Mocotíes. </w:t>
        <w:br/>
        <w:t>Solamente 115 has del área son dedicadas para diferentes tipos de  cultivos, 497 has para pastos y forraje y en las 143 has restantes se localiza un tipo de bosque bajo, la vegetación típica de los bosques altos y de los páramos es inexistente. La microcuenca no se encuentra resguardada bajo la figura de ABRAE, por hallarse fuera de la poligonal que la define.</w:t>
        <w:br/>
        <w:br/>
      </w:r>
      <w:bookmarkStart w:id="4" w:name="periq"/>
      <w:r>
        <w:rPr>
          <w:rFonts w:cs="Arial" w:ascii="Arial" w:hAnsi="Arial"/>
          <w:b/>
          <w:sz w:val="20"/>
          <w:szCs w:val="20"/>
        </w:rPr>
        <w:t>MICROCUENCA LA PERIQUERA-BARROTES</w:t>
        <w:br/>
      </w:r>
      <w:bookmarkEnd w:id="4"/>
      <w:r>
        <w:rPr>
          <w:rFonts w:cs="Arial" w:ascii="Arial" w:hAnsi="Arial"/>
          <w:sz w:val="20"/>
          <w:szCs w:val="20"/>
        </w:rPr>
        <w:t xml:space="preserve">Se trata de un conjunto pequeño hidrológico conformado principalmente por la quebrada La Periquera que desemboca en el río Mocotíes,  esta es alimentada por varias fuentes hídricas de entre de las cuales se destaca la quebrada Barrotes la cual vierte sus aguas a la quebrada Periquera a una </w:t>
        <w:br/>
        <w:t xml:space="preserve">altitud aproximada de 1680 msnm. </w:t>
      </w:r>
    </w:p>
    <w:p>
      <w:pPr>
        <w:pStyle w:val="Normal"/>
        <w:spacing w:lineRule="atLeast" w:line="240"/>
        <w:rPr>
          <w:rFonts w:ascii="Arial" w:hAnsi="Arial" w:cs="Arial"/>
          <w:sz w:val="20"/>
          <w:szCs w:val="20"/>
        </w:rPr>
      </w:pPr>
      <w:r>
        <w:rPr>
          <w:rFonts w:cs="Arial" w:ascii="Arial" w:hAnsi="Arial"/>
          <w:sz w:val="20"/>
          <w:szCs w:val="20"/>
        </w:rPr>
        <w:t xml:space="preserve">Esta microcuenca en su conjunto posee un área aproximada de 836 has (8,36 Km2) se localiza en la vertiente norte del río Mocotíes, y se encuentra enmarcada dentro de las coordenadas 08º17'32''/08º19'21'' de latitud norte y 71º47'42''/71º50'00'' de longitud occidental. Limita por el norte con la microcuenca Las Palmas (Edo. Táchira), por el sur con las microcuencas Guarapao y Rincón de la Laguna, por el este con la microcuenca La Colorada y por el oeste con la microcuenca </w:t>
        <w:br/>
        <w:t>Guarapao.</w:t>
        <w:br/>
        <w:t xml:space="preserve">La microcuenca se caracteriza por presentar una altitud máxima de 2400 msnm en las inmediaciones del sector Llano Grande y una altitud mínima de 1200 msnm en la desembocadura de la quebrada La Periquera en el río Mocotíes; el valor promedio de pendiente es de 20,09%. </w:t>
      </w:r>
    </w:p>
    <w:p>
      <w:pPr>
        <w:pStyle w:val="Normal"/>
        <w:spacing w:lineRule="atLeast" w:line="240"/>
        <w:rPr>
          <w:rFonts w:ascii="Arial" w:hAnsi="Arial" w:cs="Arial"/>
          <w:sz w:val="20"/>
          <w:szCs w:val="20"/>
        </w:rPr>
      </w:pPr>
      <w:r>
        <w:rPr>
          <w:rFonts w:cs="Arial" w:ascii="Arial" w:hAnsi="Arial"/>
          <w:sz w:val="20"/>
          <w:szCs w:val="20"/>
        </w:rPr>
        <w:t>En la zona afloran Filitas, Areniscas y Esquistos tipicas de la Formación Mucuchachi, siendo muy comunes los conos de deyección de origen aluvial y del Q2. Los suelos de la microcuenca se caracterizan porque presentan una textura franco arcillosa, una pedregosidad y un drenaje moderado y un pH que los catalogan como ligeramente ácidos.</w:t>
        <w:br/>
        <w:t xml:space="preserve">El área de influencia de la microcuenca lo constituyen principalmente los caseríos Bolero, Honduras, Buenos Aires y Mesa de León, cuyas poblaciones suman un valor aproximado de 451 habitantes, lo cual representa un 2,70% de la población total del área de estudio; la gran mayoría de estos habitantes se dedican a la actividad agrícola, de allí que 233 has del área total de la microcuenca se hallan bajo cultivo, el resto del área se encuentra ocupada por pastos que abarcan una extensión de 344 has, bosques bajos que ocupan 155 has y finalmente los bosques altos abarcan 36 has. Solamente 6 has de la microcuenca son resguardadas bajo la figura de ABRAE, este valor representa </w:t>
        <w:br/>
        <w:t>un 0,03 % de la superficie total.</w:t>
        <w:br/>
        <w:br/>
      </w:r>
      <w:bookmarkStart w:id="5" w:name="guarapao"/>
      <w:r>
        <w:rPr>
          <w:rFonts w:cs="Arial" w:ascii="Arial" w:hAnsi="Arial"/>
          <w:b/>
          <w:sz w:val="20"/>
          <w:szCs w:val="20"/>
        </w:rPr>
        <w:t>MICROCUENCA GUARAPAO</w:t>
        <w:br/>
      </w:r>
      <w:bookmarkEnd w:id="5"/>
      <w:r>
        <w:rPr>
          <w:rFonts w:cs="Arial" w:ascii="Arial" w:hAnsi="Arial"/>
          <w:sz w:val="20"/>
          <w:szCs w:val="20"/>
        </w:rPr>
        <w:t xml:space="preserve">Es un pequeño conjunto hidrológico formado por una serie de pequeñas quebradas que vierten sus aguas en la quebrada Guarapao, la cual a su vez desemboca en el río Mocotíes a una altitud aproximada de 1280 msnm. </w:t>
      </w:r>
    </w:p>
    <w:p>
      <w:pPr>
        <w:pStyle w:val="Normal"/>
        <w:spacing w:lineRule="atLeast" w:line="240"/>
        <w:rPr>
          <w:rFonts w:ascii="Arial" w:hAnsi="Arial" w:cs="Arial"/>
          <w:sz w:val="20"/>
          <w:szCs w:val="20"/>
        </w:rPr>
      </w:pPr>
      <w:r>
        <w:rPr>
          <w:rFonts w:cs="Arial" w:ascii="Arial" w:hAnsi="Arial"/>
          <w:sz w:val="20"/>
          <w:szCs w:val="20"/>
        </w:rPr>
        <w:t>Esta microcuenca posee un área aproximada de 795 has (7,95 Km2), y se localiza en la vertiente norte del río Mocotíes; se encuentra enmarcada dentro de las coordenadas 08º16'45''/08º18'29'' de latitud norte y 71º43'53''/71º50'46'' de longitud occidental. Limita por el norte con la microcuenca La Periquera, por el sur con las microcuencas San Pablo-Bodoque y El Uvito, por el este con las microcuencas El Rincón de la Laguna y La Periquera y por el oeste con las microcuencas La Laguna (Edo. Táchira) y San Pablo-Bodoque.</w:t>
        <w:br/>
        <w:t xml:space="preserve">  La microcuenca presenta un valor máximo de altitud de 3080 msnm muy cerca del Páramo Mariño y un valor mínimo de altitud de aproximadamente 1280 msnm aguas abajo de La Playa;  el valor promedio de pendiente es de 24,20%. </w:t>
      </w:r>
    </w:p>
    <w:p>
      <w:pPr>
        <w:pStyle w:val="Normal"/>
        <w:spacing w:lineRule="atLeast" w:line="240"/>
        <w:rPr>
          <w:rFonts w:ascii="Arial" w:hAnsi="Arial" w:cs="Arial"/>
          <w:sz w:val="20"/>
          <w:szCs w:val="20"/>
        </w:rPr>
      </w:pPr>
      <w:r>
        <w:rPr>
          <w:rFonts w:cs="Arial" w:ascii="Arial" w:hAnsi="Arial"/>
          <w:sz w:val="20"/>
          <w:szCs w:val="20"/>
        </w:rPr>
        <w:t>En la zona afloran Filitas, Areniscas y Esquistos de la Formación Mucuchachi, y son muy comunes los conos de deyección de origen aluvial y del Q2 que no son más que el producto de la dinámica deposicional de la microcuenca. Los suelos por lo general se caracterizan por que la textura es de tipo franco arcillosa, presentan una pedregosidad moderada, su pH les confieren un carácter ligeramente acido y son moderadamente drenados.</w:t>
        <w:br/>
        <w:t xml:space="preserve">Los pequeños sectores Mesa de Adrián y Los Guarapaos constituyen el área de influencia de la microcuenca, estos 2 centros poblados se localizan en ambas vertientes de la quebrada Guarapao y suman  una población aproximada de 523 habitantes que representa el 3,13% de la población total del área de estudio. </w:t>
      </w:r>
    </w:p>
    <w:p>
      <w:pPr>
        <w:pStyle w:val="Normal"/>
        <w:spacing w:lineRule="atLeast" w:line="240"/>
        <w:rPr>
          <w:rFonts w:ascii="Arial" w:hAnsi="Arial" w:cs="Arial"/>
          <w:sz w:val="20"/>
          <w:szCs w:val="20"/>
        </w:rPr>
      </w:pPr>
      <w:r>
        <w:rPr>
          <w:rFonts w:cs="Arial" w:ascii="Arial" w:hAnsi="Arial"/>
          <w:sz w:val="20"/>
          <w:szCs w:val="20"/>
        </w:rPr>
        <w:t>El uso de la tierra se distribuye de la siguiente manera: 133 has se encuentran bajo una diversidad de cultivos, 407 has son dedicadas para pastos y forraje, 105 has se hallan ocupadas por un tipo de bosque bajo, 132 has son abarcadas por un tipo de bosque alto y finalmente 23 has corresponden al área de páramo. El área de la microcuenca resguardada bajo la figura de ABRAE es de aproximadamente 144 has, lo cual representa el 18,11% de la superficie total de la microcuenca Guarapao.</w:t>
        <w:br/>
        <w:br/>
      </w:r>
      <w:bookmarkStart w:id="6" w:name="uvito"/>
      <w:r>
        <w:rPr>
          <w:rFonts w:cs="Arial" w:ascii="Arial" w:hAnsi="Arial"/>
          <w:b/>
          <w:sz w:val="20"/>
          <w:szCs w:val="20"/>
        </w:rPr>
        <w:t>MICROCUENCA EL UVITO</w:t>
        <w:br/>
      </w:r>
      <w:bookmarkEnd w:id="6"/>
      <w:r>
        <w:rPr>
          <w:rFonts w:cs="Arial" w:ascii="Arial" w:hAnsi="Arial"/>
          <w:sz w:val="20"/>
          <w:szCs w:val="20"/>
        </w:rPr>
        <w:t xml:space="preserve">Es un pequeño conjunto hidrológico conformado por una serie de pequeñas quebradas ubicadas tanto a la margen derecha como a la izquierda de la quebrada El Uvito; esta vierte sus aguas al río Mocotíes a una altitud aproximada de 1400 msnm. Posee un área de aproximadamente 370 has (3,70 </w:t>
        <w:br/>
        <w:t>Km2), y se localiza en la vertiente sur del río Mocotíes; esta pequeña microcuenca se encuentra enmarcada dentro de las coordenadas 08º15'33''/08º17'01'' de latitud norte y 71º47'33''/71049'12'' de longitud occidental. Limita por el norte con la microcuenca Guarapao, por el sur con la microcuenca Nieto, por el este con la microcuenca El Rincón de la Laguna y por el oeste con las microcuencas San Pablo-Bodoque y La Sucia.</w:t>
        <w:br/>
        <w:t xml:space="preserve">El valor máximo de altitud es de aproximadamente 2280 msnm en el Bordo de Mocuelo y el valor mínimo de altitud es de 1400 msnm en la desembocadura de la quebrada El Uvito al río Mocotíes; por su parte el valor promedio de pendiente esta por el orden de los 26,28%. </w:t>
      </w:r>
    </w:p>
    <w:p>
      <w:pPr>
        <w:pStyle w:val="Normal"/>
        <w:spacing w:lineRule="atLeast" w:line="240"/>
        <w:rPr>
          <w:rFonts w:ascii="Arial" w:hAnsi="Arial" w:cs="Arial"/>
          <w:sz w:val="20"/>
          <w:szCs w:val="20"/>
        </w:rPr>
      </w:pPr>
      <w:r>
        <w:rPr>
          <w:rFonts w:cs="Arial" w:ascii="Arial" w:hAnsi="Arial"/>
          <w:sz w:val="20"/>
          <w:szCs w:val="20"/>
        </w:rPr>
        <w:t xml:space="preserve">En cuanto a la geología de la zona se puede afirmar que afloran Filitas, Areniscas y Cuarcitas de la </w:t>
        <w:br/>
        <w:t xml:space="preserve">Formación Mucuchachi, también existe material típico de las acumulaciones cuaternarias; las formas geomorfológicas más comunes en la microcuenca son los conos de deyección de origen aluvial, y cuya edad data del Q2. </w:t>
      </w:r>
    </w:p>
    <w:p>
      <w:pPr>
        <w:pStyle w:val="Normal"/>
        <w:spacing w:lineRule="atLeast" w:line="240"/>
        <w:rPr>
          <w:rFonts w:ascii="Arial" w:hAnsi="Arial" w:cs="Arial"/>
          <w:sz w:val="20"/>
          <w:szCs w:val="20"/>
        </w:rPr>
      </w:pPr>
      <w:r>
        <w:rPr>
          <w:rFonts w:cs="Arial" w:ascii="Arial" w:hAnsi="Arial"/>
          <w:sz w:val="20"/>
          <w:szCs w:val="20"/>
        </w:rPr>
        <w:t>Los suelos presentes por lo general son de textura arcillosa y el pH que presentan los ha catalogado como extremadamente ácidos, también se caracterizan por presentar una pedregosidad baja y son moderadamente drenados.</w:t>
        <w:br/>
        <w:t xml:space="preserve">El área de influencia de la microcuenca solamente abarca un pequeño sector llamado Mesa de los Uvitos, el cual posee una población aproximada de 48 habitantes, que viene a representar el 0,28% de la población total de la Cuenca Alta del Río Mocotíes; esta población por lo general se dedica a la </w:t>
        <w:br/>
        <w:t>actividad agrícola, de allí que 43 has de la microcuenca se encuentran bajo diferentes tipos de cultivos; el resto de la superficie la cual es de 405 has esta abarcada por un tipo de bosque alto. La superficie resguardada bajo la figura de ABRAE es de aproximadamente 150 has, lo cual representa un 40,54 % del área total de la microcuenca.</w:t>
        <w:br/>
        <w:br/>
      </w:r>
      <w:bookmarkStart w:id="7" w:name="pablo"/>
      <w:r>
        <w:rPr>
          <w:rFonts w:cs="Arial" w:ascii="Arial" w:hAnsi="Arial"/>
          <w:b/>
          <w:sz w:val="20"/>
          <w:szCs w:val="20"/>
        </w:rPr>
        <w:t>MICROCUENCA SAN PABLO-BODOQUE</w:t>
        <w:br/>
      </w:r>
      <w:bookmarkEnd w:id="7"/>
      <w:r>
        <w:rPr>
          <w:rFonts w:cs="Arial" w:ascii="Arial" w:hAnsi="Arial"/>
          <w:sz w:val="20"/>
          <w:szCs w:val="20"/>
        </w:rPr>
        <w:t xml:space="preserve">Constituye un gran conjunto hidrológico ubicado en la vertiente norte del río Mocotíes; esta compuesto por un gran número de pequeñas quebradas que vierten sus aguas a la quebrada Bodoque y a la quebrada San Pablo, esta última recibe las aguas de la quebrada Bodoque a una altitud aproximada de 1640 msnm, y sigue su rumbo hasta desembocar  en el río Mocotíes a una </w:t>
        <w:br/>
        <w:t xml:space="preserve">altitud aproximada de1620 msnm. </w:t>
      </w:r>
    </w:p>
    <w:p>
      <w:pPr>
        <w:pStyle w:val="Normal"/>
        <w:spacing w:lineRule="atLeast" w:line="240"/>
        <w:rPr>
          <w:rFonts w:ascii="Arial" w:hAnsi="Arial" w:cs="Arial"/>
          <w:sz w:val="20"/>
          <w:szCs w:val="20"/>
        </w:rPr>
      </w:pPr>
      <w:r>
        <w:rPr>
          <w:rFonts w:cs="Arial" w:ascii="Arial" w:hAnsi="Arial"/>
          <w:sz w:val="20"/>
          <w:szCs w:val="20"/>
        </w:rPr>
        <w:t xml:space="preserve">Esta gran microcuenca posee un área aproximada de 1.046 has (10,46 Km2) y se encuentra enmarcada dentro de las coordenadas 08º15'43''/08º17'27'' de latitud norte y 71º48'29''/71º51'19'' </w:t>
        <w:br/>
        <w:t>de longitud occidental; limita por el norte con la microcuenca La Laguna (Edo. Táchira), por el sur con la microcuenca La Sucia, por el este con las microcuencas El Uvito y Guarapao y por el oeste con la microcuenca La Sucia.</w:t>
        <w:br/>
        <w:t xml:space="preserve">La microcuenca presenta una altitud máxima de 3.000 msnm en las inmediaciones del Páramo La Negra, y una altitud mínima de 1.620 msnm aguas abajo del sector San Pablo; el valor promedio de pendiente es de aproximadamente 24,58%. En la zona afloran Filitas, Areniscas y Cuarcitas de </w:t>
        <w:br/>
        <w:t xml:space="preserve">la Formación Mucuchachi, así como también son muy comunes las acumulaciones cuaternarias; las formas geomorfológicas más representativas son las terrazas de origen aluvial con una edad que data del Q4. </w:t>
      </w:r>
    </w:p>
    <w:p>
      <w:pPr>
        <w:pStyle w:val="Normal"/>
        <w:spacing w:lineRule="atLeast" w:line="240"/>
        <w:rPr>
          <w:rFonts w:ascii="Arial" w:hAnsi="Arial" w:cs="Arial"/>
          <w:sz w:val="20"/>
          <w:szCs w:val="20"/>
        </w:rPr>
      </w:pPr>
      <w:r>
        <w:rPr>
          <w:rFonts w:cs="Arial" w:ascii="Arial" w:hAnsi="Arial"/>
          <w:sz w:val="20"/>
          <w:szCs w:val="20"/>
        </w:rPr>
        <w:t>Los suelos característicos presentan una textura franco arcillosa, son ligeramente ácidos, presentan una pedregosidad moderada y por lo general  son muy mal drenados.</w:t>
        <w:br/>
        <w:t xml:space="preserve">El área de influencia de la microcuenca la constituye las Aldeas San Pablo y Bodoque, así como también una serie de caseríos dispersos de entre los cuales se destacan Bordo Seco, Loma de Bodoque y Vega de Bodoque, la población de cada uno de estos centros poblados suman un total de 2.950 habitantes, que representan el 17,65% de la población total. </w:t>
      </w:r>
    </w:p>
    <w:p>
      <w:pPr>
        <w:pStyle w:val="Normal"/>
        <w:spacing w:lineRule="atLeast" w:line="240"/>
        <w:rPr>
          <w:rFonts w:ascii="Arial" w:hAnsi="Arial" w:cs="Arial"/>
          <w:sz w:val="20"/>
          <w:szCs w:val="20"/>
        </w:rPr>
      </w:pPr>
      <w:r>
        <w:rPr>
          <w:rFonts w:cs="Arial" w:ascii="Arial" w:hAnsi="Arial"/>
          <w:sz w:val="20"/>
          <w:szCs w:val="20"/>
        </w:rPr>
        <w:t xml:space="preserve">Referente al uso de la tierra se puede afirmar que aproximadamente 348 has son destinadas </w:t>
        <w:br/>
        <w:t>para cultivo, 340 has para pastos y forrajes, 123 has se encuentran ocupadas por un tipo de bosque bajo y 61 has por páramo. La superficie de la microcuenca que se encuentra resguardada bajo la figura de ABRAE es de 180 has, lo cual representa un 17,21% de la superficie total.</w:t>
        <w:br/>
        <w:br/>
      </w:r>
      <w:bookmarkStart w:id="8" w:name="nieto"/>
      <w:r>
        <w:rPr>
          <w:rFonts w:cs="Arial" w:ascii="Arial" w:hAnsi="Arial"/>
          <w:b/>
          <w:sz w:val="20"/>
          <w:szCs w:val="20"/>
        </w:rPr>
        <w:t>MICROCUENCA NIETO</w:t>
        <w:br/>
      </w:r>
      <w:bookmarkEnd w:id="8"/>
      <w:r>
        <w:rPr>
          <w:rFonts w:cs="Arial" w:ascii="Arial" w:hAnsi="Arial"/>
          <w:sz w:val="20"/>
          <w:szCs w:val="20"/>
        </w:rPr>
        <w:t xml:space="preserve">Constituye un conjunto hidrológico de mediano tamaño el cual esta compuesta por una serie de pequeñas quebradas ubicadas en ambas márgenes de la quebrada Nieto, esta última descarga sus aguas al río Mocotíes a una altitud aproximada de 1600 msnm. La microcuenca tiene un área aproximada de 685 has (6,85 Km2) y se localiza en la vertiente sur del río Mocotíes; esta </w:t>
        <w:br/>
        <w:t xml:space="preserve">enmarcada dentro de las coordenadas 08º14'18''/08º15'46'' de latitud norte y 71º47'21''/71º49'15'' de longitud occidental; limita al norte con la microcuenca El Uvito, al sur con la microcuenca Capador-La Cascada, al este con la microcuenca El Rincón de la Laguna y al Oeste con las microcuencas La </w:t>
        <w:br/>
        <w:t>Sucia y Capador-La Cascada.</w:t>
        <w:br/>
        <w:t xml:space="preserve">La microcuenca se caracteriza por presentar una altitud máxima de 3100 msnm en las inmediaciones del Borde de Muchuelo, y una altitud mínima de 1600 msnm muy cerca del sector Nieto en la desembocadura de la quebrada Nieto al río Mocotíes;  el valor promedio de pendiente esta por el orden de los 30,63%. Referente a las características geológicas de la microcuenca se puede afirmar que afloran Filitas, Areniscas y Cuarcitas de la Formación Mucuchachi, también que son muy comunes los materiales depositados en las acumulaciones cuaternarias. </w:t>
      </w:r>
    </w:p>
    <w:p>
      <w:pPr>
        <w:pStyle w:val="Normal"/>
        <w:spacing w:lineRule="atLeast" w:line="240"/>
        <w:rPr>
          <w:rFonts w:ascii="Arial" w:hAnsi="Arial" w:cs="Arial"/>
          <w:sz w:val="20"/>
          <w:szCs w:val="20"/>
        </w:rPr>
      </w:pPr>
      <w:r>
        <w:rPr>
          <w:rFonts w:cs="Arial" w:ascii="Arial" w:hAnsi="Arial"/>
          <w:sz w:val="20"/>
          <w:szCs w:val="20"/>
        </w:rPr>
        <w:t>Las formas geomorfológicas mas representativas son los conos de deyección de origen aluvial y formados durante el Q2; de igual manera los suelos también poseen características típicas, así se tiene por ejemplo que presentan una textura franco arcillosa, son extremadamente ácidos y por lo general son moderadamente drenados y de pedregosidad alta.</w:t>
        <w:br/>
        <w:t xml:space="preserve">La microcuenca posee un área de influencia que se reduce solamente al sector Nieto, el cual posee aproximadamente 226 habitantes que representan el 1,35 % de la población total del área de estudio. En el uso de la tierra se distingue un uso para cultivos de diversos tipos, en este caso el área </w:t>
        <w:br/>
        <w:t>ocupada por los cultivos es de aproximadamente 80 has, por su parte 63 has son ocupados por un tipo de bosque bajo y 358 has por un tipo de bosque alto; la vegetación páramela en este caso es inexistente. El área de la microcuenca resguardada bajo la figura de ABRAE es de 372 has y representa el 54,30% de la superficie total.</w:t>
        <w:br/>
        <w:br/>
      </w:r>
      <w:bookmarkStart w:id="9" w:name="sucia"/>
      <w:r>
        <w:rPr>
          <w:rFonts w:cs="Arial" w:ascii="Arial" w:hAnsi="Arial"/>
          <w:b/>
          <w:sz w:val="20"/>
          <w:szCs w:val="20"/>
        </w:rPr>
        <w:t>MICROCUENCA LA SUCIA</w:t>
        <w:br/>
      </w:r>
      <w:bookmarkEnd w:id="9"/>
      <w:r>
        <w:rPr>
          <w:rFonts w:cs="Arial" w:ascii="Arial" w:hAnsi="Arial"/>
          <w:sz w:val="20"/>
          <w:szCs w:val="20"/>
        </w:rPr>
        <w:t xml:space="preserve">Es un conjunto hidrológico de mediano tamaño ubicado en la vertiente norte del río Mocotíes, esta compuesto por una serie de quebradas ubicadas en ambas márgenes de la quebrada La Sucia, esta quebrada llamada también por otros autores como Agua Sucia ó La Balsa vierte sus aguas al río Mocotíes a una altitud aproximada de 1600 msnm aguas abajo de la ciudad de Bailadores; </w:t>
        <w:br/>
        <w:t>la microcuenca en su totalidad posee un área aproximada de 774 has (7,74 Km2) y se encuentra enmarcada dentro de las coordenadas 08º14'54''/08º16'45'' de latitud norte y 71º49'12''/71º52'11'' de longitud occidental. Limita por el norte con la microcuenca Ventanilla (Edo. Táchira), por el sur con las microcuencas Chita, Moreno y Capador-La Cascada, por el este con las microcuencas El Uvito, Nieto, y Capador-La Cascada y por el oeste con la microcuenca Chita.</w:t>
        <w:br/>
        <w:t>La microcuenca presenta un valor máximo de altitud de aproximadamente 3000 msnm en las inmediaciones del Páramo La Negra, y un valor mínimo de aproximadamente 1600 msnm en la desembocadura de la quebrada La Sucia al río Mocotíes; el valor promedio de pendiente de la microcuenca esta por el orden de los 23,37%.</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zona son muy comunes los afloramientos de Filitas, Areniscas y Cuarcitas de la Formación Mucuchachi, así como también es muy común encontrar materiales depositados durante el cuaternario. </w:t>
      </w:r>
    </w:p>
    <w:p>
      <w:pPr>
        <w:pStyle w:val="Normal"/>
        <w:spacing w:lineRule="atLeast" w:line="240"/>
        <w:rPr>
          <w:rFonts w:ascii="Arial" w:hAnsi="Arial" w:cs="Arial"/>
          <w:sz w:val="20"/>
          <w:szCs w:val="20"/>
        </w:rPr>
      </w:pPr>
      <w:r>
        <w:rPr>
          <w:rFonts w:cs="Arial" w:ascii="Arial" w:hAnsi="Arial"/>
          <w:sz w:val="20"/>
          <w:szCs w:val="20"/>
        </w:rPr>
        <w:t xml:space="preserve">Las formas geomorfológicas representativas son los conos de deyección de origen aluvial </w:t>
        <w:br/>
        <w:t>y formados durante el Q2. Los suelos abundantes en el área se caracterizan por presentar una textura franco arcillosa, pedregosidad baja y por que son ligeramente ácidos y moderadamente drenados.</w:t>
        <w:br/>
        <w:t xml:space="preserve">El área de influencia de la microcuenca abarca una serie de caseríos dispersos de entre los cuales se destacan La Sucia, Barbecho y El Rincón de los Álvarez, cuyas poblaciones suman un total aproximado de 584 habitantes que vienen a representar el 3,49 % de la población total del área de </w:t>
        <w:br/>
        <w:t xml:space="preserve">estudio. Referente al uso de la tierra se puede afirmar que 211 has se encuentran bajo cultivo, 128 has son ocupadas por pastos, 195 has lo abarca un tipo de bosque bajo y 155 has son ocupadas por páramo. El área de la microcuenca resguardada bajo la figura de ABRAE es de 434 has, que </w:t>
        <w:br/>
        <w:t>representa 56,07% del área total.</w:t>
        <w:br/>
        <w:br/>
      </w:r>
      <w:bookmarkStart w:id="10" w:name="chita"/>
      <w:r>
        <w:rPr>
          <w:rFonts w:cs="Arial" w:ascii="Arial" w:hAnsi="Arial"/>
          <w:b/>
          <w:sz w:val="20"/>
          <w:szCs w:val="20"/>
        </w:rPr>
        <w:t>MICROCUENCA CHITA</w:t>
        <w:br/>
      </w:r>
      <w:bookmarkEnd w:id="10"/>
      <w:r>
        <w:rPr>
          <w:rFonts w:cs="Arial" w:ascii="Arial" w:hAnsi="Arial"/>
          <w:sz w:val="20"/>
          <w:szCs w:val="20"/>
        </w:rPr>
        <w:t xml:space="preserve">Se trata de un pequeño conjunto hidrológico, compuesto por la quebrada Chita, la cual desemboca en el río Mocotíes a una altitud aproximada de 1700 msnm muy cerca de la ciudad de Bailadores, esta quebrada recibe por ambas márgenes una serie de pequeñas quebradas que vienen a integrar todo el conjunto. </w:t>
      </w:r>
    </w:p>
    <w:p>
      <w:pPr>
        <w:pStyle w:val="Normal"/>
        <w:spacing w:lineRule="atLeast" w:line="240"/>
        <w:rPr>
          <w:rFonts w:ascii="Arial" w:hAnsi="Arial" w:cs="Arial"/>
          <w:sz w:val="20"/>
          <w:szCs w:val="20"/>
        </w:rPr>
      </w:pPr>
      <w:r>
        <w:rPr>
          <w:rFonts w:cs="Arial" w:ascii="Arial" w:hAnsi="Arial"/>
          <w:sz w:val="20"/>
          <w:szCs w:val="20"/>
        </w:rPr>
        <w:t>Esta microcuenca posee un área aproximada de 251 has (2,51 Km2), y se encuentra localizada en la vertiente norte del río Mocotíes; esta enmarcada dentro de las coordenadas 08º14'41''/08º16'45'' de latitud norte y 71º49'41''/71º51'23'' de longitud occidental. Limita por el norte con la microcuenca La Sucia, por el sur con las microcuencas Moreno, y Capador-La Cascada, por el este con las microcuencas La Sucia y Capador-La Cascada y por el oeste con la microcuenca Moreno.</w:t>
        <w:br/>
        <w:t xml:space="preserve">La microcuenca se caracteriza principalmente por poseer un valor máximo de altitud de aproximadamente 2800 msnm en las inmediaciones del sector La Sucia, y un valor mínimo de altitud de 1700 msnm en la desembocadura de la quebrada Chita al río Mocotíes, muy cerca del centro poblado Bailadores; el valor promedio de pendiente es de aproximadamente 27,56%. La geología del </w:t>
        <w:br/>
        <w:t>área esta representada por una serie de acumulaciones cuaternarias de entre los cuales se destacan terrazas, conos y coladas de barro, aun cuando las formas geomorfológicas mas comunes son los conos de deyección de origen aluvial y de una edad que data del Q2. Los suelos característicos de la zona por lo general presentan una textura franco arcilloso, un pH que los han catalogado como ligeramente ácidos, una pedregosidad baja  y un drenaje moderado.</w:t>
        <w:br/>
        <w:t>El área de influencia de la microcuenca se restringe a una serie de pequeños sectores ubicados en ambas vertientes de la quebrada Chita de entre los cuales se distinguen Chita, Naranjal y La Laguneta, los cuales suman un total de 254 habitantes que vienen a representar el 1,52% de la población del área de estudio. En cuanto al uso actual de la tierra se puede afirmar que solamente 66 has del área total de la microcuenca se encuentran bajo cultivos de diferentes tipos, 91 has están ocupadas por pastos y 15 has por un tipo de bosque bajo. El área de la microcuenca resguardada bajo la figura de ABRAE es de 30 has que viene a ser el 11,95% de la superficie total.</w:t>
        <w:br/>
        <w:br/>
      </w:r>
      <w:bookmarkStart w:id="11" w:name="capador"/>
      <w:r>
        <w:rPr>
          <w:rFonts w:cs="Arial" w:ascii="Arial" w:hAnsi="Arial"/>
          <w:b/>
          <w:sz w:val="20"/>
          <w:szCs w:val="20"/>
        </w:rPr>
        <w:t>MICROCUENCA CAPADOR-LA CASCADA</w:t>
        <w:br/>
      </w:r>
      <w:bookmarkEnd w:id="11"/>
      <w:r>
        <w:rPr>
          <w:rFonts w:cs="Arial" w:ascii="Arial" w:hAnsi="Arial"/>
          <w:sz w:val="20"/>
          <w:szCs w:val="20"/>
        </w:rPr>
        <w:t>Constituye un conjunto hidrológico de gran tamaño que esta conformado por un gran número de pequeñas quebradas, que vierten sus aguas a las quebradas Capador y La Cascada y que se unen a una altitud aproximada de 1.540 msnm, desembocando en el río Mocotíes aguas abajo de la población de Bailadores a una altitud de 1.620 msnm. Esta gran microcuenca posee un área aproximada de 1771 has (17,71 Km2), y se localiza en la vertiente sur del río Mocotíes; esta enmarcada dentro de las coordenadas 08º12'04''/08º15'25'' de latitud norte y 71º47'08''/71º50'00'' de longitud occidental. Limita por el norte con las microcuencas Nieto, La Sucia y Chita, por el sur con la microcuenca El Silencio (Municipio Guaraque), por el este con las microcuencas El Rincón de la Laguna, Nieto y San Pablo (Municipio Guaraque) y por el oeste con las microcuencas Nirgua, El Buque y Las Cuevas de Caricuenca.</w:t>
        <w:br/>
        <w:t xml:space="preserve">El valor máximo de altitud de la microcuenca se registra en las inmediaciones del Páramo Los Carreros y es de aproximadamente 3.300 msnm, por su parte el valor mínimo es de proximadamente 1.620 msnm aguas abajo de la población de Bailadores; el valor promedio de pendiente es de 23,58%. </w:t>
      </w:r>
    </w:p>
    <w:p>
      <w:pPr>
        <w:pStyle w:val="Normal"/>
        <w:spacing w:lineRule="atLeast" w:line="240"/>
        <w:rPr>
          <w:rFonts w:ascii="Arial" w:hAnsi="Arial" w:cs="Arial"/>
          <w:sz w:val="20"/>
          <w:szCs w:val="20"/>
        </w:rPr>
      </w:pPr>
      <w:r>
        <w:rPr>
          <w:rFonts w:cs="Arial" w:ascii="Arial" w:hAnsi="Arial"/>
          <w:sz w:val="20"/>
          <w:szCs w:val="20"/>
        </w:rPr>
        <w:t xml:space="preserve">En la microcuenca afloran Filitas, Areniscas y Cuarcitas de la Formación Mucuchachi, también se encuentran materiales productos de acumulaciones cuaternarias como terrazas, conos y coladas de barro, los cuales son de origen aluvial y se formaron aproximadamente durante el Q4. Los suelos que </w:t>
        <w:br/>
        <w:t>se encuentran en el área presentan una textura franco arcillosa arenosa, una pedregosidad baja y por lo general un drenaje malo, de igual manera se puede afirmar que estos suelos son moderadamente ácidos.</w:t>
        <w:br/>
        <w:t xml:space="preserve">El área de influencia de la microcuenca abarca el centro poblado de Bailadores y los pequeños sectores de La Capellanía, El Tejar y La Vega, todos estos centros poblados suman una población 4.708 habitantes que representan el 28,17% de la población total del área de estudio. </w:t>
      </w:r>
    </w:p>
    <w:p>
      <w:pPr>
        <w:pStyle w:val="Normal"/>
        <w:spacing w:lineRule="atLeast" w:line="240"/>
        <w:rPr>
          <w:rFonts w:ascii="Arial" w:hAnsi="Arial" w:cs="Arial"/>
          <w:sz w:val="20"/>
          <w:szCs w:val="20"/>
        </w:rPr>
      </w:pPr>
      <w:r>
        <w:rPr>
          <w:rFonts w:cs="Arial" w:ascii="Arial" w:hAnsi="Arial"/>
          <w:sz w:val="20"/>
          <w:szCs w:val="20"/>
        </w:rPr>
        <w:t>La superficie ocupada por cultivos es de 72 has, por pastos 541 has, por bosque bajo 722 has, por bosque alto 242 has y por páramo 293 has. El área bajo ABRAE es de 1566 has, que viene a ser el 88,42 % de la superficie total.</w:t>
      </w:r>
    </w:p>
    <w:p>
      <w:pPr>
        <w:pStyle w:val="Normal"/>
        <w:spacing w:lineRule="atLeast" w:line="240"/>
        <w:rPr>
          <w:rFonts w:ascii="Arial" w:hAnsi="Arial" w:cs="Arial"/>
          <w:sz w:val="20"/>
          <w:szCs w:val="20"/>
        </w:rPr>
      </w:pPr>
      <w:r>
        <w:rPr>
          <w:rFonts w:cs="Arial" w:ascii="Arial" w:hAnsi="Arial"/>
          <w:sz w:val="20"/>
          <w:szCs w:val="20"/>
        </w:rPr>
        <w:br/>
      </w:r>
      <w:bookmarkStart w:id="12" w:name="quebrada"/>
      <w:r>
        <w:rPr>
          <w:rFonts w:cs="Arial" w:ascii="Arial" w:hAnsi="Arial"/>
          <w:b/>
          <w:sz w:val="20"/>
          <w:szCs w:val="20"/>
        </w:rPr>
        <w:t>MICROCUENCA QUEBRADA SECA</w:t>
        <w:br/>
      </w:r>
      <w:bookmarkEnd w:id="12"/>
      <w:r>
        <w:rPr>
          <w:rFonts w:cs="Arial" w:ascii="Arial" w:hAnsi="Arial"/>
          <w:sz w:val="20"/>
          <w:szCs w:val="20"/>
        </w:rPr>
        <w:t xml:space="preserve">Es un conjunto hidrológico de mediano tamaño ubicado en la vertiente norte del río Mocotíes, y esta conformado por una serie de pequeñas quebradas que vierten sus aguas a una quebrada de nombre Quebrada Seca, la cual a su vez desemboca en el río Mocotíes a una altitud aproximada de1800 msnm. </w:t>
      </w:r>
    </w:p>
    <w:p>
      <w:pPr>
        <w:pStyle w:val="Normal"/>
        <w:spacing w:lineRule="atLeast" w:line="240"/>
        <w:rPr>
          <w:rFonts w:ascii="Arial" w:hAnsi="Arial" w:cs="Arial"/>
          <w:sz w:val="20"/>
          <w:szCs w:val="20"/>
        </w:rPr>
      </w:pPr>
      <w:r>
        <w:rPr>
          <w:rFonts w:cs="Arial" w:ascii="Arial" w:hAnsi="Arial"/>
          <w:sz w:val="20"/>
          <w:szCs w:val="20"/>
        </w:rPr>
        <w:t xml:space="preserve">Esta microcuenca posee un área aproximada de 731 has (7,31 Km2), esta enmarcada dentro de las coordenadas 08º13'45''/08º13'35'' de latitud norte y 71º47'50''/71º50'31'' de longitud occidental. Limita por el norte con las microcuencas Moreno y Manjar (Edo. Táchira), por el sur con la microcuenca </w:t>
        <w:br/>
        <w:t>Águilas-Camarero, por el este con las microcuencas Moreno y Nirgua y por el oeste con las microcuencas La Rosa y El Buque.</w:t>
        <w:br/>
        <w:t xml:space="preserve">La microcuenca posee un valor máximo de altitud de aproximadamente 3320 msnm en el Páramo La Negra, mientras que el valor mínimo es de por lo menos 1800 msnm en las inmediaciones del sector La Otra Banda, en la desembocadura de la Quebrada Seca al río Mocotíes; el valor promedio de pendiente es de 24,48%. </w:t>
      </w:r>
    </w:p>
    <w:p>
      <w:pPr>
        <w:pStyle w:val="Normal"/>
        <w:spacing w:lineRule="atLeast" w:line="240"/>
        <w:rPr>
          <w:rFonts w:ascii="Arial" w:hAnsi="Arial" w:cs="Arial"/>
          <w:sz w:val="20"/>
          <w:szCs w:val="20"/>
        </w:rPr>
      </w:pPr>
      <w:r>
        <w:rPr>
          <w:rFonts w:cs="Arial" w:ascii="Arial" w:hAnsi="Arial"/>
          <w:sz w:val="20"/>
          <w:szCs w:val="20"/>
        </w:rPr>
        <w:t xml:space="preserve">En la zona afloran Filitas, Areniscas y Cuarcitas de la Formación Mucuchachi, de igual manera son muy comunes los materiales depositados en acumulaciones cuaternarias, tales como terrazas, conos y coladas de barro, sin embargo las formas geomorfológicas mas representativas son las terrazas </w:t>
        <w:br/>
        <w:t xml:space="preserve">las cuales son de origen aluvial y se formaron durante el Q4. </w:t>
      </w:r>
    </w:p>
    <w:p>
      <w:pPr>
        <w:pStyle w:val="Normal"/>
        <w:spacing w:lineRule="atLeast" w:line="240"/>
        <w:rPr>
          <w:rFonts w:ascii="Arial" w:hAnsi="Arial" w:cs="Arial"/>
          <w:sz w:val="20"/>
          <w:szCs w:val="20"/>
        </w:rPr>
      </w:pPr>
      <w:r>
        <w:rPr>
          <w:rFonts w:cs="Arial" w:ascii="Arial" w:hAnsi="Arial"/>
          <w:sz w:val="20"/>
          <w:szCs w:val="20"/>
        </w:rPr>
        <w:t>Los suelos predominantes se caracterizan por presentar una textura franco arcillosa arenosa, una pedregosidad moderada y por lo general son moderadamente ácidos y mal drenados.</w:t>
        <w:br/>
        <w:t xml:space="preserve">El área de influencia de la microcuenca la constituye un pequeño sector denominado Quebrada Seca el cual posee una población aproximada de 176 habitantes que representan el 1,05% de la población total del área de estudio. </w:t>
      </w:r>
    </w:p>
    <w:p>
      <w:pPr>
        <w:pStyle w:val="Normal"/>
        <w:spacing w:lineRule="atLeast" w:line="240"/>
        <w:rPr>
          <w:rFonts w:ascii="Arial" w:hAnsi="Arial" w:cs="Arial"/>
          <w:sz w:val="20"/>
          <w:szCs w:val="20"/>
        </w:rPr>
      </w:pPr>
      <w:r>
        <w:rPr>
          <w:rFonts w:cs="Arial" w:ascii="Arial" w:hAnsi="Arial"/>
          <w:sz w:val="20"/>
          <w:szCs w:val="20"/>
        </w:rPr>
        <w:t>El uso actual de la tierra se distribuye de la siguiente manera: 145 has son ocupadas por diferentes tipos de cultivos, 144 has son abarcadas por pastos, por su parte 76 has representan el área ocupada por un tipo de bosque bajo y finalmente el páramo abarca una extensión de 139 has. El área de la microcuenca resguardada por la figura del ABRAE es de 266 has, lo cual representa el 36,39% del área total.</w:t>
        <w:br/>
        <w:br/>
      </w:r>
      <w:bookmarkStart w:id="13" w:name="nirgua"/>
      <w:r>
        <w:rPr>
          <w:rFonts w:cs="Arial" w:ascii="Arial" w:hAnsi="Arial"/>
          <w:b/>
          <w:sz w:val="20"/>
          <w:szCs w:val="20"/>
        </w:rPr>
        <w:t>MICROCUENCA NIRGUA</w:t>
        <w:br/>
      </w:r>
      <w:bookmarkEnd w:id="13"/>
      <w:r>
        <w:rPr>
          <w:rFonts w:cs="Arial" w:ascii="Arial" w:hAnsi="Arial"/>
          <w:sz w:val="20"/>
          <w:szCs w:val="20"/>
        </w:rPr>
        <w:t xml:space="preserve">Se trata de un pequeño conjunto hidrológico conformado por varias quebradas ubicadas a ambas márgenes de la quebrada Nirgua, la cual descarga sus aguas al río Mocotíes a una altitud aproximada de 1760 msnm en las inmediaciones del sector La Otra Banda. </w:t>
      </w:r>
    </w:p>
    <w:p>
      <w:pPr>
        <w:pStyle w:val="Normal"/>
        <w:spacing w:lineRule="atLeast" w:line="240"/>
        <w:rPr>
          <w:rFonts w:ascii="Arial" w:hAnsi="Arial" w:cs="Arial"/>
          <w:sz w:val="20"/>
          <w:szCs w:val="20"/>
        </w:rPr>
      </w:pPr>
      <w:r>
        <w:rPr>
          <w:rFonts w:cs="Arial" w:ascii="Arial" w:hAnsi="Arial"/>
          <w:sz w:val="20"/>
          <w:szCs w:val="20"/>
        </w:rPr>
        <w:t xml:space="preserve">Esta microcuenca posee un área aproximada de 413 has (4,31 Km2) y se localiza en la vertiente sur del río Mocotíes; esta enmarcada dentro de las coordenadas 08º12'47''/08º14'38'' de latitud norte y </w:t>
        <w:br/>
        <w:t>71º49'15''/71º50'30'' de longitud occidental. Limita por el norte con las microcuencas Quebrada Seca y Moreno, por el sur y por el este con la microcuenca Capador-La Cascada y por el oeste con las microcuencas La Rosa y El Buque.</w:t>
        <w:br/>
        <w:t xml:space="preserve">La microcuenca presenta un valor máximo de altitud de 3000 msnm muy cerca del Cerro Guamalito y un valor mínimo de 1760 msnm en la desembocadura de la quebrada Nirgua al río Mocotíes; el valor promedio de pendiente es de 37,05%. La geología de la zona esta representada por afloramientos de </w:t>
        <w:br/>
        <w:t xml:space="preserve">Filitas, Areniscas y Esquitos de la Formación Mucuchachi, de igual forma son muy comunes una serie de acumulaciones cuaternarias de entre las cuales se destacan las terrazas, conos y coladas de barro; siendo las terrazas las formas geomorfológicas más comunes que se formaron como consecuencia de la dinámica deposicional típica de la zona durante el Q2. </w:t>
      </w:r>
    </w:p>
    <w:p>
      <w:pPr>
        <w:pStyle w:val="Normal"/>
        <w:spacing w:lineRule="atLeast" w:line="240"/>
        <w:rPr>
          <w:rFonts w:ascii="Arial" w:hAnsi="Arial" w:cs="Arial"/>
          <w:sz w:val="20"/>
          <w:szCs w:val="20"/>
        </w:rPr>
      </w:pPr>
      <w:r>
        <w:rPr>
          <w:rFonts w:cs="Arial" w:ascii="Arial" w:hAnsi="Arial"/>
          <w:sz w:val="20"/>
          <w:szCs w:val="20"/>
        </w:rPr>
        <w:t xml:space="preserve">Los suelos presentes se caracterizan principalmente porque presentan una textura franco </w:t>
        <w:br/>
        <w:t>arcillosa, una pedregosidad baja y un drenaje moderado, igualmente presentan un pH que los ha catalogado como suelos ligeramente ácidos.</w:t>
        <w:br/>
        <w:t xml:space="preserve">El área de influencia de la microcuenca abarca solamente un pequeño sector denominado Nirgua, el cual se encuentra ubicado a la margen izquierda de la quebrada Nirgua y posee una población aproximada de 77 habitantes que vienen a representar el 0,46% de la población total de la Cuenca Alta del Río Mocotíes. </w:t>
      </w:r>
    </w:p>
    <w:p>
      <w:pPr>
        <w:pStyle w:val="Normal"/>
        <w:spacing w:lineRule="atLeast" w:line="240"/>
        <w:rPr>
          <w:rFonts w:ascii="Arial" w:hAnsi="Arial" w:cs="Arial"/>
          <w:sz w:val="20"/>
          <w:szCs w:val="20"/>
        </w:rPr>
      </w:pPr>
      <w:r>
        <w:rPr>
          <w:rFonts w:cs="Arial" w:ascii="Arial" w:hAnsi="Arial"/>
          <w:sz w:val="20"/>
          <w:szCs w:val="20"/>
        </w:rPr>
        <w:t xml:space="preserve">En cuanto al uso actual de la tierra se puede afirmar que por lo menos 35 has son dedicadas para el desarrollo de diversos tipos de cultivos y 387 has son ocupadas por un tipo de bosque bajo. El área de la microcuenca resguardada bajo la figura de ABRAE es de 268 has que representan el 64,89% </w:t>
        <w:br/>
        <w:t>de la superficie total.</w:t>
        <w:br/>
        <w:br/>
      </w:r>
      <w:bookmarkStart w:id="14" w:name="moreno"/>
      <w:r>
        <w:rPr>
          <w:rFonts w:cs="Arial" w:ascii="Arial" w:hAnsi="Arial"/>
          <w:b/>
          <w:sz w:val="20"/>
          <w:szCs w:val="20"/>
        </w:rPr>
        <w:t>MICROCUENCA MORENO</w:t>
        <w:br/>
      </w:r>
      <w:bookmarkEnd w:id="14"/>
      <w:r>
        <w:rPr>
          <w:rFonts w:cs="Arial" w:ascii="Arial" w:hAnsi="Arial"/>
          <w:sz w:val="20"/>
          <w:szCs w:val="20"/>
        </w:rPr>
        <w:t xml:space="preserve">Es un pequeño conjunto hidrológico constituido por una serie de pequeñas quebradas ubicadas a ambas márgenes de una quebrada de mayor tamaño y que recibe el nombre de quebrada Moreno, la cual vierte sus aguas al río Mocotíes a una altitud aproximada de 1720 msnm aguas arriba de Bailadores, muy cerca del sector denominado Otra Banda. </w:t>
      </w:r>
    </w:p>
    <w:p>
      <w:pPr>
        <w:pStyle w:val="Normal"/>
        <w:spacing w:lineRule="atLeast" w:line="240"/>
        <w:rPr>
          <w:rFonts w:ascii="Arial" w:hAnsi="Arial" w:cs="Arial"/>
          <w:sz w:val="20"/>
          <w:szCs w:val="20"/>
        </w:rPr>
      </w:pPr>
      <w:r>
        <w:rPr>
          <w:rFonts w:cs="Arial" w:ascii="Arial" w:hAnsi="Arial"/>
          <w:sz w:val="20"/>
          <w:szCs w:val="20"/>
        </w:rPr>
        <w:t>La microcuenca posee un área aproximada de 246 has (2,46 Km2) y se encuentra ubicada en la vertiente norte del río Mocotíes; esta enmarcada dentro de las coordenadas 08º14'16''/08º15'59'' de latitud norte y 71º50'00''/71º51'38'' de longitud occidental. Limita por el norte con las microcuencas Chita y La Sucia, por el sur y por el este con la microcuenca Nirgua y por el oeste con la microcuenca Quebrada Seca.</w:t>
        <w:br/>
        <w:t xml:space="preserve">Presenta una altitud máxima de aproximadamente 2800 msnm y una altitud mínima de 1720 msnm en la desembocadura de la fuente hídrica Quebrada Seca al río Mocotíes; el valor promedio de la microcuenca esta por el orden de los 32,26%.  </w:t>
      </w:r>
    </w:p>
    <w:p>
      <w:pPr>
        <w:pStyle w:val="Normal"/>
        <w:spacing w:lineRule="atLeast" w:line="240"/>
        <w:rPr>
          <w:rFonts w:ascii="Arial" w:hAnsi="Arial" w:cs="Arial"/>
          <w:sz w:val="20"/>
          <w:szCs w:val="20"/>
        </w:rPr>
      </w:pPr>
      <w:r>
        <w:rPr>
          <w:rFonts w:cs="Arial" w:ascii="Arial" w:hAnsi="Arial"/>
          <w:sz w:val="20"/>
          <w:szCs w:val="20"/>
        </w:rPr>
        <w:t xml:space="preserve">En la zona afloran Filitas, Areniscas y Esquistos de la Formación Mucuchachi, también se encuentran diversos tipos de materiales que han sido acumulados en terrazas, conos y coladas de barros durante el Q4, y que no son más que el resultado de los procesos geomorfológicos que caracterizan la zona. Los suelos presentes en esta pequeña microcuenca se caracterizan por ser extremadamente ácidos, lo cual limita fuertemente la actividad agrícola, de igual manera estos suelos presentan una textura </w:t>
        <w:br/>
        <w:t>franco arcillosa, un pedregosidad baja y por lo general son muy mal drenados.</w:t>
        <w:br/>
        <w:t xml:space="preserve">El área de influencia la constituye gran parte de la aldea Otra Banda, la cual posee un aproximado de 677 habitantes, quienes representan el 4,04% de la población total del área de estudio, estas personas por lo general se dedican a la actividad agrícola, de allí que 61 has de la microcuenca son </w:t>
        <w:br/>
        <w:t xml:space="preserve">dedicadas a diversos tipos de cultivos, el resto de la superficie es ocupado de la siguiente manera: 140 has por pastos naturales y 374 por vegetación típica de bosque bajo, la vegetación típica de los bosques altos y de los páramos es inexistente. Solamente 41 has del área total de la microcuenca se </w:t>
        <w:br/>
        <w:t>encuentra resguardada bajo la figura del ABRAE, esto viene a representar  el 16,67%.</w:t>
        <w:br/>
        <w:br/>
      </w:r>
      <w:bookmarkStart w:id="15" w:name="aguilas"/>
      <w:r>
        <w:rPr>
          <w:rFonts w:cs="Arial" w:ascii="Arial" w:hAnsi="Arial"/>
          <w:b/>
          <w:sz w:val="20"/>
          <w:szCs w:val="20"/>
        </w:rPr>
        <w:t>MICROCUENCA LAS ÁGUILAS-EL CAMARERO</w:t>
        <w:br/>
      </w:r>
      <w:bookmarkEnd w:id="15"/>
      <w:r>
        <w:rPr>
          <w:rFonts w:cs="Arial" w:ascii="Arial" w:hAnsi="Arial"/>
          <w:sz w:val="20"/>
          <w:szCs w:val="20"/>
        </w:rPr>
        <w:t xml:space="preserve">Es un gran conjunto hidrológico conformado por un gran número de quebradas que descargan sus aguas en ambas márgenes de las quebradas El Camarero y Las Águilas; el drenaje principal de esta microcuenca lo constituye la quebrada Las Águilas, la cual recibe por su margen derecha a la quebrada El Camarero a una altitud aproximada de 2480 msnm, siguiendo su rumbo hasta desembocar en el río Zarzales a una altitud aproximada 1920 msnm. </w:t>
      </w:r>
    </w:p>
    <w:p>
      <w:pPr>
        <w:pStyle w:val="Normal"/>
        <w:spacing w:lineRule="atLeast" w:line="240"/>
        <w:rPr>
          <w:rFonts w:ascii="Arial" w:hAnsi="Arial" w:cs="Arial"/>
          <w:sz w:val="20"/>
          <w:szCs w:val="20"/>
        </w:rPr>
      </w:pPr>
      <w:r>
        <w:rPr>
          <w:rFonts w:cs="Arial" w:ascii="Arial" w:hAnsi="Arial"/>
          <w:sz w:val="20"/>
          <w:szCs w:val="20"/>
        </w:rPr>
        <w:t xml:space="preserve">Esta microcuenca posee un área aproximada de 1020 has (10,20 Km2) y se encuentra ubicada en </w:t>
        <w:br/>
        <w:t>la vertiente norte del río Zarzales; Esta enmarcada dentro de las coordenadas 08º13'15''/08º14'55'' de latitud norte y 71º50'32''/71º53'52'' de longitud occidental. Limita por el norte con las microcuencas Quebrada Seca y Potosí (Edo. Táchira), por el sur con la microcuenca El Rincón de las Playitas, por el este con la microcuenca Quebrada Seca y por el oeste con las microcuencas El Rincón de las Playitas y Guarica.</w:t>
        <w:br/>
        <w:t xml:space="preserve">La microcuenca presenta una valor máximo de altitud de aproximadamente 3420 msnm en el Páramo La Negra, y un valor mínimo de 1920 msnm en la desembocadura de la quebradas Las Águilas al río Zarzales; el valor promedio de pendiente es de 25,33%. </w:t>
      </w:r>
    </w:p>
    <w:p>
      <w:pPr>
        <w:pStyle w:val="Normal"/>
        <w:spacing w:lineRule="atLeast" w:line="240"/>
        <w:rPr>
          <w:rFonts w:ascii="Arial" w:hAnsi="Arial" w:cs="Arial"/>
          <w:sz w:val="20"/>
          <w:szCs w:val="20"/>
        </w:rPr>
      </w:pPr>
      <w:r>
        <w:rPr>
          <w:rFonts w:cs="Arial" w:ascii="Arial" w:hAnsi="Arial"/>
          <w:sz w:val="20"/>
          <w:szCs w:val="20"/>
        </w:rPr>
        <w:t xml:space="preserve">En cuanto a la geología se puede afirmar que en el área afloran Filitas, Areniscas y Esquistos de la Formación Mucuchachi, de igual manera están presenten una serie de acumulaciones cuaternarias de entre las cuales se destacan terrazas, conos y coladas, siendo más representativas las terrazas de origen aluvial y formadas durante el Q3. </w:t>
      </w:r>
    </w:p>
    <w:p>
      <w:pPr>
        <w:pStyle w:val="Normal"/>
        <w:spacing w:lineRule="atLeast" w:line="240"/>
        <w:rPr>
          <w:rFonts w:ascii="Arial" w:hAnsi="Arial" w:cs="Arial"/>
          <w:sz w:val="20"/>
          <w:szCs w:val="20"/>
        </w:rPr>
      </w:pPr>
      <w:r>
        <w:rPr>
          <w:rFonts w:cs="Arial" w:ascii="Arial" w:hAnsi="Arial"/>
          <w:sz w:val="20"/>
          <w:szCs w:val="20"/>
        </w:rPr>
        <w:t>Los suelos se caracterizan por que presentan una textura franco arcillosa, son muy ácidos, presentan una pedregosidad moderada y un drenaje moderado.</w:t>
        <w:br/>
        <w:t xml:space="preserve">El área de influencia de la microcuenca lo constituye los sectores La M y El Camarero, que suman una población de 176 habitantes, lo cual representa 1,05% de la población total del área de estudio. El uso de la tierra se distribuye de la siguiente manera: 208 has son ocupadas por diferentes tipos </w:t>
        <w:br/>
        <w:t>de cultivo, 470 has por pastos naturales, 306 has por un tipo de bosque bajo y 111 has por páramos. El área resguardada bajo la figura de ABRAE es de aproximadamente 504 has, lo cual representa el 49,41% de la superficie total.</w:t>
        <w:br/>
        <w:br/>
      </w:r>
      <w:bookmarkStart w:id="16" w:name="rincon"/>
      <w:r>
        <w:rPr>
          <w:rFonts w:cs="Arial" w:ascii="Arial" w:hAnsi="Arial"/>
          <w:b/>
          <w:sz w:val="20"/>
          <w:szCs w:val="20"/>
        </w:rPr>
        <w:t>MICROCUENCA EL RINCÓN DE LAS PLAYITAS</w:t>
        <w:br/>
      </w:r>
      <w:bookmarkEnd w:id="16"/>
      <w:r>
        <w:rPr>
          <w:rFonts w:cs="Arial" w:ascii="Arial" w:hAnsi="Arial"/>
          <w:sz w:val="20"/>
          <w:szCs w:val="20"/>
        </w:rPr>
        <w:t xml:space="preserve">Constituye un pequeño conjunto hidrológico formado por una serie de pequeñas quebradas que descargan sus aguas en la quebrada El Rincón de las Playitas, la cual a su vez desemboca en el río Zarzales a una altitud aproximada de 2040 msnm en el sector Las Playitas. </w:t>
      </w:r>
    </w:p>
    <w:p>
      <w:pPr>
        <w:pStyle w:val="Normal"/>
        <w:spacing w:lineRule="atLeast" w:line="240"/>
        <w:rPr>
          <w:rFonts w:ascii="Arial" w:hAnsi="Arial" w:cs="Arial"/>
          <w:sz w:val="20"/>
          <w:szCs w:val="20"/>
        </w:rPr>
      </w:pPr>
      <w:r>
        <w:rPr>
          <w:rFonts w:cs="Arial" w:ascii="Arial" w:hAnsi="Arial"/>
          <w:sz w:val="20"/>
          <w:szCs w:val="20"/>
        </w:rPr>
        <w:t xml:space="preserve">La microcuenca posee un área aproximada de 498 has (4,98 Km2) y se encuentra ubicada en la vertiente norte del río Zarzales; esta enmarcada dentro de las coordenadas 08º12'30''/08º13'36'' de latitud norte y 71º51'06''771º54'08'' de longitud occidental. Limita por el norte con la microcuenca Potosí (ubicada en el Edo. Táchira), por el sur y por el oeste con la microcuenca La Grande y por </w:t>
        <w:br/>
        <w:t>el este con la microcuenca Las Águilas-El Camarero.</w:t>
        <w:br/>
        <w:t xml:space="preserve">El valor máximo de altitud es de aproximadamente 3430 msnm en las inmediaciones del Páramo La Negra, y el valor mínimo de altitud es de 2040 msnm en la desembocadura de la quebrada El Rincón de las Playitas al río Zarzales; el valor promedio de pendiente es de 39,18%. </w:t>
      </w:r>
    </w:p>
    <w:p>
      <w:pPr>
        <w:pStyle w:val="Normal"/>
        <w:spacing w:lineRule="atLeast" w:line="240"/>
        <w:rPr>
          <w:rFonts w:ascii="Arial" w:hAnsi="Arial" w:cs="Arial"/>
          <w:sz w:val="20"/>
          <w:szCs w:val="20"/>
        </w:rPr>
      </w:pPr>
      <w:r>
        <w:rPr>
          <w:rFonts w:cs="Arial" w:ascii="Arial" w:hAnsi="Arial"/>
          <w:sz w:val="20"/>
          <w:szCs w:val="20"/>
        </w:rPr>
        <w:t xml:space="preserve">En la zona son muy comunes los materiales depositados en terrazas, conos y coladas de barro </w:t>
        <w:br/>
        <w:t xml:space="preserve">durante el cuaternario, aún cuando las formas geomorfológicas más representativas las constituyen las terrazas de aluvial formadas específicamente durante el Q3. </w:t>
      </w:r>
    </w:p>
    <w:p>
      <w:pPr>
        <w:pStyle w:val="Normal"/>
        <w:spacing w:lineRule="atLeast" w:line="240"/>
        <w:rPr>
          <w:rFonts w:ascii="Arial" w:hAnsi="Arial" w:cs="Arial"/>
          <w:sz w:val="20"/>
          <w:szCs w:val="20"/>
        </w:rPr>
      </w:pPr>
      <w:r>
        <w:rPr>
          <w:rFonts w:cs="Arial" w:ascii="Arial" w:hAnsi="Arial"/>
          <w:sz w:val="20"/>
          <w:szCs w:val="20"/>
        </w:rPr>
        <w:t>Los suelos característicos de la zona tienen la particularidad de presentar una textura franco arcillosa, una pedregosidad moderada y un drenaje moderado, de igual forma se puede afirmar que su pH los ha catalogados como suelos ligeramente ácidos.</w:t>
        <w:br/>
        <w:t xml:space="preserve">El área de influencia de esta microcuenca la constituye primordialmente 2 pequeños sectores ubicados en ambas márgenes de la quebrada El Rincón de las Playitas, estos sectores son El Rincón y La Cebada, los cuales poseen una población aproximada de 525 habitantes, lo cual representa el 3,14% de la población total de la Cuenca Alta del Río Mocotíes. </w:t>
      </w:r>
    </w:p>
    <w:p>
      <w:pPr>
        <w:pStyle w:val="Normal"/>
        <w:spacing w:lineRule="atLeast" w:line="240"/>
        <w:rPr>
          <w:rFonts w:ascii="Arial" w:hAnsi="Arial" w:cs="Arial"/>
          <w:sz w:val="20"/>
          <w:szCs w:val="20"/>
        </w:rPr>
      </w:pPr>
      <w:r>
        <w:rPr>
          <w:rFonts w:cs="Arial" w:ascii="Arial" w:hAnsi="Arial"/>
          <w:sz w:val="20"/>
          <w:szCs w:val="20"/>
        </w:rPr>
        <w:t xml:space="preserve">En cuanto al uso de la tierra se puede mencionar que 109 has son dedicadas para los cultivos, 181 </w:t>
        <w:br/>
        <w:t>has son ocupados por pastos naturales, 103 has son abarcadas por un tipo de bosque bajo y finalmente 105 has corresponden al área de páramo. La superficie de la microcuenca resguardada por la figura de ABRAE es de 279 has, lo cual representa el 56,02% del área.</w:t>
        <w:br/>
        <w:br/>
      </w:r>
      <w:bookmarkStart w:id="17" w:name="grande"/>
      <w:r>
        <w:rPr>
          <w:rFonts w:cs="Arial" w:ascii="Arial" w:hAnsi="Arial"/>
          <w:b/>
          <w:sz w:val="20"/>
          <w:szCs w:val="20"/>
        </w:rPr>
        <w:t>MICROCUENCA LA GRANDE</w:t>
        <w:br/>
      </w:r>
      <w:bookmarkEnd w:id="17"/>
      <w:r>
        <w:rPr>
          <w:rFonts w:cs="Arial" w:ascii="Arial" w:hAnsi="Arial"/>
          <w:sz w:val="20"/>
          <w:szCs w:val="20"/>
        </w:rPr>
        <w:t xml:space="preserve">Conjuntamente con la microcuenca Las Águilas- El Camarero constituyen los conjuntos hidrológicos de mayor tamaño de la subcuenca del río Zarzales, esta microcuenca esta formada por varias quebradas de cuya unión a una altitud aproximada 3080 msnm se origina la quebrada La Grande, la cual también recibe por ambas márgenes varias quebradas, y viene a descargar sus aguas en el río Zarzales a una altitud aproximada de 2240 msnm muy cerca del sector La Granzonera.  Esta gran microcuenca posee un área aproximada de 864 has (8,64 Km2) y se encuentra ubicada en la vertiente norte del río Zarzales; esta enmarcada dentro de las coordenadas 08º11'35''/08º11'43'' de </w:t>
        <w:br/>
        <w:t xml:space="preserve">latitud norte y 71º51'02''/71º54'47'' de longitud occidental. </w:t>
      </w:r>
    </w:p>
    <w:p>
      <w:pPr>
        <w:pStyle w:val="Normal"/>
        <w:spacing w:lineRule="atLeast" w:line="240"/>
        <w:rPr>
          <w:rFonts w:ascii="Arial" w:hAnsi="Arial" w:cs="Arial"/>
          <w:sz w:val="20"/>
          <w:szCs w:val="20"/>
        </w:rPr>
      </w:pPr>
      <w:r>
        <w:rPr>
          <w:rFonts w:cs="Arial" w:ascii="Arial" w:hAnsi="Arial"/>
          <w:sz w:val="20"/>
          <w:szCs w:val="20"/>
        </w:rPr>
        <w:t xml:space="preserve">Limita por el norte con las microcuencas Potosí y la Pedregosa (ambas ubicadas en el Edo. </w:t>
        <w:br/>
        <w:t>Táchira), al sur con las microcuencas Quebrada Arriba y Guarica, al este con la microcuenca El Rincón de las Playitas y al oeste con las microcuencas El Portachuelo y Quebrada Arriba.</w:t>
        <w:br/>
        <w:t xml:space="preserve">La microcuenca presenta un valor máximo de altitud de 3520 msnm en las inmediaciones del Páramo Rosario y un valor mínimo de 2240 msnm; el valor promedio de pendiente es de 31,89%. </w:t>
      </w:r>
    </w:p>
    <w:p>
      <w:pPr>
        <w:pStyle w:val="Normal"/>
        <w:spacing w:lineRule="atLeast" w:line="240"/>
        <w:rPr>
          <w:rFonts w:ascii="Arial" w:hAnsi="Arial" w:cs="Arial"/>
          <w:sz w:val="20"/>
          <w:szCs w:val="20"/>
        </w:rPr>
      </w:pPr>
      <w:r>
        <w:rPr>
          <w:rFonts w:cs="Arial" w:ascii="Arial" w:hAnsi="Arial"/>
          <w:sz w:val="20"/>
          <w:szCs w:val="20"/>
        </w:rPr>
        <w:t>En la zona afloran Filitas, Areniscas y Esquistos de la Formación Mucuchachi; de igual manera están presentes una serie de acumulaciones cuaternarias de entre las cuales destacan terrazas, conos y coladas de barro formadas durante el Q2. Los suelos se caracterizan por presentar una textura franco arcillosa, una baja pedregosidad y un drenaje moderado, así como también se caracterizan por ser suelos ligeramente ácidos.</w:t>
        <w:br/>
        <w:t xml:space="preserve">El área de influencia de la microcuenca lo constituye los sectores Marmolejo, Las Playitas y La Granzonera ubicados en ambas márgenes de la quebrada La Grande, estos sectores cuentan con una población aproximada de 420 habitantes que representa el 2,51% de la población total del área de estudio. </w:t>
      </w:r>
    </w:p>
    <w:p>
      <w:pPr>
        <w:pStyle w:val="Normal"/>
        <w:spacing w:lineRule="atLeast" w:line="240"/>
        <w:rPr>
          <w:rFonts w:ascii="Arial" w:hAnsi="Arial" w:cs="Arial"/>
          <w:sz w:val="20"/>
          <w:szCs w:val="20"/>
        </w:rPr>
      </w:pPr>
      <w:r>
        <w:rPr>
          <w:rFonts w:cs="Arial" w:ascii="Arial" w:hAnsi="Arial"/>
          <w:sz w:val="20"/>
          <w:szCs w:val="20"/>
        </w:rPr>
        <w:t>El uso actual de la tierra dentro de la microcuenca esta distribuido de la siguiente forma: 23 has son ocupados por los cultivos, 256 has por pastos naturales, 246 has por un tipo de bosque bajo y 260 has por páramo. El área de la microcuenca resguardada bajo la figura de ABRAE es de 522 has que representa el 60,42% de la superficie total del conjunto hidrológico.</w:t>
        <w:br/>
        <w:br/>
      </w:r>
      <w:bookmarkStart w:id="18" w:name="portach"/>
      <w:r>
        <w:rPr>
          <w:rFonts w:cs="Arial" w:ascii="Arial" w:hAnsi="Arial"/>
          <w:b/>
          <w:sz w:val="20"/>
          <w:szCs w:val="20"/>
        </w:rPr>
        <w:t>MICROCUENCA EL PORTACHUELO</w:t>
        <w:br/>
      </w:r>
      <w:bookmarkEnd w:id="18"/>
      <w:r>
        <w:rPr>
          <w:rFonts w:cs="Arial" w:ascii="Arial" w:hAnsi="Arial"/>
          <w:sz w:val="20"/>
          <w:szCs w:val="20"/>
        </w:rPr>
        <w:t xml:space="preserve">Es un pequeño conjunto hidrológico cuya fuente hídrica principal es la quebrada El Portachuelo, ubicada en la vertiente norte del río Zarzales; esta quebrada recibe por ambas márgenes una serie de pequeñas quebradas y sigue su rumbo hasta desembocar en el río Zarzales a una altitud aproximada </w:t>
        <w:br/>
        <w:t xml:space="preserve">de 2480 msnm. </w:t>
      </w:r>
    </w:p>
    <w:p>
      <w:pPr>
        <w:pStyle w:val="Normal"/>
        <w:spacing w:lineRule="atLeast" w:line="240"/>
        <w:rPr>
          <w:rFonts w:ascii="Arial" w:hAnsi="Arial" w:cs="Arial"/>
          <w:sz w:val="20"/>
          <w:szCs w:val="20"/>
        </w:rPr>
      </w:pPr>
      <w:r>
        <w:rPr>
          <w:rFonts w:cs="Arial" w:ascii="Arial" w:hAnsi="Arial"/>
          <w:sz w:val="20"/>
          <w:szCs w:val="20"/>
        </w:rPr>
        <w:t>La microcuenca presenta un área de 274 has (2,74 Km2) y se encuentra enmarcada dentro de las coordenadas 08º10'49''/08º11'35'' de latitud norte y 71º53'03''/71º54'31'' de longitud occidental. Limita por el norte con la Cuenca Alta del río Aguadia (ubicada en el Edo. Táchira), por el sur con la microcuenca Quebrada Arriba, por el este con la microcuenca La Grande y por el sur con la microcuenca La Aguadita.</w:t>
        <w:br/>
        <w:t xml:space="preserve">El valor máximo de altitud en la microcuenca es de aproximadamente 3400 msnm en las inmediaciones del filo La Cuchilla y el valor mínimo es de 2480 msnm en la desembocadura de la quebrada El Portachuelo al río Zarzales; el valor promedio de pendiente es de 21,37%. En la zona afloran Granitos, Gneis y Esquistos de la Formación Iglesias, de igual manera son muy comunes las </w:t>
        <w:br/>
        <w:t>terrazas de origen aluvial productos de la dinámica geomorfológica de la zona y que se originaron durante el Q2. Los suelos predominantes se caracterizan porque presentan una textura franco arenosa, una pedregosidad moderada y un mal drenaje, además presentan un pH que los ha catalogado como suelos ligeramente ácidos.</w:t>
        <w:br/>
        <w:t xml:space="preserve">El área de influencia de la microcuenca se restringe a un pequeño sector ubicado a la margen derecha de la quebrada principal, este sector recibe el nombre de El Portachuelo, el cual posee una escasa población de 9 habitantes, que viene a representar solamente el 0,05% de la población total </w:t>
        <w:br/>
        <w:t xml:space="preserve">de la Cuenca Alta del Río Mocotíes. La superficie destinada para cultivos de 21 has, por su parte 99 has son ocupadas por pastos naturales, 93 has son abarcadas por un tipo de bosque bajo y 44 has corresponden al área ocupada por vegetación de páramo. </w:t>
      </w:r>
    </w:p>
    <w:p>
      <w:pPr>
        <w:pStyle w:val="Normal"/>
        <w:spacing w:lineRule="atLeast" w:line="240"/>
        <w:rPr>
          <w:rFonts w:ascii="Arial" w:hAnsi="Arial" w:cs="Arial"/>
          <w:sz w:val="20"/>
          <w:szCs w:val="20"/>
        </w:rPr>
      </w:pPr>
      <w:r>
        <w:rPr>
          <w:rFonts w:cs="Arial" w:ascii="Arial" w:hAnsi="Arial"/>
          <w:sz w:val="20"/>
          <w:szCs w:val="20"/>
        </w:rPr>
        <w:t>En cuanto a la superficie resguardada por ABRAE se puede afirmar que 168 has se encuentran dentro de la poligonal del Parque Nacional Juan Pablo Peñalosa, esta superficie representa 61,31% del área total de la microcuenca.</w:t>
        <w:br/>
        <w:br/>
      </w:r>
      <w:bookmarkStart w:id="19" w:name="aguadita"/>
      <w:r>
        <w:rPr>
          <w:rFonts w:cs="Arial" w:ascii="Arial" w:hAnsi="Arial"/>
          <w:b/>
          <w:sz w:val="20"/>
          <w:szCs w:val="20"/>
        </w:rPr>
        <w:t>MICROCUENCA LA AGUADITA</w:t>
        <w:br/>
      </w:r>
      <w:bookmarkEnd w:id="19"/>
      <w:r>
        <w:rPr>
          <w:rFonts w:cs="Arial" w:ascii="Arial" w:hAnsi="Arial"/>
          <w:sz w:val="20"/>
          <w:szCs w:val="20"/>
        </w:rPr>
        <w:t xml:space="preserve">Constituye el conjunto hidrológico de menor tamaño de toda el área de estudio y esta formado por varias pequeñas nacientes que se unen a una altitud de 3080 msnm y dan origen a la quebrada La Aguadita, la cual vierte sus aguas al río Zarzales a una altitud aproximada de 2600 msnm. </w:t>
      </w:r>
    </w:p>
    <w:p>
      <w:pPr>
        <w:pStyle w:val="Normal"/>
        <w:spacing w:lineRule="atLeast" w:line="240"/>
        <w:rPr>
          <w:rFonts w:ascii="Arial" w:hAnsi="Arial" w:cs="Arial"/>
          <w:sz w:val="20"/>
          <w:szCs w:val="20"/>
        </w:rPr>
      </w:pPr>
      <w:r>
        <w:rPr>
          <w:rFonts w:cs="Arial" w:ascii="Arial" w:hAnsi="Arial"/>
          <w:sz w:val="20"/>
          <w:szCs w:val="20"/>
        </w:rPr>
        <w:t>Esta pequeña microcuenca posee un área aproximada de 140 has (1,40 Km2), y se encuentra ubicada en la vertiente norte del río Zarzales. Esta enmarcada dentro de las coordenadas 08º10'38''/08º11'45'' de latitud norte y 71º53'06''/71º54'08'' de longitud occidental. La microcuenca limita por el norte con la cuenca alta del río Aguadia (ubicada en el Edo. Táchira), por el sur con la microcuenca Quebrada Arriba, por el este con la microcuenca El Portachuelo y por el oeste con la microcuenca El Oso.</w:t>
        <w:br/>
        <w:t xml:space="preserve">El valor máximo de altitud es de aproximadamente 3200 msnm en las inmediaciones del filo La Cuchilla y el valor mínimo es de 2600 msnm en la desembocadura de la quebrada La Aguadita al río Zarzales; el valor promedio de pendiente es de 29,11%. La geología esta representada por afloramientos de Granitos, Gneis y Esquistos de la Formación Iglesias, de igual manera son </w:t>
        <w:br/>
        <w:t xml:space="preserve">muy comunes las acumulaciones recientes y los conos de deyección de origen aluvial formados durante el Q2. </w:t>
      </w:r>
    </w:p>
    <w:p>
      <w:pPr>
        <w:pStyle w:val="Normal"/>
        <w:spacing w:lineRule="atLeast" w:line="240"/>
        <w:rPr>
          <w:rFonts w:ascii="Arial" w:hAnsi="Arial" w:cs="Arial"/>
          <w:sz w:val="20"/>
          <w:szCs w:val="20"/>
        </w:rPr>
      </w:pPr>
      <w:r>
        <w:rPr>
          <w:rFonts w:cs="Arial" w:ascii="Arial" w:hAnsi="Arial"/>
          <w:sz w:val="20"/>
          <w:szCs w:val="20"/>
        </w:rPr>
        <w:t>Los suelos presentes en la microcuenca se caracterizan por presentar una textura arcillosa, una pedregosidad moderada y un drenaje moderado, de igual manera se puede afirmar que estos suelos son fuertemente ácidos.</w:t>
        <w:br/>
        <w:t xml:space="preserve">El área de influencia de esta microcuenca abarca solamente un pequeño sector llamado La Aguadita y que se encuentra ubicado a la margen izquierda de la quebrada La Aguadita, este posee un población aproximada de 21 habitantes que representan el 0,12% de la población total del área de </w:t>
        <w:br/>
        <w:t xml:space="preserve">estudio. </w:t>
      </w:r>
    </w:p>
    <w:p>
      <w:pPr>
        <w:pStyle w:val="Normal"/>
        <w:spacing w:lineRule="atLeast" w:line="240"/>
        <w:rPr>
          <w:rFonts w:ascii="Arial" w:hAnsi="Arial" w:cs="Arial"/>
          <w:sz w:val="20"/>
          <w:szCs w:val="20"/>
        </w:rPr>
      </w:pPr>
      <w:r>
        <w:rPr>
          <w:rFonts w:cs="Arial" w:ascii="Arial" w:hAnsi="Arial"/>
          <w:sz w:val="20"/>
          <w:szCs w:val="20"/>
        </w:rPr>
        <w:t xml:space="preserve">En cuanto al uso actual de la tierra se puede afirmar que 26 has son utilizados para el cultivo de diferentes rubros, 82 has son ocupadas por pastos naturales y las restantes 24 has son abarcadas por un tipo de bosque alto. El área de la microcuenca resguardada bajo la figura de ABRAE es de 75 </w:t>
        <w:br/>
        <w:t>has, lo cual representa el 53,57% de la superficie total.</w:t>
        <w:br/>
        <w:br/>
      </w:r>
      <w:bookmarkStart w:id="20" w:name="oso"/>
      <w:r>
        <w:rPr>
          <w:rFonts w:cs="Arial" w:ascii="Arial" w:hAnsi="Arial"/>
          <w:b/>
          <w:sz w:val="20"/>
          <w:szCs w:val="20"/>
        </w:rPr>
        <w:t>MICROCUENCA EL OSO</w:t>
        <w:br/>
      </w:r>
      <w:bookmarkEnd w:id="20"/>
      <w:r>
        <w:rPr>
          <w:rFonts w:cs="Arial" w:ascii="Arial" w:hAnsi="Arial"/>
          <w:sz w:val="20"/>
          <w:szCs w:val="20"/>
        </w:rPr>
        <w:t xml:space="preserve">Se trata de un pequeño conjunto hidrológico conformado por una serie de pequeñas quebradas ubicadas en ambas márgenes de la quebrada El Oso (ó El Diablo, como ha sido designada por otros autores), esta fuente hídrica constituye la quebrada principal y desemboca en el río Zarzales a una </w:t>
        <w:br/>
        <w:t xml:space="preserve">altitud aproximada de 3200 msnm. </w:t>
      </w:r>
    </w:p>
    <w:p>
      <w:pPr>
        <w:pStyle w:val="Normal"/>
        <w:spacing w:lineRule="atLeast" w:line="240"/>
        <w:rPr>
          <w:rFonts w:ascii="Arial" w:hAnsi="Arial" w:cs="Arial"/>
          <w:sz w:val="20"/>
          <w:szCs w:val="20"/>
        </w:rPr>
      </w:pPr>
      <w:r>
        <w:rPr>
          <w:rFonts w:cs="Arial" w:ascii="Arial" w:hAnsi="Arial"/>
          <w:sz w:val="20"/>
          <w:szCs w:val="20"/>
        </w:rPr>
        <w:t xml:space="preserve">Esta pequeña microcuenca posee un área aproximada de 240 has (2,40 Km2) y se encuentra ubicada en la vertiente norte del río Zarzales, enmarcada dentro de las coordenadas 08º09'44''/08º10'41'' de latitud norte y 71º52'57''/71º54'08'' de longitud occidental. Limita por el norte con la Cuenca Alta del río Aguadia (ubicada en el Edo. Táchira), por el sur con la microcuenca Quebrada Arriba, con el este con la microcuenca La Aguadita y por el oeste con la microcuenca Los </w:t>
        <w:br/>
        <w:t>Tubos.</w:t>
        <w:br/>
        <w:t xml:space="preserve">La microcuenca presenta un valor máximo de altitud de aproximadamente 3200 msnm en las inmediaciones del Filo La Cuchilla y un valor mínimo de altitud de 2600 msnm en la desembocadura de la quebrada El Oso al río Zarzales; el valor promedio de pendiente es de 20,92%. En la zona afloran los Granitos, gneis y Esquistos de la Formación Iglesias, y son muy comunes las terrazas </w:t>
        <w:br/>
        <w:t>de origen aluvial formadas durante el Q2; los suelos presentes en la microcuenca se caracterizan principalmente por presentar una textura franco arenosa, una baja pedregosidad y un drenaje moderado, de igual manera presentan un pH que los ha caracterizados como ligeramente ácidos.</w:t>
        <w:br/>
        <w:t xml:space="preserve">El área de influencia de la microcuenca se limita solo a un pequeño sector llamado Olla Grande y localizado en la margen izquierda de la quebrada El Oso, este sector posee una población aproximada de 31 habitantes que representan el 0,18% de la población total del área de estudio. </w:t>
      </w:r>
    </w:p>
    <w:p>
      <w:pPr>
        <w:pStyle w:val="Normal"/>
        <w:spacing w:lineRule="atLeast" w:line="240"/>
        <w:rPr>
          <w:rFonts w:ascii="Arial" w:hAnsi="Arial" w:cs="Arial"/>
          <w:sz w:val="20"/>
          <w:szCs w:val="20"/>
        </w:rPr>
      </w:pPr>
      <w:r>
        <w:rPr>
          <w:rFonts w:cs="Arial" w:ascii="Arial" w:hAnsi="Arial"/>
          <w:sz w:val="20"/>
          <w:szCs w:val="20"/>
        </w:rPr>
        <w:t xml:space="preserve">En la microcuenca El Oso solo se observan 2  de las 4 categorías de uso de la tierra; en primer lugar se tiene que 17 has son destinadas para el desarrollo de cultivos de diversos tipos que por lo general se desarrollan en el fondo de valle de la quebrada El Oso, y en segundo lugar 209 has son </w:t>
        <w:br/>
        <w:t xml:space="preserve">ocupadas por la vegetación típica de los bosques altos. </w:t>
      </w:r>
    </w:p>
    <w:p>
      <w:pPr>
        <w:pStyle w:val="Normal"/>
        <w:spacing w:lineRule="atLeast" w:line="240"/>
        <w:rPr>
          <w:rFonts w:ascii="Arial" w:hAnsi="Arial" w:cs="Arial"/>
          <w:sz w:val="20"/>
          <w:szCs w:val="20"/>
        </w:rPr>
      </w:pPr>
      <w:r>
        <w:rPr>
          <w:rFonts w:cs="Arial" w:ascii="Arial" w:hAnsi="Arial"/>
          <w:sz w:val="20"/>
          <w:szCs w:val="20"/>
        </w:rPr>
        <w:t xml:space="preserve">En cuanto a la superficie resguarda por la figura de ABRAE se puede afirmar que es de 191 </w:t>
        <w:br/>
        <w:t>has, la cual representa el 79,58% del área total de la microcuenca.</w:t>
        <w:br/>
        <w:br/>
      </w:r>
      <w:bookmarkStart w:id="21" w:name="tubos"/>
      <w:r>
        <w:rPr>
          <w:rFonts w:cs="Arial" w:ascii="Arial" w:hAnsi="Arial"/>
          <w:b/>
          <w:sz w:val="20"/>
          <w:szCs w:val="20"/>
        </w:rPr>
        <w:t>MICROCUENCA LOS TUBOS</w:t>
        <w:br/>
      </w:r>
      <w:bookmarkEnd w:id="21"/>
      <w:r>
        <w:rPr>
          <w:rFonts w:cs="Arial" w:ascii="Arial" w:hAnsi="Arial"/>
          <w:sz w:val="20"/>
          <w:szCs w:val="20"/>
        </w:rPr>
        <w:t xml:space="preserve">Es un pequeño conjunto hidrológico conformado por un pequeño números de quebradas ubicadas en ambas márgenes de la quebrada Los Tubos, la cual desemboca en el río Zarzales a una altitud aproximada de 2800 msnm; esta microcuenca en su conjunto posee un área aproximada de 245 has (2,45 Km2) y se encuentra ubicada en la vertiente norte del río Zarzales, enmarcada dentro de las coordenadas 08º09'34''708º10'40'' de latitud norte y 71º52'40''771º53'55'' de longitud occidental. La microcuenca Los Tubos limita por el norte con la cuenca alta del río Aguadia (Edo. Táchira), por </w:t>
        <w:br/>
        <w:t>el sur con la microcuenca Quebrada Arriba, por el este con la cuenca alta del río Uribante (Edo. Táchira) y por el oeste con la microcuenca El Oso.</w:t>
        <w:br/>
        <w:t xml:space="preserve">El valor máximo de altitud es de aproximadamente 3360 msnm en las inmediaciones del páramo El Batallón, mientras que el valor mínimo de altitud se registra en la desembocadura de la quebrada Los Tubos al río Zarzales, siendo este valor de aproximadamente  2800 msnm; el valor promedio </w:t>
        <w:br/>
        <w:t xml:space="preserve">de pendiente es de 20,36%. La geología esta representada por afloraciones de Granitos, Gneis y Esquistos de la Formación Iglesias, mientras que las formas geomorfológicas predominantes en la zona son varias terrazas de origen aluvial, formadas durante el Q2. </w:t>
      </w:r>
    </w:p>
    <w:p>
      <w:pPr>
        <w:pStyle w:val="Normal"/>
        <w:spacing w:lineRule="atLeast" w:line="240"/>
        <w:rPr>
          <w:rFonts w:ascii="Arial" w:hAnsi="Arial" w:cs="Arial"/>
          <w:sz w:val="20"/>
          <w:szCs w:val="20"/>
        </w:rPr>
      </w:pPr>
      <w:r>
        <w:rPr>
          <w:rFonts w:cs="Arial" w:ascii="Arial" w:hAnsi="Arial"/>
          <w:sz w:val="20"/>
          <w:szCs w:val="20"/>
        </w:rPr>
        <w:t>Los suelos presentes en el área se caracterizan principalmente por presentar una textura franco arenosa, una pedregosidad baja y un drenaje moderado, de igual manera se puede afirmar que se trata de suelos ligeramente ácidos.</w:t>
        <w:br/>
        <w:t xml:space="preserve">El área de influencia de esta microcuenca se restringe al sector Río Arriba, ubicado en la margen derecha de la quebrada Los Tubos y con una población aproximada de 172 habitantes, que representan el 1,03% de la población total del área de estudio. </w:t>
      </w:r>
    </w:p>
    <w:p>
      <w:pPr>
        <w:pStyle w:val="Normal"/>
        <w:spacing w:lineRule="atLeast" w:line="240"/>
        <w:rPr>
          <w:rFonts w:ascii="Arial" w:hAnsi="Arial" w:cs="Arial"/>
          <w:sz w:val="20"/>
          <w:szCs w:val="20"/>
        </w:rPr>
      </w:pPr>
      <w:r>
        <w:rPr>
          <w:rFonts w:cs="Arial" w:ascii="Arial" w:hAnsi="Arial"/>
          <w:sz w:val="20"/>
          <w:szCs w:val="20"/>
        </w:rPr>
        <w:t xml:space="preserve">En cuanto al uso de la tierra se puede afirmar que 19 has son destinadas para el desarrollo de diversos cultivos propios de la zona, por su parte 84 has son ocupadas por un tipo de bosque </w:t>
        <w:br/>
        <w:t>bajo y las restantes 79 has por un tipo de bosque alto. El área de la microcuenca resguardada bajo la figura de ABRAE es de aproximadamente 1,79 has, lo cual viene a representar el 73,06% de la superficie total.</w:t>
        <w:br/>
        <w:br/>
      </w:r>
      <w:bookmarkStart w:id="22" w:name="quebradaarriba"/>
      <w:r>
        <w:rPr>
          <w:rFonts w:cs="Arial" w:ascii="Arial" w:hAnsi="Arial"/>
          <w:b/>
          <w:sz w:val="20"/>
          <w:szCs w:val="20"/>
        </w:rPr>
        <w:t>MICROCUENCA QUEBRADA ARRIBA</w:t>
        <w:br/>
      </w:r>
      <w:bookmarkEnd w:id="22"/>
      <w:r>
        <w:rPr>
          <w:rFonts w:cs="Arial" w:ascii="Arial" w:hAnsi="Arial"/>
          <w:sz w:val="20"/>
          <w:szCs w:val="20"/>
        </w:rPr>
        <w:t>Constituye un conjunto hidrológico de considerable tamaño, el cual esta formado por una serie de quebradas que drenan sus aguas a una fuente hídrica denominada Quebrada Arriba, la cual desemboca en el río Zarzales a una altitud aproximada de 2280 msnm cerca del sector Las Playitas. Esta microcuenca de mediano tamaño posee un área aproximada de 724 has (7,24 Km2), y se encuentra ubicada en la vertiente sur del río Zarzales, enmarcada dentro de las coordenadas 08º09'56''/08º12'52'' de latitud norte y 71º51'29''/71º53'08'' de longitud occidental. Limita por el norte con las microcuencas El Oso, La Aguadita y La Grande, por el sur con la microcuenca Guarica, por el este con la microcuenca La Grande y por el oeste con la cuenca alta del río Uribante (Edo. Táchira).</w:t>
        <w:br/>
        <w:t xml:space="preserve">La microcuenca presenta un valor máximo de altitud de aproximadamente 3000 msnm en las inmediaciones del Páramo de Viriguaca y un valor mínimo de 2280 msnm en la desembocadura de la fuente hídrica Quebrada Arriba al el río Zarzales; el valor promedio de pendiente de es 6%. En la microcuenca afloran Granitos, Gneis y Esquistos de la Formación Iglesias, de igual forma son muy </w:t>
        <w:br/>
        <w:t>comunes los materiales depositados en acumulaciones recientes; las formas geomorfológicas más comunes son las terrazas de origen aluvial y formadas durante el Q2. Los suelos característicos de la zona tienen la particularidad de presentar una textura arenosa, ser moderadamente ácidos, presentar una pedregosidad baja y un drenaje moderado.</w:t>
        <w:br/>
        <w:t>El área de influencia de la microcuenca la constituye los sectores Quebrada Arriba, Escalá y Viriguaca, los cuales se encuentran ubicados manera dispersa en ambas márgenes de la quebrada principal; estos sectores suman un total poblacional de 346 habitantes que representan el 2,07% de la población total del área de estudi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uso actual de la tierra en la microcuenca Quebrada Arriba se distribuye de la siguiente manera: 124 has son destinadas para cultivos de diferentes rubros, 232 has son ocupadas por pastos </w:t>
        <w:br/>
        <w:t xml:space="preserve">naturales, 119 has son abarcadas por bosques bajos y 232 por bosques altos. </w:t>
        <w:br/>
        <w:t>El área de la microcuenca resguardada bajo la figura de ABRAE es de 440 has, lo cual representa el 60,77% de la superficie total.</w:t>
        <w:br/>
        <w:br/>
      </w:r>
      <w:bookmarkStart w:id="23" w:name="guarica"/>
      <w:r>
        <w:rPr>
          <w:rFonts w:cs="Arial" w:ascii="Arial" w:hAnsi="Arial"/>
          <w:b/>
          <w:sz w:val="20"/>
          <w:szCs w:val="20"/>
        </w:rPr>
        <w:t>MICROCUENCA GUARICA</w:t>
        <w:br/>
      </w:r>
      <w:bookmarkEnd w:id="23"/>
      <w:r>
        <w:rPr>
          <w:rFonts w:cs="Arial" w:ascii="Arial" w:hAnsi="Arial"/>
          <w:sz w:val="20"/>
          <w:szCs w:val="20"/>
        </w:rPr>
        <w:t xml:space="preserve">Se trata de un pequeño conjunto hidrológico conformado por una serie de pequeñas quebradas que vierten sus aguas a la quebrada Guarica por ambas márgenes, desembocando esta en el río Zarzales a una altitud aproximada de 3160 msnm. </w:t>
      </w:r>
    </w:p>
    <w:p>
      <w:pPr>
        <w:pStyle w:val="Normal"/>
        <w:spacing w:lineRule="atLeast" w:line="240"/>
        <w:rPr>
          <w:rFonts w:ascii="Arial" w:hAnsi="Arial" w:cs="Arial"/>
          <w:sz w:val="20"/>
          <w:szCs w:val="20"/>
        </w:rPr>
      </w:pPr>
      <w:r>
        <w:rPr>
          <w:rFonts w:cs="Arial" w:ascii="Arial" w:hAnsi="Arial"/>
          <w:sz w:val="20"/>
          <w:szCs w:val="20"/>
        </w:rPr>
        <w:t>Esta microcuenca posee un área aproximada de 310 has (3,10 Km2) y se encuentra ubicada en la vertiente sur del río Zarzales; esta enmarcada dentro de las coordenadas 08º10'56''/08º13'45'' de latitud norte y 71º50'58''/71º51'43'' de longitud occidental. Limita por el norte con las microcuencas Quebrada Arriba y La Grande, por el sur con las microcuencas El Molino y La Cañada, por el este con las microcuencas Quebrada Arriba y La Cañada y por el oeste con la microcuenca Las Águilas-El Camarero.</w:t>
        <w:br/>
        <w:t xml:space="preserve">Esta microcuenca se caracteriza por presentar un valor máximo de altitud de aproximadamente 3160 msnm en las inmediaciones del cerro La Cuchilla y un valor mínimo de altitud de 2000 msnm en la desembocadura de la quebrada Guarica al río Zarzales. Respecto a la geología se puede afirmar que en la microcuenca afloran Granitos, Gneis y Esquistos de la Formación Iglesias, y son muy comunes las terrazas de origen aluvial formadas durante el Q2. </w:t>
      </w:r>
    </w:p>
    <w:p>
      <w:pPr>
        <w:pStyle w:val="Normal"/>
        <w:spacing w:lineRule="atLeast" w:line="240"/>
        <w:rPr>
          <w:rFonts w:ascii="Arial" w:hAnsi="Arial" w:cs="Arial"/>
          <w:sz w:val="20"/>
          <w:szCs w:val="20"/>
        </w:rPr>
      </w:pPr>
      <w:r>
        <w:rPr>
          <w:rFonts w:cs="Arial" w:ascii="Arial" w:hAnsi="Arial"/>
          <w:sz w:val="20"/>
          <w:szCs w:val="20"/>
        </w:rPr>
        <w:t>Los suelos presentes en la microcuenca Guarica se caracterizan porque presentan una textura franco arenosa, una pedregosidad y un drenaje moderado, de igual manera se puede afirmar que se trata de suelos cuyo pH los ha catalogado como moderadamente ácidos.</w:t>
        <w:br/>
        <w:t xml:space="preserve">El área de influencia de la microcuenca se restringe a 2 pequeños sectores ubicados en ambas márgenes de la quebrada Guarica, los cuales poseen una población de 281 habitantes, que representan el 1,68% de la población total de la cuenca alta del río Mocotíes. </w:t>
      </w:r>
    </w:p>
    <w:p>
      <w:pPr>
        <w:pStyle w:val="Normal"/>
        <w:spacing w:lineRule="atLeast" w:line="240"/>
        <w:rPr>
          <w:rFonts w:ascii="Arial" w:hAnsi="Arial" w:cs="Arial"/>
          <w:sz w:val="20"/>
          <w:szCs w:val="20"/>
        </w:rPr>
      </w:pPr>
      <w:r>
        <w:rPr>
          <w:rFonts w:cs="Arial" w:ascii="Arial" w:hAnsi="Arial"/>
          <w:sz w:val="20"/>
          <w:szCs w:val="20"/>
        </w:rPr>
        <w:t>En cuanto al uso actual de la tierra se puede afirmar que por lo menos 84 has son destinadas para el desarrollo de cultivos de los diferentes rubros que se dan en la zona, por su parte 121 has se encuentran ocupadas por pastos naturales, 71 has son abarcadas por un tipo de bosque bajo y 122 has por un tipo de bosque alto. El área de la microcuenca resguardada bajo la figura de ABRAE es de aproximadamente 145 has, lo cual representa el 46,77% de la superficie total.</w:t>
        <w:br/>
      </w:r>
    </w:p>
    <w:p>
      <w:pPr>
        <w:pStyle w:val="Normal"/>
        <w:spacing w:lineRule="atLeast" w:line="240"/>
        <w:rPr>
          <w:rFonts w:ascii="Arial" w:hAnsi="Arial" w:cs="Arial"/>
          <w:sz w:val="20"/>
          <w:szCs w:val="20"/>
        </w:rPr>
      </w:pPr>
      <w:bookmarkStart w:id="24" w:name="canada"/>
      <w:r>
        <w:rPr>
          <w:rFonts w:cs="Arial" w:ascii="Arial" w:hAnsi="Arial"/>
          <w:b/>
          <w:sz w:val="20"/>
          <w:szCs w:val="20"/>
        </w:rPr>
        <w:t>MICROCUENCA LA CAÑADA</w:t>
        <w:br/>
      </w:r>
      <w:bookmarkEnd w:id="24"/>
      <w:r>
        <w:rPr>
          <w:rFonts w:cs="Arial" w:ascii="Arial" w:hAnsi="Arial"/>
          <w:sz w:val="20"/>
          <w:szCs w:val="20"/>
        </w:rPr>
        <w:t xml:space="preserve">Es un pequeño conjunto hidrológico ubicado en la vertiente izquierda de la quebrada Las Tapias, esta conformado por una serie de quebradas la mayoría sin nombre de entre las cuales la más importante es la quebrada La Cañada la cual desemboca en la quebrada Las Tapias a una altitud aproximada de 1880 msnm. </w:t>
      </w:r>
    </w:p>
    <w:p>
      <w:pPr>
        <w:pStyle w:val="Normal"/>
        <w:spacing w:lineRule="atLeast" w:line="240"/>
        <w:rPr>
          <w:rFonts w:ascii="Arial" w:hAnsi="Arial" w:cs="Arial"/>
          <w:sz w:val="20"/>
          <w:szCs w:val="20"/>
        </w:rPr>
      </w:pPr>
      <w:r>
        <w:rPr>
          <w:rFonts w:cs="Arial" w:ascii="Arial" w:hAnsi="Arial"/>
          <w:sz w:val="20"/>
          <w:szCs w:val="20"/>
        </w:rPr>
        <w:t>Esta pequeña microcuenca posee un área de aproximadamente 150 has (1,50 Km2) y se encuentra enmarcada dentro de las coordenadas 08º12'26''/08º13'45'' de latitud norte y 71º50'22''/71º51'14'' de longitud occidental. Limita por el norte con la microcuenca Guarica, por el sur con la microcuenca La Rosa, por el este por las microcuencas Guarica y La Rosa y por el oeste con la microcuenca El Rincón del Molino.</w:t>
        <w:br/>
        <w:t xml:space="preserve">El valor máximo de altitud de la microcuenca es de aproximadamente 2680 msnm en las inmediaciones del Cerro La Cuchilla, mientras que el valor mínimo es de 1880 msnm en la desembocadura de la quebrada La Cañada a la quebrada Las Tapias; el valor promedio de pendiente es de 26,14%. </w:t>
      </w:r>
    </w:p>
    <w:p>
      <w:pPr>
        <w:pStyle w:val="Normal"/>
        <w:spacing w:lineRule="atLeast" w:line="240"/>
        <w:rPr>
          <w:rFonts w:ascii="Arial" w:hAnsi="Arial" w:cs="Arial"/>
          <w:sz w:val="20"/>
          <w:szCs w:val="20"/>
        </w:rPr>
      </w:pPr>
      <w:r>
        <w:rPr>
          <w:rFonts w:cs="Arial" w:ascii="Arial" w:hAnsi="Arial"/>
          <w:sz w:val="20"/>
          <w:szCs w:val="20"/>
        </w:rPr>
        <w:t xml:space="preserve">En la microcuenca afloran Granitos, Gneis y Esquistos de la Formación Iglesias, de igual forma son muy comunes los materiales depositados en acumulaciones cuaternarias; por su parte las formas geomorfológicas representativas son los conos de deyección  de origen aluvial, formados durante el Q2. </w:t>
      </w:r>
    </w:p>
    <w:p>
      <w:pPr>
        <w:pStyle w:val="Normal"/>
        <w:spacing w:lineRule="atLeast" w:line="240"/>
        <w:rPr>
          <w:rFonts w:ascii="Arial" w:hAnsi="Arial" w:cs="Arial"/>
          <w:sz w:val="20"/>
          <w:szCs w:val="20"/>
        </w:rPr>
      </w:pPr>
      <w:r>
        <w:rPr>
          <w:rFonts w:cs="Arial" w:ascii="Arial" w:hAnsi="Arial"/>
          <w:sz w:val="20"/>
          <w:szCs w:val="20"/>
        </w:rPr>
        <w:t>Los suelos se caracterizan por presentar una textura franco arenosa, una pedregosidad baja y un por lo general drenaje moderado, de igual forma se puede afirmar que son suelos moderadamente ácidos.</w:t>
        <w:br/>
        <w:t xml:space="preserve">El área de influencia de la microcuenca La Cañada la constituye los pequeños sectores denominados Barbecho y La Barra, los cuales poseen una población de 187 habitantes, que vienen a representar el 1,12% de la población total de la cuenca alta del río Mocotíes. </w:t>
      </w:r>
    </w:p>
    <w:p>
      <w:pPr>
        <w:pStyle w:val="Normal"/>
        <w:spacing w:lineRule="atLeast" w:line="240"/>
        <w:rPr>
          <w:rFonts w:ascii="Arial" w:hAnsi="Arial" w:cs="Arial"/>
          <w:sz w:val="20"/>
          <w:szCs w:val="20"/>
        </w:rPr>
      </w:pPr>
      <w:r>
        <w:rPr>
          <w:rFonts w:cs="Arial" w:ascii="Arial" w:hAnsi="Arial"/>
          <w:sz w:val="20"/>
          <w:szCs w:val="20"/>
        </w:rPr>
        <w:t xml:space="preserve">El uso actual de la tierra se distribuye de la siguiente manera: 70 has son destinadas para el </w:t>
        <w:br/>
        <w:t>desarrollo de cultivos de los diferentes rubros que se dan en la zona, mientras que las 145 has restantes son ocupadas por pastos naturales. El área de la microcuenca resguardada bajo la figura de ABRAE es de aproximadamente 10 has, lo cual representa el 6,66% de la superficie total.</w:t>
        <w:br/>
        <w:br/>
      </w:r>
      <w:bookmarkStart w:id="25" w:name="rosa"/>
      <w:r>
        <w:rPr>
          <w:rFonts w:cs="Arial" w:ascii="Arial" w:hAnsi="Arial"/>
          <w:b/>
          <w:sz w:val="20"/>
          <w:szCs w:val="20"/>
        </w:rPr>
        <w:t>MICROCUENCA LA ROSA</w:t>
        <w:br/>
      </w:r>
      <w:bookmarkEnd w:id="25"/>
      <w:r>
        <w:rPr>
          <w:rFonts w:cs="Arial" w:ascii="Arial" w:hAnsi="Arial"/>
          <w:sz w:val="20"/>
          <w:szCs w:val="20"/>
        </w:rPr>
        <w:t xml:space="preserve">Constituye un pequeño conjunto hidrológico conformado por varias quebradas de pequeño tamaño, las cuales descargan sus aguas a la quebrada La Rosa, la cual a su vez desemboca en la quebrada Las Tapias a una altitud aproximada de 1860 msnm; esta microcuenca se encuentra ubicada en la vertiente derecha de la quebrada Las Tapias y posee un área aproximada de 235 has (2,35 Km2); </w:t>
        <w:br/>
        <w:t>esta enmarcada dentro de las coordenadas 08º12'24''/08º13'49'' de latitud norte y 71º50'02''/71º50'38'' de longitud occidental. Limita por el norte con la microcuenca La Cañada, por el sur con la microcuenca El Buque, por el este con la microcuenca Nirgua y por el oeste con la microcuenca La Cañada.</w:t>
        <w:br/>
        <w:t xml:space="preserve">Esta microcuenca se caracteriza principalmente por poseer un valor máximo de altitud de aproximadamente 2600 msnm en las inmediaciones del Cerro Guamalito, y un valor minino de 1860 msnm en la desembocadura de la quebrada La Rosa a la quebrada Las Tapias; el valor promedio de pendiente es de 57,60%. Referente a la geología se puede afirmar que en la zona afloran </w:t>
        <w:br/>
        <w:t xml:space="preserve">Filitas, Areniscas y Cuarcitas de la Formación Mucuchachi, mientras que la geomorfología esta representada por una serie de conos de deyección de origen aluvial y formados durante el Q2. </w:t>
      </w:r>
    </w:p>
    <w:p>
      <w:pPr>
        <w:pStyle w:val="Normal"/>
        <w:spacing w:lineRule="atLeast" w:line="240"/>
        <w:rPr>
          <w:rFonts w:ascii="Arial" w:hAnsi="Arial" w:cs="Arial"/>
          <w:sz w:val="20"/>
          <w:szCs w:val="20"/>
        </w:rPr>
      </w:pPr>
      <w:r>
        <w:rPr>
          <w:rFonts w:cs="Arial" w:ascii="Arial" w:hAnsi="Arial"/>
          <w:sz w:val="20"/>
          <w:szCs w:val="20"/>
        </w:rPr>
        <w:t>Los suelos característicos de la zona tienen la particularidad de presentar una textura arenosa, de igual manera se puede mencionar que son suelos fuertemente ácidos, cuya pedregosidad es por lo general moderada y el drenaje también es moderado.</w:t>
        <w:br/>
        <w:t xml:space="preserve">El área de influencia de la microcuenca solamente se restringe a 2 pequeños sectores denominados La Rosa y Agua Caliente, estos sectores se encuentran ubicados en ambas márgenes de la quebrada La Rosa y poseen una población aproximada de 15 habitantes, lo cual representa el 0,09% de la población total del área de estudio. </w:t>
      </w:r>
    </w:p>
    <w:p>
      <w:pPr>
        <w:pStyle w:val="Normal"/>
        <w:spacing w:lineRule="atLeast" w:line="240"/>
        <w:rPr>
          <w:rFonts w:ascii="Arial" w:hAnsi="Arial" w:cs="Arial"/>
          <w:sz w:val="20"/>
          <w:szCs w:val="20"/>
        </w:rPr>
      </w:pPr>
      <w:r>
        <w:rPr>
          <w:rFonts w:cs="Arial" w:ascii="Arial" w:hAnsi="Arial"/>
          <w:sz w:val="20"/>
          <w:szCs w:val="20"/>
        </w:rPr>
        <w:t xml:space="preserve">El uso actual de la tierra se distribuye de la siguiente manera: 91 has son destinadas para el desarrollo de cultivos, mientras que 78 has son ocupadas por pastos naturales. El área de la </w:t>
        <w:br/>
        <w:t>microcuenca resguardada bajo la figura de ABRAE es de solamente 1 ha, lo cual viene a representar el 0,42% de la superficie total.</w:t>
      </w:r>
    </w:p>
    <w:p>
      <w:pPr>
        <w:pStyle w:val="Normal"/>
        <w:spacing w:lineRule="atLeast" w:line="240"/>
        <w:rPr>
          <w:rFonts w:ascii="Arial" w:hAnsi="Arial" w:cs="Arial"/>
          <w:sz w:val="20"/>
          <w:szCs w:val="20"/>
        </w:rPr>
      </w:pPr>
      <w:r>
        <w:rPr>
          <w:rFonts w:cs="Arial" w:ascii="Arial" w:hAnsi="Arial"/>
          <w:sz w:val="20"/>
          <w:szCs w:val="20"/>
        </w:rPr>
        <w:br/>
      </w:r>
      <w:bookmarkStart w:id="26" w:name="rinconmolino"/>
      <w:r>
        <w:rPr>
          <w:rFonts w:cs="Arial" w:ascii="Arial" w:hAnsi="Arial"/>
          <w:b/>
          <w:sz w:val="20"/>
          <w:szCs w:val="20"/>
        </w:rPr>
        <w:t>MICROCUENCA EL RINCÓN DEL MOLINO</w:t>
        <w:br/>
      </w:r>
      <w:bookmarkEnd w:id="26"/>
      <w:r>
        <w:rPr>
          <w:rFonts w:cs="Arial" w:ascii="Arial" w:hAnsi="Arial"/>
          <w:sz w:val="20"/>
          <w:szCs w:val="20"/>
        </w:rPr>
        <w:t xml:space="preserve">Es un conjunto hidrológico de mediano tamaño, conformado por un gran número de pequeñas quebradas ubicadas en ambas márgenes de la quebrada El Rincón del Molino, esta última desemboca en la quebrada Las Tapias a una altitud aproximada de 1800 msnm muy cerca del sector El Rinconcito. </w:t>
      </w:r>
    </w:p>
    <w:p>
      <w:pPr>
        <w:pStyle w:val="Normal"/>
        <w:spacing w:lineRule="atLeast" w:line="240"/>
        <w:rPr>
          <w:rFonts w:ascii="Arial" w:hAnsi="Arial" w:cs="Arial"/>
          <w:sz w:val="20"/>
          <w:szCs w:val="20"/>
        </w:rPr>
      </w:pPr>
      <w:r>
        <w:rPr>
          <w:rFonts w:cs="Arial" w:ascii="Arial" w:hAnsi="Arial"/>
          <w:sz w:val="20"/>
          <w:szCs w:val="20"/>
        </w:rPr>
        <w:t xml:space="preserve">Esta microcuenca posee un área aproximada de 555 has (5,55 Km2) y se encuentra ubicada en la </w:t>
        <w:br/>
        <w:t xml:space="preserve">vertiente izquierda de la quebrada Las Tapias, enmarcada dentro de las coordenadas 08º10'18''/08º12'11'' de latitud norte y 71º50'17''/71º51'28'' de longitud occidental. Limita por el norte con la microcuenca Guarica, por el sur con la microcuenca San Carlos, por el este con las microcuencas La Cañada y El Buque y por el oeste con la cuenca alta del río Uribante </w:t>
        <w:br/>
        <w:t>(ubicada en el Edo. Táchira).</w:t>
        <w:br/>
        <w:t xml:space="preserve">La microcuenca presenta un valor máximo de altitud de aproximadamente 3400 msnm en las inmediaciones del Cerro La Cuchilla y el valor mínimo es de 1800 msnm en la desembocadura de la quebrada El Rincón del Molino a la quebrada Las Tapias; el valor promedio de pendiente es de aproximadamente 20,67%. </w:t>
      </w:r>
    </w:p>
    <w:p>
      <w:pPr>
        <w:pStyle w:val="Normal"/>
        <w:spacing w:lineRule="atLeast" w:line="240"/>
        <w:rPr>
          <w:rFonts w:ascii="Arial" w:hAnsi="Arial" w:cs="Arial"/>
          <w:sz w:val="20"/>
          <w:szCs w:val="20"/>
        </w:rPr>
      </w:pPr>
      <w:r>
        <w:rPr>
          <w:rFonts w:cs="Arial" w:ascii="Arial" w:hAnsi="Arial"/>
          <w:sz w:val="20"/>
          <w:szCs w:val="20"/>
        </w:rPr>
        <w:t xml:space="preserve">En cuanto a la geología se puede mencionar que afloran Granitos, Gneis y Esquistos de la Formación Iglesias, mientras que las formas geomorfológicas que más abundan en la zona son los conos de deyección de origen aluvial y formados durante el Q2. Los suelos que abundan en la microcuenca se </w:t>
        <w:br/>
        <w:t>caracterizan fundamentalmente porque presentan una textura franco arenosa, una pedregosidad moderada y un drenaje igualmente moderado, estos suelos son también moderadamente ácidos.</w:t>
        <w:br/>
        <w:t xml:space="preserve">El área de influencia de esta microcuenca solo se limita al sector El Molino, el cual posee una población aproximada de 45 habitantes, los cuales representan el 0,27% de la población total del área de estudio. </w:t>
      </w:r>
    </w:p>
    <w:p>
      <w:pPr>
        <w:pStyle w:val="Normal"/>
        <w:spacing w:lineRule="atLeast" w:line="240"/>
        <w:rPr>
          <w:rFonts w:ascii="Arial" w:hAnsi="Arial" w:cs="Arial"/>
          <w:sz w:val="20"/>
          <w:szCs w:val="20"/>
        </w:rPr>
      </w:pPr>
      <w:r>
        <w:rPr>
          <w:rFonts w:cs="Arial" w:ascii="Arial" w:hAnsi="Arial"/>
          <w:sz w:val="20"/>
          <w:szCs w:val="20"/>
        </w:rPr>
        <w:t>Respecto al uso actual de la tierra se puede afirmar que 80 has son destinadas para el desarrollo de cultivos, 140 son ocupadas por pastos naturales, 89 has son abarcadas por bosque bajo y 276 has por bosque alto, finalmente 40 has se corresponden con el área de páramo. La superficie resguardada por la figura de ABRAE es de 384 Has, que representa el 69,19% del área total.</w:t>
        <w:br/>
        <w:br/>
      </w:r>
      <w:bookmarkStart w:id="27" w:name="buque"/>
      <w:r>
        <w:rPr>
          <w:rFonts w:cs="Arial" w:ascii="Arial" w:hAnsi="Arial"/>
          <w:b/>
          <w:sz w:val="20"/>
          <w:szCs w:val="20"/>
        </w:rPr>
        <w:t>MICROCUENCA EL BUQUE</w:t>
        <w:br/>
      </w:r>
      <w:bookmarkEnd w:id="27"/>
      <w:r>
        <w:rPr>
          <w:rFonts w:cs="Arial" w:ascii="Arial" w:hAnsi="Arial"/>
          <w:sz w:val="20"/>
          <w:szCs w:val="20"/>
        </w:rPr>
        <w:t>Es un conjunto hidrológico de mediano tamaño, el cual esta conformado por varias quebradas que vierten sus aguas a la quebrada El Buque por ambas márgenes, esta a su vez desemboca en la quebrada Las Tapias a una altitud aproximada de 2010 msnm muy cerca del sector El Rinconcito. Esta microcuenca posee un área aproximada de 489 has (4,89 Km2)  y se localiza en la vertiente derecha de la quebrada Las Tapias; esta enmarcada dentro de las coordenadas 08º11'25''/08º13'16'' de latitud norte y 71º48'29''/71º50'20'' de longitud occidental. Limita por el norte con la microcuenca La Rosa, por el sur con la microcuenca Las Cuevas de Caricuenca, por el este con las microcuencas Nirgua y Capador-La Cascada y por el oeste con las microcuencas El Rincón del Molino y San Carlos.</w:t>
        <w:br/>
        <w:t xml:space="preserve">El valor máximo de altitud que se registra en la microcuenca es de aproximadamente 3400 msnm en las inmediaciones del Cerro Guamalito, mientras que el valor mínimo es de 2010 msnm en la desembocadura de la quebrada El Buque a la quebrada Las Tapias; el valor promedio de pendiente es de 48,67%. </w:t>
        <w:br/>
        <w:t xml:space="preserve">  En la microcuenca afloran Granitos, Gneis, Esquistos, Filitas, Areniscas y Cuarcitas de las Formaciones Iglesias y Mucuchachi, de igual manera son muy comunes los conos de deyección de origen aluvial y formados durante el Q2. </w:t>
        <w:br/>
        <w:t>Los suelos presentes se caracterizan por presentar una textura franco arcillosa, una pedregosidad moderada y un drenaje moderada, de igual manera presentan un pH que los ha catalogado como suelos ligeramente ácidos.</w:t>
        <w:br/>
        <w:t xml:space="preserve">El área de influencia de la microcuenca El Buque la constituye solamente el pequeño sector denominado Los Quemados, el cual presenta una población aproximada de 61 habitantes que vienen a representar el 0,36% de la población total del área de estudio. </w:t>
      </w:r>
    </w:p>
    <w:p>
      <w:pPr>
        <w:pStyle w:val="Normal"/>
        <w:spacing w:lineRule="atLeast" w:line="240"/>
        <w:rPr>
          <w:rFonts w:ascii="Arial" w:hAnsi="Arial" w:cs="Arial"/>
          <w:sz w:val="20"/>
          <w:szCs w:val="20"/>
        </w:rPr>
      </w:pPr>
      <w:r>
        <w:rPr>
          <w:rFonts w:cs="Arial" w:ascii="Arial" w:hAnsi="Arial"/>
          <w:sz w:val="20"/>
          <w:szCs w:val="20"/>
        </w:rPr>
        <w:t>El uso actual de la tierra se distribuye de la siguiente manera: 40 has son destinadas para el desarrollo de cultivos de los diferentes rubros que se dan en la zona, 170 has son ocupadas por pastos naturales y las 258 has restantes son abarcadas por un tipo de bosque bajo. El área resguardada bajo la figura de ABRAE es de aproximadamente 317 has que representan el 64,82% de la superficie total de la microcuenca.</w:t>
        <w:br/>
        <w:br/>
      </w:r>
      <w:bookmarkStart w:id="28" w:name="carlos"/>
      <w:r>
        <w:rPr>
          <w:rFonts w:cs="Arial" w:ascii="Arial" w:hAnsi="Arial"/>
          <w:b/>
          <w:sz w:val="20"/>
          <w:szCs w:val="20"/>
        </w:rPr>
        <w:t>MICROCUENCA SAN CARLOS</w:t>
        <w:br/>
      </w:r>
      <w:bookmarkEnd w:id="28"/>
      <w:r>
        <w:rPr>
          <w:rFonts w:cs="Arial" w:ascii="Arial" w:hAnsi="Arial"/>
          <w:sz w:val="20"/>
          <w:szCs w:val="20"/>
        </w:rPr>
        <w:t xml:space="preserve">Constituye un conjunto hidrológico de considerable tamaño, el cual esta conformado por una serie de quebradas de entre las cuales se destacan La Mina, Los Martínez y Los Márquez, estas fuentes se encuentran ubicadas tanto en la margen derecha como en la izquierda de la quebrada San Carlos, la cual al unirse con la quebrada Las Cuevas de Caricuena dan origen a la quebrada Las Tapias a una altitud aproximada de 2200 msnm. Esta microcuenca posee un área aproximada de 780 has (7,80 Km2) y se localiza en la vertiente izquierda de la quebrada Las Tapias; esta enmarcada dentro de las </w:t>
        <w:br/>
        <w:t xml:space="preserve">coordenadas 08º09'29''/08º12'01'' de latitud norte y 71º49'05''/71º50'59'' de longitud occidental. Limita por el norte con la microcuenca El Molino, por el sur con la cuenca alta del río Huesca (municipio Guaraque), por el este con la microcuenca Capador-La Cascada y por el oeste con la microcuenca </w:t>
        <w:br/>
        <w:t>San Carlos.</w:t>
        <w:br/>
        <w:t xml:space="preserve">El valor máximo de altitud es de aproximadamente 3200 msnm en las inmediaciones del Páramo Loma Negra, mientras que el valor mínimo es de por lo menos 2200 msnm muy cerca de la unión de la quebrada San Carlos con la quebrada Las Cuevas de Caricuena; el valor promedio de pendiente es de 21,18%. </w:t>
      </w:r>
    </w:p>
    <w:p>
      <w:pPr>
        <w:pStyle w:val="Normal"/>
        <w:spacing w:lineRule="atLeast" w:line="240"/>
        <w:rPr>
          <w:rFonts w:ascii="Arial" w:hAnsi="Arial" w:cs="Arial"/>
          <w:sz w:val="20"/>
          <w:szCs w:val="20"/>
        </w:rPr>
      </w:pPr>
      <w:r>
        <w:rPr>
          <w:rFonts w:cs="Arial" w:ascii="Arial" w:hAnsi="Arial"/>
          <w:sz w:val="20"/>
          <w:szCs w:val="20"/>
        </w:rPr>
        <w:t xml:space="preserve">En la microcuenca afloran Filitas, Areniscas y Cuarcitas de la Formación Mucuchachi; las formas geomorfológicas más comunes son los conos de deyección de origen aluvial y formados durante el Q2. Los suelos se caracterizan por presentar una textura franco arenosa, una pedregosidad y un </w:t>
        <w:br/>
        <w:t>drenaje moderado, de igual manera se puede afirmar que son suelos moderadamente ácidos.</w:t>
        <w:br/>
        <w:t xml:space="preserve">El área de influencia de la microcuenca San Carlos la constituye los sectores La Mina, Los Rastrojos y Las Tapias ubicados de manera dispersa en ambas márgenes de la quebrada San Carlos, estos sectores suman una población de 425 habitantes, que representan el 2,60% de la población total. </w:t>
      </w:r>
    </w:p>
    <w:p>
      <w:pPr>
        <w:pStyle w:val="Normal"/>
        <w:spacing w:lineRule="atLeast" w:line="240"/>
        <w:rPr>
          <w:rFonts w:ascii="Arial" w:hAnsi="Arial" w:cs="Arial"/>
          <w:sz w:val="20"/>
          <w:szCs w:val="20"/>
        </w:rPr>
      </w:pPr>
      <w:r>
        <w:rPr>
          <w:rFonts w:cs="Arial" w:ascii="Arial" w:hAnsi="Arial"/>
          <w:sz w:val="20"/>
          <w:szCs w:val="20"/>
        </w:rPr>
        <w:t>El uso actual de la tierra se distribuye de la siguiente forma: 34 has son ocupadas por cultivos, 246 has son abarcadas por bosque bajo y 42 has por bosque alto, finalmente 349 has se corresponden con el área ocupada por páramo. La superficie resguardada por la figura de ABRAE es de 707 has, esta cifra tan significativa representa el 90,64% del área total de la microcuenca.</w:t>
        <w:br/>
        <w:br/>
      </w:r>
      <w:bookmarkStart w:id="29" w:name="cuevas"/>
      <w:r>
        <w:rPr>
          <w:rFonts w:cs="Arial" w:ascii="Arial" w:hAnsi="Arial"/>
          <w:b/>
          <w:sz w:val="20"/>
          <w:szCs w:val="20"/>
        </w:rPr>
        <w:t>MICROCUENCA LAS CUEVAS DE CARICUENCA</w:t>
        <w:br/>
      </w:r>
      <w:bookmarkEnd w:id="29"/>
      <w:r>
        <w:rPr>
          <w:rFonts w:cs="Arial" w:ascii="Arial" w:hAnsi="Arial"/>
          <w:sz w:val="20"/>
          <w:szCs w:val="20"/>
        </w:rPr>
        <w:t xml:space="preserve">Constituye un conjunto hidrológico de mediano tamaño conformado por varias quebradas de entre las cuales las mas representativas son  Las Sacas y La Monsilveña, todas estas quebradas se encuentran ubicadas en ambas márgenes de la quebrada Las Cuevas de Caricuena, la cual sigue su rumbo y se une a la quebrada San Carlos dando origen a la quebrada Las Tapias. </w:t>
      </w:r>
    </w:p>
    <w:p>
      <w:pPr>
        <w:pStyle w:val="Normal"/>
        <w:spacing w:lineRule="atLeast" w:line="240"/>
        <w:rPr>
          <w:rFonts w:ascii="Arial" w:hAnsi="Arial" w:cs="Arial"/>
          <w:sz w:val="20"/>
          <w:szCs w:val="20"/>
        </w:rPr>
      </w:pPr>
      <w:r>
        <w:rPr>
          <w:rFonts w:cs="Arial" w:ascii="Arial" w:hAnsi="Arial"/>
          <w:sz w:val="20"/>
          <w:szCs w:val="20"/>
        </w:rPr>
        <w:t xml:space="preserve">Esta microcuenca posee un área aproximada de 705 has (7,05 Km2) y se encuentra ubicada en la </w:t>
        <w:br/>
        <w:t xml:space="preserve">vertiente izquierda de la quebrada Las Tapias, esta enmarcada dentro de las coordenadas 08º09'46''/08º12'32'' de latitud norte y 71º49'04''/71º50'59'' de longitud occidental.  Limita por el norte con la microcuenca El Buque, por el sur con la cuenca alta del río Huesca (ubicada en el municipio </w:t>
        <w:br/>
        <w:t>Guaraque del Estado Mérida) por el este con la microcuenca Capador-La Cascada y por el oeste con la microcuenca San Carlos.</w:t>
        <w:br/>
        <w:t xml:space="preserve">El valor máximo de altitud de esta microcuenca es de aproximadamente 3400 msnm en las inmediaciones del páramo Las Tapias, mientras que el valor mínimo es de 2320 msnm muy cerca del nacimiento de la quebrada Las Tapias; por su parte el valor promedio de pendiente es de 29,92%. </w:t>
      </w:r>
    </w:p>
    <w:p>
      <w:pPr>
        <w:pStyle w:val="Normal"/>
        <w:spacing w:lineRule="atLeast" w:line="240"/>
        <w:rPr>
          <w:rFonts w:ascii="Arial" w:hAnsi="Arial" w:cs="Arial"/>
          <w:sz w:val="20"/>
          <w:szCs w:val="20"/>
        </w:rPr>
      </w:pPr>
      <w:r>
        <w:rPr>
          <w:rFonts w:cs="Arial" w:ascii="Arial" w:hAnsi="Arial"/>
          <w:sz w:val="20"/>
          <w:szCs w:val="20"/>
        </w:rPr>
        <w:t>La geología de la zona esta representada por afloraciones de Filitas, Areniscas y Cuarcitas de la Formación Mucuchachi, mientras que las formas geomorfológicas características son varios conos de deyección de origen aluvial que se formaron durante el Q2. En cuanto a los suelos se puede afirmar que presentan una textura franco arcillosa, una pedregosidad moderada, un drenaje también moderado y un pH que los ha catalogado como suelos ligeramente ácidos.</w:t>
        <w:br/>
        <w:t xml:space="preserve">El área de influencia de la microcuenca se limita solamente a un pequeño sector denominado Vega del Hatal, el cual posee una población aproximada de 90 habitantes que representan el 0,54% de la población total de la cuenca alta del río Mocotíes. </w:t>
      </w:r>
    </w:p>
    <w:p>
      <w:pPr>
        <w:pStyle w:val="Normal"/>
        <w:spacing w:lineRule="atLeast" w:line="240"/>
        <w:rPr>
          <w:rFonts w:ascii="Arial" w:hAnsi="Arial" w:cs="Arial"/>
          <w:sz w:val="20"/>
          <w:szCs w:val="20"/>
        </w:rPr>
      </w:pPr>
      <w:r>
        <w:rPr>
          <w:rFonts w:cs="Arial" w:ascii="Arial" w:hAnsi="Arial"/>
          <w:sz w:val="20"/>
          <w:szCs w:val="20"/>
        </w:rPr>
        <w:t>En la zona se distinguen solamente 3 tipos de usos de la tierra que se distribuyen de la siguiente manera: 39 has son destinadas para cultivo, 94 has son ocupadas por un tipo de bosque bajo, 252 has por un tipo de bosque alto y finalmente las 489 has restantes se corresponden con la zona de páramo. La superficie de la microcuenca resguardada bajo la figura de ABRAE es de aproximadamente 690 has lo cual representa el 97,87% del área total.</w:t>
        <w:br/>
        <w:br/>
      </w:r>
      <w:bookmarkStart w:id="30" w:name="bibl"/>
      <w:r>
        <w:rPr>
          <w:rFonts w:cs="Arial" w:ascii="Arial" w:hAnsi="Arial"/>
          <w:b/>
          <w:sz w:val="20"/>
          <w:szCs w:val="20"/>
        </w:rPr>
        <w:t>BIBLIOGRAFÍA</w:t>
        <w:br/>
      </w:r>
      <w:bookmarkEnd w:id="30"/>
      <w:r>
        <w:rPr>
          <w:rFonts w:cs="Arial" w:ascii="Arial" w:hAnsi="Arial"/>
          <w:sz w:val="20"/>
          <w:szCs w:val="20"/>
        </w:rPr>
        <w:t>      CORPOANDES; SANCOTEC (1976). Anteproyecto La Playa-Bailadores.</w:t>
        <w:br/>
        <w:t xml:space="preserve">Captación y aducción de agua. Informe Técnico. CORPOANDES. Mérida, </w:t>
        <w:br/>
        <w:t>Venezuela. 3 v.</w:t>
        <w:br/>
        <w:t>      DÍAZ J (1983). Áreas potenciales para desarrollar actividades agropecuarias en la cuenca alta del río Mocotíes. Tesis de grado. ULA. Fac. de Cs Forestales y Ambientales. Escuela de Geografía. Mérida, Venezuela. 101 p.</w:t>
        <w:br/>
        <w:t>        DURAN K (2002). Indicadores de sustentabilidad agrícola en la microcuenca Zarzales-La Grande. Tesis de grado. ULA. Fac. de Cs Forestales y Ambientales. Escuela de Geografía. Mérida, Venezuela. 150 p.</w:t>
        <w:br/>
        <w:t>      MORA B (2004). Análisis de la estructura y dinámica territorial del municipio Rivas Dávila. Bases para una propuesta de ordenación del territorio y gestión ambiental. Tesis de maestría. ULA. Instituto de Geografía y Conservación de los Recursos Naturales. Mérida, Venezuela. 200 p.</w:t>
        <w:br/>
      </w:r>
    </w:p>
    <w:p>
      <w:pPr>
        <w:pStyle w:val="Normal"/>
        <w:spacing w:lineRule="atLeast" w:line="240"/>
        <w:rPr>
          <w:rFonts w:ascii="Arial" w:hAnsi="Arial" w:cs="Arial"/>
          <w:sz w:val="20"/>
          <w:szCs w:val="20"/>
        </w:rPr>
      </w:pPr>
      <w:r>
        <w:rPr>
          <w:rFonts w:cs="Arial" w:ascii="Arial" w:hAnsi="Arial"/>
          <w:sz w:val="20"/>
          <w:szCs w:val="20"/>
        </w:rPr>
        <w:br/>
        <w:t>BIOGRAFÍA DEL AUTOR:</w:t>
        <w:br/>
      </w:r>
      <w:r>
        <w:rPr>
          <w:rFonts w:cs="Arial" w:ascii="Arial" w:hAnsi="Arial"/>
          <w:b/>
          <w:sz w:val="20"/>
          <w:szCs w:val="20"/>
        </w:rPr>
        <w:t>Edgar José Alvarado Rivas</w:t>
        <w:br/>
      </w:r>
      <w:hyperlink r:id="rId3">
        <w:r>
          <w:rPr>
            <w:rStyle w:val="InternetLink"/>
            <w:rFonts w:cs="Arial" w:ascii="Arial" w:hAnsi="Arial"/>
            <w:sz w:val="20"/>
            <w:szCs w:val="20"/>
          </w:rPr>
          <w:t>edgar240476@hotmail.com</w:t>
        </w:r>
      </w:hyperlink>
    </w:p>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rofesión: Estudiante del 10mo semestre de Geografía (en espera del </w:t>
        <w:br/>
        <w:t>titulo), Universidad de los Andes. Escuela de Geografía. Mérida, Venezuela.</w:t>
        <w:br/>
        <w:t>LUGAR Y REALIZACION DEL TRABAJO</w:t>
        <w:br/>
        <w:t xml:space="preserve">      Este trabajo fue realizado en la ciudad de Mérida, estado Mérida, </w:t>
        <w:br/>
        <w:t>Venezuela en enero del año 2006.</w:t>
        <w:br/>
        <w:b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240476@hotmail.com" TargetMode="External"/><Relationship Id="rId3" Type="http://schemas.openxmlformats.org/officeDocument/2006/relationships/hyperlink" Target="mailto:edgar240476@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12:00Z</dcterms:created>
  <dc:creator>Mary</dc:creator>
  <dc:description/>
  <cp:keywords/>
  <dc:language>en-US</dc:language>
  <cp:lastModifiedBy>Graciela</cp:lastModifiedBy>
  <dcterms:modified xsi:type="dcterms:W3CDTF">2007-04-03T12:12:00Z</dcterms:modified>
  <cp:revision>2</cp:revision>
  <dc:subject/>
  <dc:title>www</dc:title>
</cp:coreProperties>
</file>