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40" w:right="638" w:hanging="0"/>
        <w:jc w:val="center"/>
        <w:rPr>
          <w:rFonts w:ascii="Arial" w:hAnsi="Arial" w:cs="Arial"/>
          <w:sz w:val="20"/>
          <w:szCs w:val="20"/>
        </w:rPr>
      </w:pPr>
      <w:r>
        <w:rPr>
          <w:rFonts w:cs="Arial" w:ascii="Arial" w:hAnsi="Arial"/>
          <w:sz w:val="20"/>
          <w:szCs w:val="20"/>
        </w:rPr>
        <w:t>www.monografias.com</w:t>
      </w:r>
    </w:p>
    <w:p>
      <w:pPr>
        <w:pStyle w:val="Normal"/>
        <w:spacing w:lineRule="atLeast" w:line="240"/>
        <w:ind w:left="540" w:right="638" w:hanging="0"/>
        <w:jc w:val="both"/>
        <w:rPr>
          <w:rFonts w:ascii="Arial" w:hAnsi="Arial" w:cs="Arial"/>
          <w:sz w:val="20"/>
          <w:szCs w:val="20"/>
        </w:rPr>
      </w:pPr>
      <w:r>
        <w:rPr>
          <w:rFonts w:cs="Arial" w:ascii="Arial" w:hAnsi="Arial"/>
          <w:sz w:val="20"/>
          <w:szCs w:val="20"/>
        </w:rPr>
      </w:r>
    </w:p>
    <w:p>
      <w:pPr>
        <w:pStyle w:val="Normal"/>
        <w:spacing w:lineRule="atLeast" w:line="240"/>
        <w:ind w:left="540" w:right="638" w:hanging="0"/>
        <w:jc w:val="center"/>
        <w:rPr>
          <w:rFonts w:ascii="Arial" w:hAnsi="Arial" w:cs="Arial"/>
          <w:b/>
          <w:b/>
          <w:sz w:val="24"/>
          <w:szCs w:val="24"/>
        </w:rPr>
      </w:pPr>
      <w:r>
        <w:rPr>
          <w:rFonts w:cs="Arial" w:ascii="Arial" w:hAnsi="Arial"/>
          <w:b/>
          <w:sz w:val="24"/>
          <w:szCs w:val="24"/>
          <w:lang w:val="es-MX"/>
        </w:rPr>
        <w:t>Historia de México</w:t>
      </w:r>
    </w:p>
    <w:p>
      <w:pPr>
        <w:pStyle w:val="Normal"/>
        <w:spacing w:lineRule="atLeast" w:line="240"/>
        <w:ind w:left="540" w:right="638" w:hanging="0"/>
        <w:jc w:val="center"/>
        <w:rPr>
          <w:rFonts w:ascii="Arial" w:hAnsi="Arial" w:cs="Arial"/>
          <w:sz w:val="20"/>
          <w:szCs w:val="20"/>
        </w:rPr>
      </w:pPr>
      <w:r>
        <w:rPr>
          <w:rFonts w:cs="Arial" w:ascii="Arial" w:hAnsi="Arial"/>
          <w:b/>
          <w:sz w:val="20"/>
          <w:szCs w:val="20"/>
        </w:rPr>
        <w:t>Mariam Lecter</w:t>
      </w:r>
      <w:r>
        <w:rPr>
          <w:rFonts w:cs="Arial" w:ascii="Arial" w:hAnsi="Arial"/>
          <w:sz w:val="20"/>
          <w:szCs w:val="20"/>
        </w:rPr>
        <w:t xml:space="preserve">  - </w:t>
      </w:r>
      <w:hyperlink r:id="rId2">
        <w:r>
          <w:rPr>
            <w:rStyle w:val="InternetLink"/>
            <w:rFonts w:cs="Arial" w:ascii="Arial" w:hAnsi="Arial"/>
            <w:sz w:val="20"/>
            <w:szCs w:val="20"/>
          </w:rPr>
          <w:t>kookies_vanilla@yahoo.com.mx</w:t>
        </w:r>
      </w:hyperlink>
    </w:p>
    <w:p>
      <w:pPr>
        <w:pStyle w:val="Normal"/>
        <w:spacing w:lineRule="atLeast" w:line="240"/>
        <w:ind w:left="540" w:right="638" w:hanging="0"/>
        <w:jc w:val="both"/>
        <w:rPr>
          <w:rFonts w:ascii="Arial" w:hAnsi="Arial" w:cs="Arial"/>
          <w:sz w:val="20"/>
          <w:szCs w:val="20"/>
        </w:rPr>
      </w:pPr>
      <w:r>
        <w:rPr>
          <w:rFonts w:cs="Arial" w:ascii="Arial" w:hAnsi="Arial"/>
          <w:sz w:val="20"/>
          <w:szCs w:val="20"/>
        </w:rPr>
      </w:r>
    </w:p>
    <w:p>
      <w:pPr>
        <w:pStyle w:val="Normal"/>
        <w:numPr>
          <w:ilvl w:val="0"/>
          <w:numId w:val="14"/>
        </w:numPr>
        <w:spacing w:lineRule="atLeast" w:line="240"/>
        <w:ind w:left="1260" w:right="638" w:hanging="360"/>
        <w:jc w:val="both"/>
        <w:rPr>
          <w:rFonts w:ascii="Arial" w:hAnsi="Arial" w:cs="Arial"/>
          <w:b/>
          <w:b/>
          <w:sz w:val="20"/>
          <w:szCs w:val="20"/>
          <w:lang w:val="es-MX"/>
        </w:rPr>
      </w:pPr>
      <w:hyperlink w:anchor="prehisp">
        <w:r>
          <w:rPr>
            <w:rStyle w:val="InternetLink"/>
            <w:rFonts w:cs="Arial" w:ascii="Arial" w:hAnsi="Arial"/>
            <w:b/>
            <w:sz w:val="20"/>
            <w:szCs w:val="20"/>
            <w:lang w:val="es-MX"/>
          </w:rPr>
          <w:t>México prehispánico</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etapa">
        <w:r>
          <w:rPr>
            <w:rStyle w:val="InternetLink"/>
            <w:rFonts w:cs="Arial" w:ascii="Arial" w:hAnsi="Arial"/>
            <w:b/>
            <w:sz w:val="20"/>
            <w:szCs w:val="20"/>
            <w:lang w:val="es-MX"/>
          </w:rPr>
          <w:t>La etapa clásic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etapapost">
        <w:r>
          <w:rPr>
            <w:rStyle w:val="InternetLink"/>
            <w:rFonts w:cs="Arial" w:ascii="Arial" w:hAnsi="Arial"/>
            <w:b/>
            <w:sz w:val="20"/>
            <w:szCs w:val="20"/>
            <w:lang w:val="es-MX"/>
          </w:rPr>
          <w:t>Etapa postclásic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conq">
        <w:r>
          <w:rPr>
            <w:rStyle w:val="InternetLink"/>
            <w:rFonts w:cs="Arial" w:ascii="Arial" w:hAnsi="Arial"/>
            <w:b/>
            <w:sz w:val="20"/>
            <w:szCs w:val="20"/>
            <w:lang w:val="es-MX"/>
          </w:rPr>
          <w:t>La conquista</w:t>
        </w:r>
      </w:hyperlink>
    </w:p>
    <w:p>
      <w:pPr>
        <w:pStyle w:val="TextBody"/>
        <w:numPr>
          <w:ilvl w:val="0"/>
          <w:numId w:val="14"/>
        </w:numPr>
        <w:spacing w:lineRule="atLeast" w:line="240"/>
        <w:ind w:left="1260" w:right="638" w:hanging="360"/>
        <w:rPr>
          <w:rFonts w:ascii="Arial" w:hAnsi="Arial" w:cs="Arial"/>
          <w:b/>
          <w:b/>
          <w:sz w:val="20"/>
        </w:rPr>
      </w:pPr>
      <w:hyperlink w:anchor="polit">
        <w:r>
          <w:rPr>
            <w:rStyle w:val="InternetLink"/>
            <w:rFonts w:cs="Arial" w:ascii="Arial" w:hAnsi="Arial"/>
            <w:b/>
            <w:sz w:val="20"/>
          </w:rPr>
          <w:t>La política de Nueva Españ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virrey">
        <w:r>
          <w:rPr>
            <w:rStyle w:val="InternetLink"/>
            <w:rFonts w:cs="Arial" w:ascii="Arial" w:hAnsi="Arial"/>
            <w:b/>
            <w:sz w:val="20"/>
            <w:szCs w:val="20"/>
            <w:lang w:val="es-MX"/>
          </w:rPr>
          <w:t>Virreyes de la nueva Españ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indep">
        <w:r>
          <w:rPr>
            <w:rStyle w:val="InternetLink"/>
            <w:rFonts w:cs="Arial" w:ascii="Arial" w:hAnsi="Arial"/>
            <w:b/>
            <w:sz w:val="20"/>
            <w:szCs w:val="20"/>
            <w:lang w:val="es-MX"/>
          </w:rPr>
          <w:t>La independenci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adven">
        <w:r>
          <w:rPr>
            <w:rStyle w:val="InternetLink"/>
            <w:rFonts w:cs="Arial" w:ascii="Arial" w:hAnsi="Arial"/>
            <w:b/>
            <w:sz w:val="20"/>
            <w:szCs w:val="20"/>
            <w:lang w:val="es-MX"/>
          </w:rPr>
          <w:t>El advenimiento de la Repúblic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revol">
        <w:r>
          <w:rPr>
            <w:rStyle w:val="InternetLink"/>
            <w:rFonts w:cs="Arial" w:ascii="Arial" w:hAnsi="Arial"/>
            <w:b/>
            <w:sz w:val="20"/>
            <w:szCs w:val="20"/>
            <w:lang w:val="es-MX"/>
          </w:rPr>
          <w:t>La revolución de Ayutl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revolmex">
        <w:r>
          <w:rPr>
            <w:rStyle w:val="InternetLink"/>
            <w:rFonts w:cs="Arial" w:ascii="Arial" w:hAnsi="Arial"/>
            <w:b/>
            <w:sz w:val="20"/>
            <w:szCs w:val="20"/>
            <w:lang w:val="es-MX"/>
          </w:rPr>
          <w:t>La revolución mexicana</w:t>
        </w:r>
      </w:hyperlink>
    </w:p>
    <w:p>
      <w:pPr>
        <w:pStyle w:val="Normal"/>
        <w:numPr>
          <w:ilvl w:val="0"/>
          <w:numId w:val="14"/>
        </w:numPr>
        <w:spacing w:lineRule="atLeast" w:line="240"/>
        <w:ind w:left="1260" w:right="638" w:hanging="360"/>
        <w:jc w:val="both"/>
        <w:rPr>
          <w:rFonts w:ascii="Arial" w:hAnsi="Arial" w:cs="Arial"/>
          <w:b/>
          <w:b/>
          <w:sz w:val="20"/>
          <w:szCs w:val="20"/>
          <w:lang w:val="es-MX"/>
        </w:rPr>
      </w:pPr>
      <w:hyperlink w:anchor="suces">
        <w:r>
          <w:rPr>
            <w:rStyle w:val="InternetLink"/>
            <w:rFonts w:cs="Arial" w:ascii="Arial" w:hAnsi="Arial"/>
            <w:b/>
            <w:sz w:val="20"/>
            <w:szCs w:val="20"/>
            <w:lang w:val="es-MX"/>
          </w:rPr>
          <w:t>Sucesión presidencial</w:t>
        </w:r>
      </w:hyperlink>
    </w:p>
    <w:p>
      <w:pPr>
        <w:pStyle w:val="Normal"/>
        <w:spacing w:lineRule="atLeast" w:line="240"/>
        <w:ind w:left="540" w:right="638" w:hanging="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ind w:left="540" w:right="638" w:hanging="0"/>
        <w:jc w:val="both"/>
        <w:rPr>
          <w:rFonts w:ascii="Arial" w:hAnsi="Arial" w:cs="Arial"/>
          <w:b/>
          <w:b/>
          <w:sz w:val="20"/>
          <w:szCs w:val="20"/>
          <w:lang w:val="es-MX"/>
        </w:rPr>
      </w:pPr>
      <w:bookmarkStart w:id="0" w:name="prehisp"/>
      <w:bookmarkEnd w:id="0"/>
      <w:r>
        <w:rPr>
          <w:rFonts w:cs="Arial" w:ascii="Arial" w:hAnsi="Arial"/>
          <w:b/>
          <w:sz w:val="20"/>
          <w:szCs w:val="20"/>
          <w:lang w:val="es-MX"/>
        </w:rPr>
        <w:t>México prehispánico.</w:t>
      </w:r>
    </w:p>
    <w:p>
      <w:pPr>
        <w:pStyle w:val="Normal"/>
        <w:spacing w:lineRule="atLeast" w:line="240"/>
        <w:ind w:left="540" w:right="638" w:hanging="0"/>
        <w:jc w:val="both"/>
        <w:rPr>
          <w:rFonts w:ascii="Arial" w:hAnsi="Arial" w:cs="Arial"/>
          <w:sz w:val="20"/>
          <w:szCs w:val="20"/>
          <w:lang w:val="es-MX"/>
        </w:rPr>
      </w:pPr>
      <w:bookmarkStart w:id="1" w:name="prehisp"/>
      <w:bookmarkEnd w:id="1"/>
      <w:r>
        <w:rPr>
          <w:rFonts w:eastAsia="Arial" w:cs="Arial" w:ascii="Arial" w:hAnsi="Arial"/>
          <w:sz w:val="20"/>
          <w:szCs w:val="20"/>
          <w:lang w:val="es-MX"/>
        </w:rPr>
        <w:t xml:space="preserve">    </w:t>
      </w:r>
      <w:r>
        <w:rPr>
          <w:rFonts w:cs="Arial" w:ascii="Arial" w:hAnsi="Arial"/>
          <w:sz w:val="20"/>
          <w:szCs w:val="20"/>
          <w:lang w:val="es-MX"/>
        </w:rPr>
        <w:t xml:space="preserve">El continente americano de esos entonces se divide en: </w:t>
      </w:r>
    </w:p>
    <w:p>
      <w:pPr>
        <w:pStyle w:val="Normal"/>
        <w:numPr>
          <w:ilvl w:val="0"/>
          <w:numId w:val="17"/>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Zona andina.</w:t>
      </w:r>
    </w:p>
    <w:p>
      <w:pPr>
        <w:pStyle w:val="Normal"/>
        <w:numPr>
          <w:ilvl w:val="0"/>
          <w:numId w:val="25"/>
        </w:numPr>
        <w:tabs>
          <w:tab w:val="clear" w:pos="720"/>
          <w:tab w:val="left" w:pos="108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Cultura andina (incas)</w:t>
      </w:r>
    </w:p>
    <w:p>
      <w:pPr>
        <w:pStyle w:val="Normal"/>
        <w:numPr>
          <w:ilvl w:val="0"/>
          <w:numId w:val="17"/>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Zona circuncaribe.</w:t>
      </w:r>
    </w:p>
    <w:p>
      <w:pPr>
        <w:pStyle w:val="Normal"/>
        <w:numPr>
          <w:ilvl w:val="0"/>
          <w:numId w:val="17"/>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Zona aridoamérica (del norte de México hasta Honduras).</w:t>
      </w:r>
    </w:p>
    <w:p>
      <w:pPr>
        <w:pStyle w:val="Normal"/>
        <w:numPr>
          <w:ilvl w:val="0"/>
          <w:numId w:val="17"/>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Mesoamérica (del centro de México hasta Hondura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Aridoamérica se caracterizó por tener zonas áridas, poca vegetación,  clima extremoso. Los habitantes de estos lugares eran semi – nómadas, pescadores y cazadores, debido al terreno no se dedicaron a la agricultura. Estos pueblos salvajes, no tenía  grandes avances en la agricultura como los mesoamericanos, pero, por el contrario tenían grandes avances en la tecnología, la astronomía, en calendario, la numeración, la física y las matemátic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u organización  social era igualitaria; y la organización política era patriarcal o matriarcal. Vivían en cuevas. El pueblo que alcanzó más desarrollo fue Paquimé. Su vestimenta era sólo un taparrabo y se pintaban el cuerpo de colores naturales (de naturaleza). Su cultura se basaba en la medicina, la religión y la muerte. No eran politeístas, los pamé adoraban al Sol; su forma de curar era rudimentaria y a veces salvaje, para los aridoamericanos la muerte era algo normal, un pago a los dios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mesoamerican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mesoamericanos (pueblos que vivían en mesoamérica) se caracterizan por ser un pueblo agrícola, por tener grandes conocimientos de numeración, tener un calendario civil y rural,  practicar física, astronomía y matemáticas, tener actividad comercial interna, ser sedentarios y tener una religión politeísta, tenían muchos dioses y realizaban sacrificios, construían templos, pirámides y juegos de pelota dedicados a sus dioses. Su división social era de acuerdo al trabajo desempeñado, tenían un gobierno teocrático – militar,  estaban conformados en ciudades estado, imperios o tribus.</w:t>
      </w:r>
    </w:p>
    <w:p>
      <w:pPr>
        <w:pStyle w:val="Normal"/>
        <w:spacing w:lineRule="atLeast" w:line="240"/>
        <w:ind w:left="540" w:right="638" w:hanging="0"/>
        <w:jc w:val="both"/>
        <w:rPr/>
      </w:pPr>
      <w:r>
        <w:rPr>
          <w:rFonts w:eastAsia="Arial" w:cs="Arial" w:ascii="Arial" w:hAnsi="Arial"/>
          <w:sz w:val="20"/>
          <w:szCs w:val="20"/>
          <w:lang w:val="es-MX"/>
        </w:rPr>
        <w:t xml:space="preserve">   </w:t>
      </w:r>
      <w:r>
        <w:rPr>
          <w:rFonts w:eastAsia="Arial" w:cs="Arial" w:ascii="Arial" w:hAnsi="Arial"/>
          <w:b/>
          <w:sz w:val="20"/>
          <w:szCs w:val="20"/>
          <w:lang w:val="es-MX"/>
        </w:rPr>
        <w:t xml:space="preserve">     </w:t>
      </w:r>
      <w:r>
        <w:rPr>
          <w:rFonts w:cs="Arial" w:ascii="Arial" w:hAnsi="Arial"/>
          <w:b/>
          <w:sz w:val="20"/>
          <w:szCs w:val="20"/>
          <w:lang w:val="es-MX"/>
        </w:rPr>
        <w:t>Cuando una cultura nace, es por la mezcla de la cultura pasada con la nueva para formar otr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cultura arcaica se desarrolló en el periodo preclásico que comprende del 2000 a. C. hasta el inicio de la era cristiana,  poblando los estados de Zacatenco, Ticomán, Tlatilco, Tacuba, Copilco, Cuicuilco y orillas del río Texcoco. En Cuicuilco aún existen restos de la pirámide circular, deformada por la explosión del volcán Xitl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e dice que los olmecas son precursores de la cultura mexica. Hay dos tipos de olmecas:  olmecas históricos y olmecas arqueológic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olmecas arqueológicos llevaron a cabo un intercambio comercial. Un desarrollo de poblaciones, grandes conocimientos  científicos, una división social, se llevó a cabo la construcción de obras públicas, el desarrollo de actividades comerciales, se desarrollaron estados- ciudad, su lenguaje fue la combinación del huasteco, se creía que ellos tenían descendencia del jaguar.</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cultura zapoteca se estableció en Oaxaca, su máximo centro ceremonial era Monte Albán que también hacia las veces de centro político, religioso, social, económico y cultural.</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todas las culturas se da la presencia de gobiernos teocrático – militar.  Del año 800 a. C.  al 300 a. C. hay una gran influencia tolteca sobre Monte Albán. Del 300 a C. Se desarrollo la cultura zapoteca, quienes alcanzaron grandes conocimientos en astronomía, matemáticas, las artes, la numeración, etc. Y en del año 100 al 800 d C.  Se da un gran expansionismo territorial por parte de los teotihuacan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2" w:name="etapa"/>
      <w:bookmarkEnd w:id="2"/>
      <w:r>
        <w:rPr>
          <w:rFonts w:cs="Arial" w:ascii="Arial" w:hAnsi="Arial"/>
          <w:b/>
          <w:sz w:val="20"/>
          <w:szCs w:val="20"/>
          <w:lang w:val="es-MX"/>
        </w:rPr>
        <w:t>La etapa clásica.</w:t>
      </w:r>
    </w:p>
    <w:p>
      <w:pPr>
        <w:pStyle w:val="Normal"/>
        <w:spacing w:lineRule="atLeast" w:line="240"/>
        <w:ind w:left="540" w:right="638" w:hanging="0"/>
        <w:jc w:val="both"/>
        <w:rPr>
          <w:rFonts w:ascii="Arial" w:hAnsi="Arial" w:cs="Arial"/>
          <w:sz w:val="20"/>
          <w:szCs w:val="20"/>
          <w:lang w:val="es-MX"/>
        </w:rPr>
      </w:pPr>
      <w:bookmarkStart w:id="3" w:name="etapa"/>
      <w:bookmarkEnd w:id="3"/>
      <w:r>
        <w:rPr>
          <w:rFonts w:eastAsia="Arial" w:cs="Arial" w:ascii="Arial" w:hAnsi="Arial"/>
          <w:sz w:val="20"/>
          <w:szCs w:val="20"/>
          <w:lang w:val="es-MX"/>
        </w:rPr>
        <w:t xml:space="preserve">    </w:t>
      </w:r>
      <w:r>
        <w:rPr>
          <w:rFonts w:cs="Arial" w:ascii="Arial" w:hAnsi="Arial"/>
          <w:sz w:val="20"/>
          <w:szCs w:val="20"/>
          <w:lang w:val="es-MX"/>
        </w:rPr>
        <w:t>Se presenta la formación de centros ceremoniales y urbanos a la vez en el altiplano central. Una religión politeísta; la existencia de grandes pirámides; un sistema de gobierno teocrático – militar con predominio de sacerdot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etapa clásica es el máximo desarrollo cultural, donde se tienen zonas urbanas que también se utilizan como centro político, económico, social y religioso. En Teotihuacan se da la formación de grandes pirámides dedicadas al Sol y la Luna; en  la zona sur pirámides como Tulum, Tikal y Palenque. Existe un gran intercambio comercial y consecuentemente  cultural. Las culturas más importantes de este periodo son Teotihuacan y la cultura May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Teotihuaca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este periodo es la capital de Mesoamérica, es un gran cuidad con un centro religioso y de peregrinaje ya que en toda Mesoamérica era la misma adoración  al dios aunque con diferente  nombre. También era un  gran centro comercial. La caída del imperio se da hacia el siglo X d C. Según se dice, a causa del pueblo en contra de un sacerdote.</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os May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l igual que los teotihuacanos es una ciudad estado, tiene zonas urbanas, pero, a diferencia de los teotihuacanos, los mayas decoraron podríamos decir al estilo “barroco” sus pirámides, ellos manejaron el calendario de cuenta larga, una escritura jeroglífica, fue el único pueblo que utilizó el cero como número, su economía estaba basada en la agricultura, eran extremadamente ceremoniales. Su caída en el siglo X, también se  presume que sea por las mismas causas que la de Teotihuaca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4" w:name="etapapost"/>
      <w:bookmarkEnd w:id="4"/>
      <w:r>
        <w:rPr>
          <w:rFonts w:cs="Arial" w:ascii="Arial" w:hAnsi="Arial"/>
          <w:b/>
          <w:sz w:val="20"/>
          <w:szCs w:val="20"/>
          <w:lang w:val="es-MX"/>
        </w:rPr>
        <w:t>Etapa postclásica.</w:t>
      </w:r>
    </w:p>
    <w:p>
      <w:pPr>
        <w:pStyle w:val="Normal"/>
        <w:spacing w:lineRule="atLeast" w:line="240"/>
        <w:ind w:left="540" w:right="638" w:hanging="0"/>
        <w:jc w:val="both"/>
        <w:rPr>
          <w:rFonts w:ascii="Arial" w:hAnsi="Arial" w:cs="Arial"/>
          <w:sz w:val="20"/>
          <w:szCs w:val="20"/>
          <w:lang w:val="es-MX"/>
        </w:rPr>
      </w:pPr>
      <w:bookmarkStart w:id="5" w:name="etapapost"/>
      <w:bookmarkEnd w:id="5"/>
      <w:r>
        <w:rPr>
          <w:rFonts w:eastAsia="Arial" w:cs="Arial" w:ascii="Arial" w:hAnsi="Arial"/>
          <w:sz w:val="20"/>
          <w:szCs w:val="20"/>
          <w:lang w:val="es-MX"/>
        </w:rPr>
        <w:t xml:space="preserve">    </w:t>
      </w:r>
      <w:r>
        <w:rPr>
          <w:rFonts w:cs="Arial" w:ascii="Arial" w:hAnsi="Arial"/>
          <w:sz w:val="20"/>
          <w:szCs w:val="20"/>
          <w:lang w:val="es-MX"/>
        </w:rPr>
        <w:t>En esta última etapa aparecen los mexicas o aztecas, emigraron de Aridoamérica, su cultura es una mezcla de otra cultura vieja con una nueva; su gobierno era  teocrático militar con predominio de  lo militar. Su religión  se basaba en la guerra con el fin de capturar prisioneros para sus sacrificios, conocieron la metalurgia, sus ciudades eran ciudades –estado integradas por imperios, tienen una gran actividad comercia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Cultura tolte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 la caída de Teotihuacan  poco a poco fueron llegando pueblos del norte, semi salvajes que se mezclaron con las culturas viejas. Uno de estos pueblos fueron los toltecas que eran de origen náhuatl; se establecen en el centro de Mesoamérica alrededor de siglo X, se establecen principalmente en Culiacán  adueñándose de gran parte del centro de Mesoamérica. La persona que los llevó hasta Culiacán fue Mixcoac un sacerdote, a la muerte de éste toma el mando su hijo Tpotzin quién traslada la capital a Tula. Para los toltecas era muy importante el expansionismo, por lo que conquistaban pueblos y hacían que  estos les pagaran tributo y para ellos no trabajar, es decir, ser dependientes. Esto fue un factor muy importante para su caída, al suceder esta se dispersan por el valle de México y Puebl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os mexicas.</w:t>
      </w:r>
    </w:p>
    <w:p>
      <w:pPr>
        <w:pStyle w:val="Normal"/>
        <w:spacing w:lineRule="atLeast" w:line="240"/>
        <w:ind w:left="540" w:right="638"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Es un pueblo que procede de  Aridoamérica de un lugar llamado Aztlán, el idioma que hablan es náhuatl, según una ubicación geográfica Aztlán estaría situado en el estado de Nayarit. El guía que llevo al pueblo mexica a Mesoamérica fue  Huitzilopochtli quien también era dios, ellos se autonombraron </w:t>
      </w:r>
      <w:r>
        <w:rPr>
          <w:rFonts w:cs="Arial" w:ascii="Arial" w:hAnsi="Arial"/>
          <w:i/>
          <w:sz w:val="20"/>
          <w:szCs w:val="20"/>
          <w:lang w:val="es-MX"/>
        </w:rPr>
        <w:t xml:space="preserve">mexitin </w:t>
      </w:r>
      <w:r>
        <w:rPr>
          <w:rFonts w:cs="Arial" w:ascii="Arial" w:hAnsi="Arial"/>
          <w:sz w:val="20"/>
          <w:szCs w:val="20"/>
          <w:lang w:val="es-MX"/>
        </w:rPr>
        <w:t>que de ahí proviene mexica. El fundador de la ciudad fue Tenoch y en honor le pusieron así a la ciudad. Al  llegar a Mesoamérica los primeros lugares donde se establecieron fueron Chapultepec, lugar perteneciente a los  indios tepenecas quienes les cobraron tributo por mas de 5 años; así estuvieron en muchos lugares sin tener uno fijo, pues estaban buscando la señal sagrada que le dio su dios Huitzilopochtli; encontrar un águila parada en un nopal devorando a una serpiente. La señal divina fue encontrada en Azcapotzalco territorio de los tepanecas, los mexicas tenían, por orden divina, que formar ahí su imperio así que asesinaron al rey tepaneca para la fundación de su imperio. Para tener poder absoluto, crearon “La Alianza Tripartita” integrada por Texcoco, Tacuba y Mexicas, esta alianza se extendió por todo el centro de la república. Se consolidó en 1400.</w:t>
      </w:r>
    </w:p>
    <w:p>
      <w:pPr>
        <w:pStyle w:val="Normal"/>
        <w:spacing w:lineRule="atLeast" w:line="240"/>
        <w:ind w:left="540" w:right="638" w:hanging="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ind w:left="540" w:right="638" w:hanging="0"/>
        <w:jc w:val="both"/>
        <w:rPr>
          <w:rFonts w:ascii="Arial" w:hAnsi="Arial" w:cs="Arial"/>
          <w:b/>
          <w:b/>
          <w:sz w:val="20"/>
          <w:szCs w:val="20"/>
          <w:lang w:val="es-MX"/>
        </w:rPr>
      </w:pPr>
      <w:bookmarkStart w:id="6" w:name="conq"/>
      <w:bookmarkEnd w:id="6"/>
      <w:r>
        <w:rPr>
          <w:rFonts w:cs="Arial" w:ascii="Arial" w:hAnsi="Arial"/>
          <w:b/>
          <w:sz w:val="20"/>
          <w:szCs w:val="20"/>
          <w:lang w:val="es-MX"/>
        </w:rPr>
        <w:t>La conquista.</w:t>
      </w:r>
    </w:p>
    <w:p>
      <w:pPr>
        <w:pStyle w:val="Normal"/>
        <w:spacing w:lineRule="atLeast" w:line="240"/>
        <w:ind w:left="540" w:right="638" w:hanging="0"/>
        <w:jc w:val="both"/>
        <w:rPr>
          <w:rFonts w:ascii="Arial" w:hAnsi="Arial" w:cs="Arial"/>
          <w:sz w:val="20"/>
          <w:szCs w:val="20"/>
          <w:lang w:val="es-MX"/>
        </w:rPr>
      </w:pPr>
      <w:bookmarkStart w:id="7" w:name="conq"/>
      <w:bookmarkEnd w:id="7"/>
      <w:r>
        <w:rPr>
          <w:rFonts w:eastAsia="Arial" w:cs="Arial" w:ascii="Arial" w:hAnsi="Arial"/>
          <w:sz w:val="20"/>
          <w:szCs w:val="20"/>
          <w:lang w:val="es-MX"/>
        </w:rPr>
        <w:t xml:space="preserve">        </w:t>
      </w:r>
      <w:r>
        <w:rPr>
          <w:rFonts w:cs="Arial" w:ascii="Arial" w:hAnsi="Arial"/>
          <w:sz w:val="20"/>
          <w:szCs w:val="20"/>
          <w:lang w:val="es-MX"/>
        </w:rPr>
        <w:t>En Europa durante el siglo XV se dio un gran cambio, del feudalismo al capitalismo, se da la aparición del Renacimiento, la formación de los estados generales (países), la monarquía absoluta, el gran desarrollo económico a partir de las cruzadas, el descubrimiento de América, el gran desarrollo de la burguesí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spaña en el siglo XV, se da una crisis política, hay un proceso de unificación, la existencia de pequeños reinos (Castilla, Aragón, Granada), que al contraer matrimonio Isabel y Fernando estos reinos quedarían unificados. Existe una gran inestabilidad económica por los gastos de unificación; la expulsión de los judíos y moros de Granada, por las guerras  no hay una base económi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descubrimiento de América se dio porque se estaban buscando nuevas rutas hacia el oriente, para beneficiarse en el comercio y dejar pagar impuesto a Génova y Venecia, la eliminación del obstáculo de los turcos. Cristóbal Colón firma con España y Portugal las capitulaciones de  Santa F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Tratados que se firman entre los reyes de España y Cristóbal Colón relacionado con las tierras conquistadas. La corona de España es dueña de tierras, cobrando impuesto a los españoles que emigren allá, los reyes católicos son la máxima autoridad. La repartición de mercedes a súbditos con títulos de nobleza; la encomienda o repartición: se les entregan a españoles tierras a cambio de que encargarse de los indios,  hagan producir las tierras y evangelizaran a los indígenas.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1494 se firman los tratados de  Tordesillas y la línea Alejandrina, que es una línea imaginaria entre España y Portugal (370 millas marinas). En 1500 se inician las expediciones a Brasil y el Amazonas. El 1503 Américo Vespucio recorrió toda la costa este del nuevo territorio, hizo planos de éste y en su honor se le llamó Améri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condición de los americanos ante Europa era una posición esclavista, y se basaban estúpidamente en la teoría aristotélica de que Dios crea hombres superiores a otros; posición paternalista – los americanos son hombres y son humanos, pero, son inferiores por lo tanto pueden y deben ser explotados. Posición paternalista – esta posición era tomada por la iglesia quien veía a los indios como niños. La posición humanista – los indios son iguales y/o superiores que los europe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 1511 se le encomienda a Hernán Cortés junto con Diego de Velázquez la conquista de Cuba, de la cual fue nombrada gobernador Velázquez. La ambición militar y económica obligaron a Cortés a salir de Cuba y conquistar el resto del continente. Cortés al primer lugar donde llega es Cozumel rescata a Geronimo de Aguilar, de ahí se traslada a Tabasco donde le entregan a la malinche, se establece en Veracruz el primer ayuntamiento conocido como la Villa Rica de la Vera Cruz, Moctezuma emperador azteca le envió joyas y obsequios de oro, esto fue un gran error, pues Cortés era muy ambicioso y esto despertó sus deseos de riqueza.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ara conquistar a los mexicas, Cortés necesitaba tener aliados y que mejor que tener a los indios que pagaban tributo a los mexicas (zepoaltecas y totonacas). Los tlacaltecas y los cholutecas defendieron la entrada de los españoles, no porque defendieran a los mexicas, sino porque ellos sabían que iba a pasar después; los españoles entran por la cuidad de Puebla entre el Popocatepetl e Iztlaciuatl. Los españoles llegan en noviembre de 1519  estando como emperador Moctezuma II; Pánfilo Narvaes tiene un enfrentamiento con Cortés en Veracruz, Cortés deja la conquista a manos de Alvarado; se da un cambio de emperador, Cuitlahuac expulsa a los españoles y el 1521 se da la conquista de Tenochtitla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a colonia.</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La época llamada la colonia duró tres siglos, de 1521 a 1821 con la consumación de la independencia. La Nueva España es fundada sobre las ruinas de Tenochtitlan, Cortés se nombra gobernador, capitán general y justicia mayor de la Nueva España, su vivienda estaba en Coyoacán y Cuernavaca. Tiempo después se da la llegada de ordenes religiosas: franciscanos 1526, dominicos 1536, agustinos 1530 - 1532, carmelitas y los últimos en llegar los jesuitas en 1540.</w:t>
      </w:r>
    </w:p>
    <w:p>
      <w:pPr>
        <w:pStyle w:val="TextBody"/>
        <w:spacing w:lineRule="atLeast" w:line="240"/>
        <w:ind w:left="540" w:right="638" w:hanging="0"/>
        <w:rPr>
          <w:rFonts w:ascii="Arial" w:hAnsi="Arial" w:cs="Arial"/>
          <w:sz w:val="20"/>
        </w:rPr>
      </w:pPr>
      <w:r>
        <w:rPr>
          <w:rFonts w:cs="Arial" w:ascii="Arial" w:hAnsi="Arial"/>
          <w:sz w:val="20"/>
        </w:rPr>
        <w:t>Cortés viaja rumbo a las Hibueras en compañía de Cuahutemoc para solucionar cierto problema que tenía con Cristóbal de Olid, ya que éste se adueño de las Hibueras y se rebelo en contra de Cortés. Se llevo a Cuahutemoc para que le mostrara una supuesta cueva donde tenían escondidos los grandes tesoros de los emperadores, cosa que no era cierta, al no encontrar absolutamente nada, Cortés ahorca a Cuahutemoc. Al hacer ese viaje tiene que dejar la Nueva España a cargo de alguien y ese alguien son sus amigos que más tarde se rebelan contra él.</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Cuando Cortés regresa se entera de que está acusado en España de ser un mal gobernante; viaja a España y se entrevista con Carlos V rey de ese entonces, y este le dice que mantiene su título de capitán general de la Nueva España, marques de Valle y le entrega casi todo el estado de Oaxaca.</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El primer gobierno de la Nueva España fueron las audiencias, gobierno colegial integrado por varias personas. El presidente era Nuño de Guzmán, fue un mal gobernante, y 4 oidores. Duro solo un año.</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La 2ª  audiencia duró 5 años y estuvo representada por Sebastián Ramírez de Fuenleal quien mantiene la paz y un orden.</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Después de las audiencias se presentó el virreinato que duró toda el periodo colonial. El primer virrey de la Nueva España fue Antonio de Mendoza y el último virrey fue Don Juan de O’Donojú.</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España se caracterizó por obstaculizar el comercio de sus colonias, permite la presencia de latifundios, mejor conocidos como bienes en manos muertas, ya que sólo una pequeña parte de éstos se hacía producir. A las colonias se le prohibía tener fábricas que existieran en España pues así no podían traerles el producto desde España y cobrarles lo triple; el suelo de América era capaz de producir tabaco y vid, se podían implantar arboles de seda, existían minas para extraer mercurio y era posible fabricar pólvora, pero, como ya lo hemos dicho a España no le convenía.</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El rey de España era dueño de todas las tierras en América; se hace el reparto de mercedes, éstas se dividen en privadas (laicas y eclesiásticas) y comunales que pertenecían a los indígenas. Las propiedades privadas formaban los latifundios (bienes en manos muertas); las tierras laicas son civiles, las eclesiásticas las ganaba la iglesia por el diezmo la 10/1 parte de un año trabajado; o por herencia, personas extremadamente ricas que nunca se casaron o no tienen familiares, donan sus grandes extensiones de tierra  a la iglesia; por dotes, mujeres españolas que nunca se casaron, ingresan a un  convento y sus padres pagan renta por sus hijas.</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 xml:space="preserve">Para regir la vida económica en la Nueva España se crearon diferentes instituciones como: </w:t>
      </w:r>
    </w:p>
    <w:p>
      <w:pPr>
        <w:pStyle w:val="TextBody"/>
        <w:numPr>
          <w:ilvl w:val="0"/>
          <w:numId w:val="19"/>
        </w:numPr>
        <w:spacing w:lineRule="atLeast" w:line="240"/>
        <w:ind w:left="540" w:right="638" w:hanging="360"/>
        <w:rPr>
          <w:rFonts w:ascii="Arial" w:hAnsi="Arial" w:cs="Arial"/>
          <w:sz w:val="20"/>
        </w:rPr>
      </w:pPr>
      <w:r>
        <w:rPr>
          <w:rFonts w:cs="Arial" w:ascii="Arial" w:hAnsi="Arial"/>
          <w:sz w:val="20"/>
        </w:rPr>
        <w:t>La Real Hacienda.</w:t>
      </w:r>
    </w:p>
    <w:p>
      <w:pPr>
        <w:pStyle w:val="TextBody"/>
        <w:spacing w:lineRule="atLeast" w:line="240"/>
        <w:ind w:left="540" w:right="638" w:hanging="0"/>
        <w:rPr>
          <w:rFonts w:ascii="Arial" w:hAnsi="Arial" w:cs="Arial"/>
          <w:sz w:val="20"/>
        </w:rPr>
      </w:pPr>
      <w:r>
        <w:rPr>
          <w:rFonts w:cs="Arial" w:ascii="Arial" w:hAnsi="Arial"/>
          <w:sz w:val="20"/>
        </w:rPr>
        <w:t>Su objetivo es controlar los ingresos y egresos de Nueva España.</w:t>
      </w:r>
    </w:p>
    <w:p>
      <w:pPr>
        <w:pStyle w:val="TextBody"/>
        <w:spacing w:lineRule="atLeast" w:line="240"/>
        <w:ind w:left="540" w:right="638" w:hanging="0"/>
        <w:rPr/>
      </w:pPr>
      <w:r>
        <w:rPr>
          <w:rFonts w:cs="Arial" w:ascii="Arial" w:hAnsi="Arial"/>
          <w:sz w:val="20"/>
        </w:rPr>
        <w:t xml:space="preserve">Los  ingresos eran el acopio de metales como oro y plata y el cobro de impuestos en: </w:t>
      </w:r>
      <w:r>
        <w:rPr>
          <w:rFonts w:cs="Arial" w:ascii="Arial" w:hAnsi="Arial"/>
          <w:i/>
          <w:sz w:val="20"/>
        </w:rPr>
        <w:t>minería</w:t>
      </w:r>
      <w:r>
        <w:rPr>
          <w:rFonts w:cs="Arial" w:ascii="Arial" w:hAnsi="Arial"/>
          <w:sz w:val="20"/>
        </w:rPr>
        <w:t xml:space="preserve">; se pagaba por amonedar (grabar monedas), y el quinto real (especie de pago que se daba a la Real Hacienda); </w:t>
      </w:r>
      <w:r>
        <w:rPr>
          <w:rFonts w:cs="Arial" w:ascii="Arial" w:hAnsi="Arial"/>
          <w:i/>
          <w:sz w:val="20"/>
        </w:rPr>
        <w:t>comercio</w:t>
      </w:r>
      <w:r>
        <w:rPr>
          <w:rFonts w:cs="Arial" w:ascii="Arial" w:hAnsi="Arial"/>
          <w:sz w:val="20"/>
        </w:rPr>
        <w:t xml:space="preserve">: pago de alcabalas (pago por transporte terrestre) y  almojarifasgos (transporte por vía marítima); al recibir cargos públicos: se pagaba impuesto  así:  </w:t>
      </w:r>
      <w:r>
        <w:rPr>
          <w:rFonts w:cs="Arial" w:ascii="Arial" w:hAnsi="Arial"/>
          <w:i/>
          <w:sz w:val="20"/>
        </w:rPr>
        <w:t>anutas</w:t>
      </w:r>
      <w:r>
        <w:rPr>
          <w:rFonts w:cs="Arial" w:ascii="Arial" w:hAnsi="Arial"/>
          <w:sz w:val="20"/>
        </w:rPr>
        <w:t xml:space="preserve">: ½ salario de un año recibido, </w:t>
      </w:r>
      <w:r>
        <w:rPr>
          <w:rFonts w:cs="Arial" w:ascii="Arial" w:hAnsi="Arial"/>
          <w:i/>
          <w:sz w:val="20"/>
        </w:rPr>
        <w:t>mesada</w:t>
      </w:r>
      <w:r>
        <w:rPr>
          <w:rFonts w:cs="Arial" w:ascii="Arial" w:hAnsi="Arial"/>
          <w:sz w:val="20"/>
        </w:rPr>
        <w:t>: cada 5 años el salario de un mes; el t</w:t>
      </w:r>
      <w:r>
        <w:rPr>
          <w:rFonts w:cs="Arial" w:ascii="Arial" w:hAnsi="Arial"/>
          <w:i/>
          <w:sz w:val="20"/>
        </w:rPr>
        <w:t>ributo</w:t>
      </w:r>
      <w:r>
        <w:rPr>
          <w:rFonts w:cs="Arial" w:ascii="Arial" w:hAnsi="Arial"/>
          <w:sz w:val="20"/>
        </w:rPr>
        <w:t xml:space="preserve"> </w:t>
      </w:r>
      <w:r>
        <w:rPr>
          <w:rFonts w:cs="Arial" w:ascii="Arial" w:hAnsi="Arial"/>
          <w:i/>
          <w:sz w:val="20"/>
        </w:rPr>
        <w:t>indígena</w:t>
      </w:r>
      <w:r>
        <w:rPr>
          <w:rFonts w:cs="Arial" w:ascii="Arial" w:hAnsi="Arial"/>
          <w:sz w:val="20"/>
        </w:rPr>
        <w:t>: pago por trabajo.</w:t>
      </w:r>
    </w:p>
    <w:p>
      <w:pPr>
        <w:pStyle w:val="TextBody"/>
        <w:spacing w:lineRule="atLeast" w:line="240"/>
        <w:ind w:left="540" w:right="638" w:hanging="0"/>
        <w:rPr>
          <w:rFonts w:ascii="Arial" w:hAnsi="Arial" w:cs="Arial"/>
          <w:sz w:val="20"/>
        </w:rPr>
      </w:pPr>
      <w:r>
        <w:rPr>
          <w:rFonts w:cs="Arial" w:ascii="Arial" w:hAnsi="Arial"/>
          <w:sz w:val="20"/>
        </w:rPr>
      </w:r>
    </w:p>
    <w:p>
      <w:pPr>
        <w:pStyle w:val="TextBody"/>
        <w:spacing w:lineRule="atLeast" w:line="240"/>
        <w:ind w:left="540" w:right="638" w:hanging="0"/>
        <w:rPr>
          <w:rFonts w:ascii="Arial" w:hAnsi="Arial" w:cs="Arial"/>
          <w:b/>
          <w:b/>
          <w:sz w:val="20"/>
        </w:rPr>
      </w:pPr>
      <w:bookmarkStart w:id="8" w:name="polit"/>
      <w:bookmarkEnd w:id="8"/>
      <w:r>
        <w:rPr>
          <w:rFonts w:cs="Arial" w:ascii="Arial" w:hAnsi="Arial"/>
          <w:b/>
          <w:sz w:val="20"/>
        </w:rPr>
        <w:t>La política de Nueva España.</w:t>
      </w:r>
    </w:p>
    <w:p>
      <w:pPr>
        <w:pStyle w:val="TextBody"/>
        <w:spacing w:lineRule="atLeast" w:line="240"/>
        <w:ind w:left="540" w:right="638" w:hanging="0"/>
        <w:rPr>
          <w:rFonts w:ascii="Arial" w:hAnsi="Arial" w:cs="Arial"/>
          <w:sz w:val="20"/>
        </w:rPr>
      </w:pPr>
      <w:bookmarkStart w:id="9" w:name="polit"/>
      <w:bookmarkEnd w:id="9"/>
      <w:r>
        <w:rPr>
          <w:rFonts w:eastAsia="Arial" w:cs="Arial" w:ascii="Arial" w:hAnsi="Arial"/>
          <w:sz w:val="20"/>
        </w:rPr>
        <w:t xml:space="preserve">    </w:t>
      </w:r>
      <w:r>
        <w:rPr>
          <w:rFonts w:cs="Arial" w:ascii="Arial" w:hAnsi="Arial"/>
          <w:sz w:val="20"/>
        </w:rPr>
        <w:t>El rey de España era la autoridad máxima en las colonias, pero, éste no podía gobernar allá en América por lo que nombra a un representante donde él sería la máxima autoridad de las colonias: el virrey. También crea en 1503 la casa de Contratación de Sevilla organismo que controlaba el comercio. Se pensaba que las colonias eran demasiado extensas como para gobernar solamente el virrey, por eso se dividen en audiencias y se crea La Real Audiencia, organismo que en realidad se crea para controlar el poder del virrey, para que no se trate de independizar de España. El virrey tenía los siguientes cargos políticos:  a) gobernador, poder ejecutivo, reparte los  cargos públicos, mercedes y encomiendas. b) presidente de la  Real Audiencia: poder judicial. c)superintendente de la Real Hacienda.  d)capitán general: Poder militar.  e) vicepatrono de la iglesia otorga todo cargo eclesiástico.</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Para poder gobernar mucho mejor poder el territorio de la Nueva España se divide en 5 audiencias:</w:t>
      </w:r>
    </w:p>
    <w:p>
      <w:pPr>
        <w:pStyle w:val="TextBody"/>
        <w:spacing w:lineRule="atLeast" w:line="240"/>
        <w:ind w:left="540" w:right="638" w:hanging="0"/>
        <w:rPr>
          <w:rFonts w:ascii="Arial" w:hAnsi="Arial" w:cs="Arial"/>
          <w:sz w:val="20"/>
        </w:rPr>
      </w:pPr>
      <w:r>
        <w:rPr>
          <w:rFonts w:cs="Arial" w:ascii="Arial" w:hAnsi="Arial"/>
          <w:sz w:val="20"/>
        </w:rPr>
        <w:t>1ª  audiencia. México comprende desde Chiapas hasta parte de Colima y noroeste.</w:t>
      </w:r>
    </w:p>
    <w:p>
      <w:pPr>
        <w:pStyle w:val="TextBody"/>
        <w:spacing w:lineRule="atLeast" w:line="240"/>
        <w:ind w:left="540" w:right="638" w:hanging="0"/>
        <w:rPr>
          <w:rFonts w:ascii="Arial" w:hAnsi="Arial" w:cs="Arial"/>
          <w:sz w:val="20"/>
        </w:rPr>
      </w:pPr>
      <w:r>
        <w:rPr>
          <w:rFonts w:cs="Arial" w:ascii="Arial" w:hAnsi="Arial"/>
          <w:sz w:val="20"/>
        </w:rPr>
        <w:t>2ª audiencia. Nueva Galicia todo el norte.</w:t>
      </w:r>
    </w:p>
    <w:p>
      <w:pPr>
        <w:pStyle w:val="TextBody"/>
        <w:spacing w:lineRule="atLeast" w:line="240"/>
        <w:ind w:left="540" w:right="638" w:hanging="0"/>
        <w:rPr>
          <w:rFonts w:ascii="Arial" w:hAnsi="Arial" w:cs="Arial"/>
          <w:sz w:val="20"/>
        </w:rPr>
      </w:pPr>
      <w:r>
        <w:rPr>
          <w:rFonts w:cs="Arial" w:ascii="Arial" w:hAnsi="Arial"/>
          <w:sz w:val="20"/>
        </w:rPr>
        <w:t>3ª audiencia. Guatemala.</w:t>
      </w:r>
    </w:p>
    <w:p>
      <w:pPr>
        <w:pStyle w:val="TextBody"/>
        <w:spacing w:lineRule="atLeast" w:line="240"/>
        <w:ind w:left="540" w:right="638" w:hanging="0"/>
        <w:rPr>
          <w:rFonts w:ascii="Arial" w:hAnsi="Arial" w:cs="Arial"/>
          <w:sz w:val="20"/>
        </w:rPr>
      </w:pPr>
      <w:r>
        <w:rPr>
          <w:rFonts w:cs="Arial" w:ascii="Arial" w:hAnsi="Arial"/>
          <w:sz w:val="20"/>
        </w:rPr>
        <w:t>4ª audiencia. Santo Domingo.</w:t>
      </w:r>
    </w:p>
    <w:p>
      <w:pPr>
        <w:pStyle w:val="TextBody"/>
        <w:spacing w:lineRule="atLeast" w:line="240"/>
        <w:ind w:left="540" w:right="638" w:hanging="0"/>
        <w:rPr>
          <w:rFonts w:ascii="Arial" w:hAnsi="Arial" w:cs="Arial"/>
          <w:sz w:val="20"/>
        </w:rPr>
      </w:pPr>
      <w:r>
        <w:rPr>
          <w:rFonts w:cs="Arial" w:ascii="Arial" w:hAnsi="Arial"/>
          <w:sz w:val="20"/>
        </w:rPr>
        <w:t>5ª audiencia. Malina.</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Por ser demasiado territorio es necesario dividirlo en un apartado regional integrado por corregidores, gobernadores, alcaldes, mayores y menores de ayuntamiento. Esta política solo fue llevada a cabo para los blancos y castas, los indígenas vivían en lugares apartados donde seguían las mismas leyes pero, en lugares separados que era llamada república de indios.</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La sociedad estaba divida en 5 castas o sectores:</w:t>
      </w:r>
    </w:p>
    <w:p>
      <w:pPr>
        <w:pStyle w:val="TextBody"/>
        <w:numPr>
          <w:ilvl w:val="0"/>
          <w:numId w:val="9"/>
        </w:numPr>
        <w:spacing w:lineRule="atLeast" w:line="240"/>
        <w:ind w:left="540" w:right="638" w:hanging="360"/>
        <w:rPr>
          <w:rFonts w:ascii="Arial" w:hAnsi="Arial" w:cs="Arial"/>
          <w:sz w:val="20"/>
        </w:rPr>
      </w:pPr>
      <w:r>
        <w:rPr>
          <w:rFonts w:cs="Arial" w:ascii="Arial" w:hAnsi="Arial"/>
          <w:sz w:val="20"/>
        </w:rPr>
        <w:t>Peninsulares.- españoles nacidos en España que emigraron a América; ocupan los primeros lugares en gobierno, en lo militar y eclesiástico; tienen un bajo nivel cultural; comparado con la población absoluta eran muy pocos peninsulares.</w:t>
      </w:r>
    </w:p>
    <w:p>
      <w:pPr>
        <w:pStyle w:val="TextBody"/>
        <w:numPr>
          <w:ilvl w:val="0"/>
          <w:numId w:val="9"/>
        </w:numPr>
        <w:spacing w:lineRule="atLeast" w:line="240"/>
        <w:ind w:left="540" w:right="638" w:hanging="360"/>
        <w:rPr>
          <w:rFonts w:ascii="Arial" w:hAnsi="Arial" w:cs="Arial"/>
          <w:sz w:val="20"/>
        </w:rPr>
      </w:pPr>
      <w:r>
        <w:rPr>
          <w:rFonts w:cs="Arial" w:ascii="Arial" w:hAnsi="Arial"/>
          <w:sz w:val="20"/>
        </w:rPr>
        <w:t>Criollos.- son hijos de españoles nacidos en América; ocupan puestos secundarios en todo; tienen un alto nivel cultural.</w:t>
      </w:r>
    </w:p>
    <w:p>
      <w:pPr>
        <w:pStyle w:val="TextBody"/>
        <w:numPr>
          <w:ilvl w:val="0"/>
          <w:numId w:val="9"/>
        </w:numPr>
        <w:spacing w:lineRule="atLeast" w:line="240"/>
        <w:ind w:left="540" w:right="638" w:hanging="360"/>
        <w:rPr>
          <w:rFonts w:ascii="Arial" w:hAnsi="Arial" w:cs="Arial"/>
          <w:sz w:val="20"/>
        </w:rPr>
      </w:pPr>
      <w:r>
        <w:rPr>
          <w:rFonts w:cs="Arial" w:ascii="Arial" w:hAnsi="Arial"/>
          <w:sz w:val="20"/>
        </w:rPr>
        <w:t>Indígenas.- son naturales de América, se les trata como esclavos aunque no lo son, no tiene absolutamente nada.</w:t>
      </w:r>
    </w:p>
    <w:p>
      <w:pPr>
        <w:pStyle w:val="TextBody"/>
        <w:numPr>
          <w:ilvl w:val="0"/>
          <w:numId w:val="9"/>
        </w:numPr>
        <w:spacing w:lineRule="atLeast" w:line="240"/>
        <w:ind w:left="540" w:right="638" w:hanging="360"/>
        <w:rPr>
          <w:rFonts w:ascii="Arial" w:hAnsi="Arial" w:cs="Arial"/>
          <w:sz w:val="20"/>
        </w:rPr>
      </w:pPr>
      <w:r>
        <w:rPr>
          <w:rFonts w:cs="Arial" w:ascii="Arial" w:hAnsi="Arial"/>
          <w:sz w:val="20"/>
        </w:rPr>
        <w:t>Castas.- es la mezcla de etnias.</w:t>
      </w:r>
    </w:p>
    <w:p>
      <w:pPr>
        <w:pStyle w:val="TextBody"/>
        <w:numPr>
          <w:ilvl w:val="0"/>
          <w:numId w:val="2"/>
        </w:numPr>
        <w:spacing w:lineRule="atLeast" w:line="240"/>
        <w:ind w:left="540" w:right="638" w:hanging="360"/>
        <w:rPr>
          <w:rFonts w:ascii="Arial" w:hAnsi="Arial" w:cs="Arial"/>
          <w:sz w:val="20"/>
        </w:rPr>
      </w:pPr>
      <w:r>
        <w:rPr>
          <w:rFonts w:cs="Arial" w:ascii="Arial" w:hAnsi="Arial"/>
          <w:sz w:val="20"/>
        </w:rPr>
        <w:t>mestizo: blanco con indígena.</w:t>
      </w:r>
    </w:p>
    <w:p>
      <w:pPr>
        <w:pStyle w:val="TextBody"/>
        <w:numPr>
          <w:ilvl w:val="0"/>
          <w:numId w:val="2"/>
        </w:numPr>
        <w:spacing w:lineRule="atLeast" w:line="240"/>
        <w:ind w:left="540" w:right="638" w:hanging="360"/>
        <w:rPr>
          <w:rFonts w:ascii="Arial" w:hAnsi="Arial" w:cs="Arial"/>
          <w:sz w:val="20"/>
        </w:rPr>
      </w:pPr>
      <w:r>
        <w:rPr>
          <w:rFonts w:cs="Arial" w:ascii="Arial" w:hAnsi="Arial"/>
          <w:sz w:val="20"/>
        </w:rPr>
        <w:t>Mulato: blanco con negro.</w:t>
      </w:r>
    </w:p>
    <w:p>
      <w:pPr>
        <w:pStyle w:val="TextBody"/>
        <w:numPr>
          <w:ilvl w:val="0"/>
          <w:numId w:val="2"/>
        </w:numPr>
        <w:spacing w:lineRule="atLeast" w:line="240"/>
        <w:ind w:left="540" w:right="638" w:hanging="360"/>
        <w:rPr>
          <w:rFonts w:ascii="Arial" w:hAnsi="Arial" w:cs="Arial"/>
          <w:sz w:val="20"/>
        </w:rPr>
      </w:pPr>
      <w:r>
        <w:rPr>
          <w:rFonts w:cs="Arial" w:ascii="Arial" w:hAnsi="Arial"/>
          <w:sz w:val="20"/>
        </w:rPr>
        <w:t>Zambo: indígena con negro.</w:t>
      </w:r>
    </w:p>
    <w:p>
      <w:pPr>
        <w:pStyle w:val="TextBody"/>
        <w:spacing w:lineRule="atLeast" w:line="240"/>
        <w:ind w:left="540" w:right="638" w:hanging="0"/>
        <w:rPr>
          <w:rFonts w:ascii="Arial" w:hAnsi="Arial" w:cs="Arial"/>
          <w:sz w:val="20"/>
        </w:rPr>
      </w:pPr>
      <w:r>
        <w:rPr>
          <w:rFonts w:cs="Arial" w:ascii="Arial" w:hAnsi="Arial"/>
          <w:sz w:val="20"/>
        </w:rPr>
        <w:t>Fue la principal mano de obra de la sociedad novohispana.</w:t>
      </w:r>
    </w:p>
    <w:p>
      <w:pPr>
        <w:pStyle w:val="TextBody"/>
        <w:numPr>
          <w:ilvl w:val="0"/>
          <w:numId w:val="9"/>
        </w:numPr>
        <w:spacing w:lineRule="atLeast" w:line="240"/>
        <w:ind w:left="540" w:right="638" w:hanging="360"/>
        <w:rPr>
          <w:rFonts w:ascii="Arial" w:hAnsi="Arial" w:cs="Arial"/>
          <w:sz w:val="20"/>
        </w:rPr>
      </w:pPr>
      <w:r>
        <w:rPr>
          <w:rFonts w:cs="Arial" w:ascii="Arial" w:hAnsi="Arial"/>
          <w:sz w:val="20"/>
        </w:rPr>
        <w:t xml:space="preserve">Negros.- trasladados de África, se utilizan como esclavos en las minas. *Es el primer pueblo que se rebela en contra de los españoles. A fines de la colonia era considerado un artículo de lujo.  </w:t>
      </w:r>
    </w:p>
    <w:p>
      <w:pPr>
        <w:pStyle w:val="TextBody"/>
        <w:spacing w:lineRule="atLeast" w:line="240"/>
        <w:ind w:left="540" w:right="638" w:hanging="0"/>
        <w:rPr>
          <w:rFonts w:ascii="Arial" w:hAnsi="Arial" w:cs="Arial"/>
          <w:sz w:val="20"/>
        </w:rPr>
      </w:pPr>
      <w:r>
        <w:rPr>
          <w:rFonts w:cs="Arial" w:ascii="Arial" w:hAnsi="Arial"/>
          <w:sz w:val="20"/>
        </w:rPr>
        <w:t>A principios de siglo XVIII se generó un cambio en la monarquía de España, los Habsburgo habían gobernado desde 1492 y en 1700 se da un cambio de dinastía. En 1701 los Borbones gobernarán con un despotismo ilustrado, basándose en las ideas  de la ilustración: crearon unas reformas con el único objetivo de “mejorar” la economía de novohispana, es su beneficio, claro. José Galvés fue quien las dictó:</w:t>
      </w:r>
    </w:p>
    <w:p>
      <w:pPr>
        <w:pStyle w:val="TextBody"/>
        <w:spacing w:lineRule="atLeast" w:line="240"/>
        <w:ind w:left="540" w:right="638" w:hanging="0"/>
        <w:rPr>
          <w:rFonts w:ascii="Arial" w:hAnsi="Arial" w:cs="Arial"/>
          <w:sz w:val="20"/>
        </w:rPr>
      </w:pPr>
      <w:r>
        <w:rPr>
          <w:rFonts w:cs="Arial" w:ascii="Arial" w:hAnsi="Arial"/>
          <w:sz w:val="20"/>
        </w:rPr>
        <w:t>1ª reforma: la expulsión de los jesuitas en abril de 1727.</w:t>
      </w:r>
    </w:p>
    <w:p>
      <w:pPr>
        <w:pStyle w:val="TextBody"/>
        <w:spacing w:lineRule="atLeast" w:line="240"/>
        <w:ind w:left="540" w:right="638" w:hanging="0"/>
        <w:rPr>
          <w:rFonts w:ascii="Arial" w:hAnsi="Arial" w:cs="Arial"/>
          <w:sz w:val="20"/>
        </w:rPr>
      </w:pPr>
      <w:r>
        <w:rPr>
          <w:rFonts w:cs="Arial" w:ascii="Arial" w:hAnsi="Arial"/>
          <w:sz w:val="20"/>
        </w:rPr>
        <w:t>2ª reforma: la reducción en el cobro de impuesto en la minería (1768), reducción del quinto real a 1/10, pero, aumento del precio de mercurio.</w:t>
      </w:r>
    </w:p>
    <w:p>
      <w:pPr>
        <w:pStyle w:val="TextBody"/>
        <w:spacing w:lineRule="atLeast" w:line="240"/>
        <w:ind w:left="540" w:right="638" w:hanging="0"/>
        <w:rPr>
          <w:rFonts w:ascii="Arial" w:hAnsi="Arial" w:cs="Arial"/>
          <w:sz w:val="20"/>
        </w:rPr>
      </w:pPr>
      <w:r>
        <w:rPr>
          <w:rFonts w:cs="Arial" w:ascii="Arial" w:hAnsi="Arial"/>
          <w:sz w:val="20"/>
        </w:rPr>
        <w:t>3ª reforma: el libre comercio, España permite que sus colonias comercien con otros países; se crean nuevos puertos.</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 xml:space="preserve">Las reformas no hicieron un gran cambio en la economía novohispana, pues de alguna manera seguían igual, se reducía el precio de algunas cosas pero en otras se aumentaba; todo esto incrementa la inconformidad americana para que, el pueblo se levantará en armas contra el gobierno español. </w:t>
      </w:r>
    </w:p>
    <w:p>
      <w:pPr>
        <w:pStyle w:val="TextBody"/>
        <w:spacing w:lineRule="atLeast" w:line="240"/>
        <w:ind w:left="540" w:right="638" w:hanging="0"/>
        <w:rPr>
          <w:rFonts w:ascii="Arial" w:hAnsi="Arial" w:cs="Arial"/>
          <w:sz w:val="20"/>
        </w:rPr>
      </w:pPr>
      <w:r>
        <w:rPr>
          <w:rFonts w:eastAsia="Arial" w:cs="Arial" w:ascii="Arial" w:hAnsi="Arial"/>
          <w:sz w:val="20"/>
        </w:rPr>
        <w:t xml:space="preserve">    </w:t>
      </w:r>
      <w:r>
        <w:rPr>
          <w:rFonts w:cs="Arial" w:ascii="Arial" w:hAnsi="Arial"/>
          <w:sz w:val="20"/>
        </w:rPr>
        <w:t>Las  causas de la independencia se dividen en 2 externas e internas. Las externas son las influencias de la ilustración, la independencia de las 13 colonias de América, la revolución francesa, el anhelo americano de ser igual o mayor que países independientes como Inglaterra que en ese momento tenía ya el cambio de la revolución industrial.</w:t>
      </w:r>
    </w:p>
    <w:p>
      <w:pPr>
        <w:pStyle w:val="TextBody"/>
        <w:spacing w:lineRule="atLeast" w:line="240"/>
        <w:ind w:left="540" w:right="638" w:hanging="0"/>
        <w:rPr/>
      </w:pPr>
      <w:r>
        <w:rPr>
          <w:rFonts w:eastAsia="Arial" w:cs="Arial" w:ascii="Arial" w:hAnsi="Arial"/>
          <w:sz w:val="20"/>
        </w:rPr>
        <w:t xml:space="preserve">    </w:t>
      </w:r>
      <w:r>
        <w:rPr>
          <w:rFonts w:cs="Arial" w:ascii="Arial" w:hAnsi="Arial"/>
          <w:sz w:val="20"/>
        </w:rPr>
        <w:t xml:space="preserve">Las causas internas son la gran desigualdad social por parte de los peninsulares hacia los criollos, éstos o único que querían era ocupar los mismos puestos que los peninsulares, pero, terminó siendo una verdadera guerra de castas, porque los españoles habían creado mucho resentimiento hacia todas las clases sociales. Respecto a la economía se quería tener una  liberación  de mercadeo. En la política España escogía a los gobernantes, y los americanos estaban cansados de esto. </w:t>
      </w:r>
      <w:r>
        <w:rPr>
          <w:rFonts w:cs="Arial" w:ascii="Arial" w:hAnsi="Arial"/>
          <w:i/>
          <w:sz w:val="20"/>
        </w:rPr>
        <w:t>El nacionalismo criollo</w:t>
      </w:r>
      <w:r>
        <w:rPr>
          <w:rFonts w:cs="Arial" w:ascii="Arial" w:hAnsi="Arial"/>
          <w:sz w:val="20"/>
        </w:rPr>
        <w:t>.- Es el adoptar costumbres, lenguaje, religión, alimento y combinar las costumbres españolas con las prehispánicas creando así su propia  nacionalidad.</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10" w:name="virrey"/>
      <w:bookmarkEnd w:id="10"/>
      <w:r>
        <w:rPr>
          <w:rFonts w:cs="Arial" w:ascii="Arial" w:hAnsi="Arial"/>
          <w:b/>
          <w:sz w:val="20"/>
          <w:szCs w:val="20"/>
          <w:lang w:val="es-MX"/>
        </w:rPr>
        <w:t>Virreyes de la nueva España.</w:t>
      </w:r>
    </w:p>
    <w:p>
      <w:pPr>
        <w:pStyle w:val="Normal"/>
        <w:spacing w:lineRule="atLeast" w:line="240"/>
        <w:ind w:left="540" w:right="638" w:hanging="0"/>
        <w:jc w:val="both"/>
        <w:rPr>
          <w:rFonts w:ascii="Arial" w:hAnsi="Arial" w:cs="Arial"/>
          <w:sz w:val="20"/>
          <w:szCs w:val="20"/>
          <w:lang w:val="es-MX"/>
        </w:rPr>
      </w:pPr>
      <w:bookmarkStart w:id="11" w:name="virrey"/>
      <w:bookmarkEnd w:id="11"/>
      <w:r>
        <w:rPr>
          <w:rFonts w:cs="Arial" w:ascii="Arial" w:hAnsi="Arial"/>
          <w:sz w:val="20"/>
          <w:szCs w:val="20"/>
          <w:lang w:val="es-MX"/>
        </w:rPr>
        <w:t>Antes de ser un virreinato  se implantaron audiencias, dos para r ser exactos, la primera en Yucatán conquistada por el hijo del adelantado Montejo y; la segunda que estaba constituida por Pedro de Alvarado, Francisco de Orozco y Gaspar Pacheco. Cortés implantó una en Vera cruz, tiempo después Nuño de Guzmán instaló otra en el centro del país abarcando toda la costa casi occidental, la llamaban Nueva Galici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primer virrey de la Nueva España fue Luis de Velasco (1590-1595, 1604). Tuvo también un gobierno en Perú y regresa a México a gobernar a partir del cambio de sigl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e sigue en 1558 D. Martín Enríquez. Después le siguió el virrey Antonio de Mendoza, se dice que éste era muy cruel con los indios, demasiado autoritario y que cumplía las funciones encomendadas por Carlos V, pero, a pesar de todo impulsó mucho la religión. Los primeros virreyes ocuparon lo que fue el palacio de Moctezuma; pero Antonio de Mendoza mandó por orden de Carlos V la construcción de edificios e iglesias sobre las ruinas de lo que fue la ciudad aztec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Por orden de Felipe II se mando construir la Real y Pontifica Universidad de Méxi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Fray García Guerra gobernó muy poco tiempo y lo hizo en la ausencia de Velasco. Después de su muerte entra como virrey  Diego Fernández de Córdoba solamente hasta el año 1621. En ese mismo año llegó el que le iba a seguir, Diego Carrillo de Mendoza y Pimentel, el marqués de Gelves.    Después de él  está el virrey Rodrigo Pacheco y Osori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12" w:name="indep"/>
      <w:bookmarkEnd w:id="12"/>
      <w:r>
        <w:rPr>
          <w:rFonts w:cs="Arial" w:ascii="Arial" w:hAnsi="Arial"/>
          <w:b/>
          <w:sz w:val="20"/>
          <w:szCs w:val="20"/>
          <w:lang w:val="es-MX"/>
        </w:rPr>
        <w:t>La independencia.</w:t>
      </w:r>
    </w:p>
    <w:p>
      <w:pPr>
        <w:pStyle w:val="Normal"/>
        <w:spacing w:lineRule="atLeast" w:line="240"/>
        <w:ind w:left="540" w:right="638" w:hanging="0"/>
        <w:jc w:val="both"/>
        <w:rPr>
          <w:rFonts w:ascii="Arial" w:hAnsi="Arial" w:cs="Arial"/>
          <w:sz w:val="20"/>
          <w:szCs w:val="20"/>
          <w:lang w:val="es-MX"/>
        </w:rPr>
      </w:pPr>
      <w:bookmarkStart w:id="13" w:name="indep"/>
      <w:bookmarkEnd w:id="13"/>
      <w:r>
        <w:rPr>
          <w:rFonts w:eastAsia="Arial" w:cs="Arial" w:ascii="Arial" w:hAnsi="Arial"/>
          <w:sz w:val="20"/>
          <w:szCs w:val="20"/>
          <w:lang w:val="es-MX"/>
        </w:rPr>
        <w:t xml:space="preserve">    </w:t>
      </w:r>
      <w:r>
        <w:rPr>
          <w:rFonts w:cs="Arial" w:ascii="Arial" w:hAnsi="Arial"/>
          <w:sz w:val="20"/>
          <w:szCs w:val="20"/>
          <w:lang w:val="es-MX"/>
        </w:rPr>
        <w:t>En 1808 Napoleón invade España y se corre el rumor de que capturó al rey Fernando VII. El Nueva España, el Ayuntamiento, integrado por criollos está pensando que si existe una inestabilidad en España sería colocar un gobierno provisional hasta que España estuviera estable; contando con el apoyo del virrey de Iturrigaray, por supuesto, estas ideas no las apoyaban los peninsulares y para frenar estas ideas se tuvo que dar un golpe de estado nombrando a Pedro Garay como nuevo virrey.</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l intentar frenar los deseos de libertad, se crea un ambiente de presión. En Querétaro, Michoacán, Jalapa, Puebla y muchos estados más se traman conspiraciones; es descubierta una de ellas la de Valladolid, capturan a sus participantes y, según los peninsulares allí terminó todo. En Querétaro, en la casa del mismo corregidor se crea una conspiración que, necesariamente es adelantada para el 15 –16 de septiembre de 1810, el cura Miguel Hidalgo llamando a misa, levantando en armas al pueblo en el pueblo de Dolores. Los personajes importantes que pasan a formar parte en esta primera parte son:</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El corregidor Miguel Domínguez.</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Su esposa Doña Josefa Ortiz de Domínguez</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Allende, Aldama, Abasolo y Jiménez, todos ellos militares.</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Los hermanos González comerciantes,</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Miguel Hidalgo y Costilla cur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cura tenía dos razones importantes para pelear: la muerte de su hermano (por odio a los españoles), y por buscar su nacionalismo criollo. Hidalgo libera a los presos de la cárcel de Dolores, después de dar el grito; llega a Atotonilco y toma el estandarte de la virgen de Guadalupe que adopta como bandera, pasa por San Miguel  y Chamicuaro para juntar más hombres. Al llegar a Celaya cuenta ya con más de 200 000 hombres armados con lanzas, piedras, etc., pero, en sí no con un armamento adecuado. Al llegar a Guanajuato los dos comandantes tienen problemas; Allende quería un ejército bien organizado e Hidalgo sólo quería gente para pelear. En ese mismo lugar se realiza la mayor matanza de españoles en venganza del templo Mayor con los mexicas, saquean casas, haciendas, roban el mayor dinero posible; los españoles refugiados en la Alhóndiga de Granaditas que en ese entonces servía como bodega de granos; la entrada principal fue violentada por el tan famoso “pipila”, y así tomar la ciudad.</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ejército de Hidalgo va rumbo a Valladolid,  ciudad que no pone resistencia pues no quiere sufrir lo mismo que Guanajuato, en Valladolid se une a Hidalgo el Regimiento Dragones (ejército formado por españoles), y decreta La Abolición de la Esclavitud. En octubre de 1810 se entrevista con José María Morelos y Pavón a quien le encarga independizar el sur de la repúbli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Hidalgo estando cerca de la ciudad de México, es derrotado en la batalla  de Aculco, huye rumbo a Guadalajara. En Guadalajara  toma varias decisiones, publica dos decretos:</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Suprimir tributos.</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rdena restituir las tierras a los indígenas.</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da un orden a la revuelta, crea un gobierno, reparte cargos políticos,</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se hace nombrar Alteza Serenísima y se dedica a despilfarrar el poco dinero con que cuenta el ejército,</w:t>
      </w:r>
    </w:p>
    <w:p>
      <w:pPr>
        <w:pStyle w:val="Normal"/>
        <w:numPr>
          <w:ilvl w:val="0"/>
          <w:numId w:val="21"/>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Implanta otra cort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Hidalgo en realidad no sabía que hacer en el gobierno; casi ya no tenía hombres pues, se dedicó a la vida social y las personas que lo seguían se cansaron de esperar, por eso en la batalla de Puente de Calderón es derrotado. Huye rumbo a Estados Unidos; en Saltillo es destituido de su cargo, los demás jefes huyen y son capturados todos  en Acatitán de Bajan, son trasladados a Chihuahua, juzgados como militares, Hidalgo es juzgado como cura y militar; fueron fusilados y sus cabezas fueron colocadas en las esquinas de la Alhóndiga como muestra de castigo a cualquiera que se levantara en armas otra vez.</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gnacio López Rayón era acompañante de Hidalgo, al morir éste la dirección del ejército insurgente, lo primero que hace es crear en Zitácuaro la Suprema Junta Nacional Gubernamental, para dar sentido al movimiento insurgent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José Ma. Morelos  es de clase mestiza, tiene un nivel económico muy bajo, a los 25 años ingresa al Colegio de san Nicolás cuando Hidalgo era rector. Extendió 5 campañas militares; y sus objetivos fueron:</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Ordenar a su ejército en batallones</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Tomar el puerto de Acapul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 campañ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25 oct. 1810 – 16 ago. 1811. De la zona de Zitácuaro a la toma de Chilap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I campañ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Nov. 1811 – may. 1812. De Chilapa  a la ruptura de sitio de Cuautla.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II campañ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Jun. –nov. 1812. Cuautla a la cuidad de Oaxac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V campañ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Feb. – ago, 1813. De Oaxaca a la toma de puerto de Acapul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V campañ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Nov. 1813 – ene. 1814. Chilpancingo a la derrota de Puruapán Michoacá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urante las campañas se le unieron los hermanos Bravo y Vicente Guerrero, ordena destituir a todos los españoles de sus carg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la 2ª campaña  se apodera de Guerrero, Michoacán y Puebla. En Cuautla lo aprisionan durante tres meses. En su tercera campaña toma la ciudad de Oaxaca. En la 4ª campaña se apodera del puerto de Acapulco, pero, con la pérdida de muchas vidas humanas. En Chilpancingo se da a la tarea Morelos, de crear una constitución y, el 14 de sep. De 1813 da lectura a lo que se conoce como “Sentimientos de la Nación”:</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roclama la independencia de toda América.</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La Nueva España integrada solo por mexicanos.</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Única religión católica.</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plantea la división de poderes en una soberanía.</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Morelos se basa en las ideas de la ilustración.</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tea la eliminación del absolutismo.</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tea que el gobierno sea una repúblic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Morelos al estar en su labor  ejecutiva olvido lo militar que marcan rotundamente su caída. Se traslada a varios sitios, es capturado en Tesmacala, es juzgado, condenado y fusilado el 22 de sep. De 1815 en  San Cristóbal Ecatepec.</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a política diplomática de Vicente Guerrer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ntenta pacificar y juntar a los ejércitos contrarios, Guerrero intenta pactar con los comandantes españoles, pero, éstos se rehusan por no traicionar a la patria (Españ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apoleón invade España y se corre el rumor de que el rey de España, Fernando VII iría a refugiarse en sus colonias; por tal motivo, el virrey solicita a Agustín de Iturbide que pacte la paz con Guerrero. No se unen para buscar el fin de la independencia sino una paz, más tarde Iturbide traicionará al virrey. Plan de Iguala:</w:t>
      </w:r>
    </w:p>
    <w:p>
      <w:pPr>
        <w:pStyle w:val="Normal"/>
        <w:numPr>
          <w:ilvl w:val="0"/>
          <w:numId w:val="16"/>
        </w:numPr>
        <w:tabs>
          <w:tab w:val="clear" w:pos="720"/>
          <w:tab w:val="left" w:pos="180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Proclama la independencia de México.</w:t>
      </w:r>
    </w:p>
    <w:p>
      <w:pPr>
        <w:pStyle w:val="Normal"/>
        <w:numPr>
          <w:ilvl w:val="0"/>
          <w:numId w:val="16"/>
        </w:numPr>
        <w:tabs>
          <w:tab w:val="clear" w:pos="720"/>
          <w:tab w:val="left" w:pos="180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Iturbide propone un gobierno monárquico moderado y propone como candidato a Fernando VII.</w:t>
      </w:r>
    </w:p>
    <w:p>
      <w:pPr>
        <w:pStyle w:val="Normal"/>
        <w:numPr>
          <w:ilvl w:val="0"/>
          <w:numId w:val="16"/>
        </w:numPr>
        <w:tabs>
          <w:tab w:val="clear" w:pos="720"/>
          <w:tab w:val="left" w:pos="180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a nación debe ser integrada por todos los americanos (peninsulares, asiáticos, africanos, criollos, castas, etc.)</w:t>
      </w:r>
    </w:p>
    <w:p>
      <w:pPr>
        <w:pStyle w:val="Normal"/>
        <w:numPr>
          <w:ilvl w:val="0"/>
          <w:numId w:val="16"/>
        </w:numPr>
        <w:tabs>
          <w:tab w:val="clear" w:pos="720"/>
          <w:tab w:val="left" w:pos="180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a única religión debe ser la católi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 1821 llega el virrey Juan de O’donojú se entrevista con Iturbide en Córdoba Ver. y se firman “Los Tratados de Córdoba” el 24 de oct. de 1821, su importancia radica en que van a recalcar los puntos del Plan de Iguala y se les da una legitimidad real a la independencia.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er imperio mexican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mperio de Iturbid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ntes del imperio existe otra forma de gobierno que se conoció como Junta Provisional Gubernamental del imperio mexicano, duró muy poco y sólo para darle sentido gubernamental a la nación. En La Junta de Regencia es nombrado Iturbide presidente de ésta y más tarde él será nombrado alteza serenísima, generalísimo, se le otorgan algunas tierras en Texas y 120,000 pesos de sueld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1821 muere Juan de O’donojú que significaba la unión de españoles y criollos, España quiere  que México sea dependiente otra vez, algunos criollos quieren ser independientes de España con un gobernante criollo o español, mientras que otros quieren seguir dependiendo de Españ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e convoca a un congreso constituyente, está formada por un gran numero de diputados con diferentes puntos políticos. España no acepta la independencia de México, ni el Plan de Iguala, no acepta la idea de que Fernando VII gobierne México, por conclusión, el congreso debe elegir  gobernantes americanos, es decir Agustín de Iturbide en julio de 1822.</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 muchos mexicanos no les gusta la idea de tener un rey como por ejemplo a Carlos Ma. Bustamante quien critica a Iturbide en su periódico “La avispa de Chilpancingo”, otros más como Guadalupe Victoria y Nicolás Bravo crean un complot.</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turbide sabe del complot y disuelve el congreso en oct. 1822, esto fue su caída. Lo destituyen con “El Plan de Veracruz” el 6 de dic. de 1822.</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Objetiv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 Restaurar el congres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I Destituir el imperio de Iturbide.</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14" w:name="adven"/>
      <w:bookmarkEnd w:id="14"/>
      <w:r>
        <w:rPr>
          <w:rFonts w:cs="Arial" w:ascii="Arial" w:hAnsi="Arial"/>
          <w:b/>
          <w:sz w:val="20"/>
          <w:szCs w:val="20"/>
          <w:lang w:val="es-MX"/>
        </w:rPr>
        <w:t>El advenimiento de la república.</w:t>
      </w:r>
    </w:p>
    <w:p>
      <w:pPr>
        <w:pStyle w:val="Normal"/>
        <w:spacing w:lineRule="atLeast" w:line="240"/>
        <w:ind w:left="540" w:right="638" w:hanging="0"/>
        <w:jc w:val="both"/>
        <w:rPr>
          <w:rFonts w:ascii="Arial" w:hAnsi="Arial" w:cs="Arial"/>
          <w:sz w:val="20"/>
          <w:szCs w:val="20"/>
          <w:lang w:val="es-MX"/>
        </w:rPr>
      </w:pPr>
      <w:bookmarkStart w:id="15" w:name="adven"/>
      <w:bookmarkEnd w:id="15"/>
      <w:r>
        <w:rPr>
          <w:rFonts w:eastAsia="Arial" w:cs="Arial" w:ascii="Arial" w:hAnsi="Arial"/>
          <w:sz w:val="20"/>
          <w:szCs w:val="20"/>
          <w:lang w:val="es-MX"/>
        </w:rPr>
        <w:t xml:space="preserve">    </w:t>
      </w:r>
      <w:r>
        <w:rPr>
          <w:rFonts w:cs="Arial" w:ascii="Arial" w:hAnsi="Arial"/>
          <w:sz w:val="20"/>
          <w:szCs w:val="20"/>
          <w:lang w:val="es-MX"/>
        </w:rPr>
        <w:t>Después del imperio de Iturbide, se presenta el triunvirato; se eligen tres personas para gobernar, y éstas son: Pedro Celestino Negrete, Nicolás Bravo y Guadalupe Victoria. Quienes gobiernan de marzo de 1823 a octubre de 1824. Sus objetivos fueron ordenar a la nación y crear una nueva constitución; obtener de otras naciones el reconocimiento de independenci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s primeras naciones en reconocer la independencia  fueron las de Latinoamérica, en 1823 E.U. reconoce nuestra independencia, en ese mismo año se crea en E.U. “La Doctrina Monroe” la cual dice que ningún país europeo podrá invadir o influir en la política o en territorios americanos. A partir de 1825 muchos países reconocen la independenci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on respecto a la organización política, el crear una constitución teniendo en la cámara diputados conservadores y federales, sería una problemática. El triunfo federal se dejó ver creando una constitución federal pero, con puntos centrales:</w:t>
      </w:r>
    </w:p>
    <w:p>
      <w:pPr>
        <w:pStyle w:val="Normal"/>
        <w:numPr>
          <w:ilvl w:val="0"/>
          <w:numId w:val="23"/>
        </w:numPr>
        <w:tabs>
          <w:tab w:val="clear" w:pos="720"/>
          <w:tab w:val="left" w:pos="1620" w:leader="none"/>
        </w:tabs>
        <w:spacing w:lineRule="atLeast" w:line="240"/>
        <w:ind w:left="1440" w:right="638" w:hanging="720"/>
        <w:jc w:val="both"/>
        <w:rPr>
          <w:rFonts w:ascii="Arial" w:hAnsi="Arial" w:cs="Arial"/>
          <w:sz w:val="20"/>
          <w:szCs w:val="20"/>
          <w:lang w:val="es-MX"/>
        </w:rPr>
      </w:pPr>
      <w:r>
        <w:rPr>
          <w:rFonts w:cs="Arial" w:ascii="Arial" w:hAnsi="Arial"/>
          <w:sz w:val="20"/>
          <w:szCs w:val="20"/>
          <w:lang w:val="es-MX"/>
        </w:rPr>
        <w:t>Se declara independiente México.</w:t>
      </w:r>
    </w:p>
    <w:p>
      <w:pPr>
        <w:pStyle w:val="Normal"/>
        <w:numPr>
          <w:ilvl w:val="0"/>
          <w:numId w:val="23"/>
        </w:numPr>
        <w:tabs>
          <w:tab w:val="clear" w:pos="720"/>
          <w:tab w:val="left" w:pos="1620" w:leader="none"/>
        </w:tabs>
        <w:spacing w:lineRule="atLeast" w:line="240"/>
        <w:ind w:left="1440" w:right="638" w:hanging="720"/>
        <w:jc w:val="both"/>
        <w:rPr>
          <w:rFonts w:ascii="Arial" w:hAnsi="Arial" w:cs="Arial"/>
          <w:sz w:val="20"/>
          <w:szCs w:val="20"/>
          <w:lang w:val="es-MX"/>
        </w:rPr>
      </w:pPr>
      <w:r>
        <w:rPr>
          <w:rFonts w:cs="Arial" w:ascii="Arial" w:hAnsi="Arial"/>
          <w:sz w:val="20"/>
          <w:szCs w:val="20"/>
          <w:lang w:val="es-MX"/>
        </w:rPr>
        <w:t>Es un gobierno republicano federal.</w:t>
      </w:r>
    </w:p>
    <w:p>
      <w:pPr>
        <w:pStyle w:val="Normal"/>
        <w:numPr>
          <w:ilvl w:val="0"/>
          <w:numId w:val="23"/>
        </w:numPr>
        <w:tabs>
          <w:tab w:val="clear" w:pos="720"/>
          <w:tab w:val="left" w:pos="1620" w:leader="none"/>
        </w:tabs>
        <w:spacing w:lineRule="atLeast" w:line="240"/>
        <w:ind w:left="1440" w:right="638" w:hanging="72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e divide el poder en ejecutivo, legislativo y judicial.</w:t>
      </w:r>
    </w:p>
    <w:p>
      <w:pPr>
        <w:pStyle w:val="Normal"/>
        <w:spacing w:lineRule="atLeast" w:line="240"/>
        <w:ind w:left="540" w:right="638"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Después de crear la constitución, el triunvirato desaparece, se presentan elecciones y el primer presidente fue Guadalupe Victoria (Manuel Fernández Felix) y gobierna de 1824 – 1829 cuatro años en el poder. </w:t>
      </w:r>
      <w:r>
        <w:rPr>
          <w:rFonts w:cs="Arial" w:ascii="Arial" w:hAnsi="Arial"/>
          <w:sz w:val="20"/>
          <w:szCs w:val="20"/>
          <w:u w:val="single"/>
          <w:lang w:val="es-MX"/>
        </w:rPr>
        <w:t>Se instala la primera república federal.</w:t>
      </w:r>
      <w:r>
        <w:rPr>
          <w:rFonts w:cs="Arial" w:ascii="Arial" w:hAnsi="Arial"/>
          <w:sz w:val="20"/>
          <w:szCs w:val="20"/>
          <w:lang w:val="es-MX"/>
        </w:rPr>
        <w:t xml:space="preserve"> De 1824 a 1826  se presentó una etapa de progreso, Inglaterra es uno de los primeros países en invertir en la minería, se cree que México progresaría y se trata de imitar el gobierno federal de E.U.</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etapa de crisis se presenta dos años después, la economía y la política del país se estanca; las inversiones inglesas prestan dinero con grandes intereses y esto produce una crisis económica en México el gobierno de Guadalupe Victoria se declara insolvente, pero, aún así termina sus cuatro años en el gobiern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urante el gobierno de Victoria se presentaron las logias masónicas, que son  sociedades secretas que tienen un solo fin: la política. Está todo tipo de personas. Existen dos tipos los yorkinos (liberales) y los escoceses (conservadores); los liberales quieren una república federal donde se representen los tres poderes, que cada estado sea independiente pero, regido por la misma constitución. Los conservadores quieren un gobierno monárquico y que todos los estados dependan del centr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1827 son las elecciones electorales, el primer fraude electoral que se conoce, el grupo que ganó fueron los liberales por lo cual provocó el descontento de los conservadores; se levantan en armas a cargo de Nicolás Bravo que estaba como vicepresidente, el presidente Guadalupe Victoria organiza un ejército en contra de N. Bravo y lo expulsan a Sudaméri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situación general de país de 1821 a 1854 era, por lo económico existía una crisis nacional por la salida de capitales  españoles debido a la independencia. La presencia de latifundios o tierras inactivas, sí se liberaron, pero, estaban aún sin producir, lo único que se produjo fue un cambio de dueño. La agricultura se estancó pues los criollos nunca hicieron producir las tierras ni explotaron las minas, en un abandono total era muy difícil sacarlas adelante para impulsar la economía. En el comercio interno, la actividad comercial no existe un poder adquisitivo en los mexicanos, no hay dinero ni mercancía que vender ni comprar, no hay fuentes de trabajo. En el comercio externo México no puede competir pues si no hay un comercio interno, no hay excedente de producción, no hay base económica ni tierras para producir.</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Respecto a la sociedad de alguna manera solo hubo  cambios para los criollos que ahora ocupaban los lugares de los españoles; éstos tenían mucha ayuda por parte del gobierno y de la iglesia. La burguesía se desarrolló, fue apoyada por capitalistas liberales, existió un desarrollo pero, éste sólo para algunos sectores de la sociedad.</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sector medio era el más grande de todos integrado por criollos y mestizos quienes ocupan puestos de 2º nivel; por tal marginación hubo una clase social que apoyo las ideas liberales, de llevar a la nación a un desarrollo capitalista que los beneficiará. Los indígenas y las castas seguía igual.</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liberales basan sus ideas en la ilustración, quieren una república federal, una educación laica, se basan en la razón y difunden la educación y la cultura como elemento fundamental. Mientras que los conservadores son muy al estilo europeo absolutista, quieren depender de un rey, educación 100% conservadora, tienen pensamiento mágico – religioso, rechazan las ideas de la ilustra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1828 se presentan elecciones con dos principales candidatos: Manuel Gómez Pedraza del grupo conservador y Vicente Guerrero liberal. El las votaciones ganaron el grupo conservador y como consecuencia los liberales  realizan un movimiento llamado “El Motín de la Acordada”, objetivos:</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Suprimir  las pasadas elecciones con el gobierno de Gómez Pedraza.</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Convocar a nuevas eleccion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principal iniciador de esto fue Santa Ann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Gómez Pedraza no puede controlar la rebelión; durante los enfrentamientos saquean el edificio Parian que funcionaba como un centro comercial donde se encontraban varios comercios europeos (de ahí la guerra de los pasteles). Conclusión: se convoca a nuevas elecciones, Guerrero sale electo pero, no gobierna 4 años pues es un gobierno ilegal, se enfrenta a muchos problemas como la bancarrota nacional, las envidias políticas, personales, ambicion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on “El Plan de Jalapa” Guerrero, proclamado el 4 de dic. de 1829, sus integrantes son: Santa Anna, Anastasio Bustamante, objetivos:</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MX"/>
        </w:rPr>
      </w:pPr>
      <w:r>
        <w:rPr>
          <w:rFonts w:cs="Arial" w:ascii="Arial" w:hAnsi="Arial"/>
          <w:sz w:val="20"/>
          <w:szCs w:val="20"/>
          <w:lang w:val="es-MX"/>
        </w:rPr>
        <w:t>Destituir a Vicente Guerrero.</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MX"/>
        </w:rPr>
      </w:pPr>
      <w:r>
        <w:rPr>
          <w:rFonts w:cs="Arial" w:ascii="Arial" w:hAnsi="Arial"/>
          <w:sz w:val="20"/>
          <w:szCs w:val="20"/>
          <w:lang w:val="es-MX"/>
        </w:rPr>
        <w:t>Colocar a Anastasio Bustamante como president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sume el poder en 1830 y lo deja en 1832. Su gobierno toma varios nombres: como por ejemplo el gobierno jalapista ya que por medio del plan de Jalapa tomo el gobierno; gobierno “picalugano”, gracias a un contrabandista genovés recibe este nombre, quien traiciona y entrega a Guerrero a las autoridades, quienes más tarde lo matarían. O gobierno de la administración de Lucas Alamán. Todos los gobiernos son los mismos; tuvieron dos etapas:</w:t>
      </w:r>
    </w:p>
    <w:p>
      <w:pPr>
        <w:pStyle w:val="Normal"/>
        <w:numPr>
          <w:ilvl w:val="0"/>
          <w:numId w:val="7"/>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Periodo negativo.- porque se presenta una represión, se suprimen libertades (se conoce como gorilato), pero, lo peor es el asesinato de Guerrero.</w:t>
      </w:r>
    </w:p>
    <w:p>
      <w:pPr>
        <w:pStyle w:val="Normal"/>
        <w:numPr>
          <w:ilvl w:val="0"/>
          <w:numId w:val="7"/>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Periodo positivo.- Lucas Alamán ministro de hacienda empieza a acelerar el proceso de desarrollo económico a partir de:</w:t>
      </w:r>
    </w:p>
    <w:p>
      <w:pPr>
        <w:pStyle w:val="Normal"/>
        <w:numPr>
          <w:ilvl w:val="0"/>
          <w:numId w:val="20"/>
        </w:numPr>
        <w:tabs>
          <w:tab w:val="clear" w:pos="720"/>
          <w:tab w:val="left" w:pos="87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El banco del Avío para todos los ciudadanos como en la época colonial.</w:t>
      </w:r>
    </w:p>
    <w:p>
      <w:pPr>
        <w:pStyle w:val="Normal"/>
        <w:numPr>
          <w:ilvl w:val="0"/>
          <w:numId w:val="20"/>
        </w:numPr>
        <w:tabs>
          <w:tab w:val="clear" w:pos="720"/>
          <w:tab w:val="left" w:pos="87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El departamento nacional de industria es el que organiza y desarrolla la industria en Méxic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Todo iba muy bien en el gobierno de Alamán pero, existía un grupo de  liberales moderados que conformaban el Partido del Progreso, eran hombres con ideales diferentes y lo único que les interesaba era sus ambiciones políticas, sus dirigentes principales fueron José Ma. Luis Mora y Luis de la Rosa. Organizan un movimiento en contra de Bustamante; pero, necesitan a alguien que jale gente y esa persona es Santa Anna que aceptó juntó con Valentín Gómez Farías destituir a Bustamante. Éste no puede detener la rebelión y deja la presidencia; entonces es llamado en presidente oficial Gómez Pedraza quien ocupa la prescindencia unos meses y convoca a elecciones, donde fue nombrado candidato electo Santa Ann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gobierno de Santa Anna se desarrolla bajo los principios del Partido del Progreso:</w:t>
      </w:r>
    </w:p>
    <w:p>
      <w:pPr>
        <w:pStyle w:val="Normal"/>
        <w:numPr>
          <w:ilvl w:val="0"/>
          <w:numId w:val="6"/>
        </w:numPr>
        <w:tabs>
          <w:tab w:val="clear" w:pos="720"/>
          <w:tab w:val="left" w:pos="900" w:leader="none"/>
        </w:tabs>
        <w:spacing w:lineRule="atLeast" w:line="240"/>
        <w:ind w:left="990" w:right="638" w:hanging="450"/>
        <w:jc w:val="both"/>
        <w:rPr>
          <w:rFonts w:ascii="Arial" w:hAnsi="Arial" w:cs="Arial"/>
          <w:sz w:val="20"/>
          <w:szCs w:val="20"/>
          <w:lang w:val="es-MX"/>
        </w:rPr>
      </w:pPr>
      <w:r>
        <w:rPr>
          <w:rFonts w:cs="Arial" w:ascii="Arial" w:hAnsi="Arial"/>
          <w:sz w:val="20"/>
          <w:szCs w:val="20"/>
          <w:lang w:val="es-MX"/>
        </w:rPr>
        <w:t xml:space="preserve">Propone una libertad del hombre en todos los sentidos, libertad de prensa, de opinión. </w:t>
      </w:r>
    </w:p>
    <w:p>
      <w:pPr>
        <w:pStyle w:val="Normal"/>
        <w:numPr>
          <w:ilvl w:val="0"/>
          <w:numId w:val="6"/>
        </w:numPr>
        <w:tabs>
          <w:tab w:val="clear" w:pos="720"/>
          <w:tab w:val="left" w:pos="900" w:leader="none"/>
        </w:tabs>
        <w:spacing w:lineRule="atLeast" w:line="240"/>
        <w:ind w:left="990" w:right="638" w:hanging="450"/>
        <w:jc w:val="both"/>
        <w:rPr>
          <w:rFonts w:ascii="Arial" w:hAnsi="Arial" w:cs="Arial"/>
          <w:sz w:val="20"/>
          <w:szCs w:val="20"/>
          <w:lang w:val="es-MX"/>
        </w:rPr>
      </w:pPr>
      <w:r>
        <w:rPr>
          <w:rFonts w:cs="Arial" w:ascii="Arial" w:hAnsi="Arial"/>
          <w:sz w:val="20"/>
          <w:szCs w:val="20"/>
          <w:lang w:val="es-MX"/>
        </w:rPr>
        <w:t>Propone suprimir todas las ordenes religiosas e instituciones eclesiásticas.</w:t>
      </w:r>
    </w:p>
    <w:p>
      <w:pPr>
        <w:pStyle w:val="Normal"/>
        <w:numPr>
          <w:ilvl w:val="0"/>
          <w:numId w:val="6"/>
        </w:numPr>
        <w:tabs>
          <w:tab w:val="clear" w:pos="720"/>
          <w:tab w:val="left" w:pos="900" w:leader="none"/>
        </w:tabs>
        <w:spacing w:lineRule="atLeast" w:line="240"/>
        <w:ind w:left="990" w:right="638" w:hanging="450"/>
        <w:jc w:val="both"/>
        <w:rPr>
          <w:rFonts w:ascii="Arial" w:hAnsi="Arial" w:cs="Arial"/>
          <w:sz w:val="20"/>
          <w:szCs w:val="20"/>
          <w:lang w:val="es-MX"/>
        </w:rPr>
      </w:pPr>
      <w:r>
        <w:rPr>
          <w:rFonts w:cs="Arial" w:ascii="Arial" w:hAnsi="Arial"/>
          <w:sz w:val="20"/>
          <w:szCs w:val="20"/>
          <w:lang w:val="es-MX"/>
        </w:rPr>
        <w:t xml:space="preserve">Propone un gran desarrollo económico de la nación  para eliminar la bancarrota.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Como vicepresidente estaba Gómez Farías; Santa Anna nunca gobernó, nunca hizo nada por la nación, no le gustaba el gobierno y casi siempre dejaba que el vicepresidente resolviera los problemas, cuando él podía intervenir y solucionarlos lo hacía, para quedar como héroe de la nación. Gómez Frías crea las siguientes reformas liberales:</w:t>
      </w:r>
    </w:p>
    <w:p>
      <w:pPr>
        <w:pStyle w:val="Normal"/>
        <w:numPr>
          <w:ilvl w:val="0"/>
          <w:numId w:val="10"/>
        </w:numPr>
        <w:tabs>
          <w:tab w:val="clear" w:pos="720"/>
          <w:tab w:val="left" w:pos="189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imitar los fueros eclesiásticos: La educación deja de ser de los sacerdotes y se crea el departamento de la Educación Pública; ahora la educación pasa del estado.</w:t>
      </w:r>
    </w:p>
    <w:p>
      <w:pPr>
        <w:pStyle w:val="Normal"/>
        <w:numPr>
          <w:ilvl w:val="0"/>
          <w:numId w:val="10"/>
        </w:numPr>
        <w:tabs>
          <w:tab w:val="clear" w:pos="720"/>
          <w:tab w:val="left" w:pos="189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Suprimir diezmos.</w:t>
      </w:r>
    </w:p>
    <w:p>
      <w:pPr>
        <w:pStyle w:val="Normal"/>
        <w:numPr>
          <w:ilvl w:val="0"/>
          <w:numId w:val="10"/>
        </w:numPr>
        <w:tabs>
          <w:tab w:val="clear" w:pos="720"/>
          <w:tab w:val="left" w:pos="189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imitar los fueros militares, de 1821 a 1833 los militares son la parte activa de la historia nacional en cualquier aspect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urante ese 1833 se presentan fenómenos naturales: un terremoto y una epidemia de cólera. Los conservadores lo atribuían a que era un castigo divino por revelarse contra Di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anta Anna en ese entonces estaba en su hacienda de Veracruz por un pretexto de salud, se entera de todos los problemas y regresa a México; se provoca un autogolpe de estado; se deroga como presidente liberal y  se estable como presidente conservador; esto marca la caída de la república liberal y el nacimiento de la república centralist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república federal no funcionó pues  los políticos pensaba que la estabilidad del país dependía de cambios políticos cuando en la realidad, lo que se necesitaba era impulsar la vida económica de la nación. El  fracaso de la república federal se debió a la rivalidad entre liberales y conservadores, que nunca dejaron actuar libremente, pues los intereses eran primero que la soberanía nacional.</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stando ya en la república centralista se promulga una constitución centralista o 7 leyes constitucionales:</w:t>
      </w:r>
    </w:p>
    <w:p>
      <w:pPr>
        <w:pStyle w:val="Normal"/>
        <w:numPr>
          <w:ilvl w:val="0"/>
          <w:numId w:val="15"/>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a soberanía nacional.</w:t>
      </w:r>
    </w:p>
    <w:p>
      <w:pPr>
        <w:pStyle w:val="Normal"/>
        <w:numPr>
          <w:ilvl w:val="0"/>
          <w:numId w:val="15"/>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a tolerancia de aceptar como única religión la católica.</w:t>
      </w:r>
    </w:p>
    <w:p>
      <w:pPr>
        <w:pStyle w:val="Normal"/>
        <w:numPr>
          <w:ilvl w:val="0"/>
          <w:numId w:val="15"/>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Se establece la república centralista.</w:t>
      </w:r>
    </w:p>
    <w:p>
      <w:pPr>
        <w:pStyle w:val="Normal"/>
        <w:numPr>
          <w:ilvl w:val="0"/>
          <w:numId w:val="15"/>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El territorio se divide ya no en estados, sino en departamentos.</w:t>
      </w:r>
    </w:p>
    <w:p>
      <w:pPr>
        <w:pStyle w:val="Normal"/>
        <w:numPr>
          <w:ilvl w:val="0"/>
          <w:numId w:val="15"/>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Se crea un 4º  poder: El Poder Supremo Conservador.</w:t>
      </w:r>
    </w:p>
    <w:p>
      <w:pPr>
        <w:pStyle w:val="Normal"/>
        <w:numPr>
          <w:ilvl w:val="0"/>
          <w:numId w:val="15"/>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El periodo presidencial se alarga de 4 a 8 añ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urante la época colonial nunca se delimitó el territorio del norte; Francia toma la Louisiana y en 1720 se empieza a delimitar Texas. El  problema de la invasión de Texas fue que, existía muy poca población mexicana, estaba muy lejos como para mantenerla vigilada, Francia y E.U. habían pensado expande sus territorios hacia allá.</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 1819, España pierde a manos de E.U. la Florida; se firman los tratados Adams – Onlins donde se firma la división territorial entre México y E.U., colonos empiezan a poblar la zona. En 1824 un empresario Moisés Agustín establece algunas familias bajo la condición de ser católicos y respetar las leyes mexicanas. Condiciones que nunca fueron cumplidas.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desarrollo de la guerra fue así:</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Durante la prescindencia de  Santa Anna se comienza la guerra, México no estaba preparado para una guerra, Santa Anna es el que va al mando. El ejército pasa por San Antonio Bejar  acercándose a la costa y subiendo por el noroeste; aplican la táctica de “tierra quemada” (quemar  toda tierra fértil para no tener abastecimiento el ejercito contrario) y seguro de esto, descansan una noche en el pueblo de Galveston donde lo capturan. Lo obligan a firmar “Los tratados de Velasco” en mayo de 1836, puntos centrales:</w:t>
      </w:r>
    </w:p>
    <w:p>
      <w:pPr>
        <w:pStyle w:val="Normal"/>
        <w:numPr>
          <w:ilvl w:val="0"/>
          <w:numId w:val="12"/>
        </w:numPr>
        <w:tabs>
          <w:tab w:val="clear" w:pos="720"/>
          <w:tab w:val="left" w:pos="144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Se da por concluida la guerra.</w:t>
      </w:r>
    </w:p>
    <w:p>
      <w:pPr>
        <w:pStyle w:val="Normal"/>
        <w:numPr>
          <w:ilvl w:val="0"/>
          <w:numId w:val="12"/>
        </w:numPr>
        <w:tabs>
          <w:tab w:val="clear" w:pos="720"/>
          <w:tab w:val="left" w:pos="144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El ejército mexicano se retira hasta el río Bravo y no el río Nueces.</w:t>
      </w:r>
    </w:p>
    <w:p>
      <w:pPr>
        <w:pStyle w:val="Normal"/>
        <w:numPr>
          <w:ilvl w:val="0"/>
          <w:numId w:val="12"/>
        </w:numPr>
        <w:tabs>
          <w:tab w:val="clear" w:pos="720"/>
          <w:tab w:val="left" w:pos="144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Santa Anna se compromete a intervenir en el gobierno mexicano para que Texas obtenga su independenci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egalmente no poseen valor.</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Recordamos que después de la consumación de la independencia, muchos países extranjeros invirtieron capitales en México, pero, como se presenta muchos movimientos armados y constantes cambios políticos; donde podemos mencionar “El motín de la Acordada” donde se destruye una pastelería francesa, motivo por el cual Francia invade México. La causa real de la invasión es el expansionismo de Luis XVIII sobre América. Para no invadir Francia exige:</w:t>
      </w:r>
    </w:p>
    <w:p>
      <w:pPr>
        <w:pStyle w:val="Normal"/>
        <w:numPr>
          <w:ilvl w:val="0"/>
          <w:numId w:val="1"/>
        </w:numPr>
        <w:spacing w:lineRule="atLeast" w:line="240"/>
        <w:ind w:left="900" w:right="638" w:hanging="360"/>
        <w:jc w:val="both"/>
        <w:rPr>
          <w:rFonts w:ascii="Arial" w:hAnsi="Arial" w:cs="Arial"/>
          <w:sz w:val="20"/>
          <w:szCs w:val="20"/>
          <w:lang w:val="es-MX"/>
        </w:rPr>
      </w:pPr>
      <w:r>
        <w:rPr>
          <w:rFonts w:cs="Arial" w:ascii="Arial" w:hAnsi="Arial"/>
          <w:sz w:val="20"/>
          <w:szCs w:val="20"/>
          <w:lang w:val="es-MX"/>
        </w:rPr>
        <w:t>Indemnizar a Francia con 6 mil pesos por los daños sufridos a los franceses.</w:t>
      </w:r>
    </w:p>
    <w:p>
      <w:pPr>
        <w:pStyle w:val="Normal"/>
        <w:numPr>
          <w:ilvl w:val="0"/>
          <w:numId w:val="1"/>
        </w:numPr>
        <w:spacing w:lineRule="atLeast" w:line="240"/>
        <w:ind w:left="900" w:right="638" w:hanging="360"/>
        <w:jc w:val="both"/>
        <w:rPr>
          <w:rFonts w:ascii="Arial" w:hAnsi="Arial" w:cs="Arial"/>
          <w:sz w:val="20"/>
          <w:szCs w:val="20"/>
          <w:lang w:val="es-MX"/>
        </w:rPr>
      </w:pPr>
      <w:r>
        <w:rPr>
          <w:rFonts w:cs="Arial" w:ascii="Arial" w:hAnsi="Arial"/>
          <w:sz w:val="20"/>
          <w:szCs w:val="20"/>
          <w:lang w:val="es-MX"/>
        </w:rPr>
        <w:t>Que algunos jefes militares fueran destituidos de sus cargos.</w:t>
      </w:r>
    </w:p>
    <w:p>
      <w:pPr>
        <w:pStyle w:val="Normal"/>
        <w:numPr>
          <w:ilvl w:val="0"/>
          <w:numId w:val="1"/>
        </w:numPr>
        <w:spacing w:lineRule="atLeast" w:line="240"/>
        <w:ind w:left="900" w:right="638" w:hanging="360"/>
        <w:jc w:val="both"/>
        <w:rPr>
          <w:rFonts w:ascii="Arial" w:hAnsi="Arial" w:cs="Arial"/>
          <w:sz w:val="20"/>
          <w:szCs w:val="20"/>
          <w:lang w:val="es-MX"/>
        </w:rPr>
      </w:pPr>
      <w:r>
        <w:rPr>
          <w:rFonts w:cs="Arial" w:ascii="Arial" w:hAnsi="Arial"/>
          <w:sz w:val="20"/>
          <w:szCs w:val="20"/>
          <w:lang w:val="es-MX"/>
        </w:rPr>
        <w:t>Que se le exentara a ciudadanos franceses de algunos pagos comercial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éxico no acepta tal cosa, proposiciones absurdas que no tienen ningún sentido; como consecuencia Francia entra por Veracruz y se adueña de San Juan de Ulúa.  Santa Anna no era presidente, se entera de la invasión y va en defensa de la patria, mientras tanto, Anastasio Bustamante era presidente, Yucatán y Tampico pretenden separarse, Bustamante viaja para evitar la separación, Santa Anna toma la presidencia interinamente y firma los tratados de paz con Francia en marzo de 1839:</w:t>
      </w:r>
    </w:p>
    <w:p>
      <w:pPr>
        <w:pStyle w:val="Normal"/>
        <w:numPr>
          <w:ilvl w:val="0"/>
          <w:numId w:val="26"/>
        </w:numPr>
        <w:tabs>
          <w:tab w:val="clear" w:pos="720"/>
          <w:tab w:val="left" w:pos="159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México pagará una indemnización de 600,000 de pesos.</w:t>
      </w:r>
    </w:p>
    <w:p>
      <w:pPr>
        <w:pStyle w:val="Normal"/>
        <w:numPr>
          <w:ilvl w:val="0"/>
          <w:numId w:val="26"/>
        </w:numPr>
        <w:tabs>
          <w:tab w:val="clear" w:pos="720"/>
          <w:tab w:val="left" w:pos="159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Aceptar e iniciar el pago de deudas anteriores.</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Después de esto, Santa Anna regresa a su hacienda, toma el poder provisionalmente Nicolás Bravo, mientras regresa Bustamante; Santa Anna gobierna de 1837 a 1841 con intervalos. El gobierno de Bustamante tuvo varios problemas, constantes levantamientos armados; uno de ellos “El plan de Tacubaya en sep. de 1841, creado por Mariano Paredes y Arrillaga, puntos:</w:t>
      </w:r>
    </w:p>
    <w:p>
      <w:pPr>
        <w:pStyle w:val="Normal"/>
        <w:numPr>
          <w:ilvl w:val="0"/>
          <w:numId w:val="24"/>
        </w:numPr>
        <w:tabs>
          <w:tab w:val="clear" w:pos="720"/>
          <w:tab w:val="left" w:pos="900" w:leader="none"/>
        </w:tabs>
        <w:spacing w:lineRule="atLeast" w:line="240"/>
        <w:ind w:left="990" w:right="638" w:hanging="450"/>
        <w:jc w:val="both"/>
        <w:rPr>
          <w:rFonts w:ascii="Arial" w:hAnsi="Arial" w:cs="Arial"/>
          <w:sz w:val="20"/>
          <w:szCs w:val="20"/>
          <w:lang w:val="es-ES"/>
        </w:rPr>
      </w:pPr>
      <w:r>
        <w:rPr>
          <w:rFonts w:cs="Arial" w:ascii="Arial" w:hAnsi="Arial"/>
          <w:sz w:val="20"/>
          <w:szCs w:val="20"/>
          <w:lang w:val="es-ES"/>
        </w:rPr>
        <w:t>Destituir a Bustamante como presidente.</w:t>
      </w:r>
    </w:p>
    <w:p>
      <w:pPr>
        <w:pStyle w:val="Normal"/>
        <w:numPr>
          <w:ilvl w:val="0"/>
          <w:numId w:val="24"/>
        </w:numPr>
        <w:tabs>
          <w:tab w:val="clear" w:pos="720"/>
          <w:tab w:val="left" w:pos="900" w:leader="none"/>
        </w:tabs>
        <w:spacing w:lineRule="atLeast" w:line="240"/>
        <w:ind w:left="990" w:right="638" w:hanging="450"/>
        <w:jc w:val="both"/>
        <w:rPr>
          <w:rFonts w:ascii="Arial" w:hAnsi="Arial" w:cs="Arial"/>
          <w:sz w:val="20"/>
          <w:szCs w:val="20"/>
          <w:lang w:val="es-ES"/>
        </w:rPr>
      </w:pPr>
      <w:r>
        <w:rPr>
          <w:rFonts w:cs="Arial" w:ascii="Arial" w:hAnsi="Arial"/>
          <w:sz w:val="20"/>
          <w:szCs w:val="20"/>
          <w:lang w:val="es-ES"/>
        </w:rPr>
        <w:t>Reformar la constitución de 1836.</w:t>
      </w:r>
    </w:p>
    <w:p>
      <w:pPr>
        <w:pStyle w:val="Normal"/>
        <w:numPr>
          <w:ilvl w:val="0"/>
          <w:numId w:val="24"/>
        </w:numPr>
        <w:tabs>
          <w:tab w:val="clear" w:pos="720"/>
          <w:tab w:val="left" w:pos="900" w:leader="none"/>
        </w:tabs>
        <w:spacing w:lineRule="atLeast" w:line="240"/>
        <w:ind w:left="990" w:right="638" w:hanging="450"/>
        <w:jc w:val="both"/>
        <w:rPr>
          <w:rFonts w:ascii="Arial" w:hAnsi="Arial" w:cs="Arial"/>
          <w:sz w:val="20"/>
          <w:szCs w:val="20"/>
          <w:lang w:val="es-ES"/>
        </w:rPr>
      </w:pPr>
      <w:r>
        <w:rPr>
          <w:rFonts w:cs="Arial" w:ascii="Arial" w:hAnsi="Arial"/>
          <w:sz w:val="20"/>
          <w:szCs w:val="20"/>
          <w:lang w:val="es-ES"/>
        </w:rPr>
        <w:t>Convocar a una junta para colocar a un nuevo presidente.</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Después de destituir a Bustamante, Santa Anna toma la presidencia para establecer su primera dictadura. Como características tiene:</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Practicar la leva (tomar un pueblo y hacerlo militar a la fuerza).</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Incrementar la crisis económica al aumentar los impuestos y los créditos extranjeros.</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La enorme fortuna de los amigos del presidente.</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Suprimió todo tipo de libertades.</w:t>
      </w:r>
    </w:p>
    <w:p>
      <w:pPr>
        <w:pStyle w:val="Normal"/>
        <w:spacing w:lineRule="atLeast" w:line="240"/>
        <w:ind w:left="540" w:right="638" w:hanging="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anta Anna sale del gobierno para 1842, toma el gobierno Nicolás Bravo como presidente interino, convoca  a elecciones y Santa Anna sale electo una vez más  para gobernar de 1843 a 1851; pero, como no le gusta gobernar coloca como presidente interino a Valentín Canalizo durante 8 meses y después se produce otro cambio; José Joaquín Herrera  ocupara la presidencia por 2 meses. El exceso de cambios en el gobierno ocasiona un levantamiento en contra de Santa Anna a manos de Paredes y Arrillaga. Como presidente oficial es colocado José Joaquín Herrera quien trata de unificar a los dos partidos. Se crea un plan pare destituir a Herrera. “El plan de San Luis” creado por Paredes y Arrillaga, por medio de el plan se coloca él como presidente, no dura ni un año, intenta colocar una monarquía; es destituido y colocado Nicolás Bravo, más tarde se coloca al general Mariano Salas, con él se implanta la 2ª república federal.</w:t>
      </w:r>
    </w:p>
    <w:p>
      <w:pPr>
        <w:pStyle w:val="Normal"/>
        <w:spacing w:lineRule="atLeast" w:line="240"/>
        <w:ind w:left="540" w:right="638" w:hanging="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urante su gobierno se presenta la  invasión estadounidense, por las causas de  las supuestas doctrinas (“Monroe y el Destino Manifiesto”: Dios creo América para que E.U. se encargará de colonizarla), la anexión de Texas y los constantes problemas en la nación.</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E.U. pide en venta los territorios de la Alta California y que México aceptará como nueva frontera el río Bravo. E.U. invaden Arizona, Nuevo México, California, Chihuahua y Veracruz. Santa Anna sale a defender México, el gobierno del estado nunca hizo caso de los llamados de Santa Anna ya que tenían muchos problemas políticos y pocos estados ayudarían. E.U. avanza por Veracruz dándose varias batallas (Castillo de Chapultepec), avanzan hasta México y el 15 de sep. de 1847 hondea en suelo mexicano la bandera estadounidense. Manuel de la Peña y Peña firma “Los tratados Guadalupe Hidalgo”, puntos:</w:t>
      </w:r>
    </w:p>
    <w:p>
      <w:pPr>
        <w:pStyle w:val="Normal"/>
        <w:numPr>
          <w:ilvl w:val="0"/>
          <w:numId w:val="4"/>
        </w:numPr>
        <w:tabs>
          <w:tab w:val="clear" w:pos="720"/>
          <w:tab w:val="left" w:pos="1440" w:leader="none"/>
        </w:tabs>
        <w:spacing w:lineRule="atLeast" w:line="240"/>
        <w:ind w:left="1260" w:right="638" w:hanging="720"/>
        <w:jc w:val="both"/>
        <w:rPr>
          <w:rFonts w:ascii="Arial" w:hAnsi="Arial" w:cs="Arial"/>
          <w:sz w:val="20"/>
          <w:szCs w:val="20"/>
          <w:lang w:val="es-ES"/>
        </w:rPr>
      </w:pPr>
      <w:r>
        <w:rPr>
          <w:rFonts w:cs="Arial" w:ascii="Arial" w:hAnsi="Arial"/>
          <w:sz w:val="20"/>
          <w:szCs w:val="20"/>
          <w:lang w:val="es-ES"/>
        </w:rPr>
        <w:t>E.U. se compromete a indemnizar a los ciudadanos afectados en el conflicto.</w:t>
      </w:r>
    </w:p>
    <w:p>
      <w:pPr>
        <w:pStyle w:val="Normal"/>
        <w:numPr>
          <w:ilvl w:val="0"/>
          <w:numId w:val="4"/>
        </w:numPr>
        <w:tabs>
          <w:tab w:val="clear" w:pos="720"/>
          <w:tab w:val="left" w:pos="1440" w:leader="none"/>
        </w:tabs>
        <w:spacing w:lineRule="atLeast" w:line="240"/>
        <w:ind w:left="1260" w:right="638" w:hanging="720"/>
        <w:jc w:val="both"/>
        <w:rPr>
          <w:rFonts w:ascii="Arial" w:hAnsi="Arial" w:cs="Arial"/>
          <w:sz w:val="20"/>
          <w:szCs w:val="20"/>
          <w:lang w:val="es-ES"/>
        </w:rPr>
      </w:pPr>
      <w:r>
        <w:rPr>
          <w:rFonts w:cs="Arial" w:ascii="Arial" w:hAnsi="Arial"/>
          <w:sz w:val="20"/>
          <w:szCs w:val="20"/>
          <w:lang w:val="es-ES"/>
        </w:rPr>
        <w:t>Se acepta como frontera norte el río Bravo.</w:t>
      </w:r>
    </w:p>
    <w:p>
      <w:pPr>
        <w:pStyle w:val="Normal"/>
        <w:numPr>
          <w:ilvl w:val="0"/>
          <w:numId w:val="4"/>
        </w:numPr>
        <w:tabs>
          <w:tab w:val="clear" w:pos="720"/>
          <w:tab w:val="left" w:pos="1440" w:leader="none"/>
        </w:tabs>
        <w:spacing w:lineRule="atLeast" w:line="240"/>
        <w:ind w:left="1260" w:right="638" w:hanging="720"/>
        <w:jc w:val="both"/>
        <w:rPr>
          <w:rFonts w:ascii="Arial" w:hAnsi="Arial" w:cs="Arial"/>
          <w:sz w:val="20"/>
          <w:szCs w:val="20"/>
          <w:lang w:val="es-ES"/>
        </w:rPr>
      </w:pPr>
      <w:r>
        <w:rPr>
          <w:rFonts w:cs="Arial" w:ascii="Arial" w:hAnsi="Arial"/>
          <w:sz w:val="20"/>
          <w:szCs w:val="20"/>
          <w:lang w:val="es-ES"/>
        </w:rPr>
        <w:t>Se otorga a E.U. las zonas de la Alta California. Arizona y Nuevo México por 15 millones de pesos.</w:t>
      </w:r>
    </w:p>
    <w:p>
      <w:pPr>
        <w:pStyle w:val="Normal"/>
        <w:spacing w:lineRule="atLeast" w:line="240"/>
        <w:ind w:left="540" w:right="638" w:hanging="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spués de la intervención estadounidense agravio mas la situación económica, los secretarios de hacienda no duraban lo suficiente como para encontrar un plan de solución económica. Lo más grave de todo es que los indígenas seguían en la misma pobreza y en las mismas condiciones, eran explotados, despojados de sus tierras. La única forma de recuperar sus tierras era por medio de la rebelión. Las más importantes la rebelión de Yucatán y la de Sierra Gorda. Yucatán.- su líder Santiago Imán organiza una masacre alrededor de toda la península a tal grado que grandes funcionarios huyen rumbo a Cuba. E.U. propone a Yucatán anexarse  a su territorio. El gobierno mexicano les promete una restitución de tierras a cambio de no separase. Sierra Gorda.-  se lleva a cabo en los estados de Guanajuato, Querétaro, San Luis Potosí, es sofocada rápidamente.</w:t>
      </w:r>
    </w:p>
    <w:p>
      <w:pPr>
        <w:pStyle w:val="Normal"/>
        <w:spacing w:lineRule="atLeast" w:line="240"/>
        <w:ind w:left="540" w:right="638" w:hanging="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anta Anna sale expatriado en 1848, toma el poder Herrera quien ordena la hacienda pública, funda el Banco Nacional, inicia la construcción de ferrocarriles y la instalación de energía eléctrica. Un gran error trata de unir a los conservadores y liberales. Mariano Arista nuevo presidente 1851- 1853, continúa con la misma política que Herrera. “el Plan del Hospicio” puntos:</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Destituir a Mariano Arista</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Nombrar un nuevo presidente por elección (santa Anna).</w:t>
      </w:r>
    </w:p>
    <w:p>
      <w:pPr>
        <w:pStyle w:val="Normal"/>
        <w:numPr>
          <w:ilvl w:val="0"/>
          <w:numId w:val="5"/>
        </w:numPr>
        <w:tabs>
          <w:tab w:val="clear" w:pos="720"/>
          <w:tab w:val="left" w:pos="750" w:leader="none"/>
        </w:tabs>
        <w:spacing w:lineRule="atLeast" w:line="240"/>
        <w:ind w:left="915" w:right="638" w:hanging="375"/>
        <w:jc w:val="both"/>
        <w:rPr>
          <w:rFonts w:ascii="Arial" w:hAnsi="Arial" w:cs="Arial"/>
          <w:sz w:val="20"/>
          <w:szCs w:val="20"/>
          <w:lang w:val="es-ES"/>
        </w:rPr>
      </w:pPr>
      <w:r>
        <w:rPr>
          <w:rFonts w:cs="Arial" w:ascii="Arial" w:hAnsi="Arial"/>
          <w:sz w:val="20"/>
          <w:szCs w:val="20"/>
          <w:lang w:val="es-ES"/>
        </w:rPr>
        <w:t>Cambiar la constitución central por una federal.</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Las características de la 2ª dictadura santanista son: instala una república de corte liberal, genera una bancarrota peor que la anterior, incrementa nuevos impuestos por cosas realmente estúpidas, pone en venta el territorio de la Mesilla por 10 millones de pesos, se establece la formación del himno nacional. Por todo esto y mucho más se crean rebeliones en contra de Santa Anna, su caída definitiva con la revolución de Ayutla bajo la dirección de Juan Álvarez.</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ind w:left="540" w:right="638" w:hanging="0"/>
        <w:jc w:val="both"/>
        <w:rPr>
          <w:rFonts w:ascii="Arial" w:hAnsi="Arial" w:cs="Arial"/>
          <w:b/>
          <w:b/>
          <w:sz w:val="20"/>
          <w:szCs w:val="20"/>
          <w:u w:val="single"/>
          <w:lang w:val="es-MX"/>
        </w:rPr>
      </w:pPr>
      <w:bookmarkStart w:id="16" w:name="revol"/>
      <w:bookmarkEnd w:id="16"/>
      <w:r>
        <w:rPr>
          <w:rFonts w:cs="Arial" w:ascii="Arial" w:hAnsi="Arial"/>
          <w:b/>
          <w:sz w:val="20"/>
          <w:szCs w:val="20"/>
          <w:u w:val="single"/>
          <w:lang w:val="es-MX"/>
        </w:rPr>
        <w:t>La revolución de Ayutla.</w:t>
      </w:r>
    </w:p>
    <w:p>
      <w:pPr>
        <w:pStyle w:val="Normal"/>
        <w:spacing w:lineRule="atLeast" w:line="240"/>
        <w:ind w:left="540" w:right="638" w:hanging="0"/>
        <w:jc w:val="both"/>
        <w:rPr>
          <w:rFonts w:ascii="Arial" w:hAnsi="Arial" w:cs="Arial"/>
          <w:sz w:val="20"/>
          <w:szCs w:val="20"/>
          <w:lang w:val="es-MX"/>
        </w:rPr>
      </w:pPr>
      <w:bookmarkStart w:id="17" w:name="revol"/>
      <w:bookmarkEnd w:id="17"/>
      <w:r>
        <w:rPr>
          <w:rFonts w:eastAsia="Arial" w:cs="Arial" w:ascii="Arial" w:hAnsi="Arial"/>
          <w:sz w:val="20"/>
          <w:szCs w:val="20"/>
          <w:lang w:val="es-MX"/>
        </w:rPr>
        <w:t xml:space="preserve">    </w:t>
      </w:r>
      <w:r>
        <w:rPr>
          <w:rFonts w:cs="Arial" w:ascii="Arial" w:hAnsi="Arial"/>
          <w:sz w:val="20"/>
          <w:szCs w:val="20"/>
          <w:lang w:val="es-MX"/>
        </w:rPr>
        <w:t xml:space="preserve">Juan  Álvarez derrota a Santa Anna, éste luchó al lado de Morelos y Guerrero. Se levantó en armas por medio del plan de  Ayutla en marzo de 1854: objetivos -  destituir a Santa Anna y su dictadura,  -  reformar la constitución y reinstalar el sistema federalista. –Convocar a nuevas elecciones.  A  Álvarez se le unieron Melchor Ocampo, Guillermo  Prieto, Miguel Lerdo de Tejada, Ignacio Comonfort,  Ponciano Arrillaga, Porfirio Díaz y Benito Juárez. Por supuesto que el </w:t>
      </w:r>
      <w:r>
        <w:rPr>
          <w:rFonts w:cs="Arial" w:ascii="Arial" w:hAnsi="Arial"/>
          <w:sz w:val="20"/>
          <w:szCs w:val="20"/>
          <w:u w:val="single"/>
          <w:lang w:val="es-MX"/>
        </w:rPr>
        <w:t>sector campesino</w:t>
      </w:r>
      <w:r>
        <w:rPr>
          <w:rFonts w:cs="Arial" w:ascii="Arial" w:hAnsi="Arial"/>
          <w:sz w:val="20"/>
          <w:szCs w:val="20"/>
          <w:lang w:val="es-MX"/>
        </w:rPr>
        <w:t xml:space="preserve"> también se le unió a Álvarez ya que </w:t>
      </w:r>
      <w:r>
        <w:rPr>
          <w:rFonts w:cs="Arial" w:ascii="Arial" w:hAnsi="Arial"/>
          <w:sz w:val="20"/>
          <w:szCs w:val="20"/>
          <w:u w:val="single"/>
          <w:lang w:val="es-MX"/>
        </w:rPr>
        <w:t>exigían el reparto de agrario de tierras, que  Alvarez  prometió</w:t>
      </w:r>
      <w:r>
        <w:rPr>
          <w:rFonts w:cs="Arial" w:ascii="Arial" w:hAnsi="Arial"/>
          <w:sz w:val="20"/>
          <w:szCs w:val="20"/>
          <w:lang w:val="es-MX"/>
        </w:rPr>
        <w:t xml:space="preserve"> </w:t>
      </w:r>
      <w:r>
        <w:rPr>
          <w:rFonts w:cs="Arial" w:ascii="Arial" w:hAnsi="Arial"/>
          <w:sz w:val="20"/>
          <w:szCs w:val="20"/>
          <w:u w:val="single"/>
          <w:lang w:val="es-MX"/>
        </w:rPr>
        <w:t>después de dicha revolu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uando Álvarez  asume la presidencia, lo prometido a los campesinos es nulo  (1er. problema),  se enfrenta al grupo conservador y al clero (2º problema), el grupo liberal radical  (3er   problema)  y su edad.</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GNACIO COMONFORT.</w:t>
      </w:r>
    </w:p>
    <w:p>
      <w:pPr>
        <w:pStyle w:val="Normal"/>
        <w:numPr>
          <w:ilvl w:val="0"/>
          <w:numId w:val="13"/>
        </w:numPr>
        <w:tabs>
          <w:tab w:val="clear" w:pos="720"/>
          <w:tab w:val="left" w:pos="1229"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Estabilizó a los grupos de liberales radicales</w:t>
      </w:r>
    </w:p>
    <w:p>
      <w:pPr>
        <w:pStyle w:val="Normal"/>
        <w:numPr>
          <w:ilvl w:val="0"/>
          <w:numId w:val="13"/>
        </w:numPr>
        <w:tabs>
          <w:tab w:val="clear" w:pos="720"/>
          <w:tab w:val="left" w:pos="1229"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Impulsó la economía nacional, colocó alambrado público en la ciudad (sólo ciertas partes) y gas metropolitano, él inició la construcción del ferrocarril  Mex.-Ver.</w:t>
      </w:r>
    </w:p>
    <w:p>
      <w:pPr>
        <w:pStyle w:val="Normal"/>
        <w:numPr>
          <w:ilvl w:val="0"/>
          <w:numId w:val="13"/>
        </w:numPr>
        <w:tabs>
          <w:tab w:val="clear" w:pos="720"/>
          <w:tab w:val="left" w:pos="1229"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Inauguró muchas escuelas y construyó la biblioteca nacional,</w:t>
      </w:r>
    </w:p>
    <w:p>
      <w:pPr>
        <w:pStyle w:val="Normal"/>
        <w:numPr>
          <w:ilvl w:val="0"/>
          <w:numId w:val="13"/>
        </w:numPr>
        <w:tabs>
          <w:tab w:val="clear" w:pos="720"/>
          <w:tab w:val="left" w:pos="1229"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Organiza a los ejércitos  y pacifica al país.</w:t>
      </w:r>
    </w:p>
    <w:p>
      <w:pPr>
        <w:pStyle w:val="Normal"/>
        <w:numPr>
          <w:ilvl w:val="0"/>
          <w:numId w:val="13"/>
        </w:numPr>
        <w:tabs>
          <w:tab w:val="clear" w:pos="720"/>
          <w:tab w:val="left" w:pos="1229" w:leader="none"/>
        </w:tabs>
        <w:spacing w:lineRule="atLeast" w:line="240"/>
        <w:ind w:left="900" w:right="638" w:hanging="360"/>
        <w:jc w:val="both"/>
        <w:rPr/>
      </w:pPr>
      <w:r>
        <w:rPr>
          <w:rFonts w:cs="Arial" w:ascii="Arial" w:hAnsi="Arial"/>
          <w:sz w:val="20"/>
          <w:szCs w:val="20"/>
          <w:lang w:val="es-MX"/>
        </w:rPr>
        <w:t xml:space="preserve">Coloca a Benito Juárez como </w:t>
      </w:r>
      <w:r>
        <w:rPr>
          <w:rFonts w:cs="Arial" w:ascii="Arial" w:hAnsi="Arial"/>
          <w:sz w:val="20"/>
          <w:szCs w:val="20"/>
          <w:u w:val="single"/>
          <w:lang w:val="es-MX"/>
        </w:rPr>
        <w:t>presidente de la Suprema Corte de</w:t>
      </w:r>
      <w:r>
        <w:rPr>
          <w:rFonts w:cs="Arial" w:ascii="Arial" w:hAnsi="Arial"/>
          <w:sz w:val="20"/>
          <w:szCs w:val="20"/>
          <w:lang w:val="es-MX"/>
        </w:rPr>
        <w:t xml:space="preserve">  </w:t>
      </w:r>
      <w:r>
        <w:rPr>
          <w:rFonts w:cs="Arial" w:ascii="Arial" w:hAnsi="Arial"/>
          <w:sz w:val="20"/>
          <w:szCs w:val="20"/>
          <w:u w:val="single"/>
          <w:lang w:val="es-MX"/>
        </w:rPr>
        <w:t>Justicia</w:t>
      </w:r>
      <w:r>
        <w:rPr>
          <w:rFonts w:cs="Arial" w:ascii="Arial" w:hAnsi="Arial"/>
          <w:sz w:val="20"/>
          <w:szCs w:val="20"/>
          <w:lang w:val="es-MX"/>
        </w:rPr>
        <w:t xml:space="preserve">, que, </w:t>
      </w:r>
      <w:r>
        <w:rPr>
          <w:rFonts w:cs="Arial" w:ascii="Arial" w:hAnsi="Arial"/>
          <w:sz w:val="20"/>
          <w:szCs w:val="20"/>
          <w:u w:val="single"/>
          <w:lang w:val="es-MX"/>
        </w:rPr>
        <w:t>a la ausencia del presidente constitucional</w:t>
      </w:r>
      <w:r>
        <w:rPr>
          <w:rFonts w:cs="Arial" w:ascii="Arial" w:hAnsi="Arial"/>
          <w:sz w:val="20"/>
          <w:szCs w:val="20"/>
          <w:lang w:val="es-MX"/>
        </w:rPr>
        <w:t xml:space="preserve">, </w:t>
      </w:r>
      <w:r>
        <w:rPr>
          <w:rFonts w:cs="Arial" w:ascii="Arial" w:hAnsi="Arial"/>
          <w:sz w:val="20"/>
          <w:szCs w:val="20"/>
          <w:u w:val="single"/>
          <w:lang w:val="es-MX"/>
        </w:rPr>
        <w:t>debería ocupar el cargo el presidente de la Suprema Corte de  Justicia</w:t>
      </w:r>
      <w:r>
        <w:rPr>
          <w:rFonts w:cs="Arial" w:ascii="Arial" w:hAnsi="Arial"/>
          <w:sz w:val="20"/>
          <w:szCs w:val="20"/>
          <w:lang w:val="es-MX"/>
        </w:rPr>
        <w:t>,</w:t>
      </w:r>
    </w:p>
    <w:p>
      <w:pPr>
        <w:pStyle w:val="Normal"/>
        <w:numPr>
          <w:ilvl w:val="0"/>
          <w:numId w:val="13"/>
        </w:numPr>
        <w:tabs>
          <w:tab w:val="clear" w:pos="720"/>
          <w:tab w:val="left" w:pos="1229"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Expulsa a los jesuitas por 2ª ocasión, 1856- se ponen en marcha LA LEY DE DESAMORTIZACIÓN O LA LEY LERDO. Que dice que toda tierra que no se haga producir pasará a manos del estado, el objetivo real era desaparecer los latifundios que tenía la iglesia; en realidad esas tierras nunca se hicieron producir  ni en la iglesia ni en el estad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57 febrero- se acepta la nueva constitución de  México,  que decí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México es un gobierno republicano y federal, - todos los individuos son libres, - la república tiene 24 estados, - ya no hay sistema latifundista, es decir ya no puede haber propiedad privad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GUERRA DE REFORM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sta guerra es el origen de todos los descontentos del grupo conservador por las leyes dictadas en la constitución.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857- Se convoca a elecciones, el candidato electo es Comonfort otra vez; causa del conflict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Felix Zuloaga (conservador)  se levanta en armas con  “El  Plan de Religión y Fueros”, objetivos: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Destituir a Comonfort,</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 Suprimir las leyes de reforma, </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Convocar a elecciones y restaurar  la constitución.</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Consiguieron el apoyo del  Papa Pío IX.</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México se instaló por única vez, un doble gobierno: el de Juárez y el de Zuloaga. El gobierno de Juárez era el legal;  Juárez era el presidente de la Suprema  Corte de Justicia y tenía que ocupar ese puesto. Zuloaga impuso su gobierno.  Juárez se traslada a Veracruz por el canal de Panamá; ahí redacta las leyes de  Reforma 1859-1861:</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 xml:space="preserve">La iglesia se desliga del estado, la iglesia sólo tratará asuntos eclesiásticos. </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nacionalizan los bienes de la iglesia, lo que era parte de  ésta ahora pasan a ser del estad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Desaparece toda orden religiosa en  Méxic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instituye el registro civil.</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expropian cementerios, horfanatorios, hospitales, etc. Pasan a ser del estad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l estado controla la educa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os dos grupos, los liberales y conservadores necesitan dinero, cada uno, por su lado pacta con diferentes a países a cambio de dinero y apoy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liberales pactaron con Estados Unidos 4 millones de pesos a cambio del libre comercio por el istmo de Tehuantepec, E.U. tenía encima la guerra civil, no le importó much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conservadores pidieron a Europa y España  protección  y apoyo.  Los tratados nunca se cumpliero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ª  REPUBLICA RESTAURADA.</w:t>
      </w:r>
    </w:p>
    <w:p>
      <w:pPr>
        <w:pStyle w:val="Normal"/>
        <w:spacing w:lineRule="atLeast" w:line="240"/>
        <w:ind w:left="540" w:right="638"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González Ortega e Ignacio Zaragoza  derrotaron al grupo conservador, </w:t>
      </w:r>
      <w:r>
        <w:rPr>
          <w:rFonts w:cs="Arial" w:ascii="Arial" w:hAnsi="Arial"/>
          <w:sz w:val="20"/>
          <w:szCs w:val="20"/>
          <w:u w:val="single"/>
          <w:lang w:val="es-MX"/>
        </w:rPr>
        <w:t xml:space="preserve"> esto marca el triunfo del sistema liberal mexicano y al mismo tiempo señala el restablecimiento de la república federa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61- Juárez es presidente constitucional y pone en función todas las leyes.  Existía un gran desorden después de la guerra, Juárez tomó las siguientes  medidas:                                                                - Expulsar  a todos los religiosos que apoyen al grupo conservador,</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Todo conservador capturado sería fusilad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olicitar a los países que apoyan  al grupo conservador como España, Guatemala y Ecuador, retiren su ayuda prestad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la economía, México tiene problemas, pone en venta las propiedades adquiridas con la ley Lerdo, se tiene una deuda contraído con Francia, España e Inglaterra.  Los tres países concuerdan  invadir México bajo el nombre de la  “Alianza Tripartita”.  Juárez manda alguien para llegar a un acuerdo, España e  Inglaterra aceptan, Francia tenía deseos de expansión  sobre México y por eso no acept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2ª  invasión frances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Francia intenta entrar por Puebla, el ejército mexicano le hace frente y México gana la batalla (5 de mayo),  Francia lo vuelve a intentar y lo logra (18 de mayo), mientras tanto un grupo de conservadores va  a Europa a pedirle a Fernando  Maximiliano de Habsburgo que gobierne Méxi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2º  Imperio Mexican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ximiliano era de corte liberal  por lo que congeniaba bastante bien con Juárez, esto fue uno de sus principales problemas, tuvo bastantes enemigos: el grupo conservador, la iglesia, el pueblo francés y  Napoleón III.</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64- Francia tiene en puerta en conflicto con Prusia por lo que necesitan al ejército francés en Europa, principal apoyo de Maximilian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65-. Fin de la guerra civil en E.U., Juárez tiene el apoyo de está na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Maximiliano es hecho prisionero y fusilado  en el cerro de las campanas el 1867.</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2ª  República restaurad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Juárez se enfrentó a muchos problemas com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una administración pública desorganizada,</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gobierno en bancarrota,</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xceso de soldados en el ejércit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Industria, minería, agricultura, fábricas, en total atras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r eso Juárez tuvo que tomar las siguientes medida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se inició el pago de la duda extern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la renovación de la construcción del ferrocarril  Mex.-Ver. ,</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reglamenta la institución pública controlada por el estad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A muchos soldados se le convierte en civil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gobierno de Juárez está por terminar, se convoca a elecciones para reanudar su gobierno, pero esta 2ª  reelección les trajo muchos problemas; rebeliones en diferentes estados de la república.  Destituyen a Juárez con ”El plan de la Noria” puntos centrale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Destituir a Juárez,</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Levantar al pueblo en contra de Juárez,</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Reformar el congreso y la constitución,</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No-reelección presidencia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EL GOBIERNO DE SEBASTIÁN LERDO DE TEJADA.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72-1875.</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Característica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Da un impulso a la educación pública (primaria y secundaria),</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acifica a la nación,</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Crea la cámara de senadore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Continúa la construcción de ferrocarril,</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resencia de capitales extranjer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75- ELECCIONES PRESIDENCIAL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stulados.  Porfirio Díaz y Lerdo de Tejada,  éste último ganador,  Díaz se levanta en armas para destituir a Lerdo baj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El Plan  de Tuxtepec” en enero de 1876, punto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No-reelección  de presidentes y gobernadore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Desconocer a Lerdo de Tejada,</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Reconocer a los gobernadores que se unan al plan,</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ntregar la presidencia a José  María Iglesia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Hacer cumplir todas las leyes de la constitu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RÉGIMEN DE PORFIRIO DÍAZ 1876-1910.</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rfirio Díaz se reelige  7 veces, hizo mucho por el país en motivos de economía, desarrolló la minería, la industria, el comercio, la agricultura, etc., pero estas mejorías  llegaban a solo ciertos sectores de la sociedad, a los que en realidad necesitaban  la  ayuda nunca se les hizo llegar.</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ª  Presidencia de Díaz.</w:t>
      </w:r>
    </w:p>
    <w:p>
      <w:pPr>
        <w:pStyle w:val="Normal"/>
        <w:spacing w:lineRule="atLeast" w:line="240"/>
        <w:ind w:left="540" w:right="638"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Se apegó a las leyes de la constitución, pacifica a la nación de una manera muy violenta, promovió el caciquismo  para controlar los desordenes y </w:t>
      </w:r>
      <w:r>
        <w:rPr>
          <w:rFonts w:cs="Arial" w:ascii="Arial" w:hAnsi="Arial"/>
          <w:sz w:val="20"/>
          <w:szCs w:val="20"/>
          <w:u w:val="single"/>
          <w:lang w:val="es-MX"/>
        </w:rPr>
        <w:t>para satisfacer sus ambiciones personales de riquezas personales y de poder políti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Desde el gobierno de Juárez estaban rotas las relaciones diplomáticas con España Francia e Inglaterra, pero con E.U. se tenía un gran apoy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1879-. Eleccion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andidatos: Trinidad García de la Cadena, Justo Benitez, Juan N. Méndez, Manuel María Zumacona, Manuel González.</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Manuel González fue el títere de Díaz, ya que hacía todo lo que él le decía; esto lo hizo Díaz para respetar la ley que él mismo decretó:  </w:t>
      </w:r>
      <w:r>
        <w:rPr>
          <w:rFonts w:cs="Arial" w:ascii="Arial" w:hAnsi="Arial"/>
          <w:i/>
          <w:sz w:val="20"/>
          <w:szCs w:val="20"/>
          <w:lang w:val="es-MX"/>
        </w:rPr>
        <w:t>no- reelec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González impulsó la construcción de varias vías de ferrocarril (Mex.- Cd. Juárez, Mex.-Ver.-Tuxtepec), construcción de astiller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fundó el Banco Nacional Mexican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nauguró la Biblioteca Nacional,</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inicia la explotación de petróleo con capitales extranjero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aclera el problema de la región de Chiapas y Guatemala, la zona del Zoconuzco pertenece a Méxic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n esta presidencia se reanudan las relaciones diplomáticas con Europ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Díaz siempre desacredita a González y lo obliga a hacer un cambio en la costitución: </w:t>
      </w:r>
      <w:r>
        <w:rPr>
          <w:rFonts w:cs="Arial" w:ascii="Arial" w:hAnsi="Arial"/>
          <w:sz w:val="20"/>
          <w:szCs w:val="20"/>
          <w:u w:val="single"/>
          <w:lang w:val="es-MX"/>
        </w:rPr>
        <w:t>la posibilidad de reelec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efecto Díaz se reelige, trata de ganarse al pueblo y a todos sus enemigos, es decir, quiere tener a todos  en paz. Esto implica la perdida de garantías individuales, libertades.  Presencia de capitales extranjeros (España, Francia, Inglaterra, E.U.) en  Méxi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2ª  dictadura.</w:t>
      </w:r>
    </w:p>
    <w:p>
      <w:pPr>
        <w:pStyle w:val="Normal"/>
        <w:spacing w:lineRule="atLeast" w:line="240"/>
        <w:ind w:left="540" w:right="638"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Para el extranjero hay una tranquilidad aparente, se forma </w:t>
      </w:r>
      <w:r>
        <w:rPr>
          <w:rFonts w:cs="Arial" w:ascii="Arial" w:hAnsi="Arial"/>
          <w:sz w:val="20"/>
          <w:szCs w:val="20"/>
          <w:u w:val="single"/>
          <w:lang w:val="es-MX"/>
        </w:rPr>
        <w:t>el Partido Único Liberal</w:t>
      </w:r>
      <w:r>
        <w:rPr>
          <w:rFonts w:cs="Arial" w:ascii="Arial" w:hAnsi="Arial"/>
          <w:sz w:val="20"/>
          <w:szCs w:val="20"/>
          <w:lang w:val="es-MX"/>
        </w:rPr>
        <w:t xml:space="preserve"> comformado por Justo Sierra y Jose Ives limantour.</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3ª  dictadur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risis económica.- motivos: poca producción agrícola y la disminución mundial el en precio de la plata.  LLega Matías Romero Rubio quien crea un plan de desarroll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Suspender los subsidios  a ferrocarriles y otras obras pública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incrementar algunos impuestos en las importaciones y exportacione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olicitar prestamos a otros país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imantour lleva a cabo este pla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4ª reelección de Díaz.</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l sistema político era muy viejo ya, nunca se habían hecho cambios,</w:t>
      </w:r>
    </w:p>
    <w:p>
      <w:pPr>
        <w:pStyle w:val="Normal"/>
        <w:numPr>
          <w:ilvl w:val="0"/>
          <w:numId w:val="13"/>
        </w:numPr>
        <w:spacing w:lineRule="atLeast" w:line="240"/>
        <w:ind w:left="540" w:right="638" w:hanging="360"/>
        <w:jc w:val="both"/>
        <w:rPr/>
      </w:pPr>
      <w:r>
        <w:rPr>
          <w:rFonts w:cs="Arial" w:ascii="Arial" w:hAnsi="Arial"/>
          <w:sz w:val="20"/>
          <w:szCs w:val="20"/>
          <w:lang w:val="es-MX"/>
        </w:rPr>
        <w:t xml:space="preserve">Se presenta una * </w:t>
      </w:r>
      <w:r>
        <w:rPr>
          <w:rFonts w:cs="Arial" w:ascii="Arial" w:hAnsi="Arial"/>
          <w:sz w:val="20"/>
          <w:szCs w:val="20"/>
          <w:u w:val="single"/>
          <w:lang w:val="es-MX"/>
        </w:rPr>
        <w:t>oligarquía financiera</w:t>
      </w:r>
      <w:r>
        <w:rPr>
          <w:rFonts w:cs="Arial" w:ascii="Arial" w:hAnsi="Arial"/>
          <w:sz w:val="20"/>
          <w:szCs w:val="20"/>
          <w:lang w:val="es-MX"/>
        </w:rPr>
        <w:t xml:space="preserve"> en México.</w:t>
      </w:r>
    </w:p>
    <w:p>
      <w:pPr>
        <w:pStyle w:val="Normal"/>
        <w:numPr>
          <w:ilvl w:val="0"/>
          <w:numId w:val="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Grupo de hombres que controla casi en su totalidad la política y la economía.</w:t>
      </w:r>
    </w:p>
    <w:p>
      <w:pPr>
        <w:pStyle w:val="Normal"/>
        <w:spacing w:lineRule="atLeast" w:line="240"/>
        <w:ind w:left="540" w:right="638" w:hanging="0"/>
        <w:jc w:val="both"/>
        <w:rPr/>
      </w:pPr>
      <w:r>
        <w:rPr>
          <w:rFonts w:cs="Arial" w:ascii="Arial" w:hAnsi="Arial"/>
          <w:sz w:val="20"/>
          <w:szCs w:val="20"/>
          <w:lang w:val="es-MX"/>
        </w:rPr>
        <w:t>Estas son las dos</w:t>
      </w:r>
      <w:r>
        <w:rPr>
          <w:rFonts w:cs="Arial" w:ascii="Arial" w:hAnsi="Arial"/>
          <w:sz w:val="20"/>
          <w:szCs w:val="20"/>
          <w:u w:val="single"/>
          <w:lang w:val="es-MX"/>
        </w:rPr>
        <w:t xml:space="preserve"> únicas </w:t>
      </w:r>
      <w:r>
        <w:rPr>
          <w:rFonts w:cs="Arial" w:ascii="Arial" w:hAnsi="Arial"/>
          <w:sz w:val="20"/>
          <w:szCs w:val="20"/>
          <w:lang w:val="es-MX"/>
        </w:rPr>
        <w:t>razones de la decadencia del gobierno de Díaz.  Era necesario una reestructuración política, en 1899 Díaz le ofreció la presidencia a Limantour, pero sus padres no eran mexicanos por lo que él no podía ser presidente, esto lo sabía muy bien  Díaz pero  no le importó. Y así aceptó su 6ª  reelec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COMERCIO EXTERNO E INTERN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ferrocarriles no eran mexicanos 100%, los particulares dueños de éstos tenían concesiones. Limantour en 1900 publicó  “La Ley General de los Ferrocarril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Las concesiones a un máximo improrrogable de 99 año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Las concesiones no forman monopolio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Los ferrocarriles serán mexican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os ferrocarriles beneficiaron a las industrias, minas, fábricas, agilizaron el comercio pero, perjudicaron a la sociedad ya que los viajes nunca paraban en las ciudad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agricultura nunca fue la base de la economía porfirista, nunca se le prestó la atención necesaria  y se promovían los latifundi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Aspectos financieros y monetario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resencia de instituciones extranjeras como el banco de Londres en 1864, el Banco Mercantil de México, El Banco Internacional Hipotecario, Banco de Empleados y el Monte de Piedad.</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n 1884 se establece el Código de Comercio, derogado en 1889. En 1897 se crea la Ley General de Instituciones de Crédit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xistió un tiempo en que el peso y el dólar tenían la misma paridad, no duró mucho.</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acuñaron monedas en oro y plata, tuvieron mucho valor en el país y en el extranjero ya que México fue la primer nación en  acuñar monedas en metales precios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nversiones extranjera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Inglaterra  invirtió en la minería,</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Francia invierte en los ferrocarriles, bancos y minas de cobre,</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Alemania invierte en productos químicos, maquinaria electrónica y productos de ferretería.</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Grandes empresas controlaban gran actividad económic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Francisco Bulnes habla sobre la política tomada por Díaz:</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Vendió a 28 de sus amigos 50 millones de hectáreas fértiles explotados por extranjeros que ellos nunca harían producir.</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ntregó al alemán Luis Huller  el control total de la Baja California para su provecho personal.</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A la empresa Roquefeller se le entregaron grandes extensiones de tierras tropicales para la explotación del hule.</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Otros amigos se les entregó varias hectáreas en Chihuahua, y a  otros se les permitió adueñarse de minas en Pachuca, Real del Monte y Santa  Jertrudis.</w:t>
      </w:r>
    </w:p>
    <w:p>
      <w:pPr>
        <w:pStyle w:val="Normal"/>
        <w:numPr>
          <w:ilvl w:val="0"/>
          <w:numId w:val="13"/>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ermitió a la papelera San Rafael talar millones de hectáreas de bosques para producir papel.</w:t>
      </w:r>
    </w:p>
    <w:p>
      <w:pPr>
        <w:pStyle w:val="Normal"/>
        <w:spacing w:lineRule="atLeast" w:line="240"/>
        <w:ind w:left="540" w:right="638" w:hanging="0"/>
        <w:jc w:val="both"/>
        <w:rPr/>
      </w:pPr>
      <w:r>
        <w:rPr>
          <w:rFonts w:cs="Arial" w:ascii="Arial" w:hAnsi="Arial"/>
          <w:sz w:val="20"/>
          <w:szCs w:val="20"/>
          <w:lang w:val="es-MX"/>
        </w:rPr>
        <w:t xml:space="preserve">Todo esto hizo darse cuenta que México estaba gobernada por capitales extranjeros, que no iban a durar mucho ya que perjudican a la sociedad  y demuestran que México no podrá ser independiente económicamente hablando.  Pero esa </w:t>
      </w:r>
      <w:r>
        <w:rPr>
          <w:rFonts w:cs="Arial" w:ascii="Arial" w:hAnsi="Arial"/>
          <w:sz w:val="20"/>
          <w:szCs w:val="20"/>
          <w:u w:val="single"/>
          <w:lang w:val="es-MX"/>
        </w:rPr>
        <w:t>dependencia</w:t>
      </w:r>
      <w:r>
        <w:rPr>
          <w:rFonts w:cs="Arial" w:ascii="Arial" w:hAnsi="Arial"/>
          <w:sz w:val="20"/>
          <w:szCs w:val="20"/>
          <w:lang w:val="es-MX"/>
        </w:rPr>
        <w:t xml:space="preserve"> </w:t>
      </w:r>
      <w:r>
        <w:rPr>
          <w:rFonts w:cs="Arial" w:ascii="Arial" w:hAnsi="Arial"/>
          <w:sz w:val="20"/>
          <w:szCs w:val="20"/>
          <w:u w:val="single"/>
          <w:lang w:val="es-MX"/>
        </w:rPr>
        <w:t>la</w:t>
      </w:r>
      <w:r>
        <w:rPr>
          <w:rFonts w:cs="Arial" w:ascii="Arial" w:hAnsi="Arial"/>
          <w:sz w:val="20"/>
          <w:szCs w:val="20"/>
          <w:lang w:val="es-MX"/>
        </w:rPr>
        <w:t xml:space="preserve"> misma </w:t>
      </w:r>
      <w:r>
        <w:rPr>
          <w:rFonts w:cs="Arial" w:ascii="Arial" w:hAnsi="Arial"/>
          <w:sz w:val="20"/>
          <w:szCs w:val="20"/>
          <w:u w:val="single"/>
          <w:lang w:val="es-MX"/>
        </w:rPr>
        <w:t xml:space="preserve">nación </w:t>
      </w:r>
      <w:r>
        <w:rPr>
          <w:rFonts w:cs="Arial" w:ascii="Arial" w:hAnsi="Arial"/>
          <w:sz w:val="20"/>
          <w:szCs w:val="20"/>
          <w:lang w:val="es-MX"/>
        </w:rPr>
        <w:t>la generó</w:t>
      </w:r>
      <w:r>
        <w:rPr>
          <w:rFonts w:cs="Arial" w:ascii="Arial" w:hAnsi="Arial"/>
          <w:sz w:val="20"/>
          <w:szCs w:val="20"/>
          <w:u w:val="single"/>
          <w:lang w:val="es-MX"/>
        </w:rPr>
        <w:t>, nunca pudo  colocar las bases de una economía sana y nunca educó al mexicano a adquirir hábitos de trabajo de ahorro y de motivación independiente y san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DESARROLLO DE LATIFUNDI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la época colonial se puso en función “ La ley Lerdo” que para lo único que sirvió fue generar incremento de latifundios; en 1863 Díaz pone en función la misma ley pero con diferente nombre “La  Ley de Deslices”; se crean compañías deslindadoras que buscan tierras sin dueño, para 1889 hay 38 hectáreas sin dueño, pero muchas veces  se aprovecharon  de situaciones como la localización inexacta de tierras escrituradas en tiempos de la conquista, en aquel entonces se ponía como punto de referencia una piedra o un árbol, que con el paso de tiempo desaparecían, es decir dicho terreno (sus dimensiones) ya no eran las mismas, por lo tanto no tenían dueñ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A EDUCA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rimer secretario de justicia e instrucción pública fue Protasio Tagle, reformó el reglamento de educación bajo el principio de la enseñanza, ordenó la construcción de escuelas rurales.  Joaquín Barranda estuvo a cargo de la educación por 18 añ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mpulsó la educación a todos los lugares del país (educación rura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A VIDA INTELECTUAL.</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La influencia extranjera sobre México influyó en todos los aspectos, la gran influencia que tuvo Francia en la ideología, arquitectura, moda y costumbres sobre México se le llamó </w:t>
      </w:r>
      <w:r>
        <w:rPr>
          <w:rFonts w:cs="Arial" w:ascii="Arial" w:hAnsi="Arial"/>
          <w:i/>
          <w:sz w:val="20"/>
          <w:szCs w:val="20"/>
          <w:lang w:val="es-MX"/>
        </w:rPr>
        <w:t xml:space="preserve"> afrancesamient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aspecto negativo de todo esto es que se pierden las costumbres autónomas de las dos raíces (la prehispánica y la colonial).</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sitivismo-. Creado por Augusto Comte, dice que es la base de la cultura y se encuentra en la experimentación de las ciencias naturales; Gabino Barrena es quién lo aplica y en 1890 crea la Escuela Nacional Preparatori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Otras ideologías extranjeras son el socialismo utópico, el marxismo y con más influencia el anarquism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Manuel Orozco  y Berra, Salvador Díaz Mirón, Manuel Gutiérrez Nájera y Amado Nervo son algunos representantes de la literatura mexicana de ese entonces.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18" w:name="revolmex"/>
      <w:bookmarkEnd w:id="18"/>
      <w:r>
        <w:rPr>
          <w:rFonts w:cs="Arial" w:ascii="Arial" w:hAnsi="Arial"/>
          <w:b/>
          <w:sz w:val="20"/>
          <w:szCs w:val="20"/>
          <w:lang w:val="es-MX"/>
        </w:rPr>
        <w:t>La revolución mexicana.</w:t>
      </w:r>
    </w:p>
    <w:p>
      <w:pPr>
        <w:pStyle w:val="Normal"/>
        <w:spacing w:lineRule="atLeast" w:line="240"/>
        <w:ind w:left="540" w:right="638" w:hanging="0"/>
        <w:jc w:val="both"/>
        <w:rPr>
          <w:rFonts w:ascii="Arial" w:hAnsi="Arial" w:cs="Arial"/>
          <w:sz w:val="20"/>
          <w:szCs w:val="20"/>
          <w:lang w:val="es-MX"/>
        </w:rPr>
      </w:pPr>
      <w:bookmarkStart w:id="19" w:name="revolmex"/>
      <w:bookmarkEnd w:id="19"/>
      <w:r>
        <w:rPr>
          <w:rFonts w:eastAsia="Arial" w:cs="Arial" w:ascii="Arial" w:hAnsi="Arial"/>
          <w:sz w:val="20"/>
          <w:szCs w:val="20"/>
          <w:lang w:val="es-MX"/>
        </w:rPr>
        <w:t xml:space="preserve">    </w:t>
      </w:r>
      <w:r>
        <w:rPr>
          <w:rFonts w:cs="Arial" w:ascii="Arial" w:hAnsi="Arial"/>
          <w:sz w:val="20"/>
          <w:szCs w:val="20"/>
          <w:lang w:val="es-MX"/>
        </w:rPr>
        <w:t>Fue causada porque Porfirio Díaz estuvo durante 30 años en el poder, el gobierno nunca tuvo un  cambio de gabinete o de forma de gobierno. Se presentaba una gran desigualdad social, existían grupos muy ricos y otros muy pobres, un  sector rural y otro urbano; el sector urbano eran los burgueses quienes eran parientes lejanos de algún gobernante, vivían en las mejores zonas de la ciudad. Le seguían la clase media, quien era la clase productora de la sociedad, conformada por doctores, pequeños comerciantes, etc. Y el proletariado que era la clase más humilde del sector urbano de la sociedad, no tenían ningún derecho, trabajaban largas horas y pago en tiendas de raya. Respecto al campo, los hacendados eran los de más riqueza y poder, vivían en las ciudades; los administradores quienes hacían la venta de loa productos de exportación; y por último el peón asalariado y el peón acasillado, el 1º trabajaba la tierra y podía retirarse a su casa pero, el peón acasillado aunque hubiera terminado su labor él pertenecía a la tierra, como una propiedad má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gobierno porfirista se caracterizó por usar la violencia extrema para mantener una paz en el país, un gobierno caduco con más de 30 años sin ningún cambio, por la gran ayuda brindada a sólo ciertas partes de la sociedad (burguesí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ara la 6ª reelección de Díaz, Bulnes, un periodista mexicano declara que fue  bueno que Díaz estuviera en el poder tanto tiempo, ya que el pueblo no sabía escoger a sus gobernantes, pero, tras 30 años en el poder México ya sabía ejercer una democracia. También dijo que Díaz era ya  muy viejo para gobernar y que se necesitaba un cambio urgente.  Se presentaron muchos periódicos liberales criticando la figura presidencial como “El hijo del Ahuizote” de Daniel Cabrera y la más importante “Regenera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e los hermanos Flores Mag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1906 se presentan dos huelgas la huelga de Cananea y la de Río Blanco; las dos pedían la destitución de un capataz, salarios justos, y una reducción en el horario de trabajo. La huelga de Cananea fue resuelta por E.U., y la de Río Blanco por el ejército mexican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íaz cometió un error grandísimo al concederle una entrevista a James Creiman, en donde él dice que sí usó la violencia extrema para gobernar pero eso lo hizo para tener una paz en todo el país, su gobierno fue democrático y paternalista, y que él era ya demasiado viejo para gobernar, pero que sólo dejaría el gobierno si  en éste existía una paz y un progreso, sólo así se retiraría del poder y aceptaría grupos opositores, y ese momento había llegado. Así surgieron el grupo  reyista con Bernardo Reyes y el antireleccionista con Madero al frent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1909 Madero publica un libro donde aplaude todo lo que Díaz hizo por el país  pero, también rectifica que es hora de que el país tenga un cambio y así se postula para vicepresidente. Su campaña política empieza a tener tal alcance que Díaz comienza a tener miedo y se postula para presidente por 6ª ocasión. Madero sabe de todo esto y también se postula para presidente. Díaz manda a encarcelar a Madero en San Luis Potosí durante las elecciones, después es trasladado a Texas donde redacta “El Plan de San Luis” donde convoca al pueblo a luchar en contra de Díaz, desconocer a todos los gobernadores que no se unan al plan, convocarse así mismo como presidente de la república y jefe de la revolución, este es el punto más importante y donde hubo más confusión,  Madero hablo de una reparto agrario mas no de una restitución de tierr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revolución no fue de la misma magnitud en todo el país, y de ésta guerra sale muchos personajes a relucir como Pascual Orozco, Francisco Villa y Emiliano Zapata. La  lucha contra Díaz se termina cuando el ejército revolucionario vence al ejército porfirista en Ciudad Juárez firmándose ahí “Los tratados de Cuidad Juárez” donde dicen que se desconoce a Madero y Díaz como presidente, la lucha armada contra Díaz había terminado y colocar como presidente a León de la Barr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eón de la Barra lo único que hace es lisiar al ejército revolucionario; el único que accede es Villa pues es muy amigo de Madero, los otros no pues el ultimo punto del Plan de San Luis no se había logrado.</w:t>
      </w:r>
    </w:p>
    <w:p>
      <w:pPr>
        <w:pStyle w:val="Normal"/>
        <w:spacing w:lineRule="atLeast" w:line="240"/>
        <w:ind w:left="540" w:right="638" w:hanging="0"/>
        <w:jc w:val="both"/>
        <w:rPr/>
      </w:pPr>
      <w:r>
        <w:rPr>
          <w:rFonts w:eastAsia="Arial" w:cs="Arial" w:ascii="Arial" w:hAnsi="Arial"/>
          <w:sz w:val="20"/>
          <w:szCs w:val="20"/>
          <w:lang w:val="es-MX"/>
        </w:rPr>
        <w:t xml:space="preserve">    </w:t>
      </w:r>
      <w:r>
        <w:rPr>
          <w:rFonts w:cs="Arial" w:ascii="Arial" w:hAnsi="Arial"/>
          <w:sz w:val="20"/>
          <w:szCs w:val="20"/>
          <w:lang w:val="es-MX"/>
        </w:rPr>
        <w:t xml:space="preserve">Tiempo después Madero asume la presidencia y comienza a cometer muchos errores, por ejemplo, olvida a sus compañeros de revolución, se olvida de las demandas populares, del </w:t>
      </w:r>
      <w:r>
        <w:rPr>
          <w:rFonts w:cs="Arial" w:ascii="Arial" w:hAnsi="Arial"/>
          <w:sz w:val="20"/>
          <w:szCs w:val="20"/>
          <w:u w:val="single"/>
          <w:lang w:val="es-MX"/>
        </w:rPr>
        <w:t>reparto</w:t>
      </w:r>
      <w:r>
        <w:rPr>
          <w:rFonts w:cs="Arial" w:ascii="Arial" w:hAnsi="Arial"/>
          <w:sz w:val="20"/>
          <w:szCs w:val="20"/>
          <w:lang w:val="es-MX"/>
        </w:rPr>
        <w:t xml:space="preserve"> </w:t>
      </w:r>
      <w:r>
        <w:rPr>
          <w:rFonts w:cs="Arial" w:ascii="Arial" w:hAnsi="Arial"/>
          <w:sz w:val="20"/>
          <w:szCs w:val="20"/>
          <w:u w:val="single"/>
          <w:lang w:val="es-MX"/>
        </w:rPr>
        <w:t>agrario</w:t>
      </w:r>
      <w:r>
        <w:rPr>
          <w:rFonts w:cs="Arial" w:ascii="Arial" w:hAnsi="Arial"/>
          <w:sz w:val="20"/>
          <w:szCs w:val="20"/>
          <w:lang w:val="es-MX"/>
        </w:rPr>
        <w:t xml:space="preserve"> y nunca cambió el gabinete presidencial de Díaz.  Madero es destituido del poder por Zapata bajo “El plan de Ayala”, puntos: - destitución de Madero como presidente y jefe de la revolución. – Nombrar a Orozco como presidente provisional y la ratificación del último punto del plan de San Lui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l 18 de febrero de 1913  Victoriano Huerta firma “El pacto de la embajada” donde  escribe su traición a Madero, lo desconoce como presidente, coloca como presidente interino a V. Huerta y a las elecciones se debería colocar a Felix Díaz. Madero es asesinado junto con PinoSuárez el 22 de febrero de 1913.</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Victoriano Huerta asume a la presidencia, su gobierno es arbitrario, toda persona que Huerta tenía en contra era asesinada cruelment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Se crean dos partidos obreros, los independientes y los dependientes, para 1917 en Tampico se unen los dos grupos y sale un líder Luis Morones quién llegó a hablar con el gobierno y más tarde nace la C.R.O.M.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arranza sube al gobierno gracias a “El Plan de Guadalupe”, fue una persona muy inteligente mucho más que los otros  guerrilleros. En 1914 convoca a una junta para reformar  la última constitución, así paso hasta que el 5 de febrero de 1917 se da a conocer la nueva constitución de Los Estados Unidos Mexicanos redactada en el teatro de la cuidad de Querétaro; tiene Artículos muy importantes como:</w:t>
      </w:r>
    </w:p>
    <w:p>
      <w:pPr>
        <w:pStyle w:val="Normal"/>
        <w:numPr>
          <w:ilvl w:val="0"/>
          <w:numId w:val="18"/>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Art. 3- la educación debe ser laico y obligatorio.</w:t>
      </w:r>
    </w:p>
    <w:p>
      <w:pPr>
        <w:pStyle w:val="Normal"/>
        <w:numPr>
          <w:ilvl w:val="0"/>
          <w:numId w:val="18"/>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Art. 27- reparto agrario de tierras a campesinos necesitados de éstas.</w:t>
      </w:r>
    </w:p>
    <w:p>
      <w:pPr>
        <w:pStyle w:val="Normal"/>
        <w:numPr>
          <w:ilvl w:val="0"/>
          <w:numId w:val="18"/>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Art. 30- ley federal del trabajo.</w:t>
      </w:r>
    </w:p>
    <w:p>
      <w:pPr>
        <w:pStyle w:val="Normal"/>
        <w:numPr>
          <w:ilvl w:val="0"/>
          <w:numId w:val="18"/>
        </w:numPr>
        <w:tabs>
          <w:tab w:val="left" w:pos="720" w:leader="none"/>
        </w:tabs>
        <w:spacing w:lineRule="atLeast" w:line="240"/>
        <w:ind w:left="900" w:right="638" w:hanging="360"/>
        <w:jc w:val="both"/>
        <w:rPr>
          <w:rFonts w:ascii="Arial" w:hAnsi="Arial" w:cs="Arial"/>
          <w:sz w:val="20"/>
          <w:szCs w:val="20"/>
          <w:lang w:val="es-MX"/>
        </w:rPr>
      </w:pPr>
      <w:r>
        <w:rPr>
          <w:rFonts w:cs="Arial" w:ascii="Arial" w:hAnsi="Arial"/>
          <w:sz w:val="20"/>
          <w:szCs w:val="20"/>
          <w:lang w:val="es-MX"/>
        </w:rPr>
        <w:t>Art. 123-salarios de trabajo justos y horarios moderados para trabajadores obrero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arranza sí llevó a cabo la repartición de tierras y demás puntos de la  nueva constitución pero, sólo en el estado de  Tamaulipas, es decir, el ejercicio de estas leyes fue regional no nacional. También tuvo muchos problemas con Zapata ya que éste le reclamo abiertamente del reparto estatal de tierras; Carranza no contestó a esta agresión pero encargó a Obregón persiguiera a Zapata, éste huye hacia los E.U. a quién solicita ayuda pero le es negada, por esto, Zapata asesina a un gran número de personas en Corpus Christy un pueblo texano y regresa a refugiarse a México. Carranza tiene que solucionar ese problema de la matanza o sería una posible invasión a México; y respecto a Zapata, durante el gobierno de Obregón se le otorga una Hacienda en el estado de Durango, se va a vivir allá cuando sabe de la muerte de Carranza. Obregón defendió el gobierno de Carranza contra victoriano Huerta, Francisco Villa y Emiliano Zapata, luchando contra Zapata, Obregón pierde un brazo en “La toma de Zacatec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Álvaro Obregón, Plutárco Elías Calles y Adolfo de la Huerta forman el grupo sonorense, el cual redactan “El plan de Agua  Prieta” donde destituyen a Carranza como presidente, aceptan la constitución de 1917 como única ley y colocan a de la Huerta de presidente interno. Carranza  huye a Veracruz es conducido a un pueblo entre Veracruz y Puebla  y es asesinado dando así fin al carransism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e la Huerta someta a Villa y logra una paz nacional. Y convoca elecciones para presidente.</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uando Álvaro Obregón gobernó siempre vigiló a sus compañeros de rebelión pues les tenía miedo  para  vigilarlos mejor les coloco en puestos gubernamentales: Calles en la Secretaría de Gobierno, de la Huerta en Hacienda, Alessio Robles en Comercio y trabajo, y Vasconcelos en la educación. Éste último hizo mucho por la educación; la hizo llevar a todos los lugares de país, creó “misiones” para las zonas de la sierra, consistían en llevar a jóvenes a las sierras de Chihuahua para que éstos enseñasen a la persona que sabía hablar castellano para que éste les transmitiera en su dialecto los conocimientos básicos. Creó la SEP escuelas rurales. Mandó restaurar el exconvento de la Reencarnación para que fueran las oficinas de la secretaría. También pidió a los pintores mexicanos Diego Rivera, Siqueiros, Clemente Orozco que “decorarán” los edificios gubernamental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regón fue un líder para el sector de la clase media y la clase obrera. Sin pensarlo Obregón creó un doble compromiso, apoya al sector productor y al mismo tiempo tiene que enriquecer a las clases altas. Planeó una buena solución, unir a las dos clases por medio del trabajo de mano de obra de las clases bajas con los capitales de las clases altas. Era una buena forma de sacar al paí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bregón tenía una obsesión, quería que E.U. lo aceptará como presidente de México, este país lo haría a cambio de que ciertas leyes:</w:t>
      </w:r>
    </w:p>
    <w:p>
      <w:pPr>
        <w:pStyle w:val="Normal"/>
        <w:numPr>
          <w:ilvl w:val="0"/>
          <w:numId w:val="8"/>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Desconocer el art. 27 de la constitución</w:t>
      </w:r>
    </w:p>
    <w:p>
      <w:pPr>
        <w:pStyle w:val="Normal"/>
        <w:numPr>
          <w:ilvl w:val="0"/>
          <w:numId w:val="8"/>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No expropiar las industrias petroleras.</w:t>
      </w:r>
    </w:p>
    <w:p>
      <w:pPr>
        <w:pStyle w:val="Normal"/>
        <w:numPr>
          <w:ilvl w:val="0"/>
          <w:numId w:val="8"/>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Reiniciar el pago de la deuda por medio de los “Tratados Huerta Almonte”.</w:t>
      </w:r>
    </w:p>
    <w:p>
      <w:pPr>
        <w:pStyle w:val="Normal"/>
        <w:numPr>
          <w:ilvl w:val="0"/>
          <w:numId w:val="8"/>
        </w:numPr>
        <w:tabs>
          <w:tab w:val="clear" w:pos="720"/>
          <w:tab w:val="left" w:pos="1440" w:leader="none"/>
        </w:tabs>
        <w:spacing w:lineRule="atLeast" w:line="240"/>
        <w:ind w:left="1260" w:right="638" w:hanging="720"/>
        <w:jc w:val="both"/>
        <w:rPr>
          <w:rFonts w:ascii="Arial" w:hAnsi="Arial" w:cs="Arial"/>
          <w:sz w:val="20"/>
          <w:szCs w:val="20"/>
          <w:lang w:val="es-MX"/>
        </w:rPr>
      </w:pPr>
      <w:r>
        <w:rPr>
          <w:rFonts w:cs="Arial" w:ascii="Arial" w:hAnsi="Arial"/>
          <w:sz w:val="20"/>
          <w:szCs w:val="20"/>
          <w:lang w:val="es-MX"/>
        </w:rPr>
        <w:t>Los tratados de Bucareli: crear una comisión de reclamos estadounidenses desde los hechos de 1868, es decir, que desde 1868 todo estadounidense que viva aquí y haya tenido algún problema con México, ahora podía reclamar.</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e los primeros problemas de Obregón fue la repartición agraria, forma un plan – solu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busca la manera de repartir tierras pero, no dañando los beneficios los de latifundist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dic. de 1920 se decreta la ley de ejidos, la cual le reparte tierra a no más de 50 familias en una pequeña pobla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abril de 1922 se expide el reglamento agrario negando a los peones acasillados (los más necesitados) el reparto de tierr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s obvio que los beneficios siempre han sido primeros para las clases altas y después para las demá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Un 2º problema fue la cuestión obrera. Se había creado la C.R.O.M. quien los controlaba y que siempre estuvo a favor del gobierno, también se creó El sindicato de trabajadores petroleros y ferrocarrileros. Sólo los que estaban asociados a los sindicatos gozaban de los pocos benefici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b/>
          <w:b/>
          <w:sz w:val="20"/>
          <w:szCs w:val="20"/>
          <w:lang w:val="es-MX"/>
        </w:rPr>
      </w:pPr>
      <w:bookmarkStart w:id="20" w:name="suces"/>
      <w:bookmarkEnd w:id="20"/>
      <w:r>
        <w:rPr>
          <w:rFonts w:cs="Arial" w:ascii="Arial" w:hAnsi="Arial"/>
          <w:b/>
          <w:sz w:val="20"/>
          <w:szCs w:val="20"/>
          <w:lang w:val="es-MX"/>
        </w:rPr>
        <w:t>Sucesión presidencial.</w:t>
      </w:r>
    </w:p>
    <w:p>
      <w:pPr>
        <w:pStyle w:val="Normal"/>
        <w:spacing w:lineRule="atLeast" w:line="240"/>
        <w:ind w:left="540" w:right="638" w:hanging="0"/>
        <w:jc w:val="both"/>
        <w:rPr>
          <w:rFonts w:ascii="Arial" w:hAnsi="Arial" w:cs="Arial"/>
          <w:sz w:val="20"/>
          <w:szCs w:val="20"/>
          <w:lang w:val="es-MX"/>
        </w:rPr>
      </w:pPr>
      <w:bookmarkStart w:id="21" w:name="suces"/>
      <w:bookmarkEnd w:id="21"/>
      <w:r>
        <w:rPr>
          <w:rFonts w:eastAsia="Arial" w:cs="Arial" w:ascii="Arial" w:hAnsi="Arial"/>
          <w:sz w:val="20"/>
          <w:szCs w:val="20"/>
          <w:lang w:val="es-MX"/>
        </w:rPr>
        <w:t xml:space="preserve">     </w:t>
      </w:r>
      <w:r>
        <w:rPr>
          <w:rFonts w:cs="Arial" w:ascii="Arial" w:hAnsi="Arial"/>
          <w:sz w:val="20"/>
          <w:szCs w:val="20"/>
          <w:lang w:val="es-MX"/>
        </w:rPr>
        <w:t>El pasado grupo sonorense integrado por Calles, Obregón y de la Huerta, Obregón ya había ocupado la presidencia, no era posible su reelección. Calles se postula para presidente, y esto enfada a de la Huerta por lo cual inicia una rebelión sin orden dirección y sin sentido a la que se le conoció como “La rebelión sin cabeza”.</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stando Calles en el gobierno y detrás de éste se formó el maximato, que es cuando Calles se autonombra jefe máximo de la revolución mexicana, después de estar él en el poder colocó a Pascual Ortiz Rubio, Clemente Orozco y Abelardo Rodríguez.</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urante el gobierno de Plutárco Elías Calles se da la guerra cristera que es un conflicto de la iglesia contra el gobierno. Grupos de campesinos armados toman ciudades del centro de la república. Este movimiento armada no pretendía descentralizar al gobierno de México, ni tampoco quitar a nadie, el único objetivo de ésta guerra era salvaguardar el culto de la religión cristiana. Durante la guerra cristera es asesinado Álvaro Obregón por (supuestamente) un fanático cristero en San Ángel.</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Abelardo Rodríguez asume la presidencia, pero, como en ocasiones pasadas, sólo fue un títere que era manipulado por otro presidente que ya había gobernado; Díaz hizo esto con Manuel González, y ahora Calles lo haría con Abelardo Rodríguez. </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belardo Rodríguez a pesar de todo sí hizo algo por el país:</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ara el mejor aprovechamiento del petróleo creo PETROMEX, que años más adelante sería PEMEX.</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stableció leyes como la desnaturalización.</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l código sanitario.</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Ley orgánica de tribunales federales.</w:t>
      </w:r>
    </w:p>
    <w:p>
      <w:pPr>
        <w:pStyle w:val="Normal"/>
        <w:spacing w:lineRule="atLeast" w:line="240"/>
        <w:ind w:left="540" w:right="638" w:hanging="0"/>
        <w:jc w:val="both"/>
        <w:rPr/>
      </w:pPr>
      <w:r>
        <w:rPr>
          <w:rFonts w:cs="Arial" w:ascii="Arial" w:hAnsi="Arial"/>
          <w:sz w:val="20"/>
          <w:szCs w:val="20"/>
          <w:lang w:val="es-MX"/>
        </w:rPr>
        <w:t xml:space="preserve">Al estar Abelardo Rodríguez en la presidencia se termina el maximato, sobresale una figura muy importante: </w:t>
      </w:r>
      <w:r>
        <w:rPr>
          <w:rFonts w:cs="Arial" w:ascii="Arial" w:hAnsi="Arial"/>
          <w:b/>
          <w:sz w:val="20"/>
          <w:szCs w:val="20"/>
          <w:lang w:val="es-MX"/>
        </w:rPr>
        <w:t xml:space="preserve">Lázaro Cárdenas.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Gobierno de Lázaro Cárden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reo  la C.T.M. que funcionó junto con el gobierno, tuvo como primer mandatario a Lombardo Toledano hasta su muerte y después a Fidel Velázquez. Cárdenas hizo mucho por ganarse al pueblo mexicano por ejemplo:</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upo ganarse a las masas populares dándoles el apoyo y la atención necesaria y una plena justicia social.</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u gobierno se identificó por ser nacionalista indigenista, fortaleció el capitalismo nacional basándose en un crecimiento económico   nacional.</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l crecimiento del país fue general y ahora sí abarcó todos los sectores de la sociedad.</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Fortaleció los vínculos con los demás organismos de gobierno para que cada quién hiciera lo que le toc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n un conflicto interno de “callistas” y “cardenistas”, sale expatriado del país Calles para ya jamás nunca regresar y dando así fin completamente al maximat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árdenas basa su gobierno en darle todo al pueblo, pero, en sí a las clases más oprimidas:</w:t>
      </w:r>
    </w:p>
    <w:p>
      <w:pPr>
        <w:pStyle w:val="Normal"/>
        <w:numPr>
          <w:ilvl w:val="0"/>
          <w:numId w:val="18"/>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n 1936 se creó la Confederación Nacional de México (C.T.M.) y en 1930 la Confederación Nacional Campesin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as dos presumían de ser liberales, pero, en realidad  dependían del gobierno y de alguna forma el gobierno de ésta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economía del país se encuentra en manos extranjeras, en país no puede producir ni desarrollar; por lo que, Cárdenas  realiza lo siguiente:</w:t>
      </w:r>
    </w:p>
    <w:p>
      <w:pPr>
        <w:pStyle w:val="Normal"/>
        <w:numPr>
          <w:ilvl w:val="0"/>
          <w:numId w:val="1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n junio de 1937 pasan a ser parte del país.</w:t>
      </w:r>
    </w:p>
    <w:p>
      <w:pPr>
        <w:pStyle w:val="Normal"/>
        <w:numPr>
          <w:ilvl w:val="0"/>
          <w:numId w:val="11"/>
        </w:numPr>
        <w:spacing w:lineRule="atLeast" w:line="240"/>
        <w:ind w:left="540" w:right="638" w:hanging="360"/>
        <w:jc w:val="both"/>
        <w:rPr>
          <w:rFonts w:ascii="Arial" w:hAnsi="Arial" w:cs="Arial"/>
          <w:sz w:val="20"/>
          <w:szCs w:val="20"/>
          <w:lang w:val="es-MX"/>
        </w:rPr>
      </w:pPr>
      <w:r>
        <w:rPr>
          <w:rFonts w:cs="Arial" w:ascii="Arial" w:hAnsi="Arial"/>
          <w:sz w:val="20"/>
          <w:szCs w:val="20"/>
          <w:u w:val="single"/>
          <w:lang w:val="es-MX"/>
        </w:rPr>
        <w:t>El 18 de marzo de 1938 son expropiados los petróleos mexicanos a manos de los gring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n esos momentos E. U. Estaba en la 2ª guerra mundial, no podía invadir México, pero,  se llevaría toda la mano de obra calificada y el equipo de extracción  para el petróleo. Un año después se creó el politécnico.</w:t>
      </w:r>
    </w:p>
    <w:p>
      <w:pPr>
        <w:pStyle w:val="Normal"/>
        <w:numPr>
          <w:ilvl w:val="0"/>
          <w:numId w:val="1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Cárdenas siempre ayuda a los indígenas, nacionalizó los latifundios como una propiedad privada y comuna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Planes de guerr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Sentimientos de la Nación”:</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roclama la independencia de toda América.</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La Nueva España integrada solo por mexicanos.</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Única religión católica.</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plantea la división de poderes en una soberanía.</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Morelos se basa en las ideas de la ilustración.</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tea la eliminación del absolutismo.</w:t>
      </w:r>
    </w:p>
    <w:p>
      <w:pPr>
        <w:pStyle w:val="Normal"/>
        <w:numPr>
          <w:ilvl w:val="0"/>
          <w:numId w:val="21"/>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tea que el gobierno sea una república.</w:t>
      </w:r>
    </w:p>
    <w:p>
      <w:pPr>
        <w:pStyle w:val="Normal"/>
        <w:numPr>
          <w:ilvl w:val="0"/>
          <w:numId w:val="2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 escrito por Morelos durante la independenci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Plan de Iguala:</w:t>
      </w:r>
    </w:p>
    <w:p>
      <w:pPr>
        <w:pStyle w:val="Normal"/>
        <w:numPr>
          <w:ilvl w:val="0"/>
          <w:numId w:val="16"/>
        </w:numPr>
        <w:spacing w:lineRule="atLeast" w:line="240"/>
        <w:ind w:left="540" w:right="638" w:hanging="720"/>
        <w:jc w:val="both"/>
        <w:rPr>
          <w:rFonts w:ascii="Arial" w:hAnsi="Arial" w:cs="Arial"/>
          <w:sz w:val="20"/>
          <w:szCs w:val="20"/>
          <w:lang w:val="es-MX"/>
        </w:rPr>
      </w:pPr>
      <w:r>
        <w:rPr>
          <w:rFonts w:cs="Arial" w:ascii="Arial" w:hAnsi="Arial"/>
          <w:sz w:val="20"/>
          <w:szCs w:val="20"/>
          <w:lang w:val="es-MX"/>
        </w:rPr>
        <w:t>Proclama la independencia de México.</w:t>
      </w:r>
    </w:p>
    <w:p>
      <w:pPr>
        <w:pStyle w:val="Normal"/>
        <w:numPr>
          <w:ilvl w:val="0"/>
          <w:numId w:val="16"/>
        </w:numPr>
        <w:spacing w:lineRule="atLeast" w:line="240"/>
        <w:ind w:left="540" w:right="638" w:hanging="720"/>
        <w:jc w:val="both"/>
        <w:rPr>
          <w:rFonts w:ascii="Arial" w:hAnsi="Arial" w:cs="Arial"/>
          <w:sz w:val="20"/>
          <w:szCs w:val="20"/>
          <w:lang w:val="es-MX"/>
        </w:rPr>
      </w:pPr>
      <w:r>
        <w:rPr>
          <w:rFonts w:cs="Arial" w:ascii="Arial" w:hAnsi="Arial"/>
          <w:sz w:val="20"/>
          <w:szCs w:val="20"/>
          <w:lang w:val="es-MX"/>
        </w:rPr>
        <w:t>Iturbide propone un gobierno monárquico moderado y propone como candidato a Fernando VII.</w:t>
      </w:r>
    </w:p>
    <w:p>
      <w:pPr>
        <w:pStyle w:val="Normal"/>
        <w:numPr>
          <w:ilvl w:val="0"/>
          <w:numId w:val="16"/>
        </w:numPr>
        <w:spacing w:lineRule="atLeast" w:line="240"/>
        <w:ind w:left="540" w:right="638" w:hanging="720"/>
        <w:jc w:val="both"/>
        <w:rPr>
          <w:rFonts w:ascii="Arial" w:hAnsi="Arial" w:cs="Arial"/>
          <w:sz w:val="20"/>
          <w:szCs w:val="20"/>
          <w:lang w:val="es-MX"/>
        </w:rPr>
      </w:pPr>
      <w:r>
        <w:rPr>
          <w:rFonts w:cs="Arial" w:ascii="Arial" w:hAnsi="Arial"/>
          <w:sz w:val="20"/>
          <w:szCs w:val="20"/>
          <w:lang w:val="es-MX"/>
        </w:rPr>
        <w:t>La nación debe ser integrada por todos los americanos (peninsulares, asiáticos, africanos, criollos, castas, etc.)</w:t>
      </w:r>
    </w:p>
    <w:p>
      <w:pPr>
        <w:pStyle w:val="Normal"/>
        <w:numPr>
          <w:ilvl w:val="0"/>
          <w:numId w:val="16"/>
        </w:numPr>
        <w:spacing w:lineRule="atLeast" w:line="240"/>
        <w:ind w:left="540" w:right="638" w:hanging="720"/>
        <w:jc w:val="both"/>
        <w:rPr>
          <w:rFonts w:ascii="Arial" w:hAnsi="Arial" w:cs="Arial"/>
          <w:sz w:val="20"/>
          <w:szCs w:val="20"/>
          <w:lang w:val="es-MX"/>
        </w:rPr>
      </w:pPr>
      <w:r>
        <w:rPr>
          <w:rFonts w:cs="Arial" w:ascii="Arial" w:hAnsi="Arial"/>
          <w:sz w:val="20"/>
          <w:szCs w:val="20"/>
          <w:lang w:val="es-MX"/>
        </w:rPr>
        <w:t>La única religión debe ser la católica.</w:t>
      </w:r>
    </w:p>
    <w:p>
      <w:pPr>
        <w:pStyle w:val="Normal"/>
        <w:numPr>
          <w:ilvl w:val="0"/>
          <w:numId w:val="2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 escrito por Iturbide, al compararlo con “Sentimientos de la nación” los dos desean  la libertad, Morelos quiere una república, Iturbide un gobierno monárquico moderado, los dos quieren la misma religión; Iturbide quiere que el país esté integrado por americanos y Morelos por mestiz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Plan de Veracruz” el 6 de dic. de 1822.</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Objetiv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 Restaurar el congres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II Destituir el imperio de Iturbide.</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Plan con el que destituyen a Iturbide.</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El Motín de la Acordada”, objetivos:</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Suprimir  las pasadas elecciones con el gobierno de Gómez Pedraza.</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Convocar a nuevas eleccion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principal iniciador de esto fue Santa Anna.</w:t>
      </w:r>
    </w:p>
    <w:p>
      <w:pPr>
        <w:pStyle w:val="Normal"/>
        <w:numPr>
          <w:ilvl w:val="0"/>
          <w:numId w:val="2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 con el que destituyen a Manuel Gómez Pedraza en las elecciones de 1828.</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Con “El Plan de Jalapa” Guerrero, proclamado el 4 de dic. de 1829, sus integrantes son: Santa Anna, Anastasio Bustamante, objetivos:</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Destituir a Vicente Guerrero.</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Colocar a Anastasio Bustamante como presidente.</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Los tratados de Velasco” en mayo de 1836, puntos centrales:</w:t>
      </w:r>
    </w:p>
    <w:p>
      <w:pPr>
        <w:pStyle w:val="Normal"/>
        <w:numPr>
          <w:ilvl w:val="0"/>
          <w:numId w:val="1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e da por concluida la guerra.</w:t>
      </w:r>
    </w:p>
    <w:p>
      <w:pPr>
        <w:pStyle w:val="Normal"/>
        <w:numPr>
          <w:ilvl w:val="0"/>
          <w:numId w:val="1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El ejército mexicano se retira hasta el río Bravo y no el río Nueces.</w:t>
      </w:r>
    </w:p>
    <w:p>
      <w:pPr>
        <w:pStyle w:val="Normal"/>
        <w:numPr>
          <w:ilvl w:val="0"/>
          <w:numId w:val="1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Santa Anna se compromete a intervenir en el gobierno mexicano para que Texas obtenga su independenci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Legalmente no poseen valor. Guerra de Texas.</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El plan de Tacubaya en sep. de 1841, creado por Mariano Paredes y Arrillaga, puntos:</w:t>
      </w:r>
    </w:p>
    <w:p>
      <w:pPr>
        <w:pStyle w:val="Normal"/>
        <w:numPr>
          <w:ilvl w:val="0"/>
          <w:numId w:val="24"/>
        </w:numPr>
        <w:spacing w:lineRule="atLeast" w:line="240"/>
        <w:ind w:left="540" w:right="638" w:hanging="450"/>
        <w:jc w:val="both"/>
        <w:rPr>
          <w:rFonts w:ascii="Arial" w:hAnsi="Arial" w:cs="Arial"/>
          <w:sz w:val="20"/>
          <w:szCs w:val="20"/>
          <w:lang w:val="es-ES"/>
        </w:rPr>
      </w:pPr>
      <w:r>
        <w:rPr>
          <w:rFonts w:cs="Arial" w:ascii="Arial" w:hAnsi="Arial"/>
          <w:sz w:val="20"/>
          <w:szCs w:val="20"/>
          <w:lang w:val="es-ES"/>
        </w:rPr>
        <w:t>Destituir a Bustamante como presidente.</w:t>
      </w:r>
    </w:p>
    <w:p>
      <w:pPr>
        <w:pStyle w:val="Normal"/>
        <w:numPr>
          <w:ilvl w:val="0"/>
          <w:numId w:val="24"/>
        </w:numPr>
        <w:spacing w:lineRule="atLeast" w:line="240"/>
        <w:ind w:left="540" w:right="638" w:hanging="450"/>
        <w:jc w:val="both"/>
        <w:rPr>
          <w:rFonts w:ascii="Arial" w:hAnsi="Arial" w:cs="Arial"/>
          <w:sz w:val="20"/>
          <w:szCs w:val="20"/>
          <w:lang w:val="es-ES"/>
        </w:rPr>
      </w:pPr>
      <w:r>
        <w:rPr>
          <w:rFonts w:cs="Arial" w:ascii="Arial" w:hAnsi="Arial"/>
          <w:sz w:val="20"/>
          <w:szCs w:val="20"/>
          <w:lang w:val="es-ES"/>
        </w:rPr>
        <w:t>Reformar la constitución de 1836.</w:t>
      </w:r>
    </w:p>
    <w:p>
      <w:pPr>
        <w:pStyle w:val="Normal"/>
        <w:numPr>
          <w:ilvl w:val="0"/>
          <w:numId w:val="24"/>
        </w:numPr>
        <w:spacing w:lineRule="atLeast" w:line="240"/>
        <w:ind w:left="540" w:right="638" w:hanging="450"/>
        <w:jc w:val="both"/>
        <w:rPr>
          <w:rFonts w:ascii="Arial" w:hAnsi="Arial" w:cs="Arial"/>
          <w:sz w:val="20"/>
          <w:szCs w:val="20"/>
          <w:lang w:val="es-ES"/>
        </w:rPr>
      </w:pPr>
      <w:r>
        <w:rPr>
          <w:rFonts w:cs="Arial" w:ascii="Arial" w:hAnsi="Arial"/>
          <w:sz w:val="20"/>
          <w:szCs w:val="20"/>
          <w:lang w:val="es-ES"/>
        </w:rPr>
        <w:t>Convocar a una junta para colocar a un nuevo presidente.</w:t>
      </w:r>
    </w:p>
    <w:p>
      <w:pPr>
        <w:pStyle w:val="Normal"/>
        <w:numPr>
          <w:ilvl w:val="0"/>
          <w:numId w:val="2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Plan con el que destituyen a Bustamante.</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Los tratados Guadalupe Hidalgo”, puntos:</w:t>
      </w:r>
    </w:p>
    <w:p>
      <w:pPr>
        <w:pStyle w:val="Normal"/>
        <w:numPr>
          <w:ilvl w:val="0"/>
          <w:numId w:val="4"/>
        </w:numPr>
        <w:spacing w:lineRule="atLeast" w:line="240"/>
        <w:ind w:left="540" w:right="638" w:hanging="720"/>
        <w:jc w:val="both"/>
        <w:rPr>
          <w:rFonts w:ascii="Arial" w:hAnsi="Arial" w:cs="Arial"/>
          <w:sz w:val="20"/>
          <w:szCs w:val="20"/>
          <w:lang w:val="es-ES"/>
        </w:rPr>
      </w:pPr>
      <w:r>
        <w:rPr>
          <w:rFonts w:cs="Arial" w:ascii="Arial" w:hAnsi="Arial"/>
          <w:sz w:val="20"/>
          <w:szCs w:val="20"/>
          <w:lang w:val="es-ES"/>
        </w:rPr>
        <w:t>E.U. se compromete a indemnizar a los ciudadanos afectados en el conflicto.</w:t>
      </w:r>
    </w:p>
    <w:p>
      <w:pPr>
        <w:pStyle w:val="Normal"/>
        <w:numPr>
          <w:ilvl w:val="0"/>
          <w:numId w:val="4"/>
        </w:numPr>
        <w:spacing w:lineRule="atLeast" w:line="240"/>
        <w:ind w:left="540" w:right="638" w:hanging="720"/>
        <w:jc w:val="both"/>
        <w:rPr>
          <w:rFonts w:ascii="Arial" w:hAnsi="Arial" w:cs="Arial"/>
          <w:sz w:val="20"/>
          <w:szCs w:val="20"/>
          <w:lang w:val="es-ES"/>
        </w:rPr>
      </w:pPr>
      <w:r>
        <w:rPr>
          <w:rFonts w:cs="Arial" w:ascii="Arial" w:hAnsi="Arial"/>
          <w:sz w:val="20"/>
          <w:szCs w:val="20"/>
          <w:lang w:val="es-ES"/>
        </w:rPr>
        <w:t>Se acepta como frontera norte el río Bravo.</w:t>
      </w:r>
    </w:p>
    <w:p>
      <w:pPr>
        <w:pStyle w:val="Normal"/>
        <w:numPr>
          <w:ilvl w:val="0"/>
          <w:numId w:val="4"/>
        </w:numPr>
        <w:spacing w:lineRule="atLeast" w:line="240"/>
        <w:ind w:left="540" w:right="638" w:hanging="720"/>
        <w:jc w:val="both"/>
        <w:rPr>
          <w:rFonts w:ascii="Arial" w:hAnsi="Arial" w:cs="Arial"/>
          <w:sz w:val="20"/>
          <w:szCs w:val="20"/>
          <w:lang w:val="es-ES"/>
        </w:rPr>
      </w:pPr>
      <w:r>
        <w:rPr>
          <w:rFonts w:cs="Arial" w:ascii="Arial" w:hAnsi="Arial"/>
          <w:sz w:val="20"/>
          <w:szCs w:val="20"/>
          <w:lang w:val="es-ES"/>
        </w:rPr>
        <w:t>Se otorga a E.U. las zonas de la Alta California. Arizona y Nuevo México por 15 millones de pesos.</w:t>
      </w:r>
    </w:p>
    <w:p>
      <w:pPr>
        <w:pStyle w:val="Normal"/>
        <w:numPr>
          <w:ilvl w:val="0"/>
          <w:numId w:val="22"/>
        </w:numPr>
        <w:spacing w:lineRule="atLeast" w:line="240"/>
        <w:ind w:left="540" w:right="638" w:hanging="360"/>
        <w:jc w:val="both"/>
        <w:rPr>
          <w:rFonts w:ascii="Arial" w:hAnsi="Arial" w:cs="Arial"/>
          <w:sz w:val="20"/>
          <w:szCs w:val="20"/>
          <w:lang w:val="es-ES"/>
        </w:rPr>
      </w:pPr>
      <w:r>
        <w:rPr>
          <w:rFonts w:cs="Arial" w:ascii="Arial" w:hAnsi="Arial"/>
          <w:sz w:val="20"/>
          <w:szCs w:val="20"/>
          <w:lang w:val="es-ES"/>
        </w:rPr>
        <w:t>Intervención estadounidense.</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El Plan del Hospicio” 1853  puntos:</w:t>
      </w:r>
    </w:p>
    <w:p>
      <w:pPr>
        <w:pStyle w:val="Normal"/>
        <w:numPr>
          <w:ilvl w:val="0"/>
          <w:numId w:val="5"/>
        </w:numPr>
        <w:spacing w:lineRule="atLeast" w:line="240"/>
        <w:ind w:left="540" w:right="638" w:hanging="375"/>
        <w:jc w:val="both"/>
        <w:rPr>
          <w:rFonts w:ascii="Arial" w:hAnsi="Arial" w:cs="Arial"/>
          <w:sz w:val="20"/>
          <w:szCs w:val="20"/>
          <w:lang w:val="es-ES"/>
        </w:rPr>
      </w:pPr>
      <w:r>
        <w:rPr>
          <w:rFonts w:cs="Arial" w:ascii="Arial" w:hAnsi="Arial"/>
          <w:sz w:val="20"/>
          <w:szCs w:val="20"/>
          <w:lang w:val="es-ES"/>
        </w:rPr>
        <w:t>Destituir a Mariano Arista</w:t>
      </w:r>
    </w:p>
    <w:p>
      <w:pPr>
        <w:pStyle w:val="Normal"/>
        <w:numPr>
          <w:ilvl w:val="0"/>
          <w:numId w:val="5"/>
        </w:numPr>
        <w:spacing w:lineRule="atLeast" w:line="240"/>
        <w:ind w:left="540" w:right="638" w:hanging="375"/>
        <w:jc w:val="both"/>
        <w:rPr>
          <w:rFonts w:ascii="Arial" w:hAnsi="Arial" w:cs="Arial"/>
          <w:sz w:val="20"/>
          <w:szCs w:val="20"/>
          <w:lang w:val="es-ES"/>
        </w:rPr>
      </w:pPr>
      <w:r>
        <w:rPr>
          <w:rFonts w:cs="Arial" w:ascii="Arial" w:hAnsi="Arial"/>
          <w:sz w:val="20"/>
          <w:szCs w:val="20"/>
          <w:lang w:val="es-ES"/>
        </w:rPr>
        <w:t>Nombrar un nuevo presidente por elección (santa Anna).</w:t>
      </w:r>
    </w:p>
    <w:p>
      <w:pPr>
        <w:pStyle w:val="Normal"/>
        <w:numPr>
          <w:ilvl w:val="0"/>
          <w:numId w:val="5"/>
        </w:numPr>
        <w:spacing w:lineRule="atLeast" w:line="240"/>
        <w:ind w:left="540" w:right="638" w:hanging="375"/>
        <w:jc w:val="both"/>
        <w:rPr>
          <w:rFonts w:ascii="Arial" w:hAnsi="Arial" w:cs="Arial"/>
          <w:sz w:val="20"/>
          <w:szCs w:val="20"/>
          <w:lang w:val="es-ES"/>
        </w:rPr>
      </w:pPr>
      <w:r>
        <w:rPr>
          <w:rFonts w:cs="Arial" w:ascii="Arial" w:hAnsi="Arial"/>
          <w:sz w:val="20"/>
          <w:szCs w:val="20"/>
          <w:lang w:val="es-ES"/>
        </w:rPr>
        <w:t>Cambiar la constitución central por una federal.</w:t>
      </w:r>
    </w:p>
    <w:p>
      <w:pPr>
        <w:pStyle w:val="Normal"/>
        <w:spacing w:lineRule="atLeast" w:line="240"/>
        <w:ind w:left="540" w:right="638" w:hanging="0"/>
        <w:jc w:val="both"/>
        <w:rPr>
          <w:rFonts w:ascii="Arial" w:hAnsi="Arial" w:cs="Arial"/>
          <w:sz w:val="20"/>
          <w:szCs w:val="20"/>
          <w:lang w:val="es-ES"/>
        </w:rPr>
      </w:pPr>
      <w:r>
        <w:rPr>
          <w:rFonts w:cs="Arial" w:ascii="Arial" w:hAnsi="Arial"/>
          <w:sz w:val="20"/>
          <w:szCs w:val="20"/>
          <w:lang w:val="es-ES"/>
        </w:rPr>
        <w:t>Plan de  Ayutla en marzo de 1854 objetivos</w:t>
      </w:r>
    </w:p>
    <w:p>
      <w:pPr>
        <w:pStyle w:val="Normal"/>
        <w:numPr>
          <w:ilvl w:val="0"/>
          <w:numId w:val="5"/>
        </w:numPr>
        <w:spacing w:lineRule="atLeast" w:line="240"/>
        <w:ind w:left="540" w:right="638" w:hanging="375"/>
        <w:jc w:val="both"/>
        <w:rPr>
          <w:rFonts w:ascii="Arial" w:hAnsi="Arial" w:cs="Arial"/>
          <w:sz w:val="20"/>
          <w:szCs w:val="20"/>
          <w:lang w:val="es-ES"/>
        </w:rPr>
      </w:pPr>
      <w:r>
        <w:rPr>
          <w:rFonts w:cs="Arial" w:ascii="Arial" w:hAnsi="Arial"/>
          <w:sz w:val="20"/>
          <w:szCs w:val="20"/>
          <w:lang w:val="es-ES"/>
        </w:rPr>
        <w:t xml:space="preserve">Destituir a Santa Anna y su dictadura,  </w:t>
      </w:r>
    </w:p>
    <w:p>
      <w:pPr>
        <w:pStyle w:val="Normal"/>
        <w:numPr>
          <w:ilvl w:val="0"/>
          <w:numId w:val="5"/>
        </w:numPr>
        <w:spacing w:lineRule="atLeast" w:line="240"/>
        <w:ind w:left="540" w:right="638" w:hanging="375"/>
        <w:jc w:val="both"/>
        <w:rPr>
          <w:rFonts w:ascii="Arial" w:hAnsi="Arial" w:cs="Arial"/>
          <w:sz w:val="20"/>
          <w:szCs w:val="20"/>
          <w:lang w:val="es-ES"/>
        </w:rPr>
      </w:pPr>
      <w:r>
        <w:rPr>
          <w:rFonts w:cs="Arial" w:ascii="Arial" w:hAnsi="Arial"/>
          <w:sz w:val="20"/>
          <w:szCs w:val="20"/>
          <w:lang w:val="es-ES"/>
        </w:rPr>
        <w:t xml:space="preserve">Reformar la constitución y reinstalar el sistema federalista. </w:t>
      </w:r>
    </w:p>
    <w:p>
      <w:pPr>
        <w:pStyle w:val="Normal"/>
        <w:numPr>
          <w:ilvl w:val="0"/>
          <w:numId w:val="5"/>
        </w:numPr>
        <w:spacing w:lineRule="atLeast" w:line="240"/>
        <w:ind w:left="540" w:right="638" w:hanging="375"/>
        <w:jc w:val="both"/>
        <w:rPr>
          <w:rFonts w:ascii="Arial" w:hAnsi="Arial" w:cs="Arial"/>
          <w:sz w:val="20"/>
          <w:szCs w:val="20"/>
          <w:lang w:val="es-ES"/>
        </w:rPr>
      </w:pPr>
      <w:r>
        <w:rPr>
          <w:rFonts w:cs="Arial" w:ascii="Arial" w:hAnsi="Arial"/>
          <w:sz w:val="20"/>
          <w:szCs w:val="20"/>
          <w:lang w:val="es-ES"/>
        </w:rPr>
        <w:t>Convocar a nuevas eleccion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Felix Zuloaga (conservador)  se levanta en armas con  “El  Plan de Religión y Fueros”, 1857 objetivos: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Destituir a Comonfort,</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Suprimir las leyes de reforma,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Convocar a elecciones y restaurar  la constitu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Consiguieron el apoyo del  Papa Pío IX.</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Juárez redacta las leyes de  Reforma 1859-1861:</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La iglesia se desliga del estado, la iglesia sólo tratará asuntos eclesiásticos. </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Se nacionalizan los bienes de la iglesia, lo que era parte de  ésta ahora pasan a ser del estad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Desaparece toda orden religiosa en  Méxic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Se instituye el registro civi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Se expropian cementerios, horfanatorios, hospitales, etc. Pasan a ser del estad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l estado controla la educac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Destituyen a Juárez con ”El plan de la Noria” 1871  puntos centrale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Destituir a Juárez,</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Levantar al pueblo en contra de Juárez,</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Reformar el congreso y la constitución,</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No-reelección presidencial.</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Díaz se levanta en armas para destituir a Lerdo bajo</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w:t>
      </w:r>
      <w:r>
        <w:rPr>
          <w:rFonts w:eastAsia="Arial" w:cs="Arial" w:ascii="Arial" w:hAnsi="Arial"/>
          <w:sz w:val="20"/>
          <w:szCs w:val="20"/>
          <w:lang w:val="es-MX"/>
        </w:rPr>
        <w:t xml:space="preserve"> </w:t>
      </w:r>
      <w:r>
        <w:rPr>
          <w:rFonts w:cs="Arial" w:ascii="Arial" w:hAnsi="Arial"/>
          <w:sz w:val="20"/>
          <w:szCs w:val="20"/>
          <w:lang w:val="es-MX"/>
        </w:rPr>
        <w:t>El Plan  de Tuxtepec” en enero de 1876, punt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No-reelección  de presidentes y gobernadores.</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Desconocer a Lerdo de Tejad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Reconocer a los gobernadores que se unan al pla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Entregar la presidencia a José  María Iglesia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Hacer cumplir todas las leyes de la constitución.</w:t>
      </w:r>
    </w:p>
    <w:p>
      <w:pPr>
        <w:pStyle w:val="Normal"/>
        <w:spacing w:lineRule="atLeast" w:line="240"/>
        <w:ind w:left="540" w:right="638"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Madero redacta “El Plan de San Luis” 1910, donde: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Convoca al pueblo a luchar en contra de Díaz,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Desconocer a todos los gobernadores que no se unan al plan,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Convocarse así mismo como presidente de la república y jefe de la revolución,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Madero hablo de un reparto agrario mas no de una restitución de tierras. Este es el punto más importante y donde hubo más confusión.</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Los tratados de Cuidad Juárez” donde dicen que: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Se desconoce a Madero y Díaz como presidente,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La  lucha armada contra Díaz había terminado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Colocar  como presidente a León de la Barr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Madero es destituido del poder por Zapata bajo “El plan de Ayala”, puntos: - - Destitución  de Madero como presidente y jefe de la revolución.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Nombrar a Orozco como presidente provisional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La ratificación del último punto del plan de San Lui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 xml:space="preserve">El 18 de febrero de 1913  Victoriano Huerta firma “El pacto de la embajada” donde: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Escribe su traición a Madero,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Lo  desconoce como presidente,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Coloca  como presidente interino a V. Huerta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A  las elecciones se debería colocar a Felix Díaz. </w:t>
      </w:r>
    </w:p>
    <w:p>
      <w:pPr>
        <w:pStyle w:val="Normal"/>
        <w:numPr>
          <w:ilvl w:val="0"/>
          <w:numId w:val="22"/>
        </w:numPr>
        <w:spacing w:lineRule="atLeast" w:line="240"/>
        <w:ind w:left="540" w:right="638" w:hanging="360"/>
        <w:jc w:val="both"/>
        <w:rPr>
          <w:rFonts w:ascii="Arial" w:hAnsi="Arial" w:cs="Arial"/>
          <w:sz w:val="20"/>
          <w:szCs w:val="20"/>
          <w:lang w:val="es-MX"/>
        </w:rPr>
      </w:pPr>
      <w:r>
        <w:rPr>
          <w:rFonts w:cs="Arial" w:ascii="Arial" w:hAnsi="Arial"/>
          <w:sz w:val="20"/>
          <w:szCs w:val="20"/>
          <w:lang w:val="es-MX"/>
        </w:rPr>
        <w:t>Madero es asesinado junto con PinoSuárez el 22 de febrero de 1913.</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El plan de Guadalupe” redactado por Carranza para destituir a Huerta, puntos:</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Destituir a Huerta de la presidencia.</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Desconocer a toda persona que apoye a Huerta.</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Colocar como presidente a Carranza.</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En 1914  Carranza convoca a una junta para reformar  la última constitución, así paso hasta que el 5 de febrero de 1917 se da a conocer la nueva constitución de Los Estados Unidos Mexicanos redactada en el teatro de la cuidad de Querétaro; tiene Artículos muy importantes com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Art. 3- la educación debe ser laico y obligatori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Art. 27- reparto agrario de tierras a campesinos necesitados de ésta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Art. 30- ley federal del trabaj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Art. 123- Salarios de trabajo justos y horarios moderados para trabajadores obreros.</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Álvaro Obregón, Plutárco Elías Calles y Adolfo de la Huerta forman el grupo sonorense, el cual redactan “El plan de Agua  Prieta” donde:</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Destituyen a Carranza como presidente,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 xml:space="preserve">Aceptan  la constitución de 1917 como única ley  </w:t>
      </w:r>
    </w:p>
    <w:p>
      <w:pPr>
        <w:pStyle w:val="Normal"/>
        <w:numPr>
          <w:ilvl w:val="0"/>
          <w:numId w:val="5"/>
        </w:numPr>
        <w:spacing w:lineRule="atLeast" w:line="240"/>
        <w:ind w:left="540" w:right="638" w:hanging="375"/>
        <w:jc w:val="both"/>
        <w:rPr>
          <w:rFonts w:ascii="Arial" w:hAnsi="Arial" w:cs="Arial"/>
          <w:sz w:val="20"/>
          <w:szCs w:val="20"/>
          <w:lang w:val="es-MX"/>
        </w:rPr>
      </w:pPr>
      <w:r>
        <w:rPr>
          <w:rFonts w:cs="Arial" w:ascii="Arial" w:hAnsi="Arial"/>
          <w:sz w:val="20"/>
          <w:szCs w:val="20"/>
          <w:lang w:val="es-MX"/>
        </w:rPr>
        <w:t>Colocan  a de la Huerta de presidente interno.</w:t>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t>Curso resumen de nivel bachillerato.</w:t>
      </w:r>
    </w:p>
    <w:p>
      <w:pPr>
        <w:pStyle w:val="Normal"/>
        <w:spacing w:lineRule="atLeast" w:line="240"/>
        <w:ind w:left="540" w:right="638" w:hanging="0"/>
        <w:jc w:val="both"/>
        <w:rPr>
          <w:rFonts w:ascii="Arial" w:hAnsi="Arial" w:cs="Arial"/>
          <w:sz w:val="20"/>
          <w:szCs w:val="20"/>
          <w:lang w:val="es-MX"/>
        </w:rPr>
      </w:pPr>
      <w:r>
        <w:rPr>
          <w:rFonts w:cs="Arial" w:ascii="Arial" w:hAnsi="Arial"/>
          <w:b/>
          <w:sz w:val="20"/>
          <w:szCs w:val="20"/>
          <w:lang w:val="es-MX"/>
        </w:rPr>
        <w:t>Mariam Lecter</w:t>
      </w:r>
      <w:r>
        <w:rPr>
          <w:rFonts w:cs="Arial" w:ascii="Arial" w:hAnsi="Arial"/>
          <w:sz w:val="20"/>
          <w:szCs w:val="20"/>
          <w:lang w:val="es-MX"/>
        </w:rPr>
        <w:t xml:space="preserve">  </w:t>
      </w:r>
    </w:p>
    <w:p>
      <w:pPr>
        <w:pStyle w:val="Normal"/>
        <w:spacing w:lineRule="atLeast" w:line="240"/>
        <w:ind w:left="540" w:right="638" w:hanging="0"/>
        <w:jc w:val="both"/>
        <w:rPr>
          <w:rFonts w:ascii="Arial" w:hAnsi="Arial" w:cs="Arial"/>
          <w:sz w:val="20"/>
          <w:szCs w:val="20"/>
          <w:lang w:val="es-MX"/>
        </w:rPr>
      </w:pPr>
      <w:hyperlink r:id="rId3">
        <w:r>
          <w:rPr>
            <w:rStyle w:val="InternetLink"/>
            <w:rFonts w:cs="Arial" w:ascii="Arial" w:hAnsi="Arial"/>
            <w:sz w:val="20"/>
            <w:szCs w:val="20"/>
            <w:lang w:val="es-MX"/>
          </w:rPr>
          <w:t>kookies_vanilla@yahoo.com.mx</w:t>
        </w:r>
      </w:hyperlink>
    </w:p>
    <w:p>
      <w:pPr>
        <w:pStyle w:val="Normal"/>
        <w:spacing w:lineRule="atLeast" w:line="240"/>
        <w:ind w:left="540" w:right="638" w:hanging="0"/>
        <w:jc w:val="both"/>
        <w:rPr>
          <w:rFonts w:ascii="Arial" w:hAnsi="Arial" w:cs="Arial"/>
          <w:sz w:val="20"/>
          <w:szCs w:val="20"/>
          <w:lang w:val="es-MX"/>
        </w:rPr>
      </w:pPr>
      <w:r>
        <w:rPr>
          <w:rFonts w:cs="Arial" w:ascii="Arial" w:hAnsi="Arial"/>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879"/>
      <w:numFmt w:val="bullet"/>
      <w:lvlText w:val=""/>
      <w:lvlJc w:val="left"/>
      <w:pPr>
        <w:tabs>
          <w:tab w:val="num" w:pos="869"/>
        </w:tabs>
        <w:ind w:left="869"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75"/>
        </w:tabs>
        <w:ind w:left="375" w:hanging="375"/>
      </w:pPr>
      <w:rPr>
        <w:rFonts w:ascii="Times New Roman" w:hAnsi="Times New Roman" w:cs="Times New Roman" w:hint="default"/>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1170"/>
        </w:tabs>
        <w:ind w:left="1170" w:hanging="72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869"/>
        </w:tabs>
        <w:ind w:left="869" w:hanging="360"/>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upperRoman"/>
      <w:lvlText w:val="%1."/>
      <w:lvlJc w:val="left"/>
      <w:pPr>
        <w:tabs>
          <w:tab w:val="num" w:pos="1080"/>
        </w:tabs>
        <w:ind w:left="1080" w:hanging="72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510"/>
        </w:tabs>
        <w:ind w:left="51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450"/>
        </w:tabs>
        <w:ind w:left="450" w:hanging="45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upperRoman"/>
      <w:lvlText w:val="%1."/>
      <w:lvlJc w:val="left"/>
      <w:pPr>
        <w:tabs>
          <w:tab w:val="num" w:pos="870"/>
        </w:tabs>
        <w:ind w:left="870" w:hanging="72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6"/>
      <w:szCs w:val="2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kern w:val="2"/>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okies_vanilla@yahoo.com.mx" TargetMode="External"/><Relationship Id="rId3" Type="http://schemas.openxmlformats.org/officeDocument/2006/relationships/hyperlink" Target="mailto:kookies_vanilla@yahoo.co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20:23:00Z</dcterms:created>
  <dc:creator>mariam sotelo</dc:creator>
  <dc:description/>
  <cp:keywords/>
  <dc:language>en-US</dc:language>
  <cp:lastModifiedBy>Graciela T</cp:lastModifiedBy>
  <dcterms:modified xsi:type="dcterms:W3CDTF">2007-06-02T20:23:00Z</dcterms:modified>
  <cp:revision>2</cp:revision>
  <dc:subject/>
  <dc:title>México prehispánico</dc:title>
</cp:coreProperties>
</file>