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untas</w:t>
      </w:r>
    </w:p>
    <w:p>
      <w:pPr>
        <w:pStyle w:val="Normal"/>
        <w:spacing w:lineRule="atLeast" w:line="240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rling Patricia Vargas Salazar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la.preciosa.90320@gmail.com</w:t>
        </w:r>
      </w:hyperlink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arch">
        <w:r>
          <w:rPr>
            <w:rStyle w:val="InternetLink"/>
            <w:rFonts w:cs="Arial" w:ascii="Arial" w:hAnsi="Arial"/>
            <w:b/>
            <w:sz w:val="20"/>
            <w:szCs w:val="20"/>
          </w:rPr>
          <w:t>¿Qué es un archivo de datos?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clases">
        <w:r>
          <w:rPr>
            <w:rStyle w:val="InternetLink"/>
            <w:rFonts w:cs="Arial" w:ascii="Arial" w:hAnsi="Arial"/>
            <w:b/>
            <w:sz w:val="20"/>
            <w:szCs w:val="20"/>
          </w:rPr>
          <w:t>¿Qué clases de archivos de datos existen?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partes">
        <w:r>
          <w:rPr>
            <w:rStyle w:val="InternetLink"/>
            <w:rFonts w:cs="Arial" w:ascii="Arial" w:hAnsi="Arial"/>
            <w:b/>
            <w:sz w:val="20"/>
            <w:szCs w:val="20"/>
          </w:rPr>
          <w:t>¿Qué partes componen un archivo de datos?-¿Qué diferencia hay entre registro lógico y registro físico?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espacio">
        <w:r>
          <w:rPr>
            <w:rStyle w:val="InternetLink"/>
            <w:rFonts w:cs="Arial" w:ascii="Arial" w:hAnsi="Arial"/>
            <w:b/>
            <w:sz w:val="20"/>
            <w:szCs w:val="20"/>
          </w:rPr>
          <w:t>¿Qué es el espacio entre registros. Cuál es su nombre técnico?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como">
        <w:r>
          <w:rPr>
            <w:rStyle w:val="InternetLink"/>
            <w:rFonts w:cs="Arial" w:ascii="Arial" w:hAnsi="Arial"/>
            <w:b/>
            <w:sz w:val="20"/>
            <w:szCs w:val="20"/>
          </w:rPr>
          <w:t>¿Cómo se puede acceder a los datos de un archivo?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difer">
        <w:r>
          <w:rPr>
            <w:rStyle w:val="InternetLink"/>
            <w:rFonts w:cs="Arial" w:ascii="Arial" w:hAnsi="Arial"/>
            <w:b/>
            <w:sz w:val="20"/>
            <w:szCs w:val="20"/>
          </w:rPr>
          <w:t>¿Qué diferencia hay entre un archivo de datos y un archivo de índices?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base">
        <w:r>
          <w:rPr>
            <w:rStyle w:val="InternetLink"/>
            <w:rFonts w:cs="Arial" w:ascii="Arial" w:hAnsi="Arial"/>
            <w:b/>
            <w:sz w:val="20"/>
            <w:szCs w:val="20"/>
          </w:rPr>
          <w:t>¿Qué es una base de datos?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diferarchiv">
        <w:r>
          <w:rPr>
            <w:rStyle w:val="InternetLink"/>
            <w:rFonts w:cs="Arial" w:ascii="Arial" w:hAnsi="Arial"/>
            <w:b/>
            <w:sz w:val="20"/>
            <w:szCs w:val="20"/>
          </w:rPr>
          <w:t>¿Qué diferencia hay entre archivos y bases de datos?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tipos">
        <w:r>
          <w:rPr>
            <w:rStyle w:val="InternetLink"/>
            <w:rFonts w:cs="Arial" w:ascii="Arial" w:hAnsi="Arial"/>
            <w:b/>
            <w:sz w:val="20"/>
            <w:szCs w:val="20"/>
          </w:rPr>
          <w:t>¿Qué tipos de archivos se pueden manejar desde lenguaje C++?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instrucc">
        <w:r>
          <w:rPr>
            <w:rStyle w:val="InternetLink"/>
            <w:rFonts w:cs="Arial" w:ascii="Arial" w:hAnsi="Arial"/>
            <w:b/>
            <w:sz w:val="20"/>
            <w:szCs w:val="20"/>
          </w:rPr>
          <w:t>¿Qué instrucciones se requieren para el manejo de archivos en lenguaje C++?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UESTAS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0" w:name="arch"/>
      <w:bookmarkEnd w:id="0"/>
      <w:r>
        <w:rPr>
          <w:rFonts w:cs="Arial" w:ascii="Arial" w:hAnsi="Arial"/>
          <w:b/>
          <w:sz w:val="20"/>
          <w:szCs w:val="20"/>
        </w:rPr>
        <w:t>1.</w:t>
        <w:tab/>
        <w:t>¿Qué es un archivo de datos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1" w:name="arch"/>
      <w:bookmarkEnd w:id="1"/>
      <w:r>
        <w:rPr>
          <w:rFonts w:cs="Arial" w:ascii="Arial" w:hAnsi="Arial"/>
          <w:sz w:val="20"/>
          <w:szCs w:val="20"/>
        </w:rPr>
        <w:t xml:space="preserve">Los archivos de datos permiten almacenar información de modo permanente, para ser accedida o alterada cuando sea necesario.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2" w:name="clases"/>
      <w:bookmarkEnd w:id="2"/>
      <w:r>
        <w:rPr>
          <w:rFonts w:cs="Arial" w:ascii="Arial" w:hAnsi="Arial"/>
          <w:b/>
          <w:sz w:val="20"/>
          <w:szCs w:val="20"/>
        </w:rPr>
        <w:t>2.</w:t>
        <w:tab/>
        <w:t>¿Qué clases de archivos de datos existen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3" w:name="clases"/>
      <w:bookmarkEnd w:id="3"/>
      <w:r>
        <w:rPr>
          <w:rFonts w:cs="Arial" w:ascii="Arial" w:hAnsi="Arial"/>
          <w:sz w:val="20"/>
          <w:szCs w:val="20"/>
        </w:rPr>
        <w:t>Se clasifican en tres grupos y son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Permanentes o maestros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enen información que varía poco. Y es necesario actualizarlos  constantemente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De Movimientos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ercan para actualizar los archivos maestros. Sus registros son de tres tipos: alta, bajas y modificaciones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De Maniobra o Trabajo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nen una vida limitada, normalmente menor que la duración de la ejecución de un programa. Se utilizan como auxiliares de los anteriores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4" w:name="partes"/>
      <w:bookmarkEnd w:id="4"/>
      <w:r>
        <w:rPr>
          <w:rFonts w:cs="Arial" w:ascii="Arial" w:hAnsi="Arial"/>
          <w:b/>
          <w:sz w:val="20"/>
          <w:szCs w:val="20"/>
        </w:rPr>
        <w:t>3.</w:t>
        <w:tab/>
        <w:t>¿Qué partes componen un archivo de datos?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5" w:name="partes"/>
      <w:bookmarkEnd w:id="5"/>
      <w:r>
        <w:rPr>
          <w:rFonts w:cs="Arial" w:ascii="Arial" w:hAnsi="Arial"/>
          <w:b/>
          <w:sz w:val="20"/>
          <w:szCs w:val="20"/>
        </w:rPr>
        <w:t>4.</w:t>
        <w:tab/>
        <w:t>¿Qué diferencia hay entre registro lógico y registro físico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ferencia entre un registro lógico y uno físico es que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registro lógico es el contiene la información con la que trabaja la aplicación y un registro físico es el que se graba en el dispositivo de almacenamiento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6" w:name="espacio"/>
      <w:bookmarkEnd w:id="6"/>
      <w:r>
        <w:rPr>
          <w:rFonts w:cs="Arial" w:ascii="Arial" w:hAnsi="Arial"/>
          <w:b/>
          <w:sz w:val="20"/>
          <w:szCs w:val="20"/>
        </w:rPr>
        <w:t>5.</w:t>
        <w:tab/>
        <w:t>¿Qué es el espacio entre registros. Cuál es su nombre técnico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7" w:name="espacio"/>
      <w:bookmarkEnd w:id="7"/>
      <w:r>
        <w:rPr>
          <w:rFonts w:cs="Arial" w:ascii="Arial" w:hAnsi="Arial"/>
          <w:sz w:val="20"/>
          <w:szCs w:val="20"/>
        </w:rPr>
        <w:t>Es el desperdicio en detenerse luego de grabar el primer registro y arrancar para grabar el segundo. El nombre técnico de esto es Inter. block gap (IBG) o Inter. record gap (IRG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8" w:name="como"/>
      <w:bookmarkEnd w:id="8"/>
      <w:r>
        <w:rPr>
          <w:rFonts w:cs="Arial" w:ascii="Arial" w:hAnsi="Arial"/>
          <w:b/>
          <w:sz w:val="20"/>
          <w:szCs w:val="20"/>
        </w:rPr>
        <w:t>6.</w:t>
        <w:tab/>
        <w:t>¿Cómo se puede acceder a los datos de un archivo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9" w:name="como"/>
      <w:bookmarkEnd w:id="9"/>
      <w:r>
        <w:rPr>
          <w:rFonts w:cs="Arial" w:ascii="Arial" w:hAnsi="Arial"/>
          <w:sz w:val="20"/>
          <w:szCs w:val="20"/>
        </w:rPr>
        <w:t>Existen diferentes formas para acceder a un archivo y son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Secuenciales; los registros se leen desde el principio hasta el final del archivo, de tal forma que para leer un registro se leen todos los que preceden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Directo; cada registro puede leerse / escribirse de forma directa solo con expresar su dirección en el fichero por él numero relativo del registro o por transformaciones de la clave de registro en él numero relativo del registro a acceder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Por Índice; se accede indirectamente a los registros por su clave, mediante consulta secuenciales a una tabla que contiene la clave y la dirección relativa de cada registro, y posterior acceso directo al registro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Dinámico; es cuando se accede a los archivos en cualquier de los modos anteriormente citados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10" w:name="difer"/>
      <w:bookmarkEnd w:id="10"/>
      <w:r>
        <w:rPr>
          <w:rFonts w:cs="Arial" w:ascii="Arial" w:hAnsi="Arial"/>
          <w:b/>
          <w:sz w:val="20"/>
          <w:szCs w:val="20"/>
        </w:rPr>
        <w:t>7.</w:t>
        <w:tab/>
        <w:t>¿Qué diferencia hay entre un archivo de datos y un archivo de índices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11" w:name="difer"/>
      <w:bookmarkEnd w:id="11"/>
      <w:r>
        <w:rPr>
          <w:rFonts w:cs="Arial" w:ascii="Arial" w:hAnsi="Arial"/>
          <w:sz w:val="20"/>
          <w:szCs w:val="20"/>
        </w:rPr>
        <w:t>Que el archivo de índices incluye índices en el almacenamiento de los archivos, y son más fáciles de buscar, mientras que los archivos de datos no son así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12" w:name="base"/>
      <w:bookmarkEnd w:id="12"/>
      <w:r>
        <w:rPr>
          <w:rFonts w:cs="Arial" w:ascii="Arial" w:hAnsi="Arial"/>
          <w:b/>
          <w:sz w:val="20"/>
          <w:szCs w:val="20"/>
        </w:rPr>
        <w:t>8.</w:t>
        <w:tab/>
        <w:t>¿Qué es una base de datos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13" w:name="base"/>
      <w:bookmarkEnd w:id="13"/>
      <w:r>
        <w:rPr>
          <w:rFonts w:cs="Arial" w:ascii="Arial" w:hAnsi="Arial"/>
          <w:sz w:val="20"/>
          <w:szCs w:val="20"/>
        </w:rPr>
        <w:t>Una base de datos es un conjunto de datos que pertenecen al mismo contexto almacenados sistemáticamente. Es una colección estructurada de elementos de datos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14" w:name="diferarchiv"/>
      <w:bookmarkEnd w:id="14"/>
      <w:r>
        <w:rPr>
          <w:rFonts w:cs="Arial" w:ascii="Arial" w:hAnsi="Arial"/>
          <w:b/>
          <w:sz w:val="20"/>
          <w:szCs w:val="20"/>
        </w:rPr>
        <w:t>9.</w:t>
        <w:tab/>
        <w:t>¿Qué diferencia hay entre archivos y bases de datos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15" w:name="diferarchiv"/>
      <w:bookmarkEnd w:id="15"/>
      <w:r>
        <w:rPr>
          <w:rFonts w:cs="Arial" w:ascii="Arial" w:hAnsi="Arial"/>
          <w:sz w:val="20"/>
          <w:szCs w:val="20"/>
        </w:rPr>
        <w:t>Que los archivos pertenecen a las bases de datos, es decir que las bases de datos almacenan archivos de datos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16" w:name="tipos"/>
      <w:bookmarkEnd w:id="16"/>
      <w:r>
        <w:rPr>
          <w:rFonts w:cs="Arial" w:ascii="Arial" w:hAnsi="Arial"/>
          <w:b/>
          <w:sz w:val="20"/>
          <w:szCs w:val="20"/>
        </w:rPr>
        <w:t>10.</w:t>
        <w:tab/>
        <w:t>¿Qué tipos de archivos se pueden manejar desde lenguaje C++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17" w:name="tipos"/>
      <w:bookmarkEnd w:id="17"/>
      <w:r>
        <w:rPr>
          <w:rFonts w:cs="Arial" w:ascii="Arial" w:hAnsi="Arial"/>
          <w:sz w:val="20"/>
          <w:szCs w:val="20"/>
        </w:rPr>
        <w:t>Los archivos no ejecutables, porque estos almacenan información que tiene que ser utilizada con ayuda de este program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bookmarkStart w:id="18" w:name="instrucc"/>
      <w:bookmarkEnd w:id="18"/>
      <w:r>
        <w:rPr>
          <w:rFonts w:cs="Arial" w:ascii="Arial" w:hAnsi="Arial"/>
          <w:b/>
          <w:sz w:val="20"/>
          <w:szCs w:val="20"/>
        </w:rPr>
        <w:t>11.</w:t>
        <w:tab/>
        <w:t>¿Qué instrucciones se requieren para el manejo de archivos en lenguaje C++?  Y 12. ¿Explique, con ejemplos, cada una de las instrucciones para el manejo de archivos en C++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19" w:name="instrucc"/>
      <w:bookmarkEnd w:id="19"/>
      <w:r>
        <w:rPr>
          <w:rFonts w:cs="Arial" w:ascii="Arial" w:hAnsi="Arial"/>
          <w:sz w:val="20"/>
          <w:szCs w:val="20"/>
        </w:rPr>
        <w:t>Para realizar E/S en archivos debe incluirse en el programa el archivo cabecera fstream.h. Un archivo se abre mediante el enlace a un flujo. Tenemos 3 tipos de flujo: de entrada, de salida o de entrada-salida. Antes de abrir un fichero debe obtenerse el flujo. Los 3 flujos tienen funciones constructoras que abren el archivo automáticamente. Una vez realizadas las operaciones con los ficheros debemos cerrar el fichero mediante la función close( )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LUJO </w:t>
        <w:tab/>
        <w:t xml:space="preserve">DESCRIPCIÓN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stream out</w:t>
        <w:tab/>
        <w:t>De salid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stream in</w:t>
        <w:tab/>
        <w:t>De entrad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stream io</w:t>
        <w:tab/>
        <w:t>De salida-entrad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++ podemos trabajar con 3 tipos de ficheros: secuencial, binario sin formato y acceso aleatorio. Todos comparten el método de apertura, pero cada uno de ellos tienen métodos propios para ir escribiendo y leyendo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TAXIS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ujo ("nombre_fichero.extension"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MPLO: Fichero secuencial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include &lt;iostream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include &lt;fstream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stdio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stdlib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oid main (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ofstream out("fichero.tex");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if (!out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ut &lt;&lt; "El archivo no puede abrirse"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exit(1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har cad[80]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out &lt;&lt; "Escritura de cadenas. Salir dejar en blanco\n"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cout&lt;&lt;": "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gets(cad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 xml:space="preserve">out &lt;&lt; cad &lt;&lt; endl;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}while(*cad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ut.close (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NARIOS SIN FORMATO: Las funciones E/S son read () y write (). La función read () lee num bytes del flujo asociado y los coloca en la variable. La función write () escribe num bytes de la variable en el flujo asociado.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TIPOS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.read (variable, num_bytes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.write (variable, longitud_cadena);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EJEMPLO: Fichero binario. </w:t>
      </w:r>
      <w:r>
        <w:rPr>
          <w:rFonts w:cs="Arial" w:ascii="Arial" w:hAnsi="Arial"/>
          <w:sz w:val="20"/>
          <w:szCs w:val="20"/>
          <w:lang w:val="en-US"/>
        </w:rPr>
        <w:t>Escritur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iostream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fstream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stdio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stdlib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include &lt;string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oid main (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ofstream out("texto.tex")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if (!out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ut &lt;&lt; "El archivo no puede abrirse"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exit(1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har cad [80]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out &lt;&lt; "Escritura de cadenas. Salir dejar en blanco\n"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do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cout&lt;&lt;": "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gets (cad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out.write (cad, strlen (cad)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} while (strlen (cad)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out.close (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MPLO: Fichero binario. Lectur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include &lt;iostream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fstream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stdio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stdlib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conio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oid main (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clrscr(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ifstream in("texto.tex");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if (!in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ut &lt;&lt; "El archivo no puede abrirse"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exit(1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har cad[80]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out &lt;&lt; "Lectura de cadenas\n"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in.read(cad,80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cout &lt;&lt; cad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n.close ();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getch (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ATORIOS: También podemos realizar el acceso aleatorio. Las funciones que se utilizan son seekg () y seekp () para posicionarnos y las funciones get () y put () para leer y escribir en el fichero. Las funciones de posicionamiento y leer-escribir van emparejadas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TIPOS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out.seekp (posicion, lugar_de_comienzo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out.put ('char'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in.seekg (posicion, lugar_de_comienzo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in.get (var_char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GAR </w:t>
        <w:tab/>
        <w:t xml:space="preserve">DESCRIPCIÓN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s::beg</w:t>
        <w:tab/>
        <w:t>Desde el principio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s::end</w:t>
        <w:tab/>
        <w:t>Desde el final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s::cur</w:t>
        <w:tab/>
        <w:t>Posición actual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EJEMPLO: Fichero aleatorio. </w:t>
      </w:r>
      <w:r>
        <w:rPr>
          <w:rFonts w:cs="Arial" w:ascii="Arial" w:hAnsi="Arial"/>
          <w:sz w:val="20"/>
          <w:szCs w:val="20"/>
          <w:lang w:val="en-US"/>
        </w:rPr>
        <w:t>Escritur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iostream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fstream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#include &lt;stdlib.h&gt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oid main(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fstream out("texto1.txt",ios::in|ios::out)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if (!out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ut &lt;&lt; "El archivo no se puede abrir"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exit(1);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}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out.seekp(4,ios::beg)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output('z'); out.close()   }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rling Patrcia Vargas Salazar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la.preciosa.90320@gmail.com</w:t>
        </w:r>
      </w:hyperlink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.preciosa.90320@gmail.com" TargetMode="External"/><Relationship Id="rId3" Type="http://schemas.openxmlformats.org/officeDocument/2006/relationships/hyperlink" Target="mailto:la.preciosa.90320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04:00Z</dcterms:created>
  <dc:creator>Mary</dc:creator>
  <dc:description/>
  <cp:keywords/>
  <dc:language>en-US</dc:language>
  <cp:lastModifiedBy>Graciela T</cp:lastModifiedBy>
  <dcterms:modified xsi:type="dcterms:W3CDTF">2007-06-19T20:04:00Z</dcterms:modified>
  <cp:revision>2</cp:revision>
  <dc:subject/>
  <dc:title>www</dc:title>
</cp:coreProperties>
</file>