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sz w:val="20"/>
        </w:rPr>
        <w:t>www.monografias.com</w:t>
      </w:r>
    </w:p>
    <w:p>
      <w:pPr>
        <w:pStyle w:val="TextBody"/>
        <w:bidi w:val="0"/>
        <w:spacing w:lineRule="atLeast" w:line="240"/>
        <w:rPr>
          <w:sz w:val="20"/>
        </w:rPr>
      </w:pPr>
      <w:r>
        <w:rPr>
          <w:sz w:val="20"/>
        </w:rPr>
      </w:r>
    </w:p>
    <w:p>
      <w:pPr>
        <w:pStyle w:val="TextBody"/>
        <w:bidi w:val="0"/>
        <w:spacing w:lineRule="atLeast" w:line="240"/>
        <w:jc w:val="center"/>
        <w:rPr/>
      </w:pPr>
      <w:r>
        <w:rPr>
          <w:b/>
          <w:sz w:val="24"/>
        </w:rPr>
        <w:t>La Célula</w:t>
      </w:r>
    </w:p>
    <w:p>
      <w:pPr>
        <w:pStyle w:val="TextBody"/>
        <w:bidi w:val="0"/>
        <w:spacing w:lineRule="atLeast" w:line="240"/>
        <w:rPr>
          <w:sz w:val="20"/>
        </w:rPr>
      </w:pPr>
      <w:r>
        <w:rPr>
          <w:sz w:val="20"/>
        </w:rPr>
      </w:r>
    </w:p>
    <w:p>
      <w:pPr>
        <w:pStyle w:val="TextBody"/>
        <w:bidi w:val="0"/>
        <w:spacing w:lineRule="atLeast" w:line="240"/>
        <w:rPr>
          <w:sz w:val="20"/>
        </w:rPr>
      </w:pPr>
      <w:r>
        <w:rPr>
          <w:sz w:val="20"/>
        </w:rPr>
      </w:r>
    </w:p>
    <w:p>
      <w:pPr>
        <w:pStyle w:val="TextBody"/>
        <w:bidi w:val="0"/>
        <w:spacing w:lineRule="atLeast" w:line="240"/>
        <w:rPr/>
      </w:pPr>
      <w:r>
        <w:rPr>
          <w:sz w:val="20"/>
        </w:rPr>
        <w:t>La célula es la unidad funcional de los tejidos. Estas tienen la característica de que forman los tejidos, los tejidos con características parecidas forman los órganos y los órganos con funciones similares forman los sistemas o aparatos.</w:t>
      </w:r>
    </w:p>
    <w:p>
      <w:pPr>
        <w:pStyle w:val="Normal"/>
        <w:bidi w:val="0"/>
        <w:spacing w:lineRule="atLeast" w:line="240"/>
        <w:jc w:val="both"/>
        <w:rPr>
          <w:sz w:val="20"/>
          <w:lang w:val="es-ES_tradnl"/>
        </w:rPr>
      </w:pPr>
      <w:r>
        <w:rPr>
          <w:sz w:val="20"/>
          <w:lang w:val="es-ES_tradnl"/>
        </w:rPr>
      </w:r>
    </w:p>
    <w:p>
      <w:pPr>
        <w:pStyle w:val="TextBody"/>
        <w:bidi w:val="0"/>
        <w:spacing w:lineRule="atLeast" w:line="240"/>
        <w:rPr/>
      </w:pPr>
      <w:r>
        <w:rPr>
          <w:sz w:val="20"/>
        </w:rPr>
        <w:t>El protoplasma (componente viviente de la célula) está compuesto principalmente por el citoplasma y el núcleo.</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Citoplasma. El límite externo del citoplasma es la membrana celular, mientras que su límite interno es la membrana nuclear. En este se encuentran diversos organelos de diferentes tipos y funciones, suspendidos en la matriz citoplasmática o citosol.</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Membrana celular. Es una estructura trilaminar; constituida por carbohidratos, lípidos y proteínas. Ésta separa a la célula del ambiente externo y realiza diversas funciones, como es: controlar el paso de sustancias hacia el interior o exterior de la célula. A esta se hallan unida estructuras proteicas que se insertan parcial o totalmente en la membrana, las cuales funcionan como poros para paso de sustancias hacia la célula o al exterior de esta.</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Microvellosidades. Son envaginaciones tubulares simples de la membrana celular con un núcleo de citoplasma en el que hay conjunto de microfibrillas. Estas aumentan la superficie de intercambio.</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Mácula adherente. Es una especialización de la superficie celular también conocida como desmosoma. Estas son estructuras pequeñas y densas que se encuentran dispersas en toda la superficie de contacto con las células.</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Mitocondrias. Es una estructura en forma de bastón, cuya función principal es transformar la energía química en adenosin trifosfato (ATP),    que es la molécula energética de la célula; además de participar en la respiración celular. Esta posee una externa lisa y una interna plegada formando lo que se conoce como crestas. La interna está compuesta por cardiolipina, que no permite el paso de iones.</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 xml:space="preserve">Retículo endoplásmico. Es una red tubular interconectada, compuesta por la proteína tubulina. La disposición de estos elementos varía considerablemente de una célula a otra y en una misma célula de acuerdo a su fase funcional. Este se divide en dos tipos: </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 xml:space="preserve">Rugoso, este se caracteriza por la presencia de ribosomas en su superficie, los cuales participan en la síntesis de proteínas; por esta razón esta estructura se encuentra bien desarrollada en células secretorias de proteínas.    </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Liso, no presenta ribosomas y realiza diferentes funciones dependiendo del órgano en el cual se encuentren. Por ejemplo, en las células de Leydig del testículo secretan testosterona; en las células de la corteza suprarrenal secretan corticosteroides, entre otras.</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Ribosomas. Son partículas pequeñas electrónicamente densas, estos se encuentran en todas las células, excepto eritrocitos maduros. Estos contienen RNA y proteínas; pueden estar unidos al retículo endoplásmico rugoso, o encontrarse libres en el citoplasma.</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Aparato de Golgi. Este consta de sacos aplanados, en cuyos bordes hay vesículas de diferentes tamaños, y con frecuencia se dispone alrededor del par de centriolos que define el centro celular. Participa en la síntesis de algunos productos secretorios, en la formación de lisosomas primarios, además de modificar y ordenar las proteínas elaboradas por el retículo endoplásmico rugoso.</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Lisosomas.</w:t>
      </w:r>
      <w:r>
        <w:rPr>
          <w:b/>
          <w:sz w:val="20"/>
          <w:lang w:val="es-ES_tradnl"/>
        </w:rPr>
        <w:t xml:space="preserve"> </w:t>
      </w:r>
      <w:r>
        <w:rPr>
          <w:sz w:val="20"/>
          <w:lang w:val="es-ES_tradnl"/>
        </w:rPr>
        <w:t xml:space="preserve">Son vesículas delimitadas por una membrana unitaria. Contienen al menos 40 tipos diferentes de enzimas (hidrolasas ácidas). Son considerados como el aparato digestivo de la célula, están presentes en todas las células, aunque son más abundantes en las fagocitarias. </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pPr>
      <w:r>
        <w:rPr>
          <w:sz w:val="20"/>
          <w:lang w:val="es-ES_tradnl"/>
        </w:rPr>
        <w:t>Microtúbulos. Son organelos de forma tubular rígida, formados por tubulina. Estos realizan diversas funciones, como son; un papel importante en el desarrollo y el mantenimiento de la forma de las células; participan en los movimientos intracelulares de los organelos; se encuentran en los axones de las neuronas.</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Centriolos. Son estructuras cilíndricas compuestos principalmente por microtúbulos altamente organizados. En las células que no están en división, los pares de centriolos se encuentran generalmente cerca del núcleo y en asociación con el complejo de Golgi.</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Microfilamentos. Son elementos fibrosos, miden aproximadamente entre 5 y 7 nm. Estos estén compuestos por la proteína actina. La miosina siempre seta presente en donde los microfilamentos de actina forman haces contráctiles en las células.</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 xml:space="preserve">Pigmentos. Son sustancias coloreadas que se encuentran en el interior de la célula. Se clasifican en endógenos, aquellos que se forman dentro del organismo; y exógenos, que son tomados por el organismo del medio externo. Los exógenos generalmente causan alteraciones patológicas; dentro de estos se encuentran los carotenos, polvos como el carbón, entre otros. Los endógenos se clasifican en dos grupos: los derivados de la hemoglobina, bilibirubina, hematina y hemosiderina; y los no derivados de la hemoglobina, lipofucsina    y melanina. </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lang w:val="es-ES_tradnl"/>
        </w:rPr>
      </w:pPr>
      <w:r>
        <w:rPr>
          <w:sz w:val="20"/>
          <w:lang w:val="es-ES_tradnl"/>
        </w:rPr>
        <w:t>Envoltura nuclear.</w:t>
      </w:r>
      <w:r>
        <w:rPr>
          <w:b/>
          <w:sz w:val="20"/>
          <w:lang w:val="es-ES_tradnl"/>
        </w:rPr>
        <w:t xml:space="preserve"> </w:t>
      </w:r>
      <w:r>
        <w:rPr>
          <w:sz w:val="20"/>
          <w:lang w:val="es-ES_tradnl"/>
        </w:rPr>
        <w:t>Esta separa el contenido del núcleo (nucleoplasma) del citoplasma, a través de dos membranas que constituyen la envoltura nuclear. Esta consta de dos membranas formadas cada una por una doble capa de líquido y separadas por un espacio de unos 20 nm de ancho que se conoce como espacio o cisterna perinuclear. Ésta se continúa con el retículo endoplásmico, y al igual que la membrana del retículo endoplásmico, esta contiene ribosomas. La envoltura nuclear presenta poros que comunican el interior del núcleo con el citoplasma. La permeabilidad de estos poros depende del estado funcional de la célula, al igual que el número de poros.</w:t>
      </w:r>
    </w:p>
    <w:p>
      <w:pPr>
        <w:pStyle w:val="Normal"/>
        <w:bidi w:val="0"/>
        <w:spacing w:lineRule="atLeast" w:line="240"/>
        <w:jc w:val="both"/>
        <w:rPr>
          <w:sz w:val="20"/>
          <w:lang w:val="es-ES_tradnl"/>
        </w:rPr>
      </w:pPr>
      <w:r>
        <w:rPr>
          <w:sz w:val="20"/>
          <w:lang w:val="es-ES_tradnl"/>
        </w:rPr>
      </w:r>
    </w:p>
    <w:p>
      <w:pPr>
        <w:pStyle w:val="Normal"/>
        <w:bidi w:val="0"/>
        <w:spacing w:lineRule="atLeast" w:line="240"/>
        <w:jc w:val="both"/>
        <w:rPr/>
      </w:pPr>
      <w:r>
        <w:rPr>
          <w:sz w:val="20"/>
          <w:lang w:val="es-ES_tradnl"/>
        </w:rPr>
        <w:t>Nucleolo. Posee forma esferoidal y es la estructura más evidente de una célula en interfase. El número y tamaño de los nucleolos son constantes para cualquier tipo célula en particular. Los nucleolos son prominentes y suelen ser múltiples en células que participan activamente en la síntesis de proteínas. El tamaño del nucleolo refleja su actividad. Constan de 5 a 10% de RNA, con el resto de proteína y una pequeña cantidad de DNA, y a menudo están rodeados por un anillo de cromatina condensada llamada cromatina relacionada con el nucleolo.</w:t>
      </w:r>
    </w:p>
    <w:p>
      <w:pPr>
        <w:pStyle w:val="Normal"/>
        <w:bidi w:val="0"/>
        <w:spacing w:lineRule="atLeast" w:line="240"/>
        <w:jc w:val="both"/>
        <w:rPr>
          <w:sz w:val="20"/>
          <w:lang w:val="es-ES_tradnl"/>
        </w:rPr>
      </w:pPr>
      <w:r>
        <w:rPr>
          <w:sz w:val="20"/>
          <w:lang w:val="es-ES_tradnl"/>
        </w:rPr>
      </w:r>
    </w:p>
    <w:p>
      <w:pPr>
        <w:pStyle w:val="Normal"/>
        <w:bidi w:val="0"/>
        <w:spacing w:lineRule="atLeast" w:line="240"/>
        <w:jc w:val="left"/>
        <w:rPr>
          <w:lang w:val="es-ES_tradnl"/>
        </w:rPr>
      </w:pPr>
      <w:r>
        <w:rPr>
          <w:sz w:val="20"/>
          <w:lang w:val="es-ES_tradnl"/>
        </w:rPr>
        <w:t>Trabajo enviado por:</w:t>
      </w:r>
    </w:p>
    <w:p>
      <w:pPr>
        <w:pStyle w:val="Normal"/>
        <w:bidi w:val="0"/>
        <w:spacing w:lineRule="atLeast" w:line="240"/>
        <w:jc w:val="left"/>
        <w:rPr>
          <w:lang w:val="es-ES_tradnl"/>
        </w:rPr>
      </w:pPr>
      <w:r>
        <w:rPr>
          <w:sz w:val="20"/>
          <w:lang w:val="es-ES_tradnl"/>
        </w:rPr>
        <w:t>Alberto Polanco</w:t>
        <w:br/>
        <w:t>fco.polanco@codetel.net.do</w:t>
      </w:r>
    </w:p>
    <w:p>
      <w:pPr>
        <w:pStyle w:val="Normal"/>
        <w:bidi w:val="0"/>
        <w:spacing w:lineRule="atLeast" w:line="240"/>
        <w:jc w:val="both"/>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2"/>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5</Words>
  <Characters>6271</Characters>
  <CharactersWithSpaces>5107</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1:22:00Z</dcterms:created>
  <dc:creator>Alberto Polanco</dc:creator>
  <dc:description/>
  <dc:language>en-US</dc:language>
  <cp:lastModifiedBy/>
  <cp:lastPrinted>2000-08-15T02:06:00Z</cp:lastPrinted>
  <dcterms:modified xsi:type="dcterms:W3CDTF">2000-09-27T11:22:00Z</dcterms:modified>
  <cp:revision>2</cp:revision>
  <dc:subject/>
  <dc:title>La célula es la unidad funcional de los teji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