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AR"/>
        </w:rPr>
      </w:pPr>
      <w:r>
        <w:rPr>
          <w:rStyle w:val="StrongEmphasis"/>
          <w:rFonts w:cs="Arial" w:ascii="Arial" w:hAnsi="Arial"/>
          <w:lang w:val="es-AR"/>
        </w:rPr>
        <w:t xml:space="preserve">Leyendas </w:t>
      </w:r>
      <w:r>
        <w:rPr>
          <w:rFonts w:cs="Arial" w:ascii="Arial" w:hAnsi="Arial"/>
          <w:b/>
          <w:lang w:val="es-AR"/>
        </w:rPr>
        <w:t>de México</w:t>
      </w:r>
    </w:p>
    <w:p>
      <w:pPr>
        <w:pStyle w:val="Normal"/>
        <w:spacing w:lineRule="atLeast" w:line="240"/>
        <w:jc w:val="center"/>
        <w:rPr>
          <w:rFonts w:ascii="Arial" w:hAnsi="Arial" w:cs="Arial"/>
          <w:sz w:val="20"/>
          <w:lang w:val="es-AR"/>
        </w:rPr>
      </w:pPr>
      <w:r>
        <w:rPr>
          <w:rFonts w:cs="Arial" w:ascii="Arial" w:hAnsi="Arial"/>
          <w:b/>
          <w:sz w:val="20"/>
          <w:lang w:val="es-AR"/>
        </w:rPr>
        <w:t xml:space="preserve">Alejandro Amaya    </w:t>
      </w:r>
      <w:hyperlink r:id="rId2">
        <w:r>
          <w:rPr>
            <w:rStyle w:val="InternetLink"/>
            <w:rFonts w:cs="Arial" w:ascii="Arial" w:hAnsi="Arial"/>
            <w:sz w:val="20"/>
          </w:rPr>
          <w:t>info@mitos-mexicanos.com</w:t>
        </w:r>
      </w:hyperlink>
    </w:p>
    <w:p>
      <w:pPr>
        <w:pStyle w:val="NormalWeb"/>
        <w:spacing w:lineRule="atLeast" w:line="240" w:before="0" w:after="0"/>
        <w:rPr>
          <w:rFonts w:ascii="Arial" w:hAnsi="Arial" w:cs="Arial"/>
          <w:sz w:val="20"/>
          <w:lang w:val="es-AR"/>
        </w:rPr>
      </w:pPr>
      <w:r>
        <w:rPr>
          <w:rFonts w:cs="Arial" w:ascii="Arial" w:hAnsi="Arial"/>
          <w:sz w:val="20"/>
          <w:lang w:val="es-AR"/>
        </w:rPr>
      </w:r>
    </w:p>
    <w:p>
      <w:pPr>
        <w:pStyle w:val="NormalWeb"/>
        <w:numPr>
          <w:ilvl w:val="0"/>
          <w:numId w:val="1"/>
        </w:numPr>
        <w:spacing w:lineRule="atLeast" w:line="240" w:before="0" w:after="0"/>
        <w:rPr>
          <w:rFonts w:ascii="Arial" w:hAnsi="Arial" w:cs="Arial"/>
          <w:b/>
          <w:b/>
          <w:sz w:val="20"/>
          <w:lang w:val="es-AR"/>
        </w:rPr>
      </w:pPr>
      <w:hyperlink w:anchor="xlloro">
        <w:r>
          <w:rPr>
            <w:rStyle w:val="InternetLink"/>
            <w:rFonts w:cs="Arial" w:ascii="Arial" w:hAnsi="Arial"/>
            <w:b/>
            <w:sz w:val="20"/>
            <w:lang w:val="es-AR"/>
          </w:rPr>
          <w:t>La llorona</w:t>
        </w:r>
      </w:hyperlink>
    </w:p>
    <w:p>
      <w:pPr>
        <w:pStyle w:val="Normal"/>
        <w:numPr>
          <w:ilvl w:val="0"/>
          <w:numId w:val="1"/>
        </w:numPr>
        <w:spacing w:lineRule="atLeast" w:line="240"/>
        <w:rPr>
          <w:rFonts w:ascii="Arial" w:hAnsi="Arial" w:cs="Arial"/>
          <w:b/>
          <w:b/>
          <w:sz w:val="20"/>
          <w:lang w:val="es-AR"/>
        </w:rPr>
      </w:pPr>
      <w:hyperlink w:anchor="xcalle">
        <w:r>
          <w:rPr>
            <w:rStyle w:val="InternetLink"/>
            <w:rFonts w:cs="Arial" w:ascii="Arial" w:hAnsi="Arial"/>
            <w:b/>
            <w:sz w:val="20"/>
            <w:lang w:val="es-AR"/>
          </w:rPr>
          <w:t>La calle del niño perdido</w:t>
        </w:r>
      </w:hyperlink>
    </w:p>
    <w:p>
      <w:pPr>
        <w:pStyle w:val="Normal"/>
        <w:numPr>
          <w:ilvl w:val="0"/>
          <w:numId w:val="1"/>
        </w:numPr>
        <w:spacing w:lineRule="atLeast" w:line="240"/>
        <w:rPr>
          <w:rFonts w:ascii="Arial" w:hAnsi="Arial" w:cs="Arial"/>
          <w:b/>
          <w:b/>
          <w:sz w:val="20"/>
          <w:lang w:val="es-AR"/>
        </w:rPr>
      </w:pPr>
      <w:hyperlink w:anchor="xvolcan">
        <w:r>
          <w:rPr>
            <w:rStyle w:val="InternetLink"/>
            <w:rFonts w:cs="Arial" w:ascii="Arial" w:hAnsi="Arial"/>
            <w:b/>
            <w:sz w:val="20"/>
            <w:lang w:val="es-AR"/>
          </w:rPr>
          <w:t>La Leyenda de los Volcanes)</w:t>
        </w:r>
      </w:hyperlink>
    </w:p>
    <w:p>
      <w:pPr>
        <w:pStyle w:val="NormalWeb"/>
        <w:spacing w:lineRule="atLeast" w:line="240" w:before="0" w:after="0"/>
        <w:rPr>
          <w:rFonts w:ascii="Arial" w:hAnsi="Arial" w:cs="Arial"/>
          <w:b/>
          <w:b/>
          <w:sz w:val="20"/>
          <w:lang w:val="es-AR"/>
        </w:rPr>
      </w:pPr>
      <w:r>
        <w:rPr>
          <w:rFonts w:cs="Arial" w:ascii="Arial" w:hAnsi="Arial"/>
          <w:b/>
          <w:sz w:val="20"/>
          <w:lang w:val="es-AR"/>
        </w:rPr>
      </w:r>
    </w:p>
    <w:p>
      <w:pPr>
        <w:pStyle w:val="NormalWeb"/>
        <w:spacing w:lineRule="atLeast" w:line="240" w:before="0" w:after="0"/>
        <w:rPr>
          <w:rFonts w:ascii="Arial" w:hAnsi="Arial" w:cs="Arial"/>
          <w:b/>
          <w:b/>
          <w:sz w:val="20"/>
          <w:lang w:val="es-AR"/>
        </w:rPr>
      </w:pPr>
      <w:bookmarkStart w:id="0" w:name="xlloro"/>
      <w:bookmarkEnd w:id="0"/>
      <w:r>
        <w:rPr>
          <w:rFonts w:cs="Arial" w:ascii="Arial" w:hAnsi="Arial"/>
          <w:b/>
          <w:sz w:val="20"/>
          <w:lang w:val="es-AR"/>
        </w:rPr>
        <w:t>La llorona</w:t>
      </w:r>
    </w:p>
    <w:p>
      <w:pPr>
        <w:pStyle w:val="Normal"/>
        <w:spacing w:lineRule="atLeast" w:line="240"/>
        <w:rPr>
          <w:rFonts w:ascii="Arial" w:hAnsi="Arial" w:cs="Arial"/>
          <w:sz w:val="20"/>
          <w:lang w:val="es-AR"/>
        </w:rPr>
      </w:pPr>
      <w:r>
        <w:rPr>
          <w:rStyle w:val="StrongEmphasis"/>
          <w:rFonts w:cs="Arial" w:ascii="Arial" w:hAnsi="Arial"/>
          <w:sz w:val="20"/>
          <w:lang w:val="es-AR"/>
        </w:rPr>
        <w:t>Leyenda prehispánica</w:t>
      </w:r>
      <w:r>
        <w:rPr>
          <w:rFonts w:cs="Arial" w:ascii="Arial" w:hAnsi="Arial"/>
          <w:sz w:val="20"/>
          <w:lang w:val="es-AR"/>
        </w:rPr>
        <w:t xml:space="preserve"> </w:t>
      </w:r>
      <w:r>
        <w:rPr>
          <w:rFonts w:cs="Arial" w:ascii="Arial" w:hAnsi="Arial"/>
          <w:b/>
          <w:sz w:val="20"/>
          <w:lang w:val="es-AR"/>
        </w:rPr>
        <w:t>de México</w:t>
      </w:r>
    </w:p>
    <w:p>
      <w:pPr>
        <w:pStyle w:val="NormalWeb"/>
        <w:spacing w:lineRule="atLeast" w:line="240" w:before="0" w:after="0"/>
        <w:rPr>
          <w:rFonts w:ascii="Arial" w:hAnsi="Arial" w:cs="Arial"/>
          <w:sz w:val="20"/>
          <w:lang w:val="es-AR"/>
        </w:rPr>
      </w:pPr>
      <w:bookmarkStart w:id="1" w:name="xlloro"/>
      <w:bookmarkEnd w:id="1"/>
      <w:r>
        <w:rPr>
          <w:rFonts w:cs="Arial" w:ascii="Arial" w:hAnsi="Arial"/>
          <w:sz w:val="20"/>
          <w:lang w:val="es-AR"/>
        </w:rPr>
        <w:t xml:space="preserve">Los cuatros sacerdotes aguardaban expectante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Sus ojillos vivaces iban del cielo estrellado en donde señoreaba la gran luna blanca, al espejo argentino del lago de Texcoco, en donde las bandadas de patos silenciosos bajaban en busca de los gordos ajolote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Después confrontaban el movimiento de las constelaciones estelares para determinar la hora, con sus profundos conocimientos de la astronomí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De pronto estalló el grito.... </w:t>
      </w:r>
    </w:p>
    <w:p>
      <w:pPr>
        <w:pStyle w:val="Normal"/>
        <w:spacing w:lineRule="atLeast" w:line="240"/>
        <w:rPr>
          <w:rFonts w:ascii="Arial" w:hAnsi="Arial" w:cs="Arial"/>
          <w:sz w:val="20"/>
          <w:lang w:val="es-AR"/>
        </w:rPr>
      </w:pPr>
      <w:r>
        <w:rPr>
          <w:rFonts w:cs="Arial" w:ascii="Arial" w:hAnsi="Arial"/>
          <w:sz w:val="20"/>
          <w:lang w:val="es-AR"/>
        </w:rPr>
        <w:t xml:space="preserve">Era un alarido lastimoso, hiriente, sobrecogedor. Un sonido agudo como escapado de la garganta de una mujer en agonía. </w:t>
      </w:r>
    </w:p>
    <w:p>
      <w:pPr>
        <w:pStyle w:val="Normal"/>
        <w:spacing w:lineRule="atLeast" w:line="240"/>
        <w:rPr>
          <w:rFonts w:ascii="Arial" w:hAnsi="Arial" w:cs="Arial"/>
          <w:sz w:val="20"/>
          <w:lang w:val="es-AR"/>
        </w:rPr>
      </w:pPr>
      <w:r>
        <w:rPr>
          <w:rFonts w:cs="Arial" w:ascii="Arial" w:hAnsi="Arial"/>
          <w:sz w:val="20"/>
          <w:lang w:val="es-AR"/>
        </w:rPr>
        <w:t xml:space="preserve">El grito se fue extendiendo sobre el agua, rebotando contra los montes y enroscándose en las alfardas y en los taludes de los templos, rebotó en el Gran Teocali dedicado al Dios Huitzilopochtli, que comenzara a construir Tizoc en 1481 para terminarlo Ahuizotl en 1502 si las crónicas antiguas han sido bien interpretadas y parecio quedar flotando en el maravilloso palacio del entonces Emperador Moctezuma Xocoyótzin.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 Es Cihuacoatl! -- exclamó el más viejo de los cuatro sacerdotes que aguardaban el portent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 La Diosa ha salido de las aguas y bajado de la montaña para prevenirnos nuevamente --, agregó el otro interrogador de las estrellas y la noche. </w:t>
        <w:br/>
        <w:t xml:space="preserve">Subieron al lugar más alto del templo y pudieron ver hacia el oriente una figura blanca, con el pelo peinado de tal modo que parecía llevar en la frente dos pequeños cornezuelos, arrastrando o flotando una cauda de tela tan vaporosa que jugueteaba con el fresco de la noche plenilunar. </w:t>
        <w:br/>
        <w:t xml:space="preserve">  </w:t>
      </w:r>
    </w:p>
    <w:p>
      <w:pPr>
        <w:pStyle w:val="NormalWeb"/>
        <w:spacing w:lineRule="atLeast" w:line="240" w:before="0" w:after="0"/>
        <w:rPr>
          <w:rFonts w:ascii="Arial" w:hAnsi="Arial" w:cs="Arial"/>
          <w:sz w:val="20"/>
          <w:lang w:val="es-AR"/>
        </w:rPr>
      </w:pPr>
      <w:r>
        <w:rPr>
          <w:rFonts w:cs="Arial" w:ascii="Arial" w:hAnsi="Arial"/>
          <w:sz w:val="20"/>
          <w:lang w:val="es-AR"/>
        </w:rPr>
        <w:t xml:space="preserve">Cuando se hubo opacado el grito y sus ecos se perdieron a lo lejos, por el rumbo del señorío de Texcocan todo quedó en silencio, sombras ominosas huyeron hacia las aguas hasta que el pavor fue roto por algo que los sacerdotes primero y después Fray Bernandino de Sahagún interpretaron de este mod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Hijos míos... amados hijos del Anáhuac, vuestra destrucción está próxima...." </w:t>
        <w:br/>
        <w:t xml:space="preserve">  Venía otra sarta de lamentos igualmente dolorosos y conmovedores, para decir, cuando ya se alejaba hacia la colina que cubría las faldas de los monte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A dónde iréis.... a dónde os podré llevar para que escapéis a tan funesto destino.... hijos míos, estáis a punto de perderos..." </w:t>
        <w:br/>
        <w:t xml:space="preserve">  Al oir estas palabras que más tarde comprobaron los augures, los cuatro sacerdotes estuvieron de acuerdo en que aquella fantasmal aparición que llenaba de terror a las gentes de la gran Tenochtitlán, era la misma Diosa Cihuacoatl, la deidad protectora de la raza, aquella buena madre que había heredado a los dioses para finalmente depositar su poder y sabiduría en Tilpotoncátzin en ese tiempo poseedor de su dignidad sacerdotal.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El emperador Moctezuma Xocoyótzin se atuzó el bigote ralo que parecía escurrirle por la comisura de sus labios, se alisó con una mano la barba de pelos escasos y entrecanos y clavó sus ojillos vivaces aunque tímidos, en el viejo códice dibujado sobre la atezada superficie de amatl y que se guardaba en los archivos del imperio tal vez desde los tiempos de Itzcoatl y Tlacaelel. </w:t>
        <w:br/>
        <w:t xml:space="preserve">  El emperador Moctezuma, como todos los que no están iniciados en el conocimiento de la hierática escritura, sólo miraba con asombro los códices multicolores, hasta que los sacerdotes, después de hacer una reverencia, le interpretaron lo allí escrito. </w:t>
        <w:br/>
        <w:t xml:space="preserve">  ---Señor, -- le dijeron --, estos viejos anuales nos hablan de que la Diosa Cihuacoatl aparecerá según el sexto pronóstico de los agoreros, para anunciarnos la destrucción de vuestro imperi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Dicen aquí los sabios más sabios y más antiguos que nosotros, que hombres extraños vendrán por el Oriente y sojuzgarán a tu pueblo y a ti mismo y tú y los tuyos serán de muchos lloros y grandes penas y que tu raza desaparecerá devorada y nuestros dioses humillados por otros dioses más poderosos. </w:t>
        <w:br/>
        <w:t xml:space="preserve">  --- Dioses más poderosos que nuestro Dios Huitzilopochtli, y que el Gran Destructor Tezcatlipoca y que nuestros formidables dioses de la guerra y de la sangre? -- preguntó Moctezuma bajando la cabeza con temor y humildad. </w:t>
        <w:br/>
        <w:t xml:space="preserve">  --- Así lo dicen los sabios y los sacerdotes más sabios y más viejos que nosotros, señor. Por eso la Diosa Cihuacoatl vaga por el anáhuac lanzando lloros y arrastrando penas, gritando para que oigan quienes sepan oír, las desdichas que han de llegar muy pronto a vuestro Imperio. </w:t>
        <w:br/>
        <w:t xml:space="preserve">  </w:t>
      </w:r>
    </w:p>
    <w:p>
      <w:pPr>
        <w:pStyle w:val="NormalWeb"/>
        <w:spacing w:lineRule="atLeast" w:line="240" w:before="0" w:after="0"/>
        <w:rPr>
          <w:rFonts w:ascii="Arial" w:hAnsi="Arial" w:cs="Arial"/>
          <w:sz w:val="20"/>
          <w:lang w:val="es-AR"/>
        </w:rPr>
      </w:pPr>
      <w:r>
        <w:rPr>
          <w:rFonts w:cs="Arial" w:ascii="Arial" w:hAnsi="Arial"/>
          <w:sz w:val="20"/>
          <w:lang w:val="es-AR"/>
        </w:rPr>
        <w:t xml:space="preserve">Moctezuma guardó silencio y se quedó pensativo, hundido en su gran trono de alabastro y esmeraldas; entonces los cuatro sacerdotes volvieron a doblar los pasmosos códices y se retiraron también en silencio, para ir a depositar de nuevo en los archivos imperiales, aquello que dejaron escrito los más sabios y más viejo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Por eso desde los tiempos de Chimalpopoca, Itzcoatl, Moctezuma, Ilhuicamina, Axayácatl, Tizoc y Ahuizotl, el fantasmal augur vagaba por entre los lagos y templos del Anáhuac, pregonando lo que iba a ocurrir a la entonces raza poderosa y avasalladora. </w:t>
        <w:br/>
        <w:t xml:space="preserve">  Al llegar los españoles e iniciada la conquista, según cuentan los cronistas de la época, una mujer igualmente vestida de blanco y con las negras crines de su pelo tremolando al viento de la noche, aparecía por el Sudoeste de la Capital de la Nueva España y tomando rumbo hacia el Oriente, cruzaba calles y plazuelas como al impulso del viento, deteniéndose ante las cruces, templos y cementerios y las imágenes iluminadas por lámparas votivas en pétreas ornacinas, para lanzar ese grito lastimero que hería el alma. </w:t>
      </w:r>
    </w:p>
    <w:p>
      <w:pPr>
        <w:pStyle w:val="NormalWeb"/>
        <w:spacing w:lineRule="atLeast" w:line="240" w:before="0" w:after="0"/>
        <w:rPr>
          <w:rFonts w:ascii="Arial" w:hAnsi="Arial" w:cs="Arial"/>
          <w:sz w:val="20"/>
          <w:lang w:val="es-AR"/>
        </w:rPr>
      </w:pPr>
      <w:r>
        <w:rPr>
          <w:rFonts w:cs="Arial" w:ascii="Arial" w:hAnsi="Arial"/>
          <w:sz w:val="20"/>
          <w:lang w:val="es-AR"/>
        </w:rPr>
        <w:t xml:space="preserve">-----Aaaaaaaay mis hijos.......Aaaaaaay aaaaaaay!---- </w:t>
      </w:r>
    </w:p>
    <w:p>
      <w:pPr>
        <w:pStyle w:val="NormalWeb"/>
        <w:spacing w:lineRule="atLeast" w:line="240" w:before="0" w:after="0"/>
        <w:rPr>
          <w:rFonts w:ascii="Arial" w:hAnsi="Arial" w:cs="Arial"/>
          <w:sz w:val="20"/>
          <w:lang w:val="es-AR"/>
        </w:rPr>
      </w:pPr>
      <w:r>
        <w:rPr>
          <w:rFonts w:cs="Arial" w:ascii="Arial" w:hAnsi="Arial"/>
          <w:sz w:val="20"/>
          <w:lang w:val="es-AR"/>
        </w:rPr>
        <w:t xml:space="preserve">El lamento se repetía tantas veces como horas tenía la noche la madrugada en que la dama de vestiduras vaporosas jugueteando al viento, se detenía en la Plaza Mayor y mirando hacia la Catedral musitaba una larga y doliente oración, para volver a levantarse, lanzar de nuevo su lamento y desaparecer sobre el lago, que entonces llegaba hasta las goteras de la Ciudad y cerca de la traza. </w:t>
        <w:br/>
        <w:t xml:space="preserve">  Jamás hubo valiente que osara interrrogarla. </w:t>
      </w:r>
    </w:p>
    <w:p>
      <w:pPr>
        <w:pStyle w:val="NormalWeb"/>
        <w:spacing w:lineRule="atLeast" w:line="240" w:before="0" w:after="0"/>
        <w:rPr>
          <w:rFonts w:ascii="Arial" w:hAnsi="Arial" w:cs="Arial"/>
          <w:sz w:val="20"/>
          <w:lang w:val="es-AR"/>
        </w:rPr>
      </w:pPr>
      <w:r>
        <w:rPr>
          <w:rFonts w:cs="Arial" w:ascii="Arial" w:hAnsi="Arial"/>
          <w:sz w:val="20"/>
          <w:lang w:val="es-AR"/>
        </w:rPr>
        <w:t xml:space="preserve">Todos convinieron en que se trataba de un fantasma errabundo que penaba por un desdichado amor, bifurcando en mil historias los motivos de esta aparición que se transplantó a la época colonial. </w:t>
        <w:br/>
        <w:t xml:space="preserve">Los románticos dijeron que era una pobre mujer engañada, otros que una amante abandonada con hijos, hubo que bordaron la consabida trama de un noble que engaña y que abandona a una hermosa mujer sin linaje. </w:t>
      </w:r>
    </w:p>
    <w:p>
      <w:pPr>
        <w:pStyle w:val="NormalWeb"/>
        <w:spacing w:lineRule="atLeast" w:line="240" w:before="0" w:after="0"/>
        <w:rPr>
          <w:rFonts w:ascii="Arial" w:hAnsi="Arial" w:cs="Arial"/>
          <w:sz w:val="20"/>
          <w:lang w:val="es-AR"/>
        </w:rPr>
      </w:pPr>
      <w:r>
        <w:rPr>
          <w:rFonts w:cs="Arial" w:ascii="Arial" w:hAnsi="Arial"/>
          <w:sz w:val="20"/>
          <w:lang w:val="es-AR"/>
        </w:rPr>
        <w:t xml:space="preserve">Lo cierto es que desde entonces se le bautizó como "La llorona", debido al desgarrador lamento que lanzaba por las calles de la Capital de Nueva España y que por muchos lustros constituyó el más grande temor callejero, pues toda la gente evitaba salir de su casa y menos recorrer las penumbrosas callejas coloniales cuando ya se había dado el toque de queda. </w:t>
      </w:r>
    </w:p>
    <w:p>
      <w:pPr>
        <w:pStyle w:val="NormalWeb"/>
        <w:spacing w:lineRule="atLeast" w:line="240" w:before="0" w:after="0"/>
        <w:rPr>
          <w:rFonts w:ascii="Arial" w:hAnsi="Arial" w:cs="Arial"/>
          <w:sz w:val="20"/>
          <w:lang w:val="es-AR"/>
        </w:rPr>
      </w:pPr>
      <w:r>
        <w:rPr>
          <w:rFonts w:cs="Arial" w:ascii="Arial" w:hAnsi="Arial"/>
          <w:sz w:val="20"/>
          <w:lang w:val="es-AR"/>
        </w:rPr>
        <w:t xml:space="preserve">Muchos timoratos se quedaron locos y jamás olvidaron la horrible visión de "La llorona" hombres y mujeres "se iban de las aguas" y cientos y cientos enfermaron de espanto. </w:t>
      </w:r>
    </w:p>
    <w:p>
      <w:pPr>
        <w:pStyle w:val="NormalWeb"/>
        <w:spacing w:lineRule="atLeast" w:line="240" w:before="0" w:after="0"/>
        <w:rPr>
          <w:rFonts w:ascii="Arial" w:hAnsi="Arial" w:cs="Arial"/>
          <w:sz w:val="20"/>
          <w:lang w:val="es-AR"/>
        </w:rPr>
      </w:pPr>
      <w:r>
        <w:rPr>
          <w:rFonts w:cs="Arial" w:ascii="Arial" w:hAnsi="Arial"/>
          <w:sz w:val="20"/>
          <w:lang w:val="es-AR"/>
        </w:rPr>
        <w:t xml:space="preserve">Poco a poco y al paso de los años, la leyende de La Llorona, rebautizada con otros nombres, según la región en donde se aseguraba que era vista, fue tomando otras nacionalidades y su presencia se detectó en el Sur de nuestra insólita América en donde se asegura que todavía aparece fantasmal, enfundada en su traje vaporoso, lanzando al aire su terrífico alarido, vadeando ríos, cruzando arroyos, subiendo colinas y vagando por cimas y montañas. </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b/>
          <w:b/>
          <w:sz w:val="20"/>
          <w:lang w:val="es-AR"/>
        </w:rPr>
      </w:pPr>
      <w:bookmarkStart w:id="2" w:name="xcalle"/>
      <w:bookmarkEnd w:id="2"/>
      <w:r>
        <w:rPr>
          <w:rFonts w:cs="Arial" w:ascii="Arial" w:hAnsi="Arial"/>
          <w:b/>
          <w:sz w:val="20"/>
          <w:lang w:val="es-AR"/>
        </w:rPr>
        <w:t>La calle del niño perdido</w:t>
      </w:r>
    </w:p>
    <w:p>
      <w:pPr>
        <w:pStyle w:val="Normal"/>
        <w:spacing w:lineRule="atLeast" w:line="240"/>
        <w:rPr>
          <w:rFonts w:ascii="Arial" w:hAnsi="Arial" w:cs="Arial"/>
          <w:b/>
          <w:b/>
          <w:sz w:val="20"/>
          <w:lang w:val="es-AR"/>
        </w:rPr>
      </w:pPr>
      <w:r>
        <w:rPr>
          <w:rFonts w:cs="Arial" w:ascii="Arial" w:hAnsi="Arial"/>
          <w:b/>
          <w:sz w:val="20"/>
          <w:lang w:val="es-AR"/>
        </w:rPr>
        <w:t>Leyenda Mexicana de la Época Colonial</w:t>
      </w:r>
    </w:p>
    <w:p>
      <w:pPr>
        <w:pStyle w:val="Normal"/>
        <w:spacing w:lineRule="atLeast" w:line="240"/>
        <w:rPr/>
      </w:pPr>
      <w:bookmarkStart w:id="3" w:name="xcalle"/>
      <w:bookmarkEnd w:id="3"/>
      <w:r>
        <w:rPr>
          <w:rFonts w:cs="Arial" w:ascii="Arial" w:hAnsi="Arial"/>
          <w:sz w:val="20"/>
          <w:lang w:val="es-AR"/>
        </w:rPr>
        <w:t>Enrique de Verona logró gran prestigio y fortuna como escultor por las obras de arte realizadas en la catedral de Toledo, en España. Como era mucha su fama fue contratado por el virrey Don Francisco Hernández de la Cueva para realizar el altar de reyes en la catedral de México.</w:t>
        <w:br/>
        <w:t>También en la nueva España ganó honra y dinero; Verona que en su tierra había dejado esperando a una guapa gaditana, quien todos los días iba a ver que barcos llegaban.</w:t>
        <w:br/>
        <w:t xml:space="preserve">Se disponía a volver a España para enlazar su vida con la mujer que amaba, cuando he aquí que a la víspera de su viaje, a dar vuelta a una esquina tropezó con una dama a quien se le cayó el pañuelo. </w:t>
        <w:br/>
        <w:t>El joven Verona por su natural, cortesía se acercó a levantarlo y se lo entregó a la doncella, la cual se puso encendida como una amapola, fijó sus ojos castaños en los de Verona y con una voz que a éste le sonó como música le dijo con tono suave:</w:t>
        <w:br/>
        <w:t>−Gracias caballero.</w:t>
        <w:br/>
        <w:t>Fueron solo dos palabras, pero esas dos palabras, aquella mirada y la belleza de la dama, produjeron en Verona más efecto del que pudo de pronto comprender.</w:t>
        <w:br/>
        <w:t>Se quedó parado en la esquina viendo alejarse a la doncella y aquel gracias caballero se lo repetía él mismo una y otra vez.</w:t>
        <w:br/>
        <w:t>Hasta entonces se acordó el olvidadizo artista de todas las cosas que le faltaban arreglar para su viaje del día siguiente. De pronto le pareció una falta imperdonable no despedirse de un amigo al que nunca le había hecho el menor caso; el no dejar recomendado a un gatito que tenía, para que no le hiciera falta comida.</w:t>
        <w:br/>
        <w:t>Lo que Verona quería era disculparse y con mil pretextos, el cambio que acabara de experimentar en su corazón; quería a toda costa demorarse y dejar esperando a la gaditana.</w:t>
        <w:br/>
        <w:t>Pronto se conocieron Verona y Estela Fuensalida, que tal era el nombre de la doncella que también tuvo que dejar plantado a su prometido, un viejo platero llamado Don Tristán de Valladeres.</w:t>
        <w:br/>
        <w:t>La gaditana se quedó espera y espera, pero Valladeres, lleno de rabia, de celos y de despecho, juró vengarse en la primera oportunidad.</w:t>
        <w:br/>
        <w:t xml:space="preserve">Pasó un año, Estela tenía un hermoso niño y todo parecía estar en paz, hasta que una noche fría del mes de Diciembre de 1665 llegó Tristán de Valladeres sigilosamente a la casa de Estela y entró por la barda de atrás y prendió fuego a un pajar. </w:t>
        <w:br/>
        <w:t>Al momento se lanzaron llamaradas y cuando Estela y su esposo despertados aturdidos, se encontraron en medio de humo y llamas.</w:t>
        <w:br/>
        <w:t>Todo fue confusión en la casa, los criados corrían de un lado a otro, despavoridos tratando de salvar sus vidas.</w:t>
        <w:br/>
        <w:t>Estela cayó desmayada en la habitación y los vecinos que habían acudido, apagaban todos el fuego y salvaron a Estela. Cuando esta se repuso y ya en la calle libre de las llamas, reflexionó que se hallaba sin su esposo y sin su hijo, los dos seres más amados de su corazón, una angustia indescriptible se apoderó de ella y arrodillada en el suelo gritaba llamando a su marido.</w:t>
        <w:br/>
        <w:t>Al momento llegó el esposo, pero sin el pequeño, entonces el dolor de ambos no tuvo límite, Estela se arrojó entre las llamas para entrar por su hijo a la casa y Verona se lo iba a impedir cuando se escuchó el llanto de un niño y vieron a un hombre que trataba de esconderlo, entonces Verona y otros se precipitaron sobre él quitándole el niño que llevaba en brazos.</w:t>
        <w:br/>
        <w:t>El niño era el hijo de Estela y el hombre vengativo Tristán.</w:t>
        <w:br/>
        <w:t>La gente que había visto llorar a Estela por su hijo desde entonces se llamó la calle El Niño Perdido.</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b/>
          <w:b/>
          <w:sz w:val="20"/>
          <w:lang w:val="es-AR"/>
        </w:rPr>
      </w:pPr>
      <w:bookmarkStart w:id="4" w:name="xvolcan"/>
      <w:bookmarkEnd w:id="4"/>
      <w:r>
        <w:rPr>
          <w:rFonts w:cs="Arial" w:ascii="Arial" w:hAnsi="Arial"/>
          <w:b/>
          <w:sz w:val="20"/>
          <w:lang w:val="es-AR"/>
        </w:rPr>
        <w:t>La Leyenda de los Volcanes (México)</w:t>
      </w:r>
    </w:p>
    <w:p>
      <w:pPr>
        <w:pStyle w:val="Normal"/>
        <w:spacing w:lineRule="atLeast" w:line="240"/>
        <w:rPr>
          <w:rFonts w:ascii="Arial" w:hAnsi="Arial" w:cs="Arial"/>
          <w:sz w:val="20"/>
          <w:lang w:val="es-AR"/>
        </w:rPr>
      </w:pPr>
      <w:bookmarkStart w:id="5" w:name="xvolcan"/>
      <w:bookmarkEnd w:id="5"/>
      <w:r>
        <w:rPr>
          <w:rFonts w:cs="Arial" w:ascii="Arial" w:hAnsi="Arial"/>
          <w:sz w:val="20"/>
          <w:lang w:val="es-AR"/>
        </w:rPr>
        <w:t>Las huestes del Imperio azteca regresaban de la guerra.</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Pero no sonaban ni los teponaxtles ni las caracolas, ni el huéhuetl hacía rebotar sus percusiones en las calles y en los templos. </w:t>
      </w:r>
    </w:p>
    <w:p>
      <w:pPr>
        <w:pStyle w:val="Normal"/>
        <w:spacing w:lineRule="atLeast" w:line="240"/>
        <w:rPr>
          <w:rFonts w:ascii="Arial" w:hAnsi="Arial" w:cs="Arial"/>
          <w:sz w:val="20"/>
          <w:lang w:val="es-AR"/>
        </w:rPr>
      </w:pPr>
      <w:r>
        <w:rPr>
          <w:rFonts w:cs="Arial" w:ascii="Arial" w:hAnsi="Arial"/>
          <w:sz w:val="20"/>
          <w:lang w:val="es-AR"/>
        </w:rPr>
        <w:t xml:space="preserve">Tampoco las chirimías esparcían su aflautado tono en el vasto valle del Anáhuac y sobre el verdiazul espejeante de los cinco lagos (Chalco, Xochimilco, Texcoco, Ecatepec y Tzompanco) se reflejaba un menguado ejército en derrota. El caballero águila, el caballero tigre y el que se decía capitán coyote traían sus rodelas rotas y los penachos destrozados y las ropas tremolando al viento en jirones ensangrentado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Allá en los cúes y en las fortalezas de paso estaban apagados los braseros y vacíos de tlecáxitl que era el sahumerio ceremonial, los enormes pebeteros de barro con la horrible figura de Texcatlipoca el dios cojo de la guerra. Los estandares recogidos y el consejo de los Yopica que eran los viejos y sabios maestros del arte de la estrategia, aguardaban ansiosos la llegada de los guerreros para oír de sus propios labios la explicación de su vergonzosa derrot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Hacía largo tiempo que un grande y bien armando contingente de guerreros aztecas había salido en son de conquista a las tierras del Sur, allá en donde moraban los Ulmecas, los Xicalanca, los Zapotecas y los Vixtotis a quienes era preciso ungir al ya enorme señorío del Anáhuac. Dos ciclos lunares habían transcurrido y se pensaba ya en un asentamiento de conquista, sin embargo ahora regresaban los guerreros abatidos y llenos de vergüenz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Durante dos lunas habían luchado con denuedo, sin dar ni pedir tregua alguna, pero a pesar de su valiente lucha y sus conocimientos de guerra aprendidos en el Calmecac, que era así llamada la Academia de la Guerra, volvían diezmados, con las mazas rotas, las macanas desdentadas, maltrechos los escudos aunque ensangrentados con la sangre de sus enemigo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Venía al frente de esta hueste triste y desencantada, un guerrero azteca que a pesar de las desgarraduras de sus ropas y del revuelto penacho de plumas multicolores, conservaba su gallardía, su altivez y el orgullo de su estirpe. </w:t>
        <w:br/>
        <w:t xml:space="preserve">  Ocultaban los hombres sus rostros embijados y las mujeres lloraban y corrían a esconder a sus hijos para que no fueran testigos de aque retorno deshonros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Sólo una mujer no lloraba, atónita miraba con asombro al bizarro guerrero azteca que con su talante altivo y ojo sereno quería demostrar que había luchado y perdido en buena lid contra un abrumador número de hombres de las razas del Sur.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La mujer palideció y su rostro se tornó blanco como el lirio de los lagos, al sentir la mirada del guerrero azteca que clavó en ella sus ojos vivaces, oscuros. Y Xochiquétzal, que así se llamaba la mujer y que quiere decir hermosa flor, sintió que se marchitaba de improviso, porque aquel guerrero azteca era su amado y le había jurado amor etern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Se revolvió furiosa Xichoquétzal para ver con odio profundo al tlaxcalteca que la había hecho su esposa una semana antes, jurándole y llenándola de engaños diciéndole que el guerrero azteca, su dulce amado, había caído muerto en la guerra contra los zapoteca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Me has mentido, hombre vil y más ponzoñoso que el mismo Tzompetlácatl, - que así se llama el escorpión-; me has engañado para poder casarte conmigo. Pero yo no te amo porque siempre lo he amado a él y él ha regresado y seguiré amándolo para simpre!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Xochiquétzal lanzó mil denuestos contra el falaz tlaxcalteca y levantando la orla de su huipil echó a correr por la llanura, gimiendo su intensa desventura de amor.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Su grácil figura se reflejaba sobre las irisadas superficies de las aguas del gran lago de Texcoco, cuando el guerrero azteca se volvió para mirarla. Y la vio correr seguida del marido y pudo comprobar que ella huía despavorida. Entonces apretó con furia el puño de la macana y separándose de las filas de guerreros humillados se lanzó en seguimiento de los do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Pocos pasos separaban ya a la hermosa Xochiquétzal del marido despreciable cuando les dio alcance el guerrero aztec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No hubo ningún intercambio de palabras porque toda palabra y razón sobraba allí. El tlaxcalteca extrajo el venablo que ocultaba bajo la tilma y el azteca esgrimió su macana dentada, incrustada de dientes de jaguar y de Coyámetl que así se llamaba al jabalí.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Chocaron el amor y la mentir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El venablo con erizada punta de pedernal buscaba el pecho del guerrero y el azteca mandaba furioso golpes de macana en dirección del cráneo de quien le había robado a su amada haciendo uso de arteras engañifa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Y así se fueron yendo, alejándose del valle, cruzando en la más ruda pelea entre lagunas donde saltaban los ajolotes y las xochócatl que son las ranitas verdes de las orillas limosa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Mucho tiempo duró aquél duel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El tlaxcalteca defendiendo a su mujer y a su mentira. </w:t>
      </w:r>
    </w:p>
    <w:p>
      <w:pPr>
        <w:pStyle w:val="NormalWeb"/>
        <w:spacing w:lineRule="atLeast" w:line="240" w:before="0" w:after="0"/>
        <w:rPr>
          <w:rFonts w:ascii="Arial" w:hAnsi="Arial" w:cs="Arial"/>
          <w:sz w:val="20"/>
          <w:lang w:val="es-AR"/>
        </w:rPr>
      </w:pPr>
      <w:r>
        <w:rPr>
          <w:rFonts w:cs="Arial" w:ascii="Arial" w:hAnsi="Arial"/>
          <w:sz w:val="20"/>
          <w:lang w:val="es-AR"/>
        </w:rPr>
        <w:t xml:space="preserve">El azteca el amor de la mujer a quien amaba y por quien tuvo arrestros para regresar vivo al Anáhuac.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Al fin, ya casi al atardecer, el azteca pudo herir de muerte al tlaxcalteca quien huyó hacia su país, hacia su tierra tal vez en busca de ayuda para vengarse del aztec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El vencedor por el amor y la verdad regresó buscando a su amada Xochiquétzal.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Y la encontró tendida para siempre, muerta a la mitad del valle, porque una mujer que amó como ella no podía vivir soportando la pena y la vergüenza de haber sido de otro hombre, cuando en realidad amaba al dueño de su ser y le había jurado fidelidad etern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El guerrero azteca se arrodilló a su lado y lloró con los ojos y con el alma. Y cortó maravillas y flores de xoxocotzin con las cuales cubrió el cuerpo inanimado de la hermosa Xochiquétzal. Corono sus sienes con las fragantes flores de Yoloxóchitl que es la flor del corazón y trajo un incensario en donde quemó copal. Llegó el zenzontle también llamado Zenzontletole, porque imita las voces de otros pajarillos y quiere decir 400 trinos, pues cuatrocientos tonos de cantos dulces lanza esta avecill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Por el cielo en nubarrones cruzó Tlahuelpoch, que es el mensajero de la muerte.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Y cuenta la leyenda que en un momento dado se estremeció la tierra y el relámpago atronó el espacio y ocurrió un cataclismo del que no hablaban las tradiciones orales de los Tlachiques que son los viejos sabios y adivinos, ni los tlacuilos habían inscrito en sus pasmosos códices. Todo tembló y se anubló la tierra y cayeron piedras de fuego sobre los cinco lagos, el cielo se hizo tenebroso y las gentes del Anáhuac se llenaron de pavura.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Al amanecer estaban allí, donde antes era valle, dos montañas nevadas, una que tenía la forma inconfundible de una mujer recostada sobre un túmulo de flores blancas y otra alta y elevada adoptando la figura de un guerrero azteca arrodillado junto a los pies nevados de una impresionante escultura de hiel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Las flores de las alturas que llamaban Tepexóchitl por crecer en las montañas y entre los pinares, junto con el aljófar mañanero, cubrieron de blanco sudario las faldas de la muerta y pusieron alba blancura de nieve hermosa en sus senos y en sus muslos y la cubrieron toda de armiñ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Desde entonces, esos dos volcanes que hoy vigilan el hermoso valle del Anáhuac, tuvieron por nombres Iztaccihuatl que quiere decir mujer dormida y Popocatepetl, que se traduce por montaña que humea, ya que a veces suele escapar humo del inmenso pebetero.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En cuanto al cobarde engañador tlaxcalteca, según dice también esta leyenda, fue a morir desorientado muy cerca de su tierra y también se hizo montaña y se cubrió de nieve y le pusieron por nombre Poyauteclat, que quiere decir Señor Crepuscular y posteriormente Citlaltepetl o cerro de la estrella y que desde allá lejos vigila el sueño eterno de los dos amantes a quienes nunca podrá ya separar. </w:t>
      </w:r>
    </w:p>
    <w:p>
      <w:pPr>
        <w:pStyle w:val="NormalWeb"/>
        <w:spacing w:lineRule="atLeast" w:line="240" w:before="0" w:after="0"/>
        <w:rPr>
          <w:rFonts w:ascii="Arial" w:hAnsi="Arial" w:cs="Arial"/>
          <w:sz w:val="20"/>
          <w:lang w:val="es-AR"/>
        </w:rPr>
      </w:pPr>
      <w:r>
        <w:rPr>
          <w:rFonts w:cs="Arial" w:ascii="Arial" w:hAnsi="Arial"/>
          <w:sz w:val="20"/>
          <w:lang w:val="es-AR"/>
        </w:rPr>
        <w:t xml:space="preserve">Eran los tiempos en que se adoraba al dios Coyote y al Dios Colibrí y en el panteón azteca las montañas eran dioses y recibían tributos de flores y de cantos, porque de sus faldas escurre el agua que vivifica y fertiliza los campos. </w:t>
      </w:r>
    </w:p>
    <w:p>
      <w:pPr>
        <w:pStyle w:val="NormalWeb"/>
        <w:spacing w:lineRule="atLeast" w:line="240" w:before="0" w:after="0"/>
        <w:rPr>
          <w:rFonts w:ascii="Arial" w:hAnsi="Arial" w:cs="Arial"/>
          <w:sz w:val="20"/>
          <w:lang w:val="es-AR"/>
        </w:rPr>
      </w:pPr>
      <w:r>
        <w:rPr>
          <w:rFonts w:cs="Arial" w:ascii="Arial" w:hAnsi="Arial"/>
          <w:sz w:val="20"/>
          <w:lang w:val="es-AR"/>
        </w:rPr>
        <w:t> </w:t>
      </w:r>
      <w:r>
        <w:rPr>
          <w:rFonts w:cs="Arial" w:ascii="Arial" w:hAnsi="Arial"/>
          <w:sz w:val="20"/>
          <w:lang w:val="es-AR"/>
        </w:rPr>
        <w:t xml:space="preserve">Durante muchos años y poco antes de la conquista, las doncellas muertas en amores desdichados o por mal de amor, eran sepultadas en las faldas de Iztaccihuatl, de Xochiquétzal, la mujer que murió de pena y de amor y que hoy yace convertida en nívea montaña de perenne armiño. </w:t>
      </w:r>
    </w:p>
    <w:p>
      <w:pPr>
        <w:pStyle w:val="Normal"/>
        <w:spacing w:lineRule="atLeast" w:line="240"/>
        <w:rPr>
          <w:rFonts w:ascii="Arial" w:hAnsi="Arial" w:cs="Arial"/>
          <w:sz w:val="20"/>
          <w:lang w:val="es-AR"/>
        </w:rPr>
      </w:pPr>
      <w:r>
        <w:rPr>
          <w:rFonts w:cs="Arial" w:ascii="Arial" w:hAnsi="Arial"/>
          <w:b/>
          <w:sz w:val="20"/>
        </w:rPr>
        <w:t>¡Error!Marcador no definido.</w:t>
      </w:r>
    </w:p>
    <w:p>
      <w:pPr>
        <w:pStyle w:val="Normal"/>
        <w:spacing w:lineRule="atLeast" w:line="240"/>
        <w:rPr/>
      </w:pPr>
      <w:r>
        <w:rPr>
          <w:rFonts w:cs="Arial" w:ascii="Arial" w:hAnsi="Arial"/>
          <w:sz w:val="20"/>
          <w:lang w:val="es-AR"/>
        </w:rPr>
        <w:t xml:space="preserve">Fuente: Leyendas Mexicanas de antes y después de la Conquista </w:t>
        <w:br/>
        <w:t xml:space="preserve">Carlos Franco Sodja </w:t>
        <w:br/>
        <w:t xml:space="preserve">Edit. </w:t>
      </w:r>
      <w:r>
        <w:rPr>
          <w:rFonts w:cs="Arial" w:ascii="Arial" w:hAnsi="Arial"/>
          <w:sz w:val="20"/>
        </w:rPr>
        <w:t>Edamex</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t xml:space="preserve">Publicado en </w:t>
      </w:r>
    </w:p>
    <w:p>
      <w:pPr>
        <w:pStyle w:val="Normal"/>
        <w:spacing w:lineRule="atLeast" w:line="240"/>
        <w:rPr>
          <w:rFonts w:ascii="Arial" w:hAnsi="Arial" w:cs="Arial"/>
          <w:sz w:val="20"/>
          <w:lang w:val="es-AR"/>
        </w:rPr>
      </w:pPr>
      <w:hyperlink r:id="rId3">
        <w:r>
          <w:rPr>
            <w:rStyle w:val="InternetLink"/>
            <w:rFonts w:cs="Arial" w:ascii="Arial" w:hAnsi="Arial"/>
            <w:sz w:val="20"/>
          </w:rPr>
          <w:t>Mitos-mexicanos.com</w:t>
        </w:r>
      </w:hyperlink>
    </w:p>
    <w:p>
      <w:pPr>
        <w:pStyle w:val="Normal"/>
        <w:spacing w:lineRule="atLeast" w:line="240"/>
        <w:rPr>
          <w:rFonts w:ascii="Arial" w:hAnsi="Arial" w:cs="Arial"/>
          <w:sz w:val="20"/>
          <w:lang w:val="es-AR"/>
        </w:rPr>
      </w:pPr>
      <w:r>
        <w:rPr>
          <w:rFonts w:cs="Arial" w:ascii="Arial" w:hAnsi="Arial"/>
          <w:sz w:val="20"/>
          <w:lang w:val="es-AR"/>
        </w:rPr>
        <w:t>Enviado por:</w:t>
      </w:r>
    </w:p>
    <w:p>
      <w:pPr>
        <w:pStyle w:val="Normal"/>
        <w:spacing w:lineRule="atLeast" w:line="240"/>
        <w:rPr>
          <w:rFonts w:ascii="Arial" w:hAnsi="Arial" w:cs="Arial"/>
          <w:b/>
          <w:b/>
          <w:sz w:val="20"/>
          <w:lang w:val="es-AR"/>
        </w:rPr>
      </w:pPr>
      <w:r>
        <w:rPr>
          <w:rFonts w:cs="Arial" w:ascii="Arial" w:hAnsi="Arial"/>
          <w:b/>
          <w:sz w:val="20"/>
          <w:lang w:val="es-AR"/>
        </w:rPr>
        <w:t>Alejandro Amaya</w:t>
      </w:r>
    </w:p>
    <w:p>
      <w:pPr>
        <w:pStyle w:val="Normal"/>
        <w:spacing w:lineRule="atLeast" w:line="240"/>
        <w:rPr>
          <w:rFonts w:ascii="Arial" w:hAnsi="Arial" w:cs="Arial"/>
          <w:sz w:val="20"/>
          <w:lang w:val="es-AR"/>
        </w:rPr>
      </w:pPr>
      <w:hyperlink r:id="rId4">
        <w:r>
          <w:rPr>
            <w:rStyle w:val="InternetLink"/>
            <w:rFonts w:cs="Arial" w:ascii="Arial" w:hAnsi="Arial"/>
            <w:sz w:val="20"/>
          </w:rPr>
          <w:t>info@mitos-mexicanos.com</w:t>
        </w:r>
      </w:hyperlink>
    </w:p>
    <w:p>
      <w:pPr>
        <w:pStyle w:val="Normal"/>
        <w:spacing w:lineRule="atLeast" w:line="240"/>
        <w:rPr>
          <w:rFonts w:ascii="Arial" w:hAnsi="Arial" w:cs="Arial"/>
          <w:sz w:val="20"/>
          <w:lang w:val="es-AR"/>
        </w:rPr>
      </w:pPr>
      <w:r>
        <w:rPr>
          <w:rFonts w:cs="Arial" w:ascii="Arial" w:hAnsi="Arial"/>
          <w:sz w:val="20"/>
          <w:lang w:val="es-AR"/>
        </w:rPr>
        <w:drawing>
          <wp:anchor behindDoc="0" distT="0" distB="0" distL="0" distR="0" simplePos="0" locked="0" layoutInCell="0" allowOverlap="1" relativeHeight="2">
            <wp:simplePos x="0" y="0"/>
            <wp:positionH relativeFrom="column">
              <wp:posOffset>2014855</wp:posOffset>
            </wp:positionH>
            <wp:positionV relativeFrom="paragraph">
              <wp:posOffset>102870</wp:posOffset>
            </wp:positionV>
            <wp:extent cx="2332355" cy="341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05" r="-15" b="-105"/>
                    <a:stretch>
                      <a:fillRect/>
                    </a:stretch>
                  </pic:blipFill>
                  <pic:spPr bwMode="auto">
                    <a:xfrm>
                      <a:off x="0" y="0"/>
                      <a:ext cx="2332355" cy="341630"/>
                    </a:xfrm>
                    <a:prstGeom prst="rect">
                      <a:avLst/>
                    </a:prstGeom>
                  </pic:spPr>
                </pic:pic>
              </a:graphicData>
            </a:graphic>
          </wp:anchor>
        </w:drawing>
      </w:r>
    </w:p>
    <w:sectPr>
      <w:headerReference w:type="default" r:id="rId6"/>
      <w:footerReference w:type="default" r:id="rId7"/>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ime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itos-mexicanos.com" TargetMode="External"/><Relationship Id="rId3" Type="http://schemas.openxmlformats.org/officeDocument/2006/relationships/hyperlink" Target="http://mitos-mexicanos.com/leyendas-mexicanas/leyendas-mexicanas/" TargetMode="External"/><Relationship Id="rId4" Type="http://schemas.openxmlformats.org/officeDocument/2006/relationships/hyperlink" Target="mailto:info@mitos-mexicanos.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41:00Z</dcterms:created>
  <dc:creator>marcos</dc:creator>
  <dc:description/>
  <dc:language>en-US</dc:language>
  <cp:lastModifiedBy>WinuE</cp:lastModifiedBy>
  <dcterms:modified xsi:type="dcterms:W3CDTF">2008-04-27T18:10:00Z</dcterms:modified>
  <cp:revision>6</cp:revision>
  <dc:subject/>
  <dc:title>Creación del Mundo – Mitos mexicanos</dc:title>
</cp:coreProperties>
</file>