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www.monografias.com</w:t>
      </w:r>
    </w:p>
    <w:p>
      <w:pPr>
        <w:pStyle w:val="Heading1"/>
        <w:spacing w:lineRule="atLeast" w:line="24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Rayos</w:t>
      </w:r>
    </w:p>
    <w:p>
      <w:pPr>
        <w:pStyle w:val="Heading1"/>
        <w:spacing w:lineRule="atLeast" w:line="24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none"/>
        </w:rPr>
        <w:t xml:space="preserve">1- </w:t>
      </w:r>
      <w:r>
        <w:rPr>
          <w:rStyle w:val="Hyperlink"/>
          <w:b/>
          <w:bCs/>
          <w:sz w:val="20"/>
          <w:szCs w:val="20"/>
        </w:rPr>
        <w:t>Riñón</w:t>
      </w:r>
      <w:r>
        <w:rPr>
          <w:b/>
          <w:bCs/>
          <w:sz w:val="20"/>
          <w:szCs w:val="20"/>
          <w:u w:val="none"/>
        </w:rPr>
        <w:br/>
        <w:t xml:space="preserve">2- </w:t>
      </w:r>
      <w:r>
        <w:rPr>
          <w:rStyle w:val="Hyperlink"/>
          <w:b/>
          <w:bCs/>
          <w:sz w:val="20"/>
          <w:szCs w:val="20"/>
        </w:rPr>
        <w:t>Esófago</w:t>
      </w:r>
      <w:r>
        <w:rPr>
          <w:b/>
          <w:bCs/>
          <w:sz w:val="20"/>
          <w:szCs w:val="20"/>
          <w:u w:val="none"/>
        </w:rPr>
        <w:br/>
        <w:t xml:space="preserve">3- </w:t>
      </w:r>
      <w:r>
        <w:rPr>
          <w:rStyle w:val="Hyperlink"/>
          <w:b/>
          <w:bCs/>
          <w:sz w:val="20"/>
          <w:szCs w:val="20"/>
        </w:rPr>
        <w:t>Artropatias</w:t>
      </w:r>
      <w:r>
        <w:rPr>
          <w:b/>
          <w:bCs/>
          <w:sz w:val="20"/>
          <w:szCs w:val="20"/>
          <w:u w:val="none"/>
        </w:rPr>
        <w:br/>
        <w:t xml:space="preserve">4- </w:t>
      </w:r>
      <w:r>
        <w:rPr>
          <w:rStyle w:val="Hyperlink"/>
          <w:b/>
          <w:bCs/>
          <w:sz w:val="20"/>
          <w:szCs w:val="20"/>
        </w:rPr>
        <w:t>Fracturas</w:t>
      </w:r>
      <w:r>
        <w:rPr>
          <w:b/>
          <w:bCs/>
          <w:sz w:val="20"/>
          <w:szCs w:val="20"/>
          <w:u w:val="none"/>
        </w:rPr>
        <w:br/>
        <w:t xml:space="preserve">5- </w:t>
      </w:r>
      <w:r>
        <w:rPr>
          <w:rStyle w:val="Hyperlink"/>
          <w:b/>
          <w:bCs/>
          <w:sz w:val="20"/>
          <w:szCs w:val="20"/>
        </w:rPr>
        <w:t>Patrón intersticial</w:t>
      </w:r>
      <w:r>
        <w:rPr>
          <w:b/>
          <w:bCs/>
          <w:sz w:val="20"/>
          <w:szCs w:val="20"/>
          <w:u w:val="none"/>
        </w:rPr>
        <w:br/>
        <w:t xml:space="preserve">6- </w:t>
      </w:r>
      <w:r>
        <w:rPr>
          <w:rStyle w:val="Hyperlink"/>
          <w:b/>
          <w:bCs/>
          <w:sz w:val="20"/>
          <w:szCs w:val="20"/>
        </w:rPr>
        <w:t>Alteraciones de la trama ósea</w:t>
      </w:r>
      <w:r>
        <w:rPr>
          <w:b/>
          <w:bCs/>
          <w:sz w:val="20"/>
          <w:szCs w:val="20"/>
          <w:u w:val="none"/>
        </w:rPr>
        <w:br/>
        <w:t xml:space="preserve">7- </w:t>
      </w:r>
      <w:r>
        <w:rPr>
          <w:rStyle w:val="Hyperlink"/>
          <w:b/>
          <w:bCs/>
          <w:sz w:val="20"/>
          <w:szCs w:val="20"/>
        </w:rPr>
        <w:t>Abdomen agudo</w:t>
      </w:r>
      <w:r>
        <w:rPr>
          <w:b/>
          <w:bCs/>
          <w:sz w:val="20"/>
          <w:szCs w:val="20"/>
          <w:u w:val="none"/>
        </w:rPr>
        <w:br/>
        <w:t xml:space="preserve">8- </w:t>
      </w:r>
      <w:r>
        <w:rPr>
          <w:rStyle w:val="Hyperlink"/>
          <w:b/>
          <w:bCs/>
          <w:sz w:val="20"/>
          <w:szCs w:val="20"/>
        </w:rPr>
        <w:t>Tórax</w:t>
      </w:r>
    </w:p>
    <w:p>
      <w:pPr>
        <w:pStyle w:val="Heading1"/>
        <w:spacing w:lineRule="atLeast" w:line="240"/>
        <w:jc w:val="left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Heading1"/>
        <w:spacing w:lineRule="atLeast" w:line="240"/>
        <w:jc w:val="left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1- </w:t>
      </w:r>
      <w:bookmarkStart w:id="0" w:name="rinon"/>
      <w:bookmarkEnd w:id="0"/>
      <w:r>
        <w:rPr>
          <w:b/>
          <w:bCs/>
          <w:sz w:val="20"/>
          <w:szCs w:val="20"/>
          <w:u w:val="none"/>
        </w:rPr>
        <w:t>Riñón</w:t>
      </w:r>
    </w:p>
    <w:p>
      <w:pPr>
        <w:pStyle w:val="Heading1"/>
        <w:spacing w:lineRule="atLeast" w:line="240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1.</w:t>
        <w:tab/>
        <w:t>Método de estudio.</w:t>
        <w:tab/>
        <w:tab/>
        <w:t>- Precauciones.</w:t>
        <w:tab/>
        <w:tab/>
        <w:t>- Indicaciones.2.</w:t>
        <w:tab/>
        <w:t>Anatomía.</w:t>
        <w:tab/>
        <w:t>- Tamaño y ubicación.</w:t>
        <w:tab/>
        <w:t>- Forma normal del sistema pielocalicial.</w:t>
        <w:tab/>
        <w:t>- Vejiga en el hombre y la mujer.</w:t>
      </w:r>
    </w:p>
    <w:p>
      <w:pPr>
        <w:pStyle w:val="Heading1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  <w:u w:val="none"/>
        </w:rPr>
        <w:t>3.</w:t>
        <w:tab/>
        <w:t>Patologías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>- Alteraciones de la posición:</w:t>
        <w:tab/>
      </w:r>
      <w:r>
        <w:rPr>
          <w:i/>
          <w:iCs/>
          <w:sz w:val="20"/>
          <w:szCs w:val="20"/>
        </w:rPr>
        <w:t>Ectopía.</w:t>
      </w:r>
    </w:p>
    <w:p>
      <w:pPr>
        <w:pStyle w:val="Normal"/>
        <w:spacing w:lineRule="atLeast" w:line="240"/>
        <w:jc w:val="left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 xml:space="preserve">Ptosis </w:t>
      </w:r>
      <w:r>
        <w:rPr>
          <w:sz w:val="20"/>
          <w:szCs w:val="20"/>
        </w:rPr>
        <w:t>(grados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>- Alteraciones del número:</w:t>
        <w:tab/>
        <w:tab/>
      </w:r>
      <w:r>
        <w:rPr>
          <w:i/>
          <w:iCs/>
          <w:sz w:val="20"/>
          <w:szCs w:val="20"/>
        </w:rPr>
        <w:t>Silencio rena</w:t>
      </w:r>
      <w:r>
        <w:rPr>
          <w:sz w:val="20"/>
          <w:szCs w:val="20"/>
        </w:rPr>
        <w:t>l (causas).</w:t>
        <w:tab/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i/>
          <w:iCs/>
          <w:sz w:val="20"/>
          <w:szCs w:val="20"/>
        </w:rPr>
        <w:t>Riñón supernumerario.</w:t>
      </w:r>
    </w:p>
    <w:p>
      <w:pPr>
        <w:pStyle w:val="Normal"/>
        <w:spacing w:lineRule="atLeast" w:line="24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>- Alteraciones del sist. pielocalicial:</w:t>
        <w:tab/>
      </w:r>
      <w:r>
        <w:rPr>
          <w:i/>
          <w:iCs/>
          <w:sz w:val="20"/>
          <w:szCs w:val="20"/>
        </w:rPr>
        <w:t>Uréter bífido.</w:t>
      </w:r>
    </w:p>
    <w:p>
      <w:pPr>
        <w:pStyle w:val="Normal"/>
        <w:spacing w:lineRule="atLeast" w:line="24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>Ureterocele.</w:t>
      </w:r>
    </w:p>
    <w:p>
      <w:pPr>
        <w:pStyle w:val="Normal"/>
        <w:spacing w:lineRule="atLeast" w:line="24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>Uréter en paréntesis.</w:t>
      </w:r>
    </w:p>
    <w:p>
      <w:pPr>
        <w:pStyle w:val="Normal"/>
        <w:spacing w:lineRule="atLeast" w:line="24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240"/>
        <w:jc w:val="left"/>
        <w:rPr/>
      </w:pPr>
      <w:r>
        <w:rPr>
          <w:i/>
          <w:iCs/>
          <w:sz w:val="20"/>
          <w:szCs w:val="20"/>
        </w:rPr>
        <w:tab/>
      </w:r>
      <w:r>
        <w:rPr>
          <w:sz w:val="20"/>
          <w:szCs w:val="20"/>
        </w:rPr>
        <w:t>- Litiasi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>- Alteraciones de la vejiga:</w:t>
        <w:tab/>
        <w:tab/>
      </w:r>
      <w:r>
        <w:rPr>
          <w:i/>
          <w:iCs/>
          <w:sz w:val="20"/>
          <w:szCs w:val="20"/>
        </w:rPr>
        <w:t>Divertículos.</w:t>
      </w:r>
    </w:p>
    <w:p>
      <w:pPr>
        <w:pStyle w:val="Normal"/>
        <w:spacing w:lineRule="atLeast" w:line="24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>Compresiones.</w:t>
      </w:r>
    </w:p>
    <w:p>
      <w:pPr>
        <w:pStyle w:val="Normal"/>
        <w:spacing w:lineRule="atLeast" w:line="24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Genital femenino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  <w:t>Método de estudio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Histerosalpingografí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indicacion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contraindicacion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procedimient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Ginecografía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c.  Ecografía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2.</w:t>
        <w:tab/>
        <w:t>Patologí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Anteversoflexi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Retroversoflexi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Impermeabilidad tubaria (Cotte negativo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Sinequias.</w:t>
      </w:r>
    </w:p>
    <w:p>
      <w:pPr>
        <w:pStyle w:val="Heading1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Embarazo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  <w:t>Ecografí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Diámetro bipariet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Long. del fému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Sex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Líquido amniótico.</w:t>
      </w:r>
    </w:p>
    <w:p>
      <w:pPr>
        <w:pStyle w:val="Normal"/>
        <w:spacing w:lineRule="atLeast" w:line="240"/>
        <w:jc w:val="left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ab/>
        <w:t>- Placent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Muerte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2.</w:t>
        <w:tab/>
        <w:t>Rayos X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Signos de muerte fetal:</w:t>
        <w:tab/>
        <w:tab/>
        <w:tab/>
        <w:tab/>
        <w:t>Medición de diámetros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palding.</w:t>
        <w:tab/>
        <w:tab/>
        <w:tab/>
        <w:tab/>
        <w:tab/>
        <w:tab/>
        <w:t>- Para ver la posibilidad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. del halo.</w:t>
        <w:tab/>
        <w:tab/>
        <w:tab/>
        <w:tab/>
        <w:tab/>
        <w:tab/>
        <w:t xml:space="preserve">   de parto natur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eflexi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ngulaciones de la column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Mamografía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  <w:t>Mamógrafo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Componentes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Estativ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Compreso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Cono localizado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Ánodo especi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No se usa parrilla antidifusor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Película con una sola capa sensibl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Chasis de 24 x 18 con una sola pantalla reforzador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Técnica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Bajo kilovoltaj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Alto miliamperaj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Posiciones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Later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Cefalocaudal.</w:t>
        <w:tab/>
        <w:tab/>
        <w:tab/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2.</w:t>
        <w:tab/>
        <w:t>Observar: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Piel.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Celular subcutáneo.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Areola.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Tej. glandular.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Ligamento de Cooper.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Islotes grasos.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Grasa retromamaria.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Cond. galactóforos y vasos sang.</w:t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3.</w:t>
        <w:tab/>
        <w:t>Tipos de mamas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Inmadura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ensa y homogéne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Poca grasa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 xml:space="preserve">- Normal hasta los 20 años (después es </w:t>
      </w:r>
      <w:r>
        <w:rPr>
          <w:i/>
          <w:iCs/>
          <w:sz w:val="20"/>
          <w:szCs w:val="20"/>
        </w:rPr>
        <w:t>fibroadenosis</w:t>
      </w:r>
      <w:r>
        <w:rPr>
          <w:sz w:val="20"/>
          <w:szCs w:val="20"/>
        </w:rPr>
        <w:t>)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Mama adulta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isminución de la densidad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</w:r>
      <w:r>
        <w:rPr>
          <w:color w:val="FFFFFF"/>
          <w:sz w:val="20"/>
          <w:szCs w:val="20"/>
        </w:rPr>
        <w:t>- Más grasa dispers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e ven venas y cond. galactófor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e pueden contrastar los conductos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c.  Mama postmenopáusica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isminución del tamaño de la mam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Involución glandula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umento de la grasa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 xml:space="preserve">- Culmina en </w:t>
      </w:r>
      <w:r>
        <w:rPr>
          <w:i/>
          <w:iCs/>
          <w:sz w:val="20"/>
          <w:szCs w:val="20"/>
        </w:rPr>
        <w:t>mama atrófica grasa</w:t>
      </w:r>
      <w:r>
        <w:rPr>
          <w:sz w:val="20"/>
          <w:szCs w:val="20"/>
        </w:rPr>
        <w:t>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4.</w:t>
        <w:tab/>
        <w:t>Patología mamaria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Tumores. Analizar: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Densidad relativa.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Carácter de la densidad.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Forma.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Bordes.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Tejidos circundantes.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Calcificaciones.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Tamaño relativo (respecto de la clínica)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Quistes y abscesos: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Contenido acuoso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Carcinoma intraductal: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Microcalcificaciones en forma de granos de sal (70%)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Hiperplasia ductal, papilomatosis, adenosis esclerosante:</w:t>
      </w:r>
    </w:p>
    <w:p>
      <w:pPr>
        <w:pStyle w:val="Normal"/>
        <w:spacing w:lineRule="atLeast" w:line="240"/>
        <w:ind w:left="357" w:hanging="357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Ídem al anterior (30%).</w:t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jc w:val="left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Heading1"/>
        <w:spacing w:lineRule="atLeast" w:line="240"/>
        <w:jc w:val="left"/>
        <w:rPr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2- </w:t>
      </w:r>
      <w:bookmarkStart w:id="1" w:name="esofago"/>
      <w:bookmarkEnd w:id="1"/>
      <w:r>
        <w:rPr>
          <w:b/>
          <w:bCs/>
          <w:sz w:val="20"/>
          <w:szCs w:val="20"/>
          <w:u w:val="none"/>
        </w:rPr>
        <w:t>Esófago</w:t>
      </w:r>
    </w:p>
    <w:p>
      <w:pPr>
        <w:pStyle w:val="Heading1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  <w:u w:val="none"/>
        </w:rPr>
        <w:t>1.</w:t>
        <w:tab/>
        <w:t>Límites y estrecheces.</w:t>
        <w:tab/>
        <w:t>Superior: 5ª o 6ª vértebra cervical. Boca de Killia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Inferior: 12º vértebra cervic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Estrecheces: cricoides, aorta, bronquio, aurícula derecha, hiatu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Mucosa: 4 o 5 pliegues longitudinales y paralel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Pared: ondas 1rias, 2rias y 3rias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2.</w:t>
        <w:tab/>
        <w:t>Técnica de estudi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Seriada esófago gastro duodenal con doble contrast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preparación del pacient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método del doble contrast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Tránsito esofágic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c.  Posiciones para tomar las plac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nteroposterio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oblicuas (óptimas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later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Trendelemburg (para hernia de hiato)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3.</w:t>
        <w:tab/>
        <w:t>Anomalías congénit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1- Megaesófago congénit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2- Atresia (tipos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3- Estenosi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4- Esófago cort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5- Divertículos cong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6- Duplicidad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4.</w:t>
        <w:tab/>
        <w:t>Patologías orgánic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1- Divertículos:</w:t>
        <w:tab/>
        <w:t>por pulsión (de Zenker en el triángulo de Laimer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por tracci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2- Várices esofágic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3- Cuerpos extrañ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4- Corrosion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5- Megaesófago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5.</w:t>
        <w:tab/>
        <w:t>Neoplasias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1- Benignos: pólipos y miomas que crecen hacia la luz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2- Malignos:</w:t>
        <w:tab/>
        <w:t>- Carcinoma (vegetante, infiltrante o ulcerante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Adenocarcinoma (tercio inferior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*  Diferencia entre estenosis por cáncer y por cáusticos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6.</w:t>
        <w:tab/>
        <w:t>Patologías funcional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1- Disfagia luxoria y Síndrome de Plumer Vinso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2- Ondas terciari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3- Espasmos segmentarios (esófago arrosariado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4- Acalasia (tres grados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5- Calasia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7.</w:t>
        <w:tab/>
        <w:t>Signología radiológic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Bolsa cieg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Broncogram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Falta de cámara gástric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Ondas terciari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Pico de flaut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Zona de bario, de restos alim. y de air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Signo valecula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Divertícul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Espasmos segmentari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Pliegues gástricos gruesos y anárquic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Estómago deslizad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Anillo de Schatzki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Masa paraesofágic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Desfilader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Manzana comid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Imágenes por defect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- Fístulas traqueoesofágicas.</w:t>
      </w:r>
    </w:p>
    <w:p>
      <w:pPr>
        <w:pStyle w:val="Heading1"/>
        <w:spacing w:lineRule="atLeast" w:line="240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Estómago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  <w:t>Generalidad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natomía norm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Caract. radiol. de la curvatura mayo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Cámara de aire gástric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Forma radiológica normal (en jota o en cuerno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Llenado normal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2.</w:t>
        <w:tab/>
        <w:t>Método de estudi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Directa de abdome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SEGD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1º mucosografía (poco bario y paciente acostado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2º lleno gástrico (pte. parado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c.  Gastroduodenal.</w:t>
      </w:r>
    </w:p>
    <w:p>
      <w:pPr>
        <w:pStyle w:val="Heading2"/>
        <w:spacing w:lineRule="atLeast" w:line="240"/>
        <w:ind w:left="505" w:hanging="505"/>
        <w:jc w:val="left"/>
        <w:rPr>
          <w:sz w:val="20"/>
          <w:szCs w:val="20"/>
        </w:rPr>
      </w:pPr>
      <w:r>
        <w:rPr>
          <w:sz w:val="20"/>
          <w:szCs w:val="20"/>
        </w:rPr>
        <w:t>3.</w:t>
        <w:tab/>
        <w:t>Patología funcion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1- Hipotonía 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olicogastria, est. en palangana o anzuel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lleno gástrico distint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2- Hipertonía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forma de llenad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3- Quinesia (tiempo de vaciado normal: 1 a 3 hs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Hiperquinesia (aquilias gástricas, linitis plástic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Hipoquinesia (estenosis pilórica, hiperacidez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4- Hiperperistaltismo (úlcera, acidez, neurosis, síndrome pilórico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5- Estómago en cascada:</w:t>
        <w:tab/>
        <w:tab/>
        <w:t>- Cae hacia atrás (perfil u oblicu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- Pliegues longitudinales.</w:t>
      </w:r>
    </w:p>
    <w:p>
      <w:pPr>
        <w:pStyle w:val="Heading2"/>
        <w:spacing w:lineRule="atLeast" w:line="240"/>
        <w:ind w:left="505" w:hanging="505"/>
        <w:jc w:val="left"/>
        <w:rPr>
          <w:sz w:val="20"/>
          <w:szCs w:val="20"/>
        </w:rPr>
      </w:pPr>
      <w:r>
        <w:rPr>
          <w:sz w:val="20"/>
          <w:szCs w:val="20"/>
        </w:rPr>
        <w:t>4.</w:t>
        <w:tab/>
        <w:t>Anomalías congénitas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1- Hipoplasia, hipertrofia y duplicidad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2- Hipertrofia pilórica del lactante (si a la hora no pasó nad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3- Divertículos.</w:t>
      </w:r>
    </w:p>
    <w:p>
      <w:pPr>
        <w:pStyle w:val="Heading2"/>
        <w:spacing w:lineRule="atLeast" w:line="240"/>
        <w:ind w:left="505" w:hanging="505"/>
        <w:jc w:val="left"/>
        <w:rPr>
          <w:sz w:val="20"/>
          <w:szCs w:val="20"/>
        </w:rPr>
      </w:pPr>
      <w:r>
        <w:rPr>
          <w:sz w:val="20"/>
          <w:szCs w:val="20"/>
        </w:rPr>
        <w:t>5.</w:t>
        <w:tab/>
        <w:t>Patología orgánic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1- Gastritis:</w:t>
        <w:tab/>
        <w:t>- Hipertrófica: engrosamiento o desorganización de pliegu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Atrófica o de Shiler: desaparición de pliegu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2- Vólvul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3- Desplazamientos por tumores de abdome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4- Cuerpos extrañ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5- Úlcera gástric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 xml:space="preserve">a.  </w:t>
      </w:r>
      <w:r>
        <w:rPr>
          <w:sz w:val="20"/>
          <w:szCs w:val="20"/>
          <w:u w:val="single"/>
        </w:rPr>
        <w:t>Signos directos</w:t>
      </w:r>
      <w:r>
        <w:rPr>
          <w:sz w:val="20"/>
          <w:szCs w:val="20"/>
        </w:rPr>
        <w:t>:</w:t>
        <w:tab/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Nicho (diagnóstico diferencial con Torus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Línea limitante de Hamptom o cuell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Rodete inflamatori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Convergencia de pliegu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Deformaciones escleros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 xml:space="preserve">b.  </w:t>
      </w:r>
      <w:r>
        <w:rPr>
          <w:sz w:val="20"/>
          <w:szCs w:val="20"/>
          <w:u w:val="single"/>
        </w:rPr>
        <w:t>Signos indirectos o funcionales</w:t>
      </w:r>
      <w:r>
        <w:rPr>
          <w:sz w:val="20"/>
          <w:szCs w:val="20"/>
        </w:rPr>
        <w:t>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Hiperperistaltism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Espasmo oponente (dedo de guante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* Características de un nicho benigno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Parte alta de curvatura meno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Pliegues no se borran, llegan hasta el cuello o línea de H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Test terapéutico de Gutma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* Características del nicho maligno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Falta de línea de Hamptom o cuell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Localización en curvatura mayor o tech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Nicho plano, encostrado, triangula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Pliegues mucosos interrumpid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6- Biloculaciones de estómago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esfiladero excéntrico: Benign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esfiladero central: Maligno.</w:t>
      </w:r>
    </w:p>
    <w:p>
      <w:pPr>
        <w:pStyle w:val="Heading2"/>
        <w:spacing w:lineRule="atLeast" w:line="240"/>
        <w:ind w:left="505" w:hanging="505"/>
        <w:jc w:val="left"/>
        <w:rPr>
          <w:sz w:val="20"/>
          <w:szCs w:val="20"/>
        </w:rPr>
      </w:pPr>
      <w:r>
        <w:rPr>
          <w:sz w:val="20"/>
          <w:szCs w:val="20"/>
        </w:rPr>
        <w:t>6.</w:t>
        <w:tab/>
        <w:t>Neoplasi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Benignas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Pólipos pedunculados (cuidado cuando se transforma en sésil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Malignas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Vegetante:</w:t>
        <w:tab/>
        <w:t>- falta de relleno e imágenes lacunar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diferenciar de restos alimentari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Infiltrante:</w:t>
        <w:tab/>
        <w:t>- rigidez (linitis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s. pilórico cuando toma pílor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Ulcerante:</w:t>
        <w:tab/>
        <w:t>- nicho encostrado y otr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Mucoso o Ca. mínimo de estómag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no da signos radiológicos.</w:t>
      </w:r>
    </w:p>
    <w:p>
      <w:pPr>
        <w:pStyle w:val="Heading1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Duodeno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  <w:t>Características normal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Tipos según hábito constitucional(izq., centro o der. de la column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Forma (en relajación y contracción) del bulbo duoden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Marco duoen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Pliegues de la mucosa (rama de helecho o esqueleto de pescado)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2.</w:t>
        <w:tab/>
        <w:t>Método de estudi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SEGD.</w:t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b.  Duodenografía hipotónica (utilidad en pancreatitis y tumores pancreáticos)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3-</w:t>
        <w:tab/>
        <w:t>Patologías funcional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1- Bulbo hipotónico:</w:t>
        <w:tab/>
        <w:tab/>
        <w:t>- digestión lent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 nivel hidroaére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 agrandad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2- Bulbo espasmódico:</w:t>
        <w:tab/>
        <w:t>- es más pequeño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4.</w:t>
        <w:tab/>
        <w:t>Patologías orgánic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1- Úlcera duoden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NUEVA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Nicho (difícil de observar, la sust. de contraste queda atrapad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Rodete de edem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ANTIGUA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eformaciones del bulb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* imagen de trebo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* imagen de Akerlum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2- Tumores de duodeno (raros, infiltrantes o vegetantes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3- Malrotaciones y Desplazamient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4- Divertículos.</w:t>
      </w:r>
    </w:p>
    <w:p>
      <w:pPr>
        <w:pStyle w:val="Heading1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Intestino Delgado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  <w:t>Características normal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sas yeyunales:</w:t>
        <w:tab/>
        <w:t>arriba e izquierda; hojas de helech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sas iliales:</w:t>
        <w:tab/>
        <w:tab/>
        <w:t>abajo y derecha; mucosa se asemeja más al colo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Forma de la válvula de Bahuin: cebeza de pájaro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2.</w:t>
        <w:tab/>
        <w:t>Método de estudi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Directa de abdomen (se ven patologías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Tránsito intestin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No es necesario que el paciente esté en ayunas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Tres tomas:</w:t>
        <w:tab/>
        <w:tab/>
        <w:t>4hs antes: íleon termin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2hs antes: íleon (conglomerado ileopélvic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1h   antes: yeyuno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Con esto se visualiza todo el intestino.</w:t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Tb. puede ser continuación de una SEGD o antes de hacer un colon por ingesta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3.</w:t>
        <w:tab/>
        <w:t>Alteraciones congénit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1- Malrotacion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2- Mesenterio ileocólico común: el ID a la derecha y el IG a la izq. del abdome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3- Divertículo de Meckel (resto del cond. onfalomesentérico): posibilidad de di</w:t>
        <w:softHyphen/>
        <w:t>verticulitis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4.</w:t>
        <w:tab/>
        <w:t>Patologías funcionale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67635</wp:posOffset>
                </wp:positionH>
                <wp:positionV relativeFrom="paragraph">
                  <wp:posOffset>383540</wp:posOffset>
                </wp:positionV>
                <wp:extent cx="231775" cy="318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;Times New Roman" w:cs="Symbol;Times New Roman" w:ascii="Symbol;Times New Roman" w:hAnsi="Symbol;Times New Roman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5.05pt;mso-wrap-distance-left:7.05pt;mso-wrap-distance-right:7.05pt;mso-wrap-distance-top:0pt;mso-wrap-distance-bottom:0pt;margin-top:30.2pt;mso-position-vertical-relative:text;margin-left:2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Symbol;Times New Roman" w:cs="Symbol;Times New Roman" w:ascii="Symbol;Times New Roman" w:hAnsi="Symbol;Times New Roman"/>
                          <w:sz w:val="20"/>
                          <w:szCs w:val="20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1- Hipotoní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61995</wp:posOffset>
                </wp:positionH>
                <wp:positionV relativeFrom="paragraph">
                  <wp:posOffset>28575</wp:posOffset>
                </wp:positionV>
                <wp:extent cx="1838960" cy="2914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tiempo normal:6 a 8 h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22.95pt;mso-wrap-distance-left:7.05pt;mso-wrap-distance-right:7.05pt;mso-wrap-distance-top:0pt;mso-wrap-distance-bottom:0pt;margin-top:2.25pt;mso-position-vertical-relative:text;margin-left:2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tiempo normal:6 a 8 h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2- Hipertoní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5.</w:t>
        <w:tab/>
        <w:t>Patologías orgánic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1- Divertículos (edad adult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2- Tumores benignos: pólipos, fibromas, lipom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3- Tumores malignos: muy rar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4- Síndrome de malabsorci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ilatación intestinal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 xml:space="preserve">- </w:t>
      </w:r>
      <w:r>
        <w:rPr>
          <w:sz w:val="20"/>
          <w:szCs w:val="20"/>
          <w:u w:val="single"/>
        </w:rPr>
        <w:t>Signo del nevado</w:t>
      </w:r>
      <w:r>
        <w:rPr>
          <w:sz w:val="20"/>
          <w:szCs w:val="20"/>
        </w:rPr>
        <w:t xml:space="preserve"> (segmentación y floculación del medio de contraste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5- Enfermedad de Croh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Período preestenótico: íleon terminal sin pliegues ni peristaltismo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 xml:space="preserve">- Período estenótico: </w:t>
      </w:r>
      <w:r>
        <w:rPr>
          <w:sz w:val="20"/>
          <w:szCs w:val="20"/>
          <w:u w:val="single"/>
        </w:rPr>
        <w:t>signo de la cuerda</w:t>
      </w:r>
      <w:r>
        <w:rPr>
          <w:sz w:val="20"/>
          <w:szCs w:val="20"/>
        </w:rPr>
        <w:t xml:space="preserve"> (estrechez del as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Abdomen agudo</w:t>
      </w:r>
    </w:p>
    <w:p>
      <w:pPr>
        <w:pStyle w:val="Heading2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Causas y Signos más frecuentes de abdomen agudo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Contractura</w:t>
            </w:r>
          </w:p>
          <w:p>
            <w:pPr>
              <w:pStyle w:val="Normal"/>
              <w:spacing w:lineRule="atLeast" w:line="240"/>
              <w:jc w:val="left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  <w:u w:val="single"/>
              </w:rPr>
              <w:t>Signos radiológico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</w:rPr>
              <w:t xml:space="preserve"> Disminución del espacio ileocostal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</w:rPr>
              <w:t xml:space="preserve"> Desviación de la columna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</w:rPr>
              <w:t xml:space="preserve"> Borramiento del psoas.</w:t>
            </w:r>
          </w:p>
          <w:p>
            <w:pPr>
              <w:pStyle w:val="Normal"/>
              <w:spacing w:lineRule="atLeast" w:line="24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  <w:u w:val="single"/>
              </w:rPr>
              <w:t>Causas frecuente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erforación de úlcera.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Apendicitis aguda.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Cálculo ureteral.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Acumulación de líquido</w:t>
            </w:r>
          </w:p>
          <w:p>
            <w:pPr>
              <w:pStyle w:val="Normal"/>
              <w:spacing w:lineRule="atLeast" w:line="240"/>
              <w:jc w:val="left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e acumula en el fondo de saco de Douglas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  <w:u w:val="single"/>
              </w:rPr>
              <w:t>Signos radiológico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De la oreja del perro</w:t>
            </w:r>
            <w:r>
              <w:rPr>
                <w:sz w:val="20"/>
                <w:szCs w:val="20"/>
              </w:rPr>
              <w:t>: la vejiga es la ca</w:t>
              <w:softHyphen/>
              <w:t>beza y el líquido que asciende por los procesos laterales son las orejas.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Neumoperitoneo</w:t>
            </w:r>
          </w:p>
          <w:p>
            <w:pPr>
              <w:pStyle w:val="Normal"/>
              <w:spacing w:lineRule="atLeast" w:line="240"/>
              <w:jc w:val="left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  <w:u w:val="single"/>
              </w:rPr>
              <w:t>Signos radiológico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Doble pared</w:t>
            </w:r>
            <w:r>
              <w:rPr>
                <w:sz w:val="20"/>
                <w:szCs w:val="20"/>
              </w:rPr>
              <w:t>: aire por fuera y por dentro de las asas le da contraste a la pared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Balón de Rugby</w:t>
            </w:r>
            <w:r>
              <w:rPr>
                <w:sz w:val="20"/>
                <w:szCs w:val="20"/>
              </w:rPr>
              <w:t>: aire acumulado adopta forma elíptica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Del falciforme</w:t>
            </w:r>
            <w:r>
              <w:rPr>
                <w:sz w:val="20"/>
                <w:szCs w:val="20"/>
              </w:rPr>
              <w:t>: el aire se distribuye a ambos lados entonces se ve este lig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  <w:u w:val="single"/>
              </w:rPr>
              <w:t>Causas frecuente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erforación de víscera hueca.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Aire residual postoperatorio.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Introducción por: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*acto sexual.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*punción diagnóstica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Íleo</w:t>
            </w:r>
          </w:p>
          <w:p>
            <w:pPr>
              <w:pStyle w:val="Normal"/>
              <w:spacing w:lineRule="atLeast" w:line="240"/>
              <w:jc w:val="left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  <w:u w:val="single"/>
              </w:rPr>
              <w:t>Signos radiológicos</w:t>
            </w:r>
            <w:r>
              <w:rPr>
                <w:sz w:val="20"/>
                <w:szCs w:val="20"/>
              </w:rPr>
              <w:t>. Puede haber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Dilatación gástrica</w:t>
            </w:r>
            <w:r>
              <w:rPr>
                <w:sz w:val="20"/>
                <w:szCs w:val="20"/>
              </w:rPr>
              <w:t xml:space="preserve"> por: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obstrucción pilórica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ausa refleja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Obstrucción duodenal</w:t>
            </w:r>
            <w:r>
              <w:rPr>
                <w:sz w:val="20"/>
                <w:szCs w:val="20"/>
              </w:rPr>
              <w:t xml:space="preserve"> por: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icatriz de úlcera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ompresión extrínseca (pancreatitis)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Dilatación intestinal</w:t>
            </w:r>
            <w:r>
              <w:rPr>
                <w:sz w:val="20"/>
                <w:szCs w:val="20"/>
              </w:rPr>
              <w:t xml:space="preserve"> por :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íleo de cualquier tipo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  <w:u w:val="single"/>
              </w:rPr>
              <w:t>Signos de dilatación intestinal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Dilatación gaseosa hasta el punto de la obstrucción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Niveles hidroaéreos.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Signo de la escalera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Disminución del gas en asas postobs</w:t>
              <w:softHyphen/>
              <w:t>tructivas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</w:rPr>
              <w:t xml:space="preserve"> Líquido en cav. peritoneal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  <w:u w:val="single"/>
              </w:rPr>
              <w:t>Signos de obstrucción por estrangulación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Ausencia de gas en asa estrangulada.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Gas en asas paraobstructivas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Signo del grano del café</w:t>
            </w:r>
            <w:r>
              <w:rPr>
                <w:sz w:val="20"/>
                <w:szCs w:val="20"/>
              </w:rPr>
              <w:t>: por superpo</w:t>
              <w:softHyphen/>
              <w:t>sición de las dos paredes del asa estran</w:t>
              <w:softHyphen/>
              <w:t>gulada.</w:t>
            </w:r>
          </w:p>
          <w:p>
            <w:pPr>
              <w:pStyle w:val="Normal"/>
              <w:spacing w:lineRule="atLeas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>Colon1.</w:t>
        <w:tab/>
        <w:t>Metodología de estudio.</w:t>
        <w:tab/>
        <w:t>a.  Directa de abdomen.</w:t>
        <w:tab/>
        <w:t>b.  Colon por enema.</w:t>
        <w:tab/>
        <w:tab/>
        <w:t xml:space="preserve">- Se prefiere para </w:t>
      </w:r>
      <w:r>
        <w:rPr>
          <w:sz w:val="20"/>
          <w:szCs w:val="20"/>
          <w:u w:val="single"/>
        </w:rPr>
        <w:t>alteraciones orgánicas</w:t>
      </w:r>
      <w:r>
        <w:rPr>
          <w:sz w:val="20"/>
          <w:szCs w:val="20"/>
        </w:rPr>
        <w:t>.</w:t>
        <w:tab/>
        <w:tab/>
        <w:t>- Dieta líquida y sin vegetales.</w:t>
        <w:tab/>
        <w:tab/>
        <w:t>- Laxantes la noche anterior ( no dar purgantes ni hacer enemas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ar un antimuscarínic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e coloca la cánula y se insufla el balón que lo rode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e pasa el medio de contraste bajo control radioscópic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Retirar el medio de contraste e insuflar el colo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c.  Colon por ingesta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 xml:space="preserve">- Se prefiere para las </w:t>
      </w:r>
      <w:r>
        <w:rPr>
          <w:sz w:val="20"/>
          <w:szCs w:val="20"/>
          <w:u w:val="single"/>
        </w:rPr>
        <w:t>alteraciones funcionales</w:t>
      </w:r>
      <w:r>
        <w:rPr>
          <w:sz w:val="20"/>
          <w:szCs w:val="20"/>
        </w:rPr>
        <w:t>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Primera toma 24 hs antes para sigma y rect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egunda toma 12 hs antes para trasverso y descendent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Tercera toma 6 hs antes para ciego y ascendente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2.</w:t>
        <w:tab/>
        <w:t>Anomalias congénit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1- Atresi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2- Mesenterio ileocólico comú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3- Imperforación an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4- Situs inversus (ciego en FII)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3.</w:t>
        <w:tab/>
        <w:t>Patologías orgánic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1- Leves: </w:t>
        <w:tab/>
        <w:t>- Colon en guirnalda (normal el hábito longilíneo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Insuficiencia de la válvula ileocec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2- Megacolon. (diámetro mayor de 10 cm). 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Congénito o enfermedad de Hirschprug (S. de Down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Adquirido (enfermedad de Chagas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3- Dolicocolo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4- Megadolicocolon.</w:t>
        <w:tab/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5- Coloptosis (descenso de los ángulos hepático y esplénico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6- S. de Chilaiditi (interposición hepato-diafragmática del colon)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Causado por:</w:t>
        <w:tab/>
        <w:t>Megacolo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Aflojamiento del falciform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Meteorismo important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Parálisis diafragmátic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7- Desplazamient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Tumor de hígado: desciende ángulo hepátic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Bazo: desciende áng. esplénic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Riñón izq.: apertura del ángulo esplénic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Ovario: compresión del sigma (S. del peine de Mirizzi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8- Diverticuliti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La insuflación debe ser a baja presi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Enfermedad premalign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Principalmente en el sigmoid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isminuye en forma retrógrad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9- Colitis ulceros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Etapa aguda: espiculado irregula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Etapa intermedia: imagen en doble contorno debido a ulceraciones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>- Etapa final o crónica:</w:t>
        <w:tab/>
        <w:t xml:space="preserve"> </w:t>
      </w:r>
      <w:r>
        <w:rPr>
          <w:i/>
          <w:iCs/>
          <w:sz w:val="20"/>
          <w:szCs w:val="20"/>
        </w:rPr>
        <w:t>Colon en caño de plomo.</w:t>
      </w:r>
    </w:p>
    <w:p>
      <w:pPr>
        <w:pStyle w:val="Normal"/>
        <w:spacing w:lineRule="atLeast" w:line="24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 xml:space="preserve"> Imagen de túnel. </w:t>
      </w:r>
    </w:p>
    <w:p>
      <w:pPr>
        <w:pStyle w:val="Normal"/>
        <w:spacing w:lineRule="atLeast" w:line="24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 xml:space="preserve"> Microcolon.</w:t>
      </w:r>
    </w:p>
    <w:p>
      <w:pPr>
        <w:pStyle w:val="Normal"/>
        <w:spacing w:lineRule="atLeast" w:line="24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24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4.</w:t>
        <w:tab/>
        <w:t>Neoplasi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1- Benignas: son raras. La más común es el pólip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2- Malignas: </w:t>
        <w:tab/>
        <w:t>Carcinoma de colo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Ciego, ascendente y mitad del trasverso se presenta como </w:t>
      </w:r>
      <w:r>
        <w:rPr>
          <w:sz w:val="20"/>
          <w:szCs w:val="20"/>
          <w:u w:val="single"/>
        </w:rPr>
        <w:t>Vegetante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>- Da síntomas tardíos:</w:t>
        <w:tab/>
        <w:tab/>
        <w:tab/>
        <w:tab/>
      </w:r>
      <w:r>
        <w:rPr>
          <w:i/>
          <w:iCs/>
          <w:sz w:val="20"/>
          <w:szCs w:val="20"/>
        </w:rPr>
        <w:t>Enterorragia</w:t>
      </w:r>
      <w:r>
        <w:rPr>
          <w:sz w:val="20"/>
          <w:szCs w:val="20"/>
        </w:rPr>
        <w:t>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iCs/>
          <w:spacing w:val="-10"/>
          <w:sz w:val="20"/>
          <w:szCs w:val="20"/>
        </w:rPr>
        <w:t>Imagen exofítica hacia la luz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 xml:space="preserve">- Descendente, Sigmoideo y mitad del trasv. se presenta como </w:t>
      </w:r>
      <w:r>
        <w:rPr>
          <w:sz w:val="20"/>
          <w:szCs w:val="20"/>
          <w:u w:val="single"/>
        </w:rPr>
        <w:t>Infiltrante</w:t>
      </w:r>
      <w:r>
        <w:rPr>
          <w:sz w:val="20"/>
          <w:szCs w:val="20"/>
        </w:rPr>
        <w:t>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>- Da síntomas tempranos:</w:t>
        <w:tab/>
        <w:tab/>
        <w:tab/>
        <w:tab/>
      </w:r>
      <w:r>
        <w:rPr>
          <w:i/>
          <w:iCs/>
          <w:sz w:val="20"/>
          <w:szCs w:val="20"/>
        </w:rPr>
        <w:t>Heces acintadas</w:t>
      </w:r>
    </w:p>
    <w:p>
      <w:pPr>
        <w:pStyle w:val="Normal"/>
        <w:spacing w:lineRule="atLeast" w:line="24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>Obstrucción intestinal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0"/>
        </w:rPr>
        <w:t>S. del desfiladero</w:t>
      </w:r>
    </w:p>
    <w:p>
      <w:pPr>
        <w:pStyle w:val="Normal"/>
        <w:spacing w:lineRule="atLeast" w:line="24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>Manzana comida</w:t>
      </w:r>
    </w:p>
    <w:p>
      <w:pPr>
        <w:pStyle w:val="Normal"/>
        <w:spacing w:lineRule="atLeast" w:line="24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>Dilatación preestenótica</w:t>
      </w:r>
    </w:p>
    <w:p>
      <w:pPr>
        <w:pStyle w:val="Heading1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Apéndice cecal</w:t>
      </w:r>
    </w:p>
    <w:p>
      <w:pPr>
        <w:pStyle w:val="Heading2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  <w:t>Metodología de estudio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Cecoapéndice</w:t>
      </w:r>
      <w:r>
        <w:rPr>
          <w:sz w:val="20"/>
          <w:szCs w:val="20"/>
        </w:rPr>
        <w:t>. Para el diagnóstico de procesos crónic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e toma el bario de 6 a 12hs antes de hacer el estudi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Con este estudio se visualizan dos cosas: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ab/>
        <w:t xml:space="preserve">a.  si aparece o no aparece el órgano </w:t>
      </w:r>
      <w:r>
        <w:rPr>
          <w:spacing w:val="-10"/>
          <w:sz w:val="20"/>
          <w:szCs w:val="20"/>
        </w:rPr>
        <w:t>(posible ausencia por fecalitos).</w:t>
      </w:r>
    </w:p>
    <w:p>
      <w:pPr>
        <w:pStyle w:val="Normal"/>
        <w:spacing w:lineRule="atLeast" w:line="240"/>
        <w:jc w:val="left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ab/>
        <w:tab/>
        <w:tab/>
        <w:t>b.  posición anatómica y tamaño (algunas veces hay que hacer muchas incidencias para que se destape).</w:t>
      </w:r>
    </w:p>
    <w:p>
      <w:pPr>
        <w:pStyle w:val="Normal"/>
        <w:spacing w:lineRule="atLeast" w:line="240"/>
        <w:jc w:val="left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Heading1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Vesícula biliar y vías biliares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  <w:t>Metodología de estudi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Directa de abdomen o hipocondrio derech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Litiasis cálcica que puede ser de la vía biliar o excretora ren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* Los cálculos cálcicos renales tienen un centro radiodenso y una </w:t>
        <w:tab/>
        <w:tab/>
        <w:tab/>
        <w:tab/>
        <w:t>cubierta radiolúcid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* Los cálculos del mismo tipo pero biliares son al revé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Colecistografía or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Se le dan al paciente fármacos antigases porque los gases se </w:t>
        <w:tab/>
        <w:tab/>
        <w:tab/>
        <w:tab/>
        <w:t>confunden con cálculos radiolúcidos de vesícul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No se administran laxantes porque reducen la absorción del medio de </w:t>
        <w:tab/>
        <w:tab/>
        <w:tab/>
        <w:t>contraste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 xml:space="preserve">- El paciente debe tomar 6 pastillas de </w:t>
      </w:r>
      <w:r>
        <w:rPr>
          <w:i/>
          <w:iCs/>
          <w:sz w:val="20"/>
          <w:szCs w:val="20"/>
        </w:rPr>
        <w:t>ácido yopanoico</w:t>
      </w:r>
      <w:r>
        <w:rPr>
          <w:sz w:val="20"/>
          <w:szCs w:val="20"/>
        </w:rPr>
        <w:t xml:space="preserve"> 12 hs antes y 6 </w:t>
        <w:tab/>
        <w:tab/>
        <w:tab/>
        <w:t>pastillas 10 hs antes del estudio. Conviene no comer porque pro</w:t>
        <w:softHyphen/>
        <w:t>-</w:t>
        <w:tab/>
        <w:tab/>
        <w:tab/>
        <w:t>ducen náuse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Placas:</w:t>
        <w:tab/>
        <w:t>* de pie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* de pie inclinado hacia el flanco izq.(eleva y despliega la </w:t>
        <w:tab/>
        <w:tab/>
        <w:tab/>
        <w:tab/>
        <w:tab/>
        <w:t>vesícula para evitar superposición gaseos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* decúbito dorsal (cálculos se desplazan en cefálica y </w:t>
        <w:tab/>
        <w:tab/>
        <w:tab/>
        <w:tab/>
        <w:tab/>
        <w:tab/>
        <w:t>gases en podálica o hacia el trasverso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 xml:space="preserve">- </w:t>
      </w:r>
      <w:r>
        <w:rPr>
          <w:i/>
          <w:iCs/>
          <w:sz w:val="20"/>
          <w:szCs w:val="20"/>
        </w:rPr>
        <w:t>Prueba de Boyden</w:t>
      </w:r>
      <w:r>
        <w:rPr>
          <w:sz w:val="20"/>
          <w:szCs w:val="20"/>
        </w:rPr>
        <w:t xml:space="preserve">: 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iene que ser alitiásic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e toma un jarabe colecistoquinético a base de lecitin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 los 20 o 30 min la vesícula se tiene que contraer a 1/3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No se contrae: v. perezosa (dispepsia hiposténic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e contrae de más: v. hiperquinétic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Causas de vesícula excluida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No tiene vesícul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No tomó el iodo o lo hizo mal o lo vomitó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Tiene trastornos de la absorción, metabolismo y excreción del </w:t>
        <w:tab/>
        <w:tab/>
        <w:tab/>
        <w:tab/>
        <w:t>medio de contrast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ausas reales: vesícula litiásica o incapaz de concentra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c.  Colangiografía endovenos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Indicada cuando se produjo vesícula excluid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ospecha de litiasis residu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lto riesgo por el Iodo intravenoso y pocos dat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uperada por la EC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Se inyecta biligrafina en la vena del codo se toman placas a los 15, 30, </w:t>
        <w:tab/>
        <w:tab/>
        <w:tab/>
        <w:t>45 y 60 mi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d.  Colangiografía intraoperatoria o Mirizzigrafí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ntes de cerrar la pared abdominal se introduce contraste en el muñón del cístic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e visualiza el árbol biliar y el duodeno por la sustancia que ca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Indicada en toda operación de vías biliar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olución del problema de litiasis residual que produce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* Repetición de los síntomas preoperatori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* Postoperatorio complicad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e aprecian también:</w:t>
        <w:tab/>
        <w:t>Pancreatiti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Odditi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e.  Colangiografía por tubo de Keh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f.   Colangiografía transparietohepátic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e hace bajo control de ECO, TAC o radioscopí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e punza el hígado con la aguja de Chiba y se inyecta el medio. Esta se introduce lentamente y se va aspirando hasta que salga bili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e practica a pacientes con:</w:t>
        <w:tab/>
        <w:t>Vía biliar dilatad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Icterici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Tiempo de coagulación norm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Imágenes: normal, coledociana parcial, coledociana tot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2.</w:t>
        <w:tab/>
        <w:t>Patologías funcionales y orgánicas de la vesícul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1- V. hipoquinética o perezos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2- Litiasis: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 xml:space="preserve">2-1.  </w:t>
      </w:r>
      <w:r>
        <w:rPr>
          <w:i/>
          <w:iCs/>
          <w:sz w:val="20"/>
          <w:szCs w:val="20"/>
        </w:rPr>
        <w:t>Vesícula de porcelana</w:t>
      </w:r>
      <w:r>
        <w:rPr>
          <w:sz w:val="20"/>
          <w:szCs w:val="20"/>
        </w:rPr>
        <w:t xml:space="preserve"> (cuando hay calcio en la pared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Boyden no la modific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Se puede confundir con un cálculo grande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 xml:space="preserve">2-2.  </w:t>
      </w:r>
      <w:r>
        <w:rPr>
          <w:i/>
          <w:iCs/>
          <w:sz w:val="20"/>
          <w:szCs w:val="20"/>
        </w:rPr>
        <w:t>Bilis cálcica o leche calcárea de Volkman</w:t>
      </w:r>
      <w:r>
        <w:rPr>
          <w:sz w:val="20"/>
          <w:szCs w:val="20"/>
        </w:rPr>
        <w:t>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En la posición de pie se forma como un nivel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ab/>
        <w:t>- Se observan partes blancas y partes negras (</w:t>
      </w:r>
      <w:r>
        <w:rPr>
          <w:spacing w:val="-10"/>
          <w:sz w:val="20"/>
          <w:szCs w:val="20"/>
        </w:rPr>
        <w:t>distinto a la anterior</w:t>
      </w:r>
      <w:r>
        <w:rPr>
          <w:sz w:val="20"/>
          <w:szCs w:val="20"/>
        </w:rPr>
        <w:t>)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 xml:space="preserve">2-3.  </w:t>
      </w:r>
      <w:r>
        <w:rPr>
          <w:i/>
          <w:iCs/>
          <w:sz w:val="20"/>
          <w:szCs w:val="20"/>
        </w:rPr>
        <w:t>Cálculos</w:t>
      </w:r>
      <w:r>
        <w:rPr>
          <w:sz w:val="20"/>
          <w:szCs w:val="20"/>
        </w:rPr>
        <w:t>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Positivos: cálcicos; se ven en la direct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Negativos: bilirrubina o colesterol; se necesita contrast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Cálculos únicos: forma ovoid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Cálculos múltiples: forma poligon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Diferenciar de: gases, cálculos renales o calcificación de cartíla</w:t>
        <w:softHyphen/>
        <w:t>-</w:t>
        <w:tab/>
        <w:tab/>
        <w:tab/>
        <w:tab/>
        <w:t>gos costal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Imágenes:</w:t>
        <w:tab/>
        <w:t>Los más pesados que la bilis baja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Los livianos sube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Los de igual peso dan </w:t>
      </w:r>
      <w:r>
        <w:rPr>
          <w:i/>
          <w:iCs/>
          <w:sz w:val="20"/>
          <w:szCs w:val="20"/>
        </w:rPr>
        <w:t>imagen en cintur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Los pequeños y numerosos dan la </w:t>
      </w:r>
      <w:r>
        <w:rPr>
          <w:i/>
          <w:iCs/>
          <w:sz w:val="20"/>
          <w:szCs w:val="20"/>
        </w:rPr>
        <w:t xml:space="preserve">vesícula </w:t>
        <w:tab/>
        <w:tab/>
        <w:tab/>
        <w:tab/>
        <w:tab/>
        <w:tab/>
        <w:tab/>
        <w:t>en panal de abejas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ab/>
        <w:tab/>
        <w:tab/>
        <w:tab/>
        <w:t>Capa de cálculos pequeños en el fondo:</w:t>
        <w:tab/>
        <w:tab/>
        <w:tab/>
        <w:tab/>
        <w:tab/>
        <w:tab/>
        <w:tab/>
        <w:tab/>
      </w:r>
      <w:r>
        <w:rPr>
          <w:i/>
          <w:iCs/>
          <w:sz w:val="20"/>
          <w:szCs w:val="20"/>
        </w:rPr>
        <w:t>arenilla biliar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08705</wp:posOffset>
                </wp:positionH>
                <wp:positionV relativeFrom="paragraph">
                  <wp:posOffset>447675</wp:posOffset>
                </wp:positionV>
                <wp:extent cx="1931670" cy="1987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r adherencias o brid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15.65pt;mso-wrap-distance-left:7.05pt;mso-wrap-distance-right:7.05pt;mso-wrap-distance-top:0pt;mso-wrap-distance-bottom:0pt;margin-top:35.25pt;mso-position-vertical-relative:text;margin-left:28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r adherencias o brid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3.  Vesícula acodad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42005</wp:posOffset>
                </wp:positionH>
                <wp:positionV relativeFrom="paragraph">
                  <wp:posOffset>-6985</wp:posOffset>
                </wp:positionV>
                <wp:extent cx="156210" cy="304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;Times New Roman" w:cs="Symbol;Times New Roman" w:ascii="Symbol;Times New Roman" w:hAnsi="Symbol;Times New Roman"/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24pt;mso-wrap-distance-left:7.05pt;mso-wrap-distance-right:7.05pt;mso-wrap-distance-top:0pt;mso-wrap-distance-bottom:0pt;margin-top:-0.55pt;mso-position-vertical-relative:text;margin-left:2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Symbol;Times New Roman" w:cs="Symbol;Times New Roman" w:ascii="Symbol;Times New Roman" w:hAnsi="Symbol;Times New Roman"/>
                          <w:sz w:val="20"/>
                          <w:szCs w:val="20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4.  Vesícula deformad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5.  V. alargad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6.  Poliposis y diverticulosis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3.</w:t>
        <w:tab/>
        <w:t>Patologías del árbol bilia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1.  NORMAL:</w:t>
        <w:tab/>
        <w:t>Densidad uniform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Bordes regular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Longitud y calibre norm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2.  Dolicocolédoc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3.  Dilatación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 xml:space="preserve">4.  Odditis </w:t>
      </w:r>
      <w:r>
        <w:rPr>
          <w:spacing w:val="-10"/>
          <w:sz w:val="20"/>
          <w:szCs w:val="20"/>
        </w:rPr>
        <w:t>(dilatación que termina  pulpejo de dedo, gancho o en punta de lápiz).</w:t>
      </w:r>
    </w:p>
    <w:p>
      <w:pPr>
        <w:pStyle w:val="Normal"/>
        <w:spacing w:lineRule="atLeast" w:line="240"/>
        <w:jc w:val="left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ab/>
        <w:t>5.  Pancreatitis.</w:t>
      </w:r>
    </w:p>
    <w:p>
      <w:pPr>
        <w:pStyle w:val="Normal"/>
        <w:spacing w:lineRule="atLeast" w:line="240"/>
        <w:jc w:val="left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ab/>
        <w:t>6.  Cáncer pancreático (menisco o stop).</w:t>
      </w:r>
    </w:p>
    <w:p>
      <w:pPr>
        <w:pStyle w:val="Heading1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Páncreas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  <w:t>Métodos de estudio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 xml:space="preserve">a.  </w:t>
      </w:r>
      <w:r>
        <w:rPr>
          <w:i/>
          <w:iCs/>
          <w:sz w:val="20"/>
          <w:szCs w:val="20"/>
        </w:rPr>
        <w:t>Directa de abdomen.</w:t>
      </w:r>
      <w:r>
        <w:rPr>
          <w:sz w:val="20"/>
          <w:szCs w:val="20"/>
        </w:rPr>
        <w:tab/>
        <w:t>Se ven calcificaciones o cálcul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En caso de pancreatitis aguda se ven signos de </w:t>
        <w:tab/>
        <w:tab/>
        <w:tab/>
        <w:tab/>
        <w:tab/>
        <w:tab/>
        <w:t>abdomen agudo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 xml:space="preserve">b.  </w:t>
      </w:r>
      <w:r>
        <w:rPr>
          <w:i/>
          <w:iCs/>
          <w:sz w:val="20"/>
          <w:szCs w:val="20"/>
        </w:rPr>
        <w:t>Wirsungrafía</w:t>
      </w:r>
      <w:r>
        <w:rPr>
          <w:sz w:val="20"/>
          <w:szCs w:val="20"/>
        </w:rPr>
        <w:t xml:space="preserve">. </w:t>
      </w:r>
      <w:r>
        <w:rPr>
          <w:spacing w:val="-5"/>
          <w:sz w:val="20"/>
          <w:szCs w:val="20"/>
        </w:rPr>
        <w:t>Se abre el duodeno, se introduce cateter y se inyecta contraste</w:t>
      </w:r>
      <w:r>
        <w:rPr>
          <w:sz w:val="20"/>
          <w:szCs w:val="20"/>
        </w:rPr>
        <w:t>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 xml:space="preserve">c.  </w:t>
      </w:r>
      <w:r>
        <w:rPr>
          <w:i/>
          <w:iCs/>
          <w:sz w:val="20"/>
          <w:szCs w:val="20"/>
        </w:rPr>
        <w:t>Neumoperitoneo.</w:t>
      </w:r>
      <w:r>
        <w:rPr>
          <w:sz w:val="20"/>
          <w:szCs w:val="20"/>
        </w:rPr>
        <w:t xml:space="preserve"> Se inyectan 2L de aire en el punto Mac Burney izq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d.  </w:t>
      </w:r>
      <w:r>
        <w:rPr>
          <w:i/>
          <w:iCs/>
          <w:sz w:val="20"/>
          <w:szCs w:val="20"/>
        </w:rPr>
        <w:t>Método indirecto: duodenografía hipotónic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Bazo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  <w:t>Método de estudio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 xml:space="preserve">a.  </w:t>
      </w:r>
      <w:r>
        <w:rPr>
          <w:i/>
          <w:iCs/>
          <w:sz w:val="20"/>
          <w:szCs w:val="20"/>
        </w:rPr>
        <w:t>Directa de abdomen.</w:t>
      </w:r>
      <w:r>
        <w:rPr>
          <w:sz w:val="20"/>
          <w:szCs w:val="20"/>
        </w:rPr>
        <w:tab/>
        <w:t xml:space="preserve">Separación del bazo de la pared abdominal por </w:t>
        <w:tab/>
        <w:tab/>
        <w:t>presencia de sangre por traumatism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 xml:space="preserve">b.  </w:t>
      </w:r>
      <w:r>
        <w:rPr>
          <w:i/>
          <w:iCs/>
          <w:sz w:val="20"/>
          <w:szCs w:val="20"/>
        </w:rPr>
        <w:t>Esplenoportografía</w:t>
      </w:r>
      <w:r>
        <w:rPr>
          <w:sz w:val="20"/>
          <w:szCs w:val="20"/>
        </w:rPr>
        <w:t>.</w:t>
        <w:tab/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Indicaciones:</w:t>
        <w:tab/>
        <w:t>Tumores o metástasis esplénicos o hepátic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Hipertensión port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rombosis esplénic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Técnica:</w:t>
        <w:tab/>
        <w:t xml:space="preserve">Se punza bajo control radioscópico a 5cm por debajo y por </w:t>
        <w:tab/>
        <w:tab/>
        <w:tab/>
        <w:tab/>
        <w:tab/>
        <w:t>fuera de la punta del coraz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e mide la presión portal (normal 15cm de agu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e inyecta iod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A los 20 seg se ve parénquima esplénico, luego porta y </w:t>
        <w:tab/>
        <w:tab/>
        <w:tab/>
        <w:tab/>
        <w:tab/>
        <w:t>luego hígado (hepatografí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Es importante medir el tiempo de hepatografía.</w:t>
      </w:r>
    </w:p>
    <w:p>
      <w:pPr>
        <w:pStyle w:val="Normal"/>
        <w:spacing w:lineRule="atLeast" w:line="24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240"/>
        <w:ind w:left="357" w:hanging="357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spacing w:lineRule="atLeast" w:line="240"/>
        <w:jc w:val="left"/>
        <w:rPr/>
      </w:pPr>
      <w:r>
        <w:rPr>
          <w:b/>
          <w:bCs/>
          <w:sz w:val="20"/>
          <w:szCs w:val="20"/>
          <w:u w:val="none"/>
        </w:rPr>
        <w:t xml:space="preserve">3- </w:t>
      </w:r>
      <w:bookmarkStart w:id="2" w:name="artro"/>
      <w:bookmarkEnd w:id="2"/>
      <w:r>
        <w:rPr>
          <w:b/>
          <w:bCs/>
          <w:sz w:val="20"/>
          <w:szCs w:val="20"/>
          <w:u w:val="none"/>
        </w:rPr>
        <w:t>Artropatias</w:t>
      </w:r>
      <w:r>
        <w:rPr>
          <w:sz w:val="20"/>
          <w:szCs w:val="20"/>
          <w:u w:val="none"/>
        </w:rPr>
        <w:tab/>
        <w:t>Clasificación</w:t>
      </w:r>
      <w:r>
        <w:rPr>
          <w:rFonts w:ascii="Symbol" w:hAnsi="Symbol"/>
          <w:sz w:val="20"/>
          <w:szCs w:val="20"/>
          <w:u w:val="none"/>
        </w:rPr>
        <w:t>·</w:t>
      </w:r>
      <w:r>
        <w:rPr>
          <w:sz w:val="20"/>
          <w:szCs w:val="20"/>
          <w:u w:val="none"/>
        </w:rPr>
        <w:tab/>
        <w:t xml:space="preserve"> ARTRITIS</w:t>
        <w:tab/>
        <w:tab/>
        <w:tab/>
        <w:t>a. Seropositivas: 1. A. reumatoidea.</w:t>
        <w:tab/>
        <w:tab/>
        <w:tab/>
        <w:tab/>
        <w:tab/>
        <w:t xml:space="preserve">       2. A. crónica juvenil.</w:t>
        <w:tab/>
        <w:tab/>
        <w:tab/>
        <w:t>b. Seronegativas:</w:t>
        <w:tab/>
        <w:t xml:space="preserve">  1. Espondilitis anquilopoyética.</w:t>
        <w:tab/>
        <w:tab/>
        <w:tab/>
        <w:tab/>
        <w:tab/>
        <w:tab/>
        <w:t xml:space="preserve">  2. Sme. de Reiter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3. Artritis de la coliti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4. A. psoriásic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 Enfermedades del tejido conectivo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1. Artropatia de Jaccoud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2. L.E.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3. Esclerodermi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. A. infeccios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. Enfermedades metabólicas de depósito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1. Got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2. Seudogota o condrocalcinosi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</w:t>
        <w:tab/>
        <w:t xml:space="preserve">ARTROPATIA DEGENERATIVA </w:t>
        <w:tab/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rtrosis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ARTROPATIAS MENOS FTE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 Artritis en coagulopati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 Artropatias neuropáticas (diabetes, lepra, alcoholismo)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Semiología gener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Partes blandas:  disminución 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aumento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calcificación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Mineralización: </w:t>
        <w:tab/>
        <w:t xml:space="preserve"> desmineralización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</w:t>
        <w:tab/>
        <w:t xml:space="preserve"> formación ósea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spacio articular: aum.(derrame, fibrosis)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dism. (+ tarde)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destrucción o anquilosi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osteofit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lineación:   flexi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hiperextensi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subluxaci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desviación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 ARTRITI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Criterios mayores: -derrame articular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-disminución del espacio articular (después)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-erosión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-condrocalcinosi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Criterios menores:    -alteración de la alineación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-dedos difusamente hinchado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Artritis reumatoidea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Pequeñas articulacione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Simétrica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rosiones marginales (desviación hacia el lado radial)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Aumento de las partes blanda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Subluxación de la articulación atlantoaxial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Artritis reumatoidea juvenil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0 a 15 año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Aumento de partes blanda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Zonas metafisarias de densidad disminuida como se ve en las leucemi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Espondilitis anquilosante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Sindesmofitos (columna en caña de bambú)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Artritis psoriásica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Dedo en lápiz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Síndrome de Reiters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Conjuntivitis,artritis, uretriti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xtremidades inferiores (desde sacroilíacas hasta interfalángicas)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ngrosamiento del tendón de Aquile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dema de la bursa retrocalcáne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Artritis de las colitis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Similar a espondiliti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Esclerodermia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stiramiento de la piel de la mano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Afilamiento de las punt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L.E.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Poliarticular y simétrico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 xml:space="preserve">Erosión y pérdida de la alineación con </w:t>
      </w:r>
      <w:r>
        <w:rPr>
          <w:sz w:val="20"/>
          <w:szCs w:val="20"/>
          <w:u w:val="single"/>
        </w:rPr>
        <w:t>desviación cubital</w:t>
      </w:r>
      <w:r>
        <w:rPr>
          <w:sz w:val="20"/>
          <w:szCs w:val="20"/>
        </w:rPr>
        <w:t>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Artropatía de Jaccoud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Desviación cubital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Flexión de las articulaciones metacarpofalángic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Gota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AGUDO: podagra y rodilla. Aumento de partes blandas. HALLUX VALGU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CRÓNICA: tofo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Condrocalcinosis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Calcificación de rodilla, sínfisis pubiana, codo y cader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Artritis infecciosa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Vías:</w:t>
        <w:tab/>
        <w:t>- implantación direct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vía hematógen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foco contigu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infección postoperatoria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Tuberculosa,Brucelósica y gonocócica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lent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- tríada de Phemister (osteoporosis, erosión marginal, </w:t>
        <w:tab/>
        <w:tab/>
        <w:tab/>
        <w:tab/>
        <w:tab/>
        <w:t>desaparición del espacio articular)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la gonocócica sde da en homosexuale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Rubeólica:</w:t>
        <w:tab/>
        <w:t>- manos rodillas y muñeca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Piogénica:</w:t>
        <w:tab/>
        <w:t>- Staphillococcus aureu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aumento de partes bland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subluxación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Artrosis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Disminución del espacio articular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sclerosis marginal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Osteofito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Cadera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Rodilla:</w:t>
        <w:tab/>
        <w:t>- localización más fercuente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alteración de la rótul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osteofitos en tibia y fémur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Mano: trapecio.</w:t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1"/>
        <w:spacing w:lineRule="atLeast" w:line="240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4- </w:t>
      </w:r>
      <w:bookmarkStart w:id="3" w:name="fracturas"/>
      <w:bookmarkEnd w:id="3"/>
      <w:r>
        <w:rPr>
          <w:sz w:val="20"/>
          <w:szCs w:val="20"/>
          <w:u w:val="none"/>
        </w:rPr>
        <w:t>Fracturas</w:t>
        <w:br/>
        <w:t>Reglas generales1.</w:t>
        <w:tab/>
        <w:t>Sacar el par radiológico como mínimo.</w:t>
        <w:br/>
        <w:t>2.</w:t>
        <w:tab/>
        <w:t>Los huesos largos deben salir completos.</w:t>
        <w:br/>
        <w:t>3.</w:t>
        <w:tab/>
        <w:t>En los niños se debe comparar con el hueso del otro lado para no confundir con un trazo de crecimient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2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Tipos de fractura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  <w:t>acorde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2.</w:t>
        <w:tab/>
        <w:t>estré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3.</w:t>
        <w:tab/>
        <w:t>patológic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Formas de presentación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  <w:t>cerrad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2.</w:t>
        <w:tab/>
        <w:t>abiert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3.</w:t>
        <w:tab/>
        <w:t>conminut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Configuración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  <w:t>Transvers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2.</w:t>
        <w:tab/>
        <w:t>Oblicu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3.</w:t>
        <w:tab/>
        <w:t>Espiralad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4.</w:t>
        <w:tab/>
        <w:t>Transversa y oblicu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5.</w:t>
        <w:tab/>
        <w:t>Oblicua a 45º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Posición de los fragmento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  <w:t>Alineamiento:</w:t>
        <w:tab/>
        <w:t>bueno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malo</w:t>
        <w:tab/>
        <w:tab/>
        <w:t>angulación en var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angulación en valgu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2.</w:t>
        <w:tab/>
        <w:t>Aposición:</w:t>
        <w:tab/>
        <w:t>buen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mala</w:t>
        <w:tab/>
        <w:tab/>
        <w:t>acabalgamient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distracción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Curación del hueso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Fase inflamatoria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Fase reparativa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Fase de remodelación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LUXACIONES</w:t>
      </w:r>
    </w:p>
    <w:p>
      <w:pPr>
        <w:pStyle w:val="Heading2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Luxación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Pérdida completa de continuidad entre dos superficies articulares.</w:t>
      </w:r>
    </w:p>
    <w:p>
      <w:pPr>
        <w:pStyle w:val="Heading2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Subluxación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Pérdida parcial de continuidad entre dos superficies articulares.</w:t>
      </w:r>
    </w:p>
    <w:p>
      <w:pPr>
        <w:pStyle w:val="Heading2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Diastasis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Desplazamiento y separación de una articulación del tipo de las sinartrosis o anfiartrosi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Luxaciones más frecuentes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Traumática de hombro, codo, cadera y tobillo.</w:t>
      </w:r>
    </w:p>
    <w:p>
      <w:pPr>
        <w:pStyle w:val="Heading1"/>
        <w:spacing w:lineRule="atLeast" w:line="240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1"/>
        <w:spacing w:lineRule="atLeast" w:line="240"/>
        <w:jc w:val="left"/>
        <w:rPr/>
      </w:pPr>
      <w:r>
        <w:rPr>
          <w:b/>
          <w:bCs/>
          <w:sz w:val="20"/>
          <w:szCs w:val="20"/>
          <w:u w:val="none"/>
        </w:rPr>
        <w:t xml:space="preserve">5- </w:t>
      </w:r>
      <w:bookmarkStart w:id="4" w:name="patron"/>
      <w:bookmarkEnd w:id="4"/>
      <w:r>
        <w:rPr>
          <w:b/>
          <w:bCs/>
          <w:sz w:val="20"/>
          <w:szCs w:val="20"/>
          <w:u w:val="none"/>
        </w:rPr>
        <w:t>Patrón intersticial</w:t>
      </w:r>
      <w:r>
        <w:rPr>
          <w:sz w:val="20"/>
          <w:szCs w:val="20"/>
          <w:u w:val="none"/>
        </w:rPr>
        <w:br/>
        <w:t>Patrón alveolar</w:t>
      </w:r>
    </w:p>
    <w:p>
      <w:pPr>
        <w:pStyle w:val="Heading1"/>
        <w:spacing w:lineRule="atLeast" w:line="240"/>
        <w:jc w:val="left"/>
        <w:rPr/>
      </w:pPr>
      <w:r>
        <w:rPr>
          <w:rFonts w:ascii="Symbol" w:hAnsi="Symbol"/>
          <w:sz w:val="20"/>
          <w:szCs w:val="20"/>
          <w:u w:val="none"/>
        </w:rPr>
        <w:t>·</w:t>
      </w:r>
      <w:r>
        <w:rPr>
          <w:sz w:val="20"/>
          <w:szCs w:val="20"/>
          <w:u w:val="none"/>
        </w:rPr>
        <w:tab/>
        <w:t>El resto del pulmón está normal (debido a que es una patología aguda)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Recalcar lo de distribución lobar o segmentaria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Patrón intersticial micronodular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TBC, Neumocystis, Neumoconiosis (1974)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Patrón intersticial de panalización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Aspecto reticulado bien homogéneo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Micosis (menos homogéneo)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TBC miliar (bien homogéneo)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Suelta de globos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Nódulos múltiples por metástasis de seminoma u otras neoplasias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Masas pulmonares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Algunas son muy radiodensa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No olvidar linfangitis carcinomatosa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Otras son muy difíciles de diferenciar de un patrón alveolar por los bordes imprecisos y el aspecto algodonoso pero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no hay broncograma aére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no respeta segmento o lóbul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tiende a ir hacia el hili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compromete el resto del parénquima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Hemitórax denso por derrame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s el más denso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Sobre todo en la base por el peso del líquido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Desplaza el mediastino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 xml:space="preserve">No olvidar el </w:t>
      </w:r>
      <w:r>
        <w:rPr>
          <w:i/>
          <w:iCs/>
          <w:sz w:val="20"/>
          <w:szCs w:val="20"/>
        </w:rPr>
        <w:t>signo del menisco</w:t>
      </w:r>
      <w:r>
        <w:rPr>
          <w:sz w:val="20"/>
          <w:szCs w:val="20"/>
        </w:rPr>
        <w:t>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Hemitórax denso por masa pulmonar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s muy denso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Sobre todo hacia el hilio y menos en la periferia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Puede asociarse a derrame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Hemitórax denso por atelectasia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Ver signos de atelectasia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Hemitórax denso por neumonía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s el menos denso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s homogéneo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l pulmón del otro lado está sano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Se apresia muy bien el broncograma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Patrón mixto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La cardiomegalia es una constante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Las condensaciones pueden ser muy pequeñas (iniciales) o parecer neumonía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Asociados a derrame pleural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- </w:t>
      </w:r>
      <w:bookmarkStart w:id="5" w:name="trama"/>
      <w:bookmarkEnd w:id="5"/>
      <w:r>
        <w:rPr>
          <w:b/>
          <w:bCs/>
          <w:sz w:val="20"/>
          <w:szCs w:val="20"/>
        </w:rPr>
        <w:t>Alteraciones de la trama ósea</w:t>
      </w:r>
    </w:p>
    <w:p>
      <w:pPr>
        <w:pStyle w:val="Normal"/>
        <w:spacing w:lineRule="atLeast" w:line="24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Osteoporosi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Osteólisis:</w:t>
        <w:tab/>
        <w:t>- desgaste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caries óse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cavidad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Osteoesclerosi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intox. con fósfor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metástasi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enf. de Albert Shonder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Paget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Osteonecrosi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Periostosi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excrecenci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osteom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osteosarcom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OTRAS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nfermedad de Paget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Mieloma múltiple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Osteomieliti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ARTROPATÍA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FRACTURAS Y LUXACIONE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PATOLOGÍAS CONGÉNITAS DE CO</w:t>
        <w:softHyphen/>
        <w:t>LUMNA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Zonas transicionales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- reg. occipitoatloidea: proatl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- reg. cervicodorsal: costilla cer</w:t>
        <w:softHyphen/>
        <w:t>-</w:t>
        <w:tab/>
        <w:t>vical e hipoplasia de la 1ª costill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- reg. dorsolumbar: costilla lum</w:t>
        <w:softHyphen/>
        <w:t>-</w:t>
        <w:tab/>
        <w:t>bar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- reg. lumbosacra: sacralización </w:t>
        <w:tab/>
        <w:t>o lumbarización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Síndrome de Klippel Feil (cervical)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scoliosi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Osteopetrosi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Raquisquisi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Vértebra en mariposa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Hemivértebra lateral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spondilosis-listesi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Apóf. espinosa hendida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spina bífid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PATOLOGÍA ADQUIRIDA DE CO</w:t>
        <w:softHyphen/>
        <w:t>LUMN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Hernias de disco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nterior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uperior o inferior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lateral o posterior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spondilolisis-listesis(especialmente en la 5ª lumbar)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Apertura anómala del 5º espacio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TBC. Bloque vertebral (lumbar)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Hemivértebra, Vértebra en maripo</w:t>
        <w:softHyphen/>
        <w:t>sa, ojo guiñado y vértebra de marfil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Artrosis cervical y lumbar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spondilitis anquilosante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Paget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PATOLOGÍA DE PELVIS Y CA</w:t>
        <w:softHyphen/>
        <w:t>DER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Escoliosis (desnivel de las crestas ilíacas)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Sacroileíti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Fracturas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rFonts w:ascii="Symbol" w:hAnsi="Symbol"/>
          <w:sz w:val="20"/>
          <w:szCs w:val="20"/>
        </w:rPr>
        <w:t>·</w:t>
      </w:r>
      <w:r>
        <w:rPr>
          <w:sz w:val="20"/>
          <w:szCs w:val="20"/>
        </w:rPr>
        <w:tab/>
        <w:t>Luxación congénita de cadera.</w:t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7- </w:t>
      </w:r>
      <w:bookmarkStart w:id="6" w:name="agudo"/>
      <w:bookmarkEnd w:id="6"/>
      <w:r>
        <w:rPr>
          <w:b/>
          <w:bCs/>
          <w:sz w:val="20"/>
          <w:szCs w:val="20"/>
        </w:rPr>
        <w:t>Abdomen agudo</w:t>
      </w:r>
    </w:p>
    <w:p>
      <w:pPr>
        <w:pStyle w:val="Normal"/>
        <w:spacing w:lineRule="atLeast" w:line="24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iagnóstico</w:t>
      </w:r>
      <w:r>
        <w:rPr>
          <w:sz w:val="20"/>
          <w:szCs w:val="20"/>
        </w:rPr>
        <w:t>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Historia clínic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Métodos radiológico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1-Radioscopía 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2-Radiología clásic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3-Radiología especial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-Radiología con medio de contraste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Siempre hacer  una radiografía de tórax por las       siguientes causas:   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Descartar patología pulmonar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Detectar neumoperitoneo. El gas se localiza entre hígado y diafragm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Detectar un derrame pleural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También se hace : - Rx. en decúbito prono porque generalmente son pacientes que no se pueden movilizar. El tubo debe estar a 1,20 mts. para visualizar bien los flanco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-Rx. en DLI de esta manera el gas asciende al lado derecho. Pedirla en caso neumoperitoneo ó de ile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-Rx. en DLD para patologías de colon ascendente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-Proyecciones localizadas por ejemplo para úlcera gástrica centrar la imagen en epigastrio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sz w:val="20"/>
          <w:szCs w:val="20"/>
          <w:u w:val="single"/>
        </w:rPr>
        <w:t>SIGNOS DE CONTRACTURA</w:t>
      </w:r>
      <w:r>
        <w:rPr>
          <w:sz w:val="20"/>
          <w:szCs w:val="20"/>
        </w:rPr>
        <w:t xml:space="preserve">                  </w:t>
        <w:tab/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Es un hallazgo clínico del abdomen agud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Signos radiológicos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Disminución del espacio ileo costal.(copara con el del lado opuesto)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Desviación de la columna 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aumento de la grasa extraperitoneal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Borramiento del posas afectad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Causas más frecuentes de contractura de flanco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Ulcera gástrica con perforación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Apendicitis agud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Cálculo ureteral agud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Causas menos frecuente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-Traumatismos renales. 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Colecistitis agud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Es más frecuente en el lado derech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sz w:val="20"/>
          <w:szCs w:val="20"/>
          <w:u w:val="single"/>
        </w:rPr>
        <w:t>NEUMOPERITONEO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Es otra causa de abdomen agud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Esla presencia de aire en la cavidad peritoneal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Causas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Perforación de víscera hueca (es la causa más frecuente)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Aire residual postoperatori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Punción diagnóstica (laparoscopía , colonoscopía)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Introducción de aire por las trompas de Falopio por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exámen pélvico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acto sexual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test de Rubin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Aumento de la presión intra y extra alveolar en un neumotorax con comunicación a la cavidad peritoneal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>-Causas misceláneas: neumatosis cistoide, etc. 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Posiciones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Rx. simple de tórax ántero posterior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Rx. abdomen DLI : el aire asciende hacia el lado derecho y se aloja entre el hígado y la pared costal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Dejar pasar 10 min. antes de tomar la placa para darle tiempo al aire que asciend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Signos radiológicos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     -De la doble pared : al haber aire por fuera y por dentro de las asas, este actua dándole contraste a la pared que se la ve por dentro y por fuer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De la cúpula de balón de rugby: el aire acumulado dentro de la cavidad peritoneal adopta la forma de un elipse.</w:t>
      </w:r>
    </w:p>
    <w:p>
      <w:pPr>
        <w:pStyle w:val="Normal"/>
        <w:spacing w:lineRule="atLeast" w:line="240"/>
        <w:ind w:left="360" w:hanging="360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>-Del falciforme : el aire dentro del espacio peritneal se distribuye  ambos lados del ligamento falciforme hepático y a este se lo ve como una linea densa al costado derecho de la columna vertebral y paralela a esta, por detrás se ve la silueta hepática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sz w:val="20"/>
          <w:szCs w:val="20"/>
        </w:rPr>
        <w:tab/>
        <w:t xml:space="preserve"> </w:t>
        <w:tab/>
        <w:tab/>
      </w:r>
      <w:r>
        <w:rPr>
          <w:sz w:val="20"/>
          <w:szCs w:val="20"/>
          <w:u w:val="single"/>
        </w:rPr>
        <w:t>SEUDONEUMOPERITONEO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Causas: -Solapamiento de asas distendidas (dos asas distendidas se juntan por sus paredes).Es el falso signo de la doble pared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Interposición cólica de Chilaiditi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Grasa subdiaframátic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Aire extraperitoneal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COLECCIONES LOCALIZADAS DE GA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1-NEUMOBILI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s la acumulación de aire en la vía biliar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ausa : Perforación de la vesícula ó el colédoco hacia el       tracto gastrointestinal . 90% se produce por erosión de un cálculo biliar ,este ocasiona obstrucción intestinal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 xml:space="preserve">       6% se debe a úlcera péptica.</w:t>
        <w:tab/>
        <w:tab/>
        <w:tab/>
        <w:tab/>
        <w:tab/>
        <w:tab/>
        <w:tab/>
        <w:t xml:space="preserve">       4% de causa tumoral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Hallazgos radiológico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Presencia de gas en la vía y vesícula biliar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>-Cuadro de obstrucción intestinal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Visualización del cálculo en situación ectópica, en                               intestin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Producción de un boteado. Se produce porque se acumula gas cuando hay una obstrucción biliar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2-EN HIGADO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ausas 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-Abscesos : generalmente por sepsis generalizada que impacta en el hígado </w:t>
        <w:tab/>
        <w:t>y en este empieza a producir gas . En nuestra zona es frecuente por hidatidosis y amebiasi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Lesiones penetrantes 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3-EN SISTEMA PORTAL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ausas más frecuentes 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En el adulto    la isquemia intestinal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En el niño       la enterocolitis necrotizante del R.N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ausas menos frecuente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Sepsis generalizada 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-Obstrucción intestinal con necrosis mural . 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ignos radiológico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Trazos nítidos, bien delimitados en la zona periférica del hígado y que se dirigen en forma reticulada hacia la cápsula hepática 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Hay que hacer diagnóstico diferencial con la presencia de gas en el sistema biliar que es semejante , pero se encuentra en la zona central del hígad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3-NEUMATOSIS INTESTINAL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s la presencia de gas en la pared intestinal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ausas 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Primarias ó idiopática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</w:t>
        <w:tab/>
        <w:t>-Secundarias :  _enterocolitis necrotizante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_oclusión vascular mesentéric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_oclusión intestinal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ausas menos frecuente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_EPOC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_neumomediastino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ignos 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ab/>
        <w:t>Presencia de gas  en la pared intestinal en forma de burbujas ó trazos lineales con distribución segmentari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e puede hacer un enema opaco que facilita la visualización del aire entre la pared y el bario.</w:t>
        <w:tab/>
        <w:t xml:space="preserve">    </w:t>
        <w:tab/>
        <w:tab/>
        <w:t xml:space="preserve"> </w:t>
        <w:tab/>
        <w:t xml:space="preserve">            </w:t>
      </w:r>
      <w:r>
        <w:rPr>
          <w:sz w:val="20"/>
          <w:szCs w:val="20"/>
          <w:u w:val="single"/>
        </w:rPr>
        <w:t>DISTRIBUCIÓN ANORMAL DEL GAS INTRALUMINAL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sz w:val="20"/>
          <w:szCs w:val="20"/>
        </w:rPr>
        <w:tab/>
        <w:tab/>
        <w:t xml:space="preserve">En </w:t>
      </w:r>
      <w:r>
        <w:rPr>
          <w:sz w:val="20"/>
          <w:szCs w:val="20"/>
          <w:u w:val="single"/>
        </w:rPr>
        <w:t>duodeno</w:t>
      </w:r>
      <w:r>
        <w:rPr>
          <w:sz w:val="20"/>
          <w:szCs w:val="20"/>
        </w:rPr>
        <w:t xml:space="preserve"> por la presencia de divertículos que hacen que la luz se vea como un globo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sz w:val="20"/>
          <w:szCs w:val="20"/>
        </w:rPr>
        <w:tab/>
        <w:tab/>
        <w:t xml:space="preserve">En </w:t>
      </w:r>
      <w:r>
        <w:rPr>
          <w:sz w:val="20"/>
          <w:szCs w:val="20"/>
          <w:u w:val="single"/>
        </w:rPr>
        <w:t xml:space="preserve">I.D. </w:t>
      </w:r>
      <w:r>
        <w:rPr>
          <w:sz w:val="20"/>
          <w:szCs w:val="20"/>
        </w:rPr>
        <w:t>por hemorragias que producen aumento de la densidad que se visualiza como un desnivel en la luz intestinal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sz w:val="20"/>
          <w:szCs w:val="20"/>
        </w:rPr>
        <w:tab/>
        <w:tab/>
        <w:t xml:space="preserve">En </w:t>
      </w:r>
      <w:r>
        <w:rPr>
          <w:sz w:val="20"/>
          <w:szCs w:val="20"/>
          <w:u w:val="single"/>
        </w:rPr>
        <w:t>colon</w:t>
      </w:r>
      <w:r>
        <w:rPr>
          <w:sz w:val="20"/>
          <w:szCs w:val="20"/>
        </w:rPr>
        <w:t xml:space="preserve"> por ulceraciones , divertículos.                            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 xml:space="preserve">ACUMULACIÓN DE LÍQUIDO </w:t>
      </w:r>
      <w:r>
        <w:rPr>
          <w:sz w:val="20"/>
          <w:szCs w:val="20"/>
        </w:rPr>
        <w:tab/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También es causa de abdomen agudo 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La pelvis es la parte más declive , además el diafragma se encuentra empujando todo lo que está en abdomen hacia abajo. La zona más declive es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_En el hombre el espacio vésico - rectal y los procesos laterale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_En la mujer el espacio útero - rectal y los procesos laterale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El líquido asciende por las correderas paracólic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>Signos radiológicos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De la oreja del perro: la vejiga actua de cabeza y las orejas estarían dadas por el líquido que asciende por los procesos laterale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De la cresta ilíaca : al haber líquido en el espacio peritoneal el peritoneo aumenta la radiodensidad y entre este y la grasa extraperitoneal se ve una linea radiotransparente proyectada sobre la cresta ilíac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Del ángulo hepático: se produce un borramiento del ángulo extern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Posicione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ecúbito supino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ipedestación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AUSAS DE LÍQUIDO LIBRE INTRAPERITONEAL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Sangre     : por traumatismos penetrantes y cerrados _bazo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</w:t>
        <w:tab/>
        <w:tab/>
        <w:tab/>
        <w:tab/>
        <w:tab/>
        <w:tab/>
        <w:tab/>
        <w:t xml:space="preserve">    _hígado</w:t>
        <w:tab/>
        <w:tab/>
        <w:tab/>
        <w:t xml:space="preserve">           por roturas espontáneas _aneurism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Exudados : enf. hepática difus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Orin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Pus 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Bili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Trasudados : asciti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Causas de ascitis en el adulto 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Neoplasias______________72%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Lesión inflamatoria_________10%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Cirrosis__________________8%</w:t>
        <w:tab/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Trauma__________________2%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Transplante renal___________2%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Fallo renal________________2%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Causa de ascitis en el neonato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Obstrucción urinari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La T.A.C. permite detectar 3 tipos de asciti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1- Por falla de bomba ,cirrosis alcohólic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2- Asociados a neoplasia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3-seudoascitis : cistoadenomas de ovari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Repaso: </w:t>
      </w:r>
      <w:r>
        <w:rPr>
          <w:sz w:val="20"/>
          <w:szCs w:val="20"/>
        </w:rPr>
        <w:t xml:space="preserve">en un abdomen agudo tenemos 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>Hallazgos generale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>-Rigidez muscular (ppal//. en el flanco derecho)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Neumoperitoneo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Existencia de líquido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Distensión abdominal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Hallazgos especiale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ependen de la etiología que lo producen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LEO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Son la causa del mayor número de abdómenes agudo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Puede ser     mecánico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paralítico : hay detención funcional del tránsito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Normalmente en el  intestino grueso hay gas , en intestino delgado n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¿De dónde proviene el gas?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- Interacción del ac. clorhídrico con la secreción alcalina del páncreas que produce CO2 , pero este difunde fácilmente por lo que su aporte no es valios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2-Fermentación de azúcares que producen las bacteri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3-Ingestión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¿De dónde proviene le líquido?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- Glándulas salivale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2-Secreción pancreátic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3-Secreción de la pared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¿Que ocurre cuando hay íleo?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Líquido : aumenta el contenido líquido intraluminal , principalmente por la secreción que se produce y también porque disminuye la absorción en forma secundari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 xml:space="preserve"> Gas : la cantidad de gas que hay es variable. Por un lado se pierde gas con los vómitos y por el otro la absorción está disminuida.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Técnicas de exploración radiológica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R.X. tórax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R.X. directa de abdomen en  decúbito dorsal 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bipedestación</w:t>
        <w:tab/>
        <w:tab/>
        <w:tab/>
        <w:tab/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R.X. de abdomen en decúbito lateral   izquierdo (según la pato/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derecho</w:t>
        <w:tab/>
        <w:t>logía)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Hallazgos radiológico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Dilatación gástric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e puede deber a 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obstrucción pilóric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causa reflej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atonía gástrica : en diabéticos , shock urémic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>-Obstrucción duodenal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ausas 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cicatriz de una úlcer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compresión extrínseca : pancreatitis aguda 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Dilatación intestinal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uede ser por       Obstrucción mecánic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 _ simple   por compresión de la pared             </w:t>
        <w:tab/>
        <w:t xml:space="preserve">                                                              por invaginacione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por tumores</w:t>
        <w:tab/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_extrínsec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por tumore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por hernias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ab/>
        <w:tab/>
        <w:tab/>
        <w:tab/>
        <w:t xml:space="preserve">       _estrangulación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Obstrucción adinámica</w:t>
        <w:tab/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_ileo paralítico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_parestesia intestinal</w:t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ignos radiológicos de la dilatación intestinal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Dilatación gaseosa hasta el punto de la obstrucción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Niveles hidroaereo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Aumento de la peristalsis hasta el punto de la obstrucción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Disminución del gas en las asas pos obstructiv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Líquido en cavidad peritoneal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Signo de la escalera : producido por las asas intestinales que se superponen , están llenas de líquido y distendid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Enlentecimiento del tránsito de la papilla baritada . Se dice que cuando tarda 12 hs. ó menos para llegar a colon no hay obstrucción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Características propias de la obstrucción por estrangulaci.ón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Si es completa (obstruye totalmente la luz)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No hay gas en el asa estrangulada porque este se reabsorbió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Dilatación del asa por presencia de líquid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Gas en asas paraobstructiv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Signo de seudotumoración : por tener líquido estas asas descienden en bipedestación y tienen mayor densidad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Si es incomplet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Hay algo de g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Signo del grano de café : las asas tienden a colapsarse y a superponerse. Se debe a la superposición de las dos paredes del as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En ambas hay : _ fijación del asa afectada , al cambiar al paciente de posición el asa permanece fij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_ausencia de válvulas connivente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Causas de obstrucción intestinal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Adherencia : son las principales 30 - 60 % 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Herni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Tumore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Alteraciones de la luz intestinal 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ólico biliar : es la obstrucción de la luz intestinal por la presencia de cálculo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En personas no ancianas  1 - 2 % de las caus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En ancianos                           25 % de las caus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ignos radiológicos :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Obstrucción intestinal parcial ó total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_Presencia de cálculos. 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Gas en vesícula y vías biliare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Mucho líquido en asas intestinale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Disposición en escaler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Dilatación colónica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Ileo mecánico </w:t>
        <w:tab/>
        <w:t>-Predominio de líquido sobre g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Hipertrofia de la pared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Heces deformadas (hay retención)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Ileo paralítico</w:t>
        <w:tab/>
        <w:t>-Predominio de gas sobre  líquido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No hay hipertrofia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-Heces formadas (hay retención)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YEYUNO DILATADO</w:t>
        <w:tab/>
        <w:tab/>
        <w:tab/>
        <w:t>ILEON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COLON                             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Las depresiones ext.                                                                                                                                                                                                                                    acompañan las haustracione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>Signo del revoque de Pasman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Por una alteración de la permeabilidad el líquido sale y se  ubica entre las asas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jc w:val="left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8- </w:t>
      </w:r>
      <w:bookmarkStart w:id="7" w:name="torax"/>
      <w:bookmarkEnd w:id="7"/>
      <w:r>
        <w:rPr>
          <w:b/>
          <w:bCs/>
          <w:sz w:val="20"/>
          <w:szCs w:val="20"/>
          <w:u w:val="none"/>
        </w:rPr>
        <w:t>Tórax</w:t>
      </w:r>
    </w:p>
    <w:p>
      <w:pPr>
        <w:pStyle w:val="Heading2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1.</w:t>
        <w:tab/>
        <w:t>Importancia de la radiología de tórax.</w:t>
      </w:r>
    </w:p>
    <w:p>
      <w:pPr>
        <w:pStyle w:val="Heading2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2.</w:t>
        <w:tab/>
        <w:t>Posiciones. Técnicas y usos específicos.</w:t>
      </w:r>
    </w:p>
    <w:p>
      <w:pPr>
        <w:pStyle w:val="Heading2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Tórax normal. Aparato respiratorio. Sistemática de estudio. 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. Continente de Partes Óseas (columna, costillas, jaula torácica, </w:t>
        <w:tab/>
        <w:tab/>
        <w:tab/>
        <w:t xml:space="preserve">Clavícula y escápula) y Blandas (diafragma). 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 Contenido. División de los campos pulmonares. Rx de perfil. </w:t>
        <w:tab/>
        <w:tab/>
        <w:tab/>
        <w:t>Indice cardiotorácico.</w:t>
      </w:r>
    </w:p>
    <w:p>
      <w:pPr>
        <w:pStyle w:val="Heading2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4.</w:t>
        <w:tab/>
        <w:t>Patologías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a.  Aumento de la radiodensidad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Patrón alveolar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Patrón intersticial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Patrón Mixt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Colapso pulmona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b.  Disminución de la radiodensidad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Patrón destructivo (enfisema, neumotórax y cavernas de TBC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5.</w:t>
        <w:tab/>
        <w:t>Patrón alveolar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Signos radiológic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umento de la radiodensidad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specto algodonos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bordes difus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broncograma aére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istribución lobar o segmentari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parición y desaparición rápid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coalescencia precoz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Patologías que cursan con este patr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neumonía bacteriana (cumple todos los requisitos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bsceso pulmona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6.</w:t>
        <w:tab/>
        <w:t>Patrón intersticial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Signos radiológic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umento de la radiodensidad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specto de vidrio despulido o esmerilado (en un primer momento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specto reticulado (panalización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líneas b de Kerley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no hay condensaciones net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Patologías que cursan con este patrón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Circulatorias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edema interstici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Aumento del TC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fibrosis interstici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neumoconiosis (silicosis, antracosis ,etc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arcoidosi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enfermedades autoinmun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intoxicaciones medicamentos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Infecciones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TBC miliar hematógen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neumonía vir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Micosi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Pneumosistis carinii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Bordetella pertusi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Tumoral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nódulos y masas pulmonar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7.</w:t>
        <w:tab/>
        <w:t>Patrón mixto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Signos radiológic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características incompletas de patrón alveolar (ej. falta de broncograma </w:t>
        <w:tab/>
        <w:tab/>
        <w:tab/>
        <w:t>aéreo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características incompletas de patrón intersticial (ej. presencia de con</w:t>
        <w:softHyphen/>
        <w:t>-</w:t>
        <w:tab/>
        <w:tab/>
        <w:tab/>
        <w:t>densaciones netas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Patologí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edema agudo de pulmón (el edema intersticial causa el patrón </w:t>
        <w:tab/>
        <w:tab/>
        <w:tab/>
        <w:tab/>
        <w:t>intersticial, y el edema alveolar causa el patrón alveolar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insuficiencia cardíac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8.</w:t>
        <w:tab/>
        <w:t>Colapso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Clasificaci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compresiv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obstructivo (atelectasi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cicatrizales o adhesiv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Signos direct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umento de la radiodensidad (pérdida de la aireación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esplazamientos cisural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ignos broncovascular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c.  Signos indirect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isminución de los espacios intercostal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esplazamiento del mediastin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elevación del hemidiafragm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líneas b de Kerley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triángulos de base externa (forma de cuñ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9.</w:t>
        <w:tab/>
        <w:t>Patrón destructivo. Enfisema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Signos radiológic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umento de la radiolucidez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persistencia de la trama broncovascula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umento de los espacios intercostales (tórax en tonel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chatamiento del diafragm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dherencias pleurodiafragmáticas (tiendas de campañ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bullas enfisematos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engrosamientos pleural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Clasificación anatomopatológic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10.</w:t>
        <w:tab/>
        <w:t>Espacio pleural. Patrón destructivo. Neumotórax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Signos radiológic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umento de la radiolucidez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esaparición de la trama broncovascula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muñón pulmonar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umento de volumen del hemidiafragm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Clasificación fisiopatológic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espontáne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ecundari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11.</w:t>
        <w:tab/>
        <w:t>Espacio pleural. Derrame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Signos radiológic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umento de la radiodensidad homogéneo (como cubrir con un velo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borramiento de los sen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igno del menisco (línea parabólica de Damoisseau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esplazamiento del mediastino hacia el lado opuest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12.</w:t>
        <w:tab/>
        <w:t>Signos extrapleurales.</w:t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13.</w:t>
        <w:tab/>
        <w:t xml:space="preserve">Patrón intersticial. Nódulos solitarios. 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Definici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toda imagen radiodensa de entre 4 y 6 cm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Caus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carcinoma broncogénic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granulom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metástasis solitari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c.  Explorar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tamaño, forma, bordes, ubicación exacta (perfil o tomografía lineal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tiempo de duplicación y calcificaci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14.</w:t>
        <w:tab/>
        <w:t>Patrón intersticial. Nódulos múltiples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Causas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quistes hidatídic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metástasis:</w:t>
        <w:tab/>
        <w:tab/>
        <w:t>osteosarcoma (lob. inferior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seminoma (imagen en suelta de globos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granulomas:</w:t>
        <w:tab/>
        <w:t>TBC miliar (lóbulos superiores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bscesos e infart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15.</w:t>
        <w:tab/>
        <w:t>Patrón intersticial. Masas Pulmonares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Definici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nódulo de más de 6 cm de diámetr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Causas: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carcinoma broncogénic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linfom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quiste hidatídic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metástasi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16.</w:t>
        <w:tab/>
        <w:t>Mediastino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Exámen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Rx frente, perfil y oblicu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Esofagogram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Tomografía line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ngiografí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Mielografí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TAC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Signos radiológic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igno extrapleur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igno de la siluet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igno cervicotorácico (abajo de clavícula: cervicotor., arriba: med. sup.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igno del icemberg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igno del tercer mogul (aneurisma ventricular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. de aire en mediastino (hernias de Morgangi, hiatal y Bochdalek; di</w:t>
        <w:softHyphen/>
        <w:tab/>
        <w:tab/>
        <w:tab/>
        <w:t>vertículo de Zenker; acalasi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grasa mediastinal (hernias, lipomatosis por Cushing, lipomas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c.  Patologías más comun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Mediastino anterior:</w:t>
        <w:tab/>
        <w:t>T.T.T. (timo, tiroides, teratom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Mediastino superior:</w:t>
        <w:tab/>
        <w:t>dilatación de la cava sup., linfangiom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div. de Zenker, tiroides retroestern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mediastino superior:</w:t>
        <w:tab/>
        <w:t>aneurisma de aort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adenopatí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acalasi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hernias hiatal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osteofit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absces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17.</w:t>
        <w:tab/>
        <w:t>Aparato cardiovascular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a.  Metodología de estudi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frente y perfi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oblicua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ecocardiografí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b.  Par radiológic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silueta cardiovascular, bordes derecho, izquierdo e inferior, modificacio</w:t>
        <w:softHyphen/>
        <w:t>nes del arco medio(niño, adolescente y longilíneo es convexo o recto; adulto y brevilíneo es cóncavo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c.  O.A.D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con relleno esofágico.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ab/>
        <w:tab/>
        <w:t xml:space="preserve">- improntas de: </w:t>
      </w:r>
      <w:r>
        <w:rPr>
          <w:sz w:val="20"/>
          <w:szCs w:val="20"/>
          <w:u w:val="single"/>
        </w:rPr>
        <w:t>cayado aórtic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bronquio izq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u w:val="single"/>
        </w:rPr>
        <w:t>corazón</w:t>
      </w:r>
      <w:r>
        <w:rPr>
          <w:sz w:val="20"/>
          <w:szCs w:val="20"/>
        </w:rPr>
        <w:t xml:space="preserve"> y </w:t>
      </w:r>
      <w:r>
        <w:rPr>
          <w:sz w:val="20"/>
          <w:szCs w:val="20"/>
          <w:u w:val="single"/>
        </w:rPr>
        <w:t>diafragma</w:t>
      </w:r>
      <w:r>
        <w:rPr>
          <w:sz w:val="20"/>
          <w:szCs w:val="20"/>
        </w:rPr>
        <w:t>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d.  O.A.I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aorta ascendente, cayado y aorta descendent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hacia atrás se ve: bordes de la AI y VI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hacia adelante se ve: borde de AD y VD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bifurcación de la tráquea (carina); separación mayor de 60º o menor de </w:t>
        <w:tab/>
        <w:tab/>
        <w:tab/>
        <w:t>60º por adenopatías en el medio o arriba respectivamente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e.  Indice cardiotorácico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f.  agrandamientos ventriculare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izquierdo:</w:t>
        <w:tab/>
        <w:t>* rotación del corazón en sentido horari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* desenrollamiento del pedículo vascular (se ensanch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* punta pegada al diafragma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* punta que llega hasta pared torácica lateral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* aumento del arco inferior izq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erecho:</w:t>
        <w:tab/>
        <w:t>* rotación en sentido antihorari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* mayor enrollamiento del pedículo (se afina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* punta levantada (corazón en zueco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* crece el piso del corazón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- si esto es debido a insuficiencia cardíaca también vamos a tener los </w:t>
        <w:tab/>
        <w:tab/>
        <w:tab/>
        <w:t>signos pulmonares de IC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corazón en botellón:</w:t>
        <w:tab/>
        <w:t>* bordes bien definid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* ángulo recto del seno cardiofrénic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* líquido estira el pedículo y se acumula en el </w:t>
        <w:tab/>
        <w:tab/>
        <w:tab/>
        <w:tab/>
        <w:tab/>
        <w:tab/>
        <w:tab/>
        <w:t>fond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* en radioscopía se mueve poco.</w:t>
      </w:r>
    </w:p>
    <w:p>
      <w:pPr>
        <w:pStyle w:val="Heading3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>g.  Insuficiencia cardíaca. Signos radiológicos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redistribución del flujo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cardiomegali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448935</wp:posOffset>
                </wp:positionH>
                <wp:positionV relativeFrom="paragraph">
                  <wp:posOffset>243840</wp:posOffset>
                </wp:positionV>
                <wp:extent cx="1388745" cy="2120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trón mix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6.7pt;mso-wrap-distance-left:7.05pt;mso-wrap-distance-right:7.05pt;mso-wrap-distance-top:0pt;mso-wrap-distance-bottom:0pt;margin-top:19.2pt;mso-position-vertical-relative:text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trón mixt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038090</wp:posOffset>
                </wp:positionH>
                <wp:positionV relativeFrom="paragraph">
                  <wp:posOffset>85090</wp:posOffset>
                </wp:positionV>
                <wp:extent cx="156210" cy="5829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45.9pt;mso-wrap-distance-left:7.05pt;mso-wrap-distance-right:7.05pt;mso-wrap-distance-top:0pt;mso-wrap-distance-bottom:0pt;margin-top:6.7pt;mso-position-vertical-relative:text;margin-left:39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errame intersticial (patrón intersticial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errame alveolar (patrón alveolar)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líneas B de Kerley.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>- derrame pleural.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spacing w:lineRule="atLeast" w:line="24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Trabajo enviado por:</w:t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Marcelo Calderon</w:t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Estudiante de medicina de la UNNE </w:t>
      </w:r>
    </w:p>
    <w:p>
      <w:pPr>
        <w:pStyle w:val="Normal"/>
        <w:spacing w:lineRule="atLeast" w:line="240"/>
        <w:ind w:left="357" w:hanging="357"/>
        <w:jc w:val="left"/>
        <w:rPr>
          <w:sz w:val="20"/>
          <w:szCs w:val="20"/>
        </w:rPr>
      </w:pPr>
      <w:r>
        <w:rPr>
          <w:sz w:val="20"/>
          <w:szCs w:val="20"/>
        </w:rPr>
        <w:t>marselo@lettera.net</w:t>
      </w:r>
    </w:p>
    <w:sectPr>
      <w:type w:val="nextPage"/>
      <w:pgSz w:w="12472" w:h="20129"/>
      <w:pgMar w:left="1701" w:right="1701" w:gutter="0" w:header="0" w:top="1701" w:footer="0" w:bottom="20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ymbol">
    <w:altName w:val="Times New Roman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Arial;Arial" w:cs="Arial;Arial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360" w:before="0" w:after="240"/>
      <w:jc w:val="center"/>
      <w:outlineLvl w:val="0"/>
    </w:pPr>
    <w:rPr>
      <w:sz w:val="30"/>
      <w:szCs w:val="30"/>
      <w:u w:val="double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360" w:before="0" w:after="24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360" w:before="0" w:after="240"/>
      <w:outlineLvl w:val="2"/>
    </w:pPr>
    <w:rPr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uper">
    <w:name w:val="Super"/>
    <w:basedOn w:val="Normal"/>
    <w:qFormat/>
    <w:pPr/>
    <w:rPr>
      <w:spacing w:val="-35"/>
      <w:sz w:val="18"/>
      <w:szCs w:val="18"/>
      <w:u w:val="single"/>
      <w:vertAlign w:val="super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22:32:00Z</dcterms:created>
  <dc:creator>Alon Lischinsky</dc:creator>
  <dc:description/>
  <dc:language>en-US</dc:language>
  <cp:lastModifiedBy>silvina</cp:lastModifiedBy>
  <cp:lastPrinted>1993-12-12T11:55:00Z</cp:lastPrinted>
  <dcterms:modified xsi:type="dcterms:W3CDTF">2000-12-01T18:31:00Z</dcterms:modified>
  <cp:revision>3</cp:revision>
  <dc:subject/>
  <dc:title>Riñón</dc:title>
</cp:coreProperties>
</file>