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spacing w:lineRule="atLeast" w:line="240"/>
        <w:ind w:left="0" w:firstLine="21"/>
        <w:jc w:val="center"/>
        <w:rPr>
          <w:b/>
          <w:b/>
          <w:bCs/>
          <w:lang w:val="es-ES_tradnl"/>
        </w:rPr>
      </w:pPr>
      <w:r>
        <w:rPr>
          <w:b/>
          <w:bCs/>
          <w:lang w:val="es-ES_tradnl"/>
        </w:rPr>
        <w:t>El problema filosófico de la libertad en el Derecho</w:t>
      </w:r>
    </w:p>
    <w:p>
      <w:pPr>
        <w:pStyle w:val="Normal"/>
        <w:spacing w:lineRule="atLeast" w:line="240"/>
        <w:jc w:val="center"/>
        <w:rPr>
          <w:rFonts w:ascii="Arial" w:hAnsi="Arial" w:cs="Arial"/>
          <w:color w:val="0000FF"/>
          <w:sz w:val="20"/>
          <w:szCs w:val="22"/>
          <w:u w:val="single"/>
          <w:lang w:val="es-ES_tradnl" w:eastAsia="es-ES_tradnl"/>
        </w:rPr>
      </w:pPr>
      <w:r>
        <w:rPr>
          <w:rFonts w:cs="Arial" w:ascii="Arial" w:hAnsi="Arial"/>
          <w:color w:val="000000"/>
          <w:sz w:val="20"/>
          <w:szCs w:val="22"/>
          <w:lang w:val="es-ES_tradnl" w:eastAsia="es-ES_tradnl"/>
        </w:rPr>
        <w:t xml:space="preserve">Luis Alfonso Rodríguez Cazorla    </w:t>
      </w:r>
      <w:hyperlink r:id="rId2">
        <w:r>
          <w:rPr>
            <w:rStyle w:val="InternetLink"/>
            <w:rFonts w:cs="Arial" w:ascii="Arial" w:hAnsi="Arial"/>
            <w:color w:val="0000FF"/>
            <w:sz w:val="20"/>
            <w:u w:val="single"/>
            <w:lang w:val="es-ES_tradnl" w:eastAsia="es-ES_tradnl"/>
          </w:rPr>
          <w:t>alroca123@hotmail.com</w:t>
        </w:r>
      </w:hyperlink>
    </w:p>
    <w:p>
      <w:pPr>
        <w:pStyle w:val="Sangra2detindependiente"/>
        <w:spacing w:lineRule="atLeast" w:line="240"/>
        <w:rPr>
          <w:sz w:val="20"/>
          <w:lang w:val="es-ES_tradnl"/>
        </w:rPr>
      </w:pPr>
      <w:r>
        <w:rPr>
          <w:sz w:val="20"/>
          <w:lang w:val="es-ES_tradnl"/>
        </w:rPr>
        <w:tab/>
        <w:tab/>
        <w:tab/>
        <w:tab/>
        <w:tab/>
        <w:tab/>
        <w:tab/>
        <w:tab/>
        <w:tab/>
        <w:tab/>
        <w:tab/>
        <w:t xml:space="preserve">  </w:t>
      </w:r>
    </w:p>
    <w:p>
      <w:pPr>
        <w:pStyle w:val="Sangra2detindependiente"/>
        <w:numPr>
          <w:ilvl w:val="0"/>
          <w:numId w:val="3"/>
        </w:numPr>
        <w:spacing w:lineRule="atLeast" w:line="240"/>
        <w:rPr>
          <w:b/>
          <w:b/>
          <w:bCs/>
          <w:sz w:val="20"/>
          <w:lang w:val="es-ES_tradnl"/>
        </w:rPr>
      </w:pPr>
      <w:hyperlink w:anchor="xintro">
        <w:r>
          <w:rPr>
            <w:rStyle w:val="InternetLink"/>
            <w:b/>
            <w:bCs/>
            <w:sz w:val="20"/>
            <w:lang w:val="es-ES_tradnl"/>
          </w:rPr>
          <w:t>Introducción</w:t>
        </w:r>
      </w:hyperlink>
    </w:p>
    <w:p>
      <w:pPr>
        <w:pStyle w:val="Sangra2detindependiente"/>
        <w:numPr>
          <w:ilvl w:val="0"/>
          <w:numId w:val="3"/>
        </w:numPr>
        <w:spacing w:lineRule="atLeast" w:line="240"/>
        <w:rPr>
          <w:b/>
          <w:b/>
          <w:bCs/>
          <w:sz w:val="20"/>
          <w:lang w:val="es-ES_tradnl"/>
        </w:rPr>
      </w:pPr>
      <w:hyperlink w:anchor="xdeterm">
        <w:r>
          <w:rPr>
            <w:rStyle w:val="InternetLink"/>
            <w:b/>
            <w:bCs/>
            <w:sz w:val="20"/>
            <w:lang w:val="es-ES_tradnl"/>
          </w:rPr>
          <w:t>Determinismo y Libertad</w:t>
        </w:r>
      </w:hyperlink>
    </w:p>
    <w:p>
      <w:pPr>
        <w:pStyle w:val="Sangra2detindependiente"/>
        <w:numPr>
          <w:ilvl w:val="0"/>
          <w:numId w:val="3"/>
        </w:numPr>
        <w:spacing w:lineRule="atLeast" w:line="240"/>
        <w:rPr>
          <w:b/>
          <w:b/>
          <w:bCs/>
          <w:sz w:val="20"/>
          <w:lang w:val="es-ES_tradnl"/>
        </w:rPr>
      </w:pPr>
      <w:hyperlink w:anchor="xnecesid">
        <w:r>
          <w:rPr>
            <w:rStyle w:val="InternetLink"/>
            <w:b/>
            <w:bCs/>
            <w:sz w:val="20"/>
            <w:lang w:val="es-ES_tradnl"/>
          </w:rPr>
          <w:t>Necesidad y Libertad en la Filosofía del Derecho</w:t>
        </w:r>
      </w:hyperlink>
    </w:p>
    <w:p>
      <w:pPr>
        <w:pStyle w:val="Sangra2detindependiente"/>
        <w:numPr>
          <w:ilvl w:val="0"/>
          <w:numId w:val="3"/>
        </w:numPr>
        <w:spacing w:lineRule="atLeast" w:line="240"/>
        <w:rPr>
          <w:b/>
          <w:b/>
          <w:bCs/>
          <w:sz w:val="20"/>
          <w:lang w:val="es-ES_tradnl"/>
        </w:rPr>
      </w:pPr>
      <w:hyperlink w:anchor="xcomo">
        <w:r>
          <w:rPr>
            <w:rStyle w:val="InternetLink"/>
            <w:b/>
            <w:bCs/>
            <w:sz w:val="20"/>
            <w:lang w:val="es-ES_tradnl"/>
          </w:rPr>
          <w:t>¿Cómo analiza el problema la ciencia filosófica actual?</w:t>
        </w:r>
      </w:hyperlink>
    </w:p>
    <w:p>
      <w:pPr>
        <w:pStyle w:val="Sangra2detindependiente"/>
        <w:numPr>
          <w:ilvl w:val="0"/>
          <w:numId w:val="3"/>
        </w:numPr>
        <w:spacing w:lineRule="atLeast" w:line="240"/>
        <w:rPr>
          <w:b/>
          <w:b/>
          <w:bCs/>
          <w:sz w:val="20"/>
          <w:lang w:val="es-ES_tradnl"/>
        </w:rPr>
      </w:pPr>
      <w:hyperlink w:anchor="xlibert">
        <w:r>
          <w:rPr>
            <w:rStyle w:val="InternetLink"/>
            <w:b/>
            <w:bCs/>
            <w:sz w:val="20"/>
            <w:lang w:val="es-ES_tradnl"/>
          </w:rPr>
          <w:t>La Libertad en las Escuelas del Derecho</w:t>
        </w:r>
      </w:hyperlink>
    </w:p>
    <w:p>
      <w:pPr>
        <w:pStyle w:val="Sangra2detindependiente"/>
        <w:numPr>
          <w:ilvl w:val="0"/>
          <w:numId w:val="3"/>
        </w:numPr>
        <w:spacing w:lineRule="atLeast" w:line="240"/>
        <w:rPr>
          <w:b/>
          <w:b/>
          <w:bCs/>
          <w:sz w:val="20"/>
          <w:lang w:val="es-ES_tradnl"/>
        </w:rPr>
      </w:pPr>
      <w:hyperlink w:anchor="xescuela">
        <w:r>
          <w:rPr>
            <w:rStyle w:val="InternetLink"/>
            <w:b/>
            <w:bCs/>
            <w:sz w:val="20"/>
            <w:lang w:val="es-ES_tradnl"/>
          </w:rPr>
          <w:t>La Escuela Clásica</w:t>
        </w:r>
      </w:hyperlink>
    </w:p>
    <w:p>
      <w:pPr>
        <w:pStyle w:val="Sangra2detindependiente"/>
        <w:numPr>
          <w:ilvl w:val="0"/>
          <w:numId w:val="3"/>
        </w:numPr>
        <w:spacing w:lineRule="atLeast" w:line="240"/>
        <w:rPr>
          <w:b/>
          <w:b/>
          <w:bCs/>
          <w:sz w:val="20"/>
          <w:lang w:val="es-ES_tradnl"/>
        </w:rPr>
      </w:pPr>
      <w:hyperlink w:anchor="xescuelaposit">
        <w:r>
          <w:rPr>
            <w:rStyle w:val="InternetLink"/>
            <w:b/>
            <w:bCs/>
            <w:sz w:val="20"/>
            <w:lang w:val="es-ES_tradnl"/>
          </w:rPr>
          <w:t>La Escuela Positiva</w:t>
        </w:r>
      </w:hyperlink>
    </w:p>
    <w:p>
      <w:pPr>
        <w:pStyle w:val="Sangra2detindependiente"/>
        <w:numPr>
          <w:ilvl w:val="0"/>
          <w:numId w:val="3"/>
        </w:numPr>
        <w:spacing w:lineRule="atLeast" w:line="240"/>
        <w:rPr>
          <w:b/>
          <w:b/>
          <w:bCs/>
          <w:sz w:val="20"/>
          <w:lang w:val="es-ES_tradnl"/>
        </w:rPr>
      </w:pPr>
      <w:hyperlink w:anchor="xconcl">
        <w:r>
          <w:rPr>
            <w:rStyle w:val="InternetLink"/>
            <w:b/>
            <w:bCs/>
            <w:sz w:val="20"/>
            <w:lang w:val="es-ES_tradnl"/>
          </w:rPr>
          <w:t>Conclusiones</w:t>
        </w:r>
      </w:hyperlink>
    </w:p>
    <w:p>
      <w:pPr>
        <w:pStyle w:val="Sangra2detindependiente"/>
        <w:numPr>
          <w:ilvl w:val="0"/>
          <w:numId w:val="3"/>
        </w:numPr>
        <w:spacing w:lineRule="atLeast" w:line="240"/>
        <w:rPr>
          <w:b/>
          <w:b/>
          <w:bCs/>
          <w:sz w:val="20"/>
          <w:lang w:val="es-ES_tradnl"/>
        </w:rPr>
      </w:pPr>
      <w:hyperlink w:anchor="xbibl">
        <w:r>
          <w:rPr>
            <w:rStyle w:val="InternetLink"/>
            <w:b/>
            <w:bCs/>
            <w:sz w:val="20"/>
            <w:lang w:val="es-ES_tradnl"/>
          </w:rPr>
          <w:t>Bibliografía</w:t>
        </w:r>
      </w:hyperlink>
    </w:p>
    <w:p>
      <w:pPr>
        <w:pStyle w:val="Normal"/>
        <w:spacing w:lineRule="atLeast" w:line="240"/>
        <w:jc w:val="both"/>
        <w:rPr>
          <w:rFonts w:ascii="Arial" w:hAnsi="Arial" w:cs="Arial"/>
          <w:b/>
          <w:b/>
          <w:bCs/>
          <w:sz w:val="20"/>
          <w:u w:val="single"/>
          <w:lang w:val="es-ES_tradnl"/>
        </w:rPr>
      </w:pPr>
      <w:r>
        <w:rPr>
          <w:rFonts w:cs="Arial" w:ascii="Arial" w:hAnsi="Arial"/>
          <w:b/>
          <w:bCs/>
          <w:sz w:val="20"/>
          <w:u w:val="single"/>
          <w:lang w:val="es-ES_tradnl"/>
        </w:rPr>
      </w:r>
    </w:p>
    <w:p>
      <w:pPr>
        <w:pStyle w:val="Heading2"/>
        <w:rPr/>
      </w:pPr>
      <w:bookmarkStart w:id="0" w:name="xintro"/>
      <w:bookmarkEnd w:id="0"/>
      <w:r>
        <w:rPr/>
        <w:t>INTRODUCCIÓN</w:t>
      </w:r>
    </w:p>
    <w:p>
      <w:pPr>
        <w:pStyle w:val="Normal"/>
        <w:spacing w:lineRule="atLeast" w:line="240"/>
        <w:ind w:firstLine="708"/>
        <w:jc w:val="both"/>
        <w:rPr/>
      </w:pPr>
      <w:bookmarkStart w:id="1" w:name="xintro"/>
      <w:bookmarkEnd w:id="1"/>
      <w:r>
        <w:rPr>
          <w:rFonts w:cs="Arial" w:ascii="Arial" w:hAnsi="Arial"/>
          <w:sz w:val="20"/>
        </w:rPr>
        <w:t>El presente trabajo se desarrollará en función a las ideas vertidas por los  estudiosos de la materia, con la finalidad de tener un conocimiento, por lo menos, acorde con el tratamiento que se da a la Libertad como el centro de nuestro estudio.</w:t>
      </w:r>
    </w:p>
    <w:p>
      <w:pPr>
        <w:pStyle w:val="Normal"/>
        <w:spacing w:lineRule="atLeast" w:line="240"/>
        <w:ind w:firstLine="708"/>
        <w:jc w:val="both"/>
        <w:rPr>
          <w:rFonts w:ascii="Arial" w:hAnsi="Arial" w:cs="Arial"/>
          <w:sz w:val="20"/>
        </w:rPr>
      </w:pPr>
      <w:r>
        <w:rPr>
          <w:rFonts w:cs="Arial" w:ascii="Arial" w:hAnsi="Arial"/>
          <w:sz w:val="20"/>
        </w:rPr>
        <w:t xml:space="preserve">Es necesario hacer referencia a que el presente trabajo tiene un contenido eminentemente filosófico, desde que se analizará la libertad como tal a partir del estudio de los filósofos tradicionales y contemporáneos hasta la actualidad, así como del tema que se contrapone a su filosofía, vale decir, de la doctrina del determinismo. </w:t>
      </w:r>
    </w:p>
    <w:p>
      <w:pPr>
        <w:pStyle w:val="Normal"/>
        <w:spacing w:lineRule="atLeast" w:line="240"/>
        <w:ind w:firstLine="708"/>
        <w:jc w:val="both"/>
        <w:rPr/>
      </w:pPr>
      <w:r>
        <w:rPr>
          <w:rFonts w:cs="Arial" w:ascii="Arial" w:hAnsi="Arial"/>
          <w:sz w:val="20"/>
        </w:rPr>
        <w:t>El estudio del problema del libre arbitrio o de la libertad y del determinismo conlleva necesariamente a la indagación sobre los antecedentes de quienes quisieron diferenciarlo hasta el extremo de considerarlos como incompatibles; para ello, es necesaria una previa ubicación filosófica, cuyos postulados primigenios  se remontan hasta Aristóteles y Platón entre otros insignes pensadores.</w:t>
      </w:r>
    </w:p>
    <w:p>
      <w:pPr>
        <w:pStyle w:val="Normal"/>
        <w:spacing w:lineRule="atLeast" w:line="240"/>
        <w:ind w:firstLine="708"/>
        <w:jc w:val="both"/>
        <w:rPr>
          <w:rFonts w:ascii="Arial" w:hAnsi="Arial" w:cs="Arial"/>
          <w:sz w:val="20"/>
        </w:rPr>
      </w:pPr>
      <w:r>
        <w:rPr>
          <w:rFonts w:cs="Arial" w:ascii="Arial" w:hAnsi="Arial"/>
          <w:sz w:val="20"/>
        </w:rPr>
        <w:t>Hoy en día es necesario resaltar los estudios realizados que han permitido llegar a una interpretación más acorde a los avances de la moderna concepción filosófica sobre el libre arbitrio y el determinismo.</w:t>
      </w:r>
    </w:p>
    <w:p>
      <w:pPr>
        <w:pStyle w:val="Normal"/>
        <w:spacing w:lineRule="atLeast" w:line="240"/>
        <w:ind w:firstLine="708"/>
        <w:jc w:val="both"/>
        <w:rPr>
          <w:rFonts w:ascii="Arial" w:hAnsi="Arial" w:cs="Arial"/>
          <w:sz w:val="20"/>
        </w:rPr>
      </w:pPr>
      <w:r>
        <w:rPr>
          <w:rFonts w:cs="Arial" w:ascii="Arial" w:hAnsi="Arial"/>
          <w:sz w:val="20"/>
        </w:rPr>
        <w:t>Dentro de aquellos alcances  es tratado el desarrollo del presente tema, y ello en concordancia a los avances efectuados por estudios de la filosofía del derecho y de nuestro derecho positivo y comparado, de tal manera que el trabajo está dividido en seis partes: 1) Determinismo y Libertad; 2) Necesidad y Libertad en la Historia de la Filosofía del Derecho; 3) ¿Cómo analiza el problema la ciencia filosófica actual?; 4) La libertad en las escuelas del derecho; 5) La Escuela Clásica; y. 6) la Escuela Positiva.</w:t>
      </w:r>
    </w:p>
    <w:p>
      <w:pPr>
        <w:pStyle w:val="Normal"/>
        <w:spacing w:lineRule="atLeast" w:line="240"/>
        <w:jc w:val="both"/>
        <w:rPr>
          <w:rFonts w:ascii="Arial" w:hAnsi="Arial" w:cs="Arial"/>
          <w:b/>
          <w:b/>
          <w:bCs/>
          <w:sz w:val="20"/>
          <w:u w:val="single"/>
        </w:rPr>
      </w:pPr>
      <w:r>
        <w:rPr>
          <w:rFonts w:cs="Arial" w:ascii="Arial" w:hAnsi="Arial"/>
          <w:sz w:val="20"/>
        </w:rPr>
        <w:t xml:space="preserve">Se deja expresa constancia que debido a que el grupo integrante fue conformado por 4 alumnos y estando a la separación voluntaria de uno de ellos, es que el tema de la Libertad el Trabajo y la Seguridad Social, seguramente será presentado y sustentado individualmente.   </w:t>
      </w:r>
    </w:p>
    <w:p>
      <w:pPr>
        <w:pStyle w:val="Heading2"/>
        <w:rPr/>
      </w:pPr>
      <w:bookmarkStart w:id="2" w:name="xdeterm"/>
      <w:bookmarkEnd w:id="2"/>
      <w:r>
        <w:rPr/>
        <w:t>1.-</w:t>
        <w:tab/>
        <w:t>DETERMINISMO Y LIBERTAD.-</w:t>
      </w:r>
    </w:p>
    <w:p>
      <w:pPr>
        <w:pStyle w:val="Normal"/>
        <w:spacing w:lineRule="atLeast" w:line="240"/>
        <w:jc w:val="both"/>
        <w:rPr/>
      </w:pPr>
      <w:bookmarkStart w:id="3" w:name="xdeterm"/>
      <w:bookmarkEnd w:id="3"/>
      <w:r>
        <w:rPr>
          <w:rFonts w:cs="Arial" w:ascii="Arial" w:hAnsi="Arial"/>
          <w:b/>
          <w:bCs/>
          <w:sz w:val="20"/>
        </w:rPr>
        <w:tab/>
      </w:r>
      <w:r>
        <w:rPr>
          <w:rFonts w:cs="Arial" w:ascii="Arial" w:hAnsi="Arial"/>
          <w:sz w:val="20"/>
        </w:rPr>
        <w:t>A fin de entender a cabalidad tanto determinismo como libertad, realizaré una desmembración de cada tema, de tal manera que separadamente desarrollaré cada uno de ellos.</w:t>
      </w:r>
    </w:p>
    <w:p>
      <w:pPr>
        <w:pStyle w:val="Normal"/>
        <w:spacing w:lineRule="atLeast" w:line="240"/>
        <w:jc w:val="both"/>
        <w:rPr/>
      </w:pPr>
      <w:r>
        <w:rPr>
          <w:rFonts w:cs="Arial" w:ascii="Arial" w:hAnsi="Arial"/>
          <w:b/>
          <w:bCs/>
          <w:sz w:val="20"/>
        </w:rPr>
        <w:t>1.1.</w:t>
        <w:tab/>
      </w:r>
      <w:r>
        <w:rPr>
          <w:rFonts w:cs="Arial" w:ascii="Arial" w:hAnsi="Arial"/>
          <w:b/>
          <w:bCs/>
          <w:sz w:val="20"/>
          <w:u w:val="single"/>
        </w:rPr>
        <w:t>DETERMINISMO</w:t>
      </w:r>
      <w:r>
        <w:rPr>
          <w:rFonts w:cs="Arial" w:ascii="Arial" w:hAnsi="Arial"/>
          <w:sz w:val="20"/>
        </w:rPr>
        <w:t>.-</w:t>
      </w:r>
    </w:p>
    <w:p>
      <w:pPr>
        <w:pStyle w:val="TextBodyIndent"/>
        <w:spacing w:lineRule="atLeast" w:line="240"/>
        <w:ind w:hanging="0"/>
        <w:rPr/>
      </w:pPr>
      <w:r>
        <w:rPr>
          <w:b/>
          <w:bCs/>
          <w:sz w:val="20"/>
        </w:rPr>
        <w:t>a)</w:t>
        <w:tab/>
      </w:r>
      <w:r>
        <w:rPr>
          <w:b/>
          <w:bCs/>
          <w:sz w:val="20"/>
          <w:u w:val="single"/>
        </w:rPr>
        <w:t>Aspectos Generales.-</w:t>
      </w:r>
    </w:p>
    <w:p>
      <w:pPr>
        <w:pStyle w:val="TextBodyIndent"/>
        <w:spacing w:lineRule="atLeast" w:line="240"/>
        <w:rPr>
          <w:sz w:val="20"/>
        </w:rPr>
      </w:pPr>
      <w:r>
        <w:rPr>
          <w:sz w:val="20"/>
        </w:rPr>
        <w:t>Con éste término, relativamente reciente (Kant es uno de los primeros en usarlo, en Religión, I) se entienden dos cosas: 1) La acción condicionadora o necesaria de una causa o de un grupo de causas; 2) la doctrina que reconoce la universalidad del principio causal y que, por lo tanto, admite también la determinación necesaria de las acciones humanas, por parte de sus motivos.</w:t>
      </w:r>
    </w:p>
    <w:p>
      <w:pPr>
        <w:pStyle w:val="Normal"/>
        <w:spacing w:lineRule="atLeast" w:line="240"/>
        <w:ind w:firstLine="708"/>
        <w:jc w:val="both"/>
        <w:rPr>
          <w:rFonts w:ascii="Arial" w:hAnsi="Arial" w:cs="Arial"/>
          <w:sz w:val="20"/>
        </w:rPr>
      </w:pPr>
      <w:r>
        <w:rPr>
          <w:rFonts w:cs="Arial" w:ascii="Arial" w:hAnsi="Arial"/>
          <w:sz w:val="20"/>
        </w:rPr>
        <w:t>El determinismo se relaciona, por lo tanto, con el mecanismo, que es la  tendencia dominante en la ciencia del siglo XIX, como también con la filosofía que se elabora en esta fase de la ciencia. Determinismo es la ciencia en la extensión universal del mecanismo, o sea, en la extensión del mecanismo mismo también al hombre. Como Kant lo vio, el determinismo es en realidad un predeterminismo, o sea la creencia de que la acción humana encuentra su motivo determinante en el tiempo que la antecede y, de tal manera, no está en poder del hombre en el momento en que se efectúa. El determinismo como mecanismo es, en realidad, predeterminación de la acción en sus antecedentes</w:t>
      </w:r>
    </w:p>
    <w:p>
      <w:pPr>
        <w:pStyle w:val="Normal"/>
        <w:spacing w:lineRule="atLeast" w:line="240"/>
        <w:jc w:val="both"/>
        <w:rPr>
          <w:rFonts w:ascii="Arial" w:hAnsi="Arial" w:cs="Arial"/>
          <w:sz w:val="20"/>
        </w:rPr>
      </w:pPr>
      <w:r>
        <w:rPr>
          <w:rFonts w:cs="Arial" w:ascii="Arial" w:hAnsi="Arial"/>
          <w:sz w:val="20"/>
        </w:rPr>
        <w:tab/>
        <w:t>Priestley, en su libro intitulado Doctrina de la necesidad filosófica, afirmaba resueltamente que los motivos influyen en la voluntad con la misma certidumbre y necesidad con que la fuerza de la gravedad obra sobre una piedra y que aun cuando el hombre a menudo se reproche el no haber elegido de otra manera, el examen de su conducta demuestra que esto era imposible y que no habría podido obrar sino de tal modo.</w:t>
      </w:r>
    </w:p>
    <w:p>
      <w:pPr>
        <w:pStyle w:val="Normal"/>
        <w:spacing w:lineRule="atLeast" w:line="240"/>
        <w:jc w:val="both"/>
        <w:rPr>
          <w:rFonts w:ascii="Arial" w:hAnsi="Arial" w:cs="Arial"/>
          <w:sz w:val="20"/>
        </w:rPr>
      </w:pPr>
      <w:r>
        <w:rPr>
          <w:rFonts w:cs="Arial" w:ascii="Arial" w:hAnsi="Arial"/>
          <w:sz w:val="20"/>
        </w:rPr>
        <w:tab/>
        <w:t>De otro lado, la palabra determinismo, más que ser abandonada, ha sufrido en el lenguaje científico y filosófico contemporáneo una transformación radical. No designa ya el ideal de la causalidad necesaria y de la previsión infalible, sino el método de la relación condicional y de la previsión probable.</w:t>
      </w:r>
    </w:p>
    <w:p>
      <w:pPr>
        <w:pStyle w:val="Normal"/>
        <w:spacing w:lineRule="atLeast" w:line="240"/>
        <w:jc w:val="both"/>
        <w:rPr/>
      </w:pPr>
      <w:r>
        <w:rPr>
          <w:rFonts w:cs="Arial" w:ascii="Arial" w:hAnsi="Arial"/>
          <w:b/>
          <w:bCs/>
          <w:sz w:val="20"/>
        </w:rPr>
        <w:t>b)</w:t>
        <w:tab/>
      </w:r>
      <w:r>
        <w:rPr>
          <w:rFonts w:cs="Arial" w:ascii="Arial" w:hAnsi="Arial"/>
          <w:b/>
          <w:bCs/>
          <w:sz w:val="20"/>
          <w:u w:val="single"/>
        </w:rPr>
        <w:t>Definición</w:t>
      </w:r>
      <w:r>
        <w:rPr>
          <w:rFonts w:cs="Arial" w:ascii="Arial" w:hAnsi="Arial"/>
          <w:b/>
          <w:bCs/>
          <w:sz w:val="20"/>
        </w:rPr>
        <w:t>.-</w:t>
      </w:r>
    </w:p>
    <w:p>
      <w:pPr>
        <w:pStyle w:val="Normal"/>
        <w:spacing w:lineRule="atLeast" w:line="240"/>
        <w:jc w:val="both"/>
        <w:rPr>
          <w:rFonts w:ascii="Arial" w:hAnsi="Arial" w:cs="Arial"/>
          <w:sz w:val="20"/>
        </w:rPr>
      </w:pPr>
      <w:r>
        <w:rPr>
          <w:rFonts w:cs="Arial" w:ascii="Arial" w:hAnsi="Arial"/>
          <w:sz w:val="20"/>
        </w:rPr>
        <w:tab/>
        <w:t>Suele definirse al determinismo como la doctrina según la cual todos y cada uno de los acontecimientos del universo están sometidos a las leyes naturales. Estas leyes son de carácter causal. En efecto, si fuesen de carácter teleológico no tendríamos el determinismo, sino una doctrina distinta –doctrinas tales como las del destino, de la predestinación que han sido aplicadas en las almas y no a los acontecimientos naturales.</w:t>
      </w:r>
    </w:p>
    <w:p>
      <w:pPr>
        <w:pStyle w:val="Normal"/>
        <w:spacing w:lineRule="atLeast" w:line="240"/>
        <w:jc w:val="both"/>
        <w:rPr>
          <w:rFonts w:ascii="Arial" w:hAnsi="Arial" w:cs="Arial"/>
          <w:sz w:val="20"/>
        </w:rPr>
      </w:pPr>
      <w:r>
        <w:rPr>
          <w:rFonts w:cs="Arial" w:ascii="Arial" w:hAnsi="Arial"/>
          <w:sz w:val="20"/>
        </w:rPr>
        <w:tab/>
        <w:t>Debe hacerse constar que el término determinismo se usa más propiamente en relación con causas eficientes que en relación con causas finales. Además, las doctrinas deterministas modernas están vinculadas a una concepción mecanicista del universo, hasta el punto de que a veces se han identificado determinismo y mecanicismo.</w:t>
      </w:r>
    </w:p>
    <w:p>
      <w:pPr>
        <w:pStyle w:val="Normal"/>
        <w:spacing w:lineRule="atLeast" w:line="240"/>
        <w:jc w:val="both"/>
        <w:rPr>
          <w:rFonts w:ascii="Arial" w:hAnsi="Arial" w:cs="Arial"/>
          <w:sz w:val="20"/>
        </w:rPr>
      </w:pPr>
      <w:r>
        <w:rPr>
          <w:rFonts w:cs="Arial" w:ascii="Arial" w:hAnsi="Arial"/>
          <w:sz w:val="20"/>
        </w:rPr>
        <w:tab/>
        <w:t>Característico del determinismo moderno es lo que puede llamarse su universalismo; una doctrina determinista suele referirse a todos los acontecimientos del universo. La relación entre determinismo y mecanicismo puede entonces comprenderse mejor, pues el determinismo se aplica más fácilmente a la realidad en tanto que concebida mecanísticamente.</w:t>
      </w:r>
    </w:p>
    <w:p>
      <w:pPr>
        <w:pStyle w:val="Normal"/>
        <w:spacing w:lineRule="atLeast" w:line="240"/>
        <w:jc w:val="both"/>
        <w:rPr>
          <w:rFonts w:ascii="Arial" w:hAnsi="Arial" w:cs="Arial"/>
          <w:sz w:val="20"/>
        </w:rPr>
      </w:pPr>
      <w:r>
        <w:rPr>
          <w:rFonts w:cs="Arial" w:ascii="Arial" w:hAnsi="Arial"/>
          <w:sz w:val="20"/>
        </w:rPr>
        <w:tab/>
        <w:t>La doctrina determinista no es susceptible de prueba; tampoco lo es la doctrina opuesta al determinismo, por cuya razón el determinismo es considerado habitualmente como una hipótesis. Algunos estiman que se trata de una hipótesis metafísica; otros, de una hipótesis científica. Ciertos autores manifiestan que, aunque la doctrina determinista no puede probarse, ello se debe al carácter finito de la mente humana y a la imposibilidad de tener en cuenta todos los factores o, mejor dicho, estados del universo..</w:t>
      </w:r>
    </w:p>
    <w:p>
      <w:pPr>
        <w:pStyle w:val="Normal"/>
        <w:spacing w:lineRule="atLeast" w:line="240"/>
        <w:jc w:val="both"/>
        <w:rPr>
          <w:rFonts w:ascii="Arial" w:hAnsi="Arial" w:cs="Arial"/>
          <w:sz w:val="20"/>
        </w:rPr>
      </w:pPr>
      <w:r>
        <w:rPr>
          <w:rFonts w:cs="Arial" w:ascii="Arial" w:hAnsi="Arial"/>
          <w:sz w:val="20"/>
        </w:rPr>
        <w:tab/>
        <w:t>El determinismo implica entonces lo que Meyerson ha llamado “la eliminación del tiempo”, por lo menos del tiempo en cuanto constituye la medida de procesos irreversibles, y no digamos del tiempo en cuanto “cualidad” o “tiempo experimentado”. También según Meyerson, el determinismo riguroso y universal está ligado al proceso identificador propio de la razón, la cual aspira a prever, a reducir y, en último término, a identificar.</w:t>
      </w:r>
    </w:p>
    <w:p>
      <w:pPr>
        <w:pStyle w:val="Normal"/>
        <w:spacing w:lineRule="atLeast" w:line="240"/>
        <w:jc w:val="both"/>
        <w:rPr>
          <w:rFonts w:ascii="Arial" w:hAnsi="Arial" w:cs="Arial"/>
          <w:sz w:val="20"/>
        </w:rPr>
      </w:pPr>
      <w:r>
        <w:rPr>
          <w:rFonts w:cs="Arial" w:ascii="Arial" w:hAnsi="Arial"/>
          <w:sz w:val="20"/>
        </w:rPr>
        <w:tab/>
        <w:t>Los deterministas radicales han afirmado que no solamente los fenómenos naturales, sino también las acciones humanas (explicables entonces como fenómenos naturales) están sometidas a un determinismo universal. Los motivos son considerados entonces como causas eficientes, las cuales operan dentro de una trama causal rigurosa. Los que se han opuesto al determinismo han alegado o que hay zonas de la realidad (como las acciones y decisiones humanas, por lo menos algunas de ellas) que se sustraen al determinismo, o bien que éste confunde la necesidad de hecho con la necesidad de derecho.</w:t>
      </w:r>
    </w:p>
    <w:p>
      <w:pPr>
        <w:pStyle w:val="Normal"/>
        <w:spacing w:lineRule="atLeast" w:line="240"/>
        <w:jc w:val="both"/>
        <w:rPr>
          <w:rFonts w:ascii="Arial" w:hAnsi="Arial" w:cs="Arial"/>
          <w:sz w:val="20"/>
        </w:rPr>
      </w:pPr>
      <w:r>
        <w:rPr>
          <w:rFonts w:cs="Arial" w:ascii="Arial" w:hAnsi="Arial"/>
          <w:sz w:val="20"/>
        </w:rPr>
        <w:tab/>
        <w:t>Algunos autores alegan contra la doctrina determinista radical que confunde nociones diversas tales como la necesidad, la causalidad, etc. Se puede admitir, por ejemplo, lo que se ha llamado “el causalismo” sin por ello adherirse necesariamente al determinismo.</w:t>
      </w:r>
    </w:p>
    <w:p>
      <w:pPr>
        <w:pStyle w:val="Normal"/>
        <w:spacing w:lineRule="atLeast" w:line="240"/>
        <w:jc w:val="both"/>
        <w:rPr>
          <w:rFonts w:ascii="Arial" w:hAnsi="Arial" w:cs="Arial"/>
          <w:sz w:val="20"/>
        </w:rPr>
      </w:pPr>
      <w:r>
        <w:rPr>
          <w:rFonts w:cs="Arial" w:ascii="Arial" w:hAnsi="Arial"/>
          <w:sz w:val="20"/>
        </w:rPr>
        <w:tab/>
        <w:t>No es una buena definición del determinismo decir que un universo o un sistema es determinista cuando “todo está ya dado”, o cuando “todo acontecimiento es una consecuencia necesaria de un acontecimiento anterior o de una serie de acontecimientos anteriores” o cuando “todos los acontecimientos (o estados) son reducibles a un conjunto de condiciones iniciales” o “cuando el presente se halla preñado de futuro” o cuando “todos los acontecimientos pueden ser predichos”, etc., etc., etc. Todas y cada una de estas supuestas definiciones no solamente se prestan a confusiones numerosas, sino que, además, terminan por decir muy poco. Es mejor, pues, tratar de definir el determinismo de un modo más riguroso – aún adoptando el inevitable lenguaje generalizador antes anunciado -, presentando un modelo conceptual de un sistema que puede ser llamado “determinista”. Este sistema puede, por lo menos, extenderse, si se quiere (aún cuando ello ofrece grandísimas dificultades) al universo o realidad enteros.</w:t>
      </w:r>
    </w:p>
    <w:p>
      <w:pPr>
        <w:pStyle w:val="Normal"/>
        <w:spacing w:lineRule="atLeast" w:line="240"/>
        <w:jc w:val="both"/>
        <w:rPr>
          <w:rFonts w:ascii="Arial" w:hAnsi="Arial" w:cs="Arial"/>
          <w:sz w:val="20"/>
        </w:rPr>
      </w:pPr>
      <w:r>
        <w:rPr>
          <w:rFonts w:cs="Arial" w:ascii="Arial" w:hAnsi="Arial"/>
          <w:sz w:val="20"/>
        </w:rPr>
        <w:tab/>
        <w:t>Presuponemos que un sistema es determinista – o, más rigurosamente, que una teoría sobre un sistema es determinista- cuando tal sistema – o lo que se enuncia acerca de él -  cumple con las condiciones siguientes:</w:t>
      </w:r>
    </w:p>
    <w:p>
      <w:pPr>
        <w:pStyle w:val="Normal"/>
        <w:numPr>
          <w:ilvl w:val="0"/>
          <w:numId w:val="4"/>
        </w:numPr>
        <w:spacing w:lineRule="atLeast" w:line="240"/>
        <w:jc w:val="both"/>
        <w:rPr>
          <w:rFonts w:ascii="Arial" w:hAnsi="Arial" w:cs="Arial"/>
          <w:sz w:val="20"/>
        </w:rPr>
      </w:pPr>
      <w:r>
        <w:rPr>
          <w:rFonts w:cs="Arial" w:ascii="Arial" w:hAnsi="Arial"/>
          <w:sz w:val="20"/>
        </w:rPr>
        <w:t>El sistema debe ser “cerrado”; no puede, en efecto, admitir elementos o acontecimientos externos en principio al sistema, pero que luego acaben de algún modo por insertarse en él y alterar posiblemente sus condiciones o su desarrollo.</w:t>
      </w:r>
    </w:p>
    <w:p>
      <w:pPr>
        <w:pStyle w:val="Normal"/>
        <w:numPr>
          <w:ilvl w:val="0"/>
          <w:numId w:val="4"/>
        </w:numPr>
        <w:spacing w:lineRule="atLeast" w:line="240"/>
        <w:jc w:val="both"/>
        <w:rPr>
          <w:rFonts w:ascii="Arial" w:hAnsi="Arial" w:cs="Arial"/>
          <w:sz w:val="20"/>
        </w:rPr>
      </w:pPr>
      <w:r>
        <w:rPr>
          <w:rFonts w:cs="Arial" w:ascii="Arial" w:hAnsi="Arial"/>
          <w:sz w:val="20"/>
        </w:rPr>
        <w:t>El sistema debe abarcar elementos, acontecimientos o estados del mismo tipo ontológico – en el caso del mundo físico, elementos, acontecimientos o estados físicos. Por supuesto, puede admitirse un reduccionismo según el cual hay solamente un tipo supuestamente privilegiado de realidad. Pero si se admite este reduccionismo, se carga el problema del determinismo, ya de suyo complejo, con otras insuperables dificultades.</w:t>
      </w:r>
    </w:p>
    <w:p>
      <w:pPr>
        <w:pStyle w:val="Normal"/>
        <w:numPr>
          <w:ilvl w:val="0"/>
          <w:numId w:val="4"/>
        </w:numPr>
        <w:spacing w:lineRule="atLeast" w:line="240"/>
        <w:jc w:val="both"/>
        <w:rPr>
          <w:rFonts w:ascii="Arial" w:hAnsi="Arial" w:cs="Arial"/>
          <w:sz w:val="20"/>
        </w:rPr>
      </w:pPr>
      <w:r>
        <w:rPr>
          <w:rFonts w:cs="Arial" w:ascii="Arial" w:hAnsi="Arial"/>
          <w:sz w:val="20"/>
        </w:rPr>
        <w:t>El sistema debe incluir secuencias temporales de modo que se evite reducir las tendencias funcionales de que antes hablamos a dependencias del tipo manifestado por los sistemas formales deductivos.</w:t>
      </w:r>
    </w:p>
    <w:p>
      <w:pPr>
        <w:pStyle w:val="Normal"/>
        <w:numPr>
          <w:ilvl w:val="0"/>
          <w:numId w:val="4"/>
        </w:numPr>
        <w:spacing w:lineRule="atLeast" w:line="240"/>
        <w:jc w:val="both"/>
        <w:rPr>
          <w:rFonts w:ascii="Arial" w:hAnsi="Arial" w:cs="Arial"/>
          <w:sz w:val="20"/>
        </w:rPr>
      </w:pPr>
      <w:r>
        <w:rPr>
          <w:rFonts w:cs="Arial" w:ascii="Arial" w:hAnsi="Arial"/>
          <w:sz w:val="20"/>
        </w:rPr>
        <w:t>El sistema debe poseer un conjunto de condiciones iniciales que,  en el caso de admitir que el sistema cerrado es el único existente – es decir, es el universo -, no necesita estar él mismo determinado. Decir que está determinado por razones externas a él, es insertar en él otro sistema, lo que ha sido probado como inaceptable.</w:t>
      </w:r>
    </w:p>
    <w:p>
      <w:pPr>
        <w:pStyle w:val="TextBodyIndent"/>
        <w:spacing w:lineRule="atLeast" w:line="240"/>
        <w:rPr>
          <w:sz w:val="20"/>
        </w:rPr>
      </w:pPr>
      <w:r>
        <w:rPr>
          <w:sz w:val="20"/>
        </w:rPr>
        <w:t>Las condiciones anteriores pueden ser consideradas como necesarias y suficientes.</w:t>
      </w:r>
    </w:p>
    <w:p>
      <w:pPr>
        <w:pStyle w:val="Normal"/>
        <w:spacing w:lineRule="atLeast" w:line="240"/>
        <w:ind w:firstLine="708"/>
        <w:jc w:val="both"/>
        <w:rPr>
          <w:rFonts w:ascii="Arial" w:hAnsi="Arial" w:cs="Arial"/>
          <w:sz w:val="20"/>
        </w:rPr>
      </w:pPr>
      <w:r>
        <w:rPr>
          <w:rFonts w:cs="Arial" w:ascii="Arial" w:hAnsi="Arial"/>
          <w:sz w:val="20"/>
        </w:rPr>
        <w:t>Ninguna doctrina determinista es consecuencia solamente de la observación de fenómenos; lo es también, y sobre todo, de una serie de condiciones previamente establecidas. Estas condiciones son de carácter “regulativo” en sentido kantiano y no “constitutivo”. Son, pues, susceptibles de discusión. Las observaciones y el análisis de las teorías pueden arrojar mucha luz sobre la aplicabilidad o no aplicabilidad de las condiciones de referencia, pero estas condiciones no son a su vez únicamente resultado de observación o de análisis de teorías.</w:t>
      </w:r>
    </w:p>
    <w:p>
      <w:pPr>
        <w:pStyle w:val="Normal"/>
        <w:spacing w:lineRule="atLeast" w:line="240"/>
        <w:ind w:firstLine="708"/>
        <w:jc w:val="both"/>
        <w:rPr>
          <w:rFonts w:ascii="Arial" w:hAnsi="Arial" w:cs="Arial"/>
          <w:sz w:val="20"/>
        </w:rPr>
      </w:pPr>
      <w:r>
        <w:rPr>
          <w:rFonts w:cs="Arial" w:ascii="Arial" w:hAnsi="Arial"/>
          <w:sz w:val="20"/>
        </w:rPr>
        <w:t>En la época actual se ha discutido mucho la cuestión de si una teoría determinista es o no, en último término, un límite ideal de un conjunto de leyes estadísticas. Se ha afirmado al respecto que mientras la física clásica y, en general, la llamada “macrofísica” es, o puede ser, determinista, en cambio la microfísica es indeterminista. El indeterminismo niega el carácter universal de la causalidad.</w:t>
      </w:r>
    </w:p>
    <w:p>
      <w:pPr>
        <w:pStyle w:val="Normal"/>
        <w:spacing w:lineRule="atLeast" w:line="240"/>
        <w:ind w:firstLine="708"/>
        <w:jc w:val="both"/>
        <w:rPr>
          <w:rFonts w:ascii="Arial" w:hAnsi="Arial" w:cs="Arial"/>
          <w:sz w:val="20"/>
        </w:rPr>
      </w:pPr>
      <w:r>
        <w:rPr>
          <w:rFonts w:cs="Arial" w:ascii="Arial" w:hAnsi="Arial"/>
          <w:sz w:val="20"/>
        </w:rPr>
        <w:t>Los autores que se han opuesto al determinismo desde el punto de vista ético y antropológico – filosófico han subrayado que dentro de una doctrina determinista no cabría el libre albedrío. Algunos de los pensadores de orientación existencialista han criticado (indirectamente) las doctrinas deterministas afirmando que en la existencia humana la libertad es una condición ontológica necesaria. El humano existir, según estos pensadores, no es comparable a ninguna de las cosas naturales y, por lo tanto, no pueden aplicarse al mismo las categorías aplicables a tales cosas. Con ello los pensadores en cuestión han llegado a la conclusión de que “existir” es fundamentalmente “ser libre”.</w:t>
      </w:r>
    </w:p>
    <w:p>
      <w:pPr>
        <w:pStyle w:val="Normal"/>
        <w:spacing w:lineRule="atLeast" w:line="240"/>
        <w:jc w:val="both"/>
        <w:rPr>
          <w:rFonts w:ascii="Arial" w:hAnsi="Arial" w:cs="Arial"/>
          <w:sz w:val="20"/>
        </w:rPr>
      </w:pPr>
      <w:r>
        <w:rPr>
          <w:rFonts w:cs="Arial" w:ascii="Arial" w:hAnsi="Arial"/>
          <w:b/>
          <w:bCs/>
          <w:sz w:val="20"/>
        </w:rPr>
        <w:t>1.2.-</w:t>
        <w:tab/>
      </w:r>
      <w:r>
        <w:rPr>
          <w:rFonts w:cs="Arial" w:ascii="Arial" w:hAnsi="Arial"/>
          <w:b/>
          <w:bCs/>
          <w:sz w:val="20"/>
          <w:u w:val="single"/>
        </w:rPr>
        <w:t>LIBERTAD</w:t>
      </w:r>
      <w:r>
        <w:rPr>
          <w:rFonts w:cs="Arial" w:ascii="Arial" w:hAnsi="Arial"/>
          <w:b/>
          <w:bCs/>
          <w:sz w:val="20"/>
        </w:rPr>
        <w:t>.-</w:t>
      </w:r>
    </w:p>
    <w:p>
      <w:pPr>
        <w:pStyle w:val="Normal"/>
        <w:spacing w:lineRule="atLeast" w:line="240"/>
        <w:jc w:val="both"/>
        <w:rPr/>
      </w:pPr>
      <w:r>
        <w:rPr>
          <w:rFonts w:cs="Arial" w:ascii="Arial" w:hAnsi="Arial"/>
          <w:b/>
          <w:bCs/>
          <w:sz w:val="20"/>
        </w:rPr>
        <w:t>a)</w:t>
        <w:tab/>
      </w:r>
      <w:r>
        <w:rPr>
          <w:rFonts w:cs="Arial" w:ascii="Arial" w:hAnsi="Arial"/>
          <w:b/>
          <w:bCs/>
          <w:sz w:val="20"/>
          <w:u w:val="single"/>
        </w:rPr>
        <w:t>Generalidades</w:t>
      </w:r>
      <w:r>
        <w:rPr>
          <w:rFonts w:cs="Arial" w:ascii="Arial" w:hAnsi="Arial"/>
          <w:b/>
          <w:bCs/>
          <w:sz w:val="20"/>
        </w:rPr>
        <w:t>.-</w:t>
      </w:r>
    </w:p>
    <w:p>
      <w:pPr>
        <w:pStyle w:val="TextBody"/>
        <w:spacing w:lineRule="atLeast" w:line="240"/>
        <w:rPr>
          <w:sz w:val="20"/>
        </w:rPr>
      </w:pPr>
      <w:r>
        <w:rPr>
          <w:sz w:val="20"/>
        </w:rPr>
        <w:tab/>
        <w:t>El concepto de Libertad ha sido entendido y usado de muy diversas maneras y en muy diversos contextos en la literatura filosófica y parafilosófica desde los griegos hasta el presente. He aquí algunos modos como se ha entendido: como posibilidad de autodeterminación; como posibilidad de elección; como acto voluntario; como espontaneidad; como margen de indeterminación; como ausencia de interferencia; como liberación frente a algo; como realización de una necesidad. Junto a ello el concepto ha sido entendido de diversos modos según la esfera de acción o alcance de la libertad; así se ha hablado de libertad privada o personal; libertad pública; política, social, de acción; de palabra; de idea; de moral; etc.</w:t>
      </w:r>
    </w:p>
    <w:p>
      <w:pPr>
        <w:pStyle w:val="TextBody"/>
        <w:spacing w:lineRule="atLeast" w:line="240"/>
        <w:rPr>
          <w:sz w:val="20"/>
        </w:rPr>
      </w:pPr>
      <w:r>
        <w:rPr>
          <w:sz w:val="20"/>
        </w:rPr>
        <w:tab/>
        <w:t>El concepto de libertad es, pues, complejo. Para entender alguna de sus características hay que relacionarlo, para comparación o contraste, con algunos otros conceptos tales como: Albedrío, Autonomía, Buena voluntad, conciencia moral, deber, determinación, determinismo, indeterminismo, indiferencia, voluntad y algunos otros.</w:t>
      </w:r>
    </w:p>
    <w:p>
      <w:pPr>
        <w:pStyle w:val="TextBody"/>
        <w:spacing w:lineRule="atLeast" w:line="240"/>
        <w:rPr>
          <w:sz w:val="20"/>
        </w:rPr>
      </w:pPr>
      <w:r>
        <w:rPr>
          <w:b/>
          <w:bCs/>
          <w:sz w:val="20"/>
        </w:rPr>
        <w:t>b)</w:t>
        <w:tab/>
      </w:r>
      <w:r>
        <w:rPr>
          <w:b/>
          <w:bCs/>
          <w:sz w:val="20"/>
          <w:u w:val="single"/>
        </w:rPr>
        <w:t>Noción de Libertad</w:t>
      </w:r>
      <w:r>
        <w:rPr>
          <w:b/>
          <w:bCs/>
          <w:sz w:val="20"/>
        </w:rPr>
        <w:t>.-</w:t>
      </w:r>
    </w:p>
    <w:p>
      <w:pPr>
        <w:pStyle w:val="TextBody"/>
        <w:spacing w:lineRule="atLeast" w:line="240"/>
        <w:rPr>
          <w:sz w:val="20"/>
        </w:rPr>
      </w:pPr>
      <w:r>
        <w:rPr>
          <w:sz w:val="20"/>
        </w:rPr>
        <w:tab/>
        <w:t>Se requiere estudiar, por lo pronto, en qué sentidos primarios puede entenderse la noción de libertad. Pueden distinguirse los sentidos siguientes:</w:t>
      </w:r>
    </w:p>
    <w:p>
      <w:pPr>
        <w:pStyle w:val="TextBody"/>
        <w:spacing w:lineRule="atLeast" w:line="240"/>
        <w:ind w:left="540" w:hanging="540"/>
        <w:rPr>
          <w:sz w:val="20"/>
        </w:rPr>
      </w:pPr>
      <w:r>
        <w:rPr>
          <w:sz w:val="20"/>
        </w:rPr>
        <w:t>1.-</w:t>
        <w:tab/>
        <w:t>Una libertad que puede llamarse “natural” y que, cuando es admitida, suele entenderse como la posibilidad de sustraerse (cuando menos parcialmente) a un orden cósmico predeterminado e invariable, el cual aparece como una “coacción” o mejor dicho, como una “forzosidad”. Este orden cósmico puede entenderse, a su vez de dos maneras. Por una parte, puede ser concebido como modo de operar del Destino. Por otra parte, puede ser concebido como el orden de la Naturaleza en tanto que en ésta todos los acontecimientos están estrechamente imbricados.</w:t>
      </w:r>
    </w:p>
    <w:p>
      <w:pPr>
        <w:pStyle w:val="TextBody"/>
        <w:spacing w:lineRule="atLeast" w:line="240"/>
        <w:ind w:left="540" w:hanging="540"/>
        <w:rPr>
          <w:sz w:val="20"/>
        </w:rPr>
      </w:pPr>
      <w:r>
        <w:rPr>
          <w:sz w:val="20"/>
        </w:rPr>
        <w:tab/>
        <w:t>Según otros, todo lo que pertenece al orden de la libertad pertenece al orden de la razón. Solamente es libre el hombre en cuanto ser racional y dispuesto a actuar como ser racional</w:t>
      </w:r>
    </w:p>
    <w:p>
      <w:pPr>
        <w:pStyle w:val="TextBody"/>
        <w:spacing w:lineRule="atLeast" w:line="240"/>
        <w:ind w:left="540" w:hanging="540"/>
        <w:rPr>
          <w:sz w:val="20"/>
        </w:rPr>
      </w:pPr>
      <w:r>
        <w:rPr>
          <w:sz w:val="20"/>
        </w:rPr>
        <w:t>2.-</w:t>
        <w:tab/>
        <w:t>Una libertad que puede llamarse “social” – o “política”-. Esta libertad es concebida primariamente como autonomía o independencia. En una determinada comunidad humana, ésta autonomía o independencia consiste en la posibilidad de regir sus propios destinos, sin interferencia de otras comunidades. En los individuos dentro de una comunidad, dicha autonomía o independencia consiste primariamente no en evadir la ley, sino en obrar de acuerdo con las propias leyes, es decir, las layes del propio “Estado”.</w:t>
      </w:r>
    </w:p>
    <w:p>
      <w:pPr>
        <w:pStyle w:val="TextBody"/>
        <w:spacing w:lineRule="atLeast" w:line="240"/>
        <w:ind w:left="540" w:hanging="540"/>
        <w:rPr>
          <w:sz w:val="20"/>
        </w:rPr>
      </w:pPr>
      <w:r>
        <w:rPr>
          <w:sz w:val="20"/>
        </w:rPr>
        <w:t>3.-</w:t>
        <w:tab/>
        <w:t>Una libertad que puede llamarse “personal” y que es también concebida como “autonomía” o “independencia”, pero en este caso como independencia de las presiones o coacciones procedentes de la comunidad, sea como sociedad o bien como Estado. Aunque se reconozca que todo individuo es miembro de una comunidad y aunque se proclame que debe a ésta, se le permite abandonar por un tiempo su “negocio” para consagrarse al “ocio” (es decir, al “estudio”), para de este modo poder cultivar mejor su propia personalidad.</w:t>
      </w:r>
    </w:p>
    <w:p>
      <w:pPr>
        <w:pStyle w:val="TextBody"/>
        <w:spacing w:lineRule="atLeast" w:line="240"/>
        <w:rPr>
          <w:sz w:val="20"/>
        </w:rPr>
      </w:pPr>
      <w:r>
        <w:rPr>
          <w:sz w:val="20"/>
        </w:rPr>
        <w:tab/>
        <w:t>Estas tres concepciones de libertad y los innumerables matices allegados a cada una de ellas, se manifestaron en diversos periodos de la filosofía griega, pero hay en ésta una cierta tendencia a ir destacando cada vez más la última concepción, unida a lo que se indicó al final a propósito de la primera concepción.</w:t>
      </w:r>
    </w:p>
    <w:p>
      <w:pPr>
        <w:pStyle w:val="TextBody"/>
        <w:spacing w:lineRule="atLeast" w:line="240"/>
        <w:rPr>
          <w:sz w:val="20"/>
        </w:rPr>
      </w:pPr>
      <w:r>
        <w:rPr>
          <w:sz w:val="20"/>
        </w:rPr>
        <w:tab/>
        <w:t>La libertad consiste en “disponer de sí mismo”. Pero disponer de sí mismo no es posible a menos que uno se haya liberado de “lo exterior” o “lo externo”, lo cual puede llevarse a cabo únicamente cuando se reducen a un mínimo lo que se consideraba antes como “necesidad”. De este modo el hombre libre acaba por ser el que se atiende solamente, como decían los estoicos,  “a las cosas que están en nosotros”, a lo que, según indicaba Séneca, “está en nuestra mano”. Nadie puede arrebatarnos nuestra propia elección. Libertad es aquí libertad para ser sí mismo.</w:t>
      </w:r>
    </w:p>
    <w:p>
      <w:pPr>
        <w:pStyle w:val="TextBody"/>
        <w:spacing w:lineRule="atLeast" w:line="240"/>
        <w:rPr>
          <w:sz w:val="20"/>
        </w:rPr>
      </w:pPr>
      <w:r>
        <w:rPr>
          <w:sz w:val="20"/>
        </w:rPr>
        <w:tab/>
        <w:t>Algunos autores modernos (Spinoza sobre todo; en parte Leibniz; en parte también aunque por razones distintas, Hegel) sostuvieron que la libertad consiste fundamentalmente en seguir “la propia naturaleza” en tanto que ésta naturaleza se halla en relación estrecha (armonía preestablecida o lo que fuere) con toda la realidad. Spinoza es considerado por ello como uno de los más acérrimos “deterministas”. Leibniz intentó conciliar el determinismo con la libertad acentuando sobre todo en el concepto de libertad (o, según los casos, de libre albedrío) el momento del “seguir la propia naturaleza en cuanto preñada del propio futuro”. Otros autores (como Hobbes, Locke, Voltaire) tendieron a destacar el elemento de “lo que quiero” en el “ser libre”. La discusión entre “libertarios” y “necesitarios” adquirió una nueva dimensión, en el modo como afrontó Kant.</w:t>
      </w:r>
    </w:p>
    <w:p>
      <w:pPr>
        <w:pStyle w:val="TextBody"/>
        <w:spacing w:lineRule="atLeast" w:line="240"/>
        <w:rPr>
          <w:sz w:val="20"/>
        </w:rPr>
      </w:pPr>
      <w:r>
        <w:rPr>
          <w:sz w:val="20"/>
        </w:rPr>
        <w:tab/>
        <w:t>Kant establece que en el reino de los fenómenos, que es el reino de la naturaleza, hay completo determinismo; es totalmente imposible “salvar” dentro de él la libertad. Ésta, en cambio, aparece dentro del reino del nóumeno, que es fundamentalmente el reino moral. La libertad, en suma, no es, ni puede ser, una “cuestión física”;  es sólo, y únicamente, una cuestión moral. Y aquí puede decirse no sólo que hay libertad, sino que no puede no haberla. La libertad es , en efecto, un postulado de la moralidad.</w:t>
      </w:r>
    </w:p>
    <w:p>
      <w:pPr>
        <w:pStyle w:val="TextBody"/>
        <w:spacing w:lineRule="atLeast" w:line="240"/>
        <w:rPr>
          <w:sz w:val="20"/>
        </w:rPr>
      </w:pPr>
      <w:r>
        <w:rPr>
          <w:sz w:val="20"/>
        </w:rPr>
        <w:tab/>
        <w:t>La libertad, metafísicamente hablando, es la autodeterminación. Se ha indicado a menudo que el elemento de determinación a que se refiere Hegel es una negación de la libertad, pero debe tenerse presente que esta determinación es todo lo contrario de una coacción externa. La verdadera libertad, supone Hegel, no es el azar, sino la determinación racional del propio ser. Libertad es, en última instancia, ser sí mismo. Esta noción de la libertad, auque metafísicamente fundada, no es para Hegel una abstracción: es la realidad misma en cuanto realidad universal y concreta. Por eso Hegel trata de mostrar que la libertad como autoliberación se manifiesta en todos los estadios del desenvolvimiento de la idea, incluyendo, por supuesto, la historia.</w:t>
      </w:r>
    </w:p>
    <w:p>
      <w:pPr>
        <w:pStyle w:val="TextBody"/>
        <w:spacing w:lineRule="atLeast" w:line="240"/>
        <w:rPr>
          <w:sz w:val="20"/>
        </w:rPr>
      </w:pPr>
      <w:r>
        <w:rPr>
          <w:sz w:val="20"/>
        </w:rPr>
        <w:tab/>
        <w:t xml:space="preserve">Durante el siglo XIX abundaron los debates en torno a la noción de libertad y especialmente en torno a si el hombre es, o puede ser, libre tanto respecto a los fenómenos de la Naturaleza como respecto a la sociedad. Sería simplificar la cuestión decir que hubo dos grandes grupos de doctrinas: unas que negaban la posibilidad de la libertad; y otras que la afirmaban. Es cierto que los materialistas y mecanicista se inclinaron a favor del determinismo y “necesitarismo” universales, en tanto que los “espiritualistas” sostienen que la libertad es posible. </w:t>
      </w:r>
    </w:p>
    <w:p>
      <w:pPr>
        <w:pStyle w:val="TextBody"/>
        <w:spacing w:lineRule="atLeast" w:line="240"/>
        <w:ind w:firstLine="708"/>
        <w:rPr>
          <w:sz w:val="20"/>
        </w:rPr>
      </w:pPr>
      <w:r>
        <w:rPr>
          <w:sz w:val="20"/>
        </w:rPr>
        <w:t>También han sido abundantes los debates en torno a la noción de libertad en el siglo XX. Destacaremos aquí solamente dos modos de considerar esta noción: la de los autores, o algunos autores, que pueden llamarse grosso modo “analíticos” y la de quienes de un modo o de otro se han orientado hacia un tipo de pensamiento “existencial”. Los autores de tendencia analítica han tendido a examinar lo que significa decir que un hombre actúa, o puede actuar, libremente. Característico de este modo de ver la cuestión es el análisis de la significación de ‘es libre’ proporcionado por G. E. Moore. Según éste autor, decir que un hombre ha actuado libremente es simplemente decir no estaba constreñido o coaccionado, es decir, que hubiera podido actuar de otro modo si lo hubiera elegido (decidido).</w:t>
      </w:r>
    </w:p>
    <w:p>
      <w:pPr>
        <w:pStyle w:val="TextBody"/>
        <w:spacing w:lineRule="atLeast" w:line="240"/>
        <w:ind w:firstLine="708"/>
        <w:rPr>
          <w:sz w:val="20"/>
        </w:rPr>
      </w:pPr>
      <w:r>
        <w:rPr>
          <w:sz w:val="20"/>
        </w:rPr>
        <w:t>Los autores que se han orientado hacia un tipo de pensamiento “existencial” han usado asimismo el “análisis”, pero en muchos casos no han sido un análisis lingüístico, sino fenomenológico y en alguna medida ontológico. Común a todos estos autores es la idea de que la pregunta acerca de la libertad no es una pregunta ”objetiva”; no se trata tanto de saber si alguien es o no libre, como de saber si “es” o no libertad. En este sentido ha podido decir Jaspers que la pregunta acerca de si la libertad existe tiene su origen en mí mismo, que quiero que la haya. La libertad se convierte entonces en libertad existencial. Pues la elección existencial no es el resultado de una simple lucha de motivos, ni la obediencia a un imperativo objetivamente formulado; lo decisivo de la elección es el hecho de que yo elijo.</w:t>
      </w:r>
    </w:p>
    <w:p>
      <w:pPr>
        <w:pStyle w:val="TextBody"/>
        <w:spacing w:lineRule="atLeast" w:line="240"/>
        <w:ind w:firstLine="708"/>
        <w:rPr>
          <w:sz w:val="20"/>
        </w:rPr>
      </w:pPr>
      <w:r>
        <w:rPr>
          <w:sz w:val="20"/>
        </w:rPr>
        <w:t>Ortega y Gasset Había escrito ya, en 1,930, que, siendo la vida humana algo que hay que hacer – un “quehacer” -, no hay más remedio que decidir a cada momento lo que se va a hacer, esto es, lo que “voy” a hacer. Como lo que hay que hacer es la propia vida, intransferible e insobornable, cada uno decide a cada momento lo que va a hacer, y con ello lo que va a ser, inclusive cuando decide no decidirlo. No hay, pues, más remedio que “inventarse” de continuo a sí mismo, decidiendo a cada momento qué “sí mismo” se va a causar. La libertad no es algo que tenemos, sino algo que somos – o que tal vez que vamos siendo -: estamos obligados a ser libres.</w:t>
      </w:r>
    </w:p>
    <w:p>
      <w:pPr>
        <w:pStyle w:val="TextBody"/>
        <w:spacing w:lineRule="atLeast" w:line="240"/>
        <w:rPr>
          <w:sz w:val="20"/>
        </w:rPr>
      </w:pPr>
      <w:r>
        <w:rPr>
          <w:sz w:val="20"/>
        </w:rPr>
        <w:tab/>
        <w:t>Por libertad se entiende generalmente el hecho de no estar sometido al principio de causalidad, ya que ésta ha sido concebida – en su origen al menos – como necesidad absoluta Se suele decir que el hombre o que su voluntad es libre, puesto que su conducta no está sometido a las leyes causales y en consecuencia, por deducción, que puede ser hecho responsable de sus actos, que puede ser recompensado, hacer penitencia o ser sancionado. La libertad sería así la condición misma de la imputación moral, religiosa o jurídica. Sin embargo, lo contrario es lo verdadero. El hombre no es libre sino en la medida en que su conducta, a pesar de las leyes causales que la determinan, se convierte en el punto final de una imputación; es decir, la condición de una consecuencia específica (recompensa, penitencia o pena).</w:t>
      </w:r>
    </w:p>
    <w:p>
      <w:pPr>
        <w:pStyle w:val="TextBody"/>
        <w:spacing w:lineRule="atLeast" w:line="240"/>
        <w:rPr>
          <w:sz w:val="20"/>
        </w:rPr>
      </w:pPr>
      <w:r>
        <w:rPr>
          <w:sz w:val="20"/>
        </w:rPr>
        <w:tab/>
        <w:t>Podría definirse a la libertad diciendo que es la aptitud de obrar por sí, o sea, sin obedecer a ninguna fuerza o motivo determinante. Es, como dice Kant, una causalidad cuyo primer momento es sólo causa, no efecto de otra causa.</w:t>
      </w:r>
    </w:p>
    <w:p>
      <w:pPr>
        <w:pStyle w:val="Heading2"/>
        <w:rPr/>
      </w:pPr>
      <w:bookmarkStart w:id="4" w:name="xnecesid"/>
      <w:bookmarkEnd w:id="4"/>
      <w:r>
        <w:rPr/>
        <w:t>2.-</w:t>
        <w:tab/>
        <w:t>NECESIDAD Y LIBERTAD EN LA HISTORIA DE LA FILOSOFÍA DEL DERECHO.-</w:t>
      </w:r>
    </w:p>
    <w:p>
      <w:pPr>
        <w:pStyle w:val="TextBody"/>
        <w:spacing w:lineRule="atLeast" w:line="240"/>
        <w:ind w:left="720" w:hanging="12"/>
        <w:rPr/>
      </w:pPr>
      <w:bookmarkStart w:id="5" w:name="xnecesid"/>
      <w:bookmarkEnd w:id="5"/>
      <w:r>
        <w:rPr>
          <w:b/>
          <w:bCs/>
          <w:sz w:val="20"/>
        </w:rPr>
        <w:t>2.1.-</w:t>
        <w:tab/>
      </w:r>
      <w:r>
        <w:rPr>
          <w:b/>
          <w:bCs/>
          <w:sz w:val="20"/>
          <w:u w:val="single"/>
        </w:rPr>
        <w:t>Generalidades</w:t>
      </w:r>
      <w:r>
        <w:rPr>
          <w:sz w:val="20"/>
        </w:rPr>
        <w:t>.-</w:t>
      </w:r>
    </w:p>
    <w:p>
      <w:pPr>
        <w:pStyle w:val="TextBody"/>
        <w:spacing w:lineRule="atLeast" w:line="240"/>
        <w:ind w:firstLine="1428"/>
        <w:rPr>
          <w:sz w:val="20"/>
        </w:rPr>
      </w:pPr>
      <w:r>
        <w:rPr>
          <w:sz w:val="20"/>
        </w:rPr>
        <w:t>Lo que primero aparece en la historia del hombre, si la consideramos desde el punto de vista del problema de la libertad y la necesidad, es la idea de la necesidad o del hado, que domina la tragedia griega. Pero podemos preguntarnos que ésta idea de necesidad no presupone la idea de libertad. ¿Cómo podría el hombre sentir como un obstáculo el destino que pende sobre él, si no sintiese también en su interior un deseo de libertad e incluso si no se sintiese libre?. Pero, según los poetas trágicos griegos, están las acciones que parecen ser el producto de la voluntad humana realmente determinada por un poder divino.</w:t>
      </w:r>
    </w:p>
    <w:p>
      <w:pPr>
        <w:pStyle w:val="TextBody"/>
        <w:spacing w:lineRule="atLeast" w:line="240"/>
        <w:ind w:firstLine="720"/>
        <w:rPr>
          <w:sz w:val="20"/>
        </w:rPr>
      </w:pPr>
      <w:r>
        <w:rPr>
          <w:sz w:val="20"/>
        </w:rPr>
        <w:t>Esto es fatalismo más bien que determinismo. Para el fatalista hay una causa universal que cumple su propia voluntad independientemente del hombre. Para el determinista, en cambio, está toda acción humana determinada por hechos particulares. Estos hechos pueden ser fisiológicos o psicológicos. El determinista puede basar su afirmación en consideraciones sacadas de la física, como la ley de la conservación  de la energía; o de la fisiología, como el principio de que en el hombre no hay nada susceptible de explicación salvo en términos de datos externos.</w:t>
      </w:r>
    </w:p>
    <w:p>
      <w:pPr>
        <w:pStyle w:val="TextBody"/>
        <w:spacing w:lineRule="atLeast" w:line="240"/>
        <w:ind w:firstLine="720"/>
        <w:rPr>
          <w:sz w:val="20"/>
        </w:rPr>
      </w:pPr>
      <w:r>
        <w:rPr>
          <w:sz w:val="20"/>
        </w:rPr>
        <w:t>El determinismo, contrariamente a la libertad, se basa en la necesidad, es decir, en el campo y el dominio en el que imperan las leyes que no dependen del querer del hombre.</w:t>
      </w:r>
    </w:p>
    <w:p>
      <w:pPr>
        <w:pStyle w:val="TextBody"/>
        <w:spacing w:lineRule="atLeast" w:line="240"/>
        <w:ind w:firstLine="720"/>
        <w:rPr>
          <w:sz w:val="20"/>
        </w:rPr>
      </w:pPr>
      <w:r>
        <w:rPr>
          <w:sz w:val="20"/>
        </w:rPr>
        <w:t>Necesidad y libertad han sido consideradas durante siglos de historia del pensamiento como dos contrarios que se excluyen, que no pueden conciliarse; de modo que, reconocida la libertad era preciso negar la necesidad y, por ende, el determinismo.</w:t>
      </w:r>
    </w:p>
    <w:p>
      <w:pPr>
        <w:pStyle w:val="TextBody"/>
        <w:spacing w:lineRule="atLeast" w:line="240"/>
        <w:ind w:firstLine="720"/>
        <w:rPr>
          <w:sz w:val="20"/>
        </w:rPr>
      </w:pPr>
      <w:r>
        <w:rPr>
          <w:sz w:val="20"/>
        </w:rPr>
        <w:t>Nuestros actos no están dado de antemano, no están predestinados como quieren los deterministas, todo depende de la inteligencia y de la intención de conducirse por los principios racionales de la vida. Así defienden su posición los partidarios del libre albedrío, de la libertad. Los deterministas alegan, por su parte, que su punto de vista se basa en la ley de la causalidad. Todo efecto tiene su causa; el hombre tiene la ilusión de que actúa libremente, pero lo cierto es que su acción es movida por hechos concretos. En la vida diaria nos imaginamos que al comer y al beber procedemos con arreglo a nuestro libre deseo, a nuestra inalienable voluntad. Pero lo que para, en realidad, es que sentimos sed y hambre, siendo éstas las causas que nos obligan a comer y a beber. ¿Dónde está, dicen el libre arbitrio?. Y si tuviéramos la pretensión de demostrar la libertad, nuestra libertad de pronunciarnos y decidirnos contra las exigencias orgánicas, no comiendo ni bebiendo, ¿qué tiempo duraríamos persistiendo en burlar las leyes naturales?. La necesidad se impone tarde o temprano y desplaza a la supuesta y ficticia libertad. Deterministas y libero albedristas contraponen la libertad y la necesidad como categorías irreconciliables.</w:t>
      </w:r>
    </w:p>
    <w:p>
      <w:pPr>
        <w:pStyle w:val="TextBody"/>
        <w:spacing w:lineRule="atLeast" w:line="240"/>
        <w:ind w:left="1440" w:hanging="732"/>
        <w:rPr>
          <w:sz w:val="20"/>
        </w:rPr>
      </w:pPr>
      <w:r>
        <w:rPr>
          <w:b/>
          <w:bCs/>
          <w:sz w:val="20"/>
        </w:rPr>
        <w:t>2.2.-</w:t>
        <w:tab/>
      </w:r>
      <w:r>
        <w:rPr>
          <w:b/>
          <w:bCs/>
          <w:sz w:val="20"/>
          <w:u w:val="single"/>
        </w:rPr>
        <w:t>Necesidad y libertad en la historia de la Filosofía del Derecho</w:t>
      </w:r>
      <w:r>
        <w:rPr>
          <w:b/>
          <w:bCs/>
          <w:sz w:val="20"/>
        </w:rPr>
        <w:t>.-</w:t>
      </w:r>
    </w:p>
    <w:p>
      <w:pPr>
        <w:pStyle w:val="TextBody"/>
        <w:spacing w:lineRule="atLeast" w:line="240"/>
        <w:rPr>
          <w:sz w:val="20"/>
        </w:rPr>
      </w:pPr>
      <w:r>
        <w:rPr>
          <w:sz w:val="20"/>
        </w:rPr>
        <w:tab/>
        <w:t>Sobran elementos de juicio para afirmar que los pensadores de la lejana época histórica se plantearon ya el problema de la libertad y la necesidad.</w:t>
      </w:r>
    </w:p>
    <w:p>
      <w:pPr>
        <w:pStyle w:val="TextBody"/>
        <w:spacing w:lineRule="atLeast" w:line="240"/>
        <w:rPr>
          <w:sz w:val="20"/>
        </w:rPr>
      </w:pPr>
      <w:r>
        <w:rPr>
          <w:sz w:val="20"/>
        </w:rPr>
        <w:tab/>
        <w:t>La Libertad, para Platón, es el fundamento de la justicia. La justicia no se cumple, sin embargo, en este mundo, sino en el más allá.</w:t>
      </w:r>
    </w:p>
    <w:p>
      <w:pPr>
        <w:pStyle w:val="TextBody"/>
        <w:spacing w:lineRule="atLeast" w:line="240"/>
        <w:rPr>
          <w:sz w:val="20"/>
        </w:rPr>
      </w:pPr>
      <w:r>
        <w:rPr>
          <w:sz w:val="20"/>
        </w:rPr>
        <w:tab/>
        <w:t>Con el advenimiento de la filosofía estoica y epicúrea se constata un desarrollo notorio en el enfoque del problema de la libertad y la necesidad. Es sabido que Teofrastro, filósofo peripatético, se ocupó en forma especial del problema de la libertad. Es Epicuro, sin embargo, quien toma, primero que nadie, una posición radical contra el determinismo. Sustituye la necesidad del caso o determinismo causal, el principio de la indeterminación. Es indudable que ésta posición posibilitó a los epicuros afirmar y defender el libre arbitrio, la libertad.</w:t>
      </w:r>
    </w:p>
    <w:p>
      <w:pPr>
        <w:pStyle w:val="TextBody"/>
        <w:spacing w:lineRule="atLeast" w:line="240"/>
        <w:rPr>
          <w:sz w:val="20"/>
        </w:rPr>
      </w:pPr>
      <w:r>
        <w:rPr>
          <w:sz w:val="20"/>
        </w:rPr>
        <w:tab/>
        <w:t>Los estoicos, al proclamar el principio determinista de la necesidad universal de las cosas, se colocaron en una situación difícil cuando pretendieron conceder al hombre la facultad de autodeterminarse. Y así, Crisipo, piensa que toda decisión de la voluntad, es fruto de las circunstancias exteriores. Sin embargo, agrega, estas circunstancias exteriores sólo tienen un carácter secundario porque la determinación principal nace de la misma persona del agente.  Es particularmente notable la tesis estoica según la cual la libertad no es una propiedad natural, sino un progreso moral, lo que sirvió para fundamentar la posibilidad de que los “ignorantes”, los “malos” se superen, se transformen. El mejoramiento, la superación es entonces, el tránsito continuo de la esclavitud a la libertad. Mas tarde Hegel dirá que la libertad es el conocimiento de la necesidad.</w:t>
      </w:r>
    </w:p>
    <w:p>
      <w:pPr>
        <w:pStyle w:val="TextBody"/>
        <w:spacing w:lineRule="atLeast" w:line="240"/>
        <w:rPr>
          <w:sz w:val="20"/>
        </w:rPr>
      </w:pPr>
      <w:r>
        <w:rPr>
          <w:sz w:val="20"/>
        </w:rPr>
        <w:tab/>
        <w:t>Cicerón cree que la voluntad humana tiene una causalidad propia, interior, y que por tanto es libre. Pero esta conclusión no destruye la tesis estoica, como pretendió Cicerón, que enseñaba que en la constitución de la personalidad humana cada sujeto es causa primaria. Hay una conciliación – en la doctrina estoica- casi acertada entre causalidad y libertad.</w:t>
      </w:r>
    </w:p>
    <w:p>
      <w:pPr>
        <w:pStyle w:val="TextBody"/>
        <w:spacing w:lineRule="atLeast" w:line="240"/>
        <w:rPr>
          <w:sz w:val="20"/>
        </w:rPr>
      </w:pPr>
      <w:r>
        <w:rPr>
          <w:sz w:val="20"/>
        </w:rPr>
        <w:tab/>
        <w:t>La justicia, para Dante, sería inconcebible si las acciones humanas fueran producto de la necesidad; tampoco podríamos premiar el bien y castigar el mal. Esta convicción libero-albedrista era el pensar común de los escolásticos, tanto intelectualistas como voluntaristas.</w:t>
      </w:r>
    </w:p>
    <w:p>
      <w:pPr>
        <w:pStyle w:val="TextBody"/>
        <w:spacing w:lineRule="atLeast" w:line="240"/>
        <w:rPr>
          <w:sz w:val="20"/>
        </w:rPr>
      </w:pPr>
      <w:r>
        <w:rPr>
          <w:sz w:val="20"/>
        </w:rPr>
        <w:tab/>
        <w:t>Santo Tomás quiso conciliar las dos tendencia señaladas, Concibe la voluntad como una inclinación hacia el bien conocido por la inteligencia. La voluntad es la realización de la inteligencia, aplicada a los hechos concretos. Se establece, así, una interdependencia entre las dos facultades. Esto significa que el hombre está dotado de libre arbitrio, pero que éste no es otra cosa que la facultad inherente a la voluntad que nos permite elegir una cosa y rechazar otra. El libre arbitrio, sin embargo, sólo se ejercita, según la concepción tomista, en relación a los bienes terrenales y concretos. Dice, Santo Tomás, que la voluntad divina no impone el orden de la necesidad a todas las cosas, algunas de ellas tienen el orden de la contingencia. Dios es autor de la voluntad humana, que posee la propiedad del libre arbitrio, y no hay razón para que este desaparezca. De ahí se infiere, entonces, que la voluntad divina no impone la necesidad de las cosas que se quiere, siendo autónoma la libertad del querer humano.</w:t>
      </w:r>
    </w:p>
    <w:p>
      <w:pPr>
        <w:pStyle w:val="TextBody"/>
        <w:spacing w:lineRule="atLeast" w:line="240"/>
        <w:rPr/>
      </w:pPr>
      <w:r>
        <w:rPr>
          <w:sz w:val="20"/>
        </w:rPr>
        <w:tab/>
        <w:t xml:space="preserve">Hobbes, en “El Leviatán” coloca el libre arbitrio entre las “locuras y absurdos que constituyen uno de los más grandes vicios intelectuales” </w:t>
      </w:r>
      <w:r>
        <w:rPr>
          <w:sz w:val="20"/>
          <w:vertAlign w:val="superscript"/>
        </w:rPr>
        <w:t xml:space="preserve">( </w:t>
      </w:r>
      <w:r>
        <w:rPr>
          <w:rStyle w:val="FootnoteCharacters"/>
          <w:rStyle w:val="FootnoteAnchor"/>
          <w:sz w:val="20"/>
        </w:rPr>
        <w:footnoteReference w:id="2"/>
      </w:r>
      <w:r>
        <w:rPr>
          <w:sz w:val="20"/>
          <w:vertAlign w:val="superscript"/>
        </w:rPr>
        <w:t xml:space="preserve"> )</w:t>
      </w:r>
      <w:r>
        <w:rPr>
          <w:sz w:val="20"/>
        </w:rPr>
        <w:t>. Aceptó únicamente una “libertad natural”, que consiste en la ausencia de obstáculos físicos, exteriores e interiores a la persona humana; pero esta es una libertad común a los seres racionales e irracionales, animados e inanimados. Es absurda, en cambio, la libertad de querer porque la libertad de nuestra voluntad es una simple ilusión. Antes de obrar deliberamos, y en esta deliberación triunfa siempre el “último apetito” o la postrera aversión. El acto voluntario, es pues, obra de la necesidad. Así, Hobbes, niega la libertad y considera las acciones humanas como necesariamente determinadas.</w:t>
      </w:r>
    </w:p>
    <w:p>
      <w:pPr>
        <w:pStyle w:val="TextBody"/>
        <w:spacing w:lineRule="atLeast" w:line="240"/>
        <w:rPr>
          <w:sz w:val="20"/>
        </w:rPr>
      </w:pPr>
      <w:r>
        <w:rPr>
          <w:sz w:val="20"/>
        </w:rPr>
        <w:tab/>
        <w:t>En Ortega y Gasset, la libertad aparece como uno de los caracteres fundamentales de la vida humana, como el carácter central. Son múltiples los lugares de su obra en que se desenvuelve esta idea con claridad, precisión e insistencia. La vida humana es esencialmente libertad, la vida humana es libertad. Es, antes que nada, posibilidad, poder ser. El hombre se encuentra lanzado en un mundo, en una circunstancia única e incanjeable. Este mundo,  le ofrece una serie de posibilidades, por lo menos dos. El hombre tiene que elegir una de estas posibilidades. El hombre se ve forzado a elegir, está forzado a ejercitar la libertad, es necesaria y forzosamente libre. “Vivir es sentirse fatalmente forzado a ejercitar la libertad, a decidir lo que vamos a ser en este mundo. No existe escapatoria a esta necesidad. El hombre, no puede despojarse no renunciar a su libertad. Y esto, sencillamente, porque es constitutiva y necesariamente libre. Las posibilidades, en cambio, no son libres. No basta con elegir, es preciso acertar. No basta con nacer, es preciso hacer lo que hay que hacer. Lo que el hombre tiene que hacer constituye para él un imperativo inexorable, una necesidad.</w:t>
      </w:r>
    </w:p>
    <w:p>
      <w:pPr>
        <w:pStyle w:val="TextBody"/>
        <w:spacing w:lineRule="atLeast" w:line="240"/>
        <w:rPr>
          <w:sz w:val="20"/>
        </w:rPr>
      </w:pPr>
      <w:r>
        <w:rPr>
          <w:sz w:val="20"/>
        </w:rPr>
        <w:tab/>
        <w:t>En el conocido existencialista francés Jean Paul Sartre, la libertad llega a convertirse en el constitutivo único y fundamental del hombre. Todos los restantes son simples corolarios y derivados de éste. La libertad es ilimitada, carece de base o supuesto y no tiene valor o norma que la oriente. Nos dice Sartre que es tesis general de la filosofía existencialista que en el hombre, a diferencia de los instrumentos o seres útiles, la existencia precede a la esencia. Los instrumentos son creados por el hombre. En este caso, pues, la esencia precede a la existencia. Dios, antes de crear al hombre, tiene el concepto de lo que va a crear y, así, también en el hombre la esencia precede a la existencia. Pero para un existencialismo ateo consecuente no puede ocurrir nada de esto. En el hombre, la existencia precede a la esencia. El hombre primeramente existe y después se define. Las situaciones históricas en que el hombre puede encontrarse son innumerables y de una variedad indefinida, pero en todas ellas se hallan algunos rasgos comunes que se repiten constantemente. Estos rasgos comunes son la necesidad de estar en el mundo, de trabajar, de estar con otros y de ser mortal. Estos límites son, al mismo tiempo, objetivos y subjetivos. Objetivos, porque se encuentran por todas partes y en todas partes son recognoscibles; subjetivos, porque son vividos y tan sólo existe en tanto el hombre los vive.</w:t>
      </w:r>
    </w:p>
    <w:p>
      <w:pPr>
        <w:pStyle w:val="TextBody"/>
        <w:spacing w:lineRule="atLeast" w:line="240"/>
        <w:rPr>
          <w:sz w:val="20"/>
        </w:rPr>
      </w:pPr>
      <w:r>
        <w:rPr>
          <w:sz w:val="20"/>
        </w:rPr>
        <w:tab/>
        <w:t>En Leibnitz, encontramos la tesis estoica remozada. Atribuye al hombre una actividad particular que permite considerarlo como sujeto causante de sus propias acciones. La cuestión de si la voluntad es o no libre no constituye “la más irracional e ininteligible de cuantas jamás se había agitado”, como pretende Locke. Para Leibnitz, es posible una determinación no necesaria: la volición, que siempre es determinada, no excluye la libertad. En resumen, no existe una libertad que se identifique con la indiferencia absoluta, porque la voluntad no se produce jamás sin causa.</w:t>
      </w:r>
    </w:p>
    <w:p>
      <w:pPr>
        <w:pStyle w:val="TextBody"/>
        <w:spacing w:lineRule="atLeast" w:line="240"/>
        <w:rPr/>
      </w:pPr>
      <w:r>
        <w:rPr>
          <w:sz w:val="20"/>
        </w:rPr>
        <w:tab/>
        <w:t xml:space="preserve">El agnosticismo, cuyo representante típico es el filósofo inglés D. Hume, aporta un parecer original al problema de la libertad. Lo que unos llaman causa o conexión necesaria, para otros es la suma de dos hechos. En realidad, la mente humana infiere, de la conjunción regular de dos objetos semejantes, el nacimiento de uno de ellos en otro (causa). “la mente nunca percibe conexión alguna entre existencias distintas”. Quiere expresar con esto, Hume, que la ley de la causalidad no existe objetivamente, independientemente de la conciencia del hombre. La causalidad no es una ley de naturaleza, sino una consecuencia del hábito elaborado por la observación de impresiones que siempre se presentan una después de otra. Hume niega, pues, la existencia de la causalidad, de la necesidad y en consecuencia del determinismo. Para él, la causalidad es subjetiva. El pensamiento del hombre, impone a la naturaleza determinadas leyes. No es la naturaleza, el mundo exterior el que reflejado en el cerebro del hombre, produce el entendimiento humano. No hay tal causa y efecto, sólo existe “la conjunción constante y regular de los objetos semejantes y la inferencia habitual que hacemos de unos en otros” </w:t>
      </w:r>
      <w:r>
        <w:rPr>
          <w:sz w:val="20"/>
          <w:vertAlign w:val="superscript"/>
        </w:rPr>
        <w:t xml:space="preserve">( </w:t>
      </w:r>
      <w:r>
        <w:rPr>
          <w:rStyle w:val="FootnoteCharacters"/>
          <w:rStyle w:val="FootnoteAnchor"/>
          <w:sz w:val="20"/>
        </w:rPr>
        <w:footnoteReference w:id="3"/>
      </w:r>
      <w:r>
        <w:rPr>
          <w:sz w:val="20"/>
          <w:vertAlign w:val="superscript"/>
        </w:rPr>
        <w:t xml:space="preserve"> )</w:t>
      </w:r>
      <w:r>
        <w:rPr>
          <w:sz w:val="20"/>
        </w:rPr>
        <w:t>.</w:t>
      </w:r>
    </w:p>
    <w:p>
      <w:pPr>
        <w:pStyle w:val="TextBody"/>
        <w:spacing w:lineRule="atLeast" w:line="240"/>
        <w:rPr>
          <w:sz w:val="20"/>
        </w:rPr>
      </w:pPr>
      <w:r>
        <w:rPr>
          <w:sz w:val="20"/>
        </w:rPr>
        <w:tab/>
        <w:t>Dice Kant que la libertad del sujeto, su libre albedrío, constituye el único fundamento de la responsabilidad y de la imputabilidad. Por eso, el grado de responsabilidad está en relación directa y proporcional al impedimento moral.</w:t>
      </w:r>
    </w:p>
    <w:p>
      <w:pPr>
        <w:pStyle w:val="TextBody"/>
        <w:spacing w:lineRule="atLeast" w:line="240"/>
        <w:rPr>
          <w:sz w:val="20"/>
        </w:rPr>
      </w:pPr>
      <w:r>
        <w:rPr>
          <w:sz w:val="20"/>
        </w:rPr>
        <w:tab/>
        <w:t xml:space="preserve">La Dialéctica trascendental, a través de Fichte, afirmó el carácter real de la libertad, comprendida tanto como la facultad de oponerse a las inclinaciones naturales, y de elegir entre las diversas determinaciones. La voluntad, dice Fichte, es libertad, y el libre arbitrio está contenido en la libertad. </w:t>
        <w:tab/>
        <w:t>En la compleja y abstracta filosofía hegeliana encontramos un pensamiento: la libertad es el conocimiento de la necesidad. Huelga decir por lo expuesto, que el problema del determinismo y la libertad, tiene importancia medular para el Derecho Penal.</w:t>
      </w:r>
    </w:p>
    <w:p>
      <w:pPr>
        <w:pStyle w:val="TextBody"/>
        <w:spacing w:lineRule="atLeast" w:line="240"/>
        <w:rPr>
          <w:sz w:val="20"/>
        </w:rPr>
      </w:pPr>
      <w:r>
        <w:rPr>
          <w:sz w:val="20"/>
        </w:rPr>
        <w:tab/>
        <w:t>La contraposición metafísica de la libertad y necesidad como conceptos que se excluyen, toma en la filosofía kantiana una expresión concreta. Entre las cuatro antinomias de la razón pura, figura en tercer lugar la correspondiente a necesidad y libertad. Dice Kant: “Tercero, existe no sólo la causalidad de acuerdo con la ley de la naturaleza, sino también la libertad”. “No existe ninguna libertad, todo se realiza conforme a la ley de la naturaleza”.</w:t>
      </w:r>
    </w:p>
    <w:p>
      <w:pPr>
        <w:pStyle w:val="TextBody"/>
        <w:spacing w:lineRule="atLeast" w:line="240"/>
        <w:rPr>
          <w:sz w:val="20"/>
        </w:rPr>
      </w:pPr>
      <w:r>
        <w:rPr>
          <w:sz w:val="20"/>
        </w:rPr>
        <w:tab/>
        <w:t>¿Necesidad y libertad existen independientemente o constituyen una unidad de contrarios, estrechamente ligados entre sí, que se truecan uno en otro?. La respuesta de Kant, al respecto, no satisface. Las investigaciones posteriores de Fichte y Hegel, conducen a una solución correcta del problema. La filosofía moderna ha superado la concepción metafísica de la antinomia. La contradicción que según Kant es imaginaria e insoluble, reside, en la esencia de todos los fenómenos y encuentra su propia solución. La idea del libre albedrío es propia, en lo fundamental, de la filosofía idealista. Es claro que si el hombre impone determinadas leyes a la realidad exterior o mundo objetivo, en el que reina el caos, la anarquía y el desorden, la conducta humana sólo puede tener origen e inspiración en el mundo subjetivo, en la conciencia, en el libre arbitrio.</w:t>
      </w:r>
    </w:p>
    <w:p>
      <w:pPr>
        <w:pStyle w:val="TextBody"/>
        <w:spacing w:lineRule="atLeast" w:line="240"/>
        <w:rPr>
          <w:sz w:val="20"/>
        </w:rPr>
      </w:pPr>
      <w:r>
        <w:rPr>
          <w:sz w:val="20"/>
        </w:rPr>
        <w:tab/>
        <w:t>En general, el determinismo es defendido por el materialismo, puesto que considera que todos los fenómenos son efectos de otros que los antecedieron y provocaron. El materialismo no puede concebir la existencia de efecto sin causa; todo fenómeno es consecuencia de otro anterior.</w:t>
      </w:r>
    </w:p>
    <w:p>
      <w:pPr>
        <w:pStyle w:val="TextBody"/>
        <w:spacing w:lineRule="atLeast" w:line="240"/>
        <w:rPr>
          <w:sz w:val="20"/>
        </w:rPr>
      </w:pPr>
      <w:r>
        <w:rPr>
          <w:sz w:val="20"/>
        </w:rPr>
        <w:tab/>
        <w:t>Por lo tanto, la causa de un fenómeno, según los materialistas se encuentra en  el pasado. Los fenómenos deben ser consecuencia necesaria de causas reales y concretas. Contrariamente a esto el idealismo concibe que la causa de un fenómeno se encuentra en el futuro. Y por tanto no es posible conocerla ni preverla. Hay en ambas posiciones – materialismo e idealismo – factores determinantes para la producción de los fenómenos: o los factores se encuentran antes, en motivos anteriores, o se encuentran en una finalidad que los dirige y determina. En el fondo estas determinaciones coinciden.</w:t>
      </w:r>
    </w:p>
    <w:p>
      <w:pPr>
        <w:pStyle w:val="TextBody"/>
        <w:spacing w:lineRule="atLeast" w:line="240"/>
        <w:rPr>
          <w:sz w:val="20"/>
        </w:rPr>
      </w:pPr>
      <w:r>
        <w:rPr>
          <w:sz w:val="20"/>
        </w:rPr>
        <w:tab/>
        <w:t>Bernardino de Saint Pierre, pretende que todo en el mundo está hecho de acuerdo a un fin; las mismas pulgas tienen color oscuro, dice, para que puedan ser vistas fácilmente en la ropa blanca de la cama.</w:t>
        <w:tab/>
        <w:t>El punto de vista de los que afirman que la voluntad humana es totalmente independiente y libre, ajena a toda causa, equivale a la negación absoluta de las leyes que rigen el mundo objetivo en la naturaleza y en la sociedad.</w:t>
      </w:r>
    </w:p>
    <w:p>
      <w:pPr>
        <w:pStyle w:val="TextBody"/>
        <w:spacing w:lineRule="atLeast" w:line="240"/>
        <w:rPr/>
      </w:pPr>
      <w:r>
        <w:rPr>
          <w:sz w:val="20"/>
        </w:rPr>
        <w:tab/>
        <w:t xml:space="preserve">“La importancia del problema reside en que, demostrado el libre arbitrio, echa por tierra el determinismo materialista. Siendo el hombre parte de la naturaleza, un fenómeno del universo, está igualmente sometido a sus leyes. De no existir determinismo en la naturaleza, el hombre se encontraría, de esta manera, en libertad para obrar según su libre arbitrio” </w:t>
      </w:r>
      <w:r>
        <w:rPr>
          <w:sz w:val="20"/>
          <w:vertAlign w:val="superscript"/>
        </w:rPr>
        <w:t xml:space="preserve">( </w:t>
      </w:r>
      <w:r>
        <w:rPr>
          <w:rStyle w:val="FootnoteCharacters"/>
          <w:rStyle w:val="FootnoteAnchor"/>
          <w:sz w:val="20"/>
        </w:rPr>
        <w:footnoteReference w:id="4"/>
      </w:r>
      <w:r>
        <w:rPr>
          <w:sz w:val="20"/>
          <w:vertAlign w:val="superscript"/>
        </w:rPr>
        <w:t xml:space="preserve"> )</w:t>
      </w:r>
      <w:r>
        <w:rPr>
          <w:sz w:val="20"/>
        </w:rPr>
        <w:t>.</w:t>
      </w:r>
    </w:p>
    <w:p>
      <w:pPr>
        <w:pStyle w:val="TextBody"/>
        <w:spacing w:lineRule="atLeast" w:line="240"/>
        <w:rPr>
          <w:sz w:val="20"/>
        </w:rPr>
      </w:pPr>
      <w:r>
        <w:rPr>
          <w:sz w:val="20"/>
        </w:rPr>
        <w:tab/>
        <w:t>La idea de libre arbitrio es, en lo fundamental, propia del idealismo y todo idealismo es indeterminista. Contrariamente, el determinismo es defendido por el materialismo. Cabe hacer una distinción, sin embargo, entre el determinismo absoluto, propio del materialismo vulgar, y el determinismo no absoluto, relativo, propio del materialismo moderno.</w:t>
      </w:r>
    </w:p>
    <w:p>
      <w:pPr>
        <w:pStyle w:val="TextBody"/>
        <w:spacing w:lineRule="atLeast" w:line="240"/>
        <w:rPr/>
      </w:pPr>
      <w:r>
        <w:rPr>
          <w:sz w:val="20"/>
        </w:rPr>
        <w:tab/>
        <w:t xml:space="preserve">El materialismo vulgar concibe que la voluntad y la conciencia humana están determinadas de antemano por una serie de factores que desde el origen del universo vienen sucediéndose en forma de causas y efectos que el hombre no puede desviarlos o detenerlos. Escabroso es, en realidad, el problema del libre arbitrio. “Todo el problema se reduce a saber lo que es preciso entender por necesidad. Aristóteles, había ya indicado que el concepto de necesidad tiene muchos sentidos: es necesario tomar el medicamento para curar, respirar para vivir, hacer un viaje a Egipto, para recibir una suma de dinero. Es una necesidad, por decirlo así, condicional: es necesario que respiremos si queremos vivir; es necesario que tomemos un medicamento, si queremos librarnos de la enfermedad y así sucesivamente. El hombre experimenta frecuentemente necesidades de este género en el proceso de su acción sobre la naturaleza exterior: le es necesario sembrar, que quiere cosechar; disparar la flecha, si quiere cazar; aprovisionarse de combustible, si quiere poner en marcha una máquina a vapor, y así sucesivamente” </w:t>
      </w:r>
      <w:r>
        <w:rPr>
          <w:sz w:val="20"/>
          <w:vertAlign w:val="superscript"/>
        </w:rPr>
        <w:t xml:space="preserve">( </w:t>
      </w:r>
      <w:r>
        <w:rPr>
          <w:rStyle w:val="FootnoteCharacters"/>
          <w:rStyle w:val="FootnoteAnchor"/>
          <w:sz w:val="20"/>
        </w:rPr>
        <w:footnoteReference w:id="5"/>
      </w:r>
      <w:r>
        <w:rPr>
          <w:sz w:val="20"/>
          <w:vertAlign w:val="superscript"/>
        </w:rPr>
        <w:t xml:space="preserve"> )</w:t>
      </w:r>
      <w:r>
        <w:rPr>
          <w:sz w:val="20"/>
        </w:rPr>
        <w:t>.</w:t>
      </w:r>
    </w:p>
    <w:p>
      <w:pPr>
        <w:pStyle w:val="TextBody"/>
        <w:spacing w:lineRule="atLeast" w:line="240"/>
        <w:rPr>
          <w:sz w:val="20"/>
        </w:rPr>
      </w:pPr>
      <w:r>
        <w:rPr>
          <w:sz w:val="20"/>
        </w:rPr>
        <w:tab/>
        <w:t>En realidad, la filosofía moderna, el materialismo contemporáneo, demuestra la verdadera correlación existente, entre necesidad y libertad, entre determinismo y libre arbitrio.</w:t>
      </w:r>
    </w:p>
    <w:p>
      <w:pPr>
        <w:pStyle w:val="TextBody"/>
        <w:spacing w:lineRule="atLeast" w:line="240"/>
        <w:rPr>
          <w:sz w:val="20"/>
        </w:rPr>
      </w:pPr>
      <w:r>
        <w:rPr>
          <w:sz w:val="20"/>
        </w:rPr>
        <w:tab/>
        <w:t>En realidad, necesidad y libertad no son categorías antagónicas e irreconciliables. La necesidad y la libertad no se excluyen, no se oponen en forma total, no son independientes una de la otra. Es fácil demostrar esta tesis: El hombre vive en la naturaleza; existe entre hombre y naturaleza un vínculo que constituye el fundamento mismo de la existencia humana.</w:t>
      </w:r>
    </w:p>
    <w:p>
      <w:pPr>
        <w:pStyle w:val="TextBody"/>
        <w:spacing w:lineRule="atLeast" w:line="240"/>
        <w:rPr>
          <w:sz w:val="20"/>
        </w:rPr>
      </w:pPr>
      <w:r>
        <w:rPr>
          <w:sz w:val="20"/>
        </w:rPr>
        <w:tab/>
        <w:t>Es un hecho evidente la existencia de una correlación y entrelazamiento indisoluble entre libertad y necesidad. Si es cierto que al conocer la necesidad – las leyes objetivas naturales – se puede actuar libremente, la necesidad como tal, las leyes naturales en sí mismas son independientes respecto al hombre. Sin la necesidad, sin las leyes naturales, no se explica ni entiende la actividad libre del hombre.</w:t>
      </w:r>
    </w:p>
    <w:p>
      <w:pPr>
        <w:pStyle w:val="TextBody"/>
        <w:spacing w:lineRule="atLeast" w:line="240"/>
        <w:rPr/>
      </w:pPr>
      <w:r>
        <w:rPr>
          <w:sz w:val="20"/>
        </w:rPr>
        <w:tab/>
        <w:t>“La libertad no reside, pues, en una soñada independencia de las leyes naturales, sino en la conciencia de estas leyes y en la posibilidad que llega aparejada de proyectarlas racionalmente sobre determinados fines”.</w:t>
      </w:r>
      <w:r>
        <w:rPr>
          <w:sz w:val="20"/>
          <w:vertAlign w:val="superscript"/>
        </w:rPr>
        <w:t xml:space="preserve">( </w:t>
      </w:r>
      <w:r>
        <w:rPr>
          <w:rStyle w:val="FootnoteCharacters"/>
          <w:rStyle w:val="FootnoteAnchor"/>
          <w:sz w:val="20"/>
        </w:rPr>
        <w:footnoteReference w:id="6"/>
      </w:r>
      <w:r>
        <w:rPr>
          <w:sz w:val="20"/>
          <w:vertAlign w:val="superscript"/>
        </w:rPr>
        <w:t xml:space="preserve"> )</w:t>
      </w:r>
      <w:r>
        <w:rPr>
          <w:sz w:val="20"/>
        </w:rPr>
        <w:t>.</w:t>
      </w:r>
    </w:p>
    <w:p>
      <w:pPr>
        <w:pStyle w:val="TextBody"/>
        <w:spacing w:lineRule="atLeast" w:line="240"/>
        <w:rPr>
          <w:sz w:val="20"/>
        </w:rPr>
      </w:pPr>
      <w:r>
        <w:rPr>
          <w:sz w:val="20"/>
        </w:rPr>
        <w:tab/>
        <w:t>El dominio que podemos ejercer sobre nosotros mismos, y sobre el mundo exterior, dominio fundado en el conocimiento cabal de la necesidad, viene a constituir la verdadera libertad, producto, por tanto, del desarrollo histórico. La libertad, pues, tiene como fundamento la necesidad.</w:t>
      </w:r>
    </w:p>
    <w:p>
      <w:pPr>
        <w:pStyle w:val="TextBody"/>
        <w:spacing w:lineRule="atLeast" w:line="240"/>
        <w:rPr>
          <w:sz w:val="20"/>
        </w:rPr>
      </w:pPr>
      <w:r>
        <w:rPr>
          <w:sz w:val="20"/>
        </w:rPr>
        <w:tab/>
        <w:t>Está claro que libertad y necesidad son conceptos ligados estrechamente. Una libertad que no es condicionada por nada y que no depende de nada, es una libertad ilusoria, una falsa libertad. La libertad, la única libertad posible, la que no es una simple y bella imaginación debe y tiene que apoyarse en las leyes naturales y sociales, en el mundo exterior que no depende de la conciencia humana. Y aquí no importa para nada que el hombre crea ser libre e independiente del mundo objetivo, no cuenta para nada que podamos creernos archilibres en nuestras acciones.</w:t>
        <w:tab/>
        <w:tab/>
      </w:r>
    </w:p>
    <w:p>
      <w:pPr>
        <w:pStyle w:val="Heading2"/>
        <w:rPr/>
      </w:pPr>
      <w:bookmarkStart w:id="6" w:name="xcomo"/>
      <w:bookmarkEnd w:id="6"/>
      <w:r>
        <w:rPr/>
        <w:t>3.-</w:t>
        <w:tab/>
        <w:t xml:space="preserve">¿CÓMO ANALIZA EL PROBLEMA LA CIENCIA FILOSÓFICA ACTUAL?.   </w:t>
      </w:r>
    </w:p>
    <w:p>
      <w:pPr>
        <w:pStyle w:val="Normal"/>
        <w:spacing w:lineRule="atLeast" w:line="240"/>
        <w:ind w:firstLine="708"/>
        <w:jc w:val="both"/>
        <w:rPr/>
      </w:pPr>
      <w:bookmarkStart w:id="7" w:name="xcomo"/>
      <w:bookmarkEnd w:id="7"/>
      <w:r>
        <w:rPr>
          <w:rFonts w:cs="Arial" w:ascii="Arial" w:hAnsi="Arial"/>
          <w:sz w:val="20"/>
          <w:lang w:val="es-ES_tradnl"/>
        </w:rPr>
        <w:t xml:space="preserve">Para encarar el desarrollo y definición de la libertad en las Escuelas del Derecho, debemos señalar en principio que al dominio en el que imperan la voluntad personal y los deseos subjetivos del hombre se le ha llamado </w:t>
      </w:r>
      <w:r>
        <w:rPr>
          <w:rFonts w:cs="Arial" w:ascii="Arial" w:hAnsi="Arial"/>
          <w:b/>
          <w:sz w:val="20"/>
          <w:lang w:val="es-ES_tradnl"/>
        </w:rPr>
        <w:t>libertad</w:t>
      </w:r>
      <w:r>
        <w:rPr>
          <w:rFonts w:cs="Arial" w:ascii="Arial" w:hAnsi="Arial"/>
          <w:sz w:val="20"/>
          <w:lang w:val="es-ES_tradnl"/>
        </w:rPr>
        <w:t xml:space="preserve">. El principio que rige aquí no es otro que aquel, según el cual: yo hago lo que quiero, mi conducta es fruto de mi libre voluntad. Según esta definición, al hombre le pertenece, pues, el libre albedrío como facultad definitiva                </w:t>
      </w:r>
    </w:p>
    <w:p>
      <w:pPr>
        <w:pStyle w:val="Normal"/>
        <w:spacing w:lineRule="atLeast" w:line="240"/>
        <w:ind w:firstLine="708"/>
        <w:jc w:val="both"/>
        <w:rPr/>
      </w:pPr>
      <w:r>
        <w:rPr>
          <w:rFonts w:cs="Arial" w:ascii="Arial" w:hAnsi="Arial"/>
          <w:sz w:val="20"/>
          <w:lang w:val="es-ES_tradnl"/>
        </w:rPr>
        <w:t xml:space="preserve">El </w:t>
      </w:r>
      <w:r>
        <w:rPr>
          <w:rFonts w:cs="Arial" w:ascii="Arial" w:hAnsi="Arial"/>
          <w:b/>
          <w:sz w:val="20"/>
          <w:lang w:val="es-ES_tradnl"/>
        </w:rPr>
        <w:t>Determinismo</w:t>
      </w:r>
      <w:r>
        <w:rPr>
          <w:rFonts w:cs="Arial" w:ascii="Arial" w:hAnsi="Arial"/>
          <w:sz w:val="20"/>
          <w:lang w:val="es-ES_tradnl"/>
        </w:rPr>
        <w:t>, contrariamente a la libertad, se basa en la necesidad, es decir, en el campo y el dominio en el que imperan las leyes que no dependen del querer del hombr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Los partidarios del Determinismo refieren que su punto de vista se basa en la ley de la causalidad. Todo efecto tiene una causa, el hombre tiene la ilusión de que actúa libremente, pero lo cierto es que su acción es motivada por hechos concretos.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la vida diaria refieren, nos imaginamos que al comer y beber procedemos con arreglo a nuestro libre deseo,  a nuestra inalienable voluntad. Pero lo que pasa, en realidad, es que sentimos sed y hambre, siendo estas las causas que nos obligan a comer y beber ¿dónde está, dicen, el libre arbitrio?  y si tuviéramos la pretensión de demostrar la libertad, nuestra voluntad de pronunciarnos y decidirnos contra las exigencia orgánicas, no comiendo ni bebiendo ¿qué tiempo duraríamos persistiendo en burlar las leyes naturales? la libertad se impone tarde o temprano y desplaza a la supuesta y ficticia libertad. No existe, pues, ninguna  libertad, ningún libre albedrí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ab/>
        <w:t>La controversia entre determinismo y libre arbitrio, es decir, entre necesidad y libertad, ha apasionado a los filósofos, científicos y juristas de todos los tiempos. Necesidad y Libertad han sido considerados durante siglos de historia del pensamiento como dos contrarios que se excluyen, que no pueden conciliarse de modo que reconocida la libertad era preciso negar la necesidad y, por ende, el determinismo y vicevers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la actualidad, la Filosofía moderna demuestra la verdadera correlación existente, entre necesidad y libertad, entre  Determinismo y libre arbitrio. Abre de este modo, perspectivas enormes, no solo para los filósofos sino para las ciencias, incluyendo el derecho penal</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realidad hoy existe consenso pleno de que necesidad y libertad no son categorías antagónicas e irreconciliables. La necesidad y la libertad no se excluyen, no se oponen en forma total, no son independientes una de la otr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Señala  José Sotomayor Pérez, refiriéndose  a la libertad y el determinismo “ no es necesario ahondar mucho en el análisis de nuestra historia para convencerse de la realidad incontrovertible de este moderno principio filosófico. Basta recordar que la  emancipación nacional no fue, precisamente, el milagroso fruto de la libre voluntad de los patriotas, ni nació de la especulación  genial de algún prócer privilegiado. En realidad hubo algo de esto, pero algo más, mucho más hubo en principio y fundamentalmente, exigencias  objetivas, hechos reales que plantearon la necesidad de convertir a nuestra patria en un país libre e independiente. Nuestra emancipación se presenta entonces, como  la concatenación, el entrelazamiento de libertad y necesidad. La actividad libre de los peruanos fundada en la necesidad histórica, en la realidad social del país, madura para alcanzar su emancipac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stá claro entonces que libertad y necesidad son conceptos ligados estrechamente. Una libertad que no es condicionada por nada y que no depende de nada, es una libertad ilusoria, una falsa libertad. La libertad, la única libertad posible, la que no es una simple y bella imaginación  debe y tiene que apoyarse en las leyes naturales y sociales, en el  mundo exterior que no depende de la conciencia human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Reiterando entonces la posición de la Filosofía  moderna sobre el tema diremos que la actividad practica del hombre sobre la base del conocimiento de las leyes objetivas, constituye el verdadero libre arbitri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Señala José Sotomayor Pérez “está claro que si el hombre no conoce la necesidad estará sometido forzosamente a ella pero cuando llega a conocerla comienza a someterla, a  dominarla. De este modo la libertad solo es posible cuando se tiene conocimiento  de los determinant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Por ello resulta acertada la interrogación que se hacia Kant citado por Felipe Gonzales Vicen en su obra de Kant a Marx  refiriéndose a determinismo o libertad “el primer paso que Kant da en su teoría de la libertad es el de someter a revisión este modo de entender el problema, preguntándose si la contradicción en que descansa no será una contradicción aparente, si solo un mero equívoco”</w:t>
      </w:r>
    </w:p>
    <w:p>
      <w:pPr>
        <w:pStyle w:val="Normal"/>
        <w:spacing w:lineRule="atLeast" w:line="240"/>
        <w:jc w:val="both"/>
        <w:rPr>
          <w:rFonts w:ascii="Arial" w:hAnsi="Arial" w:cs="Arial"/>
          <w:sz w:val="20"/>
          <w:lang w:val="es-ES_tradnl"/>
        </w:rPr>
      </w:pPr>
      <w:r>
        <w:rPr>
          <w:rFonts w:eastAsia="Arial" w:cs="Arial" w:ascii="Arial" w:hAnsi="Arial"/>
          <w:sz w:val="20"/>
          <w:lang w:val="es-ES_tradnl"/>
        </w:rPr>
        <w:t xml:space="preserve">          </w:t>
      </w:r>
      <w:r>
        <w:rPr>
          <w:rFonts w:cs="Arial" w:ascii="Arial" w:hAnsi="Arial"/>
          <w:sz w:val="20"/>
          <w:lang w:val="es-ES_tradnl"/>
        </w:rPr>
        <w:t>Guillermo Federico Hegel  señala que “la libertad es dada como un hecho de la conciencia” y más adelante agrega “la deducción de que la voluntad es libre, y que es voluntad y libertad, como se ha hecho notar, solo puede tener lugar en la conexión con el todo”</w:t>
      </w:r>
    </w:p>
    <w:p>
      <w:pPr>
        <w:pStyle w:val="Textoindependiente2"/>
        <w:spacing w:lineRule="atLeast" w:line="240"/>
        <w:ind w:firstLine="708"/>
        <w:jc w:val="left"/>
        <w:rPr>
          <w:sz w:val="20"/>
        </w:rPr>
      </w:pPr>
      <w:r>
        <w:rPr>
          <w:sz w:val="20"/>
        </w:rPr>
        <w:t>Carlos Fernández Sessarego señala refiriéndose a la libertad “una de las dimensiones de la existencia es la coexistencia. Podrían haber cosas sin hombres, mas no se daría la existencia del hombre sin las cosas”.</w:t>
      </w:r>
    </w:p>
    <w:p>
      <w:pPr>
        <w:pStyle w:val="Normal"/>
        <w:spacing w:lineRule="atLeast" w:line="240"/>
        <w:ind w:firstLine="708"/>
        <w:jc w:val="both"/>
        <w:rPr/>
      </w:pPr>
      <w:r>
        <w:rPr>
          <w:rFonts w:cs="Arial" w:ascii="Arial" w:hAnsi="Arial"/>
          <w:b/>
          <w:sz w:val="20"/>
          <w:lang w:val="es-ES_tradnl"/>
        </w:rPr>
        <w:t>3.1.</w:t>
        <w:tab/>
      </w:r>
      <w:r>
        <w:rPr>
          <w:rFonts w:cs="Arial" w:ascii="Arial" w:hAnsi="Arial"/>
          <w:b/>
          <w:sz w:val="20"/>
          <w:u w:val="single"/>
          <w:lang w:val="es-ES_tradnl"/>
        </w:rPr>
        <w:t>Antecedentes  De Las Escuelas Penales</w:t>
      </w:r>
      <w:r>
        <w:rPr>
          <w:rFonts w:cs="Arial" w:ascii="Arial" w:hAnsi="Arial"/>
          <w:b/>
          <w:sz w:val="20"/>
          <w:lang w:val="es-ES_tradnl"/>
        </w:rPr>
        <w:t xml:space="preserve">.-                                                      </w:t>
      </w:r>
    </w:p>
    <w:p>
      <w:pPr>
        <w:pStyle w:val="Sangra3detindependiente"/>
        <w:spacing w:lineRule="atLeast" w:line="240"/>
        <w:rPr>
          <w:sz w:val="20"/>
        </w:rPr>
      </w:pPr>
      <w:r>
        <w:rPr>
          <w:sz w:val="20"/>
        </w:rPr>
        <w:t>Para desarrollar el presente tema nos vamos a referir a las escuelas penal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Hecha esta precisión, entendemos por las mencionadas escuelas a las concepciones jurídico-penales mas o menos orgánicas sistemáticas que adoptan puntos de vista diversos e inclusive contradictorios, en lo que respecta fundamentalmente a la justificación del derecho de castigar del estado JUS PUNIENDI,  a la naturaleza del delito y la etiología de la criminalidad.</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Maestro Jimenez de Asua dice “las escuelas penales son el cuerpo orgánico de concepciones contrapuestas sobre la legitimidad del derecho penal, sobre la naturaleza del delito y sobre el fin de las sancion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jurista uruguayo  Antonio Camaño Rosa estima por escuelas penales el conjunto de principios y sistemas seguidos aproximadamente por un grupo de autor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opinión de muchos autores, el carácter científico que el derecho penal tiene actualmente data de la segunda mitad del siglo XVIII. En efecto en el año 1764 César Beccaria escribe su famoso libro “DE LOS DELITOS Y DE PENAS”, afortunado opúsculo que al decir de Vicenzo Manzini sintetizó y divulgó las ideas filosóficas –penales de los enciclopedistas. Para comprender la importancia de las ideas de lo que se ha dado en llamar “UN PEQUEÑO GRAN LIBRO”, “CODIGO DE HUMANIDAD”, se hace necesario referirnos a las principales características que, en relación con la administración de la justicia penal, presentaba la sociedad en la época inmediatamente anterior a su aparición, tales características era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Preponderancia indiscutible del estado sobre el individuo.</w:t>
      </w:r>
    </w:p>
    <w:p>
      <w:pPr>
        <w:pStyle w:val="TextBodyIndent"/>
        <w:spacing w:lineRule="atLeast" w:line="240"/>
        <w:ind w:left="900" w:hanging="192"/>
        <w:rPr>
          <w:sz w:val="20"/>
        </w:rPr>
      </w:pPr>
      <w:r>
        <w:rPr>
          <w:sz w:val="20"/>
        </w:rPr>
        <w:t>- Los  jueces gozaban de pleno arbitrio para la determinación de los delitos y de las penas.</w:t>
      </w:r>
    </w:p>
    <w:p>
      <w:pPr>
        <w:pStyle w:val="Normal"/>
        <w:spacing w:lineRule="atLeast" w:line="240"/>
        <w:ind w:left="900" w:hanging="192"/>
        <w:jc w:val="both"/>
        <w:rPr>
          <w:rFonts w:ascii="Arial" w:hAnsi="Arial" w:cs="Arial"/>
          <w:sz w:val="20"/>
          <w:lang w:val="es-ES_tradnl"/>
        </w:rPr>
      </w:pPr>
      <w:r>
        <w:rPr>
          <w:rFonts w:cs="Arial" w:ascii="Arial" w:hAnsi="Arial"/>
          <w:sz w:val="20"/>
          <w:lang w:val="es-ES_tradnl"/>
        </w:rPr>
        <w:t>- El fin perseguido por la sanción no era otro que el castigo impuesto muchas veces con una refinada crueldad .</w:t>
      </w:r>
    </w:p>
    <w:p>
      <w:pPr>
        <w:pStyle w:val="Normal"/>
        <w:spacing w:lineRule="atLeast" w:line="240"/>
        <w:ind w:left="900" w:hanging="142"/>
        <w:jc w:val="both"/>
        <w:rPr>
          <w:rFonts w:ascii="Arial" w:hAnsi="Arial" w:cs="Arial"/>
          <w:sz w:val="20"/>
          <w:lang w:val="es-ES_tradnl"/>
        </w:rPr>
      </w:pPr>
      <w:r>
        <w:rPr>
          <w:rFonts w:cs="Arial" w:ascii="Arial" w:hAnsi="Arial"/>
          <w:sz w:val="20"/>
          <w:lang w:val="es-ES_tradnl"/>
        </w:rPr>
        <w:t>- Una acusación clandestina podía ser motivo suficiente para iniciar un procedimiento criminal.</w:t>
      </w:r>
    </w:p>
    <w:p>
      <w:pPr>
        <w:pStyle w:val="Sangra2detindependiente"/>
        <w:spacing w:lineRule="atLeast" w:line="240"/>
        <w:ind w:left="900" w:hanging="192"/>
        <w:rPr>
          <w:sz w:val="20"/>
        </w:rPr>
      </w:pPr>
      <w:r>
        <w:rPr>
          <w:sz w:val="20"/>
        </w:rPr>
        <w:t>- La defensa  del inculpado era  impracticable en razón de la total carencia de garantías.</w:t>
      </w:r>
    </w:p>
    <w:p>
      <w:pPr>
        <w:pStyle w:val="Normal"/>
        <w:spacing w:lineRule="atLeast" w:line="240"/>
        <w:ind w:left="720" w:hanging="0"/>
        <w:jc w:val="both"/>
        <w:rPr>
          <w:rFonts w:ascii="Arial" w:hAnsi="Arial" w:cs="Arial"/>
          <w:sz w:val="20"/>
          <w:lang w:val="es-ES_tradnl"/>
        </w:rPr>
      </w:pPr>
      <w:r>
        <w:rPr>
          <w:rFonts w:cs="Arial" w:ascii="Arial" w:hAnsi="Arial"/>
          <w:sz w:val="20"/>
          <w:lang w:val="es-ES_tradnl"/>
        </w:rPr>
        <w:t>- La pena de muerte era impuesto con suma frecuenci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omo una reacción contra estas iniquidades en la administración de la Justicia Penal, que dominaron una época tan triste en la historia del Derecho Penal, que bien puede decirse arranca en la edad media y se prolonga hasta las postrimerías de la edad moderna, César Beccaria  publica su ya mencionada obra “De los delitos y de las Penas”, libro que no constituye un tratado científico sobre la materia, sino que traduce la virilidad de una conducta manifiesta con claridad y hondura filosófica en una época en que las garantías individuales estaban conculcada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Sucintamente presentaremos las principales ideas del libro de César Beccaria:</w:t>
      </w:r>
    </w:p>
    <w:p>
      <w:pPr>
        <w:pStyle w:val="Normal"/>
        <w:spacing w:lineRule="atLeast" w:line="240"/>
        <w:jc w:val="both"/>
        <w:rPr>
          <w:rFonts w:ascii="Arial" w:hAnsi="Arial" w:cs="Arial"/>
          <w:sz w:val="20"/>
          <w:lang w:val="es-ES_tradnl"/>
        </w:rPr>
      </w:pPr>
      <w:r>
        <w:rPr>
          <w:rFonts w:cs="Arial" w:ascii="Arial" w:hAnsi="Arial"/>
          <w:sz w:val="20"/>
          <w:lang w:val="es-ES_tradnl"/>
        </w:rPr>
        <w:t>- Solamente  las leyes son instrumentos de poder establecer las penas.</w:t>
      </w:r>
    </w:p>
    <w:p>
      <w:pPr>
        <w:pStyle w:val="Normal"/>
        <w:spacing w:lineRule="atLeast" w:line="240"/>
        <w:ind w:left="142" w:hanging="142"/>
        <w:jc w:val="both"/>
        <w:rPr>
          <w:rFonts w:ascii="Arial" w:hAnsi="Arial" w:cs="Arial"/>
          <w:sz w:val="20"/>
          <w:lang w:val="es-ES_tradnl"/>
        </w:rPr>
      </w:pPr>
      <w:r>
        <w:rPr>
          <w:rFonts w:cs="Arial" w:ascii="Arial" w:hAnsi="Arial"/>
          <w:sz w:val="20"/>
          <w:lang w:val="es-ES_tradnl"/>
        </w:rPr>
        <w:t>- Las sanciones no pueden ser dictadas sino por el legislador que representa a la sociedad entera unidad por un contrato.</w:t>
      </w:r>
    </w:p>
    <w:p>
      <w:pPr>
        <w:pStyle w:val="TextBodyIndent"/>
        <w:spacing w:lineRule="atLeast" w:line="240"/>
        <w:ind w:left="180" w:hanging="180"/>
        <w:rPr>
          <w:sz w:val="20"/>
        </w:rPr>
      </w:pPr>
      <w:r>
        <w:rPr>
          <w:sz w:val="20"/>
        </w:rPr>
        <w:t>- El juez carece de facultad para aplicar pena alguna que no se encuentre preestablecido en la ley.</w:t>
      </w:r>
    </w:p>
    <w:p>
      <w:pPr>
        <w:pStyle w:val="Normal"/>
        <w:spacing w:lineRule="atLeast" w:line="240"/>
        <w:jc w:val="both"/>
        <w:rPr>
          <w:rFonts w:ascii="Arial" w:hAnsi="Arial" w:cs="Arial"/>
          <w:sz w:val="20"/>
          <w:lang w:val="es-ES_tradnl"/>
        </w:rPr>
      </w:pPr>
      <w:r>
        <w:rPr>
          <w:rFonts w:cs="Arial" w:ascii="Arial" w:hAnsi="Arial"/>
          <w:sz w:val="20"/>
          <w:lang w:val="es-ES_tradnl"/>
        </w:rPr>
        <w:t>- Las leyes deben ser generales, es decir obligatorias para todos.</w:t>
      </w:r>
    </w:p>
    <w:p>
      <w:pPr>
        <w:pStyle w:val="Normal"/>
        <w:spacing w:lineRule="atLeast" w:line="240"/>
        <w:jc w:val="both"/>
        <w:rPr>
          <w:rFonts w:ascii="Arial" w:hAnsi="Arial" w:cs="Arial"/>
          <w:sz w:val="20"/>
          <w:lang w:val="es-ES_tradnl"/>
        </w:rPr>
      </w:pPr>
      <w:r>
        <w:rPr>
          <w:rFonts w:cs="Arial" w:ascii="Arial" w:hAnsi="Arial"/>
          <w:sz w:val="20"/>
          <w:lang w:val="es-ES_tradnl"/>
        </w:rPr>
        <w:t>- Las penas no pueden ser atroces.</w:t>
      </w:r>
    </w:p>
    <w:p>
      <w:pPr>
        <w:pStyle w:val="TextBodyIndent"/>
        <w:spacing w:lineRule="atLeast" w:line="240"/>
        <w:ind w:left="180" w:hanging="180"/>
        <w:rPr>
          <w:sz w:val="20"/>
        </w:rPr>
      </w:pPr>
      <w:r>
        <w:rPr>
          <w:sz w:val="20"/>
        </w:rPr>
        <w:t>- Los jueces no pueden ser legisladores, carecen de la facultad de interpretar las leyes.</w:t>
      </w:r>
    </w:p>
    <w:p>
      <w:pPr>
        <w:pStyle w:val="Heading2"/>
        <w:rPr/>
      </w:pPr>
      <w:bookmarkStart w:id="8" w:name="xlibert"/>
      <w:bookmarkEnd w:id="8"/>
      <w:r>
        <w:rPr/>
        <w:t>4.-</w:t>
        <w:tab/>
        <w:t>LIBERTAD EN LAS ESCUELAS DEL DERECHO.</w:t>
      </w:r>
    </w:p>
    <w:p>
      <w:pPr>
        <w:pStyle w:val="Normal"/>
        <w:spacing w:lineRule="atLeast" w:line="240"/>
        <w:ind w:firstLine="708"/>
        <w:jc w:val="both"/>
        <w:rPr/>
      </w:pPr>
      <w:bookmarkStart w:id="9" w:name="xlibert"/>
      <w:bookmarkEnd w:id="9"/>
      <w:r>
        <w:rPr>
          <w:rFonts w:cs="Arial" w:ascii="Arial" w:hAnsi="Arial"/>
          <w:b/>
          <w:bCs/>
          <w:sz w:val="20"/>
        </w:rPr>
        <w:t>4.1.-</w:t>
        <w:tab/>
      </w:r>
      <w:r>
        <w:rPr>
          <w:rFonts w:cs="Arial" w:ascii="Arial" w:hAnsi="Arial"/>
          <w:b/>
          <w:bCs/>
          <w:sz w:val="20"/>
          <w:u w:val="single"/>
        </w:rPr>
        <w:t>Cuestiones Generales</w:t>
      </w:r>
      <w:r>
        <w:rPr>
          <w:rFonts w:cs="Arial" w:ascii="Arial" w:hAnsi="Arial"/>
          <w:b/>
          <w:bCs/>
          <w:sz w:val="20"/>
        </w:rPr>
        <w:t>.-</w:t>
      </w:r>
    </w:p>
    <w:p>
      <w:pPr>
        <w:pStyle w:val="Textoindependiente2"/>
        <w:spacing w:lineRule="atLeast" w:line="240"/>
        <w:ind w:firstLine="708"/>
        <w:rPr>
          <w:sz w:val="20"/>
        </w:rPr>
      </w:pPr>
      <w:r>
        <w:rPr>
          <w:sz w:val="20"/>
        </w:rPr>
        <w:tab/>
        <w:t>Ningún filósofo de importancia ha pasado por alto el problema de la libertad. Toda filosofía ha resuelto a su modo el problema de la libertad.</w:t>
      </w:r>
    </w:p>
    <w:p>
      <w:pPr>
        <w:pStyle w:val="Normal"/>
        <w:spacing w:lineRule="atLeast" w:line="240"/>
        <w:jc w:val="both"/>
        <w:rPr>
          <w:rFonts w:ascii="Arial" w:hAnsi="Arial" w:cs="Arial"/>
          <w:sz w:val="20"/>
        </w:rPr>
      </w:pPr>
      <w:r>
        <w:rPr>
          <w:rFonts w:cs="Arial" w:ascii="Arial" w:hAnsi="Arial"/>
          <w:sz w:val="20"/>
        </w:rPr>
        <w:tab/>
        <w:t>Sin embargo, el método usual de definición de la libertad fue hasta el presente el negativo. La libertad, según el neo tomista Maritain, es ausencia de coacción y ausencia de necesidad o determinación necesaria. También Eduardo Spranger se refiere negativamente a tres acepciones de la palabra libertad: libertad de la coerción física, libertad de la determinación por otros y libertad de la determinación propia de naturaleza inferior. Por supuesto, estas dos acepciones negativas de la libertad, pueden traducirse en proposiciones positivas. En el caso de Maritain se puede hablar de libertad de elección y de libertad de espontaneidad. Y en el caso de Spranger de libertad de hacer, libertad de querer y libertad para lo debido.</w:t>
      </w:r>
    </w:p>
    <w:p>
      <w:pPr>
        <w:pStyle w:val="Normal"/>
        <w:spacing w:lineRule="atLeast" w:line="240"/>
        <w:jc w:val="both"/>
        <w:rPr>
          <w:rFonts w:ascii="Arial" w:hAnsi="Arial" w:cs="Arial"/>
          <w:sz w:val="20"/>
        </w:rPr>
      </w:pPr>
      <w:r>
        <w:rPr>
          <w:rFonts w:cs="Arial" w:ascii="Arial" w:hAnsi="Arial"/>
          <w:sz w:val="20"/>
        </w:rPr>
        <w:tab/>
        <w:t>El método nuevo de definición de la libertad inaugurado por la filosofía existencial es el positivo. La libertad es creación, posibilidad... A la filosofía existencial no le interesa la libertad en abstracto ni siquiera el problema menos abstracto de si es el hombre verdaderamente libre, sino el planteamiento concreto de si soy yo verdaderamente libre. No se trata ya del problema de la libertad, sino de mi libertad en mi situación concreta.</w:t>
      </w:r>
    </w:p>
    <w:p>
      <w:pPr>
        <w:pStyle w:val="Normal"/>
        <w:spacing w:lineRule="atLeast" w:line="240"/>
        <w:jc w:val="both"/>
        <w:rPr>
          <w:rFonts w:ascii="Arial" w:hAnsi="Arial" w:cs="Arial"/>
          <w:sz w:val="20"/>
        </w:rPr>
      </w:pPr>
      <w:r>
        <w:rPr>
          <w:rFonts w:cs="Arial" w:ascii="Arial" w:hAnsi="Arial"/>
          <w:sz w:val="20"/>
        </w:rPr>
        <w:tab/>
        <w:t>Mientras que la filosofía existencial contribuye con la definición positiva de la libertad, la filosofía problemática de Hartmann supera la vieja antinomia de determinismo e indeterminismo. El determinismo es la doctrina que establece un nexo inexorable entre los fenómenos naturales y los hechos humanos de tal manera que no existe consecuente sin antecedente. Todo en el Universo está determinado. Y éste mismo autor distingue dos especies de determinismo: uno teleológico y otro causal. Los mismos que no son materia del presente tema; por lo que, a partir de estas premisas generales respecto de la filosofía que estudia la libertad en nuestros tiempos, nos corresponde estudiar, a continuación, las escuelas clásicas en las que se discutieron con mucho ahínco el tema de la libertad, correspondiendo a la Escuela Clásica y a la Escuela Positiva.</w:t>
      </w:r>
    </w:p>
    <w:p>
      <w:pPr>
        <w:pStyle w:val="Textoindependiente2"/>
        <w:spacing w:lineRule="atLeast" w:line="240"/>
        <w:rPr>
          <w:sz w:val="20"/>
        </w:rPr>
      </w:pPr>
      <w:r>
        <w:rPr>
          <w:sz w:val="20"/>
        </w:rPr>
        <w:tab/>
        <w:t>Antes bien y a fin de poder entender los principios reguladores de las referidas escuelas clásicas que estudiaron la libertad, creo conveniente tener claro lo que se entiende por libertad o lo que los autores la definen.</w:t>
      </w:r>
    </w:p>
    <w:p>
      <w:pPr>
        <w:pStyle w:val="Normal"/>
        <w:spacing w:lineRule="atLeast" w:line="240"/>
        <w:jc w:val="both"/>
        <w:rPr>
          <w:rFonts w:ascii="Arial" w:hAnsi="Arial" w:cs="Arial"/>
          <w:sz w:val="20"/>
        </w:rPr>
      </w:pPr>
      <w:r>
        <w:rPr>
          <w:rFonts w:cs="Arial" w:ascii="Arial" w:hAnsi="Arial"/>
          <w:sz w:val="20"/>
        </w:rPr>
        <w:tab/>
        <w:t>En este sentido, debemos decir que hay seres que solamente poseen una naturaleza física, como los minerales, vegetales y animales. Estos seres rigen su comportamiento mediante layes que educen de su propia esencia y son de cumplimiento necesario. Así la ley de gravitación universal se cumple siempre. Pero hay otros seres que además de una naturaleza física poseen una naturaleza ética sustancialmente unida a la anterior. Estos seres somos nosotros, y en este orden ético regimos nuestro comportamiento mediante leyes de cumplimiento contingente; es decir, los hombres pueden o no cumplir con la ley ética, sea moral sea jurídica. Esta ley ética también educe de la propia naturaleza ética, pero no se cumple necesariamente, sino inteligente y libremente. La Ley suprema de la ética dice “tu comportamiento debe ser bueno”, todos sabemos que algunos comportamientos son malos. Esto no ocurre en el mundo físico, pues no reina la libertad sino la necesidad.</w:t>
      </w:r>
    </w:p>
    <w:p>
      <w:pPr>
        <w:pStyle w:val="Normal"/>
        <w:spacing w:lineRule="atLeast" w:line="240"/>
        <w:ind w:firstLine="708"/>
        <w:jc w:val="both"/>
        <w:rPr>
          <w:rFonts w:ascii="Arial" w:hAnsi="Arial" w:cs="Arial"/>
          <w:sz w:val="20"/>
        </w:rPr>
      </w:pPr>
      <w:r>
        <w:rPr>
          <w:rFonts w:cs="Arial" w:ascii="Arial" w:hAnsi="Arial"/>
          <w:sz w:val="20"/>
        </w:rPr>
        <w:t>Un hombre que lesiona a otro conscientemente es responsable, debe responder por su acción simplemente porque es libre por su naturaleza. Las leyes éticas están siempre dirigidas a seres racionales; si algún ser humano tiene disminuida su racionalidad, como el niño, el demente, el hipnotizado, el beodo, no responde en la misma medida que el hombre maduro dueño de sí mismo. La libertad de hecho es el poder de hacer el bien o el mal;en cambio, la libertad de derecho sólo autoriza opciones en el caso del bien, y nunca del mal.</w:t>
      </w:r>
    </w:p>
    <w:p>
      <w:pPr>
        <w:pStyle w:val="Normal"/>
        <w:spacing w:lineRule="atLeast" w:line="240"/>
        <w:ind w:firstLine="708"/>
        <w:jc w:val="both"/>
        <w:rPr>
          <w:rFonts w:ascii="Arial" w:hAnsi="Arial" w:cs="Arial"/>
          <w:sz w:val="20"/>
        </w:rPr>
      </w:pPr>
      <w:r>
        <w:rPr>
          <w:rFonts w:cs="Arial" w:ascii="Arial" w:hAnsi="Arial"/>
          <w:sz w:val="20"/>
        </w:rPr>
        <w:t>Sin embargo, antes de continuar con el desarrollo del presente trabajo, es necesario conceptuar, de alguna manera, lo que se debe entender por libertad, y en este sentid, haré alusión a lo que algunos autores entienden por derecho: “La libertad es esa unidad no escindible de lo real y del sujeto; es decir, esa identidad de objeto y de sujeto que es el Yo, la autoconciencia; la que es, por lo tanto, toto coelo, diversa de toda realidad que se defina como hecho”.</w:t>
      </w:r>
    </w:p>
    <w:p>
      <w:pPr>
        <w:pStyle w:val="Normal"/>
        <w:spacing w:lineRule="atLeast" w:line="240"/>
        <w:ind w:firstLine="708"/>
        <w:jc w:val="both"/>
        <w:rPr/>
      </w:pPr>
      <w:r>
        <w:rPr>
          <w:rFonts w:cs="Arial" w:ascii="Arial" w:hAnsi="Arial"/>
          <w:sz w:val="20"/>
        </w:rPr>
        <w:t xml:space="preserve">El hombre es libertad que se proyecta. Libertad irrenunciable, constitutiva. La existencia misma libertad. La libertad no resulta ser una “facultad”, una propiedad, de la cual el hombre puede disponer o no. El hombre no tiene o deja de tener libertad sino que “el hombre es”  libertad </w:t>
      </w:r>
      <w:r>
        <w:rPr>
          <w:rFonts w:cs="Arial" w:ascii="Arial" w:hAnsi="Arial"/>
          <w:sz w:val="20"/>
          <w:vertAlign w:val="superscript"/>
        </w:rPr>
        <w:t>(</w:t>
      </w:r>
      <w:r>
        <w:rPr>
          <w:rStyle w:val="FootnoteCharacters"/>
          <w:rStyle w:val="FootnoteAnchor"/>
          <w:rFonts w:cs="Arial" w:ascii="Arial" w:hAnsi="Arial"/>
          <w:sz w:val="20"/>
        </w:rPr>
        <w:footnoteReference w:id="7"/>
      </w:r>
      <w:r>
        <w:rPr>
          <w:rFonts w:cs="Arial" w:ascii="Arial" w:hAnsi="Arial"/>
          <w:sz w:val="20"/>
          <w:vertAlign w:val="superscript"/>
        </w:rPr>
        <w:t xml:space="preserve">). </w:t>
      </w:r>
      <w:r>
        <w:rPr>
          <w:rFonts w:cs="Arial" w:ascii="Arial" w:hAnsi="Arial"/>
          <w:sz w:val="20"/>
        </w:rPr>
        <w:t xml:space="preserve"> Es albedrío. Y esta es su situación ontológica en el Universo.</w:t>
      </w:r>
    </w:p>
    <w:p>
      <w:pPr>
        <w:pStyle w:val="Normal"/>
        <w:spacing w:lineRule="atLeast" w:line="240"/>
        <w:ind w:firstLine="708"/>
        <w:jc w:val="both"/>
        <w:rPr>
          <w:rFonts w:ascii="Arial" w:hAnsi="Arial" w:cs="Arial"/>
          <w:sz w:val="20"/>
        </w:rPr>
      </w:pPr>
      <w:r>
        <w:rPr>
          <w:rFonts w:cs="Arial" w:ascii="Arial" w:hAnsi="Arial"/>
          <w:sz w:val="20"/>
        </w:rPr>
        <w:t>El librealvedrismo, que considera la libertad como fundamento de la imputabilidad – y por ende de la responsabilidad – constituye el cimiento doctrinario de la Escuela Clásica.</w:t>
      </w:r>
    </w:p>
    <w:p>
      <w:pPr>
        <w:pStyle w:val="Heading2"/>
        <w:spacing w:lineRule="atLeast" w:line="240"/>
        <w:ind w:firstLine="708"/>
        <w:rPr/>
      </w:pPr>
      <w:r>
        <w:rPr>
          <w:rFonts w:cs="Arial" w:ascii="Arial" w:hAnsi="Arial"/>
          <w:sz w:val="20"/>
        </w:rPr>
        <w:t>4.2.</w:t>
        <w:tab/>
      </w:r>
      <w:r>
        <w:rPr>
          <w:rFonts w:cs="Arial" w:ascii="Arial" w:hAnsi="Arial"/>
          <w:sz w:val="20"/>
          <w:u w:val="single"/>
        </w:rPr>
        <w:t>La Libertad En Las Escuelas De Derecho</w:t>
      </w:r>
      <w:r>
        <w:rPr>
          <w:rFonts w:cs="Arial" w:ascii="Arial" w:hAnsi="Arial"/>
          <w:sz w:val="20"/>
        </w:rPr>
        <w:t>.-</w:t>
      </w:r>
    </w:p>
    <w:p>
      <w:pPr>
        <w:pStyle w:val="Sangra3detindependiente"/>
        <w:spacing w:lineRule="atLeast" w:line="240"/>
        <w:rPr>
          <w:sz w:val="20"/>
        </w:rPr>
      </w:pPr>
      <w:r>
        <w:rPr>
          <w:sz w:val="20"/>
        </w:rPr>
        <w:t xml:space="preserve">La Escuela Clásica encontró su base filosófica en la doctrina del Derecho Natural y su razón práctica en la necesidad  de demoler los residuos de las instituciones criminales antiguas. Todo el siglo XVIII no habían sido mas que un esfuerzo para colocar en el individuo el centro de la gravedad del  Estado, y la conclusión de ello fue la Declaración de los Derechos del Hombre. De aquí la tarea esencial de la Escuela Clásica, que fue la de introducir en el Sistema Penal, las deducciones extremas del individualismo abstracto. </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De aquí también la consagración absoluta del principio “nulla poena sine lege” contra la incertidumbre y el arbitrio de las antiguas legislaciones, el sumo cuidado de definir los delitos en particular y la paciente investigación de las expresiones mas adecuadas para eliminar las dudas interpretativas. De aquí la sutil casuística de las circunstancias del delito y el arte consumado de distinguir y subdistinguir en orden el aspecto interno de la acción criminal. De aquí ,la introducción en los códigos de las garantías de la defensa, acompañadas de nulidad del procedimiento,  en caso de inobservancia y, en fin, la elocuente campaña para la moderación de las penas y para la humanización de los sistemas penitenciarios.</w:t>
      </w:r>
    </w:p>
    <w:p>
      <w:pPr>
        <w:pStyle w:val="TextBody"/>
        <w:spacing w:lineRule="atLeast" w:line="240"/>
        <w:ind w:firstLine="708"/>
        <w:rPr/>
      </w:pPr>
      <w:r>
        <w:rPr>
          <w:sz w:val="20"/>
        </w:rPr>
        <w:t xml:space="preserve">Fausto Costa, señala “pero realizadas en un primer momento casi todos sus postulados, pareció que la  Escuela Clásica del Derecho Penal no tenía otra cosa que decir. Continuaba todavía perfeccionando las propias teorías, hasta la exasperación de los detalles mas minúsculos, cuando una nueva corriente de estudios, surgida del despertar del naturalismo, atrajo y absorvió la atención de los cultivadores del Derecho Criminal, la Antropología y la Psiquiatría consideradas hasta entonces como ciencias secundarias, pasaron a ocupar la primera línea en la consideración de los estudiosos y de los teóricos y la consecuencia de ello fue que el centro de investigación se desplazó del delito al delincuente. También otras ciencias mas generales como la Psicología colectiva, la Estadística, la Economía y la Sociología, oportunamente compulsadas, ofrecieron datos y razones importantes que determinaron en los estudios criminológicos una orientación enteramente nueva .Esta orientación se tituló positivista por la corriente filosófica que la inspiraba. </w:t>
      </w:r>
      <w:r>
        <w:rPr>
          <w:sz w:val="20"/>
          <w:lang w:val="es-ES_tradnl"/>
        </w:rPr>
        <w:t>La Escuela Positiva, nombre dado a la nueva corriente de estudios, tomó inmediatamente posición contra la Escuela Clásica, opuso al abstracto individualismo de ésta la necesidad de defender mas eficazmente el cuerpo social contra la acción de la delincuencia, antepuso en suma los intereses sociales a la del individu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Con la Escuela Positiva, el problema del fundamento del derecho de castigar pasó a segunda línea. Señala Fausto Costa “la  aplicación de las penas fue fácilmente explicada como una reacción natural  del organismo colectivo contra una forma de actividad anormal de una parte de sus componentes o bien como simple defensa de los intereses sociales, jurídicamente protegidos contra los ataques antisocial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hondando aún mas sobre las Escuelas citadas, debemos decir que en el  contenido de la Escuela Clásica palpita la variedad. Solo es posible dar cierta  unidad a sus principios si es que lo contraponemos a los postulados de la Escuela Positiva, la Escuela Clásica tiene, pues, el mas heterogéneo contenido, con el nombre que los positivistas le dieron, se designan tendencias diferentes, inclusive opuestas. Estas tendencias se desarrollaron, además espontáneamente en cada país con representantes que no se conocían unos a otros, la Escuela Clásica  se caracterizó por su índole filosófica, y por su sentido liberal y humanitario, alcanzando en la mitad del siglo XIX su pleno desarrollo que culmina en el Programa de Francesco Carrar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Dado que algunos  autores distinguen tres aspectos en la evolución de la llamada Escuela Clásica, a saber ,filosófica, matemática y legislativa, al respecto debemos señalar que durante la etapa filosófica constituyen los mas caracterizados representantes de esta escuela, Romagnosi y Carmignani. Si bien es cierto que en este aspecto algunos autores incluyen a César Beccaria, debemos decir que él no es propiamente un integrante de esta escuela, sino, mas bien, su gran precursor. Romagnosi y Carmignani tuvieron principalmente preocupaciones jus-filosóficas así tenemos que concedieron especial preferencia a los problemas relacionados con el fundamento del derecho de castigar y con los límites de este derecho del Estad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la fase matemática de la Escuela Clásica destacan con singular relieve,  Carrara y Pessina. Estos autores procuran penetrar en el estudio de la relación existente entre el delito y la pena, apuntando a la proporcionalidad de ésta a aquel. Por último, como representante del aspecto legislativo, sobresale Luis Luchini.</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positivismo como Escuela  jurídico penal constituyó contrariamente a lo ocurrido en la Escuela Clásica, una tendencia con puntos de vista uniformes y postulados  homogéneos. Su atención fundamental estuvo dirigida al estudio de la personalidad del autor del delito, llegando a considerar al hombre como objeto de esencial estudio por la ciencia penal.  Como principales autores de la Escuela Positiva, sobresale César Lombroso, quien representa a la fase antropológica, Enrique Ferri, representa la fase sociológica y Rafael Garófalo, representa el aspecto jurídico. Respecto a la libertad en estas escuelas, debemos señalar que la Escuela Clásica tenía como uno de sus principios el de la “imputabilidad basada sobre el libre albedrío y culpabilidad moral”</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 escuela Clásica consideraba connatural al hombre la facultad de elegir entre el bien y el mal. En tal virtud elevó a la categoría de dogma la afirmación líbero arbitrista y  la naturaleza moral de la responsabilidad. Muy conocidas son las palabras vertidas por Carrara, en el sentido de que no se ocupaba de cuestiones filosóficas, porque presuponía aceptada la doctrina del libre albedrío y de la responsabilidad moral del hombr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 Escuela Positiva por su parte, tenia como uno de sus principios el de la “responsabilidad social derivada del determinismo y de la peligrosidad del delincuente”. En tal sentido dicha escuela conforme al criterio determinista no admite el libre albedrío como fundamento de responsabilidad criminal ya que para ella el libre albedrío es solo una ilus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reemplazo del fundamento libero-arbitrista se edificó la tesis de la responsabilidad social y la teoría del estado peligroso. Según la tesis de la peligrosidad social el hombre es responsable de las acciones exteriormente delictivas por él cometidas, solo porque vive en sociedad y mientras viva en ella La sociedad tiene el derecho y al mismo tiempo, el deber de proveer a su propia defensa, el principio de la responsabilidad social trae consigo una modificación del concepto de la pena.</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La peligrosidad del delincuente, criterio fundamentalmente subjetivo, es la misma base que debe servir para la imposición de las sanciones. El  estudio de la personalidad  del delincuente, en su aspecto antropológico, psicológico, y moral prevalecen sobre la consideración del delito como ente jurídic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Señala Fausto Costa “Lombroso afirmó al mundo, ante la sorpresa  de médicos y juristas, que el delincuente era tal por constitución, en consecuencia no era dueño del libre albedrío, como lo sostenía la escuela clásica, sino que nacía predestinado”.</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l aporte positivo que hace Lombroso a la ciencia penal,  es el estudio, hasta entonces descuidado del agente o autor del delito. Su obra  principal “el hombre delincuente”, se inspira en este motivo eminentemente práctico. El hábito de juzgar el delito en abstracto , al modo clásico , no satisfacía a Lombroso, mas aún cuando constataba el aumento siempre creciente de la reincidencia . Juzgar, prescindiendo del carácter especifico del delincuente, era una monstruosidad para él, esta es otra razón que lo indujo a estructurar su teoría sobre el hombre delincuente, presentándolo con carácter inconfundible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s decir entonces que la contribución específica aportada por  Lombroso a las ciencias criminales fue la observancia del delincuent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el pasado el interés de los penalistas se había dirigido a la perfecta formulación científica de la entidad abstracta del delito, el objetivo de las nuevas investigaciones deben ser, por el contrario, el estudio del delincuente. Pero de que modo se debía proceder en este estudio con método no  diverso del que debería ser adoptado para estudiar cualquier otro objeto de la naturaleza, o sea mediante la comparación  de los datos de la anatomía con los de la fisiología, de  la biología, de la etnología y de la lingüística. La estadística y la observación directa debían, pues, constituir el  vehículo para pasar de estos datos a las conclusiones generales.  Siguiendo ese camino, sostiene Lombroso que ha descubierto un tipo humano criminal, El Delincuente Nato que define a base de elementos predominantemente somáticos y fisiológicos  y en analogía con los salvajes y con las razas de color, explicando sus anomalías mediante las leyes del atavismo y de la degeneración, mas adelante añadió a un tipo único, la del “loco moral”, “delincuente epiléptico”, “delincuente de  ímpetu”, “delincuente loco” y “delincuente de ocasión”.</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 lo señalado, debemos precisar  de igual manera, que los positivistas, siguiendo a Lombroso observan al hombre en tanto que individualidad física, psíquica y social, en relación con su capacidad para delinquir. De este estudio deducen que las causas verdaderas que generan el hecho delictuoso son ajenas a la voluntad del agente del delito. Nada tiene que hacer, entonces, en la originación del delito la  intención o la voluntad libre del delincuente, son tendencias naturales, circunstancias completamente ajenas a su voluntad las que lo empujan hacia la comisión del acto criminal. Por eso, nada se logra con castigarlo si el no obra, como pretende la Escuela Clásica, obedeciendo su libre voluntad, a su libre arbitrio. Sin embargo, la sociedad puede y debe defenderse de él.</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sí Enrique Ferri señala “ la antropología criminal ha probado con hechos que el delincuente no es un hombre normal, pertenece a una clase especial de hombre. Sus anormalidades lo señalan, en la sociedad moderna, como a un representante típico de antiquísimas razas salvajes, en las cuales los sentimientos morales son completamente rudimentarios cuando no inexistente”.</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 xml:space="preserve">Siguiendo con los postulados de la Escuela Positiva se entiende que la sociedad no puede descuidar su propia conservación, está obligada a defenderse si quiere subsistir y el derecho de castigar deriva precisamente de esta necesidad que la sociedad tiene de defenderse, no como pretende la Escuela Clásica de una virtud moral ,de un arbitrio mas o menos místico. De aquí desprende el positivismo que el hombre es siempre responsable ante la sociedad por el solo hecho de vivir en ella. Como la sociedad no se diferencia mayormente de los organismos biológicos, y, además, como el orden social no es distinto al orden físico, lo que ocurre en el plano biológico y físico, ocurre en el plano social “a toda acción sigue la reacción”. La sanción penal, el castigo impuesto al delincuente, no es sino una </w:t>
      </w:r>
    </w:p>
    <w:p>
      <w:pPr>
        <w:pStyle w:val="Normal"/>
        <w:spacing w:lineRule="atLeast" w:line="240"/>
        <w:jc w:val="both"/>
        <w:rPr>
          <w:rFonts w:ascii="Arial" w:hAnsi="Arial" w:cs="Arial"/>
          <w:sz w:val="20"/>
          <w:lang w:val="es-ES_tradnl"/>
        </w:rPr>
      </w:pPr>
      <w:r>
        <w:rPr>
          <w:rFonts w:cs="Arial" w:ascii="Arial" w:hAnsi="Arial"/>
          <w:sz w:val="20"/>
          <w:lang w:val="es-ES_tradnl"/>
        </w:rPr>
        <w:t>forma particular de la reacción natural.</w:t>
      </w:r>
    </w:p>
    <w:p>
      <w:pPr>
        <w:pStyle w:val="Textoindependiente3"/>
        <w:spacing w:lineRule="atLeast" w:line="240"/>
        <w:ind w:firstLine="708"/>
        <w:jc w:val="both"/>
        <w:rPr>
          <w:rFonts w:ascii="Arial" w:hAnsi="Arial" w:cs="Arial"/>
          <w:sz w:val="20"/>
        </w:rPr>
      </w:pPr>
      <w:r>
        <w:rPr>
          <w:rFonts w:cs="Arial" w:ascii="Arial" w:hAnsi="Arial"/>
          <w:sz w:val="20"/>
        </w:rPr>
        <w:t>Enrique Ferri manifiesta que el idiota, el imbécil, el enfermo mental, al no ser dueños de su albedrío, por debilitamiento y anulación de su voluntad, deben ser absueltos o atenuadas las penas en concordancia con su falta de albedrío, y el tribunal clásico, así debería resolverlo, pero los mismos individuos frente a un Tribunal positivista deben ser condenados.</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En conclusión podemos señalar que la pena en la Escuela Positiva tiene el carácter de remedio. Estudia el delito en tanto que hecho social, ya no lo considera abstractamente como lo consideraba la Escuela Clásica El delincuente es comparado con un enfermo que puede o no ser curado, por eso debe tratársele de esta o aquella forma.</w:t>
      </w:r>
    </w:p>
    <w:p>
      <w:pPr>
        <w:pStyle w:val="Heading2"/>
        <w:rPr/>
      </w:pPr>
      <w:bookmarkStart w:id="10" w:name="xescuela"/>
      <w:bookmarkEnd w:id="10"/>
      <w:r>
        <w:rPr/>
        <w:t>5.-</w:t>
        <w:tab/>
        <w:t>LA ESCUELA CLÁSICA.-</w:t>
      </w:r>
    </w:p>
    <w:p>
      <w:pPr>
        <w:pStyle w:val="Textoindependiente2"/>
        <w:spacing w:lineRule="atLeast" w:line="240"/>
        <w:rPr>
          <w:sz w:val="20"/>
        </w:rPr>
      </w:pPr>
      <w:bookmarkStart w:id="11" w:name="xescuela"/>
      <w:bookmarkEnd w:id="11"/>
      <w:r>
        <w:rPr>
          <w:sz w:val="20"/>
        </w:rPr>
        <w:tab/>
        <w:t>Lo primero que creemos conveniente es dejar sentado que la Escuela Clásica no forma un conjunto homogéneo de teorías.</w:t>
      </w:r>
    </w:p>
    <w:p>
      <w:pPr>
        <w:pStyle w:val="Normal"/>
        <w:spacing w:lineRule="atLeast" w:line="240"/>
        <w:ind w:firstLine="708"/>
        <w:jc w:val="both"/>
        <w:rPr>
          <w:rFonts w:ascii="Arial" w:hAnsi="Arial" w:cs="Arial"/>
          <w:sz w:val="20"/>
        </w:rPr>
      </w:pPr>
      <w:r>
        <w:rPr>
          <w:rFonts w:cs="Arial" w:ascii="Arial" w:hAnsi="Arial"/>
          <w:sz w:val="20"/>
        </w:rPr>
        <w:t>Fue el Iluminismo, filosofía de la Ilustración, que sentó las bases teóricas de la revolución francesa y subsistió varias décadas como inspiradora de la Filosofía del Derecho, el que puso las bases principistas de la Escuela Cl¦sica. Romagnoni en Italia y Feurbach en Alemania logran perfeccionar algunas teorías que habían logrado abrirse campo y conquistado la aceptación general desde hacía varios años. Esta fue una etapa de gran importancia para el desarrollo de la Escuela Clásica; es en estos momentos que logró consolidarse a través de encendidos debates y profundas reformas legislativas.</w:t>
      </w:r>
    </w:p>
    <w:p>
      <w:pPr>
        <w:pStyle w:val="Normal"/>
        <w:spacing w:lineRule="atLeast" w:line="240"/>
        <w:ind w:firstLine="708"/>
        <w:jc w:val="both"/>
        <w:rPr>
          <w:rFonts w:ascii="Arial" w:hAnsi="Arial" w:cs="Arial"/>
          <w:sz w:val="20"/>
        </w:rPr>
      </w:pPr>
      <w:r>
        <w:rPr>
          <w:rFonts w:cs="Arial" w:ascii="Arial" w:hAnsi="Arial"/>
          <w:sz w:val="20"/>
        </w:rPr>
        <w:t>El siglo XVIII, desde el punto de vista jurídico, se caracteriza por un acentuado afán de convertir al individuo en la razón de ser del Estado y de la sociedad. Fruto de este largo esfuerzo, nacido de los particulares intereses de la burguesía, fue la histórica “Declaración de los derechos del hombre”. Antes de que ocurra ello, durante siglos la humanidad había sufrido una administración de justicia arbitraria, bárbara en cierto sentido. Cada señor feudal tenía normas propias para calificar y castigar los delitos. Era justo, entonces, que como reacción a ese estado de cosas, la Escuela Clásica propiciara la introducción, en los Códigos Penales, de una serie de disposición que garantizaran la defensa del inculpado, junto a una campaña intensa para que se humanizaran los sistemas penitenciarios.</w:t>
      </w:r>
    </w:p>
    <w:p>
      <w:pPr>
        <w:pStyle w:val="Normal"/>
        <w:spacing w:lineRule="atLeast" w:line="240"/>
        <w:ind w:firstLine="708"/>
        <w:jc w:val="both"/>
        <w:rPr>
          <w:rFonts w:ascii="Arial" w:hAnsi="Arial" w:cs="Arial"/>
          <w:sz w:val="20"/>
        </w:rPr>
      </w:pPr>
      <w:r>
        <w:rPr>
          <w:rFonts w:cs="Arial" w:ascii="Arial" w:hAnsi="Arial"/>
          <w:sz w:val="20"/>
        </w:rPr>
        <w:t>Sentados sus principios fundamentales, la Escuela Clásica alcanzó su apogeo. En lo posterior sus adeptos sólo tendrían que perfeccionar el aspecto formal de la doctrina y tratar de aplicarla en la práctica. Obras de particular importancia, desde este punto de vista, han dejado Carrara, Tolomei, Brusa y Pesina.</w:t>
      </w:r>
    </w:p>
    <w:p>
      <w:pPr>
        <w:pStyle w:val="Normal"/>
        <w:spacing w:lineRule="atLeast" w:line="240"/>
        <w:ind w:firstLine="708"/>
        <w:jc w:val="both"/>
        <w:rPr>
          <w:rFonts w:ascii="Arial" w:hAnsi="Arial" w:cs="Arial"/>
          <w:sz w:val="20"/>
        </w:rPr>
      </w:pPr>
      <w:r>
        <w:rPr>
          <w:rFonts w:cs="Arial" w:ascii="Arial" w:hAnsi="Arial"/>
          <w:sz w:val="20"/>
        </w:rPr>
        <w:t>Las diferentes escuelas que fueron agrupadas bajo el nombre de “Escuela Clásica” por el positivismo, tienen rasgos comunes de importancia fundamental. Jiménez de Asúa encuentra los siguientes caracteres propios de todas estas corrientes:</w:t>
      </w:r>
    </w:p>
    <w:p>
      <w:pPr>
        <w:pStyle w:val="Normal"/>
        <w:numPr>
          <w:ilvl w:val="0"/>
          <w:numId w:val="2"/>
        </w:numPr>
        <w:spacing w:lineRule="atLeast" w:line="240"/>
        <w:jc w:val="both"/>
        <w:rPr>
          <w:rFonts w:ascii="Arial" w:hAnsi="Arial" w:cs="Arial"/>
          <w:sz w:val="20"/>
        </w:rPr>
      </w:pPr>
      <w:r>
        <w:rPr>
          <w:rFonts w:cs="Arial" w:ascii="Arial" w:hAnsi="Arial"/>
          <w:sz w:val="20"/>
        </w:rPr>
        <w:t>Método esencialmente racionalista.</w:t>
      </w:r>
    </w:p>
    <w:p>
      <w:pPr>
        <w:pStyle w:val="Normal"/>
        <w:numPr>
          <w:ilvl w:val="0"/>
          <w:numId w:val="2"/>
        </w:numPr>
        <w:spacing w:lineRule="atLeast" w:line="240"/>
        <w:jc w:val="both"/>
        <w:rPr>
          <w:rFonts w:ascii="Arial" w:hAnsi="Arial" w:cs="Arial"/>
          <w:sz w:val="20"/>
        </w:rPr>
      </w:pPr>
      <w:r>
        <w:rPr>
          <w:rFonts w:cs="Arial" w:ascii="Arial" w:hAnsi="Arial"/>
          <w:sz w:val="20"/>
        </w:rPr>
        <w:t>Imputabilidad basada sobre el libre albedrío y culpabilidad moral.</w:t>
      </w:r>
    </w:p>
    <w:p>
      <w:pPr>
        <w:pStyle w:val="Normal"/>
        <w:numPr>
          <w:ilvl w:val="0"/>
          <w:numId w:val="2"/>
        </w:numPr>
        <w:spacing w:lineRule="atLeast" w:line="240"/>
        <w:jc w:val="both"/>
        <w:rPr>
          <w:rFonts w:ascii="Arial" w:hAnsi="Arial" w:cs="Arial"/>
          <w:sz w:val="20"/>
        </w:rPr>
      </w:pPr>
      <w:r>
        <w:rPr>
          <w:rFonts w:cs="Arial" w:ascii="Arial" w:hAnsi="Arial"/>
          <w:sz w:val="20"/>
        </w:rPr>
        <w:t>El delito como ende jurídico.</w:t>
      </w:r>
    </w:p>
    <w:p>
      <w:pPr>
        <w:pStyle w:val="Normal"/>
        <w:numPr>
          <w:ilvl w:val="0"/>
          <w:numId w:val="2"/>
        </w:numPr>
        <w:spacing w:lineRule="atLeast" w:line="240"/>
        <w:jc w:val="both"/>
        <w:rPr>
          <w:rFonts w:ascii="Arial" w:hAnsi="Arial" w:cs="Arial"/>
          <w:sz w:val="20"/>
        </w:rPr>
      </w:pPr>
      <w:r>
        <w:rPr>
          <w:rFonts w:cs="Arial" w:ascii="Arial" w:hAnsi="Arial"/>
          <w:sz w:val="20"/>
        </w:rPr>
        <w:t>La pena como un mal y como medio de tutela jurídica.</w:t>
      </w:r>
    </w:p>
    <w:p>
      <w:pPr>
        <w:pStyle w:val="Normal"/>
        <w:spacing w:lineRule="atLeast" w:line="240"/>
        <w:ind w:firstLine="705"/>
        <w:jc w:val="both"/>
        <w:rPr>
          <w:rFonts w:ascii="Arial" w:hAnsi="Arial" w:cs="Arial"/>
          <w:sz w:val="20"/>
        </w:rPr>
      </w:pPr>
      <w:r>
        <w:rPr>
          <w:rFonts w:cs="Arial" w:ascii="Arial" w:hAnsi="Arial"/>
          <w:sz w:val="20"/>
        </w:rPr>
        <w:t>Hay que tener presente que para la Escuela Clásica, la imputabilidad penal es previa al delito. La imputabilidad resulta de cuatro condiciones: que el sujeto sea moralmente imputable, que el acto tenga un valor moral, que de él derive un daño social y que exista una ley positiva que lo prohíba. Pero la imputabilidad oral no puede tener otro fundamento que el libre arbitrio. Y en efecto la Escuela Clásica da por aceptada la existencia del libre arbitrio. Cuando el positivismo comenzó sus ataques a fondo contra los clásicos, estos hicieron una defensa acalorada del libre arbitrio.</w:t>
      </w:r>
    </w:p>
    <w:p>
      <w:pPr>
        <w:pStyle w:val="Normal"/>
        <w:spacing w:lineRule="atLeast" w:line="240"/>
        <w:ind w:firstLine="705"/>
        <w:jc w:val="both"/>
        <w:rPr>
          <w:rFonts w:ascii="Arial" w:hAnsi="Arial" w:cs="Arial"/>
          <w:sz w:val="20"/>
        </w:rPr>
      </w:pPr>
      <w:r>
        <w:rPr>
          <w:rFonts w:cs="Arial" w:ascii="Arial" w:hAnsi="Arial"/>
          <w:sz w:val="20"/>
        </w:rPr>
        <w:t>El libre arbitrio y el discernamiento son, pues, según esta doctrina los elementos fundamentales de la responsabilidad, tanto moral como social. El poner un hecho en la cuenta de alguien, implica que este alguien en su “causa suficiente”, de lo contrario tendría que cargarse a la cuenta de otro. Imputar un hecho significa que el imputado es la “causa suficiente” del hecho. La libertad del hombre no se demuestra sino que se ve en la vida diaria, se le palpa en la conducta diaria del hombre. No necesita pues demostración un hecho concreto confrontado diariamente.</w:t>
      </w:r>
    </w:p>
    <w:p>
      <w:pPr>
        <w:pStyle w:val="Normal"/>
        <w:spacing w:lineRule="atLeast" w:line="240"/>
        <w:ind w:firstLine="705"/>
        <w:jc w:val="both"/>
        <w:rPr>
          <w:rFonts w:ascii="Arial" w:hAnsi="Arial" w:cs="Arial"/>
          <w:sz w:val="20"/>
        </w:rPr>
      </w:pPr>
      <w:r>
        <w:rPr>
          <w:rFonts w:cs="Arial" w:ascii="Arial" w:hAnsi="Arial"/>
          <w:sz w:val="20"/>
        </w:rPr>
        <w:t>Entre la idea de la libertad moral y de la responsabilidad, hay una estrecha conexión, ellas son, en cierto modo, inseparables y solidarias. De aquí que para los clásicos el hombre es responsable de sus actos por ser la causa libre de ellos. Donde no hay verdadera libertad, no hay verdadera causalidad delictiva. Es cierto que el hombre es una segunda causa, pero la causa primera reside en él mismo, el hombre posee el atributo de libre arbitrio. Sin este atributo sería tan irresponsable de sus acciones como una tormenta de los estragos que producen, como una inundación de las ruinas que ocasiona. Y en este caso la sociedad no tendría por qué quejarse de las infracciones cometidas contra el ordenamiento jurídico. Se tendría que aceptar el delito como un producto de la fatalidad.</w:t>
      </w:r>
    </w:p>
    <w:p>
      <w:pPr>
        <w:pStyle w:val="Normal"/>
        <w:spacing w:lineRule="atLeast" w:line="240"/>
        <w:ind w:firstLine="705"/>
        <w:jc w:val="both"/>
        <w:rPr>
          <w:rFonts w:ascii="Arial" w:hAnsi="Arial" w:cs="Arial"/>
          <w:sz w:val="20"/>
        </w:rPr>
      </w:pPr>
      <w:r>
        <w:rPr>
          <w:rFonts w:cs="Arial" w:ascii="Arial" w:hAnsi="Arial"/>
          <w:sz w:val="20"/>
        </w:rPr>
        <w:t>Las Escuela Clásica se apoya, pues, en la libertad, el libre albedrío, y rechaza cualquier forma de determinismo en la esfera de la conducta humana. El hombre posee el atributo del libre arbitrio y por tanto puede escoger voluntaria y libremente “el bien o el mal”. No se puede aceptar doctrinas – dicen los representantes de la Escuela Clásica – que llamando en su ayuda la influencia de las causas físicas y fisiológicas, tienden a hacer del hombre una pura máquina que obedece ciegamente a esas causas, de las que no es dueño y sobre las que no tiene ningún poder.</w:t>
      </w:r>
    </w:p>
    <w:p>
      <w:pPr>
        <w:pStyle w:val="Normal"/>
        <w:spacing w:lineRule="atLeast" w:line="240"/>
        <w:ind w:firstLine="705"/>
        <w:jc w:val="both"/>
        <w:rPr>
          <w:rFonts w:ascii="Arial" w:hAnsi="Arial" w:cs="Arial"/>
          <w:sz w:val="20"/>
        </w:rPr>
      </w:pPr>
      <w:r>
        <w:rPr>
          <w:rFonts w:cs="Arial" w:ascii="Arial" w:hAnsi="Arial"/>
          <w:sz w:val="20"/>
        </w:rPr>
        <w:t>Los clásicos que llegaron a aceptar la existencia de los “motivos”, no alcanzaron a encontrar la verdadera relación que entre éstos y la libertad se establece. La libertad se “pronuncia”, “escoge”, entre varios motivos; la libertad no nace del conocimiento de la realidad. Por eso, para la Escuela Clásica “todos los moralistas están de acuerdo ñeque en la perfecta obediencia a la “razón” reside la perfecta libertad.</w:t>
      </w:r>
    </w:p>
    <w:p>
      <w:pPr>
        <w:pStyle w:val="Normal"/>
        <w:spacing w:lineRule="atLeast" w:line="240"/>
        <w:ind w:firstLine="705"/>
        <w:jc w:val="both"/>
        <w:rPr>
          <w:rFonts w:ascii="Arial" w:hAnsi="Arial" w:cs="Arial"/>
          <w:sz w:val="20"/>
        </w:rPr>
      </w:pPr>
      <w:r>
        <w:rPr>
          <w:rFonts w:cs="Arial" w:ascii="Arial" w:hAnsi="Arial"/>
          <w:sz w:val="20"/>
        </w:rPr>
        <w:t>Por otra parte, y con razón, se rechaza la creencia de que el carácter de sujeto tenga fuerza mecánica, naturaleza fatal: el hombre, en cierto límite es el dueño de su carácter puede dárselo así mismo, reformarlo y perfeccionarlo. Claro que, desde esta posición, la Escuela Clásica no podía aceptar la pretensión del determinismo, según el cual es imposible conciliar entre si la penalidad y la doctrina del libre arbitrio, teniendo, por tanto, la necesidad el único privilegio de justificar la ley penal.</w:t>
      </w:r>
    </w:p>
    <w:p>
      <w:pPr>
        <w:pStyle w:val="Normal"/>
        <w:spacing w:lineRule="atLeast" w:line="240"/>
        <w:ind w:firstLine="705"/>
        <w:jc w:val="both"/>
        <w:rPr>
          <w:rFonts w:ascii="Arial" w:hAnsi="Arial" w:cs="Arial"/>
          <w:sz w:val="20"/>
        </w:rPr>
      </w:pPr>
      <w:r>
        <w:rPr>
          <w:rFonts w:cs="Arial" w:ascii="Arial" w:hAnsi="Arial"/>
          <w:sz w:val="20"/>
        </w:rPr>
        <w:t>La libertad de indiferencia no es el libre albedrío de la Escuela Clásica. Se acepta un rol limitado a los “motivos”, pero se rechaza la influencia mecánica y omnipotente de los mismo. No se concibe que un motivo sea más  fuerte a pesar de nosotros y fuera de nosotros, pues somos nosotros los que atribuimos a cada motivo su poder determinante, a través de nuestra apreciación. En resumen: un motivo tiene influencia sobre nosotros porque nosotros mismos lo queremos.</w:t>
      </w:r>
    </w:p>
    <w:p>
      <w:pPr>
        <w:pStyle w:val="Normal"/>
        <w:spacing w:lineRule="atLeast" w:line="240"/>
        <w:ind w:firstLine="705"/>
        <w:jc w:val="both"/>
        <w:rPr>
          <w:rFonts w:ascii="Arial" w:hAnsi="Arial" w:cs="Arial"/>
          <w:sz w:val="20"/>
        </w:rPr>
      </w:pPr>
      <w:r>
        <w:rPr>
          <w:rFonts w:cs="Arial" w:ascii="Arial" w:hAnsi="Arial"/>
          <w:sz w:val="20"/>
        </w:rPr>
        <w:t>Los defensores de la Escuela Clásica afirman que si existe la libertad, si el hombre es el dueño responsable de sus acciones, se ha “escapado” del determinismo y se ha liberado de ese poder superior que pretendió subyugarlo. Por tanto, es responsable de todos sus actos. Si, por el contrario, es imposible esta independencia, si obedece fatalmente al motivo de más fuerza, no es concebida la libertad, ni, por tanto, puede ser responsable de sus actos.</w:t>
      </w:r>
    </w:p>
    <w:p>
      <w:pPr>
        <w:pStyle w:val="Normal"/>
        <w:spacing w:lineRule="atLeast" w:line="240"/>
        <w:ind w:firstLine="705"/>
        <w:jc w:val="both"/>
        <w:rPr/>
      </w:pPr>
      <w:r>
        <w:rPr>
          <w:rFonts w:cs="Arial" w:ascii="Arial" w:hAnsi="Arial"/>
          <w:sz w:val="20"/>
        </w:rPr>
        <w:t xml:space="preserve">Se ve, que el fundamento de la Escuela Clásica lo constituye la doctrina del libre arbitrio, y es sobre esta base que está construido todo su edificio teórico. Los clásicos parten del principio de que: “El hombre es inteligente y su razón y discernimiento lo capacitan para diferenciar el valor moral de sus acciones, lo hacen conocer lo bueno y lo malo, lo útil y lo inútil, lo perjudicial al individuo o a la sociedad en que vive, lo recto de lo tortuoso”. </w:t>
      </w:r>
      <w:r>
        <w:rPr>
          <w:rFonts w:cs="Arial" w:ascii="Arial" w:hAnsi="Arial"/>
          <w:sz w:val="20"/>
          <w:vertAlign w:val="superscript"/>
        </w:rPr>
        <w:t xml:space="preserve">( </w:t>
      </w:r>
      <w:r>
        <w:rPr>
          <w:rStyle w:val="FootnoteCharacters"/>
          <w:rStyle w:val="FootnoteAnchor"/>
          <w:rFonts w:cs="Arial" w:ascii="Arial" w:hAnsi="Arial"/>
          <w:sz w:val="20"/>
        </w:rPr>
        <w:footnoteReference w:id="8"/>
      </w:r>
      <w:r>
        <w:rPr>
          <w:rFonts w:cs="Arial" w:ascii="Arial" w:hAnsi="Arial"/>
          <w:sz w:val="20"/>
          <w:vertAlign w:val="superscript"/>
        </w:rPr>
        <w:t xml:space="preserve"> )</w:t>
      </w:r>
      <w:r>
        <w:rPr>
          <w:rFonts w:cs="Arial" w:ascii="Arial" w:hAnsi="Arial"/>
          <w:sz w:val="20"/>
        </w:rPr>
        <w:t>. El hombre que ha llegado a la edad del discernimiento, según ésta Escuela obra con libertad, y por ende voluntariamente, deliberadamente.</w:t>
      </w:r>
    </w:p>
    <w:p>
      <w:pPr>
        <w:pStyle w:val="Normal"/>
        <w:spacing w:lineRule="atLeast" w:line="240"/>
        <w:ind w:firstLine="705"/>
        <w:jc w:val="both"/>
        <w:rPr/>
      </w:pPr>
      <w:r>
        <w:rPr>
          <w:rFonts w:cs="Arial" w:ascii="Arial" w:hAnsi="Arial"/>
          <w:sz w:val="20"/>
        </w:rPr>
        <w:t>La crítica desinteresada y de indudable calidad científica, está de acuerdo en que el</w:t>
      </w:r>
      <w:r>
        <w:rPr>
          <w:rFonts w:cs="Arial" w:ascii="Arial" w:hAnsi="Arial"/>
          <w:b/>
          <w:bCs/>
          <w:sz w:val="20"/>
        </w:rPr>
        <w:t xml:space="preserve"> lado flaco de la Escuela Clásica</w:t>
      </w:r>
      <w:r>
        <w:rPr>
          <w:rFonts w:cs="Arial" w:ascii="Arial" w:hAnsi="Arial"/>
          <w:sz w:val="20"/>
        </w:rPr>
        <w:t xml:space="preserve"> lo constituye su olvido injustificable del autor mismo del acto criminoso: el delincuente. Y esa misma crítica reconoce que la médula de la construcción clásica, es la doctrina tradicional del libre arbitrio.</w:t>
      </w:r>
    </w:p>
    <w:p>
      <w:pPr>
        <w:pStyle w:val="Normal"/>
        <w:spacing w:lineRule="atLeast" w:line="240"/>
        <w:ind w:firstLine="705"/>
        <w:jc w:val="both"/>
        <w:rPr>
          <w:rFonts w:ascii="Arial" w:hAnsi="Arial" w:cs="Arial"/>
          <w:sz w:val="20"/>
        </w:rPr>
      </w:pPr>
      <w:r>
        <w:rPr>
          <w:rFonts w:cs="Arial" w:ascii="Arial" w:hAnsi="Arial"/>
          <w:sz w:val="20"/>
        </w:rPr>
        <w:t>La doctrina del libre albedrío, expuesta y concebida en la forma clásica, es débil, y por lo mismo vulnerable. Vimos anteriormente que algunos defensores de la Escuela Clásica, en su polémica con los deterministas, se vieron obligados a reconocer la existencia de “motivos”, lo cual implica una tácita aceptación de que el libre arbitrio no puede ser una virtud absolutamente desligada de ciertas condiciones y circunstancias, aunque esto no se diga claramente. La libertad del hombre –libre arbitrio- es una verdad indiscutible tanto para los clásicos como para algunos representantes del liberalismo moderno, como Soler. Sin embargo, mientras los primeros edifican la teoría de la imputabilidad sobre esa libertad, los segundos por ser absurdos hacerla valer “también frente al derecho”, buscan otras bases sobre las que construyen su teoría de la imputabilidad.</w:t>
      </w:r>
    </w:p>
    <w:p>
      <w:pPr>
        <w:pStyle w:val="Normal"/>
        <w:spacing w:lineRule="atLeast" w:line="240"/>
        <w:ind w:firstLine="705"/>
        <w:jc w:val="both"/>
        <w:rPr/>
      </w:pPr>
      <w:r>
        <w:rPr>
          <w:rFonts w:cs="Arial" w:ascii="Arial" w:hAnsi="Arial"/>
          <w:b/>
          <w:bCs/>
          <w:sz w:val="20"/>
        </w:rPr>
        <w:t>Desde nuestro punto de vista</w:t>
      </w:r>
      <w:r>
        <w:rPr>
          <w:rFonts w:cs="Arial" w:ascii="Arial" w:hAnsi="Arial"/>
          <w:sz w:val="20"/>
        </w:rPr>
        <w:t xml:space="preserve"> el error fundamental de la Escuela Clásica, no está, como frecuentemente se piensa, en haber descuidado el estudio del delincuente. Indudablemente que éste es un grave error, pero de lo que se trata es de encontrar sus raíces. El positivismo ha repetido hasta el cansancio que el pecado capital de los clásicos lo constituye su atención preferente por la estructuración jurídica del delito y el olvido del autos del hecho criminoso.</w:t>
      </w:r>
    </w:p>
    <w:p>
      <w:pPr>
        <w:pStyle w:val="Normal"/>
        <w:spacing w:lineRule="atLeast" w:line="240"/>
        <w:ind w:firstLine="705"/>
        <w:jc w:val="both"/>
        <w:rPr>
          <w:rFonts w:ascii="Arial" w:hAnsi="Arial" w:cs="Arial"/>
          <w:sz w:val="20"/>
        </w:rPr>
      </w:pPr>
      <w:r>
        <w:rPr>
          <w:rFonts w:cs="Arial" w:ascii="Arial" w:hAnsi="Arial"/>
          <w:sz w:val="20"/>
        </w:rPr>
        <w:t>El libre arbitrio es una “virtud”, según la Escuela Clásica, pero no se preocupa, en lo mínimo, de explicar su origen y desarrollo. Con un simplismo sorprendente afirma que tal virtud debe darse por existente. ¿De dónde le viene el libre albedrío al hombre?.</w:t>
      </w:r>
    </w:p>
    <w:p>
      <w:pPr>
        <w:pStyle w:val="Normal"/>
        <w:spacing w:lineRule="atLeast" w:line="240"/>
        <w:ind w:firstLine="705"/>
        <w:jc w:val="both"/>
        <w:rPr>
          <w:rFonts w:ascii="Arial" w:hAnsi="Arial" w:cs="Arial"/>
          <w:sz w:val="20"/>
        </w:rPr>
      </w:pPr>
      <w:r>
        <w:rPr>
          <w:rFonts w:cs="Arial" w:ascii="Arial" w:hAnsi="Arial"/>
          <w:sz w:val="20"/>
        </w:rPr>
        <w:t>Ni por asomo se encuentra, en los representantes de la Escuela Clásica, la intención de reelaborar el concepto de “libre albedrío”: lo toman tal como se los entregó la metafísica tradicional. El mismo Jorge Vidal no da un solo paso, en lo que a revisar la doctrina metafísica de libre arbitrio se refiere. No hay libertad de indiferencia, exclama; es cierto que el hombre obra frente a motivos; pero previamente escoge, analiza y se decide por el que mejor le parece. Y esto, agrega, no es rendirse frente al motivo mayor, sino pronunciarse libremente como realizar y actualizar la “virtud” del libre arbitrio.</w:t>
      </w:r>
    </w:p>
    <w:p>
      <w:pPr>
        <w:pStyle w:val="Normal"/>
        <w:spacing w:lineRule="atLeast" w:line="240"/>
        <w:ind w:firstLine="705"/>
        <w:jc w:val="both"/>
        <w:rPr>
          <w:rFonts w:ascii="Arial" w:hAnsi="Arial" w:cs="Arial"/>
          <w:sz w:val="20"/>
        </w:rPr>
      </w:pPr>
      <w:r>
        <w:rPr>
          <w:rFonts w:cs="Arial" w:ascii="Arial" w:hAnsi="Arial"/>
          <w:sz w:val="20"/>
        </w:rPr>
        <w:t>La dialéctica materialista ha archivado definitivamente las concepciones metafísicas sobre el “libre albedrío”, abriendo a la ciencia penal, horizontes insospechados. La libertad es “una necesidad de la que se tiene conciencia”. No hay libertad que no se levante sobre la firme base del conocimiento de la necesidad. El hombre es libre en la medida que sabe ajustar su conducta a la necesidad, alas leyes objetivas que rigen el mundo y a la sociedad.</w:t>
      </w:r>
    </w:p>
    <w:p>
      <w:pPr>
        <w:pStyle w:val="Normal"/>
        <w:spacing w:lineRule="atLeast" w:line="240"/>
        <w:ind w:firstLine="705"/>
        <w:jc w:val="both"/>
        <w:rPr>
          <w:rFonts w:ascii="Arial" w:hAnsi="Arial" w:cs="Arial"/>
          <w:sz w:val="20"/>
        </w:rPr>
      </w:pPr>
      <w:r>
        <w:rPr>
          <w:rFonts w:cs="Arial" w:ascii="Arial" w:hAnsi="Arial"/>
          <w:sz w:val="20"/>
        </w:rPr>
        <w:t>El libre albedrío, en tanto que “virtud”, no existe, es una simple ilusión. Y si de una libertad se debe hablar esa es la que determina al hombre a “obrar con conocimiento de causa”. “El libre albedrío no es mas que la capacidad de adoptar las decisiones con conocimiento de causa”.</w:t>
      </w:r>
    </w:p>
    <w:p>
      <w:pPr>
        <w:pStyle w:val="Heading2"/>
        <w:rPr/>
      </w:pPr>
      <w:bookmarkStart w:id="12" w:name="xescuelaposit"/>
      <w:bookmarkEnd w:id="12"/>
      <w:r>
        <w:rPr/>
        <w:t>6.-</w:t>
        <w:tab/>
        <w:t>LA ESCUELA POSITIVA.-</w:t>
      </w:r>
    </w:p>
    <w:p>
      <w:pPr>
        <w:pStyle w:val="Normal"/>
        <w:spacing w:lineRule="atLeast" w:line="240"/>
        <w:jc w:val="both"/>
        <w:rPr>
          <w:rFonts w:ascii="Arial" w:hAnsi="Arial" w:cs="Arial"/>
          <w:sz w:val="20"/>
        </w:rPr>
      </w:pPr>
      <w:bookmarkStart w:id="13" w:name="xescuelaposit"/>
      <w:bookmarkEnd w:id="13"/>
      <w:r>
        <w:rPr>
          <w:rFonts w:cs="Arial" w:ascii="Arial" w:hAnsi="Arial"/>
          <w:sz w:val="20"/>
        </w:rPr>
        <w:tab/>
        <w:t xml:space="preserve">Los creadores del positivismo se propusieron acabar con la filosofía, basados, según decían, en los hechos “positivos” y “afirmativos”, sobre los cuales levantaron sus teorías y no sobre “deducciones abstractas”. Según sus fundadores, este sistema estaba por encima de las viejas discrepancias entre materialistas e idealistas, porque el positivismo “no es ni lo uno ni lo otro”. Pero en el fondo y detrás de una exuberante terminología aparentemente científica, es fácil encontrar en ésta corriente filosófica una mera versión de envejecidas concepciones idealistas. Su agnosticismo se manifiesta clara cuando pretende reducir el papel de la experiencia a un conjunto de sensaciones o representaciones de los hechos “positivos” “afirmativo”.  </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ab/>
        <w:t>El creador del positivismo es Augusto Comte, filósofo francés del siglo XIX. A fines de este siglo y a principios del siglo XX se difundió rápidamente y todos los pensadores que creían haber superado la contradicción entre idealismo y materialismo se consideraban positivistas.</w:t>
      </w:r>
    </w:p>
    <w:p>
      <w:pPr>
        <w:pStyle w:val="Normal"/>
        <w:spacing w:lineRule="atLeast" w:line="240"/>
        <w:ind w:firstLine="708"/>
        <w:jc w:val="both"/>
        <w:rPr>
          <w:rFonts w:ascii="Arial" w:hAnsi="Arial" w:cs="Arial"/>
          <w:sz w:val="20"/>
        </w:rPr>
      </w:pPr>
      <w:r>
        <w:rPr>
          <w:rFonts w:cs="Arial" w:ascii="Arial" w:hAnsi="Arial"/>
          <w:sz w:val="20"/>
        </w:rPr>
        <w:t>Para Roberto Ardigó, verdadero introductor del positivismo en Italia, en el problema de la libertad, se mantiene casi en la posición tradicional. La libertad es para él, un aspecto de la autonomía de todos los seres. El hombre es un ser libre por excelencia, puesto que es el más perfecto de la escuela zoológica. Y esta libertad, propia de él, se manifiesta en el freno que sabe poner a sus pasiones, en la reducción que hace de sus afectos, en su producción artística y, en fin, en el dominio de la naturaleza, al a que somete a sus fines particulares, mediante diversas formas de actividad.</w:t>
      </w:r>
    </w:p>
    <w:p>
      <w:pPr>
        <w:pStyle w:val="Normal"/>
        <w:spacing w:lineRule="atLeast" w:line="240"/>
        <w:jc w:val="both"/>
        <w:rPr>
          <w:rFonts w:ascii="Arial" w:hAnsi="Arial" w:cs="Arial"/>
          <w:sz w:val="20"/>
        </w:rPr>
      </w:pPr>
      <w:r>
        <w:rPr>
          <w:rFonts w:cs="Arial" w:ascii="Arial" w:hAnsi="Arial"/>
          <w:sz w:val="20"/>
        </w:rPr>
        <w:tab/>
        <w:t>Encontramos en Ardigó un atisbo de dialéctica materialista en concepción de libertad. Su concepto de libertad es relativo y contingente, piensa que la libertad es el producto de una evolución natural. Llegó a esta conclusión después de negar la causalidad absoluta, y abstracta, por ser incompatible con la libertad. Los colaboradores de Ardigó no supieron valorar idea tan avanzada de libertad y cayeron incondicionalmente en los brazos caducos del materialismo vulgar. Partiendo de su concepción de libertad, Argigó, dedujo que a una libertad relativa no puede corresponder sino una responsabilidad relativa.</w:t>
      </w:r>
    </w:p>
    <w:p>
      <w:pPr>
        <w:pStyle w:val="Normal"/>
        <w:spacing w:lineRule="atLeast" w:line="240"/>
        <w:jc w:val="both"/>
        <w:rPr>
          <w:rFonts w:ascii="Arial" w:hAnsi="Arial" w:cs="Arial"/>
          <w:sz w:val="20"/>
        </w:rPr>
      </w:pPr>
      <w:r>
        <w:rPr>
          <w:rFonts w:cs="Arial" w:ascii="Arial" w:hAnsi="Arial"/>
          <w:sz w:val="20"/>
        </w:rPr>
        <w:tab/>
        <w:t>El mecanicismo, el determinismo rígido, la negación del libre arbitrio, es lo que se desprende de los postulados del materialismo vulgar, filosofía que tuvo una influencia decisiva en la Escuela Positiva del Derecho Penal.</w:t>
      </w:r>
    </w:p>
    <w:p>
      <w:pPr>
        <w:pStyle w:val="Normal"/>
        <w:spacing w:lineRule="atLeast" w:line="240"/>
        <w:jc w:val="both"/>
        <w:rPr>
          <w:rFonts w:ascii="Arial" w:hAnsi="Arial" w:cs="Arial"/>
          <w:sz w:val="20"/>
        </w:rPr>
      </w:pPr>
      <w:r>
        <w:rPr>
          <w:rFonts w:cs="Arial" w:ascii="Arial" w:hAnsi="Arial"/>
          <w:sz w:val="20"/>
        </w:rPr>
        <w:t>El aporte positivo que Cesar Lombroso hace a la ciencia penal, es el estudio, hasta entonces descuidado, del agente o autor del delito. Su obra principal “El hombre delincuente”, se inspira en éste motivo eminentemente práctico. La Escuela Positiva del Derecho Penal encuentra en Enrico Ferri a su auténtico fundador. Con mucha razón dice Jiménez de Asúa: “El positivismo se crea realmente por Ferri, que lo difunde con las armas que le procura la abogacía y la oratoria”.</w:t>
      </w:r>
    </w:p>
    <w:p>
      <w:pPr>
        <w:pStyle w:val="Normal"/>
        <w:spacing w:lineRule="atLeast" w:line="240"/>
        <w:ind w:firstLine="708"/>
        <w:jc w:val="both"/>
        <w:rPr>
          <w:rFonts w:ascii="Arial" w:hAnsi="Arial" w:cs="Arial"/>
          <w:sz w:val="20"/>
        </w:rPr>
      </w:pPr>
      <w:r>
        <w:rPr>
          <w:rFonts w:cs="Arial" w:ascii="Arial" w:hAnsi="Arial"/>
          <w:sz w:val="20"/>
        </w:rPr>
        <w:t>Un hecho que nadie puede negar es que la Escuela Positiva encaró el estudio de un aspecto de la ciencia penal omitido por la Escuela Clásica. Los positivistas, siguiendo a Lombroso, observan al hombre en tanto que individualidad física, psíquica y social, en relación con su capacidad para delinquir. De este estudio deducen que las causas verdaderas que genera el hecho delictuoso son ajenas a la voluntad de agente del delito. Nada tiene que hacer, entonces, en la originación del delito la intención o la “voluntad libre” del delincuente; son tendencias naturales, circunstancias completamente ajenas a su voluntad las que lo empujan hacia la comisión del acto criminal. Por eso, nada se logra con castigarlo si él no obra, como pretende la Escuela Clásica, obedeciendo a su “libre voluntad”, a su “libre arbitrio”. Sin embargo la sociedad puede y debe defenderse de él.</w:t>
      </w:r>
    </w:p>
    <w:p>
      <w:pPr>
        <w:pStyle w:val="Normal"/>
        <w:spacing w:lineRule="atLeast" w:line="240"/>
        <w:ind w:firstLine="708"/>
        <w:jc w:val="both"/>
        <w:rPr>
          <w:rFonts w:ascii="Arial" w:hAnsi="Arial" w:cs="Arial"/>
          <w:sz w:val="20"/>
        </w:rPr>
      </w:pPr>
      <w:r>
        <w:rPr>
          <w:rFonts w:cs="Arial" w:ascii="Arial" w:hAnsi="Arial"/>
          <w:sz w:val="20"/>
        </w:rPr>
        <w:t>El positivismo desprende que el hombre es siempre responsable ante la sociedad por el sólo hecho de vivir en ellas. Como la sociedad no se diferencia mayormente de los organismos biológicos, y, además, como el orden social no es distinto al orden físico (materialismo vulgar), lo que ocurre en el plano biológico y físico, ocurre en el plano social: “A toda acción sigue la reacción”. La sanción penal, el castigo impuesto al delincuente, no es sino una forma particular de la reacción natural.</w:t>
      </w:r>
    </w:p>
    <w:p>
      <w:pPr>
        <w:pStyle w:val="Normal"/>
        <w:spacing w:lineRule="atLeast" w:line="240"/>
        <w:ind w:firstLine="708"/>
        <w:jc w:val="both"/>
        <w:rPr>
          <w:rFonts w:ascii="Arial" w:hAnsi="Arial" w:cs="Arial"/>
          <w:sz w:val="20"/>
        </w:rPr>
      </w:pPr>
      <w:r>
        <w:rPr>
          <w:rFonts w:cs="Arial" w:ascii="Arial" w:hAnsi="Arial"/>
          <w:sz w:val="20"/>
        </w:rPr>
        <w:t>La Escuela Positiva concluye que el problema del derecho de castigar pasó a segundo plano, como consecuencia de las críticas apasionadas que hizo el positivismo a las concepciones clásicas. Una explicación fácil del por qué de la aplicación de las penas fue la teoría de la reacción natural de la sociedad contra una acción anormal de algunos asociados o bien “como una  simple defensa de los intereses sociales, jurídicamente protegidos contra los ataques antisociales. Y así el problema de la responsabilidad es reducido a su mínima expresión al quitársele toda importancia. La Escuela Positiva cree que no debe ni puede mezclarse con el concepto de responsabilidad, ninguna idea relativa a culpa moral, dando por ilusoria la libertad del hombre. En cambio, oponiendo al libre arbitrio el determinismo absoluto, proclama el principio de la necesidad del delito como resultado fatal de la anormalidad antropológica del delincuente o como consecuencia de una causalidad externa rígida.</w:t>
      </w:r>
    </w:p>
    <w:p>
      <w:pPr>
        <w:pStyle w:val="Normal"/>
        <w:spacing w:lineRule="atLeast" w:line="240"/>
        <w:ind w:firstLine="708"/>
        <w:jc w:val="both"/>
        <w:rPr>
          <w:rFonts w:ascii="Arial" w:hAnsi="Arial" w:cs="Arial"/>
          <w:sz w:val="20"/>
        </w:rPr>
      </w:pPr>
      <w:r>
        <w:rPr>
          <w:rFonts w:cs="Arial" w:ascii="Arial" w:hAnsi="Arial"/>
          <w:sz w:val="20"/>
        </w:rPr>
        <w:t>La pena en la Escuela Positiva, tiene el carácter de remedio. Estudia el delito en tanto que hecho social, ya no lo considera abstractamente como lo consideraba la Escuela Clásica. El delincuente es comparado con un enfermo que puede o no ser curado, por eso debe tratársele de éste o aquella forma.</w:t>
      </w:r>
    </w:p>
    <w:p>
      <w:pPr>
        <w:pStyle w:val="Normal"/>
        <w:spacing w:lineRule="atLeast" w:line="240"/>
        <w:ind w:firstLine="708"/>
        <w:jc w:val="both"/>
        <w:rPr>
          <w:rFonts w:ascii="Arial" w:hAnsi="Arial" w:cs="Arial"/>
          <w:sz w:val="20"/>
        </w:rPr>
      </w:pPr>
      <w:r>
        <w:rPr>
          <w:rFonts w:cs="Arial" w:ascii="Arial" w:hAnsi="Arial"/>
          <w:sz w:val="20"/>
        </w:rPr>
        <w:t>El primer postulado del positivismo penal es la negación de la responsabilidad individual del delincuente, puesto que rechaza en redondo la libertad de obrar de ésta o aquella manera y niega toda forma de libre arbitrio. Y cuando el individuo ejecuta una acción criminal, según el positivismo, lo hace bajo la influencia agobiadora de fuerzas extrañas a él, fuerza que lo dominan.</w:t>
      </w:r>
    </w:p>
    <w:p>
      <w:pPr>
        <w:pStyle w:val="Normal"/>
        <w:spacing w:lineRule="atLeast" w:line="240"/>
        <w:ind w:firstLine="708"/>
        <w:jc w:val="both"/>
        <w:rPr>
          <w:rFonts w:ascii="Arial" w:hAnsi="Arial" w:cs="Arial"/>
          <w:sz w:val="20"/>
        </w:rPr>
      </w:pPr>
      <w:r>
        <w:rPr>
          <w:rFonts w:cs="Arial" w:ascii="Arial" w:hAnsi="Arial"/>
          <w:sz w:val="20"/>
        </w:rPr>
        <w:t>Lombroso fundó la Antropología criminal y Ferri completó los datos de esta ciencia con los de la psicología y la estadística, llegando a identificar la ciencia del derecho penal con una rama de la sociología. Posteriormente Garófalo, sigue esta orientación, con pequeñísimas diferencias y debe considerársele como a uno de los mejores representantes de la Escuela Positiva. Es autor de muchos trabajos notables que demuestran ante todo y sobre todo, su adhesión firme a las ideas lombrosianas. Garófalo más que Ferri puede ser considerado discípulo de Lombroso. Basta recordar, al transcribir sus propias palabras: “mediante los signos que acabo de indicar se distinguirá al primer golpe de vista a los condenados por robo de los condenados por homicidio”.</w:t>
      </w:r>
    </w:p>
    <w:p>
      <w:pPr>
        <w:pStyle w:val="Normal"/>
        <w:spacing w:lineRule="atLeast" w:line="240"/>
        <w:ind w:firstLine="708"/>
        <w:jc w:val="both"/>
        <w:rPr>
          <w:rFonts w:ascii="Arial" w:hAnsi="Arial" w:cs="Arial"/>
          <w:sz w:val="20"/>
        </w:rPr>
      </w:pPr>
      <w:r>
        <w:rPr>
          <w:rFonts w:cs="Arial" w:ascii="Arial" w:hAnsi="Arial"/>
          <w:sz w:val="20"/>
        </w:rPr>
        <w:t>Años después ésta concepción que hace radicar el origen de la delincuencia en la morfología humana, fue sucedida por una variante positiva que dio preponderancia a la acción de las influencias psicopatológicas. La Escuela Psiquiátrica francesa representa la culminación  de ésta corriente.</w:t>
      </w:r>
    </w:p>
    <w:p>
      <w:pPr>
        <w:pStyle w:val="Normal"/>
        <w:spacing w:lineRule="atLeast" w:line="240"/>
        <w:ind w:firstLine="708"/>
        <w:jc w:val="both"/>
        <w:rPr>
          <w:rFonts w:ascii="Arial" w:hAnsi="Arial" w:cs="Arial"/>
          <w:sz w:val="20"/>
        </w:rPr>
      </w:pPr>
      <w:r>
        <w:rPr>
          <w:rFonts w:cs="Arial" w:ascii="Arial" w:hAnsi="Arial"/>
          <w:sz w:val="20"/>
        </w:rPr>
        <w:t>Los principios de la Escuela Positiva, tal como resulta de las teorías expuestas por sus principales representantes, pueden resumirse brevemente en la siguiente forma: la responsabilidad penal es independiente de la responsabilidad moral, y está es una simple conjetura. El delincuente es un individuo anormal y el delito se presenta como un fenómeno necesario en la sociedad. Las penas no pueden tener carácter aflictivo, sino que constituyen sanciones legales de variada naturaleza “adaptadas a la peligrosidad del reo”.</w:t>
      </w:r>
    </w:p>
    <w:p>
      <w:pPr>
        <w:pStyle w:val="Normal"/>
        <w:spacing w:lineRule="atLeast" w:line="240"/>
        <w:ind w:firstLine="708"/>
        <w:jc w:val="both"/>
        <w:rPr>
          <w:rFonts w:ascii="Arial" w:hAnsi="Arial" w:cs="Arial"/>
          <w:sz w:val="20"/>
        </w:rPr>
      </w:pPr>
      <w:r>
        <w:rPr>
          <w:rFonts w:cs="Arial" w:ascii="Arial" w:hAnsi="Arial"/>
          <w:sz w:val="20"/>
        </w:rPr>
        <w:t>Representantes destacados de la difusión de los principios de la Escuela Positiva son Espinas, Lacaasagne, De Gill y Saint Rubin en Francia; Salillas, Dorado Montero y Caballero en España, Hamilton Ney, Wieria de Araujo y Vera en América; Kirchenheim, Fuld, Heck y Lizt en Alemania; Van Hamel en Holanda; Metchinikof y Litochow en Rusia.</w:t>
      </w:r>
    </w:p>
    <w:p>
      <w:pPr>
        <w:pStyle w:val="Normal"/>
        <w:spacing w:lineRule="atLeast" w:line="240"/>
        <w:ind w:firstLine="708"/>
        <w:jc w:val="both"/>
        <w:rPr>
          <w:rFonts w:ascii="Arial" w:hAnsi="Arial" w:cs="Arial"/>
          <w:sz w:val="20"/>
        </w:rPr>
      </w:pPr>
      <w:r>
        <w:rPr>
          <w:rFonts w:cs="Arial" w:ascii="Arial" w:hAnsi="Arial"/>
          <w:sz w:val="20"/>
        </w:rPr>
        <w:t>Merece especial consideración Dorado Montero, no sólo por el carácter original que imprimió en la Escuela Positiva, sino también por el número de adeptos que consiguió en España, tal como la crearon sus fundadores Italianos, afectó el carácter natural y necesario del delito. Dos aspectos consideramos de vital importancia en la obra de Dorado Montero: el problema de la responsabilidad es de carácter secundario para él, y sin embargo no por esto abandona el determinismo propio de toda posición positivista. Aún considerando que la cuestión de la responsabilidad no merecía la atención que se le había dado, no se apartó mayormente de las concepciones ferrianas, y esto nos explica, precisamente, la idea que del delincuente tiene: un enfermo.</w:t>
      </w:r>
    </w:p>
    <w:p>
      <w:pPr>
        <w:pStyle w:val="Normal"/>
        <w:spacing w:lineRule="atLeast" w:line="240"/>
        <w:ind w:firstLine="708"/>
        <w:jc w:val="both"/>
        <w:rPr/>
      </w:pPr>
      <w:r>
        <w:rPr>
          <w:rFonts w:cs="Arial" w:ascii="Arial" w:hAnsi="Arial"/>
          <w:sz w:val="20"/>
        </w:rPr>
        <w:t>“</w:t>
      </w:r>
      <w:r>
        <w:rPr>
          <w:rFonts w:cs="Arial" w:ascii="Arial" w:hAnsi="Arial"/>
          <w:sz w:val="20"/>
        </w:rPr>
        <w:t xml:space="preserve">Todo delito por menguado y leve que sea, es un poliedro, que ofrece plurales caras a la consideración del investigador. El hombre de ciencias que quiera abarcar su estudio, sin omitir ninguno de los términos de su compleja variedad, habrá de emprender diversas investigaciones. El crimen interesa al biólogo, al moralista, al sociólogo, al estadístico, al psicólogo, al psiquiatra, al penalista, al antropólogo, al literato, etc.. Desde todas posiciones puede hacerse el estudio del delito” </w:t>
      </w:r>
      <w:r>
        <w:rPr>
          <w:rFonts w:cs="Arial" w:ascii="Arial" w:hAnsi="Arial"/>
          <w:sz w:val="20"/>
          <w:vertAlign w:val="superscript"/>
        </w:rPr>
        <w:t xml:space="preserve">(  </w:t>
      </w:r>
      <w:r>
        <w:rPr>
          <w:rStyle w:val="FootnoteCharacters"/>
          <w:rStyle w:val="FootnoteAnchor"/>
          <w:rFonts w:cs="Arial" w:ascii="Arial" w:hAnsi="Arial"/>
          <w:sz w:val="20"/>
        </w:rPr>
        <w:footnoteReference w:id="9"/>
      </w:r>
      <w:r>
        <w:rPr>
          <w:rFonts w:cs="Arial" w:ascii="Arial" w:hAnsi="Arial"/>
          <w:sz w:val="20"/>
          <w:vertAlign w:val="superscript"/>
        </w:rPr>
        <w:t xml:space="preserve"> )</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El positivismo, en líneas generales, si bien hizo algunos aportes a la ciencia penal, debe ser considerado anticientífico, y en gran parte, negativo.</w:t>
      </w:r>
    </w:p>
    <w:p>
      <w:pPr>
        <w:pStyle w:val="Normal"/>
        <w:spacing w:lineRule="atLeast" w:line="240"/>
        <w:ind w:firstLine="708"/>
        <w:jc w:val="both"/>
        <w:rPr>
          <w:rFonts w:ascii="Arial" w:hAnsi="Arial" w:cs="Arial"/>
          <w:sz w:val="20"/>
        </w:rPr>
      </w:pPr>
      <w:r>
        <w:rPr>
          <w:rFonts w:cs="Arial" w:ascii="Arial" w:hAnsi="Arial"/>
          <w:sz w:val="20"/>
        </w:rPr>
        <w:t>En principio, no es cierto que en el mundo rija el determinismo mecánico que defiende la Escuela Positiva, en segundo lugar, la delincuencia no tiene el origen  y desarrollo que ésta misma escuela señala en la sociedad. En realidad Ferri y sus correligionarios deforman la naturaleza verdadera del problema de la delincuencia.</w:t>
      </w:r>
    </w:p>
    <w:p>
      <w:pPr>
        <w:pStyle w:val="Normal"/>
        <w:spacing w:lineRule="atLeast" w:line="240"/>
        <w:ind w:firstLine="708"/>
        <w:jc w:val="both"/>
        <w:rPr/>
      </w:pPr>
      <w:r>
        <w:rPr>
          <w:rFonts w:cs="Arial" w:ascii="Arial" w:hAnsi="Arial"/>
          <w:sz w:val="20"/>
        </w:rPr>
        <w:t xml:space="preserve">No podemos menos que poner a cuenta del positivismo haber servido para justificar las formas más inhumanas de opresión y explotación: el fascismo y nazismo. “Así se hace tímido y borroso, finalmente traidor a su origen revolucionario cuando Feri lo aplica al fascismo, afirmando que éste había hecho por el positivismo, en pocos años, más que el régimen liberal en varias décadas”. </w:t>
      </w:r>
      <w:r>
        <w:rPr>
          <w:rFonts w:cs="Arial" w:ascii="Arial" w:hAnsi="Arial"/>
          <w:sz w:val="20"/>
          <w:vertAlign w:val="superscript"/>
        </w:rPr>
        <w:t xml:space="preserve">( </w:t>
      </w:r>
      <w:r>
        <w:rPr>
          <w:rStyle w:val="FootnoteCharacters"/>
          <w:rStyle w:val="FootnoteAnchor"/>
          <w:rFonts w:cs="Arial" w:ascii="Arial" w:hAnsi="Arial"/>
          <w:sz w:val="20"/>
        </w:rPr>
        <w:footnoteReference w:id="10"/>
      </w:r>
      <w:r>
        <w:rPr>
          <w:rFonts w:cs="Arial" w:ascii="Arial" w:hAnsi="Arial"/>
          <w:sz w:val="20"/>
          <w:vertAlign w:val="superscript"/>
        </w:rPr>
        <w:t xml:space="preserve"> )</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El positivismo oculta el hecho real de que el origen de la delincuencia y la responsabilidad de ella, está en el presente régimen económico – social, cuya contradicción abierta entre las fuerzas productivas y las relaciones de producción – producción social y apropiación individual – constituye la fuente permanente de la delincuencia. Pero para el positivismo, la causa fundamental del delito está en el mismo delincuente; por eso no tiene en cuenta para nada la estructura clasista de nuestras sociedades, no quiera aceptar ni remotamente que el proceso productivo creando intereses divergentes, enfrenta un estrado social contra otro. Son las relaciones que los hombres tienen entre sí en el proceso de la producción, son las formas de propiedades las que modulan, quiérase o no, la personalidad del hombre. “El hombre piensa como vive y no vive como piensa”. Por eso, aislarlo, estudiarlo en un gabinete, medirlo, pesarlo, encontrar sus “anormalidades” no es otra cosa que seccionarlos, separar su conciencia, sus ideas y su espíritu de la base material que los ha modelado.</w:t>
      </w:r>
    </w:p>
    <w:p>
      <w:pPr>
        <w:pStyle w:val="Normal"/>
        <w:spacing w:lineRule="atLeast" w:line="240"/>
        <w:ind w:firstLine="708"/>
        <w:jc w:val="both"/>
        <w:rPr>
          <w:rFonts w:ascii="Arial" w:hAnsi="Arial" w:cs="Arial"/>
          <w:sz w:val="20"/>
        </w:rPr>
      </w:pPr>
      <w:r>
        <w:rPr>
          <w:rFonts w:cs="Arial" w:ascii="Arial" w:hAnsi="Arial"/>
          <w:sz w:val="20"/>
        </w:rPr>
        <w:t>La Escuela Positiva no considera las “taras”, los “vicios”, las “anormalidades” como productos del desarrollo histórico de la sociedad humana; no ve que todo esto constituye el resultado de un medio social engendrado, a su vez, por determinadas formas de relaciones sociales. Considera que son innatos, dados de una vez por todas en la persona del delincuente y, por lo mismo, imposibles de desarraigar.</w:t>
      </w:r>
    </w:p>
    <w:p>
      <w:pPr>
        <w:pStyle w:val="Normal"/>
        <w:spacing w:lineRule="atLeast" w:line="240"/>
        <w:ind w:firstLine="708"/>
        <w:jc w:val="both"/>
        <w:rPr>
          <w:rFonts w:ascii="Arial" w:hAnsi="Arial" w:cs="Arial"/>
          <w:sz w:val="20"/>
        </w:rPr>
      </w:pPr>
      <w:r>
        <w:rPr>
          <w:rFonts w:cs="Arial" w:ascii="Arial" w:hAnsi="Arial"/>
          <w:sz w:val="20"/>
        </w:rPr>
        <w:t>Es un hecho que en toda sociedad, cuya organización se levante sobre la desigualdad de clases, la miseria, la ignorancia y el abandono en que viven las masas populares, constituyen factores que contribuyen al origen y desarrollo de la delincuencia. En éste aspecto el positivismo, especialmente el llamado sociológico, tiene razón. Sin embargo, la simple constatación de la influencia de esos factores sociales peca de superficial; las raíces del delito, las causas profundas de la delincuencia no está en ésa “miseria” ni en esa “ignorancia”, sino en la naturaleza del sistema social, en el carácter de la formación económico social de la sociedad humana, en un determinado momento histórico. Aquí residen las causas, tanto de la “miseria” y la “ignorancia”, como de la delincuencia.</w:t>
      </w:r>
    </w:p>
    <w:p>
      <w:pPr>
        <w:pStyle w:val="Normal"/>
        <w:spacing w:lineRule="atLeast" w:line="240"/>
        <w:ind w:firstLine="708"/>
        <w:jc w:val="both"/>
        <w:rPr>
          <w:rFonts w:ascii="Arial" w:hAnsi="Arial" w:cs="Arial"/>
          <w:sz w:val="20"/>
        </w:rPr>
      </w:pPr>
      <w:r>
        <w:rPr>
          <w:rFonts w:cs="Arial" w:ascii="Arial" w:hAnsi="Arial"/>
          <w:sz w:val="20"/>
        </w:rPr>
        <w:t>El materialismo moderno, ajeno en esencia y forma al materialismo vulgar, que sirvió de inspiración a los fundadores de la Escuela Positiva, al encontrar las causas reales de la delincuencia, archiva definitivamente la teoría del delincuente nato, al par que la teoría metafísica del “libre albedrío” como voluntad libre e indeterminada en absoluto.</w:t>
      </w:r>
    </w:p>
    <w:p>
      <w:pPr>
        <w:pStyle w:val="Normal"/>
        <w:spacing w:lineRule="atLeast" w:line="240"/>
        <w:ind w:firstLine="708"/>
        <w:jc w:val="both"/>
        <w:rPr>
          <w:rFonts w:ascii="Arial" w:hAnsi="Arial" w:cs="Arial"/>
          <w:sz w:val="20"/>
        </w:rPr>
      </w:pPr>
      <w:r>
        <w:rPr>
          <w:rFonts w:cs="Arial" w:ascii="Arial" w:hAnsi="Arial"/>
          <w:sz w:val="20"/>
        </w:rPr>
        <w:t>La doctrina del “libre albedrío”, sirvió a la Escuela Clásica para elaborar su teoría de la responsabilidad moral y de la culpabilidad moral. El positivismo modificó éstos conceptos basándose en una nueva corriente filosófica: el materialismo vulgar. La responsabilidad moral fue sustituida por la responsabilidad social.</w:t>
      </w:r>
    </w:p>
    <w:p>
      <w:pPr>
        <w:pStyle w:val="Normal"/>
        <w:spacing w:lineRule="atLeast" w:line="240"/>
        <w:ind w:firstLine="708"/>
        <w:jc w:val="both"/>
        <w:rPr/>
      </w:pPr>
      <w:r>
        <w:rPr>
          <w:rFonts w:cs="Arial" w:ascii="Arial" w:hAnsi="Arial"/>
          <w:sz w:val="20"/>
        </w:rPr>
        <w:t xml:space="preserve">Toda la filosofía, toda la doctrina positivista, especialmente en su versión ferriana puede resumirse en un razonamiento utilitario y determinista: la lucha contra la delincuencia debe ser fácil, para ello debe rechazarse la culpabilidad individual, los principios de la imputabilidad fundados en el propósito y la intención. La sanción no debe depender, en modo alguno, de la “voluntad”, de la “responsabilidad moral” del sujeto del delito. La sanción debe estar “determinada” por los intereses de la defensa social. Pero no “queda lugar para la doctrina de la culpa allí donde el factor decisivo para explicar el delito es todo lo que se quiere menos la conducta del individuo” </w:t>
      </w:r>
      <w:r>
        <w:rPr>
          <w:rFonts w:cs="Arial" w:ascii="Arial" w:hAnsi="Arial"/>
          <w:sz w:val="20"/>
          <w:vertAlign w:val="superscript"/>
        </w:rPr>
        <w:t xml:space="preserve">( </w:t>
      </w:r>
      <w:r>
        <w:rPr>
          <w:rStyle w:val="FootnoteCharacters"/>
          <w:rStyle w:val="FootnoteAnchor"/>
          <w:rFonts w:cs="Arial" w:ascii="Arial" w:hAnsi="Arial"/>
          <w:sz w:val="20"/>
        </w:rPr>
        <w:footnoteReference w:id="11"/>
      </w:r>
      <w:r>
        <w:rPr>
          <w:rFonts w:cs="Arial" w:ascii="Arial" w:hAnsi="Arial"/>
          <w:sz w:val="20"/>
          <w:vertAlign w:val="superscript"/>
        </w:rPr>
        <w:t xml:space="preserve"> )</w:t>
      </w:r>
      <w:r>
        <w:rPr>
          <w:rFonts w:cs="Arial" w:ascii="Arial" w:hAnsi="Arial"/>
          <w:sz w:val="20"/>
        </w:rPr>
        <w:t>.</w:t>
      </w:r>
    </w:p>
    <w:p>
      <w:pPr>
        <w:pStyle w:val="Normal"/>
        <w:spacing w:lineRule="atLeast" w:line="240"/>
        <w:ind w:firstLine="708"/>
        <w:jc w:val="both"/>
        <w:rPr>
          <w:rFonts w:ascii="Arial" w:hAnsi="Arial" w:cs="Arial"/>
          <w:sz w:val="20"/>
        </w:rPr>
      </w:pPr>
      <w:r>
        <w:rPr>
          <w:rFonts w:cs="Arial" w:ascii="Arial" w:hAnsi="Arial"/>
          <w:sz w:val="20"/>
        </w:rPr>
        <w:t>Queda perfectamente establecido que el positivismo fue estructurado sobre bases determinadas, pero de un determinismo mecánico. Por esta razón representa el polo opuesto de le Escuela Clásica, cuyas bases racionalistas tuvieron en el “libre arbitrio” su punto más fuerte.</w:t>
      </w:r>
    </w:p>
    <w:p>
      <w:pPr>
        <w:pStyle w:val="Normal"/>
        <w:spacing w:lineRule="atLeast" w:line="240"/>
        <w:ind w:firstLine="708"/>
        <w:jc w:val="both"/>
        <w:rPr>
          <w:rFonts w:ascii="Arial" w:hAnsi="Arial" w:cs="Arial"/>
          <w:sz w:val="20"/>
        </w:rPr>
      </w:pPr>
      <w:r>
        <w:rPr>
          <w:rFonts w:cs="Arial" w:ascii="Arial" w:hAnsi="Arial"/>
          <w:sz w:val="20"/>
        </w:rPr>
        <w:t>Ambas Escuelas han aportado valiosos conceptos a la ciencia penal, pero el análisis científico no puede prescindir de su enjuiciamiento en conjunto. Si la Escuela Clásica corresponde al momento histórico en que la burguesía se empeña en edificar un nuevo orden; la sociedad burguesa; el positivismo representa, en el plano jurídico penal, el momento en que esa misma clase social comienza a perfilar.</w:t>
      </w:r>
    </w:p>
    <w:p>
      <w:pPr>
        <w:pStyle w:val="Normal"/>
        <w:spacing w:lineRule="atLeast" w:line="240"/>
        <w:ind w:firstLine="708"/>
        <w:jc w:val="both"/>
        <w:rPr>
          <w:rFonts w:ascii="Arial" w:hAnsi="Arial" w:cs="Arial"/>
          <w:sz w:val="20"/>
          <w:lang w:val="es-ES_tradnl"/>
        </w:rPr>
      </w:pPr>
      <w:r>
        <w:rPr>
          <w:rFonts w:cs="Arial" w:ascii="Arial" w:hAnsi="Arial"/>
          <w:sz w:val="20"/>
          <w:lang w:val="es-ES_tradnl"/>
        </w:rPr>
        <w:t>Asimismo resulta pertinente hacer referencia que se ha considerado que el positivismo sirviera de inspiración a las legislaciones nazi-fascistas. No es que pretendamos desconocer señala José Sotomayor Pérez “la influencia que llegó a tener, decimos simplemente que fue en los regímenes totalitarios que el positivismo logró su plenitud práctica”.</w:t>
      </w:r>
    </w:p>
    <w:p>
      <w:pPr>
        <w:pStyle w:val="Heading2"/>
        <w:rPr/>
      </w:pPr>
      <w:bookmarkStart w:id="14" w:name="xconcl"/>
      <w:bookmarkEnd w:id="14"/>
      <w:r>
        <w:rPr/>
        <w:t>CONCLUSIONES</w:t>
      </w:r>
    </w:p>
    <w:p>
      <w:pPr>
        <w:pStyle w:val="TextBody"/>
        <w:spacing w:lineRule="atLeast" w:line="240"/>
        <w:ind w:left="720" w:hanging="720"/>
        <w:rPr>
          <w:sz w:val="20"/>
        </w:rPr>
      </w:pPr>
      <w:bookmarkStart w:id="15" w:name="xconcl"/>
      <w:bookmarkEnd w:id="15"/>
      <w:r>
        <w:rPr>
          <w:sz w:val="20"/>
        </w:rPr>
        <w:t>1.-</w:t>
        <w:tab/>
        <w:t>Las ideas deterministas aparecen ya en la filosofía de la antigüedad, alcanzando su expresión más brillante en la atomística. El determinismo alcanza un ulterior desarrollo en la ciencia natural y en la filosofía materialista de la época moderna. El determinismo de dicho periodo posee un carácter mecanicista y abstracto.</w:t>
      </w:r>
    </w:p>
    <w:p>
      <w:pPr>
        <w:pStyle w:val="Normal"/>
        <w:spacing w:lineRule="atLeast" w:line="240"/>
        <w:ind w:left="720" w:hanging="720"/>
        <w:jc w:val="both"/>
        <w:rPr>
          <w:rFonts w:ascii="Arial" w:hAnsi="Arial" w:cs="Arial"/>
          <w:sz w:val="20"/>
        </w:rPr>
      </w:pPr>
      <w:r>
        <w:rPr>
          <w:rFonts w:cs="Arial" w:ascii="Arial" w:hAnsi="Arial"/>
          <w:sz w:val="20"/>
        </w:rPr>
        <w:t>2.-</w:t>
        <w:tab/>
        <w:t xml:space="preserve">En general, el determinismo consiste en considerar universal el alcance del principio de causalidad en su forma empírica y, por lo tanto, en negar la causalidad autónoma. </w:t>
      </w:r>
    </w:p>
    <w:p>
      <w:pPr>
        <w:pStyle w:val="Normal"/>
        <w:spacing w:lineRule="atLeast" w:line="240"/>
        <w:ind w:left="720" w:hanging="720"/>
        <w:jc w:val="both"/>
        <w:rPr>
          <w:rFonts w:ascii="Arial" w:hAnsi="Arial" w:cs="Arial"/>
          <w:sz w:val="20"/>
        </w:rPr>
      </w:pPr>
      <w:r>
        <w:rPr>
          <w:rFonts w:cs="Arial" w:ascii="Arial" w:hAnsi="Arial"/>
          <w:sz w:val="20"/>
        </w:rPr>
        <w:t>3.-</w:t>
        <w:tab/>
        <w:t>Suele definirse al determinismo como la doctrina según la cual todos y cada uno de los acontecimientos del universo están sometidos a las leyes naturales. Estas leyes son de carácter causal.</w:t>
      </w:r>
    </w:p>
    <w:p>
      <w:pPr>
        <w:pStyle w:val="Normal"/>
        <w:spacing w:lineRule="atLeast" w:line="240"/>
        <w:ind w:left="720" w:hanging="720"/>
        <w:jc w:val="both"/>
        <w:rPr>
          <w:rFonts w:ascii="Arial" w:hAnsi="Arial" w:cs="Arial"/>
          <w:sz w:val="20"/>
        </w:rPr>
      </w:pPr>
      <w:r>
        <w:rPr>
          <w:rFonts w:cs="Arial" w:ascii="Arial" w:hAnsi="Arial"/>
          <w:sz w:val="20"/>
        </w:rPr>
        <w:t>4.-</w:t>
        <w:tab/>
        <w:t>El determinismo es defendido por el materialismo, puesto que considera que todos los fenómenos son efectos de otros que los antecedieron y provocaron. El materialismo no puede concebir la existencia de efecto sin causa; todo fenómeno es consecuencia de otro anterior.</w:t>
      </w:r>
    </w:p>
    <w:p>
      <w:pPr>
        <w:pStyle w:val="Normal"/>
        <w:spacing w:lineRule="atLeast" w:line="240"/>
        <w:ind w:left="720" w:hanging="720"/>
        <w:jc w:val="both"/>
        <w:rPr>
          <w:rFonts w:ascii="Arial" w:hAnsi="Arial" w:cs="Arial"/>
          <w:sz w:val="20"/>
        </w:rPr>
      </w:pPr>
      <w:r>
        <w:rPr>
          <w:rFonts w:cs="Arial" w:ascii="Arial" w:hAnsi="Arial"/>
          <w:sz w:val="20"/>
        </w:rPr>
        <w:t>5.-</w:t>
        <w:tab/>
        <w:t>La idea de libre arbitrio es, en lo fundamental, propia del idealismo y todo idealismo es indeterminista. Contrariamente, el determinismo es defendido por el materialismo.</w:t>
      </w:r>
    </w:p>
    <w:p>
      <w:pPr>
        <w:pStyle w:val="TextBody"/>
        <w:spacing w:lineRule="atLeast" w:line="240"/>
        <w:ind w:left="720" w:hanging="720"/>
        <w:rPr>
          <w:sz w:val="20"/>
        </w:rPr>
      </w:pPr>
      <w:r>
        <w:rPr>
          <w:sz w:val="20"/>
        </w:rPr>
        <w:t>6.-</w:t>
        <w:tab/>
        <w:t>Podría definirse a la libertad diciendo que es la aptitud de obrar por sí, o sea, sin obedecer a ninguna fuerza o motivo determinante. Es, como dice Kant, una causalidad cuyo primer momento es sólo causa, no efecto de otra causa.</w:t>
      </w:r>
    </w:p>
    <w:p>
      <w:pPr>
        <w:pStyle w:val="TextBody"/>
        <w:spacing w:lineRule="atLeast" w:line="240"/>
        <w:ind w:left="720" w:hanging="720"/>
        <w:rPr>
          <w:sz w:val="20"/>
        </w:rPr>
      </w:pPr>
      <w:r>
        <w:rPr>
          <w:sz w:val="20"/>
        </w:rPr>
        <w:t>7.-</w:t>
        <w:tab/>
        <w:t>La vida humana es esencialmente libertad, la vida humana es libertad. Es, antes que nada, posibilidad, poder ser. El hombre se encuentra lanzado en un mundo, en una circunstancia única e incanjeable. Este mundo, esta circunstancia, le ofrece una serie de posibilidades, por lo menos dos. El hombre tiene que elegir una de estas posibilidades. Puede elegir ésta o aquélla, pero no puede dejar de elegir. El hombre se ve forzado a elegir, está forzado a ejercitar la libertad. “Vivir es sentirse fatalmente forzado a ejercitar la libertad, a decidir lo que vamos a ser en este mundo”. No existe escapatoria a esta necesidad</w:t>
      </w:r>
    </w:p>
    <w:p>
      <w:pPr>
        <w:pStyle w:val="TextBody"/>
        <w:spacing w:lineRule="atLeast" w:line="240"/>
        <w:ind w:left="720" w:hanging="720"/>
        <w:rPr>
          <w:sz w:val="20"/>
        </w:rPr>
      </w:pPr>
      <w:r>
        <w:rPr>
          <w:sz w:val="20"/>
        </w:rPr>
        <w:t>8.-</w:t>
        <w:tab/>
        <w:t>Es un hecho evidente la existencia de una correlación y entrelazamiento indisoluble entre libertad y necesidad. Si es cierto que al conocer la necesidad – las leyes objetivas naturales – se puede actuar libremente, la necesidad como tal, las leyes naturales en sí mismas son independientes respecto al hombre. Sin la necesidad, sin las leyes naturales, no se explica ni entiende la actividad libre del hombre.</w:t>
        <w:tab/>
      </w:r>
    </w:p>
    <w:p>
      <w:pPr>
        <w:pStyle w:val="TextBody"/>
        <w:spacing w:lineRule="atLeast" w:line="240"/>
        <w:ind w:left="720" w:hanging="720"/>
        <w:rPr>
          <w:sz w:val="20"/>
        </w:rPr>
      </w:pPr>
      <w:r>
        <w:rPr>
          <w:sz w:val="20"/>
        </w:rPr>
        <w:t>9.-</w:t>
        <w:tab/>
        <w:t xml:space="preserve">El dominio que podemos ejercer sobre nosotros mismos, y sobre el mundo exterior, dominio fundado en el conocimiento cabal de la necesidad, viene a constituir la verdadera libertad, producto, por tanto, del desarrollo histórico. </w:t>
      </w:r>
    </w:p>
    <w:p>
      <w:pPr>
        <w:pStyle w:val="TextBody"/>
        <w:spacing w:lineRule="atLeast" w:line="240"/>
        <w:ind w:left="720" w:hanging="720"/>
        <w:rPr>
          <w:b/>
          <w:b/>
          <w:bCs/>
          <w:sz w:val="20"/>
        </w:rPr>
      </w:pPr>
      <w:r>
        <w:rPr>
          <w:sz w:val="20"/>
        </w:rPr>
        <w:t>10.-</w:t>
        <w:tab/>
        <w:t>Está claro que libertad y necesidad son conceptos ligados estrechamente. Una libertad que no es condicionada por nada y que no depende de nada, es una libertad ilusoria, una falsa libertad. La libertad, la única libertad posible, la que no es una simple y bella imaginación debe y tiene que apoyarse en las leyes naturales y sociales, en el mundo exterior que no depende de la conciencia humana. Y aquí no importa para nada que el hombre crea ser libre e independiente del mundo objetivo, no cuenta para nada que podamos creernos archilibres en nuestras acciones.</w:t>
        <w:tab/>
      </w:r>
    </w:p>
    <w:p>
      <w:pPr>
        <w:pStyle w:val="Normal"/>
        <w:spacing w:lineRule="atLeast" w:line="240"/>
        <w:ind w:left="720" w:hanging="720"/>
        <w:jc w:val="both"/>
        <w:rPr>
          <w:rFonts w:ascii="Arial" w:hAnsi="Arial" w:cs="Arial"/>
          <w:sz w:val="20"/>
        </w:rPr>
      </w:pPr>
      <w:r>
        <w:rPr>
          <w:rFonts w:cs="Arial" w:ascii="Arial" w:hAnsi="Arial"/>
          <w:sz w:val="20"/>
        </w:rPr>
        <w:t>11.-</w:t>
        <w:tab/>
        <w:t>El hombre es libertad que se proyecta. Libertad irrenunciable, constitutiva. La existencia misma es libertad. La libertad no resulta ser una “facultad”, una propiedad, de la cual el hombre puede disponer o no. El hombre no tiene o deja de tener libertad sino que “el hombre es”  libertad.</w:t>
      </w:r>
    </w:p>
    <w:p>
      <w:pPr>
        <w:pStyle w:val="Normal"/>
        <w:spacing w:lineRule="atLeast" w:line="240"/>
        <w:ind w:left="720" w:hanging="720"/>
        <w:jc w:val="both"/>
        <w:rPr>
          <w:rFonts w:ascii="Arial" w:hAnsi="Arial" w:cs="Arial"/>
          <w:sz w:val="20"/>
        </w:rPr>
      </w:pPr>
      <w:r>
        <w:rPr>
          <w:rFonts w:cs="Arial" w:ascii="Arial" w:hAnsi="Arial"/>
          <w:sz w:val="20"/>
        </w:rPr>
        <w:t>12.-</w:t>
        <w:tab/>
        <w:t>El librealvedrismo, que considera la libertad como fundamento de la imputabilidad – y por ende de la responsabilidad – constituye el cimiento doctrinario de la Escuela Clásica.</w:t>
      </w:r>
    </w:p>
    <w:p>
      <w:pPr>
        <w:pStyle w:val="Normal"/>
        <w:spacing w:lineRule="atLeast" w:line="240"/>
        <w:ind w:left="720" w:hanging="720"/>
        <w:jc w:val="both"/>
        <w:rPr>
          <w:rFonts w:ascii="Arial" w:hAnsi="Arial" w:cs="Arial"/>
          <w:sz w:val="20"/>
        </w:rPr>
      </w:pPr>
      <w:r>
        <w:rPr>
          <w:rFonts w:cs="Arial" w:ascii="Arial" w:hAnsi="Arial"/>
          <w:sz w:val="20"/>
        </w:rPr>
        <w:t>13.-</w:t>
        <w:tab/>
        <w:t>El libre arbitrio y el discernamiento son, pues, según esta doctrina los elementos fundamentales de la responsabilidad, tanto moral como social. El poner un hecho en la cuenta de alguien, implica que este alguien en su “causa suficiente”, de lo contrario tendría que cargarse a la cuenta de otro.</w:t>
      </w:r>
    </w:p>
    <w:p>
      <w:pPr>
        <w:pStyle w:val="Sangra2detindependiente"/>
        <w:spacing w:lineRule="atLeast" w:line="240"/>
        <w:rPr>
          <w:sz w:val="20"/>
        </w:rPr>
      </w:pPr>
      <w:r>
        <w:rPr>
          <w:sz w:val="20"/>
        </w:rPr>
        <w:t>14.-</w:t>
        <w:tab/>
        <w:t>Entre la idea de la libertad moral y de la responsabilidad, hay una estrecha conexión, ellas son, en cierto modo, inseparables y solidarias. De aquí que para los clásicos el hombre es responsable de sus actos por ser la causa libre de ellos. Es cierto que el hombre es una segunda causa, pero la causa primera reside en él mismo, el hombre posee el atributo de libre arbitrio. Sin este atributo sería tan irresponsable de sus acciones como una tormenta de los estragos que producen, como una inundación de las ruinas que ocasiona.</w:t>
      </w:r>
    </w:p>
    <w:p>
      <w:pPr>
        <w:pStyle w:val="Sangra2detindependiente"/>
        <w:spacing w:lineRule="atLeast" w:line="240"/>
        <w:rPr>
          <w:sz w:val="20"/>
        </w:rPr>
      </w:pPr>
      <w:r>
        <w:rPr>
          <w:sz w:val="20"/>
        </w:rPr>
        <w:t>15.-</w:t>
        <w:tab/>
        <w:t>Las Escuela Clásica se apoya, pues, en la libertad, el libre albedrío, y rechaza cualquier forma de determinismo en la esfera de la conducta humana. El hombre posee el atributo del libre arbitrio y por tanto puede escoger voluntaria y libremente “el bien o el mal”.</w:t>
        <w:tab/>
      </w:r>
    </w:p>
    <w:p>
      <w:pPr>
        <w:pStyle w:val="Sangra2detindependiente"/>
        <w:spacing w:lineRule="atLeast" w:line="240"/>
        <w:rPr>
          <w:sz w:val="20"/>
        </w:rPr>
      </w:pPr>
      <w:r>
        <w:rPr>
          <w:sz w:val="20"/>
        </w:rPr>
        <w:t>16.-</w:t>
        <w:tab/>
        <w:t>El creador del positivismo es Augusto Comte, filósofo francés del siglo XIX. A fines de este siglo y a principios del siglo XX se difundió rápidamente y todos los pensadores que creían haber superado la contradicción entre idealismo y materialismo se consideraban positivistas.</w:t>
      </w:r>
    </w:p>
    <w:p>
      <w:pPr>
        <w:pStyle w:val="Textoindependiente2"/>
        <w:spacing w:lineRule="atLeast" w:line="240"/>
        <w:ind w:left="720" w:hanging="720"/>
        <w:rPr>
          <w:sz w:val="20"/>
        </w:rPr>
      </w:pPr>
      <w:r>
        <w:rPr>
          <w:sz w:val="20"/>
        </w:rPr>
        <w:t>17.-</w:t>
        <w:tab/>
        <w:t>El positivismo desprende que el hombre es siempre responsable ante la sociedad por el sólo hecho de vivir en ellas. Como la sociedad no se diferencia mayormente de los organismos biológicos, y, además, como el orden social no es distinto al orden físico (materialismo vulgar), lo que ocurre en el plano biológico y físico, ocurre en el plano social: “A toda acción sigue la reacción”.</w:t>
      </w:r>
    </w:p>
    <w:p>
      <w:pPr>
        <w:pStyle w:val="Textoindependiente2"/>
        <w:spacing w:lineRule="atLeast" w:line="240"/>
        <w:ind w:left="720" w:hanging="720"/>
        <w:rPr>
          <w:sz w:val="20"/>
        </w:rPr>
      </w:pPr>
      <w:r>
        <w:rPr>
          <w:sz w:val="20"/>
        </w:rPr>
        <w:t>18.-</w:t>
        <w:tab/>
        <w:t>La Escuela Positiva cree que no debe ni puede mezclarse con el concepto de responsabilidad, ninguna idea relativa a culpa moral, dando por ilusoria la libertad del hombre.</w:t>
      </w:r>
    </w:p>
    <w:p>
      <w:pPr>
        <w:pStyle w:val="Sangra2detindependiente"/>
        <w:spacing w:lineRule="atLeast" w:line="240"/>
        <w:rPr>
          <w:sz w:val="20"/>
        </w:rPr>
      </w:pPr>
      <w:r>
        <w:rPr>
          <w:sz w:val="20"/>
        </w:rPr>
        <w:t>19.-</w:t>
        <w:tab/>
        <w:t>Son las relaciones que los hombres tienen entre sí en el proceso de la producción, son las formas de propiedades las que modulan, quiérase o no, la personalidad del hombre. “El hombre piensa como vive y no vive como piensa”. Por eso, aislarlo, estudiarlo en un gabinete, medirlo, pesarlo, encontrar sus “anormalidades” no es otra cosa que seccionarlos, separar su conciencia, sus ideas y su espíritu de la base material que los ha modelado.</w:t>
      </w:r>
    </w:p>
    <w:p>
      <w:pPr>
        <w:pStyle w:val="Sangra2detindependiente"/>
        <w:spacing w:lineRule="atLeast" w:line="240"/>
        <w:rPr>
          <w:sz w:val="20"/>
        </w:rPr>
      </w:pPr>
      <w:r>
        <w:rPr>
          <w:sz w:val="20"/>
        </w:rPr>
        <w:t>20.-</w:t>
        <w:tab/>
        <w:t>La doctrina del “libre albedrío”, sirvió a la Escuela Clásica para elaborar su teoría de la responsabilidad moral y de la culpabilidad moral. El positivismo modificó éstos conceptos basándose en una nueva corriente filosófica: el materialismo vulgar. La responsabilidad moral fue sustituida por la responsabilidad social.</w:t>
      </w:r>
    </w:p>
    <w:p>
      <w:pPr>
        <w:pStyle w:val="Heading2"/>
        <w:rPr/>
      </w:pPr>
      <w:bookmarkStart w:id="16" w:name="xbibl"/>
      <w:bookmarkEnd w:id="16"/>
      <w:r>
        <w:rPr/>
        <w:t>BIBLIOGRAFÍA</w:t>
      </w:r>
    </w:p>
    <w:p>
      <w:pPr>
        <w:pStyle w:val="Normal"/>
        <w:spacing w:lineRule="atLeast" w:line="240"/>
        <w:jc w:val="both"/>
        <w:rPr>
          <w:rFonts w:ascii="Arial" w:hAnsi="Arial" w:cs="Arial"/>
          <w:sz w:val="20"/>
        </w:rPr>
      </w:pPr>
      <w:bookmarkStart w:id="17" w:name="xbibl"/>
      <w:bookmarkEnd w:id="17"/>
      <w:r>
        <w:rPr>
          <w:rFonts w:cs="Arial" w:ascii="Arial" w:hAnsi="Arial"/>
          <w:sz w:val="20"/>
        </w:rPr>
        <w:t>1.-</w:t>
        <w:tab/>
        <w:t xml:space="preserve">CARLOS FERNANDEZ SESAREGO </w:t>
      </w:r>
    </w:p>
    <w:p>
      <w:pPr>
        <w:pStyle w:val="Normal"/>
        <w:spacing w:lineRule="atLeast" w:line="240"/>
        <w:ind w:firstLine="708"/>
        <w:jc w:val="both"/>
        <w:rPr>
          <w:rFonts w:ascii="Arial" w:hAnsi="Arial" w:cs="Arial"/>
          <w:sz w:val="20"/>
        </w:rPr>
      </w:pPr>
      <w:r>
        <w:rPr>
          <w:rFonts w:cs="Arial" w:ascii="Arial" w:hAnsi="Arial"/>
          <w:sz w:val="20"/>
        </w:rPr>
        <w:t>El Derecho como Libertad</w:t>
      </w:r>
    </w:p>
    <w:p>
      <w:pPr>
        <w:pStyle w:val="Normal"/>
        <w:spacing w:lineRule="atLeast" w:line="240"/>
        <w:jc w:val="both"/>
        <w:rPr>
          <w:rFonts w:ascii="Arial" w:hAnsi="Arial" w:cs="Arial"/>
          <w:sz w:val="20"/>
        </w:rPr>
      </w:pPr>
      <w:r>
        <w:rPr>
          <w:rFonts w:cs="Arial" w:ascii="Arial" w:hAnsi="Arial"/>
          <w:sz w:val="20"/>
        </w:rPr>
        <w:t>2.-</w:t>
        <w:tab/>
        <w:t xml:space="preserve">COSTA FAUSTO </w:t>
      </w:r>
    </w:p>
    <w:p>
      <w:pPr>
        <w:pStyle w:val="Normal"/>
        <w:spacing w:lineRule="atLeast" w:line="240"/>
        <w:ind w:firstLine="708"/>
        <w:jc w:val="both"/>
        <w:rPr>
          <w:rFonts w:ascii="Arial" w:hAnsi="Arial" w:cs="Arial"/>
          <w:sz w:val="20"/>
        </w:rPr>
      </w:pPr>
      <w:r>
        <w:rPr>
          <w:rFonts w:cs="Arial" w:ascii="Arial" w:hAnsi="Arial"/>
          <w:sz w:val="20"/>
        </w:rPr>
        <w:t>La Historia del Delito</w:t>
      </w:r>
    </w:p>
    <w:p>
      <w:pPr>
        <w:pStyle w:val="Normal"/>
        <w:spacing w:lineRule="atLeast" w:line="240"/>
        <w:jc w:val="both"/>
        <w:rPr>
          <w:rFonts w:ascii="Arial" w:hAnsi="Arial" w:cs="Arial"/>
          <w:sz w:val="20"/>
        </w:rPr>
      </w:pPr>
      <w:r>
        <w:rPr>
          <w:rFonts w:cs="Arial" w:ascii="Arial" w:hAnsi="Arial"/>
          <w:sz w:val="20"/>
        </w:rPr>
        <w:t>3.-</w:t>
        <w:tab/>
        <w:t xml:space="preserve">FELIPE GONZÁLES VINCEN </w:t>
      </w:r>
    </w:p>
    <w:p>
      <w:pPr>
        <w:pStyle w:val="Normal"/>
        <w:spacing w:lineRule="atLeast" w:line="240"/>
        <w:ind w:firstLine="708"/>
        <w:jc w:val="both"/>
        <w:rPr>
          <w:rFonts w:ascii="Arial" w:hAnsi="Arial" w:cs="Arial"/>
          <w:sz w:val="20"/>
        </w:rPr>
      </w:pPr>
      <w:r>
        <w:rPr>
          <w:rFonts w:cs="Arial" w:ascii="Arial" w:hAnsi="Arial"/>
          <w:sz w:val="20"/>
        </w:rPr>
        <w:t>De Kant a Marx</w:t>
      </w:r>
    </w:p>
    <w:p>
      <w:pPr>
        <w:pStyle w:val="Normal"/>
        <w:spacing w:lineRule="atLeast" w:line="240"/>
        <w:jc w:val="both"/>
        <w:rPr>
          <w:rFonts w:ascii="Arial" w:hAnsi="Arial" w:cs="Arial"/>
          <w:sz w:val="20"/>
        </w:rPr>
      </w:pPr>
      <w:r>
        <w:rPr>
          <w:rFonts w:cs="Arial" w:ascii="Arial" w:hAnsi="Arial"/>
          <w:sz w:val="20"/>
        </w:rPr>
        <w:t>4.-</w:t>
        <w:tab/>
        <w:t>FERNÁNDEZ SESSAREGO.</w:t>
      </w:r>
    </w:p>
    <w:p>
      <w:pPr>
        <w:pStyle w:val="Normal"/>
        <w:spacing w:lineRule="atLeast" w:line="240"/>
        <w:jc w:val="both"/>
        <w:rPr>
          <w:rFonts w:ascii="Arial" w:hAnsi="Arial" w:cs="Arial"/>
          <w:sz w:val="20"/>
        </w:rPr>
      </w:pPr>
      <w:r>
        <w:rPr>
          <w:rFonts w:cs="Arial" w:ascii="Arial" w:hAnsi="Arial"/>
          <w:sz w:val="20"/>
        </w:rPr>
        <w:tab/>
        <w:t>Derecho como Libertad</w:t>
      </w:r>
    </w:p>
    <w:p>
      <w:pPr>
        <w:pStyle w:val="Normal"/>
        <w:spacing w:lineRule="atLeast" w:line="240"/>
        <w:jc w:val="both"/>
        <w:rPr>
          <w:rFonts w:ascii="Arial" w:hAnsi="Arial" w:cs="Arial"/>
          <w:sz w:val="20"/>
        </w:rPr>
      </w:pPr>
      <w:r>
        <w:rPr>
          <w:rFonts w:cs="Arial" w:ascii="Arial" w:hAnsi="Arial"/>
          <w:sz w:val="20"/>
        </w:rPr>
        <w:t>5.-</w:t>
        <w:tab/>
        <w:t>GENTILE, GIOVANNI</w:t>
      </w:r>
    </w:p>
    <w:p>
      <w:pPr>
        <w:pStyle w:val="Normal"/>
        <w:spacing w:lineRule="atLeast" w:line="240"/>
        <w:jc w:val="both"/>
        <w:rPr>
          <w:rFonts w:ascii="Arial" w:hAnsi="Arial" w:cs="Arial"/>
          <w:sz w:val="20"/>
        </w:rPr>
      </w:pPr>
      <w:r>
        <w:rPr>
          <w:rFonts w:cs="Arial" w:ascii="Arial" w:hAnsi="Arial"/>
          <w:sz w:val="20"/>
        </w:rPr>
        <w:tab/>
        <w:t>Fundamentos de la Filosofía</w:t>
      </w:r>
    </w:p>
    <w:p>
      <w:pPr>
        <w:pStyle w:val="Normal"/>
        <w:spacing w:lineRule="atLeast" w:line="240"/>
        <w:jc w:val="both"/>
        <w:rPr>
          <w:rFonts w:ascii="Arial" w:hAnsi="Arial" w:cs="Arial"/>
          <w:sz w:val="20"/>
        </w:rPr>
      </w:pPr>
      <w:r>
        <w:rPr>
          <w:rFonts w:cs="Arial" w:ascii="Arial" w:hAnsi="Arial"/>
          <w:sz w:val="20"/>
        </w:rPr>
        <w:t>6.-</w:t>
        <w:tab/>
        <w:t xml:space="preserve">HENKEL, HEINRICH </w:t>
      </w:r>
    </w:p>
    <w:p>
      <w:pPr>
        <w:pStyle w:val="Normal"/>
        <w:spacing w:lineRule="atLeast" w:line="240"/>
        <w:ind w:firstLine="708"/>
        <w:jc w:val="both"/>
        <w:rPr>
          <w:rFonts w:ascii="Arial" w:hAnsi="Arial" w:cs="Arial"/>
          <w:sz w:val="20"/>
        </w:rPr>
      </w:pPr>
      <w:r>
        <w:rPr>
          <w:rFonts w:cs="Arial" w:ascii="Arial" w:hAnsi="Arial"/>
          <w:sz w:val="20"/>
        </w:rPr>
        <w:t xml:space="preserve">Introducción a la Filosofía del Derecho. </w:t>
      </w:r>
    </w:p>
    <w:p>
      <w:pPr>
        <w:pStyle w:val="Normal"/>
        <w:spacing w:lineRule="atLeast" w:line="240"/>
        <w:jc w:val="both"/>
        <w:rPr>
          <w:rFonts w:ascii="Arial" w:hAnsi="Arial" w:cs="Arial"/>
          <w:sz w:val="20"/>
        </w:rPr>
      </w:pPr>
      <w:r>
        <w:rPr>
          <w:rFonts w:cs="Arial" w:ascii="Arial" w:hAnsi="Arial"/>
          <w:sz w:val="20"/>
        </w:rPr>
        <w:t>7.-</w:t>
        <w:tab/>
        <w:t>HEGEL, GUILLERMO FEDERICO</w:t>
        <w:tab/>
      </w:r>
    </w:p>
    <w:p>
      <w:pPr>
        <w:pStyle w:val="Normal"/>
        <w:spacing w:lineRule="atLeast" w:line="240"/>
        <w:ind w:firstLine="708"/>
        <w:jc w:val="both"/>
        <w:rPr>
          <w:rFonts w:ascii="Arial" w:hAnsi="Arial" w:cs="Arial"/>
          <w:sz w:val="20"/>
        </w:rPr>
      </w:pPr>
      <w:r>
        <w:rPr>
          <w:rFonts w:cs="Arial" w:ascii="Arial" w:hAnsi="Arial"/>
          <w:sz w:val="20"/>
        </w:rPr>
        <w:t>Líneas Fundamentales del Derecho</w:t>
      </w:r>
    </w:p>
    <w:p>
      <w:pPr>
        <w:pStyle w:val="Normal"/>
        <w:spacing w:lineRule="atLeast" w:line="240"/>
        <w:jc w:val="both"/>
        <w:rPr>
          <w:rFonts w:ascii="Arial" w:hAnsi="Arial" w:cs="Arial"/>
          <w:sz w:val="20"/>
        </w:rPr>
      </w:pPr>
      <w:r>
        <w:rPr>
          <w:rFonts w:cs="Arial" w:ascii="Arial" w:hAnsi="Arial"/>
          <w:sz w:val="20"/>
        </w:rPr>
        <w:t>8.-</w:t>
        <w:tab/>
        <w:t>JOSÉ SOTOMAYOR PÉREZ</w:t>
      </w:r>
    </w:p>
    <w:p>
      <w:pPr>
        <w:pStyle w:val="Normal"/>
        <w:spacing w:lineRule="atLeast" w:line="240"/>
        <w:ind w:firstLine="708"/>
        <w:jc w:val="both"/>
        <w:rPr>
          <w:rFonts w:ascii="Arial" w:hAnsi="Arial" w:cs="Arial"/>
          <w:sz w:val="20"/>
        </w:rPr>
      </w:pPr>
      <w:r>
        <w:rPr>
          <w:rFonts w:cs="Arial" w:ascii="Arial" w:hAnsi="Arial"/>
          <w:sz w:val="20"/>
        </w:rPr>
        <w:t>La Libertad y el Determinismo en el Derecho Penal</w:t>
      </w:r>
    </w:p>
    <w:p>
      <w:pPr>
        <w:pStyle w:val="Normal"/>
        <w:spacing w:lineRule="atLeast" w:line="240"/>
        <w:jc w:val="both"/>
        <w:rPr>
          <w:rFonts w:ascii="Arial" w:hAnsi="Arial" w:cs="Arial"/>
          <w:sz w:val="20"/>
        </w:rPr>
      </w:pPr>
      <w:r>
        <w:rPr>
          <w:rFonts w:cs="Arial" w:ascii="Arial" w:hAnsi="Arial"/>
          <w:sz w:val="20"/>
        </w:rPr>
        <w:t>9.-</w:t>
        <w:tab/>
        <w:t>LUIS BRAMONT ARIAS</w:t>
      </w:r>
    </w:p>
    <w:p>
      <w:pPr>
        <w:pStyle w:val="Normal"/>
        <w:spacing w:lineRule="atLeast" w:line="240"/>
        <w:jc w:val="both"/>
        <w:rPr>
          <w:rFonts w:ascii="Arial" w:hAnsi="Arial" w:cs="Arial"/>
          <w:sz w:val="20"/>
        </w:rPr>
      </w:pPr>
      <w:r>
        <w:rPr>
          <w:rFonts w:cs="Arial" w:ascii="Arial" w:hAnsi="Arial"/>
          <w:sz w:val="20"/>
        </w:rPr>
        <w:tab/>
        <w:t xml:space="preserve">Derecho Penal </w:t>
      </w:r>
    </w:p>
    <w:p>
      <w:pPr>
        <w:pStyle w:val="Normal"/>
        <w:spacing w:lineRule="atLeast" w:line="240"/>
        <w:ind w:firstLine="708"/>
        <w:jc w:val="both"/>
        <w:rPr>
          <w:rFonts w:ascii="Arial" w:hAnsi="Arial" w:cs="Arial"/>
          <w:b/>
          <w:b/>
          <w:bCs/>
          <w:sz w:val="20"/>
          <w:u w:val="single"/>
        </w:rPr>
      </w:pPr>
      <w:r>
        <w:rPr>
          <w:rFonts w:cs="Arial" w:ascii="Arial" w:hAnsi="Arial"/>
          <w:b/>
          <w:bCs/>
          <w:sz w:val="20"/>
          <w:u w:val="single"/>
        </w:rPr>
      </w:r>
    </w:p>
    <w:p>
      <w:pPr>
        <w:pStyle w:val="Normal"/>
        <w:spacing w:lineRule="atLeast" w:line="240"/>
        <w:ind w:firstLine="708"/>
        <w:jc w:val="both"/>
        <w:rPr>
          <w:rFonts w:ascii="Arial" w:hAnsi="Arial" w:cs="Arial"/>
          <w:b/>
          <w:b/>
          <w:bCs/>
          <w:sz w:val="20"/>
          <w:u w:val="single"/>
        </w:rPr>
      </w:pPr>
      <w:r>
        <w:rPr>
          <w:rFonts w:cs="Arial" w:ascii="Arial" w:hAnsi="Arial"/>
          <w:b/>
          <w:bCs/>
          <w:sz w:val="20"/>
          <w:u w:val="single"/>
        </w:rPr>
      </w:r>
    </w:p>
    <w:p>
      <w:pPr>
        <w:pStyle w:val="NormalWeb"/>
        <w:shd w:fill="FFFFFF" w:val="clear"/>
        <w:spacing w:lineRule="atLeast" w:line="240" w:before="0" w:after="0"/>
        <w:rPr>
          <w:rFonts w:ascii="Arial" w:hAnsi="Arial" w:cs="Arial"/>
          <w:b/>
          <w:b/>
          <w:bCs/>
          <w:color w:val="000000"/>
          <w:sz w:val="20"/>
          <w:szCs w:val="26"/>
        </w:rPr>
      </w:pPr>
      <w:r>
        <w:rPr>
          <w:rFonts w:cs="Arial" w:ascii="Arial" w:hAnsi="Arial"/>
          <w:b/>
          <w:bCs/>
          <w:color w:val="000000"/>
          <w:sz w:val="20"/>
          <w:szCs w:val="26"/>
        </w:rPr>
        <w:t>Luis Alfonso Rodríguez Cazorla</w:t>
      </w:r>
    </w:p>
    <w:p>
      <w:pPr>
        <w:pStyle w:val="NormalWeb"/>
        <w:shd w:fill="FFFFFF" w:val="clear"/>
        <w:spacing w:lineRule="atLeast" w:line="240" w:before="0" w:after="0"/>
        <w:rPr>
          <w:rFonts w:ascii="Arial" w:hAnsi="Arial" w:cs="Arial"/>
          <w:color w:val="000000"/>
          <w:sz w:val="20"/>
          <w:szCs w:val="26"/>
        </w:rPr>
      </w:pPr>
      <w:hyperlink r:id="rId3">
        <w:r>
          <w:rPr>
            <w:rStyle w:val="InternetLink"/>
            <w:rFonts w:cs="Arial" w:ascii="Arial" w:hAnsi="Arial"/>
            <w:sz w:val="20"/>
            <w:szCs w:val="26"/>
          </w:rPr>
          <w:t>alroca123@hotmail.com</w:t>
        </w:r>
      </w:hyperlink>
    </w:p>
    <w:p>
      <w:pPr>
        <w:pStyle w:val="NormalWeb"/>
        <w:shd w:fill="FFFFFF" w:val="clear"/>
        <w:spacing w:lineRule="atLeast" w:line="240" w:before="0" w:after="0"/>
        <w:rPr>
          <w:rFonts w:ascii="Arial" w:hAnsi="Arial" w:cs="Arial"/>
          <w:sz w:val="20"/>
          <w:lang w:val="es-ES_tradnl"/>
        </w:rPr>
      </w:pPr>
      <w:hyperlink r:id="rId4">
        <w:r>
          <w:rPr>
            <w:rStyle w:val="InternetLink"/>
            <w:rFonts w:cs="Arial" w:ascii="Arial" w:hAnsi="Arial"/>
            <w:sz w:val="20"/>
            <w:szCs w:val="26"/>
          </w:rPr>
          <w:t>alroca123@yahoo.es</w:t>
        </w:r>
      </w:hyperlink>
      <w:r>
        <w:rPr>
          <w:rFonts w:cs="Arial" w:ascii="Arial" w:hAnsi="Arial"/>
          <w:color w:val="000000"/>
          <w:sz w:val="20"/>
          <w:szCs w:val="26"/>
        </w:rPr>
        <w:t xml:space="preserve"> </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Abogado.</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Estudios de Maestría en la UNMSM.</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t>Estudios de Doctorado en la UNMSM.</w:t>
      </w:r>
    </w:p>
    <w:p>
      <w:pPr>
        <w:pStyle w:val="NormalWeb"/>
        <w:shd w:fill="FFFFFF" w:val="clear"/>
        <w:spacing w:lineRule="atLeast" w:line="240" w:before="0" w:after="0"/>
        <w:rPr>
          <w:rFonts w:ascii="Arial" w:hAnsi="Arial" w:cs="Arial"/>
          <w:color w:val="000000"/>
          <w:sz w:val="20"/>
          <w:szCs w:val="26"/>
        </w:rPr>
      </w:pPr>
      <w:r>
        <w:rPr>
          <w:rFonts w:cs="Arial" w:ascii="Arial" w:hAnsi="Arial"/>
          <w:color w:val="000000"/>
          <w:sz w:val="20"/>
          <w:szCs w:val="26"/>
        </w:rPr>
      </w:r>
    </w:p>
    <w:sectPr>
      <w:headerReference w:type="default" r:id="rId5"/>
      <w:footerReference w:type="default" r:id="rId6"/>
      <w:footnotePr>
        <w:numFmt w:val="decimal"/>
      </w:footnotePr>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720"/>
        <w:jc w:val="both"/>
        <w:rPr/>
      </w:pPr>
      <w:r>
        <w:rPr>
          <w:rStyle w:val="FootnoteCharacters"/>
        </w:rPr>
        <w:footnoteRef/>
      </w:r>
      <w:r>
        <w:rPr>
          <w:rFonts w:cs="Arial" w:ascii="Arial" w:hAnsi="Arial"/>
          <w:vertAlign w:val="superscript"/>
        </w:rPr>
        <w:tab/>
        <w:t xml:space="preserve">( </w:t>
      </w:r>
      <w:r>
        <w:rPr>
          <w:rStyle w:val="FootnoteCharacters"/>
          <w:rFonts w:cs="Arial" w:ascii="Arial" w:hAnsi="Arial"/>
        </w:rPr>
        <w:t>?</w:t>
      </w:r>
      <w:r>
        <w:rPr>
          <w:rFonts w:cs="Arial" w:ascii="Arial" w:hAnsi="Arial"/>
          <w:vertAlign w:val="superscript"/>
        </w:rPr>
        <w:t xml:space="preserve"> )</w:t>
      </w:r>
      <w:r>
        <w:rPr>
          <w:rFonts w:cs="Arial" w:ascii="Arial" w:hAnsi="Arial"/>
        </w:rPr>
        <w:t xml:space="preserve"> </w:t>
        <w:tab/>
      </w:r>
      <w:r>
        <w:rPr>
          <w:rFonts w:cs="Arial" w:ascii="Arial" w:hAnsi="Arial"/>
          <w:b/>
          <w:bCs/>
        </w:rPr>
        <w:t xml:space="preserve">FAUSTO COSTA. </w:t>
      </w:r>
      <w:r>
        <w:rPr>
          <w:rFonts w:cs="Arial" w:ascii="Arial" w:hAnsi="Arial"/>
        </w:rPr>
        <w:t xml:space="preserve">“El delito y la pena en la historia de la Filosofía”. Ed. E.T.E.H.A. México, 1,953, pág. 09. Citado por </w:t>
      </w:r>
      <w:r>
        <w:rPr>
          <w:rFonts w:cs="Arial" w:ascii="Arial" w:hAnsi="Arial"/>
          <w:b/>
          <w:bCs/>
        </w:rPr>
        <w:t>JOSE SOTOMAYOR PEREZ</w:t>
      </w:r>
      <w:r>
        <w:rPr>
          <w:rFonts w:cs="Arial" w:ascii="Arial" w:hAnsi="Arial"/>
        </w:rPr>
        <w:t>. En Determinismo y Libertad en el Derecho Penal, Pág. 14.</w:t>
      </w:r>
    </w:p>
  </w:footnote>
  <w:footnote w:id="3">
    <w:p>
      <w:pPr>
        <w:pStyle w:val="Footnote"/>
        <w:ind w:left="720" w:hanging="720"/>
        <w:jc w:val="both"/>
        <w:rPr/>
      </w:pPr>
      <w:r>
        <w:rPr>
          <w:rStyle w:val="FootnoteCharacters"/>
        </w:rPr>
        <w:footnoteRef/>
      </w:r>
      <w:r>
        <w:rPr>
          <w:rFonts w:cs="Arial" w:ascii="Arial" w:hAnsi="Arial"/>
          <w:vertAlign w:val="superscript"/>
        </w:rPr>
        <w:tab/>
        <w:t xml:space="preserve">( </w:t>
      </w:r>
      <w:r>
        <w:rPr>
          <w:rStyle w:val="FootnoteCharacters"/>
          <w:rFonts w:cs="Arial" w:ascii="Arial" w:hAnsi="Arial"/>
        </w:rPr>
        <w:t>?</w:t>
      </w:r>
      <w:r>
        <w:rPr>
          <w:rFonts w:cs="Arial" w:ascii="Arial" w:hAnsi="Arial"/>
          <w:vertAlign w:val="superscript"/>
        </w:rPr>
        <w:t xml:space="preserve"> )</w:t>
      </w:r>
      <w:r>
        <w:rPr>
          <w:rFonts w:cs="Arial" w:ascii="Arial" w:hAnsi="Arial"/>
        </w:rPr>
        <w:tab/>
        <w:t>Cita de “</w:t>
      </w:r>
      <w:r>
        <w:rPr>
          <w:rFonts w:cs="Arial" w:ascii="Arial" w:hAnsi="Arial"/>
          <w:b/>
          <w:bCs/>
        </w:rPr>
        <w:t>El Método Dialéctico Marxista”</w:t>
      </w:r>
      <w:r>
        <w:rPr>
          <w:rFonts w:cs="Arial" w:ascii="Arial" w:hAnsi="Arial"/>
        </w:rPr>
        <w:t>. Ed. Nueva Amárica. Santiado de Chile, 1,943. Rosental. Citado por JOSE SOTOMAYOR PEREZ. En Determinismo y Libertad en el Derecho Penal, Pág. 15.</w:t>
      </w:r>
      <w:r>
        <w:rPr>
          <w:rFonts w:cs="Arial" w:ascii="Arial" w:hAnsi="Arial"/>
          <w:vertAlign w:val="superscript"/>
        </w:rPr>
        <w:t xml:space="preserve"> </w:t>
      </w:r>
      <w:r>
        <w:rPr>
          <w:rFonts w:cs="Arial" w:ascii="Arial" w:hAnsi="Arial"/>
        </w:rPr>
        <w:t xml:space="preserve"> </w:t>
      </w:r>
    </w:p>
  </w:footnote>
  <w:footnote w:id="4">
    <w:p>
      <w:pPr>
        <w:pStyle w:val="Footnote"/>
        <w:ind w:left="720" w:hanging="720"/>
        <w:jc w:val="both"/>
        <w:rPr/>
      </w:pPr>
      <w:r>
        <w:rPr>
          <w:rStyle w:val="FootnoteCharacters"/>
        </w:rPr>
        <w:footnoteRef/>
      </w:r>
      <w:r>
        <w:rPr>
          <w:rFonts w:cs="Arial" w:ascii="Arial" w:hAnsi="Arial"/>
          <w:vertAlign w:val="superscript"/>
        </w:rPr>
        <w:tab/>
        <w:t xml:space="preserve">( </w:t>
      </w:r>
      <w:r>
        <w:rPr>
          <w:rStyle w:val="FootnoteCharacters"/>
          <w:rFonts w:cs="Arial" w:ascii="Arial" w:hAnsi="Arial"/>
        </w:rPr>
        <w:t>?</w:t>
      </w:r>
      <w:r>
        <w:rPr>
          <w:rFonts w:cs="Arial" w:ascii="Arial" w:hAnsi="Arial"/>
          <w:vertAlign w:val="superscript"/>
        </w:rPr>
        <w:t xml:space="preserve"> )</w:t>
      </w:r>
      <w:r>
        <w:rPr>
          <w:rFonts w:cs="Arial" w:ascii="Arial" w:hAnsi="Arial"/>
        </w:rPr>
        <w:tab/>
      </w:r>
      <w:r>
        <w:rPr>
          <w:rFonts w:cs="Arial" w:ascii="Arial" w:hAnsi="Arial"/>
          <w:b/>
          <w:bCs/>
        </w:rPr>
        <w:t>L. BASBAUM</w:t>
      </w:r>
      <w:r>
        <w:rPr>
          <w:rFonts w:cs="Arial" w:ascii="Arial" w:hAnsi="Arial"/>
        </w:rPr>
        <w:t xml:space="preserve">. “Los Fundamentos del Materialismo”. </w:t>
      </w:r>
      <w:r>
        <w:rPr>
          <w:rFonts w:cs="Arial" w:ascii="Arial" w:hAnsi="Arial"/>
          <w:lang w:val="en-US"/>
        </w:rPr>
        <w:t xml:space="preserve">Pág. 204, Ed. Americaloe. </w:t>
      </w:r>
      <w:r>
        <w:rPr>
          <w:rFonts w:cs="Arial" w:ascii="Arial" w:hAnsi="Arial"/>
        </w:rPr>
        <w:t xml:space="preserve">Bs. As. 1,943. Citado por </w:t>
      </w:r>
      <w:r>
        <w:rPr>
          <w:rFonts w:cs="Arial" w:ascii="Arial" w:hAnsi="Arial"/>
          <w:b/>
          <w:bCs/>
        </w:rPr>
        <w:t>JOSE SOTOMAYOR PEREZ</w:t>
      </w:r>
      <w:r>
        <w:rPr>
          <w:rFonts w:cs="Arial" w:ascii="Arial" w:hAnsi="Arial"/>
        </w:rPr>
        <w:t xml:space="preserve">. En Determinismo y Libertad en el Derecho Penal, Pág. 15  </w:t>
      </w:r>
    </w:p>
  </w:footnote>
  <w:footnote w:id="5">
    <w:p>
      <w:pPr>
        <w:pStyle w:val="Footnote"/>
        <w:ind w:left="720" w:hanging="720"/>
        <w:jc w:val="both"/>
        <w:rPr/>
      </w:pPr>
      <w:r>
        <w:rPr>
          <w:rStyle w:val="FootnoteCharacters"/>
        </w:rPr>
        <w:footnoteRef/>
      </w:r>
      <w:r>
        <w:rPr>
          <w:rFonts w:cs="Arial" w:ascii="Arial" w:hAnsi="Arial"/>
          <w:vertAlign w:val="superscript"/>
        </w:rPr>
        <w:tab/>
        <w:t xml:space="preserve">( </w:t>
      </w:r>
      <w:r>
        <w:rPr>
          <w:rStyle w:val="FootnoteCharacters"/>
          <w:rFonts w:cs="Arial" w:ascii="Arial" w:hAnsi="Arial"/>
        </w:rPr>
        <w:t>?</w:t>
      </w:r>
      <w:r>
        <w:rPr>
          <w:rFonts w:cs="Arial" w:ascii="Arial" w:hAnsi="Arial"/>
          <w:vertAlign w:val="superscript"/>
        </w:rPr>
        <w:t xml:space="preserve"> )</w:t>
      </w:r>
      <w:r>
        <w:rPr>
          <w:rFonts w:cs="Arial" w:ascii="Arial" w:hAnsi="Arial"/>
        </w:rPr>
        <w:tab/>
      </w:r>
      <w:r>
        <w:rPr>
          <w:rFonts w:cs="Arial" w:ascii="Arial" w:hAnsi="Arial"/>
          <w:b/>
          <w:bCs/>
        </w:rPr>
        <w:t>J. PLEJAMOV</w:t>
      </w:r>
      <w:r>
        <w:rPr>
          <w:rFonts w:cs="Arial" w:ascii="Arial" w:hAnsi="Arial"/>
        </w:rPr>
        <w:t xml:space="preserve">. “Las cuestiones fundamentales del Marxismo”. </w:t>
      </w:r>
      <w:r>
        <w:rPr>
          <w:rFonts w:cs="Arial" w:ascii="Arial" w:hAnsi="Arial"/>
          <w:lang w:val="en-US"/>
        </w:rPr>
        <w:t xml:space="preserve">Pág. 96. </w:t>
      </w:r>
      <w:r>
        <w:rPr>
          <w:rFonts w:cs="Arial" w:ascii="Arial" w:hAnsi="Arial"/>
        </w:rPr>
        <w:t xml:space="preserve">Ed. Frente Cultural. Máxico D.F. Citado por </w:t>
      </w:r>
      <w:r>
        <w:rPr>
          <w:rFonts w:cs="Arial" w:ascii="Arial" w:hAnsi="Arial"/>
          <w:b/>
          <w:bCs/>
        </w:rPr>
        <w:t>JOSE SOTOMAYOR PEREZ</w:t>
      </w:r>
      <w:r>
        <w:rPr>
          <w:rFonts w:cs="Arial" w:ascii="Arial" w:hAnsi="Arial"/>
        </w:rPr>
        <w:t xml:space="preserve">. En Determinismo y Libertad en el Derecho Penal, Pág. 25  </w:t>
      </w:r>
    </w:p>
  </w:footnote>
  <w:footnote w:id="6">
    <w:p>
      <w:pPr>
        <w:pStyle w:val="Footnote"/>
        <w:ind w:left="720" w:hanging="720"/>
        <w:jc w:val="both"/>
        <w:rPr/>
      </w:pPr>
      <w:r>
        <w:rPr>
          <w:rStyle w:val="FootnoteCharacters"/>
        </w:rPr>
        <w:footnoteRef/>
      </w:r>
      <w:r>
        <w:rPr>
          <w:rFonts w:cs="Arial" w:ascii="Arial" w:hAnsi="Arial"/>
          <w:vertAlign w:val="superscript"/>
          <w:lang w:val="en-US"/>
        </w:rPr>
        <w:tab/>
        <w:t xml:space="preserve">( </w:t>
      </w:r>
      <w:r>
        <w:rPr>
          <w:rStyle w:val="FootnoteCharacters"/>
          <w:rFonts w:cs="Arial" w:ascii="Arial" w:hAnsi="Arial"/>
        </w:rPr>
        <w:t>?</w:t>
      </w:r>
      <w:r>
        <w:rPr>
          <w:rFonts w:cs="Arial" w:ascii="Arial" w:hAnsi="Arial"/>
          <w:vertAlign w:val="superscript"/>
          <w:lang w:val="en-US"/>
        </w:rPr>
        <w:t xml:space="preserve"> )</w:t>
      </w:r>
      <w:r>
        <w:rPr>
          <w:rFonts w:cs="Arial" w:ascii="Arial" w:hAnsi="Arial"/>
          <w:lang w:val="en-US"/>
        </w:rPr>
        <w:tab/>
      </w:r>
      <w:r>
        <w:rPr>
          <w:rFonts w:cs="Arial" w:ascii="Arial" w:hAnsi="Arial"/>
          <w:b/>
          <w:bCs/>
          <w:lang w:val="en-US"/>
        </w:rPr>
        <w:t xml:space="preserve">F. ENGELS. </w:t>
      </w:r>
      <w:r>
        <w:rPr>
          <w:rFonts w:cs="Arial" w:ascii="Arial" w:hAnsi="Arial"/>
          <w:lang w:val="en-US"/>
        </w:rPr>
        <w:t xml:space="preserve">“El Anti – Duhring”. Pág. 113. </w:t>
      </w:r>
      <w:r>
        <w:rPr>
          <w:rFonts w:cs="Arial" w:ascii="Arial" w:hAnsi="Arial"/>
        </w:rPr>
        <w:t xml:space="preserve">Ed. Conit. Madrid. 1,932. Citado por </w:t>
      </w:r>
      <w:r>
        <w:rPr>
          <w:rFonts w:cs="Arial" w:ascii="Arial" w:hAnsi="Arial"/>
          <w:b/>
          <w:bCs/>
        </w:rPr>
        <w:t>JOSE SOTOMAYOR PEREZ</w:t>
      </w:r>
      <w:r>
        <w:rPr>
          <w:rFonts w:cs="Arial" w:ascii="Arial" w:hAnsi="Arial"/>
        </w:rPr>
        <w:t xml:space="preserve">. En Determinismo y Libertad en el Derecho Penal, Pág. 27.   </w:t>
      </w:r>
    </w:p>
  </w:footnote>
  <w:footnote w:id="7">
    <w:p>
      <w:pPr>
        <w:pStyle w:val="Footnote"/>
        <w:ind w:left="720" w:hanging="720"/>
        <w:jc w:val="both"/>
        <w:rPr>
          <w:rFonts w:ascii="Arial" w:hAnsi="Arial" w:cs="Arial"/>
          <w:sz w:val="24"/>
        </w:rPr>
      </w:pPr>
      <w:r>
        <w:rPr>
          <w:rStyle w:val="FootnoteCharacters"/>
        </w:rPr>
        <w:footnoteRef/>
      </w:r>
      <w:r>
        <w:rPr>
          <w:rFonts w:cs="Arial" w:ascii="Arial" w:hAnsi="Arial"/>
        </w:rPr>
        <w:tab/>
        <w:t xml:space="preserve"> </w:t>
      </w:r>
      <w:r>
        <w:rPr>
          <w:rFonts w:cs="Arial" w:ascii="Arial" w:hAnsi="Arial"/>
        </w:rPr>
        <w:tab/>
      </w:r>
      <w:r>
        <w:rPr>
          <w:rFonts w:cs="Arial" w:ascii="Arial" w:hAnsi="Arial"/>
          <w:b/>
          <w:bCs/>
        </w:rPr>
        <w:t>SARTRE JEAN-PAUL</w:t>
      </w:r>
      <w:r>
        <w:rPr>
          <w:rFonts w:cs="Arial" w:ascii="Arial" w:hAnsi="Arial"/>
        </w:rPr>
        <w:t xml:space="preserve">; “El existencialismo es un humanismo”. Pág. 33, y </w:t>
      </w:r>
      <w:r>
        <w:rPr>
          <w:rFonts w:cs="Arial" w:ascii="Arial" w:hAnsi="Arial"/>
          <w:b/>
          <w:bCs/>
        </w:rPr>
        <w:t>LEGAZ LACAMBRA</w:t>
      </w:r>
      <w:r>
        <w:rPr>
          <w:rFonts w:cs="Arial" w:ascii="Arial" w:hAnsi="Arial"/>
        </w:rPr>
        <w:t>, prólogo a la obra “Derecho y Vida” de Del Vecchio. Pág. 7.</w:t>
      </w:r>
    </w:p>
    <w:p>
      <w:pPr>
        <w:pStyle w:val="Footnote"/>
        <w:ind w:left="720" w:hanging="720"/>
        <w:jc w:val="both"/>
        <w:rPr>
          <w:rFonts w:ascii="Arial" w:hAnsi="Arial" w:cs="Arial"/>
          <w:sz w:val="24"/>
        </w:rPr>
      </w:pPr>
      <w:r>
        <w:rPr>
          <w:rFonts w:cs="Arial" w:ascii="Arial" w:hAnsi="Arial"/>
          <w:sz w:val="24"/>
        </w:rPr>
      </w:r>
    </w:p>
  </w:footnote>
  <w:footnote w:id="8">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b/>
          <w:bCs/>
        </w:rPr>
        <w:t>JORGE VIDAL</w:t>
      </w:r>
      <w:r>
        <w:rPr>
          <w:rFonts w:cs="Arial" w:ascii="Arial" w:hAnsi="Arial"/>
        </w:rPr>
        <w:t xml:space="preserve">. “Principios Fundamentales de la Penalidad en los Sistemas Modernos”. Librería Editorial Bailly. Madrid, 1,892. Pág. 452. Citado por </w:t>
      </w:r>
      <w:r>
        <w:rPr>
          <w:rFonts w:cs="Arial" w:ascii="Arial" w:hAnsi="Arial"/>
          <w:b/>
          <w:bCs/>
        </w:rPr>
        <w:t>JOSE SOTOMAYOR PEREZ.</w:t>
      </w:r>
      <w:r>
        <w:rPr>
          <w:rFonts w:cs="Arial" w:ascii="Arial" w:hAnsi="Arial"/>
        </w:rPr>
        <w:t xml:space="preserve"> En Determinismo y Libertad en el Derecho Penal, Pág. 44</w:t>
      </w:r>
      <w:r>
        <w:rPr>
          <w:rFonts w:cs="Arial" w:ascii="Arial" w:hAnsi="Arial"/>
          <w:sz w:val="24"/>
        </w:rPr>
        <w:t>.</w:t>
      </w:r>
    </w:p>
  </w:footnote>
  <w:footnote w:id="9">
    <w:p>
      <w:pPr>
        <w:pStyle w:val="Footnote"/>
        <w:ind w:left="720" w:hanging="720"/>
        <w:jc w:val="both"/>
        <w:rPr/>
      </w:pPr>
      <w:r>
        <w:rPr>
          <w:rStyle w:val="FootnoteCharacters"/>
        </w:rPr>
        <w:footnoteRef/>
      </w:r>
      <w:r>
        <w:rPr>
          <w:rFonts w:cs="Arial" w:ascii="Arial" w:hAnsi="Arial"/>
          <w:sz w:val="24"/>
        </w:rPr>
        <w:tab/>
        <w:t xml:space="preserve"> </w:t>
      </w:r>
      <w:r>
        <w:rPr>
          <w:rFonts w:cs="Arial" w:ascii="Arial" w:hAnsi="Arial"/>
          <w:sz w:val="24"/>
        </w:rPr>
        <w:tab/>
      </w:r>
      <w:r>
        <w:rPr>
          <w:rFonts w:cs="Arial" w:ascii="Arial" w:hAnsi="Arial"/>
          <w:b/>
          <w:bCs/>
        </w:rPr>
        <w:t>MARIANO RUIZ FINES</w:t>
      </w:r>
      <w:r>
        <w:rPr>
          <w:rFonts w:cs="Arial" w:ascii="Arial" w:hAnsi="Arial"/>
        </w:rPr>
        <w:t xml:space="preserve">. “Delito y Libertad”. Javier Maratta. Ed. Madrid. 1,930. Pág. 65 – 66-. Citado por </w:t>
      </w:r>
      <w:r>
        <w:rPr>
          <w:rFonts w:cs="Arial" w:ascii="Arial" w:hAnsi="Arial"/>
          <w:b/>
          <w:bCs/>
        </w:rPr>
        <w:t>JOSE SOTOMAYOR PEREZ</w:t>
      </w:r>
      <w:r>
        <w:rPr>
          <w:rFonts w:cs="Arial" w:ascii="Arial" w:hAnsi="Arial"/>
        </w:rPr>
        <w:t>. En Determinismo y Libertad en el Derecho Penal, Pág. 63.</w:t>
      </w:r>
    </w:p>
  </w:footnote>
  <w:footnote w:id="10">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b/>
          <w:bCs/>
        </w:rPr>
        <w:t xml:space="preserve">JIMÉNEZ DE ASUA. </w:t>
      </w:r>
      <w:r>
        <w:rPr>
          <w:rFonts w:cs="Arial" w:ascii="Arial" w:hAnsi="Arial"/>
        </w:rPr>
        <w:t xml:space="preserve">“Tratado de Derecho Penal”. Tomo II, p. 79-80. Citado por </w:t>
      </w:r>
      <w:r>
        <w:rPr>
          <w:rFonts w:cs="Arial" w:ascii="Arial" w:hAnsi="Arial"/>
          <w:b/>
          <w:bCs/>
        </w:rPr>
        <w:t>JOSE SOTOMAYOR PEREZ</w:t>
      </w:r>
      <w:r>
        <w:rPr>
          <w:rFonts w:cs="Arial" w:ascii="Arial" w:hAnsi="Arial"/>
        </w:rPr>
        <w:t>, En Determinismo y Libertad en el Derecho Penal, Pág. 66.</w:t>
      </w:r>
    </w:p>
  </w:footnote>
  <w:footnote w:id="11">
    <w:p>
      <w:pPr>
        <w:pStyle w:val="Footnote"/>
        <w:ind w:left="720" w:hanging="720"/>
        <w:jc w:val="both"/>
        <w:rPr/>
      </w:pPr>
      <w:r>
        <w:rPr>
          <w:rStyle w:val="FootnoteCharacters"/>
        </w:rPr>
        <w:footnoteRef/>
      </w:r>
      <w:r>
        <w:rPr>
          <w:rFonts w:cs="Arial" w:ascii="Arial" w:hAnsi="Arial"/>
        </w:rPr>
        <w:tab/>
        <w:t xml:space="preserve"> </w:t>
      </w:r>
      <w:r>
        <w:rPr>
          <w:rFonts w:cs="Arial" w:ascii="Arial" w:hAnsi="Arial"/>
        </w:rPr>
        <w:tab/>
      </w:r>
      <w:r>
        <w:rPr>
          <w:rFonts w:cs="Arial" w:ascii="Arial" w:hAnsi="Arial"/>
          <w:b/>
          <w:bCs/>
        </w:rPr>
        <w:t>ANDRES VISHINSKI</w:t>
      </w:r>
      <w:r>
        <w:rPr>
          <w:rFonts w:cs="Arial" w:ascii="Arial" w:hAnsi="Arial"/>
        </w:rPr>
        <w:t xml:space="preserve">. “La Teoría de la Prueba”. Ed. Pueblos Unidos. Montevideo Uruguay, Pág. 186. Citado por </w:t>
      </w:r>
      <w:r>
        <w:rPr>
          <w:rFonts w:cs="Arial" w:ascii="Arial" w:hAnsi="Arial"/>
          <w:b/>
          <w:bCs/>
        </w:rPr>
        <w:t>JOSE SOTOMAYOR PEREZ</w:t>
      </w:r>
      <w:r>
        <w:rPr>
          <w:rFonts w:cs="Arial" w:ascii="Arial" w:hAnsi="Arial"/>
        </w:rPr>
        <w:t>, en Determinismo y Libertad en el Derecho Penal, pág. 6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Arial" w:hAnsi="Arial" w:cs="Arial"/>
        <w:sz w:val="18"/>
      </w:rPr>
    </w:pPr>
    <w:r>
      <w:rPr>
        <w:rFonts w:cs="Arial" w:ascii="Arial" w:hAnsi="Arial"/>
        <w:sz w:val="18"/>
      </w:rPr>
      <w:t>www.monografias.com</w:t>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0"/>
        </w:tabs>
        <w:ind w:left="1410" w:hanging="70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36"/>
    </w:rPr>
  </w:style>
  <w:style w:type="paragraph" w:styleId="Heading2">
    <w:name w:val="Heading 2"/>
    <w:basedOn w:val="Normal"/>
    <w:next w:val="Normal"/>
    <w:qFormat/>
    <w:pPr>
      <w:keepNext w:val="true"/>
      <w:numPr>
        <w:ilvl w:val="1"/>
        <w:numId w:val="1"/>
      </w:numPr>
      <w:jc w:val="both"/>
      <w:outlineLvl w:val="1"/>
    </w:pPr>
    <w:rPr>
      <w:b/>
      <w:szCs w:val="20"/>
      <w:lang w:val="es-ES_tradnl"/>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spacing w:lineRule="auto" w:line="360"/>
      <w:jc w:val="both"/>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b/>
      <w:bCs/>
      <w:sz w:val="4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248B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8"/>
      <w:u w:val="single"/>
    </w:rPr>
  </w:style>
  <w:style w:type="paragraph" w:styleId="TextBody">
    <w:name w:val="Body Text"/>
    <w:basedOn w:val="Normal"/>
    <w:pPr>
      <w:spacing w:lineRule="auto"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360"/>
      <w:jc w:val="both"/>
    </w:pPr>
    <w:rPr>
      <w:rFonts w:ascii="Arial" w:hAnsi="Arial" w:cs="Arial"/>
    </w:rPr>
  </w:style>
  <w:style w:type="paragraph" w:styleId="Sangra2detindependiente">
    <w:name w:val="Sangría 2 de t. independiente"/>
    <w:basedOn w:val="Normal"/>
    <w:qFormat/>
    <w:pPr>
      <w:spacing w:lineRule="auto" w:line="480"/>
      <w:ind w:left="720" w:hanging="720"/>
      <w:jc w:val="both"/>
    </w:pPr>
    <w:rPr>
      <w:rFonts w:ascii="Arial" w:hAnsi="Arial" w:cs="Arial"/>
    </w:rPr>
  </w:style>
  <w:style w:type="paragraph" w:styleId="Textoindependiente3">
    <w:name w:val="Texto independiente 3"/>
    <w:basedOn w:val="Normal"/>
    <w:qFormat/>
    <w:pPr>
      <w:jc w:val="center"/>
    </w:pPr>
    <w:rPr>
      <w:szCs w:val="20"/>
      <w:lang w:val="es-ES_tradnl"/>
    </w:rPr>
  </w:style>
  <w:style w:type="paragraph" w:styleId="Sangra3detindependiente">
    <w:name w:val="Sangría 3 de t. independiente"/>
    <w:basedOn w:val="Normal"/>
    <w:qFormat/>
    <w:pPr>
      <w:spacing w:lineRule="auto" w:line="480"/>
      <w:ind w:firstLine="1416"/>
      <w:jc w:val="both"/>
    </w:pPr>
    <w:rPr>
      <w:rFonts w:ascii="Arial" w:hAnsi="Arial" w:cs="Arial"/>
      <w:lang w:val="es-ES_tradnl"/>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roca123@hotmail.com" TargetMode="External"/><Relationship Id="rId3" Type="http://schemas.openxmlformats.org/officeDocument/2006/relationships/hyperlink" Target="mailto:alroca123@hotmail.com" TargetMode="External"/><Relationship Id="rId4" Type="http://schemas.openxmlformats.org/officeDocument/2006/relationships/hyperlink" Target="mailto:alroca123@yahoo.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9:56:00Z</dcterms:created>
  <dc:creator>ALFONSO RODRIGUEZ CAZORLA</dc:creator>
  <dc:description/>
  <cp:keywords/>
  <dc:language>en-US</dc:language>
  <cp:lastModifiedBy>graciela</cp:lastModifiedBy>
  <cp:lastPrinted>2000-12-01T19:14:00Z</cp:lastPrinted>
  <dcterms:modified xsi:type="dcterms:W3CDTF">2008-12-12T00:06:00Z</dcterms:modified>
  <cp:revision>9</cp:revision>
  <dc:subject/>
  <dc:title>DETERMINISMO Y LIBERTAD; NECESIDAD Y LIBERTAD EN LA HISTORIA DE LA FILOSOFÍA DEL DERECHO</dc:title>
</cp:coreProperties>
</file>