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color w:val="000000"/>
          <w:lang w:val="es-ES_tradnl"/>
        </w:rPr>
      </w:pPr>
      <w:r>
        <w:rPr>
          <w:rFonts w:cs="Arial" w:ascii="Arial" w:hAnsi="Arial"/>
          <w:b/>
          <w:bCs/>
          <w:color w:val="000000"/>
          <w:lang w:val="es-ES_tradnl"/>
        </w:rPr>
        <w:t>Vanessa Angulo y la danza oriental</w:t>
      </w:r>
    </w:p>
    <w:p>
      <w:pPr>
        <w:pStyle w:val="NormalWeb"/>
        <w:spacing w:lineRule="atLeast" w:line="240" w:before="0" w:after="0"/>
        <w:jc w:val="center"/>
        <w:rPr>
          <w:rFonts w:ascii="Arial" w:hAnsi="Arial" w:cs="Arial"/>
          <w:b/>
          <w:b/>
          <w:bCs/>
          <w:color w:val="548DD4"/>
          <w:sz w:val="20"/>
          <w:szCs w:val="20"/>
          <w:lang w:val="es-ES_tradnl"/>
        </w:rPr>
      </w:pPr>
      <w:r>
        <w:rPr>
          <w:rFonts w:cs="Arial" w:ascii="Arial" w:hAnsi="Arial"/>
          <w:b/>
          <w:bCs/>
          <w:color w:val="000000"/>
          <w:sz w:val="20"/>
          <w:szCs w:val="20"/>
          <w:lang w:val="es-ES_tradnl"/>
        </w:rPr>
        <w:t xml:space="preserve">Carolina Angulo - </w:t>
      </w:r>
      <w:hyperlink r:id="rId2">
        <w:r>
          <w:rPr>
            <w:rStyle w:val="InternetLink"/>
            <w:rFonts w:cs="Arial" w:ascii="Arial" w:hAnsi="Arial"/>
            <w:b/>
            <w:bCs/>
            <w:color w:val="548DD4"/>
            <w:sz w:val="20"/>
            <w:szCs w:val="20"/>
            <w:lang w:val="es-ES_tradnl"/>
          </w:rPr>
          <w:t>caroangulito@hotmail.com</w:t>
        </w:r>
      </w:hyperlink>
    </w:p>
    <w:p>
      <w:pPr>
        <w:pStyle w:val="NormalWeb"/>
        <w:spacing w:lineRule="atLeast" w:line="240" w:before="0" w:after="0"/>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Web"/>
        <w:spacing w:lineRule="atLeast" w:line="240" w:before="0" w:after="0"/>
        <w:rPr/>
      </w:pPr>
      <w:r>
        <w:rPr>
          <w:rFonts w:cs="Arial" w:ascii="Arial" w:hAnsi="Arial"/>
          <w:bCs/>
          <w:color w:val="000000"/>
          <w:sz w:val="20"/>
          <w:lang w:val="es-ES_tradnl"/>
        </w:rPr>
        <w:t>Vanessa Angulo es considerada la Bailarina más sobresaliente que ha tenido Republica Dominicana dentro del genero de la Danza Oriental, y a ella se debe en gran medida la popularidad que ha logrado la danza árabe en los últimos tiempos en este su pais natal, Republica Dominicana</w:t>
      </w:r>
      <w:r>
        <w:rPr>
          <w:rFonts w:cs="Arial" w:ascii="Arial" w:hAnsi="Arial"/>
          <w:color w:val="000000"/>
          <w:sz w:val="20"/>
          <w:lang w:val="es-ES_tradnl"/>
        </w:rPr>
        <w:t xml:space="preserve"> </w:t>
      </w:r>
    </w:p>
    <w:p>
      <w:pPr>
        <w:pStyle w:val="NormalWeb"/>
        <w:spacing w:lineRule="atLeast" w:line="240" w:before="0" w:after="0"/>
        <w:jc w:val="both"/>
        <w:rPr>
          <w:rFonts w:ascii="Arial" w:hAnsi="Arial" w:cs="Arial"/>
          <w:bCs/>
          <w:color w:val="000000"/>
          <w:sz w:val="20"/>
          <w:lang w:val="es-ES"/>
        </w:rPr>
      </w:pPr>
      <w:r>
        <w:rPr>
          <w:rFonts w:cs="Arial" w:ascii="Arial" w:hAnsi="Arial"/>
          <w:bCs/>
          <w:color w:val="000000"/>
          <w:sz w:val="20"/>
          <w:lang w:val="es-ES"/>
        </w:rPr>
        <w:t>De su Escuela han surgido muchas bailarinas profesionales, las cuales en la actualidad poseen sus propios grupos de bailes o escuelas, participan en eventos internacionales e imparten clases de esta maravillosa danza, tanto a nivel nacional como en países como Alemania, Italia, Holanda, España, Estados Unidos y Puerto Rico.</w:t>
      </w:r>
    </w:p>
    <w:p>
      <w:pPr>
        <w:pStyle w:val="NormalWeb"/>
        <w:spacing w:lineRule="atLeast" w:line="240" w:before="0" w:after="0"/>
        <w:jc w:val="both"/>
        <w:rPr>
          <w:rFonts w:ascii="Arial" w:hAnsi="Arial" w:cs="Arial"/>
          <w:b/>
          <w:b/>
          <w:bCs/>
          <w:color w:val="000000"/>
          <w:sz w:val="20"/>
          <w:lang w:val="es-ES"/>
        </w:rPr>
      </w:pPr>
      <w:r>
        <w:rPr>
          <w:rFonts w:cs="Arial" w:ascii="Arial" w:hAnsi="Arial"/>
          <w:b/>
          <w:bCs/>
          <w:color w:val="000000"/>
          <w:sz w:val="20"/>
          <w:lang w:val="es-ES"/>
        </w:rPr>
      </w:r>
    </w:p>
    <w:p>
      <w:pPr>
        <w:pStyle w:val="NormalWeb"/>
        <w:spacing w:lineRule="atLeast" w:line="240" w:before="0" w:after="0"/>
        <w:jc w:val="center"/>
        <w:rPr>
          <w:rFonts w:ascii="Arial" w:hAnsi="Arial" w:cs="Arial"/>
          <w:color w:val="000000"/>
          <w:sz w:val="20"/>
          <w:lang w:val="es-ES_tradnl"/>
        </w:rPr>
      </w:pPr>
      <w:r>
        <w:rPr>
          <w:rFonts w:cs="Arial" w:ascii="Arial" w:hAnsi="Arial"/>
          <w:b/>
          <w:bCs/>
          <w:color w:val="000000"/>
          <w:sz w:val="20"/>
          <w:lang w:val="es-ES"/>
        </w:rPr>
        <w:drawing>
          <wp:inline distT="0" distB="0" distL="0" distR="0">
            <wp:extent cx="2142490"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2142490" cy="2866390"/>
                    </a:xfrm>
                    <a:prstGeom prst="rect">
                      <a:avLst/>
                    </a:prstGeom>
                  </pic:spPr>
                </pic:pic>
              </a:graphicData>
            </a:graphic>
          </wp:inline>
        </w:drawing>
      </w:r>
    </w:p>
    <w:p>
      <w:pPr>
        <w:pStyle w:val="NormalWeb"/>
        <w:spacing w:lineRule="atLeast" w:line="240" w:before="0" w:after="0"/>
        <w:jc w:val="both"/>
        <w:rPr>
          <w:rFonts w:ascii="Arial" w:hAnsi="Arial" w:cs="Arial"/>
          <w:b/>
          <w:b/>
          <w:bCs/>
          <w:color w:val="000000"/>
          <w:sz w:val="20"/>
          <w:lang w:val="es-ES"/>
        </w:rPr>
      </w:pPr>
      <w:r>
        <w:rPr>
          <w:rFonts w:cs="Arial" w:ascii="Arial" w:hAnsi="Arial"/>
          <w:b/>
          <w:bCs/>
          <w:color w:val="000000"/>
          <w:sz w:val="20"/>
          <w:lang w:val="es-ES"/>
        </w:rPr>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 xml:space="preserve">Vanessa Angulo, quien además es Lic. en Derecho egresada en el 1998 de la Universidad de la Tercera Edad, empezó a impartir clases a nivel profesional en el año de 1986, destacándose como la primera coreógrafa de esta disciplina en Santo Domingo en una época en que pocas personas impartían clases de danza árabe y las que lo hacían sólo incursionaron en trabajos individuales. </w:t>
        <w:br/>
        <w:t>Esto motivó el surgimiento del cuerpo de baile denominado "Vanessa Angulo &amp; Su Grupo", el cual ha participado en infinidades de espectáculos y cuenta actualmente con más de 1,000 alumnas inscritas en horarios de Lunes a Domingo y con un equipo especializado de 22 profesoras.</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Vanessa Angulo le corresponde el mérito de haber logrado la popularización del Belly Dance en República Dominicana mediante sus múltiples presentaciones en programas de televisión, radio y prensa, y ha realizado además infinidades de espectáculos a nivel público y privado tanto en la capital, como en el interior y en el extranjero.</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Sus primeras orientaciones sobre la base de la danza oriental las recibió en el 1983 con las dominicanas Ana Luna, Milagros Bodden e Irene Lorenzo. Más tarde tomó clases particulares con la Sra. Ilsa Bello Aquino, residente en Miami, quien fue durante muchos años la primera bailarina de danza Oriental de Montreal.</w:t>
        <w:br/>
        <w:t xml:space="preserve"> Fue a mitad de la década de los 80 cuando viajó a Estados Unidos a recibir cursos sobre técnicas de nivel intermedio con las norteamericanas Rene Park y Serena Wilson, especializándose más tarde a finales de los años 80 y 90 con los Egipcios Admed Houssian, Yousry Shariff, asì como con el maestro Libanés fallecido Ibrahim Farrah (Bobby) con quienes tuvo la oportunidad de trabajar en diferentes talleres coreográficos. </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Entre otros profesores la Sra. Angulo se ha ido perfeccionado con nuevas tecnicas de coreografia avanzada y capacitando en talleres internacionales con otros profesores egipcios, tales como Ayda Nour, Tito y con el grandioso Mr. Madmoud Redha, Director de la Reda Troupe.</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Su primera actuación a nivel internacional la realizó en el Restaurant El Sultán, en el  año 1986, en Curazao. Ha bailado en múltiples ocasiones para la colonia latina de New York, así como para la colonia árabe residente en California, Miami, y República Dominicana. Además ha viajado al Cairo junto a Sahar Sammy, su gran amiga y hermana,   de quien ha recibido muchas orientaciones  sobre la cultura egipcia ya que Sahar  ha viajado en multiples oportunidades a El Cairo.</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Ademas de sus tres escuelas en Santo Domingo, en el interior del país la Sra. Angulo abrió su tercera sucursal en Octubre del 2000 en la calle El Sol No. 8, Centro Comercial El Monumento de Santiago, desde donde opera para toda la zona norte del país, nutriendo a cientos de alumnas de esa ciudad de La Vega, Puerto Plata, Bonao, San Francisco de Macorís y Salcedo, demostrándose así que la popularización de la danza oriental en la sociedad dominicana ha calado profundamente gracias al trabajo continuo y esfuerzo realizado por dicho centro de enseñanza.</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Aunque parcialmente retirada de los escenarios dominicanos, la Sra. Angulo mantiene su prestigio y participa en eventos internacionales de renombre, y por esto durante el  año 2005  la señora Angulo participó en dos eventos internacionales para recaudar fondos a beneficio de las víctimas del Tsunami, uno en New York y otro en San Diego siendo su ultima participación  en enero del 2008 a beneficio de la YMCA en la ciudad de San Diego, California.</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La Sra. Angulo ofrece regularmente talleres nacionales en su escuela, en el interior del pais,  asícomo talleres internacionales en  paises como Estados Unidos y Mexico.  Asi en Enero del 2008 impartió un taller para las bailarinas profesionales de la ciudad de San Diego, en California, USA,  invitada por la Academia “The Glitter Dance Company” que dirige Sahar Sammy, en las instalaciones de la YMCA en esa ciudad, y luego se movilizo a la escuela de la profesora Niral, en Mexico en donde impartio el mismo taller promocionada por el Instituto de Arte y Cultura de la ciudad de Tijuana, Mexico.</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Para abril del 2008, fue invitada  por Carolina Grandela para participar y bailar en la Sala Galileo Galilei,  teatro ubicado en la ciudad de Madrid en donde se han presentado infinidades de musicos, cantantes y bailarines de Espaňa, en una actividad especialmente preparada para su recibimiento en donde participo junto al famoso bailarin egipcio Mohamed Ahmed el Sayed,  como invitada internacional.</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Desde hace aproximadamente cuatro años la compañía Vanessa Angulo y Su Grupo vienen preparando además eventos culturales y artísticos dirigidos a toda la familia, los cuáles han sido respaldados masivamente por el público que ha seguido la trayectoria de la Sra. Angulo durante sus todos sus años de labor ininterrumpida.</w:t>
        <w:br/>
        <w:t>La producción, idea y realización de todos sus espectáculos han estado a cargo de la Señora Angulo, quien conjuntamente con su equipo profesional de 15 fesoras y más de 200 alumnas de los diferentes niveles, trabajan en los montaje de las coreografías que son presentadas en los mismos.  Además la compañía Vanessa Angulo &amp; Su Grupo de Danzas Orientales ha sido pionera en la realización de videos clips en República Dominicana. </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Como parte del entrenamiento que ofrece a todo el alumnado, desde el año 2002, la compañía Vanessa Angulo &amp; Su Grupo trae anualmente profesores egipcios y de otros estilos y danzas folkoricas orientales, quienes conjuntamente con la Sra. Angulo imparten talleres internacionales de danza oriental con el fin de que todo el alumnado y el profesorado de la compañía pueda profundizar más los conocimientos y técnicas sobre el belly dance.</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En el 2002, fue traído directamente desde Egipto el maestro AHMED HUSSIAN. Esta fue la primera vez que en República Dominicana se presenta un taller de este género y en esta ocasión ha sido la compañía que dirige Vanessa Angulo quien hizo todos los contactos para lograrlo trayendo al Sr. Hussian directamente desde la ciudad de El Cairo, en Egipto.  El Sr. Ahmed Hussian es un profesional de la danza oriental graduado en ballet clásico y Belly Dance en Rusia y en Egipto y perteneció a la compañía de Ibrahim Farrah (Boby). Mr. Hussian quien ha sido coreógrafo profesional de varios espectáculos internacionales, es juez de muchas competencias de baile de salón y actualmente imparte clases de otros géneros de danza como el tango, salsa, fox trot, vals, swing, en Egipto y Miami, Florida.</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Luego en el año 2003 la Sra. Angulo trajo desde la ciudad de San Diego, California, la espectacular profesora y bailarina SAHAR SAMMY, (www.sahardance.com), quien volviò al paìs en el mes de abril del 2006, celebrando con gran èxito un taller para profesoras y bailarinas avanzadas</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 xml:space="preserve">Durante los años 2005, 2006 y 2007 esta prestigiosa escuela que dirige la Sra. Angulo nos ha trajo al gran maestro de maestros  Mr. YOUSRY SHARIFF proveniente de la Academia Egipcia de Danzas Orientales, para cuya información podrán accesar a www.egyptianacademy.com , quien fuera miembro durante varios años del Ballet Nacional de Egipto en El Cairo, bajo la dirección de Mr. Madmoud Reda. </w:t>
      </w:r>
    </w:p>
    <w:p>
      <w:pPr>
        <w:pStyle w:val="NormalWeb"/>
        <w:spacing w:lineRule="atLeast" w:line="240" w:before="0" w:after="0"/>
        <w:rPr>
          <w:rFonts w:ascii="Arial" w:hAnsi="Arial" w:cs="Arial"/>
          <w:color w:val="000000"/>
          <w:sz w:val="20"/>
          <w:lang w:val="es-ES_tradnl"/>
        </w:rPr>
      </w:pPr>
      <w:r>
        <w:rPr>
          <w:rFonts w:cs="Arial" w:ascii="Arial" w:hAnsi="Arial"/>
          <w:bCs/>
          <w:color w:val="000000"/>
          <w:sz w:val="20"/>
          <w:lang w:val="es-ES"/>
        </w:rPr>
        <w:t xml:space="preserve">A finales del 2007, nos trajo a CAROLINA GRANDELA www.carolinagrandela.blogspot.com  directamente desde Madrid y en Febrero del 2008, la Danza Tribal Americana, estuvo presente representada a traves de  HEATHER STANTS grandiosa coreografa y bailarina creadorade la Urban Tribal  Dance Company en California, Estados Unidos.   www.urbantribaldance.com </w:t>
      </w:r>
    </w:p>
    <w:p>
      <w:pPr>
        <w:pStyle w:val="NormalWeb"/>
        <w:spacing w:lineRule="atLeast" w:line="240" w:before="0" w:after="0"/>
        <w:jc w:val="both"/>
        <w:rPr>
          <w:rFonts w:ascii="Arial" w:hAnsi="Arial" w:cs="Arial"/>
          <w:color w:val="000000"/>
          <w:sz w:val="20"/>
          <w:lang w:val="es-ES_tradnl"/>
        </w:rPr>
      </w:pPr>
      <w:r>
        <w:rPr>
          <w:rFonts w:cs="Arial" w:ascii="Arial" w:hAnsi="Arial"/>
          <w:bCs/>
          <w:color w:val="000000"/>
          <w:sz w:val="20"/>
          <w:lang w:val="es-ES"/>
        </w:rPr>
        <w:t>Para el reciente 2008, la Sra. Angulo nos trajo al egipcio MOHAMED EL SAYED, quien impartio su taller sobre ritmos arabes y participò en el espectaculo de este 2008 que fuera celebrado en el Salon La Fiesta del Hotel Jaragua</w:t>
      </w:r>
      <w:r>
        <w:rPr>
          <w:rFonts w:cs="Arial" w:ascii="Arial" w:hAnsi="Arial"/>
          <w:bCs/>
          <w:color w:val="000000"/>
          <w:sz w:val="20"/>
          <w:szCs w:val="36"/>
          <w:lang w:val="es-ES"/>
        </w:rPr>
        <w:t xml:space="preserve"> </w:t>
      </w:r>
      <w:r>
        <w:rPr>
          <w:rFonts w:cs="Arial" w:ascii="Arial" w:hAnsi="Arial"/>
          <w:bCs/>
          <w:color w:val="000000"/>
          <w:sz w:val="20"/>
          <w:lang w:val="es-ES"/>
        </w:rPr>
        <w:t>los dias 12 y 13 de julio, considerado por la critica como el mejor de todas sus producciones artisticas.</w:t>
      </w:r>
    </w:p>
    <w:p>
      <w:pPr>
        <w:pStyle w:val="NormalWeb"/>
        <w:spacing w:lineRule="atLeast" w:line="240" w:before="0" w:after="0"/>
        <w:jc w:val="both"/>
        <w:rPr>
          <w:rFonts w:ascii="Arial" w:hAnsi="Arial" w:cs="Arial"/>
          <w:color w:val="000000"/>
          <w:sz w:val="20"/>
          <w:lang w:val="es-ES_tradnl"/>
        </w:rPr>
      </w:pPr>
      <w:r>
        <w:rPr>
          <w:rFonts w:cs="Arial" w:ascii="Arial" w:hAnsi="Arial"/>
          <w:bCs/>
          <w:color w:val="000000"/>
          <w:sz w:val="20"/>
          <w:lang w:val="es-ES"/>
        </w:rPr>
        <w:t xml:space="preserve">Los videos promocionales de todas las presentaciones realizados por nuestra  institución los podrá encontrar en YOUTUBE  accesando a los mismos a traves de nuestro nombre:  VANESSA ANGULO o entrando a nuestra web:  </w:t>
      </w:r>
      <w:hyperlink r:id="rId4">
        <w:r>
          <w:rPr>
            <w:rStyle w:val="InternetLink"/>
            <w:rFonts w:cs="Arial" w:ascii="Arial" w:hAnsi="Arial"/>
            <w:bCs/>
            <w:color w:val="000000"/>
            <w:sz w:val="20"/>
            <w:lang w:val="es-ES"/>
          </w:rPr>
          <w:t>www.vanesaangulo.com.do</w:t>
        </w:r>
      </w:hyperlink>
      <w:r>
        <w:rPr>
          <w:rFonts w:cs="Arial" w:ascii="Arial" w:hAnsi="Arial"/>
          <w:bCs/>
          <w:color w:val="000000"/>
          <w:sz w:val="20"/>
          <w:lang w:val="es-ES"/>
        </w:rPr>
        <w:t xml:space="preserve"> </w:t>
      </w:r>
    </w:p>
    <w:p>
      <w:pPr>
        <w:pStyle w:val="NormalWeb"/>
        <w:spacing w:lineRule="atLeast" w:line="240" w:before="0" w:after="0"/>
        <w:jc w:val="both"/>
        <w:rPr>
          <w:rFonts w:ascii="Arial" w:hAnsi="Arial" w:cs="Arial"/>
          <w:b/>
          <w:b/>
          <w:bCs/>
          <w:color w:val="000000"/>
          <w:sz w:val="20"/>
          <w:lang w:val="es-ES"/>
        </w:rPr>
      </w:pPr>
      <w:r>
        <w:rPr>
          <w:rFonts w:cs="Arial" w:ascii="Arial" w:hAnsi="Arial"/>
          <w:b/>
          <w:bCs/>
          <w:color w:val="000000"/>
          <w:sz w:val="20"/>
          <w:lang w:val="es-ES"/>
        </w:rPr>
        <w:t> </w:t>
      </w:r>
    </w:p>
    <w:p>
      <w:pPr>
        <w:pStyle w:val="NormalWeb"/>
        <w:spacing w:lineRule="atLeast" w:line="240" w:before="0" w:after="0"/>
        <w:jc w:val="both"/>
        <w:rPr>
          <w:rFonts w:ascii="Arial" w:hAnsi="Arial" w:cs="Arial"/>
          <w:color w:val="000000"/>
          <w:sz w:val="20"/>
          <w:lang w:val="es-ES_tradnl"/>
        </w:rPr>
      </w:pPr>
      <w:r>
        <w:rPr>
          <w:rFonts w:cs="Arial" w:ascii="Arial" w:hAnsi="Arial"/>
          <w:color w:val="000000"/>
          <w:sz w:val="20"/>
          <w:lang w:val="es-ES_tradnl"/>
        </w:rPr>
        <w:t>Autor:</w:t>
      </w:r>
    </w:p>
    <w:p>
      <w:pPr>
        <w:pStyle w:val="NormalWeb"/>
        <w:spacing w:lineRule="atLeast" w:line="240" w:before="0" w:after="0"/>
        <w:rPr>
          <w:rFonts w:ascii="Arial" w:hAnsi="Arial" w:cs="Arial"/>
          <w:bCs/>
          <w:color w:val="000000"/>
          <w:sz w:val="20"/>
          <w:szCs w:val="20"/>
          <w:lang w:val="es-ES_tradnl"/>
        </w:rPr>
      </w:pPr>
      <w:r>
        <w:rPr>
          <w:rFonts w:cs="Arial" w:ascii="Arial" w:hAnsi="Arial"/>
          <w:b/>
          <w:bCs/>
          <w:color w:val="000000"/>
          <w:sz w:val="20"/>
          <w:szCs w:val="20"/>
          <w:lang w:val="es-ES_tradnl"/>
        </w:rPr>
        <w:t xml:space="preserve">Carolina Angulo  </w:t>
      </w:r>
      <w:hyperlink r:id="rId5">
        <w:r>
          <w:rPr>
            <w:rStyle w:val="InternetLink"/>
            <w:rFonts w:cs="Arial" w:ascii="Arial" w:hAnsi="Arial"/>
            <w:b/>
            <w:bCs/>
            <w:sz w:val="20"/>
            <w:szCs w:val="20"/>
            <w:lang w:val="es-ES_tradnl"/>
          </w:rPr>
          <w:t>caroangulito@hotmail.com</w:t>
        </w:r>
      </w:hyperlink>
      <w:r>
        <w:rPr>
          <w:rFonts w:cs="Arial" w:ascii="Arial" w:hAnsi="Arial"/>
          <w:b/>
          <w:bCs/>
          <w:color w:val="000000"/>
          <w:sz w:val="20"/>
          <w:szCs w:val="20"/>
          <w:lang w:val="es-ES_tradnl"/>
        </w:rPr>
        <w:t xml:space="preserve"> </w:t>
      </w:r>
      <w:hyperlink r:id="rId6">
        <w:r>
          <w:rPr>
            <w:rStyle w:val="InternetLink"/>
            <w:rFonts w:cs="Arial" w:ascii="Arial" w:hAnsi="Arial"/>
            <w:b/>
            <w:bCs/>
            <w:sz w:val="20"/>
            <w:szCs w:val="20"/>
            <w:lang w:val="es-ES_tradnl"/>
          </w:rPr>
          <w:t>caroangulito@hotmail.com</w:t>
        </w:r>
      </w:hyperlink>
      <w:r>
        <w:rPr>
          <w:rFonts w:cs="Arial" w:ascii="Arial" w:hAnsi="Arial"/>
          <w:b/>
          <w:bCs/>
          <w:color w:val="000000"/>
          <w:sz w:val="20"/>
          <w:szCs w:val="20"/>
          <w:lang w:val="es-ES_tradnl"/>
        </w:rPr>
        <w:t xml:space="preserve"> </w:t>
      </w:r>
      <w:hyperlink r:id="rId7">
        <w:r>
          <w:rPr>
            <w:rStyle w:val="InternetLink"/>
            <w:rFonts w:cs="Arial" w:ascii="Arial" w:hAnsi="Arial"/>
            <w:bCs/>
            <w:sz w:val="20"/>
            <w:szCs w:val="20"/>
            <w:lang w:val="es-ES_tradnl"/>
          </w:rPr>
          <w:t>caroangulito@hotmail.com</w:t>
        </w:r>
      </w:hyperlink>
    </w:p>
    <w:p>
      <w:pPr>
        <w:pStyle w:val="NormalWeb"/>
        <w:spacing w:lineRule="atLeast" w:line="240" w:before="0" w:after="0"/>
        <w:rPr/>
      </w:pPr>
      <w:hyperlink r:id="rId8">
        <w:r>
          <w:rPr>
            <w:rStyle w:val="InternetLink"/>
            <w:rFonts w:cs="Arial" w:ascii="Arial" w:hAnsi="Arial"/>
            <w:bCs/>
            <w:color w:val="548DD4"/>
            <w:sz w:val="20"/>
            <w:szCs w:val="20"/>
            <w:lang w:val="es-ES_tradnl"/>
          </w:rPr>
          <w:t>caroangulito@hotmail.com</w:t>
        </w:r>
      </w:hyperlink>
      <w:r>
        <w:rPr>
          <w:rFonts w:cs="Arial" w:ascii="Arial" w:hAnsi="Arial"/>
          <w:bCs/>
          <w:color w:val="548DD4"/>
          <w:sz w:val="20"/>
          <w:szCs w:val="20"/>
          <w:lang w:val="es-ES_tradnl"/>
        </w:rPr>
        <w:t xml:space="preserve"> </w:t>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angulito@hotmail.com" TargetMode="External"/><Relationship Id="rId3" Type="http://schemas.openxmlformats.org/officeDocument/2006/relationships/image" Target="media/image1.jpeg"/><Relationship Id="rId4" Type="http://schemas.openxmlformats.org/officeDocument/2006/relationships/hyperlink" Target="http://www.vanesaangulo.com.do/" TargetMode="External"/><Relationship Id="rId5" Type="http://schemas.openxmlformats.org/officeDocument/2006/relationships/hyperlink" Target="mailto:caroangulito@hotmail.com" TargetMode="External"/><Relationship Id="rId6" Type="http://schemas.openxmlformats.org/officeDocument/2006/relationships/hyperlink" Target="mailto:caroangulito@hotmail.com" TargetMode="External"/><Relationship Id="rId7" Type="http://schemas.openxmlformats.org/officeDocument/2006/relationships/hyperlink" Target="mailto:caroangulito@hotmail.com" TargetMode="External"/><Relationship Id="rId8" Type="http://schemas.openxmlformats.org/officeDocument/2006/relationships/hyperlink" Target="mailto:caroangulito@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26:00Z</dcterms:created>
  <dc:creator>Vanessa Angulo</dc:creator>
  <dc:description/>
  <cp:keywords/>
  <dc:language>en-US</dc:language>
  <cp:lastModifiedBy>fernandap</cp:lastModifiedBy>
  <dcterms:modified xsi:type="dcterms:W3CDTF">2009-02-11T12:08:00Z</dcterms:modified>
  <cp:revision>5</cp:revision>
  <dc:subject/>
  <dc:title>Vanessa Angulo es considerada la Bailarina más sobresaliente que ha tenido Republica Dominicana dentro del genero de la Danza Oriental, y a ella se debe en gran medida la popularidad que ha logrado la danza árabe en los últimos tiempos en este su pais na</dc:title>
</cp:coreProperties>
</file>