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tLeast" w:line="240"/>
        <w:jc w:val="center"/>
        <w:rPr>
          <w:rFonts w:ascii="Arial" w:hAnsi="Arial" w:cs="Arial"/>
          <w:b/>
          <w:b/>
          <w:bCs/>
          <w:kern w:val="2"/>
          <w:sz w:val="28"/>
          <w:szCs w:val="28"/>
          <w:lang w:val="es-ES_tradnl"/>
        </w:rPr>
      </w:pPr>
      <w:r>
        <w:rPr>
          <w:rFonts w:cs="Arial" w:ascii="Arial" w:hAnsi="Arial"/>
          <w:b/>
          <w:bCs/>
          <w:kern w:val="2"/>
          <w:sz w:val="28"/>
          <w:szCs w:val="28"/>
          <w:lang w:val="es-ES_tradnl"/>
        </w:rPr>
        <w:t>Religión en la sociedad venezolana</w:t>
      </w:r>
    </w:p>
    <w:p>
      <w:pPr>
        <w:pStyle w:val="Normal"/>
        <w:autoSpaceDE w:val="false"/>
        <w:spacing w:lineRule="atLeast" w:line="240"/>
        <w:jc w:val="both"/>
        <w:rPr>
          <w:rFonts w:ascii="Arial" w:hAnsi="Arial" w:cs="Arial"/>
          <w:b/>
          <w:b/>
          <w:bCs/>
          <w:kern w:val="2"/>
          <w:sz w:val="20"/>
          <w:szCs w:val="20"/>
          <w:lang w:val="es-ES_tradnl"/>
        </w:rPr>
      </w:pPr>
      <w:r>
        <w:rPr>
          <w:rFonts w:cs="Arial" w:ascii="Arial" w:hAnsi="Arial"/>
          <w:b/>
          <w:bCs/>
          <w:kern w:val="2"/>
          <w:sz w:val="20"/>
          <w:szCs w:val="20"/>
          <w:lang w:val="es-ES_tradnl"/>
        </w:rPr>
      </w:r>
    </w:p>
    <w:p>
      <w:pPr>
        <w:pStyle w:val="Normal"/>
        <w:autoSpaceDE w:val="false"/>
        <w:spacing w:lineRule="atLeast" w:line="240"/>
        <w:jc w:val="center"/>
        <w:rPr>
          <w:rFonts w:ascii="Arial" w:hAnsi="Arial" w:cs="Arial"/>
          <w:b/>
          <w:b/>
          <w:bCs/>
          <w:sz w:val="20"/>
          <w:lang w:val="es-ES_tradnl"/>
        </w:rPr>
      </w:pPr>
      <w:r>
        <w:rPr>
          <w:rFonts w:cs="Arial" w:ascii="Arial" w:hAnsi="Arial"/>
          <w:b/>
          <w:bCs/>
          <w:sz w:val="20"/>
          <w:lang w:val="es-ES_tradnl"/>
        </w:rPr>
        <w:t xml:space="preserve">Alexi Valero López - </w:t>
      </w:r>
      <w:hyperlink r:id="rId2">
        <w:r>
          <w:rPr>
            <w:rStyle w:val="InternetLink"/>
            <w:rFonts w:cs="Arial" w:ascii="Arial" w:hAnsi="Arial"/>
            <w:b/>
            <w:bCs/>
            <w:sz w:val="20"/>
            <w:lang w:val="es-ES_tradnl"/>
          </w:rPr>
          <w:t>alevallop@yahoo.es</w:t>
        </w:r>
      </w:hyperlink>
    </w:p>
    <w:p>
      <w:pPr>
        <w:pStyle w:val="Normal"/>
        <w:autoSpaceDE w:val="false"/>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numPr>
          <w:ilvl w:val="0"/>
          <w:numId w:val="8"/>
        </w:numPr>
        <w:autoSpaceDE w:val="false"/>
        <w:spacing w:lineRule="atLeast" w:line="240"/>
        <w:rPr>
          <w:rFonts w:ascii="Arial" w:hAnsi="Arial" w:cs="Arial"/>
          <w:b/>
          <w:b/>
          <w:bCs/>
          <w:sz w:val="20"/>
          <w:lang w:val="es-ES_tradnl"/>
        </w:rPr>
      </w:pPr>
      <w:hyperlink w:anchor="introducca">
        <w:r>
          <w:rPr>
            <w:rStyle w:val="InternetLink"/>
            <w:rFonts w:cs="Arial" w:ascii="Arial" w:hAnsi="Arial"/>
            <w:b/>
            <w:sz w:val="20"/>
          </w:rPr>
          <w:t>Introducción</w:t>
        </w:r>
      </w:hyperlink>
    </w:p>
    <w:p>
      <w:pPr>
        <w:pStyle w:val="Normal"/>
        <w:numPr>
          <w:ilvl w:val="0"/>
          <w:numId w:val="8"/>
        </w:numPr>
        <w:autoSpaceDE w:val="false"/>
        <w:spacing w:lineRule="atLeast" w:line="240"/>
        <w:rPr>
          <w:rFonts w:ascii="Arial" w:hAnsi="Arial" w:cs="Arial"/>
          <w:b/>
          <w:b/>
          <w:bCs/>
          <w:sz w:val="20"/>
          <w:lang w:val="es-ES_tradnl"/>
        </w:rPr>
      </w:pPr>
      <w:hyperlink w:anchor="diversasaa">
        <w:r>
          <w:rPr>
            <w:rStyle w:val="InternetLink"/>
            <w:rFonts w:cs="Arial" w:ascii="Arial" w:hAnsi="Arial"/>
            <w:b/>
            <w:sz w:val="20"/>
          </w:rPr>
          <w:t>Diversas acepciones sobre la religión y su origen.</w:t>
        </w:r>
      </w:hyperlink>
    </w:p>
    <w:p>
      <w:pPr>
        <w:pStyle w:val="Normal"/>
        <w:numPr>
          <w:ilvl w:val="0"/>
          <w:numId w:val="8"/>
        </w:numPr>
        <w:autoSpaceDE w:val="false"/>
        <w:spacing w:lineRule="atLeast" w:line="240"/>
        <w:rPr>
          <w:rFonts w:ascii="Arial" w:hAnsi="Arial" w:cs="Arial"/>
          <w:b/>
          <w:b/>
          <w:bCs/>
          <w:sz w:val="20"/>
          <w:lang w:val="es-ES_tradnl"/>
        </w:rPr>
      </w:pPr>
      <w:hyperlink w:anchor="breligiona">
        <w:r>
          <w:rPr>
            <w:rStyle w:val="InternetLink"/>
            <w:rFonts w:cs="Arial" w:ascii="Arial" w:hAnsi="Arial"/>
            <w:b/>
            <w:sz w:val="20"/>
          </w:rPr>
          <w:t>Religión y Sectas.</w:t>
        </w:r>
      </w:hyperlink>
    </w:p>
    <w:p>
      <w:pPr>
        <w:pStyle w:val="Normal"/>
        <w:numPr>
          <w:ilvl w:val="0"/>
          <w:numId w:val="8"/>
        </w:numPr>
        <w:autoSpaceDE w:val="false"/>
        <w:spacing w:lineRule="atLeast" w:line="240"/>
        <w:rPr>
          <w:rFonts w:ascii="Arial" w:hAnsi="Arial" w:cs="Arial"/>
          <w:b/>
          <w:b/>
          <w:bCs/>
          <w:sz w:val="20"/>
          <w:lang w:val="es-ES_tradnl"/>
        </w:rPr>
      </w:pPr>
      <w:hyperlink w:anchor="cculturara">
        <w:r>
          <w:rPr>
            <w:rStyle w:val="InternetLink"/>
            <w:rFonts w:cs="Arial" w:ascii="Arial" w:hAnsi="Arial"/>
            <w:b/>
            <w:sz w:val="20"/>
          </w:rPr>
          <w:t>Cultura Religiosa en Venezuela.</w:t>
        </w:r>
      </w:hyperlink>
    </w:p>
    <w:p>
      <w:pPr>
        <w:pStyle w:val="Normal"/>
        <w:numPr>
          <w:ilvl w:val="0"/>
          <w:numId w:val="8"/>
        </w:numPr>
        <w:autoSpaceDE w:val="false"/>
        <w:spacing w:lineRule="atLeast" w:line="240"/>
        <w:rPr>
          <w:rFonts w:ascii="Arial" w:hAnsi="Arial" w:cs="Arial"/>
          <w:b/>
          <w:b/>
          <w:bCs/>
          <w:sz w:val="20"/>
          <w:lang w:val="es-ES_tradnl"/>
        </w:rPr>
      </w:pPr>
      <w:hyperlink w:anchor="religionia">
        <w:r>
          <w:rPr>
            <w:rStyle w:val="InternetLink"/>
            <w:rFonts w:cs="Arial" w:ascii="Arial" w:hAnsi="Arial"/>
            <w:b/>
            <w:sz w:val="20"/>
          </w:rPr>
          <w:t>Religión–Identidad.</w:t>
        </w:r>
      </w:hyperlink>
    </w:p>
    <w:p>
      <w:pPr>
        <w:pStyle w:val="Normal"/>
        <w:numPr>
          <w:ilvl w:val="0"/>
          <w:numId w:val="8"/>
        </w:numPr>
        <w:autoSpaceDE w:val="false"/>
        <w:spacing w:lineRule="atLeast" w:line="240"/>
        <w:rPr>
          <w:rFonts w:ascii="Arial" w:hAnsi="Arial" w:cs="Arial"/>
          <w:b/>
          <w:b/>
          <w:bCs/>
          <w:sz w:val="20"/>
          <w:lang w:val="es-ES_tradnl"/>
        </w:rPr>
      </w:pPr>
      <w:hyperlink w:anchor="sociedadca">
        <w:r>
          <w:rPr>
            <w:rStyle w:val="InternetLink"/>
            <w:rFonts w:cs="Arial" w:ascii="Arial" w:hAnsi="Arial"/>
            <w:b/>
            <w:sz w:val="20"/>
          </w:rPr>
          <w:t>Sociedad Civil, Sociedad  Política y los cambios católicos.</w:t>
        </w:r>
      </w:hyperlink>
    </w:p>
    <w:p>
      <w:pPr>
        <w:pStyle w:val="Normal"/>
        <w:numPr>
          <w:ilvl w:val="0"/>
          <w:numId w:val="8"/>
        </w:numPr>
        <w:autoSpaceDE w:val="false"/>
        <w:spacing w:lineRule="atLeast" w:line="240"/>
        <w:rPr>
          <w:rFonts w:ascii="Arial" w:hAnsi="Arial" w:cs="Arial"/>
          <w:b/>
          <w:b/>
          <w:bCs/>
          <w:sz w:val="20"/>
          <w:lang w:val="es-ES_tradnl"/>
        </w:rPr>
      </w:pPr>
      <w:hyperlink w:anchor="capituloia">
        <w:r>
          <w:rPr>
            <w:rStyle w:val="InternetLink"/>
            <w:rFonts w:cs="Arial" w:ascii="Arial" w:hAnsi="Arial"/>
            <w:b/>
            <w:sz w:val="20"/>
          </w:rPr>
          <w:t>Registro sobre las organizaciones religiosas más relevantes en Venezuela.</w:t>
        </w:r>
      </w:hyperlink>
    </w:p>
    <w:p>
      <w:pPr>
        <w:pStyle w:val="Normal"/>
        <w:numPr>
          <w:ilvl w:val="0"/>
          <w:numId w:val="8"/>
        </w:numPr>
        <w:autoSpaceDE w:val="false"/>
        <w:spacing w:lineRule="atLeast" w:line="240"/>
        <w:rPr>
          <w:rFonts w:ascii="Arial" w:hAnsi="Arial" w:cs="Arial"/>
          <w:b/>
          <w:b/>
          <w:bCs/>
          <w:sz w:val="20"/>
          <w:lang w:val="es-ES_tradnl"/>
        </w:rPr>
      </w:pPr>
      <w:hyperlink w:anchor="caracteria">
        <w:r>
          <w:rPr>
            <w:rStyle w:val="InternetLink"/>
            <w:rFonts w:cs="Arial" w:ascii="Arial" w:hAnsi="Arial"/>
            <w:b/>
            <w:sz w:val="20"/>
          </w:rPr>
          <w:t>Características generales de las organizaciones religiosas.</w:t>
        </w:r>
      </w:hyperlink>
    </w:p>
    <w:p>
      <w:pPr>
        <w:pStyle w:val="Normal"/>
        <w:numPr>
          <w:ilvl w:val="0"/>
          <w:numId w:val="8"/>
        </w:numPr>
        <w:autoSpaceDE w:val="false"/>
        <w:spacing w:lineRule="atLeast" w:line="240"/>
        <w:rPr>
          <w:rFonts w:ascii="Arial" w:hAnsi="Arial" w:cs="Arial"/>
          <w:b/>
          <w:b/>
          <w:bCs/>
          <w:sz w:val="20"/>
          <w:lang w:val="es-ES_tradnl"/>
        </w:rPr>
      </w:pPr>
      <w:hyperlink w:anchor="sectassina">
        <w:r>
          <w:rPr>
            <w:rStyle w:val="InternetLink"/>
            <w:rFonts w:cs="Arial" w:ascii="Arial" w:hAnsi="Arial"/>
            <w:b/>
            <w:sz w:val="20"/>
          </w:rPr>
          <w:t>Sectas sin Registro.</w:t>
        </w:r>
      </w:hyperlink>
    </w:p>
    <w:p>
      <w:pPr>
        <w:pStyle w:val="Normal"/>
        <w:numPr>
          <w:ilvl w:val="0"/>
          <w:numId w:val="8"/>
        </w:numPr>
        <w:autoSpaceDE w:val="false"/>
        <w:spacing w:lineRule="atLeast" w:line="240"/>
        <w:rPr>
          <w:rFonts w:ascii="Arial" w:hAnsi="Arial" w:cs="Arial"/>
          <w:b/>
          <w:b/>
          <w:bCs/>
          <w:sz w:val="20"/>
          <w:lang w:val="es-ES_tradnl"/>
        </w:rPr>
      </w:pPr>
      <w:hyperlink w:anchor="conclusioa">
        <w:r>
          <w:rPr>
            <w:rStyle w:val="InternetLink"/>
            <w:rFonts w:cs="Arial" w:ascii="Arial" w:hAnsi="Arial"/>
            <w:b/>
            <w:sz w:val="20"/>
          </w:rPr>
          <w:t>Conclusión</w:t>
        </w:r>
      </w:hyperlink>
    </w:p>
    <w:p>
      <w:pPr>
        <w:pStyle w:val="Normal"/>
        <w:numPr>
          <w:ilvl w:val="0"/>
          <w:numId w:val="8"/>
        </w:numPr>
        <w:autoSpaceDE w:val="false"/>
        <w:spacing w:lineRule="atLeast" w:line="240"/>
        <w:rPr>
          <w:rFonts w:ascii="Arial" w:hAnsi="Arial" w:cs="Arial"/>
          <w:bCs/>
          <w:sz w:val="20"/>
          <w:lang w:val="es-ES_tradnl"/>
        </w:rPr>
      </w:pPr>
      <w:hyperlink w:anchor="fuentesbia">
        <w:r>
          <w:rPr>
            <w:rStyle w:val="InternetLink"/>
            <w:rFonts w:cs="Arial" w:ascii="Arial" w:hAnsi="Arial"/>
            <w:b/>
            <w:sz w:val="20"/>
          </w:rPr>
          <w:t>Fuentes Bibliohemerográficas</w:t>
        </w:r>
      </w:hyperlink>
    </w:p>
    <w:p>
      <w:pPr>
        <w:pStyle w:val="Normal"/>
        <w:keepNext w:val="true"/>
        <w:autoSpaceDE w:val="false"/>
        <w:spacing w:lineRule="atLeast" w:line="240"/>
        <w:jc w:val="center"/>
        <w:rPr>
          <w:rFonts w:ascii="Arial" w:hAnsi="Arial" w:cs="Arial"/>
          <w:b/>
          <w:b/>
          <w:bCs/>
          <w:sz w:val="20"/>
          <w:szCs w:val="26"/>
          <w:lang w:val="es-ES_tradnl"/>
        </w:rPr>
      </w:pPr>
      <w:r>
        <w:rPr>
          <w:rFonts w:cs="Arial" w:ascii="Arial" w:hAnsi="Arial"/>
          <w:b/>
          <w:bCs/>
          <w:sz w:val="20"/>
          <w:szCs w:val="26"/>
          <w:lang w:val="es-ES_tradnl"/>
        </w:rPr>
      </w:r>
    </w:p>
    <w:p>
      <w:pPr>
        <w:pStyle w:val="Heading2"/>
        <w:rPr/>
      </w:pPr>
      <w:bookmarkStart w:id="0" w:name="introducca"/>
      <w:bookmarkEnd w:id="0"/>
      <w:r>
        <w:rPr/>
        <w:t>INTRODUCCION</w:t>
      </w:r>
    </w:p>
    <w:p>
      <w:pPr>
        <w:pStyle w:val="Mantenertextoindependiente"/>
        <w:spacing w:lineRule="atLeast" w:line="240" w:before="0" w:after="0"/>
        <w:jc w:val="both"/>
        <w:rPr>
          <w:rFonts w:ascii="Arial" w:hAnsi="Arial" w:cs="Arial"/>
        </w:rPr>
      </w:pPr>
      <w:r>
        <w:rPr>
          <w:rFonts w:cs="Arial" w:ascii="Arial" w:hAnsi="Arial"/>
        </w:rPr>
      </w:r>
      <w:bookmarkStart w:id="1" w:name="introducca"/>
      <w:bookmarkStart w:id="2" w:name="introducca"/>
      <w:bookmarkEnd w:id="2"/>
    </w:p>
    <w:p>
      <w:pPr>
        <w:pStyle w:val="Mantenertextoindependiente"/>
        <w:spacing w:lineRule="atLeast" w:line="240" w:before="0" w:after="0"/>
        <w:ind w:firstLine="720"/>
        <w:jc w:val="both"/>
        <w:rPr>
          <w:rFonts w:ascii="Arial" w:hAnsi="Arial" w:cs="Arial"/>
        </w:rPr>
      </w:pPr>
      <w:r>
        <w:rPr>
          <w:rFonts w:cs="Arial" w:ascii="Arial" w:hAnsi="Arial"/>
        </w:rPr>
        <w:t xml:space="preserve">Entender los cambios en la sociedad latinoamericana requiere, entre otras cosas, observar cuidadosamente y comprender diferentes fenómenos entre los que resaltan los de tipo religioso. Estos resultan fundamentales dado que penetran las relaciones sociales y en ocasiones determinan la interacción entre individuos, grupos e institucione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las últimas cuatro décadas se han venido desarrollando en Venezuela diversos movimientos religiosos que si bien en algunos casos reafirman las creencias tradicionales, en otros, impulsan procesos de inclusión y adaptación a través de los cuales se generan nuevas creencias que la sociedad parece asimilar con asombrosa facilidad.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stos cambios, por su parte, además de generar nuevas formas de organización, terminan transformando las creencias religiosas tradicionales y muchos de los códigos culturales actuale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La religión como forma de creencia del individuo y su relación Dios–hombre, lleva implícita dos aspiraciones de seguridad, la del hombre terrenal y la de la seguridad espiritual. Las instituciones religiosas representarían en todo caso los órganos para establecer sus  sistemas de creencias y en ellos, los mecanismos para lograr esa seguridad. Algunas religiones, y también las sectas, se adjudican la potestad de ser las poseedoras del monopolio legítimo y verdadero de la institucionalidad religiosa por cuanto llenan las exigencias del individuo. Tal es el caso del Cristianismo, Judaísmo e Islamismo. Otros suponen sus prácticas como una filosofía (Hinduismo, Budismo, Taoísmo) y un tercer grupo representado por los que anhelan convertirse en institución (Iglesia), que buscan un reconocimiento de la sociedad, estaría conformado por las  secta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n este sentido es importante tomar el cristianismo como punto central, por ser una de las  religiones más arraigadas en nuestra sociedad. Sin embargo, en el curso del análisis encontraremos procesos de cambio producto del cruce cultural, (histórico) que en momentos de pérdida de hegemonía por parte de las instituciones religiosas tradicionales buscan un reacomodo provocando la conciliación entre diferentes creencia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búsqueda de nuevos significados trae consigo la reminiscencia del pasado y las expectativas hacia el futuro. Las múltiples creencias generan también nuevos roles, reglas y conductas a ser consideradas por el individuo como las más acertadas. La religión conformaría entonces, un sistema de normas independientemente de las que establece la  sociedad. Sin caer en extremos pudiéramos pensar en una pequeña sociedad dentro de la sociedad en general. Su influencia tal vez no sea tan notoria puesto que ésta se pierde en la diversidad de grupos religiosos de igual concepción pero de pugnas internas, que en cierto modo no entran en contradicción con el resto de la sociedad, pero no dejan de llamar la atención  sobre todo en lo que a Venezuela respecta, ya que en menos de dos décadas el crecimiento de los grupos religiosos (sectas protestantes y sincretismos) es bastante acelerado en una comunidad de intereses que acepta sin mayor rechazo la práctica de estos grup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n la presente investigación, por tanto, daremos cuenta de ciertos aspectos relacionados con algunas de las organizaciones religiosas ubicadas en nuestro país sin perder de vista  el proceso social que orienta la búsqueda de nuevos significados religiosos y vitales tampoco las repercusiones que se genera en las sociedades culturalmente abiertas. Así, intentaremos abarcar desde las organizaciones de corte evangélico hasta los centros espiritual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xaminaremos en un primer apartado algunos parámetros que nos proporciona la Sociología de la Religión en función de la opinión de diferentes autores. Además, nos referiremos a ciertas categorías como religión, sectas, cultura, sociedad e identidad religios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un segundo apartado analizaremos el registro de las organizaciones religiosas llevado por la Dirección de Cultos del Ministerio de Justicia hasta el año 1989. Esto nos proporcionará una visión general del número de organizaciones religiosas existentes en Venezuel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ara la realización de este trabajo nos hemos propuesto emprender una revisión histórico-explorativa de algunas religiones en Venezuela. La misma será apoyada con el método analítico a fin de obtener nuevos conocimientos que conlleven a una mejor comprensión de la realidad bajo estudio. En este orden de ideas, nuestro plan será el siguiente: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12"/>
        </w:numPr>
        <w:tabs>
          <w:tab w:val="clear" w:pos="708"/>
          <w:tab w:val="left" w:pos="1080" w:leader="none"/>
        </w:tabs>
        <w:spacing w:lineRule="atLeast" w:line="240" w:before="0" w:after="0"/>
        <w:ind w:left="1080" w:hanging="360"/>
        <w:jc w:val="both"/>
        <w:rPr>
          <w:rFonts w:ascii="Arial" w:hAnsi="Arial" w:cs="Arial"/>
        </w:rPr>
      </w:pPr>
      <w:r>
        <w:rPr>
          <w:rFonts w:cs="Arial" w:ascii="Arial" w:hAnsi="Arial"/>
        </w:rPr>
        <w:t>Una investigación analítica de distintas fuentes bibliográficas y hemerográficas sobre  el tema de la religión.</w:t>
      </w:r>
    </w:p>
    <w:p>
      <w:pPr>
        <w:pStyle w:val="Mantenertextoindependiente"/>
        <w:numPr>
          <w:ilvl w:val="0"/>
          <w:numId w:val="12"/>
        </w:numPr>
        <w:tabs>
          <w:tab w:val="clear" w:pos="708"/>
          <w:tab w:val="left" w:pos="1080" w:leader="none"/>
        </w:tabs>
        <w:spacing w:lineRule="atLeast" w:line="240" w:before="0" w:after="0"/>
        <w:ind w:left="1080" w:hanging="360"/>
        <w:jc w:val="both"/>
        <w:rPr>
          <w:rFonts w:ascii="Arial" w:hAnsi="Arial" w:cs="Arial"/>
        </w:rPr>
      </w:pPr>
      <w:r>
        <w:rPr>
          <w:rFonts w:cs="Arial" w:ascii="Arial" w:hAnsi="Arial"/>
        </w:rPr>
        <w:t>Un análisis y evaluación de la información proveniente de la Dirección de Cultos del Ministerio de Justicia hasta el año de 1989.</w:t>
      </w:r>
    </w:p>
    <w:p>
      <w:pPr>
        <w:pStyle w:val="Mantenertextoindependiente"/>
        <w:numPr>
          <w:ilvl w:val="0"/>
          <w:numId w:val="12"/>
        </w:numPr>
        <w:tabs>
          <w:tab w:val="clear" w:pos="708"/>
          <w:tab w:val="left" w:pos="1080" w:leader="none"/>
        </w:tabs>
        <w:spacing w:lineRule="atLeast" w:line="240" w:before="0" w:after="0"/>
        <w:ind w:left="1080" w:hanging="360"/>
        <w:jc w:val="both"/>
        <w:rPr/>
      </w:pPr>
      <w:r>
        <w:rPr>
          <w:rFonts w:cs="Arial" w:ascii="Arial" w:hAnsi="Arial"/>
        </w:rPr>
        <w:t>Aportes y conclusiones. Dejando claro que con esta investigación no pretendemos dar forma a un estudio teológico, ni desechar nuevas teorías, sino más bien, abrir un espacio para la  discusión científico- politológica, como un intento de aproximación al hecho religioso venezolan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Finalmente, queremos destacar las dificultades que enfrenta la concreción de un trabajo como éste. Resulta muy difícil acceder a muchas de las fuentes originales más importantes y existen múltiples acepciones de naturaleza científico, filosóficas, teológicas y psicológicas que abordan el tem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Por nuestra parte hemos decidido adoptar un enfoque sociopolítico que nos permita conocer e interpretar una realidad bien compleja además de permitirnos abrir un espacio para la discusión que aborde a la religión en su dinámica social.</w:t>
      </w:r>
    </w:p>
    <w:p>
      <w:pPr>
        <w:pStyle w:val="Mantenertextoindependiente"/>
        <w:spacing w:lineRule="atLeast" w:line="240" w:before="0" w:after="0"/>
        <w:ind w:left="720" w:hanging="0"/>
        <w:jc w:val="both"/>
        <w:rPr>
          <w:rFonts w:ascii="Arial" w:hAnsi="Arial" w:cs="Arial"/>
          <w:b/>
          <w:b/>
        </w:rPr>
      </w:pPr>
      <w:r>
        <w:rPr>
          <w:rFonts w:cs="Arial" w:ascii="Arial" w:hAnsi="Arial"/>
          <w:b/>
        </w:rPr>
      </w:r>
    </w:p>
    <w:p>
      <w:pPr>
        <w:pStyle w:val="Mantenertextoindependiente"/>
        <w:spacing w:lineRule="atLeast" w:line="240" w:before="0" w:after="0"/>
        <w:ind w:left="720" w:hanging="0"/>
        <w:jc w:val="both"/>
        <w:rPr>
          <w:rFonts w:ascii="Arial" w:hAnsi="Arial" w:cs="Arial"/>
          <w:b/>
          <w:b/>
        </w:rPr>
      </w:pPr>
      <w:r>
        <w:rPr>
          <w:rFonts w:cs="Arial" w:ascii="Arial" w:hAnsi="Arial"/>
          <w:b/>
        </w:rPr>
        <w:t>Capítulo I: La Cuestión Religiosa.</w:t>
      </w:r>
    </w:p>
    <w:p>
      <w:pPr>
        <w:pStyle w:val="Mantenertextoindependiente"/>
        <w:spacing w:lineRule="atLeast" w:line="240" w:before="0" w:after="0"/>
        <w:ind w:left="720" w:hanging="0"/>
        <w:jc w:val="both"/>
        <w:rPr>
          <w:rFonts w:ascii="Arial" w:hAnsi="Arial" w:cs="Arial"/>
          <w:b/>
          <w:b/>
        </w:rPr>
      </w:pPr>
      <w:r>
        <w:rPr>
          <w:rFonts w:cs="Arial" w:ascii="Arial" w:hAnsi="Arial"/>
          <w:b/>
        </w:rPr>
      </w:r>
    </w:p>
    <w:p>
      <w:pPr>
        <w:pStyle w:val="Heading2"/>
        <w:rPr/>
      </w:pPr>
      <w:bookmarkStart w:id="3" w:name="diversasaa"/>
      <w:bookmarkEnd w:id="3"/>
      <w:r>
        <w:rPr/>
        <w:t>Diversas acepciones sobre la religión y su origen.</w:t>
      </w:r>
    </w:p>
    <w:p>
      <w:pPr>
        <w:pStyle w:val="Mantenertextoindependiente"/>
        <w:spacing w:lineRule="atLeast" w:line="240" w:before="0" w:after="0"/>
        <w:jc w:val="both"/>
        <w:rPr>
          <w:rFonts w:ascii="Arial" w:hAnsi="Arial" w:cs="Arial"/>
          <w:b/>
          <w:b/>
        </w:rPr>
      </w:pPr>
      <w:r>
        <w:rPr>
          <w:rFonts w:cs="Arial" w:ascii="Arial" w:hAnsi="Arial"/>
          <w:b/>
        </w:rPr>
      </w:r>
      <w:bookmarkStart w:id="4" w:name="diversasaa"/>
      <w:bookmarkStart w:id="5" w:name="diversasaa"/>
      <w:bookmarkEnd w:id="5"/>
    </w:p>
    <w:p>
      <w:pPr>
        <w:pStyle w:val="Mantenertextoindependiente"/>
        <w:spacing w:lineRule="atLeast" w:line="240" w:before="0" w:after="0"/>
        <w:ind w:firstLine="720"/>
        <w:jc w:val="both"/>
        <w:rPr>
          <w:rFonts w:ascii="Arial" w:hAnsi="Arial" w:cs="Arial"/>
        </w:rPr>
      </w:pPr>
      <w:r>
        <w:rPr>
          <w:rFonts w:cs="Arial" w:ascii="Arial" w:hAnsi="Arial"/>
        </w:rPr>
        <w:t xml:space="preserve">El estudio de la religión en nuestro caso exige, en primer lugar, el conocimiento de una realidad, un espacio específico y un juego de relaciones que implican un orden coherente ante los miembros que la integran. En segundo lugar, el desprendimiento del aspecto teológico (institucional) como elemento de análisis, sin entrar en conflicto con él pero considerándolo parte de la realidad. Estas premisas sirven para mostrar la viabilidad de un análisis sociológico sobre la religión en Venezuela y sobre todo las implicaciones que ésta tiene en las diferentes esferas de la sociedad.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 problemática de cómo abordar la religión es un tema de vieja data que a nuestro juicio hay que tomarlo en cuenta pues siempre ha estado el elemento subjetivo contrastante de por medio. Así, por ejemplo, los estudios de Comte tuvieron sus repercusiones ante el llamado institucionalismo clerical que rechazó la intromisión de la ciencia en los asuntos religiosos.  Claramente vemos que en Comte comienzan a surgir interesantes construcciones sobre todo lo referente al aspecto socializante de la religión, desarrollado más tarde por Durkheim, gracias al cual la religión es considerada como un acto de integración en la que el simbolismo ocupaba el punto fundamental de unión, “la solidaridad social era el resultado de la veneración común y pública por parte de un grupo determinado de personas de ciertos objetos simbólicos cuidadosamente seleccionados” (Cliford en Sills, 1979: 223), creando un sentimiento de unidad social concebido por los miembros del grupo como un principio de identidad colectiv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os símbolos y su significado fungen como el elemento integrador de la sociedad bajo parámetros exclusivos de carácter históricos; es decir, cada sociedad asume la religión y su simbolismo ritual de acuerdo a una serie de eventos o sucesos. Por otra parte la conjugación individuo-símbolo-Dios, aparte de ser una concepción de integración, busca un elemento adicional práctico y es que obra de manera de control social manteniendo en equilibrio la relación entre las instituciones de la sociedad misma. Este punto, trabajado por Durkheim  fue  desarrollado por Radcliffe-Brown quien le otorgó un carácter utilitarista a lo simbólico, bienestar colectivo que sirve como compensación y satisfacción de los individuos al entrar en contacto con lo no visible.</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De estos autores nos interesa el criterio socializante y la función de equilibrio que mantiene la religión sobre la sociedad ya que crea un sistema de creencias y valores sobre el individuo a través del cual se lleva a cabo la función controladora, en unos casos de interventor  en otros de conciliador, como sucede en las sociedades actuales donde la religión constituye un elemento importante en la vida del individuo sobre todo cuando busca seguridad de sí mismo y de su entorn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ontinuando en esta secuencia de ideas encontramos a Max Weber, quien aporta nuevos elementos para el estudio de la religión. Weber consideró a la “religión como sistemas de significados capaces de dar respuestas elaboradas a toda una serie de necesidades históricamente determinadas, que van desde la necesidad de la adaptación emotiva a la de la seguridad cognoscitiva”  (Roggero en Pacomio, 1982:379).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Partiendo de la racionalización de nuevas necesidades, el individuo busca ampararse en la construcción de significados que en cierto modo le dan respuesta a las exigencias, permitiendo de este modo, la   transformación pero no el cese de las creencias, lo cual hace que cualquier intento de religión y de culto en nuestra sociedad de fines de milenio, tenga fuerte cabida como órgano prestador de beneficios y asegurador de su entorno, por eso se reafirma el carácter de formas organizativas alternas dentro de la sociedad en general.</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religión constituye, entonces, un fenómeno inherente a la condición humana. El individuo en su temporalidad social  y en contacto con la realidad objetiva busca respuestas a su existencia. Independientemente donde se encuentre, nunca se ha dado el caso de una sociedad sin religión. Desde las comunidades primitivas hasta nuestros días, la religión siempre ha estado presente en diferentes formas, unas en contraposición a otras, todas apuntando hacia la búsqueda de significados con  sus respectivas implicaciones en lo social, cultural, político y económic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se sentido, el individuo establece relación con lo intangible basado en los temores, en las carencias materiales y en la necesidad de amparase en alguien, representado en las sociedades  primitivas  por  dioses  y  en la sociedad contemporánea por una asimilación cultural de conciencia, en unos casos, monoteísta, en otros, el resultado de la fusión de diferentes formas de creencia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08"/>
        <w:jc w:val="both"/>
        <w:rPr/>
      </w:pPr>
      <w:r>
        <w:rPr>
          <w:rFonts w:cs="Arial" w:ascii="Arial" w:hAnsi="Arial"/>
        </w:rPr>
        <w:t>Dentro de la diversidad de definiciones acerca de la religión</w:t>
      </w:r>
      <w:r>
        <w:rPr>
          <w:rStyle w:val="FootnoteCharacters"/>
          <w:rStyle w:val="FootnoteAnchor"/>
          <w:rFonts w:cs="Arial" w:ascii="Arial" w:hAnsi="Arial"/>
          <w:b/>
        </w:rPr>
        <w:footnoteReference w:id="2"/>
      </w:r>
      <w:r>
        <w:rPr>
          <w:rFonts w:cs="Arial" w:ascii="Arial" w:hAnsi="Arial"/>
        </w:rPr>
        <w:t xml:space="preserve"> existe consenso en cuanto al reconocimiento de un poder o poderes distintos del hombre; sentimiento de dependencia respecto del mismo; deseo de relacionarse con el o con ellos (Jastrow en Neira, 1987:5). Estos tres elementos están presentes en la sociedad primitiva asociados a la idea de un mundo de los muertos (ultratumba). Así,  “desde los primeros restos conocidos hasta la actualidad, la tumba ha sido el más elemental modo de expresión religiosa y es una de las pruebas más concluyentes de la creencia en  la otra vida” (Cid y Riu, 1978:11).</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sociedad contemporánea con un alto grado de diferenciación entre sus instituciones, también crea conciencia en el individuo pero éste arrastra consigo todo lo transmitido de generación en generación, así por ejemplo, la enfermedad y la muerte ocuparon un lugar importante en la sociedad primitiva, en la actual también ese sentimiento de incertidumbre, de impotencia ante lo inminente, lleva al individuo a dar respuestas y llenarse de significados, claro está bajo un cambio de los dogmas y las  formas de rendir culto a lo no perceptible sensorialmente.</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ara complementar observemos tres enfoques sobre el origen de la religión: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11"/>
        </w:numPr>
        <w:spacing w:lineRule="atLeast" w:line="240" w:before="0" w:after="0"/>
        <w:jc w:val="both"/>
        <w:rPr>
          <w:rFonts w:ascii="Arial" w:hAnsi="Arial" w:cs="Arial"/>
          <w:b/>
          <w:b/>
        </w:rPr>
      </w:pPr>
      <w:r>
        <w:rPr>
          <w:rFonts w:cs="Arial" w:ascii="Arial" w:hAnsi="Arial"/>
          <w:b/>
        </w:rPr>
        <w:t>Enfoque Filosófico.</w:t>
      </w:r>
    </w:p>
    <w:p>
      <w:pPr>
        <w:pStyle w:val="Mantenertextoindependiente"/>
        <w:spacing w:lineRule="atLeast" w:line="240" w:before="0" w:after="0"/>
        <w:ind w:left="1080" w:hanging="0"/>
        <w:jc w:val="both"/>
        <w:rPr>
          <w:rFonts w:ascii="Arial" w:hAnsi="Arial" w:cs="Arial"/>
          <w:b/>
          <w:b/>
        </w:rPr>
      </w:pPr>
      <w:r>
        <w:rPr>
          <w:rFonts w:cs="Arial" w:ascii="Arial" w:hAnsi="Arial"/>
          <w:b/>
        </w:rPr>
      </w:r>
    </w:p>
    <w:p>
      <w:pPr>
        <w:pStyle w:val="Mantenertextoindependiente"/>
        <w:spacing w:lineRule="atLeast" w:line="240" w:before="0" w:after="0"/>
        <w:ind w:firstLine="720"/>
        <w:jc w:val="both"/>
        <w:rPr>
          <w:rFonts w:ascii="Arial" w:hAnsi="Arial" w:cs="Arial"/>
        </w:rPr>
      </w:pPr>
      <w:r>
        <w:rPr>
          <w:rFonts w:cs="Arial" w:ascii="Arial" w:hAnsi="Arial"/>
        </w:rPr>
        <w:t xml:space="preserve">El enfoque filosófico sobre la religión intenta dar respuesta a la existencia, es decir, establece un razonamiento crítico del por qué de los seres y las cosas. Según Scheler si bien existe una diferencia entre filosofía y religión, se complementan, “el objetivo para la filosofía es la respuesta al asombro ontológico, mientras que para  la religión es la salvación definitiva y total del hombre y del cosmos. El método filosófico es racional y crítico, el religioso es revelado” (Scheler en Pacomio, 1987:75).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l hombre lleva intrínsecamente la necesidad de establecer comunicación con lo trascendente, su medio es la religión y su fin es entrar en contacto con Dios, pero este no es perceptible a los sentidos, de modo que el hombre debe buscarlo más allá de lo terrenal. Es Dios quien permite ese contacto, en tanto, el hombre lo desarrolla a través de la religión que representa el vehículo y el engranaje transmisor entre el hombre y Dios. </w:t>
      </w:r>
    </w:p>
    <w:p>
      <w:pPr>
        <w:pStyle w:val="Mantenertextoindependiente"/>
        <w:spacing w:lineRule="atLeast" w:line="240" w:before="0" w:after="0"/>
        <w:ind w:firstLine="720"/>
        <w:jc w:val="both"/>
        <w:rPr>
          <w:rFonts w:ascii="Arial" w:hAnsi="Arial" w:cs="Arial"/>
        </w:rPr>
      </w:pPr>
      <w:r>
        <w:rPr>
          <w:rFonts w:cs="Arial" w:ascii="Arial" w:hAnsi="Arial"/>
        </w:rPr>
        <w:t xml:space="preserve">En este enfoque filosófico encontramos que el hombre inicia ese camino, pero éste puede perderse en grandes obstáculos: Entre lo místico y lo racional, dualidad un tanto difícil de superar pues las corrientes religiosas confunden el pensar más allá de las cosas, con lo revelado-emocional y lo racional-lógico creando una nueva forma de interpretación de la naturaleza del hombre y su trascendencia.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11"/>
        </w:numPr>
        <w:spacing w:lineRule="atLeast" w:line="240" w:before="0" w:after="0"/>
        <w:jc w:val="both"/>
        <w:rPr>
          <w:rFonts w:ascii="Arial" w:hAnsi="Arial" w:cs="Arial"/>
          <w:b/>
          <w:b/>
        </w:rPr>
      </w:pPr>
      <w:r>
        <w:rPr>
          <w:rFonts w:cs="Arial" w:ascii="Arial" w:hAnsi="Arial"/>
          <w:b/>
        </w:rPr>
        <w:t>Enfoque Antropológico.</w:t>
      </w:r>
    </w:p>
    <w:p>
      <w:pPr>
        <w:pStyle w:val="Mantenertextoindependiente"/>
        <w:spacing w:lineRule="atLeast" w:line="240" w:before="0" w:after="0"/>
        <w:ind w:firstLine="720"/>
        <w:jc w:val="both"/>
        <w:rPr>
          <w:rFonts w:ascii="Arial" w:hAnsi="Arial" w:cs="Arial"/>
        </w:rPr>
      </w:pPr>
      <w:r>
        <w:rPr>
          <w:rFonts w:cs="Arial" w:ascii="Arial" w:hAnsi="Arial"/>
        </w:rPr>
        <w:t xml:space="preserve">Este enfoque plantea el origen de la religión como un “mecanismo de proyección psicológica, en el cual el hombre se eleva por encima de las carencias de la humanidad” (Mora en Pacomio, 1987:67). </w:t>
      </w:r>
    </w:p>
    <w:p>
      <w:pPr>
        <w:pStyle w:val="Mantenertextoindependiente"/>
        <w:spacing w:lineRule="atLeast" w:line="240" w:before="0" w:after="0"/>
        <w:ind w:firstLine="720"/>
        <w:jc w:val="both"/>
        <w:rPr>
          <w:rFonts w:ascii="Arial" w:hAnsi="Arial" w:cs="Arial"/>
        </w:rPr>
      </w:pPr>
      <w:r>
        <w:rPr>
          <w:rFonts w:cs="Arial" w:ascii="Arial" w:hAnsi="Arial"/>
        </w:rPr>
        <w:t>Según los seguidores del evolucionismo la forma elemental fue la adoración de los espíritus otorgándole vida a objetos (rocas y árboles), incluso de carácter sagrado, de tal manera que se le atribuía divinidad a fenómenos naturales (animismo-politeísmo) y por supuesto a temerle a sus Dioses. Tylor, un investigador cuáquero influido por el evolucionismo, pensaba que la “historia religiosa del mundo era la historia de una ilustración progresiva y hasta inevitable”  (Cliford, en Sills, 1979:220). Para Tylor la forma originaria de la religión fue la adoración de los espíritus (creencia en seres espirituales). Producto de esa ilustración progresiva y la reflexión constante se llegó a pensar que todo lo existente estaba dotado tanto de vida corpórea,  pero que existía en él la presencia intangible de un espíritu.</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Otro seguidor de esta corriente como lo fue Frazer, sostuvo que “la mente humana había pasado de la magia a la religión y de esta a la ciencia. La magia era la manifestación primordial del pensamiento humano” (Cliford en Sills, 1979:221).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Como era de esperar, frente a esta posición surgió la respuesta de los católicos para quienes la respuesta se encontraba en la existencia de un monoteísmo primitivo, formulando así la “teoría de la degradación”. Los pioneros de esta teoría fueron Andrew Lang y el Padre Wilhelm Schmith. Ellos sostuvieron que “la revelación de un ser supremo entre los pueblos primitivos se vio más tarde corrompida a causa de la fragilidad humana, derivando en la idolatría de los pueblos tribales de nuestros días” (Cliford en Sills, 1979:221).</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l análisis antropológico obligó a fijar la atención en el estudio de los pueblos tribales, investigación que hoy día ocupa poca atención por lo complicado y costoso que resulta la búsqueda de información y el trabajo de campo, ya que en muchos pueblos del Africa Central, Latinoamérica, y las islas del Pacífico, aunque conservan rasgos culturales propios, han sido minados por diferentes grupos religiosos misioneros, perdiéndose la esencia religiosa primitiva. Sin embargo, resulta interesante observar los procesos de cambios que en ellos se generan.</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11"/>
        </w:numPr>
        <w:spacing w:lineRule="atLeast" w:line="240" w:before="0" w:after="0"/>
        <w:jc w:val="both"/>
        <w:rPr>
          <w:rFonts w:ascii="Arial" w:hAnsi="Arial" w:cs="Arial"/>
          <w:b/>
          <w:b/>
        </w:rPr>
      </w:pPr>
      <w:r>
        <w:rPr>
          <w:rFonts w:cs="Arial" w:ascii="Arial" w:hAnsi="Arial"/>
          <w:b/>
        </w:rPr>
        <w:t>Enfoque Psicológico.</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spacing w:lineRule="atLeast" w:line="240" w:before="0" w:after="0"/>
        <w:ind w:firstLine="720"/>
        <w:jc w:val="both"/>
        <w:rPr>
          <w:rFonts w:ascii="Arial" w:hAnsi="Arial" w:cs="Arial"/>
        </w:rPr>
      </w:pPr>
      <w:r>
        <w:rPr>
          <w:rFonts w:cs="Arial" w:ascii="Arial" w:hAnsi="Arial"/>
        </w:rPr>
        <w:t xml:space="preserve">Aquí vemos que el hecho religioso es deslastrado del más allá, es decir, el aspecto simbólico-abstracto pasa a un segundo plano, dejando ver la religión como creación del hombre sin que exista una fuerza sobrenatural que lo motive. Así encontramos las posiciones de varios autores: Sigmun Freud y Carl Jung.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egún  Freud,  “la religión es la expresión de la neurosis, debido a la culpabilidad inherente por la represión de las fantasías sexuales infantiles” (Bradley, 1967:24). Vemos en Freud la interpretación de lo religioso como la proyección de los temores del hombre. Freud subordina lo religioso a lo biológico. En tanto Jung logra conciliar la propuesta de éste, considerando la religión como creación y expresión del subconsciente, quitándole el estatuto biológico freudian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Augusto Comte habla de la teoría de la ley de los tres estados en donde explica el origen de la religión: “teólogo en su infancia, metafísico en su juventud y físico en su mayor edad”. Por otra parte, Durkheim sostiene que la religión es el producto de “las fuerzas colectivas, que hacen vivir al individuo humano una vida más alta y más intensa” Karl Marx, considera la religión como una superestructura que resulta de lo económico y lo social. Además de representar el “opio” de los pueblos, la religión no es considerada por los marxistas un elemento de integración, más bien es un elemento “alienador” (Neira, 1987: 9).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s importante para nosotros tener claro estos enfoques como elementos referenciales ya que nos permiten, por un lado, una orientación de carácter metodológico, y por otro, cierta delimitación para no caer en determinismos ni en planteamientos fuera de lugar.</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 religión “está sembrada en el Hombre” y no puede ser vista exclusivamente como un producto social, económico o político. Sin embargo, es un hecho colectivo y como tal tiene que ver con la organización que asume determinada comunidad o nación.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Consideremos, entonces, a la religión como un principio que subyace en el individuo, pero tomemos en cuenta la gran cantidad de condicionantes sociales, políticos, y económicos que hacen de la religión un “caldo de cultivo” en donde se desarrollan diferentes interes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o que nos interesa destacar no es la reductibilidad de la religión, sino los intereses que en ella pudieran ampararse con el fin de vaciar, traducir y crear en el individuo sentimientos de solidaridad, hermandad o rechazo ante otras formas organizacionales. Tampoco pretendemos afirmar que todo conflicto (económico, político y social) se origina de la religión, lo cierto es que ella está presente y merece ser estudiada como lo que significa “un hecho” del ayer presente en el hoy de múltiples facetas y con proyección cambiante hacia el futuro.</w:t>
      </w:r>
    </w:p>
    <w:p>
      <w:pPr>
        <w:pStyle w:val="Mantenertextoindependiente"/>
        <w:spacing w:lineRule="atLeast" w:line="240" w:before="0" w:after="0"/>
        <w:ind w:firstLine="720"/>
        <w:jc w:val="both"/>
        <w:rPr>
          <w:rFonts w:ascii="Arial" w:hAnsi="Arial" w:cs="Arial"/>
        </w:rPr>
      </w:pPr>
      <w:r>
        <w:rPr>
          <w:rFonts w:cs="Arial" w:ascii="Arial" w:hAnsi="Arial"/>
        </w:rPr>
      </w:r>
    </w:p>
    <w:p>
      <w:pPr>
        <w:pStyle w:val="Heading2"/>
        <w:rPr/>
      </w:pPr>
      <w:bookmarkStart w:id="6" w:name="breligiona"/>
      <w:bookmarkEnd w:id="6"/>
      <w:r>
        <w:rPr/>
        <w:t xml:space="preserve">B. Religión y Sectas. </w:t>
      </w:r>
    </w:p>
    <w:p>
      <w:pPr>
        <w:pStyle w:val="Mantenertextoindependiente"/>
        <w:spacing w:lineRule="atLeast" w:line="240" w:before="0" w:after="0"/>
        <w:jc w:val="both"/>
        <w:rPr>
          <w:rFonts w:ascii="Arial" w:hAnsi="Arial" w:cs="Arial"/>
          <w:b/>
          <w:b/>
        </w:rPr>
      </w:pPr>
      <w:r>
        <w:rPr>
          <w:rFonts w:cs="Arial" w:ascii="Arial" w:hAnsi="Arial"/>
          <w:b/>
        </w:rPr>
      </w:r>
      <w:bookmarkStart w:id="7" w:name="breligiona"/>
      <w:bookmarkStart w:id="8" w:name="breligiona"/>
      <w:bookmarkEnd w:id="8"/>
    </w:p>
    <w:p>
      <w:pPr>
        <w:pStyle w:val="Mantenertextoindependiente"/>
        <w:spacing w:lineRule="atLeast" w:line="240" w:before="0" w:after="0"/>
        <w:ind w:firstLine="720"/>
        <w:jc w:val="both"/>
        <w:rPr>
          <w:rFonts w:ascii="Arial" w:hAnsi="Arial" w:cs="Arial"/>
        </w:rPr>
      </w:pPr>
      <w:r>
        <w:rPr>
          <w:rFonts w:cs="Arial" w:ascii="Arial" w:hAnsi="Arial"/>
        </w:rPr>
        <w:t>Las sectas surgen como respuesta opositora a la religión institucionalizada. Es decir, se encuentra en ella cierto disentimiento con el centralismo eclesiástico pues encarnan otro modo de ver al mundo y hasta otra forma de interpretar sus fundamentos religiosos e ideológic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l concepto de secta según Troeltsch viene definido como el tipo ideal de organización social opuesto a la Iglesia: “Se trata de una sociedad cuyos miembros, de creencias estrictas, se unen  a ella voluntariamente y viven, de alguna forma apartados del mundo” (Troeltsch en  Sills, 1979: 512).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A esto habría que añadir otros rasgos fundamentales de las sectas entre los cuales se encuentra el carácter militante y de incorporación, lo cual hace que éstas se fortalezcan, ya que crecen en forma cuantitativa. Aunque su ejercicio no establece un poder central buscan mantener al grupo bajo determinados lineamientos. Esta coerción (aceptada) permite un sentimiento comunitario con sus grupos de iguales, más, rechazan de plano todo aquello que ponga en peligro su seguridad.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De esta forma  “el individuo renuncia en ella a su libertad y a sus aspiraciones sociales, pero a cambio se siente seguro, dotado de unas  coordenadas absolutas que vienen dadas por la doctrina o la presencia confortante de un maestro” (Cardín, 1982:8).</w:t>
      </w:r>
    </w:p>
    <w:p>
      <w:pPr>
        <w:pStyle w:val="Mantenertextoindependiente"/>
        <w:spacing w:lineRule="atLeast" w:line="240" w:before="0" w:after="0"/>
        <w:jc w:val="both"/>
        <w:rPr>
          <w:rFonts w:ascii="Arial" w:hAnsi="Arial" w:eastAsia="Arial" w:cs="Arial"/>
        </w:rPr>
      </w:pPr>
      <w:r>
        <w:rPr>
          <w:rFonts w:eastAsia="Arial" w:cs="Arial" w:ascii="Arial" w:hAnsi="Arial"/>
        </w:rPr>
        <w:t xml:space="preserve"> </w:t>
      </w:r>
    </w:p>
    <w:p>
      <w:pPr>
        <w:pStyle w:val="Mantenertextoindependiente"/>
        <w:spacing w:lineRule="atLeast" w:line="240" w:before="0" w:after="0"/>
        <w:ind w:firstLine="720"/>
        <w:jc w:val="both"/>
        <w:rPr>
          <w:rFonts w:ascii="Arial" w:hAnsi="Arial" w:cs="Arial"/>
        </w:rPr>
      </w:pPr>
      <w:r>
        <w:rPr>
          <w:rFonts w:cs="Arial" w:ascii="Arial" w:hAnsi="Arial"/>
        </w:rPr>
        <w:t xml:space="preserve">La iglesia católica considera las sectas como un grupo minoritario que se ha alejado de un gran conjunto o sociedad. La institucionalidad de la Iglesia viene representada en su estructura jerárquica y en el sistema dogmático que ella profesa (bien diferenciado). La secta no admite dirección jerárquica alguna, pero si la aspiración permanente de ser reconocida como Iglesia. Esta  confrontación desde luego que trae sus consecuencias, el fin de verse legitimados socialmente sería la gran meta a cumplir por eso se adjudican el termino Iglesia utilizando la traducción religiosa, apoyados en la interpretación de pasajes bíblicos. Como podemos apreciar existen diferentes visiones de lo que constituye una secta tanto si se toman desde un sentido interno (individuo-secta) como si es tomado de un agente externo a esta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Bryan Wilson, en línea con Troeltsch y Max Weber afirma que las sectas son como “agrupaciones de carácter voluntario. Los individuos tienen cierta posibilidad de decidir (teóricamente, una posibilidad absoluta de decidir) con respecto a su adhesión a los dogmas de la secta. El concepto mismo de secta supone al menos, una división, y de ordinario también una diversidad, de las creencias religiosas de una sociedad determinada” (Bryan, 1970: 26).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 de hacer notar que las sectas establecidas en Venezuela han desarrollado una particular organización, tal vez porque descubrieron que la trayectoria cultural del venezolano constituye un ambiente propicio para la adaptación y permanencia de estos grupos. Otra particularidad que encontramos en las sectas, corresponde al acto consciente de adhesión por parte de  sus miembros, a lo mejor no importa  qué circunstancia, causa o razón fue la que motivó su ingreso, lo que importa es el nuevo camino que emprende el creyente, fijado por normas de estricto cumplimiento que, además, exige el sometimiento voluntario, militante y permanente de sus seguidor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iertamente, algunas organizaciones prontamente van haciendo partidarios llegando al punto de que su presencia sea normal, adquiriendo un nuevo rango el de la denominación. Esto, está ocurriendo con frecuencia en el país pues el individuo en la sociedad venezolana no considera a los evangélicos, pentecostales, Jehovistas y santeros como secta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te término queda reservado a lo maligno, de modo que la sociedad permite la convivencia. La secta entonces se hace más abierta a sus posibles adeptos, esta particularidad los acerca con menos resentimientos hacia la sociedad donde se establecen, precisamente porque su función no es entrar en conflicto con  ella sino convivir, a tal  punto que generan simpatías y solidaridad hacia sus intencion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Por otro lado, las sectas pueden conservar su espíritu aislacionista y antagónico manteniendo la categoría de secta establecida.</w:t>
      </w:r>
      <w:r>
        <w:rPr>
          <w:rStyle w:val="FootnoteCharacters"/>
          <w:rFonts w:cs="Arial" w:ascii="Arial" w:hAnsi="Arial"/>
        </w:rPr>
        <w:t xml:space="preserve"> </w:t>
      </w:r>
      <w:r>
        <w:rPr>
          <w:rFonts w:cs="Arial" w:ascii="Arial" w:hAnsi="Arial"/>
        </w:rPr>
        <w:t>Existiendo en ellos la convicción deliberada de percibir al mundo como pecaminoso, de allí la separación con todo lo que tenga que ver con el  deleite mundanal, pues esto los conduce directamente a la perversión. Distinguimos entonces, el propósito de aislamiento</w:t>
      </w:r>
      <w:r>
        <w:rPr>
          <w:rStyle w:val="FootnoteCharacters"/>
          <w:rStyle w:val="FootnoteAnchor"/>
          <w:rFonts w:cs="Arial" w:ascii="Arial" w:hAnsi="Arial"/>
        </w:rPr>
        <w:footnoteReference w:id="3"/>
      </w:r>
      <w:r>
        <w:rPr>
          <w:rFonts w:cs="Arial" w:ascii="Arial" w:hAnsi="Arial"/>
        </w:rPr>
        <w:t xml:space="preserve"> con lo que acontece al resto de la sociedad. Se  busca directamente encontrar adeptos, pero se exige participar en el cumplimiento sostenido de las normas que la organización establezca.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ercano a esta tipología encontramos a los Testigos de Jehová quienes velan por los intereses de la comunidad por ellos conformada. El sentimiento de adhesión es sumamente importante  ya que les garantiza consumar la voluntad del grupo, es por ello que se muestran indiferentes a todo campo de acción  que no pertenezca al conglomerado, caso contrario si se es miembro goza de todo el respaldo pues esto agrada a Dios. Al  respecto Thomas F. O´Dea, afirma que las sectas  constituyen una válvula de escape para las tensiones y frustraciones propias de la condición  de las clases inferiores y de su situación económica y social. La secta facilita la catarsis y, al mismo tiempo, proporciona la oportunidad de pertenecer a una comunidad cohesiva y a un conjunto de valores que propicia la reorganización de sus vidas (O´Dea en  Sills, 1979: 513).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A pesar de no existir una tipología única que defina la diversidad de sectas existentes por sus cambios constantes, tomaremos algunas características que según Bryan Wilson (1970) pudieran describir gran parte de las secta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5"/>
        </w:numPr>
        <w:spacing w:lineRule="atLeast" w:line="240" w:before="0" w:after="0"/>
        <w:jc w:val="both"/>
        <w:rPr/>
      </w:pPr>
      <w:r>
        <w:rPr>
          <w:rFonts w:cs="Arial" w:ascii="Arial" w:hAnsi="Arial"/>
          <w:b/>
        </w:rPr>
        <w:t>Voluntariedad</w:t>
      </w:r>
      <w:r>
        <w:rPr>
          <w:rFonts w:cs="Arial" w:ascii="Arial" w:hAnsi="Arial"/>
        </w:rPr>
        <w:t>. Existe la certeza de pertenecer  a una secta por la vía espontánea, es decir, su ingreso no tolera razón de imposición alguna sino que se realiza por mera voluntad de la persona, también según el autor, se puede adquirir esa voluntariedad  como producto de la socialización a que está expuesto el individuo, esto es, si se nace en determinado grupo  (secta) se adquirirá las enseñanzas que éstos fijen. A esto añadiremos el carácter de bloqueo hacia agentes externos, se trate o no de sectas aisladas o integradas al resto de la sociedad. La fidelidad a ella dependerá  del sistema de coraza que se adopte frente a los medios de socialización oficiales, es decir, la Iglesia, la escuela y los grupos de iguales, para lo cual crean un pequeño régimen en  donde se determina educación, fijación y convicción.</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numPr>
          <w:ilvl w:val="0"/>
          <w:numId w:val="5"/>
        </w:numPr>
        <w:spacing w:lineRule="atLeast" w:line="240" w:before="0" w:after="0"/>
        <w:jc w:val="both"/>
        <w:rPr/>
      </w:pPr>
      <w:r>
        <w:rPr>
          <w:rFonts w:cs="Arial" w:ascii="Arial" w:hAnsi="Arial"/>
          <w:b/>
        </w:rPr>
        <w:t>Exclusivismo</w:t>
      </w:r>
      <w:r>
        <w:rPr>
          <w:rFonts w:cs="Arial" w:ascii="Arial" w:hAnsi="Arial"/>
        </w:rPr>
        <w:t>. Si bien es cierto que el ingreso a la secta es voluntario se debe asumir la voluntad de cumplir fielmente al mandato, es decir, un  “sometimiento absoluto”. Esta actitud representa una forma de adherencia para mantener la unidad del grupo y no permitir la fuga del creyente. Entrarían en esta categoría los evangélicos fundamentalistas, los Testigos de Jehová, los Mormones, los Adventistas. El aspecto simbólico y de culto permite reafirmar el compromiso de la secta con su Dios pues ésta entra como el vehículo que comunica al creyente con su divinidad exclusiv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5"/>
        </w:numPr>
        <w:spacing w:lineRule="atLeast" w:line="240" w:before="0" w:after="0"/>
        <w:jc w:val="both"/>
        <w:rPr/>
      </w:pPr>
      <w:r>
        <w:rPr>
          <w:rFonts w:cs="Arial" w:ascii="Arial" w:hAnsi="Arial"/>
          <w:b/>
        </w:rPr>
        <w:t>Autoidentificación</w:t>
      </w:r>
      <w:r>
        <w:rPr>
          <w:rFonts w:cs="Arial" w:ascii="Arial" w:hAnsi="Arial"/>
        </w:rPr>
        <w:t>. Las sectas  se identifican  unas a otras con un sentimiento aferrado a ciertos dogmas. “Las sectas al igual que las tribus mantienen una fuerte concepción del ‘nosotros´  en contraposición a todos los demás”. También hay que señalar que las sectas con el transcurrir de los años y habiendo logrado ser aceptadas pueden coincidir  unas con otras cuya raíz esté cercana a sus creencias y prácticas. Un ejemplo bastante palpable serían los diversos grupos Pentecostales que derivan del cristianismo. Algunos hacen vida en el ámbito nacional otros surgen como respuesta al vacío que deja la iglesia oficial, incluso esta identificación va de lo particular hacia el conglomerado, caso contrario ocurre cuando grupos pseudo cristianos quienes se adjudican el razonamiento de la verdad absoluta  entran en pugnas con las demás religion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5"/>
        </w:numPr>
        <w:spacing w:lineRule="atLeast" w:line="240" w:before="0" w:after="0"/>
        <w:jc w:val="both"/>
        <w:rPr/>
      </w:pPr>
      <w:r>
        <w:rPr>
          <w:rFonts w:cs="Arial" w:ascii="Arial" w:hAnsi="Arial"/>
          <w:b/>
        </w:rPr>
        <w:t>Conciencia</w:t>
      </w:r>
      <w:r>
        <w:rPr>
          <w:rFonts w:cs="Arial" w:ascii="Arial" w:hAnsi="Arial"/>
        </w:rPr>
        <w:t xml:space="preserve">. El contacto directo con la sociedad en que nace el sectario puede de alguna u otra manera influir en el pensar del individuo creando un grado de conciencia en el mismo. Claro está, la forma de entender al mundo tiene su esencia en los mecanismos de socialización propios que actúan como protectores ante el mundo de los otros, de allí que la concepción del “nosotros” sea importante punto de identificación y de diferenciación. Se busca con esto tener el privilegio de ser considerados “los elegidos” con pase hacia el camino de la salvación, siendo requisito fundamental el cumplir con las normas que establezca la secta, algunas un tanto severas otras más  abiertas de acuerdo con su razón de ser. Pudiéramos entrar en contradicción al señalar el grado de conciencia que las sectas alcanzan, el reconocimiento de este vendría dado de acuerdo a lo que el individuo creé como justo, producto de las enseñanzas recibidas, dicho en otras palabras, el grado de conciencia entre una secta y otra varía, lo que para una es anormal para otra (de acuerdo al pensamiento desarrollado y subjetivizado) pude ser normal. </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numPr>
          <w:ilvl w:val="0"/>
          <w:numId w:val="5"/>
        </w:numPr>
        <w:spacing w:lineRule="atLeast" w:line="240" w:before="0" w:after="0"/>
        <w:jc w:val="both"/>
        <w:rPr/>
      </w:pPr>
      <w:r>
        <w:rPr>
          <w:rFonts w:cs="Arial" w:ascii="Arial" w:hAnsi="Arial"/>
          <w:b/>
        </w:rPr>
        <w:t>Legitimación</w:t>
      </w:r>
      <w:r>
        <w:rPr>
          <w:rFonts w:cs="Arial" w:ascii="Arial" w:hAnsi="Arial"/>
        </w:rPr>
        <w:t xml:space="preserve">. No basta contar con un grupo de seguidores para lograr ser aceptados, se necesita la conformación de un organismo que garantice la permanencia, por eso resulta imprescindible la creación de una “autoridad sagrada” que permita la cohesión del grupo y que ésta misma logre mantener la estructura interna legítimamente aceptada por los miembros, es decir un reconocimiento social debido a su comportamiento moral, y a la fuerza de voluntad adquirida por revelación de un ser supremo. Este caso corresponde a los pentecostales  y a los evangélicos ya que por su acción predicadora y de sanación logran muchos adherentes. </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spacing w:lineRule="atLeast" w:line="240" w:before="0" w:after="0"/>
        <w:ind w:firstLine="720"/>
        <w:jc w:val="both"/>
        <w:rPr>
          <w:rFonts w:ascii="Arial" w:hAnsi="Arial" w:cs="Arial"/>
        </w:rPr>
      </w:pPr>
      <w:r>
        <w:rPr>
          <w:rFonts w:cs="Arial" w:ascii="Arial" w:hAnsi="Arial"/>
        </w:rPr>
        <w:t>La mayoría de las sectas niegan contar con un cuerpo jerárquico. “Algunas sectas no toleran que se hable de organización humana, creyéndose llamados ellos mismos a hacer lo que Dios ordena” (Bryan, 1970: 35). No existen intermediarios, fijamente observamos el privilegio del dogma frente a otras religiones o grupos, su organización llega a ser hasta compleja. Por ejemplo, en los Testigos de Jehová, la organización consigue que sus seguidores  adopten y traduzcan las decisiones que emanan de su máxima sede en Brooklyn, Nueva York. Se necesita entonces, de una buena organización para poder hacer llegar  a Sur América y al resto del mundo las publicaciones, más aún para traducir a su clientela lo que debe hacerse ante las necesidades, bien sean de orden  espiritual, moral, social o económica. Siempre habrá una salida para cada interrogante.</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tas cinco características pudieran describir el modo en que se desenvuelven las sectas en Venezuela, no obstante, por su diversidad, resulta difícil categorizar determinada secta religiosa ya que producto de la globalización el mundo se hace menor y por ende los medios muestran la pluralidad de criterios religiosos en constante cambio, lo cual, entre otras cosas, genera cambios y maneras de maniobrar ante determinada circunstancia que amenace con la estabilidad del grupo.</w:t>
      </w:r>
    </w:p>
    <w:p>
      <w:pPr>
        <w:pStyle w:val="Mantenertextoindependiente"/>
        <w:spacing w:lineRule="atLeast" w:line="240" w:before="0" w:after="0"/>
        <w:jc w:val="both"/>
        <w:rPr>
          <w:rFonts w:ascii="Arial" w:hAnsi="Arial" w:cs="Arial"/>
        </w:rPr>
      </w:pPr>
      <w:r>
        <w:rPr>
          <w:rFonts w:cs="Arial" w:ascii="Arial" w:hAnsi="Arial"/>
        </w:rPr>
      </w:r>
    </w:p>
    <w:p>
      <w:pPr>
        <w:pStyle w:val="Heading2"/>
        <w:rPr/>
      </w:pPr>
      <w:bookmarkStart w:id="9" w:name="cculturara"/>
      <w:bookmarkEnd w:id="9"/>
      <w:r>
        <w:rPr/>
        <w:t xml:space="preserve">C. Cultura Religiosa en Venezuela.  </w:t>
      </w:r>
    </w:p>
    <w:p>
      <w:pPr>
        <w:pStyle w:val="Mantenertextoindependiente"/>
        <w:spacing w:lineRule="atLeast" w:line="240" w:before="0" w:after="0"/>
        <w:jc w:val="both"/>
        <w:rPr>
          <w:rFonts w:ascii="Arial" w:hAnsi="Arial" w:cs="Arial"/>
          <w:b/>
          <w:b/>
        </w:rPr>
      </w:pPr>
      <w:r>
        <w:rPr>
          <w:rFonts w:cs="Arial" w:ascii="Arial" w:hAnsi="Arial"/>
          <w:b/>
        </w:rPr>
      </w:r>
      <w:bookmarkStart w:id="10" w:name="cculturara"/>
      <w:bookmarkStart w:id="11" w:name="cculturara"/>
      <w:bookmarkEnd w:id="11"/>
    </w:p>
    <w:p>
      <w:pPr>
        <w:pStyle w:val="Mantenertextoindependiente"/>
        <w:spacing w:lineRule="atLeast" w:line="240" w:before="0" w:after="0"/>
        <w:ind w:firstLine="720"/>
        <w:jc w:val="both"/>
        <w:rPr/>
      </w:pPr>
      <w:r>
        <w:rPr>
          <w:rFonts w:cs="Arial" w:ascii="Arial" w:hAnsi="Arial"/>
        </w:rPr>
        <w:t>La definición de cultura</w:t>
      </w:r>
      <w:r>
        <w:rPr>
          <w:rStyle w:val="FootnoteCharacters"/>
          <w:rStyle w:val="FootnoteAnchor"/>
          <w:rFonts w:cs="Arial" w:ascii="Arial" w:hAnsi="Arial"/>
          <w:b/>
        </w:rPr>
        <w:footnoteReference w:id="4"/>
      </w:r>
      <w:r>
        <w:rPr>
          <w:rFonts w:cs="Arial" w:ascii="Arial" w:hAnsi="Arial"/>
        </w:rPr>
        <w:t xml:space="preserve"> ha ocupado la atención de muchos estudiosos durante muchos  años. Las nociones de cultura y religión, por lo demás, están estrechamente vinculadas. En este sentido, “la cultura, de acuerdo con la memoria histórica está relacionada con el desarrollo, es decir, la recreación de la naturaleza (reproducción de la naturaleza y el fin utilitario) y el culto de lo sagrado (veneración y respeto)” (Subirats, 1984:115).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Si tomamos en cuenta estos dos elementos podemos notar que existe en el hombre  una necesidad histórica de encontrarse en sí  mismo. El hombre emprende la búsqueda de Dios y la va complementando hasta hacerla formar parte de su cultura. Así, pues, cultura y religión se nutren pasando de generación en generación. Su esencia no cambia, lo que se transforma es la visión del hombre, quien se sirve de ella amoldándola a sus interes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to trae como consecuencia cambios en los patrones culturales, sobre todo tratándose de una sociedad que por sus condicionantes históricos está predispuesta a reacciones impredecibles, tal vez de rechazo o de aceptación y en mucho de los casos acomodaticios por la vía de la fuerz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sta ambigüedad ha hecho del latinoamericano, y en este caso del venezolano, un individuo vulnerable a las acciones de otras culturas. Si comparamos la cultura  religiosa de un europeo con un latinoamericano, inmediatamente notamos que para nosotros lo existente es una asimilación cultural, pero en la práctica no respondemos a ella porque nuestra realidad es otra y no la de Europa</w:t>
      </w:r>
      <w:r>
        <w:rPr>
          <w:rStyle w:val="FootnoteCharacters"/>
          <w:rStyle w:val="FootnoteAnchor"/>
          <w:rFonts w:cs="Arial" w:ascii="Arial" w:hAnsi="Arial"/>
          <w:b/>
        </w:rPr>
        <w:footnoteReference w:id="5"/>
      </w:r>
      <w:r>
        <w:rPr>
          <w:rFonts w:cs="Arial" w:ascii="Arial" w:hAnsi="Arial"/>
        </w:rPr>
        <w:t xml:space="preserve">.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to tiene mucha relación con la asimilación de la cultura de los otros, por la sencilla razón que la primera vía fue la instauración del cristianismo, utilizando como recurso la evangelización. Se asume una religión oficial (El catolicismo) pero la influencia de una educación más simbólica que práctica, los medios de comunicación social que presentan un clima favorable a otras culturas, el fácil acceso de los inmigrantes, la reducción del tamaño del mundo producto de la globalización y la tecnología han permitido que nuestro país sea el escenario perfecto para el ingreso de múltiples organizaciones religiosa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i en algo puede caracterizarse la América Latina ha sido por la situación de negación y afirmación hacia “otros”. Esta contradicción inmanente en el individuo, no es producto de la casualidad. La realidad sociocultural de los nuevos tiempos arrastra consigo el juego de lo propio (autóctono) con lo asimilado. Es por ello que se presenta una relación contradictoria en el individuo lo cual trae como consecuencia un estado de confusión, se acepta y se rechaza a la vez, mostrando un alto grado de ausencia de conciencia.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Con ésta reflexión queremos significar la existencia de una cultura que es producto del cruce de varias entidades. Lo sagrado para el indígena era rendirle culto a lo sobrenatural, a sus dioses (el sol, la luna, la lluvia, etc.) mientras que para los españoles la idea de lo “divino” venía enfocada en un solo Dios (monoteísmo). Este puede ser el origen de una asimilación cultural por la vía del mandato, es decir, se reconoce la existencia de un ser por que es exigencia de un cuerpo coactivo pero en esencia la idea de Dios queda condicionad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l momento del descubrimiento (1492) y posterior colonización se da el choque entre dos culturas y una se impone sobre la otra. Existen testimonios de cómo sucedió. El padre Bartolomé de Las Casas da cuenta de ello en su obra intitulada “La Destrucción de las Indias” (1542). Este libro fue prohibido porque relataba las grandes injusticias que se cometían en contra de los indígenas, los asesinatos más feroces en manos de los hombres que profesaban el cristianismo. Durante cierto tiempo los indígenas fueron catalogados como semi-hombres, de manera tal que a los conquistadores no les importó arremeter salvajemente sobre ello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Al indígena no le quedó otra salida que adoptar una cultura impuesta y por supuesto aceptar la existencia de un solo Dios, pero lo curioso del caso es que dentro de ese monoteísmo fueron apareciendo herencias culturales, dicho de otra manera, el individuo latinoamericano conservó muchas creencias y supersticiones</w:t>
      </w:r>
      <w:r>
        <w:rPr>
          <w:rStyle w:val="FootnoteCharacters"/>
          <w:rStyle w:val="FootnoteAnchor"/>
          <w:rFonts w:cs="Arial" w:ascii="Arial" w:hAnsi="Arial"/>
          <w:b/>
        </w:rPr>
        <w:footnoteReference w:id="6"/>
      </w:r>
      <w:r>
        <w:rPr>
          <w:rFonts w:cs="Arial" w:ascii="Arial" w:hAnsi="Arial"/>
        </w:rPr>
        <w:t xml:space="preserve">. Lo mítico-mágico fue transmitiéndose, creando un carácter sagrado de lo propio,  juntándolo a la religión católica, donde el individuo no la entiende como un deber suyo (propio) sino que es tomada como una norma que debe cumplirse porque es asignada por otro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Sin embargo, muchas de las normas son violadas y cuando esto acontece se echa mano de lo cultual para redimirse del pecado. Coexisten dos maneras de comunicarse con Dios. La religión pura y a la práctica del culto (mágico-ritual). Como lo dijimos anteriormente esto sucede gregariamente a la Iglesia Católica, aunque en su doctrina auténtica no contemple este tipo de ceremonias, se dan debido a la herencia cultural producto del mestizaje y al no-establecimiento de una conciencia plena en cuanto a religión se refiere.</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ste sentido llamaríamos conciencia religiosa a la reflexión y al conocimiento que el individuo tiene sobre la esencia de la religión, sea cual fuere la profesión de fe en que se halle la persona. Existe un elemento ético y moralizador  que es sembrado por la misma, pero que en algún momento de la historia se extravió dando paso a un proceso involutivo. El sentimiento de responsabilidad y la creación de valores respondían al deber hacia sí mismo y hacia los otros, no obstante, estamos experimentando un retroceso pues a 500 años de la evangelización encontramos una suerte de mescolanza entre las formas primitivas de religión y la oficial.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actual situación sociocultural nos demuestra el adelanto científico-tecnológico pero también nos expone la otra cara representada en el animismo, en la santería y en otras prácticas que se quedaron en el individuo y que hoy en día debido a la decadencia de los valores y al creciente estado de pobreza resurgen con más fuerza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Nos preocupa la debilidad estatal en el control de cultos y sectas. Hasta ahora el organismo encargado de cumplir tal función, la Dirección de Cultos del Ministerio de Justicia, no tiene un efectivo control en el ámbito nacional que defina el por qué de estos grupos. Tampoco posee direcciones sectoriales en Gobernaciones y Alcaldías lo cual hace que este organismo en vez de ser fiscalizador y controlador se convierta en un otorgador  de licencias para que operen, instauren y modifiquen las conductas de los individuos, cada uno por separado, pero que en suma causan efectos contrarios al interés nacional.</w:t>
      </w:r>
    </w:p>
    <w:p>
      <w:pPr>
        <w:pStyle w:val="Mantenertextoindependiente"/>
        <w:spacing w:lineRule="atLeast" w:line="240" w:before="0" w:after="0"/>
        <w:jc w:val="both"/>
        <w:rPr>
          <w:rFonts w:ascii="Arial" w:hAnsi="Arial" w:cs="Arial"/>
        </w:rPr>
      </w:pPr>
      <w:r>
        <w:rPr>
          <w:rFonts w:cs="Arial" w:ascii="Arial" w:hAnsi="Arial"/>
        </w:rPr>
      </w:r>
    </w:p>
    <w:p>
      <w:pPr>
        <w:pStyle w:val="Heading2"/>
        <w:rPr/>
      </w:pPr>
      <w:bookmarkStart w:id="12" w:name="religionia"/>
      <w:bookmarkEnd w:id="12"/>
      <w:r>
        <w:rPr/>
        <w:t>Religión–Identidad.</w:t>
      </w:r>
    </w:p>
    <w:p>
      <w:pPr>
        <w:pStyle w:val="Mantenertextoindependiente"/>
        <w:spacing w:lineRule="atLeast" w:line="240" w:before="0" w:after="0"/>
        <w:jc w:val="both"/>
        <w:rPr>
          <w:rFonts w:ascii="Arial" w:hAnsi="Arial" w:cs="Arial"/>
          <w:b/>
          <w:b/>
        </w:rPr>
      </w:pPr>
      <w:r>
        <w:rPr>
          <w:rFonts w:cs="Arial" w:ascii="Arial" w:hAnsi="Arial"/>
          <w:b/>
        </w:rPr>
      </w:r>
      <w:bookmarkStart w:id="13" w:name="religionia"/>
      <w:bookmarkStart w:id="14" w:name="religionia"/>
      <w:bookmarkEnd w:id="14"/>
    </w:p>
    <w:p>
      <w:pPr>
        <w:pStyle w:val="Mantenertextoindependiente"/>
        <w:spacing w:lineRule="atLeast" w:line="240" w:before="0" w:after="0"/>
        <w:ind w:firstLine="720"/>
        <w:jc w:val="both"/>
        <w:rPr>
          <w:rFonts w:ascii="Arial" w:hAnsi="Arial" w:cs="Arial"/>
        </w:rPr>
      </w:pPr>
      <w:r>
        <w:rPr>
          <w:rFonts w:cs="Arial" w:ascii="Arial" w:hAnsi="Arial"/>
        </w:rPr>
        <w:t xml:space="preserve">Al igual que la religión, el principio de identidad ha sido abordada de diferentes formas, lo que no se puede obviar es la interacción constante a la que está sometida. En este proceso observamos varios componentes de la identidad religiosa que corresponden a la evolución que ha experimentado nuestro país, pero además de esto cabe resaltar las transformaciones que generan grandes espacios de deterioro en cuanto a la identidad. Nos conviene un ejercicio histórico a manera de tener un elemento referencial en tres períodos: </w:t>
      </w:r>
    </w:p>
    <w:p>
      <w:pPr>
        <w:pStyle w:val="Mantenertextoindependiente"/>
        <w:spacing w:lineRule="atLeast" w:line="240" w:before="0" w:after="0"/>
        <w:ind w:left="720" w:hanging="0"/>
        <w:jc w:val="both"/>
        <w:rPr>
          <w:rFonts w:ascii="Arial" w:hAnsi="Arial" w:cs="Arial"/>
        </w:rPr>
      </w:pPr>
      <w:r>
        <w:rPr>
          <w:rFonts w:cs="Arial" w:ascii="Arial" w:hAnsi="Arial"/>
        </w:rPr>
      </w:r>
    </w:p>
    <w:p>
      <w:pPr>
        <w:pStyle w:val="Mantenertextoindependiente"/>
        <w:spacing w:lineRule="atLeast" w:line="240" w:before="0" w:after="0"/>
        <w:ind w:left="720" w:hanging="0"/>
        <w:jc w:val="both"/>
        <w:rPr>
          <w:rFonts w:ascii="Arial" w:hAnsi="Arial" w:cs="Arial"/>
        </w:rPr>
      </w:pPr>
      <w:r>
        <w:rPr>
          <w:rFonts w:cs="Arial" w:ascii="Arial" w:hAnsi="Arial"/>
        </w:rPr>
      </w:r>
    </w:p>
    <w:p>
      <w:pPr>
        <w:pStyle w:val="Mantenertextoindependiente"/>
        <w:numPr>
          <w:ilvl w:val="0"/>
          <w:numId w:val="7"/>
        </w:numPr>
        <w:spacing w:lineRule="atLeast" w:line="240" w:before="0" w:after="0"/>
        <w:jc w:val="both"/>
        <w:rPr/>
      </w:pPr>
      <w:r>
        <w:rPr>
          <w:rFonts w:cs="Arial" w:ascii="Arial" w:hAnsi="Arial"/>
          <w:b/>
        </w:rPr>
        <w:t>Identidad Precolombina</w:t>
      </w:r>
      <w:r>
        <w:rPr>
          <w:rFonts w:cs="Arial" w:ascii="Arial" w:hAnsi="Arial"/>
        </w:rPr>
        <w:t xml:space="preserve">. </w:t>
      </w:r>
    </w:p>
    <w:p>
      <w:pPr>
        <w:pStyle w:val="Mantenertextoindependiente"/>
        <w:spacing w:lineRule="atLeast" w:line="240" w:before="0" w:after="0"/>
        <w:ind w:left="1080" w:hanging="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ste período encontramos agrupaciones étnicas por separado, pero muy similares en cuanto a sus creencias. Existe el animismo y el politeísmo, las diferentes etnias se caracterizaban por rendirle culto a  poderes que consideraban superiores a ellos. Tomaremos como referencia los  grupos sedentarios como perfeccionamiento o evolución del “tótem”, fundamento que los identifica. Poseedores de un elemento organizador para la subsistencia y para la defensa misma, las agrupaciones prehispánicas se interesaban por una organización que asegurara la obediencia del individuo a la moral y las costumbres que establecía la comunidad. Esto no viene representado  por  un hecho fortuito sino que es el resultado de una “vivencia por largo tiempo compartida; un protagonismo común enfrentando problemas vitales; una valoración aceptada de hechos y personajes, supuestos o reales, pero mitificados y una tradición histórica como la explicación de sus orígenes, o historia de la etnia” (Alfaro y Vargas, 1992: 305).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contramos que en la identidad prehispánica existe la conformación de un orden dentro de sus creencias que es a su vez resultado de una experiencia vivida donde la realidad material es elevada al simbolismo. Este elemento se estructura con  premisas lógicas aceptadas por la etnia, así se puede dar respuestas de lo sobrenatural y de la existencia del human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 idea de lo sagrado tiene su  fundamento en la mente del individuo, el cual hecha mano de lo abstracto para explicar lo que para muchos es imposible. En todo caso, encontramos la existencia de una elaboración abstracta en las culturas aborígenes que a su vez no dudan de su propia condición  humana.  Ningún aborigen vacila de la eficacia de sus rituales, ceremonias y modos de vida tradicional. El mito garantiza la permanencia de los hombres  al mismo tiempo que reafirma las creencias en sus Dioses. El mito puede ser modificado con el transcurrir del tiempo y el cambio de líderes pero su esencia es imperecedera, el mito entonces garantiza cohesión al grupo, los identifica como algo sagrado  y divino a lo cual se debe respet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7"/>
        </w:numPr>
        <w:spacing w:lineRule="atLeast" w:line="240" w:before="0" w:after="0"/>
        <w:jc w:val="both"/>
        <w:rPr/>
      </w:pPr>
      <w:r>
        <w:rPr>
          <w:rFonts w:cs="Arial" w:ascii="Arial" w:hAnsi="Arial"/>
          <w:b/>
        </w:rPr>
        <w:t>Identidad Colonial y Emancipación</w:t>
      </w:r>
      <w:r>
        <w:rPr>
          <w:rFonts w:cs="Arial" w:ascii="Arial" w:hAnsi="Arial"/>
        </w:rPr>
        <w:t>.</w:t>
      </w:r>
    </w:p>
    <w:p>
      <w:pPr>
        <w:pStyle w:val="Mantenertextoindependiente"/>
        <w:spacing w:lineRule="atLeast" w:line="240" w:before="0" w:after="0"/>
        <w:ind w:left="1275" w:hanging="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Después de la llegada de los españoles se abrió un nuevo escenario donde la religión desempeña una función preponderante. La evangelización representó el punto de partida para el posterior establecimiento de un ordenamiento jurídico político, económico y social benéfico para los dominadore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la etapa colonial encontramos, entonces, tres formas de identidad: La del indígena, la del negro  y  la  del europeo, todas  diferenciadas entre sí.  El grado de desarrollo alcanzado por los españoles les otorgaba suficiente poder para controlar cualquier tipo de eventualidad que se les presentara, mientras que al indígena y al negro aunque quisieran revelarse terminaban subyugados a las ordenes de los primero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ra necesario para las autoridades políticas y religiosas controlar este nuevo espacio. Alejandro VI, máximo representante de la Iglesia Católica para el momento, se apoyó en la monarquía y esta última selló un pacto de “reciprocidad” para que el proceso fuese legítimo ante los ojos de los españoles. Cinco bulas, expedidas por este Papa le concedieron a los reyes de Castilla y de León suficiente preeminencia (a ellos y sus herederos) para ejecutar el proyecto español en Améric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La primera bulas denominada “Inter Cetera” de fecha 28 de abril de 1493 fue el desarrollo del primer compromiso recíproco entre la monarquía española y el Papa, los reyes de Castilla y De León sometían al “Vicario de Dios” las tierras y sus habitantes. Estos a su vez concedían las tierras conocidas y hasta las desconocidas con su respectiva bendición. Con esta bula</w:t>
      </w:r>
      <w:r>
        <w:rPr>
          <w:rStyle w:val="FootnoteCharacters"/>
          <w:rStyle w:val="FootnoteAnchor"/>
          <w:rFonts w:cs="Arial" w:ascii="Arial" w:hAnsi="Arial"/>
        </w:rPr>
        <w:footnoteReference w:id="7"/>
      </w:r>
      <w:r>
        <w:rPr>
          <w:rFonts w:cs="Arial" w:ascii="Arial" w:hAnsi="Arial"/>
        </w:rPr>
        <w:t xml:space="preserve"> comienza a demarcarse el dominio de España sobre Améric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segunda bula, “Piis Fidelium” de fecha 25 de junio de 1493 corresponde a un escrito del Papa donde manifiesta la necesidad de evangelizar a los indios y de enviar personas calificadas con el fin de adoctrinarlos, enseñarles buenas costumbres y hacerlos conversos al cristianismo. Los ejecutores de esta bula abrían de ser postulados por la Iglesia con el visto bueno de la monarquía.</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tercera y cuarta bula “Inter Cetera” y “Eximie Devotionis” vienen siendo una reafirmación de las anteriores. En ellas se especifican los límites de las nuevas posesiones. Allí se “traza una línea del Polo Ártico hasta el Antártico, a cien leguas de las Islas de las Azores y Cabo Verde, hacia Occidente y mediodía...” (Felice, 1959:12).</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Con esto se le da a España plena posesión de las tierras e islas que se encuentren en esta línea. La segunda concede a España los mismos privilegios que les fueron otorgados a Portugal en Regiones de África, Guinea y Mina de Or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quinta y última bula alejandrina “Dumdum Siquidem” extiende los dominios españoles sobre las indias dándole suficiente autoridad para que la monarquía llevare las riendas del poder civil y en muchos de los casos la del eclesiástico. Esto se cumplió en gran parte, solo que producto de las injusticias que se cometieron, algunos de los encargados de evangelizar se vieron en serios problemas con los colonizadores, así por ejemplo, Fray Antonio de Montesinos y Fray Bartolomé de Las Casas habrían de ser vistos como traidores de la Corona Española ya que demostraban una conducta subversiva y opositora a los procedimientos de los conquistador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o cierto del caso fue que se originó un serio debate entre los seguidores de las prácticas colonizadoras y los que profesaban un auténtico cristianismo. Esto dio cabida a constantes polémicas, incluso, se llegó a pensar que los indios no podrían ser considerados seres racionales y por eso debían ser esclavizados. Tanto Montesinos como Bartolomé de Las Casas se convirtieron en una especia de protectores de los indios. Quizá por su constante acercamiento descubrieron grandes cualidades en ellos sobre todo para discernir lo bueno y lo malo, capacidad que ponían en tela de juicio las enseñanzas cristianas frente a las acciones inmisericordes de los conquistador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in duda alguna Montesinos y Bartolomé de las Casas han de ser considerados precursores del derecho de gentes en América (tesis desarrollada por el padre Francisco Vitoria) ya que buscaron la libertad de los pueblos aborígenes y que estos se respetaran como personas racionales, además de considerar su incorporación a la civilización por medios pacífico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tre la susceptibilidad indígena y el temor hacia el hombre blanco se fue creando un espíritu de resistencia a la imposición. De allí que la identidad del indígena se debate entre dos polos, hacia un lado la propia del blanco, a ser aprendida como suya, del otro lado, la autóctona con resistencia a ser abandonada. Son muchos los factores que entran en juego entre ellos, la enseñanza de una lengua extraña y de unas costumbres totalmente diferentes a la del indígena, de modo tal que pasaron muchos años para poder hablar de una identidad resultante de la fusión de tres las razas. Sin embargo, subyacen los componentes de éstas, conviviendo la aceptación y la negación.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sta identidad se desarrolló por la injerencia de lo civil y lo religioso estableciendo un sistema lógico, conformando el piso político del proyecto europeo en América. Se presentaron contradicciones en los órdenes político, social y económico, más el papel de gran árbitro y, en mucho de los casos, pacificador estaba en manos de los religiosos. En toda la historia de la colonización y la emancipación, la Iglesia fue llamada a calmar los ánimos, lográndolo por la vía de la persuasión y el temor hacia Di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os sucesos pre-independentistas permiten constatar la participación de la Iglesia en los asuntos de carácter político y civil. Hacia los primeros años del siglo XVIII se produjeron varias sublevaciones entre ellas la de Andrés López del Rosario (Andresote) ocurrida en Yaracuy por causas económicas en contra del monopolio que mantenía la Compañía Gispuzcoana. Para lograr la pacificación fueron comisionados dos capuchinos, Fray Salvador de Cádiz y Fray de Pons “para que con las armas que acostumbra nuestra Santa Madre Iglesia traten de volver la paz y la quietud de esa provincia...” (Felice, 1959:22). Otras sublevaciones dignas de mencionar, y en las cuales la Iglesia también intervino, corresponden a la rebeldía de Juan Francisco de León (1748), sublevación controlada por el Obispo Manuel Machado y la de José Antonio Galán así como también la incursión libertadora de Francisco de Miranda (1806) situación rechaza por el Obispo de Mérida Don Santiago Hernández Milanés el cual amenazaba con excomulgar al que participase de esta aventur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omo podemos notar, la religión en esta etapa de colonización y emancipación desempeñó un papel importante al convertirse en el elemento socializador y al otorgarle identidad consciente a un grupo dominador e identidad a un grupo dominad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No obstante, al constituirse el congreso venezolano (5 de julio de 1811) existía cierta inquietud sobre cual sería el modelo a adoptar sobre la religión, tomando en cuenta que las ideas liberales motivaban a un repensar sobre la materia religiosa. Esto originó varias polémicas pues al abrazar el criterio de nación, se debía conformar un sentimiento armonioso en una comunidad de valores y de creencias que respondiera a la unidad del naciente estad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e presentaron dos alternativas, la de permitir la libertad de cultos o ser intolerante ante ello. Por supuesto, los constitucionalistas no podían darse el lujo de claudicar en ese momento por lo cual se estableció que “la religión Católica, Apostólica y Romana es también la del estado y la única exclusiva de los habitantes de Venezuela... No se permitirá jamás en todo el territorio de la confederación ningún otro culto público ni privado, ni doctrina contraria a la de Jesucristo” (Constitución de 1811, en Felice, 1959:94).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Por otro lado, el tema religioso era de sumo cuidado pues podría desatar una crisis en el ámbito nacional y esto quedó demostrado cuando en las sucesivas constituciones los casos de tolerancia religiosa eran pasados por alt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Tanto la constitución de 1819 como la de 1821 convergen al servir de fundamento para el establecimiento de la tolerancia religiosa en Venezuela. Aunque la misma no estuviera formulada explícitamente tampoco se prohibía, de modo tal que muchos antirreligiosos y religiosos vieron la ocasión para realizar otras prácticas diferentes a las que enseñaba la Iglesia Católica. Además de esto el clericalismo venezolano se encontraba dividido en sus apreciaciones, el Estado se adjudicaba el patronato que anteriormente ejercía la metrópoli. De allí en lo sucesivo se establecieron las reglas del juego entre la Iglesia y el Estado.</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constitución de 1830, instituyó la tolerancia religiosa, es decir, permitía el culto privado como el público. Esto desencadenó una fuerte oposición por parte del Arzobispo de Caracas Dr. Ramón Ignacio Méndez quien pensaba “que un gobierno justo, persuadido de la verdad de su religión, está en la obligación de autorizar y mantener la creencia de por todos los medios”. En su opinión, “las nuevas sectas que se toleran, dividirán los ánimos y concluiremos por una funesta desunión, que nos conducirá de las opiniones religiosas a los bandos y partidos que se desorganizarán y destruirán todo el sistema civil” (Felice, 1959:146-148).</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os argumentos del Arzobispo de Caracas fueron rechazados y la posición asumida por el gobierno de Páez  (positivista) era la de permitir el ingreso a nuestro país de habitantes de otras latitudes sobre todo de Europa. Para ello habría de ofrecerles estabilidad y seguridad a manera de lograr un poblamiento mayor sin que se produjeran enfrentamientos religiosos ya que se les garantizaría un sin número de derechos y privilegios como ciudadanos venezolanos entre ellos el de respetar su fe religiosa.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Dado que la Iglesia estaba sometida al patronato gubernamental no debía excederse en sus opiniones y el Arzobispo de Caracas al no acatar las disposiciones del gobierno fue expulsado del país rumbo a Curazao. Con la misma suerte corrieron los administradores apostólicos de las Diócesis de Mérida y Guayana quienes se solidarizaron con la causa del Arzobispo Ramón Ignacio Méndez. Sin embargo, éste no descansó en su empeño y a su regreso en 1832 continuó su labor en defensa de la Iglesia Católica. En un libro titulado “Reflexiones” se encuentran frases como esta “ministerios, ministros, cultos, disciplina y hasta el dogma mismo se quieren atribuir a los gobiernos: De este modo, destruida aquí y allí la Iglesia de Jesucristo se la sustituye otra nueva; humana servidora vil de los caprichos” (Felice, 1959:153).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n 1836 continuaron las pugnas entre el gobierno y la Iglesia, pues el Arzobispo Méndez sostenía que la injerencia política había socavado lo sagrado de la Iglesia. Finalmente, éste se negó a darle institución canónica a dos miembros del Cabildo Metropolitano y la Corte Suprema nuevamente lo destierra el 30 de noviembre de ese año, falleciendo dos años más tarde en Villeta un poblado cercano a Bogotá.</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Recapitulando lo que se inició en 1821 con una aparente indiferencia por parte del gobierno ante los asuntos religiosos entra en plena ebullición en los años 30, ya que la Iglesia se vio  vulnerada en sus postulados fundamentales, es decir, se encontraba atada a las decisiones del gobierno civil y éste en su gran afán por controlar todo y lograr adherentes eliminaba a todo elemento que contrariara sus firmes propósit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Las sucesivas constituciones de 1857, 1858, 1864, 1874, 1881, 1891, 1893, 1901 y 1904 mantenían el mismo criterio en cuanto a la libertad religiosa. El derecho de permitir o no una religión, quedaba a cargo del Ejecutivo Nacional.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Precisamente en 1870 la Iglesia Católica fue objeto de grandes persecuciones. El gobierno de  Antonio Guzmán Blanco se había propuesto dominar la jerarquía eclesiástica no permitiendo contradicción alguna sobre sus acciones. Prontamente se fue apoderando de los bienes de la Iglesia llegando a decretar una “Ley de delitos de los Ministros Católicos”  con la que se aseguró el dominio absoluto sobre el Clero.  En septiembre de ese mismo año fue expulsado del país el Arzobispo Guevara por negarse dar un tedéum en honor al triunfo de las armas guzmancistas en Guama. Para el general era conveniente crear la sumisión completa de la Iglesia al gobierno por eso pensaba en la instauración de una Iglesia Nacional. Aunque el proyecto se discutió no existía quién reemplazase a los sacerdotes y la formación de estos al servicio del Estado era un asunto de largo aliento. Tampoco había una Iglesia protestante paralela a la existente, por eso le fue difícil la consumación del proyecto de Iglesia Nacional al estilo Anglicano. Fueron casi dos décadas de obstáculos para la Iglesia Católica. Posterior a Guzmán, en 1888 se le devolvieron gran parte de las concesiones que le habían sido quitadas, entre ellas la asignación económica para el sostenimiento, la construcción de templos y la apertura de seminari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s  posteriores constituciones de 1909, 1914, 1925, 1928, 1929, 1931, 1936, 1947 y 1953 continuaron en la misma línea. Sólo variaban en cuestiones simples de acuerdo al régimen establecido pero en su esencia se mantenían los fundamentos de 1821 con algunas modificaciones de forma.</w:t>
      </w:r>
    </w:p>
    <w:p>
      <w:pPr>
        <w:pStyle w:val="Mantenertextoindependiente"/>
        <w:spacing w:lineRule="atLeast" w:line="240" w:before="0" w:after="0"/>
        <w:ind w:firstLine="720"/>
        <w:jc w:val="both"/>
        <w:rPr>
          <w:rFonts w:ascii="Arial" w:hAnsi="Arial" w:cs="Arial"/>
        </w:rPr>
      </w:pPr>
      <w:r>
        <w:rPr>
          <w:rFonts w:cs="Arial" w:ascii="Arial" w:hAnsi="Arial"/>
        </w:rPr>
      </w:r>
    </w:p>
    <w:p>
      <w:pPr>
        <w:pStyle w:val="Heading2"/>
        <w:rPr/>
      </w:pPr>
      <w:bookmarkStart w:id="15" w:name="sociedadca"/>
      <w:bookmarkEnd w:id="15"/>
      <w:r>
        <w:rPr/>
        <w:t xml:space="preserve">Sociedad Civil, Sociedad  Política y los cambios católicos. </w:t>
      </w:r>
    </w:p>
    <w:p>
      <w:pPr>
        <w:pStyle w:val="Mantenertextoindependiente"/>
        <w:spacing w:lineRule="atLeast" w:line="240" w:before="0" w:after="0"/>
        <w:ind w:left="720" w:hanging="0"/>
        <w:jc w:val="both"/>
        <w:rPr>
          <w:rFonts w:ascii="Arial" w:hAnsi="Arial" w:cs="Arial"/>
          <w:b/>
          <w:b/>
        </w:rPr>
      </w:pPr>
      <w:r>
        <w:rPr>
          <w:rFonts w:cs="Arial" w:ascii="Arial" w:hAnsi="Arial"/>
          <w:b/>
        </w:rPr>
      </w:r>
      <w:bookmarkStart w:id="16" w:name="sociedadca"/>
      <w:bookmarkStart w:id="17" w:name="sociedadca"/>
      <w:bookmarkEnd w:id="17"/>
    </w:p>
    <w:p>
      <w:pPr>
        <w:pStyle w:val="Mantenertextoindependiente"/>
        <w:spacing w:lineRule="atLeast" w:line="240" w:before="0" w:after="0"/>
        <w:ind w:firstLine="720"/>
        <w:jc w:val="both"/>
        <w:rPr>
          <w:rFonts w:ascii="Arial" w:hAnsi="Arial" w:cs="Arial"/>
        </w:rPr>
      </w:pPr>
      <w:r>
        <w:rPr>
          <w:rFonts w:cs="Arial" w:ascii="Arial" w:hAnsi="Arial"/>
        </w:rPr>
        <w:t xml:space="preserve">Sin pretender teorizar sobre los significados de las nociones Sociedad Civil y Sociedad Política, creemos necesario centrar nuestro estudio en la marcada relación existente entre dichas sociedades y la religión. Antes demos un vistazo a las diferentes teorías desde los Jusnaturalístas hasta nuestros día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os estudios de Locke, Hobbes y Kant, coinciden en el hecho de que el hombre deja el Estado de Naturaleza para conformar un Estado Civil donde los individuos conviven los unos con los otros. Esto lo hizo posible el establecimiento de normas y la creación de valores, que en suma representarían el estatuto para diferenciar el Estado Civil del Estado Salvaje (Bobbio, 1982:1570).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Otros autores como Rousseau, Hegel, Marx y Gramsci plantearon distinciones entre las dos sociedades. Así en Rousseau encontramos el paso de la sociedad civil a la sociedad política a partir del contrato social. Hegel, por su parte, sostiene que la sociedad civil representa el momento en que la unidad familiar producto de las necesidades se disuelve en clases sociales, éstas, a su vez, constituyen el punto del conflicto y la búsqueda del consenso, para impedir el desorden, delegando la potestad de mediar a un cuerpo de leyes (estado del intelecto) pero que aún no es el Estado en sí, pues faltaría el sentido de organicidad que se produce cuando la sociedad civil unifica su totalidad orgánica. Hegel habla de tres momentos: uno natural representado por la familia, otro que sería el preliminar, representado por la disolución familiar y un tercero que sería el Estado propiamente dicho (Bobbio, 1982:1572).</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a diferenciación se consolida con Marx y Gramsci. El primero sitúa a la sociedad civil dentro de la esfera de las relaciones económicas, es decir, parte integrante de la estructura. En tanto Gramsci ve a la sociedad civil no como parte de la estructura sino como superestructura, el momento de las “relaciones ideológico-culturales” y la transmisión de valores por parte de una clase hegemónica ejercida por la sociedad política. Como podemos apreciar en Gramsci la sociedad civil sirve de soporte a la sociedad polític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Ahora bien, desde el punto de vista religioso, la sociedad civil es entendida como la totalidad de la sociedad</w:t>
      </w:r>
      <w:r>
        <w:rPr>
          <w:rStyle w:val="FootnoteCharacters"/>
          <w:rStyle w:val="FootnoteAnchor"/>
          <w:rFonts w:cs="Arial" w:ascii="Arial" w:hAnsi="Arial"/>
        </w:rPr>
        <w:footnoteReference w:id="8"/>
      </w:r>
      <w:r>
        <w:rPr>
          <w:rFonts w:cs="Arial" w:ascii="Arial" w:hAnsi="Arial"/>
        </w:rPr>
        <w:t>. Es decir, se incluyen la civil y la política y desde el plano político se considera el elemento religioso parte de la sociedad civil “representada como el terreno de los conflictos económicos, ideológicos, sociales y religiosos, respecto de los cuales el Estado tiene la tarea de resolverlos” (Bobbio, 1982: 1575).</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or consiguiente, el Estado mantiene una relación permanente con la religión, oficializándola y dándole carácter legal, ya que ésta constituye un poder que conduce, mueve y atrae. La religión sirve de elemento integrador al interés del estado que le garantiza el ejercicio hegemónico a través del aparato coactivo, pero también, con el aparato ideológico y simbólic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ste curso de acción se ve bastante diferenciado por cuanto el aspecto simbólico invade nuevos escenarios. Los mensajes son enviados por otra vía, la de las masas, su efecto general, aunque pasajero,  logra el objetivo de modo tal que se recurre a este medio para dar pronta respuesta o crear matrices de opinión legitimando o relegitimando la medida tomad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or otro lado, la religión cuenta con sus propios elementos organizativos. La única diferencia se fundamenta en que lo religioso hace uso de lo temporal-terrenal y lo absoluto-espiritual, mientras que el Estado se circunscribe más a la práctica y al ejercicio del poder.  Cualquier traducción que se haga en el campo político de interés o no para el colectivo es inmediatamente bajada. La política influye en la vida religiosa y hasta en la vida privada del individuo. No obstante, podemos notar que es la religión la que subyace en gran parte de las relaciones de poder entre el Estado y la sociedad civil ya que en muchos casos legítima y en otros condena las decisiones de Estad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Un ejemplo digno de mencionar lo representa la visita del Papa Juan Pablo II a Cuba, no solo ante el pueblo cubano, sino ante el mundo entero. El encuentro del comunismo y el cristianismo se da en un ambiente bastante cordial, tanto que se habla de un posible apoyo internacional para solicitar que se levante el bloqueo económico que mantienen los Estados Unidos  sobre Cub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Otros elementos entrarían en juego, pero el que ocupa nuestra atención es el efecto simbólico-discursivo que deja evidencia clara del uso simbólico, obteniendo resultados benéficos en ambos casos. Unos en el orden espiritual siguiendo las enseñanzas de Jesús “por tanto, id y haced discípulos a todas las naciones, bautizándolas en el nombre del Padre, del Hijo y del Espíritu Santo” (Mateo, 28:19), el otro, buscando alianzas en el plano religioso-político</w:t>
      </w:r>
      <w:r>
        <w:rPr>
          <w:rStyle w:val="FootnoteCharacters"/>
          <w:rStyle w:val="FootnoteAnchor"/>
          <w:rFonts w:cs="Arial" w:ascii="Arial" w:hAnsi="Arial"/>
          <w:b/>
        </w:rPr>
        <w:footnoteReference w:id="9"/>
      </w:r>
      <w:r>
        <w:rPr>
          <w:rFonts w:cs="Arial" w:ascii="Arial" w:hAnsi="Arial"/>
          <w:b/>
        </w:rPr>
        <w:t xml:space="preserve"> </w:t>
      </w:r>
      <w:r>
        <w:rPr>
          <w:rFonts w:cs="Arial" w:ascii="Arial" w:hAnsi="Arial"/>
        </w:rPr>
        <w:t>logrando retocar su imagen ante el mundo, mostrando además una nueva cara, la del estadist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Así, pues, lo social se relaciona con lo político y gruesos aspectos de ambas dimensiones se cruzan con lo religioso. El cristianismo constituye un ejemplo resaltante, “la Iglesia en toda su historia ha sido política, o politizada. Todas las Iglesias en todas las religiones, lo son y lo han sido, tanto si se comportan con discreción, lo cierto es que intervienen en la vida pública” (Lorenzetti en  Pacomio, 1982:833).</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videntemente  lo político cruza las fronteras y consigue en lo religioso un componente para su consolidación. De ahí que resulte más notorio el recibimiento de un mensaje por el canal religioso que por otro medio. Tiene más credibilidad la Iglesia que otras instituciones, sobre todo en comparación con las de carácter político. De la misma manera, existen grupos cristianos que participan en política ocupando escaños en el parlamento, pero, también existen grupos no   cristianos  que  prohíben  a  sus  seguidores  participar  en procesos electorales, bien sea como elegibles o votantes, esto también representa una forma indirecta en que la religión incide en la organización de la sociedad.</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No pretendemos reducir lo que acontece en el campo social como producto de lo religioso. Tampoco la religión en su esencia puede ser considerada como una creación de la Filosofía, mucho menos de la política y de la moral. Reiteramos, es el hombre quien se ha servido de ella dando paso al “hecho religioso” para sí y no en sí. De esta forma no entramos en conflicto con el tema de la  autenticidad y vigencia del  fenómeno religioso. Lo que si no podemos dejar de observar y analizar es el resultado de la interacción entre las fuerzas políticas, sociales y las religiosas,  así como sus formas evolutivas e involutivas,  sobre todo cuando la religión continua sembrada en el individuo pero con  nuevos matices que hacen de está un excelente campo para la investigación.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ese a todo, los fenómenos religiosos se encuentran sometidos hoy a múltiples factores e influencias y la idea de la participación es una de ellas. A manera de ejemplo, el catolicismo nos brinda la posibilidad de ver que en su interior no existe una figura centralizada (respecto a los creyentes en general) que impone lo que el particular debe hacer. El pluralismo cultural ha minado este terreno de forma tal que para la iglesia es imposible hacerse obedecer de arriba hacia abajo como en otrora, aunque el mensaje llega, el cumplimiento del mandato es relativ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Naturalmente, este conjunto de circunstancias conlleva a una redefinición del papel que juega la Iglesia Católica en la sociedad actual, dicho en otras palabras, la posibilidad de permitir integrar la teología (revelada) con la problemática social (crisis de valores, pobreza crítica, injusticias, entre otro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De esta forma, “como en otras épocas históricas, la teología debe buscar respuestas a los problemas que confronta la humanidad actualmente, proyectándose hacia las controversias modernas específicas y poniendo sus respuestas al servicio de todos los hombres” (Konnings, 1988:156).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llo se hace todavía más perentorio si consideramos que la ciencia muestra un alto grado de especialización con parcelas claramente definidas a las cuales el individuo común no accede. Este distanciamiento entre el desarrollo  de la ciencia, la tecnología y el individuo conduce a una nueva búsqueda de seguridad espiritual y solidaridad. De allí que la Iglesia no pueda desligarse de lo que acontece en la sociedad. </w:t>
      </w:r>
    </w:p>
    <w:p>
      <w:pPr>
        <w:pStyle w:val="Mantenertextoindependiente"/>
        <w:spacing w:lineRule="atLeast" w:line="240" w:before="0" w:after="0"/>
        <w:ind w:firstLine="720"/>
        <w:jc w:val="both"/>
        <w:rPr>
          <w:rFonts w:ascii="Arial" w:hAnsi="Arial" w:cs="Arial"/>
        </w:rPr>
      </w:pPr>
      <w:r>
        <w:rPr>
          <w:rFonts w:cs="Arial" w:ascii="Arial" w:hAnsi="Arial"/>
        </w:rPr>
      </w:r>
    </w:p>
    <w:p>
      <w:pPr>
        <w:pStyle w:val="Textoindependiente2"/>
        <w:spacing w:lineRule="atLeast" w:line="240"/>
        <w:ind w:firstLine="720"/>
        <w:rPr>
          <w:rFonts w:ascii="Arial" w:hAnsi="Arial" w:cs="Arial"/>
          <w:sz w:val="20"/>
        </w:rPr>
      </w:pPr>
      <w:r>
        <w:rPr>
          <w:rFonts w:cs="Arial" w:ascii="Arial" w:hAnsi="Arial"/>
          <w:sz w:val="20"/>
        </w:rPr>
        <w:t xml:space="preserve">Desde el Concilio Vaticano II hasta nuestros días se aprecia el interés de la Iglesia por la problemática social. La realidad histórica Latinoamericana en este sentido resulta especialmente provechosa. Los contextos de injusticias, violencia y pobreza son marcos de acción propicios para vanguardias esclarecidas que llenan las expectativas del individuo en el plano espiritual.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ind w:firstLine="720"/>
        <w:rPr>
          <w:rFonts w:ascii="Arial" w:hAnsi="Arial" w:cs="Arial"/>
          <w:sz w:val="20"/>
        </w:rPr>
      </w:pPr>
      <w:r>
        <w:rPr>
          <w:rFonts w:cs="Arial" w:ascii="Arial" w:hAnsi="Arial"/>
          <w:sz w:val="20"/>
        </w:rPr>
        <w:t xml:space="preserve">En este orden de ideas,  tengamos presente la tipología que Fortunato Mallimaci (1995) nos ofrece sobre la realidad católica argentina. </w:t>
      </w:r>
    </w:p>
    <w:p>
      <w:pPr>
        <w:pStyle w:val="Textoindependiente2"/>
        <w:spacing w:lineRule="atLeast" w:line="240"/>
        <w:ind w:firstLine="720"/>
        <w:rPr>
          <w:rFonts w:ascii="Arial" w:hAnsi="Arial" w:cs="Arial"/>
          <w:sz w:val="20"/>
        </w:rPr>
      </w:pPr>
      <w:r>
        <w:rPr>
          <w:rFonts w:cs="Arial" w:ascii="Arial" w:hAnsi="Arial"/>
          <w:sz w:val="20"/>
        </w:rPr>
        <w:t>Según este autor encontramos tres formas de concebir al catolicismo:</w:t>
      </w:r>
    </w:p>
    <w:p>
      <w:pPr>
        <w:pStyle w:val="Mantenertextoindependiente"/>
        <w:numPr>
          <w:ilvl w:val="0"/>
          <w:numId w:val="3"/>
        </w:numPr>
        <w:spacing w:lineRule="atLeast" w:line="240" w:before="0" w:after="0"/>
        <w:jc w:val="both"/>
        <w:rPr/>
      </w:pPr>
      <w:r>
        <w:rPr>
          <w:rFonts w:cs="Arial" w:ascii="Arial" w:hAnsi="Arial"/>
          <w:b/>
        </w:rPr>
        <w:t>Un catolicismo integral</w:t>
      </w:r>
      <w:r>
        <w:rPr>
          <w:rFonts w:cs="Arial" w:ascii="Arial" w:hAnsi="Arial"/>
        </w:rPr>
        <w:t xml:space="preserve">: </w:t>
      </w:r>
    </w:p>
    <w:p>
      <w:pPr>
        <w:pStyle w:val="Mantenertextoindependiente"/>
        <w:spacing w:lineRule="atLeast" w:line="240" w:before="0" w:after="0"/>
        <w:ind w:left="720" w:hanging="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Fortunato Mallimaci nos plantea este catolicismo en contraposición  a la modernidad, considerándola  como la causante de los males. Así por ejemplo aceptar el aborto es concebido por esta corriente como asumir el colonialismo biológico-cultural primermundista, permitir las campañas de las ONGs  en cuanto al control natal y educación sexual es un crimen.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Su campo de acción está dentro del catolicismo y se plantea por presión llegar hasta la sociedad civil y política, tratando de imponer sus decisiones. Se define como “catolicismo de presencia social y en toda la vida”. Según Mallimaci, uno de los máximos exponentes fue el papa León XIII  “Los principios católicos no se modifican, ni porque los años corran, ni porque se cambien de país, ni a causa de nuevos descubrimientos (...)  siempre  serán  los que Cristo ha  enseñado, los que la Iglesia ha proclamado </w:t>
      </w:r>
      <w:r>
        <w:rPr>
          <w:rFonts w:cs="Arial" w:ascii="Arial" w:hAnsi="Arial"/>
          <w:lang w:val="en-US" w:eastAsia="en-US"/>
        </w:rPr>
        <w:t>(...) Hay que tomarlos como son o dejarlos tal cual. Quien los acepta en su plenitud y rigor es católico; el que duda, se adapta a los tiempos, transige, podrá darse a sí mismo quiera el nombre que quiera, pero ante Dios y la Iglesia es un rebelde y un  traidor” (Mallimaci, 1995:168-169).</w:t>
      </w:r>
    </w:p>
    <w:p>
      <w:pPr>
        <w:pStyle w:val="Mantenertextoindependiente"/>
        <w:spacing w:lineRule="atLeast" w:line="240" w:before="0" w:after="0"/>
        <w:jc w:val="both"/>
        <w:rPr>
          <w:rFonts w:ascii="Arial" w:hAnsi="Arial" w:cs="Arial"/>
          <w:lang w:val="en-US" w:eastAsia="en-US"/>
        </w:rPr>
      </w:pPr>
      <w:r>
        <w:rPr>
          <w:rFonts w:cs="Arial" w:ascii="Arial" w:hAnsi="Arial"/>
          <w:lang w:val="en-US" w:eastAsia="en-US"/>
        </w:rPr>
      </w:r>
    </w:p>
    <w:p>
      <w:pPr>
        <w:pStyle w:val="Mantenertextoindependiente"/>
        <w:spacing w:lineRule="atLeast" w:line="240" w:before="0" w:after="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Dentro de este catolicismo intransigente encuentramos tres categorias:</w:t>
      </w:r>
    </w:p>
    <w:p>
      <w:pPr>
        <w:pStyle w:val="Mantenertextoindependiente"/>
        <w:spacing w:lineRule="atLeast" w:line="240" w:before="0" w:after="0"/>
        <w:jc w:val="both"/>
        <w:rPr>
          <w:rFonts w:ascii="Arial" w:hAnsi="Arial" w:cs="Arial"/>
          <w:lang w:val="en-US" w:eastAsia="en-US"/>
        </w:rPr>
      </w:pPr>
      <w:r>
        <w:rPr>
          <w:rFonts w:cs="Arial" w:ascii="Arial" w:hAnsi="Arial"/>
          <w:lang w:val="en-US" w:eastAsia="en-US"/>
        </w:rPr>
      </w:r>
    </w:p>
    <w:p>
      <w:pPr>
        <w:pStyle w:val="Mantenertextoindependiente"/>
        <w:numPr>
          <w:ilvl w:val="0"/>
          <w:numId w:val="15"/>
        </w:numPr>
        <w:tabs>
          <w:tab w:val="clear" w:pos="708"/>
          <w:tab w:val="left" w:pos="1800" w:leader="none"/>
        </w:tabs>
        <w:spacing w:lineRule="atLeast" w:line="240" w:before="0" w:after="0"/>
        <w:ind w:left="1800" w:hanging="360"/>
        <w:jc w:val="both"/>
        <w:rPr>
          <w:rFonts w:ascii="Arial" w:hAnsi="Arial" w:cs="Arial"/>
          <w:lang w:val="en-US" w:eastAsia="en-US"/>
        </w:rPr>
      </w:pPr>
      <w:r>
        <w:rPr>
          <w:rFonts w:cs="Arial" w:ascii="Arial" w:hAnsi="Arial"/>
          <w:lang w:val="en-US" w:eastAsia="en-US"/>
        </w:rPr>
        <w:t>Una variante que búsca tener el control de la sociedad  manteniendo excelente relación con las Fuerzas Armadas deslegitimando los gobiernos democráticos y siguiendo una línea nacionalista.</w:t>
      </w:r>
    </w:p>
    <w:p>
      <w:pPr>
        <w:pStyle w:val="Mantenertextoindependiente"/>
        <w:numPr>
          <w:ilvl w:val="0"/>
          <w:numId w:val="15"/>
        </w:numPr>
        <w:tabs>
          <w:tab w:val="clear" w:pos="708"/>
          <w:tab w:val="left" w:pos="1800" w:leader="none"/>
        </w:tabs>
        <w:spacing w:lineRule="atLeast" w:line="240" w:before="0" w:after="0"/>
        <w:ind w:left="1800" w:hanging="360"/>
        <w:jc w:val="both"/>
        <w:rPr>
          <w:rFonts w:ascii="Arial" w:hAnsi="Arial" w:cs="Arial"/>
          <w:lang w:val="en-US" w:eastAsia="en-US"/>
        </w:rPr>
      </w:pPr>
      <w:r>
        <w:rPr>
          <w:rFonts w:cs="Arial" w:ascii="Arial" w:hAnsi="Arial"/>
          <w:lang w:val="en-US" w:eastAsia="en-US"/>
        </w:rPr>
        <w:t>Un grupo de inclinación eclecial  y teológico su fundamento es tener  mayor presencia social y cultural, en la cual priva un objetivo más, que no es otro que la lucha contra las sectas, pues consideran que éstas son las causantes del desorden y  la indisciplina que conducen al hedonismo en su máxima expresión.</w:t>
      </w:r>
    </w:p>
    <w:p>
      <w:pPr>
        <w:pStyle w:val="Mantenertextoindependiente"/>
        <w:numPr>
          <w:ilvl w:val="0"/>
          <w:numId w:val="15"/>
        </w:numPr>
        <w:tabs>
          <w:tab w:val="clear" w:pos="708"/>
          <w:tab w:val="left" w:pos="1800" w:leader="none"/>
        </w:tabs>
        <w:spacing w:lineRule="atLeast" w:line="240" w:before="0" w:after="0"/>
        <w:ind w:left="1800" w:hanging="360"/>
        <w:jc w:val="both"/>
        <w:rPr>
          <w:rFonts w:ascii="Arial" w:hAnsi="Arial" w:cs="Arial"/>
          <w:lang w:val="en-US" w:eastAsia="en-US"/>
        </w:rPr>
      </w:pPr>
      <w:r>
        <w:rPr>
          <w:rFonts w:cs="Arial" w:ascii="Arial" w:hAnsi="Arial"/>
          <w:lang w:val="en-US" w:eastAsia="en-US"/>
        </w:rPr>
        <w:t>Un tercer grupo  tiene su fundamento en lo populista nacional. Su lucha contra el liberalismo  y la corrupción, busca  reinvindicación de los valores mediante la creación de organizaciones tanto sociales como políticas que contraresten la decadencia de valores.</w:t>
      </w:r>
    </w:p>
    <w:p>
      <w:pPr>
        <w:pStyle w:val="Mantenertextoindependiente"/>
        <w:spacing w:lineRule="atLeast" w:line="240" w:before="0" w:after="0"/>
        <w:ind w:left="780" w:hanging="0"/>
        <w:jc w:val="both"/>
        <w:rPr>
          <w:rFonts w:ascii="Arial" w:hAnsi="Arial" w:cs="Arial"/>
          <w:lang w:val="en-US" w:eastAsia="en-US"/>
        </w:rPr>
      </w:pPr>
      <w:r>
        <w:rPr>
          <w:rFonts w:cs="Arial" w:ascii="Arial" w:hAnsi="Arial"/>
          <w:lang w:val="en-US" w:eastAsia="en-US"/>
        </w:rPr>
      </w:r>
    </w:p>
    <w:p>
      <w:pPr>
        <w:pStyle w:val="Mantenertextoindependiente"/>
        <w:numPr>
          <w:ilvl w:val="0"/>
          <w:numId w:val="3"/>
        </w:numPr>
        <w:spacing w:lineRule="atLeast" w:line="240" w:before="0" w:after="0"/>
        <w:jc w:val="both"/>
        <w:rPr>
          <w:rFonts w:ascii="Arial" w:hAnsi="Arial" w:cs="Arial"/>
        </w:rPr>
      </w:pPr>
      <w:r>
        <w:rPr>
          <w:rFonts w:cs="Arial" w:ascii="Arial" w:hAnsi="Arial"/>
          <w:b/>
          <w:lang w:val="en-US" w:eastAsia="en-US"/>
        </w:rPr>
        <w:t>Comunidades Emocionales</w:t>
      </w:r>
      <w:r>
        <w:rPr>
          <w:rFonts w:cs="Arial" w:ascii="Arial" w:hAnsi="Arial"/>
          <w:lang w:val="en-US" w:eastAsia="en-US"/>
        </w:rPr>
        <w:t>.</w:t>
      </w:r>
    </w:p>
    <w:p>
      <w:pPr>
        <w:pStyle w:val="Mantenertextoindependiente"/>
        <w:spacing w:lineRule="atLeast" w:line="240" w:before="0" w:after="0"/>
        <w:ind w:left="720" w:hanging="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s comunidades emocionales surgen como respuestas a los espacios que deja la Iglesia Tradicional. Responden más a los problemas en concreto. Su contradicción no esta en la modernidad,  más bien convive con ella. Uno de ellos viene representado por los “Movimientos de Renovación Carismática” cuya finalidad es la autonomización religiosa frente a lo político y lo social. Su práctica  consiste en la oración y la sanación, por ello consiguen muchos seguidores, constituyendo en sí una alternativa frente a los movimientos pentecostale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n Venezuela estos movimientos carismáticos católicos se centran preferentemente en la práctica de sanación</w:t>
      </w:r>
      <w:r>
        <w:rPr>
          <w:rStyle w:val="FootnoteCharacters"/>
          <w:rStyle w:val="FootnoteAnchor"/>
          <w:rFonts w:cs="Arial" w:ascii="Arial" w:hAnsi="Arial"/>
          <w:b/>
        </w:rPr>
        <w:footnoteReference w:id="10"/>
      </w:r>
      <w:r>
        <w:rPr>
          <w:rFonts w:cs="Arial" w:ascii="Arial" w:hAnsi="Arial"/>
        </w:rPr>
        <w:t xml:space="preserve">  donde el sacerdote  con los creyentes elevan sus oraciones a Dios. A esta rama se opone el catolicismo integral por no aceptar divisiones dogmáticas. Tengamos presente que los carismáticos privilegian una “radicalización de la experiencia a nivel individual, tomando distancia del discurso institucional y poniendo el acento sobre la Biblia y el Espíritu Santo. Se valorizan las prácticas significativas del grupo, sin atenerse al lenguaje simbólico clerical” (Mallimaci, 1995:173).</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A la institucionalidad de la iglesia no le queda más camino que aceptar este tipo de movimientos aunque no comparta muchas de sus acciones. Además, su contacto con los sectores populares resulta atractivo potenciando el nacimiento  de  otras  denominaciones  no  católicas que cumplen la misma labor pero desde diferentes puntos de vista (pentecostales, bautistas, espiritualistas, entre otra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3"/>
        </w:numPr>
        <w:spacing w:lineRule="atLeast" w:line="240" w:before="0" w:after="0"/>
        <w:jc w:val="both"/>
        <w:rPr/>
      </w:pPr>
      <w:r>
        <w:rPr>
          <w:rFonts w:cs="Arial" w:ascii="Arial" w:hAnsi="Arial"/>
          <w:b/>
        </w:rPr>
        <w:t>Catolicismo desde la pluralidad</w:t>
      </w:r>
      <w:r>
        <w:rPr>
          <w:rFonts w:cs="Arial" w:ascii="Arial" w:hAnsi="Arial"/>
        </w:rPr>
        <w:t xml:space="preserve">. </w:t>
      </w:r>
    </w:p>
    <w:p>
      <w:pPr>
        <w:pStyle w:val="Mantenertextoindependiente"/>
        <w:spacing w:lineRule="atLeast" w:line="240" w:before="0" w:after="0"/>
        <w:ind w:left="1080" w:hanging="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egún Mallimaci no se trata de un movimiento, sino de “la sumatoria de grupos dispersos”. Su campo de acción está en las organizaciones con fines sociales, léase asociaciones de derechos humanos, niños de la calle, enfermos, y todas las que corresponden a este patrón. Su propósito será acabar con la discriminación, la pobreza y la desigualdad, “sus ofertas llegan principalmente a miembros de comunidades cristianas en sectores populares pero también suman sacerdotes y religiosas insertos en otras actividades; a cristianos sin Iglesia; a estudiantes, y miembros de ONGs  de catolicismo social difuso (Mallimaci, 1995:174).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omo podemos apreciar, el catolicismo desde la pluralidad mantiene una estrecha relación con la sociedad, busca en ella la posibilidad de construir un mundo totalmente diferente, con más participación de la “sociedad civil”, de allí que no encuentra otro camino que el de la proyección a partir de nuevos escenarios con nuevos actore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ste contexto nos permitimos añadir que las sociedades latinoamericanas sufren un proceso de re-acomodación religiosa, cada una con su historia  pero que en suma no escapan a la inserción de nuevos eventos de corte popular. Dicho en otras palabras, los individuos cada vez más amplían su campo de acción con respecto a la religión, además de amalgamar diferentes creencias. </w:t>
      </w:r>
    </w:p>
    <w:p>
      <w:pPr>
        <w:pStyle w:val="Mantenertextoindependiente"/>
        <w:spacing w:lineRule="atLeast" w:line="240" w:before="0" w:after="0"/>
        <w:ind w:firstLine="720"/>
        <w:jc w:val="both"/>
        <w:rPr>
          <w:rFonts w:ascii="Arial" w:hAnsi="Arial" w:cs="Arial"/>
        </w:rPr>
      </w:pPr>
      <w:r>
        <w:rPr>
          <w:rFonts w:cs="Arial" w:ascii="Arial" w:hAnsi="Arial"/>
        </w:rPr>
      </w:r>
    </w:p>
    <w:p>
      <w:pPr>
        <w:pStyle w:val="Heading2"/>
        <w:rPr/>
      </w:pPr>
      <w:bookmarkStart w:id="18" w:name="capituloia"/>
      <w:bookmarkEnd w:id="18"/>
      <w:r>
        <w:rPr/>
        <w:t>Capítulo II: Registro sobre las organizaciones religiosas más relevantes en Venezuela.</w:t>
      </w:r>
    </w:p>
    <w:p>
      <w:pPr>
        <w:pStyle w:val="Mantenertextoindependiente"/>
        <w:spacing w:lineRule="atLeast" w:line="240" w:before="0" w:after="0"/>
        <w:jc w:val="both"/>
        <w:rPr>
          <w:rFonts w:ascii="Arial" w:hAnsi="Arial" w:cs="Arial"/>
          <w:b/>
          <w:b/>
        </w:rPr>
      </w:pPr>
      <w:r>
        <w:rPr>
          <w:rFonts w:cs="Arial" w:ascii="Arial" w:hAnsi="Arial"/>
          <w:b/>
        </w:rPr>
      </w:r>
      <w:bookmarkStart w:id="19" w:name="capituloia"/>
      <w:bookmarkStart w:id="20" w:name="capituloia"/>
      <w:bookmarkEnd w:id="20"/>
    </w:p>
    <w:p>
      <w:pPr>
        <w:pStyle w:val="Mantenertextoindependiente"/>
        <w:spacing w:lineRule="atLeast" w:line="240" w:before="0" w:after="0"/>
        <w:ind w:firstLine="720"/>
        <w:jc w:val="both"/>
        <w:rPr>
          <w:rFonts w:ascii="Arial" w:hAnsi="Arial" w:cs="Arial"/>
        </w:rPr>
      </w:pPr>
      <w:r>
        <w:rPr>
          <w:rFonts w:cs="Arial" w:ascii="Arial" w:hAnsi="Arial"/>
        </w:rPr>
        <w:t xml:space="preserve">La presencia de nuevas formas religiosas en Venezuela corresponde al alto grado de democratización y al fácil acceso a la información, lo cual hace que el individuo tenga la posibilidad de escuchar, ver, experimentar, elegir su forma de vida y modificar sus creencias o fe religios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s personas cada vez se interesan más en los temas religiosos y distintos grupos hacen públicas peticiones sobre diversos aspectos relacionados. Unos grupos religiosos exigen al gobierno fijar posición sobre su situación legal, otros participan abiertamente en política, mientras algunos se abstienen de hacerlo, y todos, en cierta forma, generan  cambios en el individu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Opera en éstos la necesidad de abordar y transformar lo que es considerado contaminado o corrupto. El propósito es salvar al individuo de la sociedad descompuesta  para ponerlo en el camino de la salvación, utilizando  para ello cualquier medio de la libre interpretación bíblica (falta de hermenéutica en algunos casos por parte de los evangélicos) o construcciones pseudo filosóficas, espirituales y espiritistas como la Cienciología, el Espiritismo Científico o la misma Santerí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ógicamente, para que esto ocurra deben darse otros condicionantes como la situación emocional del individuo, la circunstancia  de vida, ya sea una enfermedad  o  falta de afecto, todo lo cual contribuye a que las sectas tengan presencia y fortaleza a corto plaz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este punto resulta importante señalar que dado que nos resulta muy difícil centrar nuestro interés en la práctica religiosa de toda la variedad de sectas existentes, nos limitaremos a la información ofrecida por la fuente oficial, en este caso, la Dirección de Justicia y Cultos del Ministerio de Justici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Aunque es poca la información oficial sobre las organizaciones religiosas que hacen vida en Venezuela, pudimos encontrar un registro elaborado por la referida Dirección oficial durante el año 1989. En él aparecen registradas mil trescientas noventa y tres (1.393) organizaciones religiosas  repartidas en todo el territorio nacional. Allí no se cuentan las  peticiones que reposan en los archivos después de 1989, las cuales suman unas tres mil trescientas cincuent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A partir de esta información intentaremos conocer cómo surgen estos grupos religiosos, la corriente religiosa a que pertenecen y su situación por estados. Así mismo,  daremos a conocer las cifras oficiales sobre el número de organizaciones registradas por estado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Antes de entrar en materia debemos indicar el procedimiento legal para el establecimiento de una organización religiosa  en Venezuel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Cualquier intención de crear una asociación religiosa en Venezuela debe llenar algunos requisitos exigidos por el Ministerio de Justicia entre los cuales encontramos.</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numPr>
          <w:ilvl w:val="0"/>
          <w:numId w:val="9"/>
        </w:numPr>
        <w:spacing w:lineRule="atLeast" w:line="240" w:before="0" w:after="0"/>
        <w:jc w:val="both"/>
        <w:rPr>
          <w:rFonts w:ascii="Arial" w:hAnsi="Arial" w:cs="Arial"/>
        </w:rPr>
      </w:pPr>
      <w:r>
        <w:rPr>
          <w:rFonts w:cs="Arial" w:ascii="Arial" w:hAnsi="Arial"/>
        </w:rPr>
        <w:t xml:space="preserve">Solicitar el visto bueno a la Dirección de Justicia y Cultos, presentando la Organización Civil con la declaración de principios o el acta constitutiva donde dejen sentado el objeto de la asociación, sus fines, propósitos, fe que profesan, identificación exacta de sus miembros (venezolanos), como también la dirección de su residencia y ámbito espacial, con la finalidad de darle personalidad jurídica y convertirlos en sujetos de derecho y obligaciones. </w:t>
      </w:r>
    </w:p>
    <w:p>
      <w:pPr>
        <w:pStyle w:val="Mantenertextoindependiente"/>
        <w:spacing w:lineRule="atLeast" w:line="240" w:before="0" w:after="0"/>
        <w:ind w:left="720" w:hanging="0"/>
        <w:jc w:val="both"/>
        <w:rPr>
          <w:rFonts w:ascii="Arial" w:hAnsi="Arial" w:cs="Arial"/>
        </w:rPr>
      </w:pPr>
      <w:r>
        <w:rPr>
          <w:rFonts w:cs="Arial" w:ascii="Arial" w:hAnsi="Arial"/>
        </w:rPr>
      </w:r>
    </w:p>
    <w:p>
      <w:pPr>
        <w:pStyle w:val="Mantenertextoindependiente"/>
        <w:numPr>
          <w:ilvl w:val="0"/>
          <w:numId w:val="9"/>
        </w:numPr>
        <w:spacing w:lineRule="atLeast" w:line="240" w:before="0" w:after="0"/>
        <w:jc w:val="both"/>
        <w:rPr>
          <w:rFonts w:ascii="Arial" w:hAnsi="Arial" w:cs="Arial"/>
        </w:rPr>
      </w:pPr>
      <w:r>
        <w:rPr>
          <w:rFonts w:cs="Arial" w:ascii="Arial" w:hAnsi="Arial"/>
        </w:rPr>
        <w:t xml:space="preserve">Presentar avales de las Prefecturas de su jurisdicción o en su defecto de asociaciones de vecinos. Esto según los funcionarios del Ministerio es para evitar enfrentamientos entre las sectas y el entorno donde funcionan.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9"/>
        </w:numPr>
        <w:spacing w:lineRule="atLeast" w:line="240" w:before="0" w:after="0"/>
        <w:jc w:val="both"/>
        <w:rPr>
          <w:rFonts w:ascii="Arial" w:hAnsi="Arial" w:cs="Arial"/>
        </w:rPr>
      </w:pPr>
      <w:r>
        <w:rPr>
          <w:rFonts w:cs="Arial" w:ascii="Arial" w:hAnsi="Arial"/>
        </w:rPr>
        <w:t>Dirigir carta petición al Ministerio de Justicia con los requisitos anterior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Posteriormente a esto el proceso que sigue la dirección de cultos es el siguiente:</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4"/>
        </w:numPr>
        <w:spacing w:lineRule="atLeast" w:line="240" w:before="0" w:after="0"/>
        <w:jc w:val="both"/>
        <w:rPr/>
      </w:pPr>
      <w:r>
        <w:rPr>
          <w:rFonts w:cs="Arial" w:ascii="Arial" w:hAnsi="Arial"/>
          <w:b/>
        </w:rPr>
        <w:t>Aprobación</w:t>
      </w:r>
      <w:r>
        <w:rPr>
          <w:rFonts w:cs="Arial" w:ascii="Arial" w:hAnsi="Arial"/>
        </w:rPr>
        <w:t xml:space="preserve">. Después del chequeo respectivo la Dirección de Justicia y Cultos otorga el permiso, elaborando un expediente que reposará en los archivos del Ministeri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4"/>
        </w:numPr>
        <w:spacing w:lineRule="atLeast" w:line="240" w:before="0" w:after="0"/>
        <w:jc w:val="both"/>
        <w:rPr/>
      </w:pPr>
      <w:r>
        <w:rPr>
          <w:rFonts w:cs="Arial" w:ascii="Arial" w:hAnsi="Arial"/>
          <w:b/>
        </w:rPr>
        <w:t>Seguimiento</w:t>
      </w:r>
      <w:r>
        <w:rPr>
          <w:rFonts w:cs="Arial" w:ascii="Arial" w:hAnsi="Arial"/>
        </w:rPr>
        <w:t xml:space="preserve">. De no existir denuncia alguna sobre las operaciones que realizan estas organizaciones, el Ministerio de Justicia no abrirá averiguación. Sólo lo hará cuando existan suficientes indicios de que su profesión de fe y objeto para lo cual fueron creados vayan en detrimento del interés nacional.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videntemente, estos requisitos son presentados por  pocas agrupaciones ya que la gran mayoría hacen vida en el país sin contar con el respectivo permiso. Además de esto, pudimos constatar que después de 1989</w:t>
      </w:r>
      <w:r>
        <w:rPr>
          <w:rStyle w:val="FootnoteCharacters"/>
          <w:rStyle w:val="FootnoteAnchor"/>
          <w:rFonts w:cs="Arial" w:ascii="Arial" w:hAnsi="Arial"/>
          <w:b/>
        </w:rPr>
        <w:footnoteReference w:customMarkFollows="1" w:id="11"/>
        <w:t>1</w:t>
      </w:r>
      <w:r>
        <w:rPr>
          <w:rFonts w:cs="Arial" w:ascii="Arial" w:hAnsi="Arial"/>
        </w:rPr>
        <w:t xml:space="preserve"> se otorgaron autorizaciones esporádicamente, encontrándose en los archivos unas tres mil  (3.000) peticiones de las cuales se les dio el visto bueno a más de seiscientas (600) por presión de los grupos que  han alcanzado representación en el Congreso de la República, caso concreto los evangélicos representados por Godofredo Marín, quien  en reiteradas ocasiones expuso que el organismo encargado de otorgar el visto bueno, es decir la Dirección de Justicia y Cultos, era un ente discriminatorio</w:t>
      </w:r>
      <w:r>
        <w:rPr>
          <w:rStyle w:val="FootnoteCharacters"/>
          <w:rFonts w:cs="Arial" w:ascii="Arial" w:hAnsi="Arial"/>
        </w:rPr>
        <w:t xml:space="preserve"> </w:t>
      </w:r>
      <w:r>
        <w:rPr>
          <w:rFonts w:cs="Arial" w:ascii="Arial" w:hAnsi="Arial"/>
        </w:rPr>
        <w:t>(</w:t>
      </w:r>
      <w:r>
        <w:rPr>
          <w:rFonts w:cs="Arial" w:ascii="Arial" w:hAnsi="Arial"/>
          <w:b/>
        </w:rPr>
        <w:t>El Universal</w:t>
      </w:r>
      <w:r>
        <w:rPr>
          <w:rFonts w:cs="Arial" w:ascii="Arial" w:hAnsi="Arial"/>
        </w:rPr>
        <w:t xml:space="preserve">, 20-05-1997: 1-25).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Como podemos notar, escapa  de las manos de la Dirección de Justicia y Cultos  controlar el crecimiento de estas organizaciones ya que por ser un cuerpo de acción restringida, no existe entidad regional o municipal que realice inspecciones al respecto. Por consiguiente, estas organizaciones avanzan  por  todo el territorio nacional sentando  su forma de vida, sus  tradiciones y costumbres.</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color w:val="000000"/>
        </w:rPr>
      </w:pPr>
      <w:r>
        <w:rPr>
          <w:rFonts w:cs="Arial" w:ascii="Arial" w:hAnsi="Arial"/>
        </w:rPr>
        <w:t xml:space="preserve">El problema radica en el hecho que planteábamos al comienzo de este trabajo y no es  otro  que la ausencia de una conciencia plena en cuanto a la religión se refiere, siendo presa fácil de cualquier práctica religiosa foránea. En suma, estos grupos consiguen en Venezuela condiciones propicias para actuar, propagar sus influencias e intervenir en las decisiones de sus adept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Heading2"/>
        <w:rPr/>
      </w:pPr>
      <w:bookmarkStart w:id="21" w:name="caracteria"/>
      <w:bookmarkEnd w:id="21"/>
      <w:r>
        <w:rPr/>
        <w:t>Características generales de las organizaciones religiosas.</w:t>
      </w:r>
    </w:p>
    <w:p>
      <w:pPr>
        <w:pStyle w:val="Mantenertextoindependiente"/>
        <w:spacing w:lineRule="atLeast" w:line="240" w:before="0" w:after="0"/>
        <w:jc w:val="both"/>
        <w:rPr>
          <w:rFonts w:ascii="Arial" w:hAnsi="Arial" w:cs="Arial"/>
          <w:b/>
          <w:b/>
        </w:rPr>
      </w:pPr>
      <w:r>
        <w:rPr>
          <w:rFonts w:cs="Arial" w:ascii="Arial" w:hAnsi="Arial"/>
          <w:b/>
        </w:rPr>
      </w:r>
      <w:bookmarkStart w:id="22" w:name="caracteria"/>
      <w:bookmarkStart w:id="23" w:name="caracteria"/>
      <w:bookmarkEnd w:id="23"/>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Abordemos entonces el análisis de las agrupaciones religiosas más importantes tomando como indicador general el  número de seguidores  y el impacto que de una u otra manera han creado en el ámbito nacional. Valga destacar que, además, nos interesa tener en cuenta a los siguientes factores: Corriente religiosa de adscripción, procedencia, situación por estados, campo de acción misional y estadísticas.</w:t>
      </w:r>
    </w:p>
    <w:p>
      <w:pPr>
        <w:pStyle w:val="Mantenertextoindependiente"/>
        <w:spacing w:lineRule="atLeast" w:line="240" w:before="0" w:after="0"/>
        <w:ind w:left="720" w:hanging="0"/>
        <w:jc w:val="both"/>
        <w:rPr>
          <w:rFonts w:ascii="Arial" w:hAnsi="Arial" w:cs="Arial"/>
          <w:color w:val="000000"/>
        </w:rPr>
      </w:pPr>
      <w:r>
        <w:rPr>
          <w:rFonts w:cs="Arial" w:ascii="Arial" w:hAnsi="Arial"/>
          <w:color w:val="000000"/>
        </w:rPr>
      </w:r>
    </w:p>
    <w:p>
      <w:pPr>
        <w:pStyle w:val="Mantenertextoindependiente"/>
        <w:numPr>
          <w:ilvl w:val="0"/>
          <w:numId w:val="2"/>
        </w:numPr>
        <w:spacing w:lineRule="atLeast" w:line="240" w:before="0" w:after="0"/>
        <w:jc w:val="both"/>
        <w:rPr/>
      </w:pPr>
      <w:r>
        <w:rPr>
          <w:rFonts w:cs="Arial" w:ascii="Arial" w:hAnsi="Arial"/>
          <w:b/>
          <w:color w:val="000000"/>
        </w:rPr>
        <w:t>Protestantes o Evangélicos</w:t>
      </w:r>
      <w:r>
        <w:rPr>
          <w:rFonts w:cs="Arial" w:ascii="Arial" w:hAnsi="Arial"/>
          <w:color w:val="000000"/>
        </w:rPr>
        <w:t xml:space="preserve">.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n esta primera parte haremos una clasificación de las religiones protestantes en tres grupos: Los pioneros del protestantismo en Venezuela, los de corte evangélico-norteamericano y los pentecostales evangélicos.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a clasificación constituye el instrumento que nos permitirá observar el proceso que han experimentado las organizaciones evangélicas en nuestro país, sobre todo en la etapa de adaptación.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Nos referimos en todo caso a la transformación  de forma  y no de fondo, en la cual se han visto envueltas estas religiones ya que se parte de una doctrina originaria foránea pero que en el momento de establecerse tienen que recurrir a la adecuación de sus prácticas, precisamente por la diversidad de pensamientos y el desarrollo de una cultura religiosa muy variada.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Después de la protesta de la Dieta Espira (1529) no existía la intención del proselitismo hacia la América Latina, tampoco la de misión evangelizadora. Su interés estaba enfocado sólo en la Reforma, lo cual trajo como resultado que el protestantismo no pudiera echar raíces en Latinoamérica sino hasta mediados del siglo XIX con muy poco éxito. Sin embargo, con el correr de los años los indicadores  han cambiado  y a finales del siglo XX se presentan estadísticas realmente crecientes no sólo en cuanto a los evangélicos sino también de otras denominaciones de corte espiritualistas como lo veremos más adelante.</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6"/>
        </w:numPr>
        <w:tabs>
          <w:tab w:val="clear" w:pos="708"/>
          <w:tab w:val="left" w:pos="1800" w:leader="none"/>
        </w:tabs>
        <w:spacing w:lineRule="atLeast" w:line="240" w:before="0" w:after="0"/>
        <w:ind w:left="1800" w:hanging="360"/>
        <w:jc w:val="both"/>
        <w:rPr/>
      </w:pPr>
      <w:r>
        <w:rPr>
          <w:rFonts w:cs="Arial" w:ascii="Arial" w:hAnsi="Arial"/>
          <w:b/>
          <w:color w:val="000000"/>
        </w:rPr>
        <w:t>Anglicanismo</w:t>
      </w:r>
      <w:r>
        <w:rPr>
          <w:rFonts w:cs="Arial" w:ascii="Arial" w:hAnsi="Arial"/>
          <w:color w:val="000000"/>
        </w:rPr>
        <w:t xml:space="preserve">. </w:t>
      </w:r>
    </w:p>
    <w:p>
      <w:pPr>
        <w:pStyle w:val="Mantenertextoindependiente"/>
        <w:spacing w:lineRule="atLeast" w:line="240" w:before="0" w:after="0"/>
        <w:ind w:left="108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Los intentos evangélicos venezolanos datan de la década de los años 30 del siglo pasado. Para ese entonces se inauguró una Capilla Anglicana (1834) con la presencia del Presidente Páez, construyendo además un cementerio en la ciudad de Caracas para ciudadanos Ingleses (Moros Ruano, 1994: 9).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pPr>
      <w:r>
        <w:rPr>
          <w:rFonts w:cs="Arial" w:ascii="Arial" w:hAnsi="Arial"/>
          <w:color w:val="000000"/>
        </w:rPr>
        <w:t>Su propósito, más que misión, era proporcionarle atención pastoral a los súbditos de la Corona Inglesa. Los Anglicanos pertenecen a la Iglesia alta</w:t>
      </w:r>
      <w:r>
        <w:rPr>
          <w:rStyle w:val="FootnoteCharacters"/>
          <w:rStyle w:val="FootnoteAnchor"/>
          <w:rFonts w:cs="Arial" w:ascii="Arial" w:hAnsi="Arial"/>
          <w:b/>
          <w:color w:val="000000"/>
        </w:rPr>
        <w:footnoteReference w:customMarkFollows="1" w:id="12"/>
        <w:t>2</w:t>
      </w:r>
      <w:r>
        <w:rPr>
          <w:rFonts w:cs="Arial" w:ascii="Arial" w:hAnsi="Arial"/>
          <w:color w:val="000000"/>
        </w:rPr>
        <w:t xml:space="preserve"> (High Church), es decir, aquella que no es católica-romana, ni protestante, en su esencia, aunque deriva de la Reforma.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sta religión busca perpetuar los ideales del catolicismo occidental pre-romano. Consideran que la Iglesia es la autora de la Biblia, la que fija el canon y la única intérprete legítima  (Ayerra, 1980:168).</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En cuanto al campo de acción misional, como lo afirmamos anteriormente, pareciera no interesarle la expansión religiosa, sino asistir a los descendientes de ésta, bien sean nacionales ingleses o venezolanos. Mantienen amplio contacto con la Iglesia Episcopal de los Estados Unidos.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l número de organizaciones registradas en Venezuela  con esta corriente religiosa es de dos (2) en el estado Miranda, pero existen otros estudios que demuestran la presencia de esta Iglesia en Puerto La Cruz, El Callao, Maracaibo y San Félix (Ayerra, 1980:45).</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6"/>
        </w:numPr>
        <w:spacing w:lineRule="atLeast" w:line="240" w:before="0" w:after="0"/>
        <w:jc w:val="both"/>
        <w:rPr/>
      </w:pPr>
      <w:r>
        <w:rPr>
          <w:rFonts w:cs="Arial" w:ascii="Arial" w:hAnsi="Arial"/>
          <w:b/>
          <w:color w:val="000000"/>
        </w:rPr>
        <w:t>Iglesia Presbiteriana</w:t>
      </w:r>
      <w:r>
        <w:rPr>
          <w:rFonts w:cs="Arial" w:ascii="Arial" w:hAnsi="Arial"/>
          <w:color w:val="000000"/>
        </w:rPr>
        <w:t>.</w:t>
      </w:r>
    </w:p>
    <w:p>
      <w:pPr>
        <w:pStyle w:val="Mantenertextoindependiente"/>
        <w:spacing w:lineRule="atLeast" w:line="240" w:before="0" w:after="0"/>
        <w:ind w:firstLine="720"/>
        <w:jc w:val="both"/>
        <w:rPr>
          <w:rFonts w:ascii="Arial" w:hAnsi="Arial" w:eastAsia="Arial" w:cs="Arial"/>
          <w:color w:val="000000"/>
        </w:rPr>
      </w:pPr>
      <w:r>
        <w:rPr>
          <w:rFonts w:eastAsia="Arial" w:cs="Arial" w:ascii="Arial" w:hAnsi="Arial"/>
          <w:color w:val="000000"/>
        </w:rPr>
        <w:t xml:space="preserve"> </w:t>
      </w:r>
    </w:p>
    <w:p>
      <w:pPr>
        <w:pStyle w:val="Mantenertextoindependiente"/>
        <w:spacing w:lineRule="atLeast" w:line="240" w:before="0" w:after="0"/>
        <w:ind w:firstLine="720"/>
        <w:jc w:val="both"/>
        <w:rPr>
          <w:rFonts w:ascii="Arial" w:hAnsi="Arial" w:cs="Arial"/>
        </w:rPr>
      </w:pPr>
      <w:r>
        <w:rPr>
          <w:rFonts w:cs="Arial" w:ascii="Arial" w:hAnsi="Arial"/>
        </w:rPr>
        <w:t xml:space="preserve">La Iglesia Presbiteriana estableció su accionar en Venezuela a comienzos del siglo XX. Sus fundadores, los esposos norteamericanos Theodore y Julia Pond, llegaron a Venezuela en 1897 procedentes de la “Estación Barranquilla” de la misión presbiteriana de Colombi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Los presbiterianos constituyen, junto a los Metodistas, los pioneros protestantes en Latinoamérica. Pertenecen a la corriente religiosa Calvinista. Sus inicios al igual que los Anglicanos fue poco notable por cuanto su dedicación estuvo centrada más en el campo educativo que en el misional. Posteriormente adoptaron una línea proselitista.</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La forma de gobierno presbiteriano es la siguiente: La autoridad máxima congregacional  la ejerce el Ministro o Pastor, éste se encarga de la enseñanza evangélica seguido por los presbíteros, o ancianos, quienes son los gobernantes dedicados a la parte económica e intermediaria con los fieles. El número de congregaciones presbiterianas en Venezuela según el registro de la Dirección de Cultos, es de cuatro (4) en el Estado Miranda y cinco (5) en el Distrito Federal. Otros estudios afirman la existencia de más congregaciones como las de Punto Fijo en Falcón, las de Valencia, Mérida, Zulia y Barquisimeto (</w:t>
      </w:r>
      <w:r>
        <w:rPr>
          <w:rFonts w:cs="Arial" w:ascii="Arial" w:hAnsi="Arial"/>
          <w:color w:val="000000"/>
        </w:rPr>
        <w:t>Ayerra, 1980:43).</w:t>
      </w:r>
    </w:p>
    <w:p>
      <w:pPr>
        <w:pStyle w:val="Mantenertextoindependiente"/>
        <w:spacing w:lineRule="atLeast" w:line="240" w:before="0" w:after="0"/>
        <w:ind w:firstLine="720"/>
        <w:jc w:val="both"/>
        <w:rPr>
          <w:rFonts w:ascii="Arial" w:hAnsi="Arial" w:cs="Arial"/>
          <w:color w:val="0000FF"/>
        </w:rPr>
      </w:pPr>
      <w:r>
        <w:rPr>
          <w:rFonts w:cs="Arial" w:ascii="Arial" w:hAnsi="Arial"/>
          <w:color w:val="0000FF"/>
        </w:rPr>
      </w:r>
    </w:p>
    <w:p>
      <w:pPr>
        <w:pStyle w:val="Mantenertextoindependiente"/>
        <w:numPr>
          <w:ilvl w:val="0"/>
          <w:numId w:val="6"/>
        </w:numPr>
        <w:spacing w:lineRule="atLeast" w:line="240" w:before="0" w:after="0"/>
        <w:jc w:val="both"/>
        <w:rPr/>
      </w:pPr>
      <w:r>
        <w:rPr>
          <w:rFonts w:cs="Arial" w:ascii="Arial" w:hAnsi="Arial"/>
          <w:b/>
          <w:color w:val="000000"/>
        </w:rPr>
        <w:t>Iglesia Luterana</w:t>
      </w:r>
      <w:r>
        <w:rPr>
          <w:rFonts w:cs="Arial" w:ascii="Arial" w:hAnsi="Arial"/>
          <w:color w:val="000000"/>
        </w:rPr>
        <w:t>.</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a Iglesia llega a Venezuela procedentes de Alemania en 1865, pero no será sino hasta 1893 cuando se funde la primera congregación luterana liderada por el pastor protestante Ramín de Beelitz.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Del luteranismo en Venezuela hay dos ramas, la alemana y la norteamericana. La  primera, al igual que los anglicanos, no tienen misión evangelizadora; solo se encargan de asistir a los descendientes luteranos. La máxima autoridad está en manos del pastor, como su nombre lo indica son seguidores de las enseñanzas de Lutero. Las congregaciones están afiliadas al Consejo Luterano de Venezuela y su principal objetivo es atender a los luteranos de origen alemán, húngaro y sus descendientes. El financiamiento de luteranismo corre por cuenta de sus fieles quienes tienen inversiones en nuestro paí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 segunda, o rama norteamericana, pertenece al Sínodo Missouri. Llegaron a Venezuela a mediados del siglo XX (1950), corresponden a la conferencia de Iglesias Luteranas de Venezuela y a la Sociedad de Evangelización de Venezuela. Según Ayerra, aunque no son proselitistas han abarcado un espacio bastante interesante con los micros radiales en varios estados de Venezuela: “Cristo para todas las naciones”. Además de esto tienen varios medios impresos en donde asisten a sus seguidores. En el plano educativo mantienen varios colegios adaptados a las exigencias del Ministerio de Educación pero con una férrea disciplina luterana.</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s estadísticas de los luteranos en Venezuela no son  muy significativas en cuanto a seguidores se refiere. El registro de la Dirección de Justicia y Cultos apunta una congregación en los estados Nueva Esparta, Cojedes, y Miranda, mientras que cuatro (4) estarían ubicadas en el Distrito Federal. Otros estudios afirman la presencia del luteranismo  en el estados Bolívar (Ayerra, 1980:38).</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6"/>
        </w:numPr>
        <w:spacing w:lineRule="atLeast" w:line="240" w:before="0" w:after="0"/>
        <w:jc w:val="both"/>
        <w:rPr/>
      </w:pPr>
      <w:r>
        <w:rPr>
          <w:rFonts w:cs="Arial" w:ascii="Arial" w:hAnsi="Arial"/>
          <w:b/>
          <w:color w:val="000000"/>
        </w:rPr>
        <w:t>Bautistas</w:t>
      </w:r>
      <w:r>
        <w:rPr>
          <w:rFonts w:cs="Arial" w:ascii="Arial" w:hAnsi="Arial"/>
          <w:color w:val="000000"/>
        </w:rPr>
        <w:t>.</w:t>
      </w:r>
    </w:p>
    <w:p>
      <w:pPr>
        <w:pStyle w:val="Mantenertextoindependiente"/>
        <w:spacing w:lineRule="atLeast" w:line="240" w:before="0" w:after="0"/>
        <w:jc w:val="both"/>
        <w:rPr>
          <w:rFonts w:ascii="Arial" w:hAnsi="Arial" w:eastAsia="Arial" w:cs="Arial"/>
          <w:color w:val="000000"/>
        </w:rPr>
      </w:pPr>
      <w:r>
        <w:rPr>
          <w:rFonts w:eastAsia="Arial" w:cs="Arial" w:ascii="Arial" w:hAnsi="Arial"/>
          <w:color w:val="000000"/>
        </w:rPr>
        <w:t xml:space="preserve">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Provienen de las divisiones de la Iglesia Anglicana en Inglaterra así como también de otras denominaciones Bautistas establecidas en los Estados Unidos de Norteamérica (Iglesias Bautistas Americanas de los Estados Unidos de América, Convención Bautista del Sur, Asociación Bautista Americana, Bautistas negros, entre otros), siendo la más influyente en Venezuela la Convención Bautista del Sur. En 1958 se separaron de la Misión Bautista conformando la Convención Nacional Bautista Venezolana dependiendo económicamente de sus colectas internas.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l gobierno Bautista no existe como tal, las iglesias son autónomas. En general están afiliadas a la Convención Nacional pero ésta no ejerce ningún influjo vertical sobre las iglesias locales. En su más amplio sentido son congregacionalistas. Existe la figura del Pastor y cuentan con un seminario donde preparan a los futuros ministr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cuanto a la Misión Bautista debemos señalar que es una representación de pastores norteamericanos cuya función primordial es la de ayudar logísticamente a los enviados en calidad de misioneros. No influyen en las decisiones de la convención.</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Tanto la Convención como la Misión ocupan su atención en tres flancos estratégicos: La evangelización, la educación y el mejoramiento de la sociedad. Llama mucho la atención el énfasis en el evangelio de tipo social por eso se hacen de muchos adeptos. Los bautistas buscan que sea el hombre en su libertad religiosa quien asuma el llamamiento para ser convertido tanto en espíritu como en cuerpo.</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s estadísticas Bautistas, según el registro corresponden a 62 congregaciones, distribuidas de la siguiente manera:  veinticuatro (24) en el Estado Bolívar, nueve (9) en el Distrito Federal, siete (7) en Miranda, cinco (5) en Falcón, cuatro (4) en Carabobo, cuatro (4) en Monagas, tres (3) en Trujillo, tres (3)  en Anzoátegui y  uno  (1) en Nueva Esparta.</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Otros estudios nos indican un número mayor de Bautistas a los mencionados anteriormente. Tal presencia corresponde a los estados Cojedes, Mérida, Aragua, Portuguesa y Zulia (Ayerra, 1980:58-59).</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6"/>
        </w:numPr>
        <w:spacing w:lineRule="atLeast" w:line="240" w:before="0" w:after="0"/>
        <w:jc w:val="both"/>
        <w:rPr/>
      </w:pPr>
      <w:r>
        <w:rPr>
          <w:rFonts w:cs="Arial" w:ascii="Arial" w:hAnsi="Arial"/>
          <w:b/>
          <w:color w:val="000000"/>
        </w:rPr>
        <w:t>Misión Nuevas Tribus</w:t>
      </w:r>
      <w:r>
        <w:rPr>
          <w:rFonts w:cs="Arial" w:ascii="Arial" w:hAnsi="Arial"/>
          <w:color w:val="000000"/>
        </w:rPr>
        <w:t>.</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 “Misión Nuevas Tribus de Venezuela” no la consideramos como pionera del protestantismo. En este punto solamente la ubicamos por su relación con los Bautistas y por la importancia que reviste su presencia en una zona fronteriza de Venezuela.</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De todos los grupos religiosos revisados ninguno ha ocupado como éste la atención de la opinión pública nacional.  Aunque estuvieron en la palestra a finales de los setenta y comienzos de los ochenta no han dejado de tener importancia puesto que operan en una zona poco asistida por el Estado venezolano. La acción gubernamental se ha delegado, en gran parte de los casos, a misioneros tanto católicos (según Ley de Misiones de 1915) como a protestantes (por intermedio de concesiones por parte del Ejecutivo Nacional). Nos ocuparemos de esta última por ser los que más polémica han generado.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 “Misión Nuevas Tribus” opera en el Amazonas venezolano desde 1946. De procedencia norteamericana se encuentra ligada con las corrientes Bautista ubicadas en Florida. Esta misión emprende su accionar, según ellos, con la finalidad de evangelizar las regiones indígenas. Para tal fin se especializan en traducir e interpretar las lenguas aborígenes y en editar textos bilingües para que el indígena pueda asimilar sus enseñanzas.</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 polémica a su alrededor se originó en el Congreso Nacional por denuncias de antropólogos y sociólogos sobre la pérdida de identidad del indígena, aplicada según ellos con métodos compulsivos, así como también por prácticas etnocidas, espionaje internacional, posesión ilegal de aviones en espacio nacional, entre otros.</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as denuncias dieron pie a una serie de investigaciones en las que fue muy difícil para el Estado discernir el aspecto real de la situación. Se pusieron en juego muchos intereses, entre ellos, los de carácter político y por supuesto los de tipo religiosos. Ya en Venezuela para ese momento existían organizaciones confederadas evangélicas que brindaron su apoyo a la “Misión Nuevas Tribus”. Otras, protestaron por la poca autoridad del Estado frente a esa misión. Finalmente, a esta secta religiosa se le permitió continuar en el país y se crearon algunos elementos de control que a la larga no representan mayor regulación que la ejercida en tiempos  anteriore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síntesis, sobre este tema podemos precisar que:</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3"/>
        </w:numPr>
        <w:spacing w:lineRule="atLeast" w:line="240" w:before="0" w:after="0"/>
        <w:jc w:val="both"/>
        <w:rPr>
          <w:rFonts w:ascii="Arial" w:hAnsi="Arial" w:cs="Arial"/>
          <w:color w:val="000000"/>
        </w:rPr>
      </w:pPr>
      <w:r>
        <w:rPr>
          <w:rFonts w:cs="Arial" w:ascii="Arial" w:hAnsi="Arial"/>
          <w:color w:val="000000"/>
        </w:rPr>
        <w:t>La “Misión Nuevas Tribus” opera en una basta área indígena (Yanomami, Makiritares, Waicas, Piaroas) en territorio venezolano, colombiano y brasileño. De modo tal que han emprendido un trabajo entre diferentes países con lazos muy estrechos y con un principio de identidad influido por ellos.</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numPr>
          <w:ilvl w:val="0"/>
          <w:numId w:val="13"/>
        </w:numPr>
        <w:spacing w:lineRule="atLeast" w:line="240" w:before="0" w:after="0"/>
        <w:jc w:val="both"/>
        <w:rPr>
          <w:rFonts w:ascii="Arial" w:hAnsi="Arial" w:cs="Arial"/>
          <w:color w:val="000000"/>
        </w:rPr>
      </w:pPr>
      <w:r>
        <w:rPr>
          <w:rFonts w:cs="Arial" w:ascii="Arial" w:hAnsi="Arial"/>
          <w:color w:val="000000"/>
        </w:rPr>
        <w:t>La permanencia en el país por más de cincuenta años ha permitido que en un grado bastante alto el indígena del Amazonas se sienta identificado con la misión, sobre todo por la acción socializante educativa con una veintena de escuelas a su cargo donde se imparte educación bilingüe (lengua indígena y castellano) por maestros formados por los misioneros extranjeros.</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numPr>
          <w:ilvl w:val="0"/>
          <w:numId w:val="13"/>
        </w:numPr>
        <w:spacing w:lineRule="atLeast" w:line="240" w:before="0" w:after="0"/>
        <w:jc w:val="both"/>
        <w:rPr>
          <w:rFonts w:ascii="Arial" w:hAnsi="Arial" w:cs="Arial"/>
          <w:color w:val="000000"/>
        </w:rPr>
      </w:pPr>
      <w:r>
        <w:rPr>
          <w:rFonts w:cs="Arial" w:ascii="Arial" w:hAnsi="Arial"/>
          <w:color w:val="000000"/>
        </w:rPr>
        <w:t>La prestación de servicios de salud está a cargo de una mancomunidad entre el Ministerio de Sanidad y la misión. Cuando es necesario emprender cualquier emergencia siempre se toma en cuenta el aparato logístico de la misión.</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numPr>
          <w:ilvl w:val="0"/>
          <w:numId w:val="13"/>
        </w:numPr>
        <w:spacing w:lineRule="atLeast" w:line="240" w:before="0" w:after="0"/>
        <w:jc w:val="both"/>
        <w:rPr>
          <w:rFonts w:ascii="Arial" w:hAnsi="Arial" w:cs="Arial"/>
          <w:color w:val="000000"/>
        </w:rPr>
      </w:pPr>
      <w:r>
        <w:rPr>
          <w:rFonts w:cs="Arial" w:ascii="Arial" w:hAnsi="Arial"/>
          <w:color w:val="000000"/>
        </w:rPr>
        <w:t>Para tener control de la zona se necesita un basto conocimiento del mismo, para ello la misión cuenta con una red de radiocomunicación legalizada por el Estado y una centena de puntos de aterrizaje.</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Como podemos apreciar la decisión que tomó el gobierno en torno a la permanencia de la “Misión Nuevas Tribus” en territorio venezolano estuvo un tanto condicionada por el efecto que ésta pudiera causar si se tomaban acciones de expulsión, pues con el control que tienen, en cuanto a la prestación de servicios básicos (educación y salud), pudiera convertir a los indígenas de esa zona en fuertes aliad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pPr>
      <w:r>
        <w:rPr>
          <w:rFonts w:cs="Arial" w:ascii="Arial" w:hAnsi="Arial"/>
          <w:color w:val="000000"/>
        </w:rPr>
        <w:t>Por otra parte, la misión sirve como punto de control en las fronteras desguarnecidas por las Fuerzas Armadas Nacionales, convirtiéndose en todo caso en los únicos en prestar información sobre el área a nuestros militares. Quedaría por investigar si en realidad fungen como espías  internacionales, en todo caso sería un largo trabajo pues como dijimos anteriormente, el control de la zona lo ejercen ellos, de modo que cualquier investigación superficial pudiera estar amañada, en tanto la incertidumbre prosigue pues informaciones periodísticas recientes afirman que  en el Estado Amazonas las cosas siguen igual que hace cuarenta años. Lo único que ha cambiado es la descentralización de los recursos y la elección popular de sus gobernantes: “Tenemos cero producto interno territorial. No producimos en lo absoluto ningún bolívar, no generamos ningún ingreso, no tenemos ni una empresa, todo es producto del presupuesto nacional y de muchas ayudas.  Nos llegan miles de millones a través del FIDES, la banca mundial, el BID y la Comunidad Europea” (</w:t>
      </w:r>
      <w:r>
        <w:rPr>
          <w:rFonts w:cs="Arial" w:ascii="Arial" w:hAnsi="Arial"/>
          <w:b/>
          <w:color w:val="000000"/>
        </w:rPr>
        <w:t>El Universal</w:t>
      </w:r>
      <w:r>
        <w:rPr>
          <w:rFonts w:cs="Arial" w:ascii="Arial" w:hAnsi="Arial"/>
          <w:color w:val="000000"/>
        </w:rPr>
        <w:t xml:space="preserve">, 31-01 99:4-4).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pPr>
      <w:r>
        <w:rPr>
          <w:rFonts w:cs="Arial" w:ascii="Arial" w:hAnsi="Arial"/>
          <w:color w:val="000000"/>
        </w:rPr>
        <w:t>Al parecer el gobierno regional tampoco presta atención a los indígenas, que siguen siendo atendidos por los misioneros de las Nuevas Tribus, quienes no sólo continúan en el territorio amazonense, sino que, además, sus instalaciones se han estabilizado hasta el punto de que solamente con su autorización es posible llegar a las zonas indígenas controladas por ellos” (</w:t>
      </w:r>
      <w:r>
        <w:rPr>
          <w:rFonts w:cs="Arial" w:ascii="Arial" w:hAnsi="Arial"/>
          <w:b/>
          <w:color w:val="000000"/>
        </w:rPr>
        <w:t>El Universal</w:t>
      </w:r>
      <w:r>
        <w:rPr>
          <w:rFonts w:cs="Arial" w:ascii="Arial" w:hAnsi="Arial"/>
          <w:color w:val="000000"/>
        </w:rPr>
        <w:t>, 31-01 99:4-4).</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n suma, si el gobierno no actúa en torno a problemas estratégicos  de seguridad y de interés nacional  para la zona y para el país, mucho menos lo hace para brindarle atención al indígena ya que delega esta responsabilidad en organismos extranjeros, fundaciones o grupos religios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2"/>
        </w:numPr>
        <w:spacing w:lineRule="atLeast" w:line="240" w:before="0" w:after="0"/>
        <w:jc w:val="both"/>
        <w:rPr/>
      </w:pPr>
      <w:r>
        <w:rPr>
          <w:rFonts w:cs="Arial" w:ascii="Arial" w:hAnsi="Arial"/>
          <w:b/>
          <w:color w:val="000000"/>
        </w:rPr>
        <w:t>Evangélicos Confederados</w:t>
      </w:r>
      <w:r>
        <w:rPr>
          <w:rFonts w:cs="Arial" w:ascii="Arial" w:hAnsi="Arial"/>
          <w:color w:val="000000"/>
        </w:rPr>
        <w:t>.</w:t>
      </w:r>
    </w:p>
    <w:p>
      <w:pPr>
        <w:pStyle w:val="Mantenertextoindependiente"/>
        <w:spacing w:lineRule="atLeast" w:line="240" w:before="0" w:after="0"/>
        <w:ind w:left="108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os evangélicos venezolanos responden a un proceso evolutivo que data de finales de siglo XIX. En esta larga trayectoria aún mantienen su línea fundamentalista, es decir, se han adaptado a nuestro espacio pero conservan sus rasgos característicos intactos. Las numerosas misiones prontamente echaron sus raíces en territorios previamente demarcados para luego diseminarse en toda la geografía nacional.</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Al hablar de territorio demarcado nos referimos al plan trazado por los diferentes grupos llegados a Venezuela. En el oriente “Asociación de Iglesias Evangélicas del Oriente” (ASIGEO), en el centro “Asociación de Iglesias Evangélicas Libres de Venezuela” (ADIEL) y en el área Occidental “Organización Venezolana de Iglesias Cristianas Evangélicas (OVICE).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stas organizaciones comenzaron desde puntos diferentes. Cada una fue creando otra denominación hasta confundirse unas entre otras. Por esta razón no es extraño encontrar denominaciones evangélicas fuertemente radicalizadas con respecto a su procedencia madre, negando además cualquier relación con organización estatutaria.</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Como es de esperar todas estas corrientes religiosas vienen de los Estados Unidos. El caso de “ASIGEO”  tiene su fundación en la “Misión del Río Orinoco” financiada en sus inicios por la Iglesia “Open Door” de California de afiliación Calvinista–Bautista. Cuentan con un gran número de profesionales que prestan sus servicios a la comunidad evangélica. Su interés por los problemas sociales le han generado reconocimiento y aceptación. Su presencia resulta importante en los estados Nueva Esparta,  Anzoátegui, Sucre, Monagas, y Bolívar.</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ADIEL opera en Venezuela desde 1898 inicialmente con respaldo Inglés, posteriormente recibió el apoyo de la Iglesia Pietista Norteamericana. Cuentan con un Seminario, muchos profesionales a sus órdenes y una organización bastante disciplinada. Tienen como mecanismos de información varios folletos, son dueños de varias tipografías, centros educativos y programas de radio.  La presencia de ADIEL se puede notar en los estados Aragua, Carabobo, Guárico, Bolívar, Yaracuy, Zulia y en el Distrito Federal.</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OVICE llegó a Venezuela en 1920. Es la derivación de la “Misión Alianza Escandinava” (pietistas) llamada más tarde la “Misión Alianza Evangélica”. Su accionar religioso se ubica en los estados: Apure, Barinas, Falcón, Carabobo, Guárico, Mérida, Lara, Zulia, Táchira y Trujillo. Conjuntamente con ADIEL realizan convenios educativos para crear institutos bíblicos con la finalidad de formar pastores venezolan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ADIEL, ASIGEO y OVICE han sido los núcleos generadores de muchas congregaciones y sectas que se disputan entre sí la única vía para la salvación.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La Dirección de Justicia y Cultos registra quinientas sesenta y un (561) organizaciones evangélicas repartidas en todo el país, siendo las más numerosas las de Miranda, Distrito Federal  y Aragua  (ver cuadro estadístico).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2"/>
        </w:numPr>
        <w:spacing w:lineRule="atLeast" w:line="240" w:before="0" w:after="0"/>
        <w:jc w:val="both"/>
        <w:rPr/>
      </w:pPr>
      <w:r>
        <w:rPr>
          <w:rFonts w:cs="Arial" w:ascii="Arial" w:hAnsi="Arial"/>
          <w:b/>
          <w:color w:val="000000"/>
        </w:rPr>
        <w:t>Los Pentecostales</w:t>
      </w:r>
      <w:r>
        <w:rPr>
          <w:rFonts w:cs="Arial" w:ascii="Arial" w:hAnsi="Arial"/>
          <w:color w:val="000000"/>
        </w:rPr>
        <w:t xml:space="preserve">. </w:t>
      </w:r>
    </w:p>
    <w:p>
      <w:pPr>
        <w:pStyle w:val="Mantenertextoindependiente"/>
        <w:spacing w:lineRule="atLeast" w:line="240" w:before="0" w:after="0"/>
        <w:ind w:left="1080" w:hanging="0"/>
        <w:jc w:val="both"/>
        <w:rPr>
          <w:rFonts w:ascii="Arial" w:hAnsi="Arial" w:cs="Arial"/>
          <w:b/>
          <w:b/>
          <w:color w:val="000000"/>
        </w:rPr>
      </w:pPr>
      <w:r>
        <w:rPr>
          <w:rFonts w:eastAsia="Arial" w:cs="Arial" w:ascii="Arial" w:hAnsi="Arial"/>
          <w:color w:val="000000"/>
        </w:rPr>
        <w:t xml:space="preserve">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Representan un movimiento de rápido crecimiento con características muy particulares. Su corriente religiosa viene marcada por el metodismo y los bautistas norteamericanos. Los pentecostales llegaron a Venezuela en 1940, siendo su fundador el reverendo Irvin Olson, un norteamericano bautista  que eligió a Barquisimeto como centro piloto para establecer la primera “Asamblea de Dios” en Venezuela. Posteriormente extenderían su obra hacia Caracas y Falcón.</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Tomando en cuenta que con anterioridad ya operaban otras corrientes protestantes, a los pentecostales les fue menos difícil conseguir ser aceptados  pues el terreno estaba bastante abonado y solo se necesitaban líderes que alentaran la obra. Es así como muchos de los misioneros norteamericanos se vieron tentados por el emocionalismo y la práctica del evangelio.</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l pentecostalismo tiene un componente atractivo en su seno y no es otro que el sentimiento de solidaridad hacia la comunidad cristiana. Dicho en otras palabras, el sentimiento de apoyo para los caídos en desgracias (enfermedades, problemas emocionales, entre otros). En una sociedad cambiante con trabas en cuanto a la movilidad social, con pocas respuestas por parte del Estado hacia las demandas de sus ciudadanos, prontamente surge el pentecostalismo con la finalidad de remplazar las viejas creencias por nuevas que le den respuestas espirituales y materiales al individuo.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Al perder la Iglesia oficial y el Estado la capacidad de respuesta y al no conseguir mecanismos de traducción efectivos, naturalmente que éste se ve inseguro y trata de canalizar sus demandas y expectativas por otros medios. Uno de ellos está presente en los cambios de creencia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Ante la pérdida de valores, los nacientes grupos religiosos (Pentecostales, Testigos de Jehová, Adventistas, entre otros) ofrecen unos nuevos. Ante la carencia material (crisis hospitalaria y económica) ellos ofrecen sus propias soluciones y la disposición de resolver toda clase de problemas. Con este tipo de acciones, esta corriente religiosa consigue numerosos adeptos. Además, no son exclusivistas ni selectivos y ven en los enfermos y en los pobres un excelente campo para su crecimiento y propagación.</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Venezuela son varias las congregaciones que han experimentado grandes divisiones, pero no por ello dejan su línea pentecostal. Tan fuerte es su influencia que muchos cristianos se han visto en la necesidad de revisar su funcionalidad. Incluso, se ha visto a los Movimientos de Renovación Carismática como respuestas frente a los pentecostales y a otras corrientes con similar acción.</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trabajos como los del padre Eliecer Sálesman (1990), encontramos que los pobres y abandonados son los destinatarios de los pentecostales pero la realidad nos demuestra que son múltiples los sectores que se sienten atraídos por sus prácticas (Sálesman, 1990:74-76).</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A este respecto debemos señalar que a los pentecostales se les ha visto como una organización no excluyente que le otorga importancia al sentimiento de comunidad gracias al cual el  individuo, como parte de la misma, puede testimoniar, profetizar y hasta imponer las manos sobre los enfermos, práctica ésta,  considerada de sanación.</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No aceptan otra autoridad que la Biblia, Creen que el Espíritu Santo le otorga poderes especiales al individuo que lo recibe. Es el pentecostés quien da al individuo el “don de hablar lengua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n Venezuela las congregaciones más numerosas corresponden a las “Asambleas de Dios” y a la “Iglesia  Internacional del Evangelio Cuadrangular”. Estas han sido las generadoras de nuevas  congregaciones  pentecostale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s  estadísticas  de  la Dirección de Justicia y Cultos del Ministerio de Justicia señalan unas cuatrocientas cuarenta y tres (443) congregaciones pentecostales  (ver cuadro estadístico). Ayerra, por su lado, estima un número mayor. Más de mil congregaciones (Ayerra, 1980:98).</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numPr>
          <w:ilvl w:val="0"/>
          <w:numId w:val="2"/>
        </w:numPr>
        <w:spacing w:lineRule="atLeast" w:line="240" w:before="0" w:after="0"/>
        <w:jc w:val="both"/>
        <w:rPr/>
      </w:pPr>
      <w:r>
        <w:rPr>
          <w:rFonts w:cs="Arial" w:ascii="Arial" w:hAnsi="Arial"/>
          <w:b/>
          <w:color w:val="000000"/>
        </w:rPr>
        <w:t>Religiones Pseudo Cristianas o Milenaristas</w:t>
      </w:r>
      <w:r>
        <w:rPr>
          <w:rFonts w:cs="Arial" w:ascii="Arial" w:hAnsi="Arial"/>
          <w:color w:val="000000"/>
        </w:rPr>
        <w:t>.</w:t>
      </w:r>
    </w:p>
    <w:p>
      <w:pPr>
        <w:pStyle w:val="Mantenertextoindependiente"/>
        <w:spacing w:lineRule="atLeast" w:line="240" w:before="0" w:after="0"/>
        <w:ind w:left="108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Son religiones que tienden a crecer fácilmente. Tienen en común que sus fundadores  hicieron una interpretación personal de la Biblia, creando un  nuevo dogma alrededor de ésta, lo que significa darle sentido diferente a lo tradicional creyéndose los poseedores de la verdad absoluta. En Venezuela existen tres organizaciones: Los Adventistas del Séptimo Día, los Testigos de Jehová y los Mormones, estos últimos sin registro en la Dirección de Justicia y Cult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0"/>
        </w:numPr>
        <w:tabs>
          <w:tab w:val="clear" w:pos="708"/>
          <w:tab w:val="left" w:pos="1800" w:leader="none"/>
        </w:tabs>
        <w:spacing w:lineRule="atLeast" w:line="240" w:before="0" w:after="0"/>
        <w:ind w:left="1800" w:hanging="360"/>
        <w:jc w:val="both"/>
        <w:rPr/>
      </w:pPr>
      <w:r>
        <w:rPr>
          <w:rFonts w:cs="Arial" w:ascii="Arial" w:hAnsi="Arial"/>
          <w:b/>
          <w:color w:val="000000"/>
        </w:rPr>
        <w:t>Adventistas del Séptimo Día</w:t>
      </w:r>
      <w:r>
        <w:rPr>
          <w:rFonts w:cs="Arial" w:ascii="Arial" w:hAnsi="Arial"/>
          <w:color w:val="000000"/>
        </w:rPr>
        <w:t>.</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Se presume que llegaron a Venezuela en la década de los 50. Constan de una estructura disciplinada. Su campo de acción es bastante amplio pues fácilmente se instalan haciendo expandir su misión por todo el país. A diferencia de los Pentecostales, los Adventistas no realizan una labor proselitista emocional,  simplemente avanzan dándoles un toque de formación educacional en las escuelas sabáticas. Cuentan con un gran número de misioneros nacionales. Se organizan en comités locales dependiendo éste de uno central compuesto por un director, un secretario y varios asesores o consejeros en diferentes área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l financiamiento de los Adventistas está en la colaboración o el diezmo que otorgan sus seguidores. Otra fuente de ingreso está en la ayuda internacional. El dinero recolectado es utilizado en la construcción de templos o sedes. También se utilizan fondos para la publicación de folletos o libros-guías en los que prestan capital  atención a la familia y a una pretendida sociedad utópica. La corriente religiosa a la que pertenecen los Adventistas venezolanos procede de una rama de la Iglesia Adventista Occidental Alemana, con amplios contactos con la norteamericana.</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Las estadísticas nos muestran nueve (9)organizaciones registradas en la forma siguiente:  una (1) en Nueva Esparta, una (1) en Guárico, una (1) en Lara, tres (3)  en Zulia, y tres (3) en el Distrito Federal.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0"/>
        </w:numPr>
        <w:tabs>
          <w:tab w:val="clear" w:pos="708"/>
          <w:tab w:val="left" w:pos="1800" w:leader="none"/>
        </w:tabs>
        <w:spacing w:lineRule="atLeast" w:line="240" w:before="0" w:after="0"/>
        <w:ind w:left="1800" w:hanging="360"/>
        <w:jc w:val="both"/>
        <w:rPr/>
      </w:pPr>
      <w:r>
        <w:rPr>
          <w:rFonts w:cs="Arial" w:ascii="Arial" w:hAnsi="Arial"/>
          <w:b/>
          <w:color w:val="000000"/>
        </w:rPr>
        <w:t>Testigos de Jehová</w:t>
      </w:r>
      <w:r>
        <w:rPr>
          <w:rFonts w:cs="Arial" w:ascii="Arial" w:hAnsi="Arial"/>
          <w:color w:val="000000"/>
        </w:rPr>
        <w:t xml:space="preserve">. </w:t>
      </w:r>
    </w:p>
    <w:p>
      <w:pPr>
        <w:pStyle w:val="Mantenertextoindependiente"/>
        <w:spacing w:lineRule="atLeast" w:line="240" w:before="0" w:after="0"/>
        <w:ind w:left="144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e grupo con más de tres décadas en nuestro país es uno de los que más llama nuestra atención, en el sentido de que muy poco se ha escrito sobre ellos. Mucho se dice, pero en realidad poco se sabe ya que no son muy amigos al momento de dar información, la poca que prestan lo hacen luego de solicitar el permiso a la jerarquía de la secta, de modo que las fuentes son manipulada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Sin embargo, analizando algunas publicaciones encontramos ciertos datos, uno de ellos es la inclinación antagónica hacia la sociedad actual, la cual es considerada corrupta, dominada por tres poderes malignos; el eclesiástico; el comercial y el político. Afirman que tanto la iglesia como el poder político se han unido para sembrar la mentira y destruir los valore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l comercial sería un fuerte aliado para traducir y propagar los males sobre la tierra. Para los Jehovistas esto se combate conquistando parte de esa sociedad para transformarla. El procedimiento es bastante sencillo: Sólo se necesita de buenos conversadores los cuales son preparados de forma tal que puedan responder a cualquier pregunta llevando al interlocutor hacia temas como la  carencia de valores, los errores de las otras Iglesias y el ofrecimiento de una vida diferente al sufrimiento.</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Otro dato importante lo encontramos en su organización fuertemente centralizada, lo cual la hace más obediente al órgano regular transnacional, considerando que el reino de Dios no admite fronteras, ni nacionalismos. Se proclaman libres de la política y la guerra, no reconocen filosofía alguna. La objetan por ser el arma del maligno, en su lugar toman la religión “Testigos de Jehová”  como la única y verdadera de Di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pPr>
      <w:r>
        <w:rPr>
          <w:rFonts w:cs="Arial" w:ascii="Arial" w:hAnsi="Arial"/>
          <w:color w:val="000000"/>
        </w:rPr>
        <w:t>Este grupo representa un caso atípico en comparación con los descritos hasta ahora. Los Testigos de Jehová  han logrado lo que le ha costado tanto a los evangélicos. Mientras los evangélicos se dividen en cientos de congregaciones, los Jehovistas obedecen a una línea central conformada por un presidente y un cuerpo de directores vitalicios</w:t>
      </w:r>
      <w:r>
        <w:rPr>
          <w:rFonts w:cs="Arial" w:ascii="Arial" w:hAnsi="Arial"/>
        </w:rPr>
        <w:t xml:space="preserve"> (Sálesman, 1990: 51-67).</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Por otro lado, en este grupo también existen los precursores que son figuras encargadas de grandes circuitos cuyo propósito principal es conseguir más adeptos y pasar la información exacta de todo lo que acontece, además de llevar registros diarios de novedades. A cambio reciben grandes sumas de dinero en dólares y una posición privilegiada dentro de la jerarquía (Testimonio de un Ex Testigo de Jehová).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sta estructura es llevada a todas las naciones donde operan un director principal a escala nacional y superintendentes en las localidades cumpliendo este último la tarea de instruir y bajar toda la información proveniente de la sede principal situada en Brooklyn, New York. Esta sede además se encarga de imprimir millones de ejemplares con información variada sobre religión, problemas sociales, etc. con la finalidad de  distribuirlos por todo el mundo.</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l proceso de entrenamiento es el siguiente. Una vez conquistado y bautizado el adepto recibe la formación consistente en un análisis continuo de revistas (Atalaya y Despertad) y de los libros básicos, finalizando cada sesión con un juego de preguntas y respuestas. Los temas tratados son múltiples sobre todos los referentes a los medios televisivos, la política, la guerra, los problemas familiares y la religión. Desarrollan una importante capacidad en el manejo de la oratoria, utilizan el recurso de la empatía adaptando la realidad a su discurso bíblico. Su  campo de acción está en conquistar al individuo para transformarlo, es decir, prepararlo para el ingreso a la  nueva sociedad de Jehová.</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s estadísticas nos señalan una sola organización registrada con el nombre de “Watchtower  Bible and Traet Society de Venezuela” representado por Dyah  M. Yazveck con sede en la Victoria, Estado Aragua. Cifras no oficiales dan cuenta de más de 180 congregaciones en Venezuela, hasta el año de 1989 la Watch Tower en un libro publicado (El hombre en la búsqueda de Dios) sostiene la presencia de 47.000 adeptos en Venezuela, 60.192 congregaciones para 3.787.000 testigos repartidos mundialmente (Watch Tower Bible, 1990:361).</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diez años estas cifras van en ascenso solo que silenciosamente para no tener problemas. Bien vale preguntarse si en los últimos procesos electorales habrán tenido algo que ver, pues se abstienen de participar en política, pero si intervienen en la sociedad con el ánimo de cambiarla aunque su objetivo  en estos momentos sea logrado en pequeñas parcelas.</w:t>
      </w:r>
    </w:p>
    <w:p>
      <w:pPr>
        <w:pStyle w:val="Mantenertextoindependiente"/>
        <w:spacing w:lineRule="atLeast" w:line="240" w:before="0" w:after="0"/>
        <w:jc w:val="both"/>
        <w:rPr>
          <w:rFonts w:ascii="Arial" w:hAnsi="Arial" w:eastAsia="Arial" w:cs="Arial"/>
          <w:color w:val="000000"/>
        </w:rPr>
      </w:pPr>
      <w:r>
        <w:rPr>
          <w:rFonts w:eastAsia="Arial" w:cs="Arial" w:ascii="Arial" w:hAnsi="Arial"/>
          <w:color w:val="000000"/>
        </w:rPr>
        <w:t xml:space="preserve"> </w:t>
      </w:r>
    </w:p>
    <w:p>
      <w:pPr>
        <w:pStyle w:val="Mantenertextoindependiente"/>
        <w:numPr>
          <w:ilvl w:val="0"/>
          <w:numId w:val="10"/>
        </w:numPr>
        <w:tabs>
          <w:tab w:val="clear" w:pos="708"/>
          <w:tab w:val="left" w:pos="1800" w:leader="none"/>
        </w:tabs>
        <w:spacing w:lineRule="atLeast" w:line="240" w:before="0" w:after="0"/>
        <w:ind w:left="1800" w:hanging="360"/>
        <w:jc w:val="both"/>
        <w:rPr/>
      </w:pPr>
      <w:r>
        <w:rPr>
          <w:rFonts w:cs="Arial" w:ascii="Arial" w:hAnsi="Arial"/>
          <w:b/>
          <w:color w:val="000000"/>
        </w:rPr>
        <w:t>Mormones</w:t>
      </w:r>
      <w:r>
        <w:rPr>
          <w:rFonts w:cs="Arial" w:ascii="Arial" w:hAnsi="Arial"/>
          <w:color w:val="000000"/>
        </w:rPr>
        <w:t>.</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Sobre este grupo se encuentra poca información disponible. Sin embargo, los pocos datos que proporcionan Jacinto Ayerra y Eliecer Sálesman nos resultan útiles. No obstante, debemos indicar que sobre este grupo no se encuentran ni los registr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asta el año 1989 contaban con 44 capillas distribuidas en Caracas, los Teques, Guarenas, Anaco, Puerto Ordaz, San Félix, Carabobo, Zulia, Mérida, San Cristóbal (Ayerra, 1980:116). La  gran mayoría de sus misioneros son norteamericanos los cuales realizan visitas solicitando diez minutos, tiempo suficiente para dar a conocer el mensaje, mostrando un libro que según ellos recoge las verdades dadas por Dios a José Smith, su fundador. Siempre andan en pareja de misioneros, generalmente son estudiantes universitarios extranjeros, ayudados económicamente por la organización. Si para 1989 contaban con 44 capillas pensamos que también van en ascenso solo en menor grado que los Testigos de Jehová (Sálesman, 1990: 34-43).</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l anterior recorrido nos permite señalar que el establecimiento de las creencias protestantes en Venezuela no tuvo un propósito misionero. Su objeto fue brindarle asistencia a sus fieles, casi todos extranjeros. Su crecimiento no se evidenciará sino hasta los años setenta del siglo XX.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e crecimiento fue el producto de diversos factores. La indudable atmósfera de libertad que inundó al país después del establecimiento de la democracia en 1958, los diferentes cambios políticos, sociales y económicos ocurridos gracias a la bonanza petrolera, la democratización de los medios de comunicación y una educación preponderantemente pública permitieron la creación de espacios propicios para el protestantismo. Aunado a esto, las imprentas evangélicas y los programas radiales crearon en el individuo la posibilidad de formarse nuevos criterios en materia religiosa. Además, quienes ingresaban a estos grupos religiosos ponderaban las bondades de un ambiente comunitario e intereses afines que entusiasmó a muchos. Finalmente, la atención brindada por estos grupos a cada uno de sus miembros resulta estimulante. La aclaratoria de una interrogante en cuestiones dogmáticas; la solución a un problema moral; la asistencia espiritual brindada a los privados de la libertad y a los enfermos y, en fin, el mensaje esperanzador puesto al alcance de los necesitados y soñadores que aspiran una sociedad más justa y solidaria han propiciado el crecimiento de estos grup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Hoy nadie niega su  importancia y las reacciones frente a ellos no se han hecho esperar. En 1992, por ejemplo, se formalizó un convenio entre la Iglesia Católica y el gobierno para impartir religión en los planteles de educación básica. El resultado, sin embargo, no ha sido muy alentador. La poca preparación religiosa que tenían los educadores y la buena preparación de los niños formados en otras religiones fue, ciertamente, un obstáculo.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No obstante, el crecimiento de estos grupos es también el resultado de su propia organización. La horizontalidad de éste permite la creación de asociaciones por desprendimiento de su raíz madre.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Por otra parte, los evangélicos presionan para que se les reconozca como religión legítima, reclamando el derecho al buen trato y la asistencia gubernamental. Reclaman que el Estado venezolano otorgó más de mil millones en subsidios a la Iglesia Católica durante el año de 1997.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Según la opinión de uno de sus más altos voceros, el Consejo Evangélico Venezolano estima que durante el periodo 96-97 se habían bautizado un millón treinta y cinco mil evangélicos y que el número de quienes asisten al culto sin haber sido bautizados duplica tal cifra. Godofredo Marín, máximo representante del partido ORA sostiene que el 10% de los adultos del país profesan este culto y que desde Venezuela se envían misioneros al resto de América Latina, todo lo cual abona en la necesidad de su reconocimiento oficial  como religión legítima.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pPr>
      <w:r>
        <w:rPr>
          <w:rFonts w:cs="Arial" w:ascii="Arial" w:hAnsi="Arial"/>
          <w:color w:val="000000"/>
        </w:rPr>
        <w:t>Tal reconocimiento si bien todavía no se produce a escala nacional, ya es una realidad en algunos estados. Particularmente, en el Estado Miranda se firmaron acuerdos entre el ejecutivo estadal y dos asociaciones evangélicas para impartir educación religiosa escolar cristiana en las escuelas básicas públicas. Este acuerdo generó la respectiva protesta por parte de la Conferencia Episcopal Venezolana, quien en tal oportunidad señaló que “la Iglesia evangélica no tiene unidad de doctrina ni de estructura” (</w:t>
      </w:r>
      <w:r>
        <w:rPr>
          <w:rFonts w:cs="Arial" w:ascii="Arial" w:hAnsi="Arial"/>
          <w:b/>
          <w:color w:val="000000"/>
        </w:rPr>
        <w:t>El Nacional</w:t>
      </w:r>
      <w:r>
        <w:rPr>
          <w:rFonts w:cs="Arial" w:ascii="Arial" w:hAnsi="Arial"/>
          <w:color w:val="000000"/>
        </w:rPr>
        <w:t>, 20– 06– 99: H 1-2).</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2"/>
        </w:numPr>
        <w:spacing w:lineRule="atLeast" w:line="240" w:before="0" w:after="0"/>
        <w:jc w:val="both"/>
        <w:rPr/>
      </w:pPr>
      <w:r>
        <w:rPr>
          <w:rFonts w:cs="Arial" w:ascii="Arial" w:hAnsi="Arial"/>
          <w:b/>
          <w:color w:val="000000"/>
        </w:rPr>
        <w:t>Centros Espirituales</w:t>
      </w:r>
      <w:r>
        <w:rPr>
          <w:rFonts w:cs="Arial" w:ascii="Arial" w:hAnsi="Arial"/>
          <w:color w:val="000000"/>
        </w:rPr>
        <w:t>.</w:t>
      </w:r>
    </w:p>
    <w:p>
      <w:pPr>
        <w:pStyle w:val="Mantenertextoindependiente"/>
        <w:spacing w:lineRule="atLeast" w:line="240" w:before="0" w:after="0"/>
        <w:jc w:val="both"/>
        <w:rPr>
          <w:rFonts w:ascii="Arial" w:hAnsi="Arial" w:cs="Arial"/>
          <w:b/>
          <w:b/>
          <w:color w:val="000000"/>
        </w:rPr>
      </w:pPr>
      <w:r>
        <w:rPr>
          <w:rFonts w:cs="Arial" w:ascii="Arial" w:hAnsi="Arial"/>
          <w:b/>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n los registros oficiales estudiados nos encontramos con una situación bastante particular y muy diferente a lo anteriormente visto. Se trata de la significativa inclinación del venezolano hacia lo esotérico, ritual y astral. En este caso no es cuestión de creencias profesadas en comunidad sino de necesidades individuales. Esto, ciertamente no es algo nuevo; al revisarlo encontramos detalles importantes de nuestra historia, de la asimilación cultural europea y del enfrentamiento y supervivencia de formas distintas de vivir la espiritualidad en clave de sincretismo religioso.</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sta conciliación entre lo sagrado y lo profano tiene su esencia en el animismo y politeísmo  primitivo fortalecido por el culto africano con una aparente institucionalidad cristiana. Los indígenas abrazaron la fe de la Iglesia Católica, pero la supervivencia de sus creencias y su cercanía con las de los esclavos africanos produjo una amalgama de sutiles pliegues.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Así catalogados por la Dirección de Justicia y Cultos, los Centros Espirituales conforman un universo interesante y creciente. Según datos del registro pudieran identificarse cuatro organizaciones diferente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6"/>
        </w:numPr>
        <w:tabs>
          <w:tab w:val="clear" w:pos="708"/>
          <w:tab w:val="left" w:pos="1800" w:leader="none"/>
        </w:tabs>
        <w:spacing w:lineRule="atLeast" w:line="240" w:before="0" w:after="0"/>
        <w:ind w:left="1800" w:hanging="360"/>
        <w:jc w:val="both"/>
        <w:rPr/>
      </w:pPr>
      <w:r>
        <w:rPr>
          <w:rFonts w:cs="Arial" w:ascii="Arial" w:hAnsi="Arial"/>
          <w:b/>
          <w:color w:val="000000"/>
        </w:rPr>
        <w:t>Las de corte indígena popular</w:t>
      </w:r>
      <w:r>
        <w:rPr>
          <w:rFonts w:cs="Arial" w:ascii="Arial" w:hAnsi="Arial"/>
          <w:color w:val="000000"/>
        </w:rPr>
        <w:t xml:space="preserve">. </w:t>
      </w:r>
    </w:p>
    <w:p>
      <w:pPr>
        <w:pStyle w:val="Mantenertextoindependiente"/>
        <w:spacing w:lineRule="atLeast" w:line="240" w:before="0" w:after="0"/>
        <w:ind w:left="144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Esta tendencia viene asociada a elementos aborígenes. Así, por ejemplo, el indígena pensaba en el poder de los fenómenos naturales, en las piedras, lagunas, ríos, y en la adquisición de ese poder sobrenatural que concedían sus dioses. Estas creencias fueron trasmitidas a sus posteriores generaciones alimentándose con elementos transculturales entre ellos la santería y el espiritismo. No existe jerarquía que los identifique en la sociedad contemporánea. Lo que para el indígena era una deidad para el curandero actual es un medio de sustento económico visto como una empresa con excelente clientela.</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numPr>
          <w:ilvl w:val="0"/>
          <w:numId w:val="16"/>
        </w:numPr>
        <w:tabs>
          <w:tab w:val="clear" w:pos="708"/>
          <w:tab w:val="left" w:pos="1800" w:leader="none"/>
        </w:tabs>
        <w:spacing w:lineRule="atLeast" w:line="240" w:before="0" w:after="0"/>
        <w:ind w:left="1800" w:hanging="360"/>
        <w:jc w:val="both"/>
        <w:rPr/>
      </w:pPr>
      <w:r>
        <w:rPr>
          <w:rFonts w:cs="Arial" w:ascii="Arial" w:hAnsi="Arial"/>
          <w:b/>
          <w:color w:val="000000"/>
        </w:rPr>
        <w:t>Espiritistas</w:t>
      </w:r>
      <w:r>
        <w:rPr>
          <w:rFonts w:cs="Arial" w:ascii="Arial" w:hAnsi="Arial"/>
          <w:color w:val="000000"/>
        </w:rPr>
        <w:t xml:space="preserve">. </w:t>
      </w:r>
    </w:p>
    <w:p>
      <w:pPr>
        <w:pStyle w:val="Mantenertextoindependiente"/>
        <w:spacing w:lineRule="atLeast" w:line="240" w:before="0" w:after="0"/>
        <w:jc w:val="both"/>
        <w:rPr>
          <w:rFonts w:ascii="Arial" w:hAnsi="Arial" w:cs="Arial"/>
          <w:b/>
          <w:b/>
          <w:color w:val="000000"/>
        </w:rPr>
      </w:pPr>
      <w:r>
        <w:rPr>
          <w:rFonts w:cs="Arial" w:ascii="Arial" w:hAnsi="Arial"/>
          <w:b/>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Conforman con la santería una de las formas más avanzadas de creencias misteriosas basadas en su mayoría en el espiritismo del francés Allan Kardec. Se cree que el ingreso a nuestro país vino por influencia de los inmigrantes del arraigado espiritismo brasileño y colombiano producto de la fiebre petrolera.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No existe una jerarquía en torno a la cual se organizan. El jefe es el que lleva el culto y es el  que invoca a seres de ultratumba convirtiéndose en el llamado médium que al decir de estos son los que realizan milagros, curaciones, entre otros de su género.</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6"/>
        </w:numPr>
        <w:tabs>
          <w:tab w:val="clear" w:pos="708"/>
          <w:tab w:val="left" w:pos="1800" w:leader="none"/>
        </w:tabs>
        <w:spacing w:lineRule="atLeast" w:line="240" w:before="0" w:after="0"/>
        <w:ind w:left="1800" w:hanging="360"/>
        <w:jc w:val="both"/>
        <w:rPr/>
      </w:pPr>
      <w:r>
        <w:rPr>
          <w:rFonts w:cs="Arial" w:ascii="Arial" w:hAnsi="Arial"/>
          <w:b/>
          <w:color w:val="000000"/>
        </w:rPr>
        <w:t>Santería</w:t>
      </w:r>
      <w:r>
        <w:rPr>
          <w:rFonts w:cs="Arial" w:ascii="Arial" w:hAnsi="Arial"/>
          <w:color w:val="000000"/>
        </w:rPr>
        <w:t>.</w:t>
      </w:r>
    </w:p>
    <w:p>
      <w:pPr>
        <w:pStyle w:val="Mantenertextoindependiente"/>
        <w:spacing w:lineRule="atLeast" w:line="240" w:before="0" w:after="0"/>
        <w:jc w:val="both"/>
        <w:rPr>
          <w:rFonts w:ascii="Arial" w:hAnsi="Arial" w:eastAsia="Arial" w:cs="Arial"/>
          <w:color w:val="000000"/>
        </w:rPr>
      </w:pPr>
      <w:r>
        <w:rPr>
          <w:rFonts w:eastAsia="Arial" w:cs="Arial" w:ascii="Arial" w:hAnsi="Arial"/>
          <w:color w:val="000000"/>
        </w:rPr>
        <w:t xml:space="preserve"> </w:t>
      </w:r>
    </w:p>
    <w:p>
      <w:pPr>
        <w:pStyle w:val="Mantenertextoindependiente"/>
        <w:spacing w:lineRule="atLeast" w:line="240" w:before="0" w:after="0"/>
        <w:ind w:firstLine="720"/>
        <w:jc w:val="both"/>
        <w:rPr/>
      </w:pPr>
      <w:r>
        <w:rPr>
          <w:rFonts w:cs="Arial" w:ascii="Arial" w:hAnsi="Arial"/>
          <w:color w:val="000000"/>
        </w:rPr>
        <w:t>Esta forma religiosa es más acabada que las anteriores. Mezcla elementos indígenas con elementos espiritistas, africanos y cristianos originando un híbrido semi</w:t>
        <w:softHyphen/>
        <w:t>-organizado. Tomando la estructura de una antigua religión tribal africana de las costas de Nigeria, presenta tres órdenes sacerdotales: Los Babalaos</w:t>
      </w:r>
      <w:r>
        <w:rPr>
          <w:rStyle w:val="FootnoteCharacters"/>
          <w:rStyle w:val="FootnoteAnchor"/>
          <w:rFonts w:cs="Arial" w:ascii="Arial" w:hAnsi="Arial"/>
          <w:color w:val="000000"/>
        </w:rPr>
        <w:footnoteReference w:customMarkFollows="1" w:id="13"/>
        <w:t>3</w:t>
      </w:r>
      <w:r>
        <w:rPr>
          <w:rFonts w:cs="Arial" w:ascii="Arial" w:hAnsi="Arial"/>
          <w:color w:val="000000"/>
        </w:rPr>
        <w:t xml:space="preserve">, los ministros de los Orishas y los sacerdotes de una deidad particular. Esta religión fue traída por los esclavos africanos y sus principales núcleos se encuentran en Brasil, Cuba, y Haití, posteriormente fue adquiriendo seguidores en Colombia y Venezuela.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Los santeros en Venezuela han hecho una mezcla aun mayor,  le buscaron equivalencia a los dioses africanos en los santos católicos, así, por ejemplo, Changó (dios del rayo y del trueno) tiene su equivalencia en Santa Barbara, Oshún  (diosa del río) en Nuestra Señora de la Caridad del Cobre y así sucesivamente, otorgando, además, esta deidad a santos populares como José Gregorio Hernández,  María Lionza, Negro Felipe,  entre tantos otros.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Para la formación de sacerdotes se asigna una especie de tutor quien se encarga de enseñarle al aprendiz todos los misterios para después ordenarlo como sacerdote. Preparan sus ceremonias en sitios cercanos a ríos o en una montaña como la ubicada en Sorte, Estado Yaracuy.  Una vez ordenado, el sacerdote ya está preparado para  curar, adivinar y hasta quitar males que según ellos son los que atan al individuo. Constantes  peregrinaciones  se  hacen   desde  el  interior   del   país  hasta la Montaña de Sorte. Hay empresas de transporte que ofrecen sus servicios hacia la mencionada montaña, además de un gran número de ordenados, comúnmente llamados médicos o brujos, que desde sus centros organizan estos viajes. Valga destacar que el comercio alrededor de estos cultos es próspero (consultas, viajes, productos esotéricos, velas, textos, perfumes). </w:t>
      </w:r>
    </w:p>
    <w:p>
      <w:pPr>
        <w:pStyle w:val="Mantenertextoindependiente"/>
        <w:numPr>
          <w:ilvl w:val="0"/>
          <w:numId w:val="16"/>
        </w:numPr>
        <w:tabs>
          <w:tab w:val="clear" w:pos="708"/>
          <w:tab w:val="left" w:pos="1800" w:leader="none"/>
        </w:tabs>
        <w:spacing w:lineRule="atLeast" w:line="240" w:before="0" w:after="0"/>
        <w:ind w:left="1800" w:hanging="360"/>
        <w:jc w:val="both"/>
        <w:rPr/>
      </w:pPr>
      <w:r>
        <w:rPr>
          <w:rFonts w:cs="Arial" w:ascii="Arial" w:hAnsi="Arial"/>
          <w:b/>
          <w:color w:val="000000"/>
        </w:rPr>
        <w:t>El culto a María Lionza</w:t>
      </w:r>
      <w:r>
        <w:rPr>
          <w:rFonts w:cs="Arial" w:ascii="Arial" w:hAnsi="Arial"/>
          <w:color w:val="000000"/>
        </w:rPr>
        <w:t>.</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El culto a María Lionza viene a representar la formación de una religión autóctona venezolana con elementos de otras culturas, en la que prevalece el fundamento originario del culto a una deidad indígena enriquecido con la cultura religiosa africana y el espiritismo.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Al respecto Jacqueline Clarac de Briceño (1983: 29-30) en sus estudios antropológicos refiere la formación de esta religión en cinco fases que pudiéramos resumirlas en cuatro:</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4"/>
        </w:numPr>
        <w:tabs>
          <w:tab w:val="clear" w:pos="708"/>
          <w:tab w:val="left" w:pos="2160" w:leader="none"/>
        </w:tabs>
        <w:spacing w:lineRule="atLeast" w:line="240" w:before="0" w:after="0"/>
        <w:ind w:left="2160" w:hanging="360"/>
        <w:jc w:val="both"/>
        <w:rPr>
          <w:rFonts w:ascii="Arial" w:hAnsi="Arial" w:cs="Arial"/>
          <w:color w:val="000000"/>
        </w:rPr>
      </w:pPr>
      <w:r>
        <w:rPr>
          <w:rFonts w:cs="Arial" w:ascii="Arial" w:hAnsi="Arial"/>
          <w:color w:val="000000"/>
        </w:rPr>
        <w:t xml:space="preserve">Culto indígena: </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Propio de la Región Central, hoy  Estado Yaracuy.  En esta fase se le rendía culto a una diosa acuática (representada por los ríos, lagunas, arco iris, etc.). Esposa del Sol encargada de asegurarle a sus creyentes, tierras fértiles, hijos sanos y buenas cosechas. Pero también infundían temor por lo que los aborígenes los honraban con ofrendas con la finalidad de aplacar la furia con que arremetían cuando eran molestad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4"/>
        </w:numPr>
        <w:tabs>
          <w:tab w:val="clear" w:pos="708"/>
          <w:tab w:val="left" w:pos="2160" w:leader="none"/>
        </w:tabs>
        <w:spacing w:lineRule="atLeast" w:line="240" w:before="0" w:after="0"/>
        <w:ind w:left="2160" w:hanging="360"/>
        <w:jc w:val="both"/>
        <w:rPr>
          <w:rFonts w:ascii="Arial" w:hAnsi="Arial" w:cs="Arial"/>
          <w:color w:val="000000"/>
        </w:rPr>
      </w:pPr>
      <w:r>
        <w:rPr>
          <w:rFonts w:cs="Arial" w:ascii="Arial" w:hAnsi="Arial"/>
          <w:color w:val="000000"/>
        </w:rPr>
        <w:t>Primera Incorporación:</w:t>
      </w:r>
    </w:p>
    <w:p>
      <w:pPr>
        <w:pStyle w:val="Mantenertextoindependiente"/>
        <w:spacing w:lineRule="atLeast" w:line="240" w:before="0" w:after="0"/>
        <w:ind w:left="1440" w:hanging="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Influencia de un culto africano (traído por los negros esclavos) y adopción de un nombre español María Lionza, (la diosa comienza a tener representación de mujer blanca) al parecer relacionándola con la Virgen María, al igual que lo ocurrido en México con la Virgen de Guadalupe o la Virgen de Coromoto en Venezuela.</w:t>
      </w:r>
    </w:p>
    <w:p>
      <w:pPr>
        <w:pStyle w:val="Mantenertextoindependiente"/>
        <w:numPr>
          <w:ilvl w:val="0"/>
          <w:numId w:val="14"/>
        </w:numPr>
        <w:tabs>
          <w:tab w:val="clear" w:pos="708"/>
          <w:tab w:val="left" w:pos="2160" w:leader="none"/>
        </w:tabs>
        <w:spacing w:lineRule="atLeast" w:line="240" w:before="0" w:after="0"/>
        <w:ind w:left="2160" w:hanging="360"/>
        <w:jc w:val="both"/>
        <w:rPr>
          <w:rFonts w:ascii="Arial" w:hAnsi="Arial" w:cs="Arial"/>
          <w:color w:val="000000"/>
        </w:rPr>
      </w:pPr>
      <w:r>
        <w:rPr>
          <w:rFonts w:cs="Arial" w:ascii="Arial" w:hAnsi="Arial"/>
          <w:color w:val="000000"/>
        </w:rPr>
        <w:t xml:space="preserve">Segunda Incorporación: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Correspondiente a la popularización de la diosa convertida ahora en reina y al ingreso de héroes indígenas y negros a la triple corte conformada por La Reina, Guaicaipuro y el Negro Felipe. En esta fase comienza su expansión hacia los centros poblados.</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numPr>
          <w:ilvl w:val="0"/>
          <w:numId w:val="14"/>
        </w:numPr>
        <w:tabs>
          <w:tab w:val="clear" w:pos="708"/>
          <w:tab w:val="left" w:pos="2160" w:leader="none"/>
        </w:tabs>
        <w:spacing w:lineRule="atLeast" w:line="240" w:before="0" w:after="0"/>
        <w:ind w:left="2160" w:hanging="360"/>
        <w:jc w:val="both"/>
        <w:rPr>
          <w:rFonts w:ascii="Arial" w:hAnsi="Arial" w:cs="Arial"/>
          <w:color w:val="000000"/>
        </w:rPr>
      </w:pPr>
      <w:r>
        <w:rPr>
          <w:rFonts w:cs="Arial" w:ascii="Arial" w:hAnsi="Arial"/>
          <w:color w:val="000000"/>
        </w:rPr>
        <w:t>Tercera Incorporación:</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La influencia del espiritismo Kardeciano y el intento de estructuración de los rituales, así como la creación de nuevas cortes que incluyen santos (católicos) y personajes de la vida política (ya fallecidos) uno para cada caso y la propagación del culto por todas las regiones de Venezuela organizando caravanas y peregrinaciones hacia la montaña de Sorte (Yaracuy)  (Clarac, 1983: 29-30).</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Realmente constituye una de las tantas expresiones religiosas que a diferencia de las evangélicas lentamente han recibido influencia de otras culturas fusionándose en una sola y formando parte de las creencias privadas del individuo.</w:t>
      </w:r>
    </w:p>
    <w:p>
      <w:pPr>
        <w:pStyle w:val="Mantenertextoindependiente"/>
        <w:spacing w:lineRule="atLeast" w:line="240" w:before="0" w:after="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t xml:space="preserve">Las estadísticas nos muestran la presencia de unas cuatrocientas cuarenta y tres (443) organizaciones catalogadas por este organismo como centros espirituales en la que gran parte corresponden al culto de María Lionza. </w:t>
      </w:r>
    </w:p>
    <w:p>
      <w:pPr>
        <w:pStyle w:val="Mantenertextoindependiente"/>
        <w:spacing w:lineRule="atLeast" w:line="240" w:before="0" w:after="0"/>
        <w:ind w:firstLine="720"/>
        <w:jc w:val="both"/>
        <w:rPr>
          <w:rFonts w:ascii="Arial" w:hAnsi="Arial" w:cs="Arial"/>
          <w:color w:val="000000"/>
        </w:rPr>
      </w:pPr>
      <w:r>
        <w:rPr>
          <w:rFonts w:cs="Arial" w:ascii="Arial" w:hAnsi="Arial"/>
          <w:color w:val="000000"/>
        </w:rPr>
      </w:r>
    </w:p>
    <w:p>
      <w:pPr>
        <w:pStyle w:val="Mantenertextoindependiente"/>
        <w:spacing w:lineRule="atLeast" w:line="240" w:before="0" w:after="0"/>
        <w:ind w:firstLine="720"/>
        <w:jc w:val="both"/>
        <w:rPr>
          <w:rFonts w:ascii="Arial" w:hAnsi="Arial" w:cs="Arial"/>
        </w:rPr>
      </w:pPr>
      <w:r>
        <w:rPr>
          <w:rFonts w:cs="Arial" w:ascii="Arial" w:hAnsi="Arial"/>
        </w:rPr>
        <w:t>El retorno a lo no perceptible sensorialmente despierta la curiosidad del individuo. Dejando de ser prácticas rurales, estos cultos se extienden a los ámbitos urbanos convirtiéndose en creencias de carácter privado. Son, el producto final de la asociación de elementos mágicos y cristianos, una mezcla alegórica en su máxima expresión, que lejos de traer respuestas satisfactorias sumergen al individuo en un prolongado vicio alternativo, dicho en otras palabras en la búsqueda continua de una solución a sus múltiples problemas.</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la actualidad los medios de comunicación de masas, especialmente la TV, le brindan grandes espacios a lo esotérico, brujería, tarot, astrología, etc.  Obtienen con ello grandes ganancias y ayudan a difundir masivamente creencias cuyas consecuencias sociales a largo plazo resultan inestimables todavía. La penetración e influjo de los medios de comunicación alcanza ahora  terrenos impensados hace unos años. </w:t>
      </w:r>
    </w:p>
    <w:p>
      <w:pPr>
        <w:pStyle w:val="Mantenertextoindependiente"/>
        <w:spacing w:lineRule="atLeast" w:line="240" w:before="0" w:after="0"/>
        <w:ind w:firstLine="720"/>
        <w:jc w:val="both"/>
        <w:rPr>
          <w:rFonts w:ascii="Arial" w:hAnsi="Arial" w:cs="Arial"/>
        </w:rPr>
      </w:pPr>
      <w:r>
        <w:rPr>
          <w:rFonts w:cs="Arial" w:ascii="Arial" w:hAnsi="Arial"/>
        </w:rPr>
      </w:r>
    </w:p>
    <w:p>
      <w:pPr>
        <w:pStyle w:val="Heading2"/>
        <w:rPr/>
      </w:pPr>
      <w:bookmarkStart w:id="24" w:name="sectassina"/>
      <w:bookmarkEnd w:id="24"/>
      <w:r>
        <w:rPr/>
        <w:t>Sectas sin Registro.</w:t>
      </w:r>
    </w:p>
    <w:p>
      <w:pPr>
        <w:pStyle w:val="Mantenertextoindependiente"/>
        <w:spacing w:lineRule="atLeast" w:line="240" w:before="0" w:after="0"/>
        <w:jc w:val="both"/>
        <w:rPr>
          <w:rFonts w:ascii="Arial" w:hAnsi="Arial" w:cs="Arial"/>
          <w:b/>
          <w:b/>
        </w:rPr>
      </w:pPr>
      <w:r>
        <w:rPr>
          <w:rFonts w:cs="Arial" w:ascii="Arial" w:hAnsi="Arial"/>
          <w:b/>
        </w:rPr>
      </w:r>
      <w:bookmarkStart w:id="25" w:name="sectassina"/>
      <w:bookmarkStart w:id="26" w:name="sectassina"/>
      <w:bookmarkEnd w:id="26"/>
    </w:p>
    <w:p>
      <w:pPr>
        <w:pStyle w:val="Mantenertextoindependiente"/>
        <w:spacing w:lineRule="atLeast" w:line="240" w:before="0" w:after="0"/>
        <w:ind w:firstLine="720"/>
        <w:jc w:val="both"/>
        <w:rPr>
          <w:rFonts w:ascii="Arial" w:hAnsi="Arial" w:cs="Arial"/>
        </w:rPr>
      </w:pPr>
      <w:r>
        <w:rPr>
          <w:rFonts w:cs="Arial" w:ascii="Arial" w:hAnsi="Arial"/>
        </w:rPr>
        <w:t xml:space="preserve">No podemos dejar de referirnos a ciertas sectas religiosas que operan en nuestro país sin registro alguno. </w:t>
      </w:r>
    </w:p>
    <w:p>
      <w:pPr>
        <w:pStyle w:val="Mantenertextoindependiente"/>
        <w:numPr>
          <w:ilvl w:val="0"/>
          <w:numId w:val="17"/>
        </w:numPr>
        <w:spacing w:lineRule="atLeast" w:line="240" w:before="0" w:after="0"/>
        <w:jc w:val="both"/>
        <w:rPr/>
      </w:pPr>
      <w:r>
        <w:rPr>
          <w:rFonts w:cs="Arial" w:ascii="Arial" w:hAnsi="Arial"/>
          <w:b/>
        </w:rPr>
        <w:t>La Secta Moon</w:t>
      </w:r>
      <w:r>
        <w:rPr>
          <w:rFonts w:cs="Arial" w:ascii="Arial" w:hAnsi="Arial"/>
        </w:rPr>
        <w:t>.</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spacing w:lineRule="atLeast" w:line="240" w:before="0" w:after="0"/>
        <w:ind w:firstLine="720"/>
        <w:jc w:val="both"/>
        <w:rPr/>
      </w:pPr>
      <w:r>
        <w:rPr>
          <w:rFonts w:cs="Arial" w:ascii="Arial" w:hAnsi="Arial"/>
        </w:rPr>
        <w:t>El nombre que  comúnmente  recibe  se  debe a  su  fundador  Sun  Myung Moon</w:t>
      </w:r>
      <w:r>
        <w:rPr>
          <w:rStyle w:val="FootnoteCharacters"/>
          <w:rStyle w:val="FootnoteAnchor"/>
          <w:rFonts w:cs="Arial" w:ascii="Arial" w:hAnsi="Arial"/>
        </w:rPr>
        <w:footnoteReference w:customMarkFollows="1" w:id="14"/>
        <w:t>4</w:t>
      </w:r>
      <w:r>
        <w:rPr>
          <w:rFonts w:cs="Arial" w:ascii="Arial" w:hAnsi="Arial"/>
        </w:rPr>
        <w:t>, nacido en Corea del Norte en 1920. La organización recibe el nombre oficial de “Asociación para la Unificación del Cristianismo Mundial” (AUCM) y pretende la creación de una sociedad basada en la siembra de valores espirituales y en la conducción de la familia hacia una verdadera paz.</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eastAsia="Arial" w:cs="Arial" w:ascii="Arial" w:hAnsi="Arial"/>
        </w:rPr>
        <w:t xml:space="preserve"> </w:t>
      </w:r>
      <w:r>
        <w:rPr>
          <w:rFonts w:cs="Arial" w:ascii="Arial" w:hAnsi="Arial"/>
        </w:rPr>
        <w:t xml:space="preserve">Conciben la sociedad Moon como una gran familia que “ofrece seguridad de espíritu  mediante la entrega absoluta y personal al jefe de la secta, y arropan al adepto mediante una organización comunitaria de tipo familiar, con padres adoptivos con su respectivo  pastor o jefe del grupo” (Cardin, 1982:52).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Como todas las sectas, AUCM tiene su libro sagrado llamado los “principios divinos”. Este sería la guía ineludible para  la formación  del  adepto tanto en la conducta interna como las relaciones con personas ajenas a la sect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Su accionar es parecido al de las sectas japonesas que lentamente fueron minando la sociedad hasta convertirse en importantes grupos de presión como los “Tenri–Kyo” (doctrina de la sabiduría divina) o la “Sokagakkai” (Asociación para la Creación de Nuevos Valores Para la Vida). Estas agrupaciones crecieron mediante predicando y creando empresas, grupos de trabajo y hasta Partidos Políticos.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Por lo que a Venezuela respecta  la AUCM comienza sus funciones a finales de los años 70. Desde entonces operaban ilegalmente hasta que en febrero de 1997 fue legalizada en la Dirección de Justicia y Cultos. Legalización que duró unos seis meses al decir del ente gubernamental. El permiso les fue revocado al recibirse denuncias en su contra por actos contrarios al orden público y las buenas costumbres así como por la violación de la Ley de Extranjería.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n los medios periodísticos se les asocia a importantes empresas multinacionales y como toda empresa aspira ver crecer sus capitales. Venezuela no podría ser la excepción.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jc w:val="both"/>
        <w:rPr/>
      </w:pPr>
      <w:r>
        <w:rPr>
          <w:rFonts w:cs="Arial" w:ascii="Arial" w:hAnsi="Arial"/>
        </w:rPr>
        <w:tab/>
        <w:t xml:space="preserve">Debemos destacar, además, que esta organización ha tenido problemas en varios países: En Norteamérica, por ejemplo, fueron denunciados por evasión de impuestos y  por la entrada ilegal de inmigrantes. En Alemania, Reino Unido y Francia cursan denuncias por el mismo caso. Tal parece que en Latinoamérica solamente se ve la cuestión del orden público. Así, por ejemplo, en Brasil los denunciaron por sus métodos religiosos.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numPr>
          <w:ilvl w:val="0"/>
          <w:numId w:val="17"/>
        </w:numPr>
        <w:spacing w:lineRule="atLeast" w:line="240" w:before="0" w:after="0"/>
        <w:jc w:val="both"/>
        <w:rPr/>
      </w:pPr>
      <w:r>
        <w:rPr>
          <w:rFonts w:cs="Arial" w:ascii="Arial" w:hAnsi="Arial"/>
          <w:b/>
        </w:rPr>
        <w:t>La Cientología</w:t>
      </w:r>
      <w:r>
        <w:rPr>
          <w:rFonts w:cs="Arial" w:ascii="Arial" w:hAnsi="Arial"/>
        </w:rPr>
        <w:t xml:space="preserve">. </w:t>
      </w:r>
    </w:p>
    <w:p>
      <w:pPr>
        <w:pStyle w:val="Mantenertextoindependiente"/>
        <w:spacing w:lineRule="atLeast" w:line="240" w:before="0" w:after="0"/>
        <w:jc w:val="both"/>
        <w:rPr>
          <w:rFonts w:ascii="Arial" w:hAnsi="Arial" w:cs="Arial"/>
          <w:b/>
          <w:b/>
        </w:rPr>
      </w:pPr>
      <w:r>
        <w:rPr>
          <w:rFonts w:cs="Arial" w:ascii="Arial" w:hAnsi="Arial"/>
          <w:b/>
        </w:rPr>
      </w:r>
    </w:p>
    <w:p>
      <w:pPr>
        <w:pStyle w:val="Mantenertextoindependiente"/>
        <w:spacing w:lineRule="atLeast" w:line="240" w:before="0" w:after="0"/>
        <w:ind w:firstLine="720"/>
        <w:jc w:val="both"/>
        <w:rPr>
          <w:rFonts w:ascii="Arial" w:hAnsi="Arial" w:cs="Arial"/>
        </w:rPr>
      </w:pPr>
      <w:r>
        <w:rPr>
          <w:rFonts w:cs="Arial" w:ascii="Arial" w:hAnsi="Arial"/>
        </w:rPr>
        <w:t>Su fundador es el norteamericano Lafayette Ron Hubbard (1911-1986), especialista en 25 profesiones en la que destacan las de escritor de libros de ciencia-ficción  (65millones de ejemplares vendidos del libro “el camino a la felicidad”) y guionista de cine. La iglesia es considerada una empresa en todos los aspectos. Tienen una estructura bastante diferenciada. Sus principios están basados en la “dianética” que consiste en la curación del individuo por si mismo liberando el espíritu esclavizado.</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l procedimiento para lograr tal fin es mediante la asistencia a sesiones llamadas “audición” donde el individuo es sometido a una purificación empleando para ello un instrumento denominado “electropsicómetro”, aparato que detecta las zonas de sufrimiento espiritual. Este método es progresivo. El iniciado va desechando sus antiguas creencias y adquiriendo nuevas normas que deberá cumplirlas según la cantidad de ascensos que obtenga.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La Cientología funciona como una empresa transnacional. Se asegura que en los Estados Unidos tienen más de tres millones de seguidores. En Venezuela tienen su sede en la Capital de la República y según sus datos pasan de los dos mil (2000) miembros activos. Contando los que ocasionalmente realizan cursos esta cifra crecería enormemente. No están registrados como asociación religiosa sino como asociación cultural en el Ministerio de Hacienda (buena forma de evadir impuesto).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En su estructura existe jerarquía. Sus miembros van ascendiendo de acuerdo a la cantidad de cursos realizados, cada curso es un grado o nivel por los que el interesado paga. Según Martina Blanes (directora general de la dianética en Venezuela)  lo que paga el adepto no es considerado un fin lucrativo sino donaciones: “somos la única religión que te da educación a cambio de una donación” (</w:t>
      </w:r>
      <w:r>
        <w:rPr>
          <w:rFonts w:cs="Arial" w:ascii="Arial" w:hAnsi="Arial"/>
          <w:b/>
        </w:rPr>
        <w:t>El Nacional</w:t>
      </w:r>
      <w:r>
        <w:rPr>
          <w:rFonts w:cs="Arial" w:ascii="Arial" w:hAnsi="Arial"/>
        </w:rPr>
        <w:t>,  28–11– 96 ).</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Esta secta ha tenido problemas en otros países. Por ejemplo en Francia fueron denunciados por estafa, por ejercicio ilegal de la medicina, por espionaje y más recientemente por infiltración en el poder judicial. Mientras que en los Estados Unidos fueron aceptados como Iglesia desde 1973.</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numPr>
          <w:ilvl w:val="0"/>
          <w:numId w:val="17"/>
        </w:numPr>
        <w:spacing w:lineRule="atLeast" w:line="240" w:before="0" w:after="0"/>
        <w:jc w:val="both"/>
        <w:rPr/>
      </w:pPr>
      <w:r>
        <w:rPr>
          <w:rFonts w:cs="Arial" w:ascii="Arial" w:hAnsi="Arial"/>
          <w:b/>
        </w:rPr>
        <w:t>Sincretismos Orientales</w:t>
      </w:r>
      <w:r>
        <w:rPr>
          <w:rFonts w:cs="Arial" w:ascii="Arial" w:hAnsi="Arial"/>
        </w:rPr>
        <w:t>.</w:t>
      </w:r>
    </w:p>
    <w:p>
      <w:pPr>
        <w:pStyle w:val="Mantenertextoindependiente"/>
        <w:spacing w:lineRule="atLeast" w:line="240" w:before="0" w:after="0"/>
        <w:jc w:val="both"/>
        <w:rPr/>
      </w:pPr>
      <w:r>
        <w:rPr>
          <w:rFonts w:cs="Arial" w:ascii="Arial" w:hAnsi="Arial"/>
        </w:rPr>
        <w:tab/>
        <w:t>A diferencia de la animadversión que generaron en nuestro país durante una buena parte del siglo XX, las sectas hoy en día son aceptadas y un número importante de venezolanos profesan paralela y simultáneamente a su religión algunas de estas creencias. Es común escuchar cosas como ésta: “soy católico pero recibí el tao”</w:t>
      </w:r>
      <w:r>
        <w:rPr>
          <w:rStyle w:val="FootnoteCharacters"/>
          <w:rStyle w:val="FootnoteAnchor"/>
          <w:rFonts w:cs="Arial" w:ascii="Arial" w:hAnsi="Arial"/>
          <w:b/>
        </w:rPr>
        <w:footnoteReference w:customMarkFollows="1" w:id="15"/>
        <w:t>5</w:t>
      </w:r>
      <w:r>
        <w:rPr>
          <w:rFonts w:cs="Arial" w:ascii="Arial" w:hAnsi="Arial"/>
          <w:b/>
        </w:rPr>
        <w:t xml:space="preserve"> </w:t>
      </w:r>
      <w:r>
        <w:rPr>
          <w:rFonts w:cs="Arial" w:ascii="Arial" w:hAnsi="Arial"/>
        </w:rPr>
        <w:t>o “soy católico pero me gusta ir a las charlas de la metafísica budista”. Todo esto se debe a la condición abierta de las sectas orientales quienes concilian muy bien el cristianismo con sus preceptos religiosos  y a la condición abierta de la sociedad venezolana en permitir convivir con varias creencias a la vez.</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Un ejemplo ilustrativo corresponde a la inclinación de jóvenes universitarios hacia estos sincretismos. En Mérida los centros budistas y las charlas de metafísica cristiana están integradas en su mayoría por jóvenes. La Facultad de Ciencias Forestales de la Universidad de los Andes es centro de reunión los días sábados. Un grupo que en sus inicios se denominó los “seguidores de Conny Méndez”, más tarde se convirtió en una fundación llamada “Oromasis”. No resulta extraño toparnos con cualquier cantidad de centros de esta categoría operando sin permiso ni control alguno.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rFonts w:ascii="Arial" w:hAnsi="Arial" w:cs="Arial"/>
        </w:rPr>
      </w:pPr>
      <w:r>
        <w:rPr>
          <w:rFonts w:cs="Arial" w:ascii="Arial" w:hAnsi="Arial"/>
        </w:rPr>
        <w:t xml:space="preserve">El trabajo de estas sectas consiste en cultivar la paz espiritual, alcanzar la sabiduría y la inteligencia necesaria para el crecimiento del verdadero ser. Por eso no entran en conflicto con otras religiones. Al contrario las abordan de manera tal, que cambian sus creencias convirtiéndolas en una mezcla con ingredientes del cristianismo, budismo e islamismo. Es decir, una forma particular de creer en lo sobrenatural y acceder Dios por cualquier medio, llegando al caso de afirmar que en su pensar y en sus prácticas no existe religión sino filosofía, como el único camino hacia lo trascendental.     </w:t>
      </w:r>
    </w:p>
    <w:p>
      <w:pPr>
        <w:pStyle w:val="Mantenertextoindependiente"/>
        <w:spacing w:lineRule="atLeast" w:line="240" w:before="0" w:after="0"/>
        <w:ind w:firstLine="72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Debemos destacar que cada vez es mayor la preocupación mundial por los procesos cambiantes en la religión. Recientemente se realizó en Venezuela el XXVII Congreso Interamericano de Psicología (02–07– 99). En el mismo se presentaron varias ponencias en las que figuraba el problema de las sectas. Un psicólogo español de nombre Eloy Rodríguez-Valdez, especialista en el estudio de las sectas, señalaba que Latinoamérica es la región más fértil del mundo para el desarrollo de este tipo de agrupaciones ya que prometen la felicidad eterna. Igualmente aseguró que México es el país con más adeptos hacia la consolidación de sectas. En segundo lugar está Venezuela. Le siguen Brasil, Uruguay, Guatemala y Argentina. El Auge de las sectas según  Rodríguez-Valdez se debe a la falta de información y al poco control por parte del Estado. Además, señala la dificultad que crea el someter bajo estudio a estos grupos, pues muchos de ellos se vuelven hostiles a la revisión e investigación pública. Para este especialista, detrás de estas sectas se encuentran grandes imperios económicos, que incluye empresas armamentistas y medios de comunicación  como el caso de la secta Moon y su influyente diario </w:t>
      </w:r>
      <w:r>
        <w:rPr>
          <w:rFonts w:cs="Arial" w:ascii="Arial" w:hAnsi="Arial"/>
          <w:i/>
        </w:rPr>
        <w:t>The Washington Times</w:t>
      </w:r>
      <w:r>
        <w:rPr>
          <w:rFonts w:cs="Arial" w:ascii="Arial" w:hAnsi="Arial"/>
        </w:rPr>
        <w:t xml:space="preserve"> (</w:t>
      </w:r>
      <w:r>
        <w:rPr>
          <w:rFonts w:cs="Arial" w:ascii="Arial" w:hAnsi="Arial"/>
          <w:b/>
        </w:rPr>
        <w:t>El Universal</w:t>
      </w:r>
      <w:r>
        <w:rPr>
          <w:rFonts w:cs="Arial" w:ascii="Arial" w:hAnsi="Arial"/>
        </w:rPr>
        <w:t>, 27-06-99:113).</w:t>
      </w:r>
    </w:p>
    <w:p>
      <w:pPr>
        <w:pStyle w:val="Mantenertextoindependiente"/>
        <w:spacing w:lineRule="atLeast" w:line="240" w:before="0" w:after="0"/>
        <w:jc w:val="both"/>
        <w:rPr>
          <w:rFonts w:ascii="Arial" w:hAnsi="Arial" w:cs="Arial"/>
        </w:rPr>
      </w:pPr>
      <w:r>
        <w:rPr>
          <w:rFonts w:cs="Arial" w:ascii="Arial" w:hAnsi="Arial"/>
        </w:rPr>
      </w:r>
    </w:p>
    <w:p>
      <w:pPr>
        <w:pStyle w:val="Mantenertextoindependiente"/>
        <w:spacing w:lineRule="atLeast" w:line="240" w:before="0" w:after="0"/>
        <w:ind w:firstLine="720"/>
        <w:jc w:val="both"/>
        <w:rPr/>
      </w:pPr>
      <w:r>
        <w:rPr>
          <w:rFonts w:cs="Arial" w:ascii="Arial" w:hAnsi="Arial"/>
        </w:rPr>
        <w:t xml:space="preserve">Las aseveraciones de este investigador no dejan de tener importancia por cuanto el control se limita única y exclusivamente a un trámite burocrático. Son muchas las organizaciones registradas que, sumadas a las que operan en forma ilegal, darían como resultado una diversidad alarmante de sectas. Aún así quedaría por establecer sus vinculaciones reales y efectivas con factores de interés  económico, religiosos o de cualquier otra índole. Ello requiere un arduo estudio y la disposición gubernamental de controlar las influencias nocivas que atentan contra lo mejor de nuestra sociedad.  </w:t>
      </w:r>
    </w:p>
    <w:p>
      <w:pPr>
        <w:pStyle w:val="Mantenertextoindependiente"/>
        <w:spacing w:lineRule="atLeast" w:line="240" w:before="0" w:after="0"/>
        <w:ind w:firstLine="720"/>
        <w:jc w:val="both"/>
        <w:rPr>
          <w:rFonts w:ascii="Arial" w:hAnsi="Arial" w:cs="Arial"/>
        </w:rPr>
      </w:pPr>
      <w:r>
        <w:rPr>
          <w:rFonts w:cs="Arial" w:ascii="Arial" w:hAnsi="Arial"/>
        </w:rPr>
      </w:r>
    </w:p>
    <w:p>
      <w:pPr>
        <w:pStyle w:val="Heading2"/>
        <w:rPr>
          <w:lang w:val="es-ES_tradnl"/>
        </w:rPr>
      </w:pPr>
      <w:bookmarkStart w:id="27" w:name="conclusioa"/>
      <w:bookmarkEnd w:id="27"/>
      <w:r>
        <w:rPr>
          <w:lang w:val="es-ES_tradnl"/>
        </w:rPr>
        <w:t>Conclusión</w:t>
      </w:r>
    </w:p>
    <w:p>
      <w:pPr>
        <w:pStyle w:val="Normal"/>
        <w:keepNext w:val="true"/>
        <w:autoSpaceDE w:val="false"/>
        <w:spacing w:lineRule="atLeast" w:line="240"/>
        <w:jc w:val="both"/>
        <w:rPr>
          <w:rFonts w:ascii="Arial" w:hAnsi="Arial" w:cs="Arial"/>
          <w:sz w:val="20"/>
          <w:szCs w:val="26"/>
          <w:lang w:val="es-ES_tradnl"/>
        </w:rPr>
      </w:pPr>
      <w:bookmarkStart w:id="28" w:name="conclusioa"/>
      <w:bookmarkEnd w:id="28"/>
      <w:r>
        <w:rPr>
          <w:rFonts w:eastAsia="Arial" w:cs="Arial" w:ascii="Arial" w:hAnsi="Arial"/>
          <w:sz w:val="20"/>
          <w:szCs w:val="26"/>
          <w:lang w:val="es-ES_tradnl"/>
        </w:rPr>
        <w:t xml:space="preserve">          </w:t>
      </w:r>
      <w:r>
        <w:rPr>
          <w:rFonts w:cs="Arial" w:ascii="Arial" w:hAnsi="Arial"/>
          <w:sz w:val="20"/>
          <w:szCs w:val="26"/>
          <w:lang w:val="es-ES_tradnl"/>
        </w:rPr>
        <w:t>Como lo expusimos al comienzo, nuestra investigación aborda el estudio de la religión en Venezuela bajo la perspectiva sociológica. Se trata, entonces, de una descripción de los procesos de cambio religioso que vive nuestra sociedad como resultado del devenir histórico, enmarcado en la dinámica social, política y religiosa que genera la formación de creencias y la búsqueda razonada de significados que satisfagan las necesidades del individuo actual.</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 xml:space="preserve">Por supuesto, esto viene condicionado por elementos estructurales de orden formal, que obran como mecanismos de socialización, permitiendo así el florecimiento de nuevas creencias y la redimensión de las ya existentes. </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 xml:space="preserve">En nuestra opinión, dos principios estructuran las aspiraciones del venezolano frente a modelos de creencias foráneos: Uno vendría siendo la búsqueda constante de elementos que lo identifiquen como sujeto capaz de establecer su propio orden de relación, individuo–comunidad. El otro, está enfocado en la asimilación cultural proveniente de Europa y más recientemente de Norteamérica. </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 xml:space="preserve">El primero intenta la ruptura con lo formal-racional dando paso a su propio orden de creencias, expresada en lo mítico, simbólico y abstracto como mecanismo de respuesta a sus aspiraciones espirituales y materiales. El segundo es el producto histórico de las relaciones creadas desde fuera, es decir, de los sistemas de creencias por la vía del mandato, que dan como resultado final, la mezcla de componentes culturales propios con los asimilados de otras culturas. </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En el proceso de conquista y colonización se instauró el cristianismo de raíz católica como religión oficial y se le encargó evangelizar y socializar a los indígenas, blancos, negros y a sus descendientes. Producto de las injusticias y las arremetidas de los colonizadores, tanto indios como esclavos fueron amparándose en protectores sobrenaturales, dando origen a la primera mezcla entre las creencias propias del indígena con la de los esclavos y posteriormente a una segunda con elementos del cristianismo.</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Encontramos un ingrediente histórico que aún perdura en nuestra sociedad. Se trata del sincretismo, es decir, se concilian tres o más religiones considerándolas normal y de aceptación colectiva. Aunque la institucionalidad de la Iglesia Católica no lo permita, estas prácticas se hacen más comunes.</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Podemos afirmar que los evangélicos fueron entendiendo las necesidades de los sectores más desposeídos, abriéndoles el camino a los pentecostales, quienes establecieron un nuevo modo de relacionar su religión con la sociedad, permitiendo que el individuo acepte sus normas y hasta su culto, así como también, los discursos fuertemente cargados de emotividad. Práctica que les trae muchos adeptos pues estos les brindan atención espiritual y seguridad terrenal en todas las áreas, con unas cuantas restricciones,  pero que  en el fondo, el individuo las acepta porque se siente identificado con ello.</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 xml:space="preserve">Por su parte, la Iglesia Católica defiende un espacio considerado “propio”. Al surgir nuevas relaciones entre el individuo y las múltiples creencias que ofrecen grupos protestantes, pentecostales, espiritualistas y más recientemente milenaristas, surge cierto enfrentamiento, pues estas corrientes diariamente se hacen de muchos seguidores, porque cuentan con el ofrecimiento de respuestas y además, dotan de significados a sus adeptos. Por ello la Iglesia Católica asume las transformaciones que van ocurriendo en la sociedad, planteando ciertos cambios, con la finalidad de minimizar la acción de las sectas, planteando una visión de acercamiento hacia la sociedad, sobre todo de denuncia ante las injusticias, producto de las desigualdades en la distribución de la riqueza. Es decir, establecen una nueva relación entre la sociedad y catolicismo que permita contar con el sentimiento de adhesión de las mayorías. </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Por otro lado, claramente pude observarse el poco control que ejerce la Dirección de Justicia y Cultos sobre las sectas u organizaciones religiosas, así llamadas por este órgano de gobierno. No existe un instrumento legal que garantice objetividad e imparcialidad a la hora de otorgar los permisos o el llamado “visto bueno”. Esto quizás explique la multiplicación de estos grupos en el país que llegan, incluso, a operar ilegalmente y sólo proceden a su legalización cuando ya están establecidas. Tampoco existen direcciones descentralizadas por lo que es más fácil operar ilegalmente y hasta convertirse en órganos de presión  muy favorable hacia ellos cuando por cualquier circunstancia su estabilidad se vea amenazada.</w:t>
      </w:r>
    </w:p>
    <w:p>
      <w:pPr>
        <w:pStyle w:val="Normal"/>
        <w:keepNext w:val="true"/>
        <w:autoSpaceDE w:val="false"/>
        <w:spacing w:lineRule="atLeast" w:line="240"/>
        <w:jc w:val="both"/>
        <w:rPr>
          <w:rFonts w:ascii="Arial" w:hAnsi="Arial" w:cs="Arial"/>
          <w:sz w:val="20"/>
          <w:szCs w:val="26"/>
          <w:lang w:val="es-ES_tradnl"/>
        </w:rPr>
      </w:pPr>
      <w:r>
        <w:rPr>
          <w:rFonts w:eastAsia="Arial" w:cs="Arial" w:ascii="Arial" w:hAnsi="Arial"/>
          <w:sz w:val="20"/>
          <w:szCs w:val="26"/>
          <w:lang w:val="es-ES_tradnl"/>
        </w:rPr>
        <w:t xml:space="preserve">          </w:t>
      </w:r>
      <w:r>
        <w:rPr>
          <w:rFonts w:cs="Arial" w:ascii="Arial" w:hAnsi="Arial"/>
          <w:sz w:val="20"/>
          <w:szCs w:val="26"/>
          <w:lang w:val="es-ES_tradnl"/>
        </w:rPr>
        <w:t>Finalmente indicamos  que la población venezolana experimenta cambios en sus  creencias religiosas. Este cambio tal vez no sea tan perceptible porque resulta hasta normal el funcionamiento de diversas organizaciones religiosas. Pero, pocas veces nos preguntamos qué efectos sociales podrán generar sus enseñanzas y doctrinas y en qué momento éstas entrarán en contradicción con el resto de la sociedad. Lo cierto del caso es que crecen a un ritmo acelerado, unos horizontalmente como los evangélicos y pentecostales (no admitiendo jerarquía alguna); otros, se nutren de seguidores (como los Testigos de Jehová),  por intermedio de una organización fuertemente centralizada. La cual por identificarse como unidad monolítica provoca ruptura con lo que acontece en el resto de la sociedad, imponiendo su propia empresa generadora de creencias. En fin, tanto Católicos, protestantes Espiritualistas y milenaristas no buscan la  secularización del individuo, por el contrario, a  las puertas del nuevo milenio nos encontramos en una encrucijada en donde las creencias del pasado se unen al presente, con una deliberada razón de ser,  cada a una en su seno,  señala  la religiosidad del hombre hacia el siglo XXI.</w:t>
      </w:r>
    </w:p>
    <w:p>
      <w:pPr>
        <w:pStyle w:val="Normal"/>
        <w:keepNext w:val="true"/>
        <w:autoSpaceDE w:val="false"/>
        <w:spacing w:lineRule="atLeast" w:line="240"/>
        <w:jc w:val="both"/>
        <w:rPr>
          <w:rFonts w:ascii="Arial" w:hAnsi="Arial" w:cs="Arial"/>
          <w:sz w:val="20"/>
          <w:szCs w:val="26"/>
          <w:lang w:val="es-ES_tradnl"/>
        </w:rPr>
      </w:pPr>
      <w:r>
        <w:rPr>
          <w:rFonts w:cs="Arial" w:ascii="Arial" w:hAnsi="Arial"/>
          <w:sz w:val="20"/>
          <w:szCs w:val="26"/>
          <w:lang w:val="es-ES_tradnl"/>
        </w:rPr>
      </w:r>
    </w:p>
    <w:p>
      <w:pPr>
        <w:pStyle w:val="Normal"/>
        <w:keepNext w:val="true"/>
        <w:autoSpaceDE w:val="false"/>
        <w:spacing w:lineRule="atLeast" w:line="240"/>
        <w:jc w:val="both"/>
        <w:rPr>
          <w:rFonts w:ascii="Arial" w:hAnsi="Arial" w:cs="Arial"/>
          <w:b/>
          <w:b/>
          <w:sz w:val="20"/>
          <w:szCs w:val="26"/>
          <w:lang w:val="es-ES_tradnl"/>
        </w:rPr>
      </w:pPr>
      <w:r>
        <w:rPr>
          <w:rFonts w:cs="Arial" w:ascii="Arial" w:hAnsi="Arial"/>
          <w:b/>
          <w:sz w:val="20"/>
          <w:szCs w:val="26"/>
          <w:lang w:val="es-ES_tradnl"/>
        </w:rPr>
        <w:t>Dedicatoria</w:t>
      </w:r>
    </w:p>
    <w:p>
      <w:pPr>
        <w:pStyle w:val="Normal"/>
        <w:keepNext w:val="true"/>
        <w:autoSpaceDE w:val="false"/>
        <w:spacing w:lineRule="atLeast" w:line="240"/>
        <w:jc w:val="both"/>
        <w:rPr>
          <w:rFonts w:ascii="Arial" w:hAnsi="Arial" w:cs="Arial"/>
          <w:b/>
          <w:b/>
          <w:sz w:val="20"/>
          <w:szCs w:val="26"/>
          <w:lang w:val="es-ES_tradnl"/>
        </w:rPr>
      </w:pPr>
      <w:r>
        <w:rPr>
          <w:rFonts w:cs="Arial" w:ascii="Arial" w:hAnsi="Arial"/>
          <w:b/>
          <w:sz w:val="20"/>
          <w:szCs w:val="26"/>
          <w:lang w:val="es-ES_tradnl"/>
        </w:rPr>
      </w:r>
    </w:p>
    <w:p>
      <w:pPr>
        <w:pStyle w:val="Normal"/>
        <w:keepNext w:val="true"/>
        <w:autoSpaceDE w:val="false"/>
        <w:spacing w:lineRule="atLeast" w:line="240"/>
        <w:jc w:val="both"/>
        <w:rPr>
          <w:rFonts w:ascii="Arial" w:hAnsi="Arial" w:cs="Arial"/>
          <w:sz w:val="20"/>
          <w:szCs w:val="26"/>
          <w:lang w:val="es-ES_tradnl"/>
        </w:rPr>
      </w:pPr>
      <w:r>
        <w:rPr>
          <w:rFonts w:cs="Arial" w:ascii="Arial" w:hAnsi="Arial"/>
          <w:sz w:val="20"/>
          <w:szCs w:val="26"/>
          <w:lang w:val="es-ES_tradnl"/>
        </w:rPr>
        <w:t>A mi padre (In memoria, 1998).</w:t>
      </w:r>
    </w:p>
    <w:p>
      <w:pPr>
        <w:pStyle w:val="Normal"/>
        <w:keepNext w:val="true"/>
        <w:autoSpaceDE w:val="false"/>
        <w:spacing w:lineRule="atLeast" w:line="240"/>
        <w:jc w:val="both"/>
        <w:rPr>
          <w:rFonts w:ascii="Arial" w:hAnsi="Arial" w:cs="Arial"/>
          <w:sz w:val="20"/>
          <w:szCs w:val="26"/>
          <w:lang w:val="es-ES_tradnl"/>
        </w:rPr>
      </w:pPr>
      <w:r>
        <w:rPr>
          <w:rFonts w:cs="Arial" w:ascii="Arial" w:hAnsi="Arial"/>
          <w:sz w:val="20"/>
          <w:szCs w:val="26"/>
          <w:lang w:val="es-ES_tradnl"/>
        </w:rPr>
        <w:t xml:space="preserve">A mi madre: Ejemplo de fortaleza, amor, dedicación y desprendimiento ante los propósitos de sus hijos. </w:t>
      </w:r>
    </w:p>
    <w:p>
      <w:pPr>
        <w:pStyle w:val="Normal"/>
        <w:keepNext w:val="true"/>
        <w:autoSpaceDE w:val="false"/>
        <w:spacing w:lineRule="atLeast" w:line="240"/>
        <w:jc w:val="both"/>
        <w:rPr>
          <w:rFonts w:ascii="Arial" w:hAnsi="Arial" w:cs="Arial"/>
          <w:sz w:val="20"/>
          <w:szCs w:val="26"/>
          <w:lang w:val="es-ES_tradnl"/>
        </w:rPr>
      </w:pPr>
      <w:r>
        <w:rPr>
          <w:rFonts w:cs="Arial" w:ascii="Arial" w:hAnsi="Arial"/>
          <w:sz w:val="20"/>
          <w:szCs w:val="26"/>
          <w:lang w:val="es-ES_tradnl"/>
        </w:rPr>
        <w:t>A ti Daniella por ayudarme a cumplir parte de mis metas, aún nos quedan muchas, lo mejor de todo es la satisfacción de realizarlas juntos.</w:t>
      </w:r>
    </w:p>
    <w:p>
      <w:pPr>
        <w:pStyle w:val="Mantenertextoindependiente"/>
        <w:spacing w:lineRule="atLeast" w:line="240" w:before="0" w:after="0"/>
        <w:ind w:firstLine="720"/>
        <w:jc w:val="both"/>
        <w:rPr>
          <w:rFonts w:ascii="Arial" w:hAnsi="Arial" w:cs="Arial"/>
          <w:sz w:val="20"/>
          <w:szCs w:val="26"/>
          <w:lang w:val="es-ES_tradnl"/>
        </w:rPr>
      </w:pPr>
      <w:r>
        <w:rPr>
          <w:rFonts w:cs="Arial" w:ascii="Arial" w:hAnsi="Arial"/>
          <w:sz w:val="20"/>
          <w:szCs w:val="26"/>
          <w:lang w:val="es-ES_tradnl"/>
        </w:rPr>
      </w:r>
    </w:p>
    <w:p>
      <w:pPr>
        <w:pStyle w:val="Heading2"/>
        <w:rPr>
          <w:lang w:val="es-ES_tradnl"/>
        </w:rPr>
      </w:pPr>
      <w:bookmarkStart w:id="29" w:name="fuentesbia"/>
      <w:bookmarkEnd w:id="29"/>
      <w:r>
        <w:rPr>
          <w:lang w:val="es-ES_tradnl"/>
        </w:rPr>
        <w:t>Fuentes Bibliohemerográficas</w:t>
      </w:r>
    </w:p>
    <w:p>
      <w:pPr>
        <w:pStyle w:val="Normal"/>
        <w:keepNext w:val="true"/>
        <w:autoSpaceDE w:val="false"/>
        <w:spacing w:lineRule="atLeast" w:line="240"/>
        <w:jc w:val="both"/>
        <w:rPr/>
      </w:pPr>
      <w:bookmarkStart w:id="30" w:name="fuentesbia"/>
      <w:bookmarkEnd w:id="30"/>
      <w:r>
        <w:rPr>
          <w:rFonts w:cs="Arial" w:ascii="Arial" w:hAnsi="Arial"/>
          <w:sz w:val="20"/>
          <w:szCs w:val="26"/>
          <w:lang w:val="es-ES_tradnl"/>
        </w:rPr>
        <w:t xml:space="preserve">ALFARO S. Y VARGAS A. (1992): </w:t>
      </w:r>
      <w:r>
        <w:rPr>
          <w:rFonts w:cs="Arial" w:ascii="Arial" w:hAnsi="Arial"/>
          <w:b/>
          <w:bCs/>
          <w:sz w:val="20"/>
          <w:szCs w:val="26"/>
          <w:lang w:val="es-ES_tradnl"/>
        </w:rPr>
        <w:t>Prehistoria de Venezuela. Caracas</w:t>
      </w:r>
      <w:r>
        <w:rPr>
          <w:rFonts w:cs="Arial" w:ascii="Arial" w:hAnsi="Arial"/>
          <w:sz w:val="20"/>
          <w:szCs w:val="26"/>
          <w:lang w:val="es-ES_tradnl"/>
        </w:rPr>
        <w:t xml:space="preserve">, Ediciones            </w:t>
      </w:r>
      <w:r>
        <w:rPr>
          <w:rFonts w:cs="Arial" w:ascii="Arial" w:hAnsi="Arial"/>
          <w:color w:val="FFFFFF"/>
          <w:sz w:val="20"/>
          <w:szCs w:val="26"/>
          <w:lang w:val="es-ES_tradnl"/>
        </w:rPr>
        <w:t>....................</w:t>
      </w:r>
      <w:r>
        <w:rPr>
          <w:rFonts w:cs="Arial" w:ascii="Arial" w:hAnsi="Arial"/>
          <w:sz w:val="20"/>
          <w:szCs w:val="26"/>
          <w:lang w:val="es-ES_tradnl"/>
        </w:rPr>
        <w:t>Tropikos.</w:t>
      </w:r>
    </w:p>
    <w:p>
      <w:pPr>
        <w:pStyle w:val="Normal"/>
        <w:keepNext w:val="true"/>
        <w:autoSpaceDE w:val="false"/>
        <w:spacing w:lineRule="atLeast" w:line="240"/>
        <w:jc w:val="both"/>
        <w:rPr/>
      </w:pPr>
      <w:r>
        <w:rPr>
          <w:rFonts w:cs="Arial" w:ascii="Arial" w:hAnsi="Arial"/>
          <w:sz w:val="20"/>
          <w:szCs w:val="26"/>
          <w:lang w:val="es-ES_tradnl"/>
        </w:rPr>
        <w:t xml:space="preserve">AYERRA, JACINTO (1980): </w:t>
      </w:r>
      <w:r>
        <w:rPr>
          <w:rFonts w:cs="Arial" w:ascii="Arial" w:hAnsi="Arial"/>
          <w:b/>
          <w:bCs/>
          <w:sz w:val="20"/>
          <w:szCs w:val="26"/>
          <w:lang w:val="es-ES_tradnl"/>
        </w:rPr>
        <w:t>Los Protestantes en Venezuela.</w:t>
      </w:r>
      <w:r>
        <w:rPr>
          <w:rFonts w:cs="Arial" w:ascii="Arial" w:hAnsi="Arial"/>
          <w:sz w:val="20"/>
          <w:szCs w:val="26"/>
          <w:lang w:val="es-ES_tradnl"/>
        </w:rPr>
        <w:t xml:space="preserve"> Caracas,  Ediciones </w:t>
      </w:r>
      <w:r>
        <w:rPr>
          <w:rFonts w:cs="Arial" w:ascii="Arial" w:hAnsi="Arial"/>
          <w:color w:val="FFFFFF"/>
          <w:sz w:val="20"/>
          <w:szCs w:val="26"/>
          <w:lang w:val="es-ES_tradnl"/>
        </w:rPr>
        <w:t>....................</w:t>
      </w:r>
      <w:r>
        <w:rPr>
          <w:rFonts w:cs="Arial" w:ascii="Arial" w:hAnsi="Arial"/>
          <w:sz w:val="20"/>
          <w:szCs w:val="26"/>
          <w:lang w:val="es-ES_tradnl"/>
        </w:rPr>
        <w:t>Trípode.</w:t>
      </w:r>
    </w:p>
    <w:p>
      <w:pPr>
        <w:pStyle w:val="Normal"/>
        <w:keepNext w:val="true"/>
        <w:autoSpaceDE w:val="false"/>
        <w:spacing w:lineRule="atLeast" w:line="240"/>
        <w:jc w:val="both"/>
        <w:rPr/>
      </w:pPr>
      <w:r>
        <w:rPr>
          <w:rFonts w:cs="Arial" w:ascii="Arial" w:hAnsi="Arial"/>
          <w:sz w:val="20"/>
          <w:szCs w:val="26"/>
          <w:lang w:val="es-ES_tradnl"/>
        </w:rPr>
        <w:t xml:space="preserve">BOBBIO, NORBERTO. (1982): </w:t>
      </w:r>
      <w:r>
        <w:rPr>
          <w:rFonts w:cs="Arial" w:ascii="Arial" w:hAnsi="Arial"/>
          <w:b/>
          <w:bCs/>
          <w:sz w:val="20"/>
          <w:szCs w:val="26"/>
          <w:lang w:val="es-ES_tradnl"/>
        </w:rPr>
        <w:t>Diccionario de Política</w:t>
      </w:r>
      <w:r>
        <w:rPr>
          <w:rFonts w:cs="Arial" w:ascii="Arial" w:hAnsi="Arial"/>
          <w:sz w:val="20"/>
          <w:szCs w:val="26"/>
          <w:lang w:val="es-ES_tradnl"/>
        </w:rPr>
        <w:t xml:space="preserve">, Tomo I y II. España. Siglo </w:t>
      </w:r>
      <w:r>
        <w:rPr>
          <w:rFonts w:cs="Arial" w:ascii="Arial" w:hAnsi="Arial"/>
          <w:color w:val="FFFFFF"/>
          <w:sz w:val="20"/>
          <w:szCs w:val="26"/>
          <w:lang w:val="es-ES_tradnl"/>
        </w:rPr>
        <w:t>....................</w:t>
      </w:r>
      <w:r>
        <w:rPr>
          <w:rFonts w:cs="Arial" w:ascii="Arial" w:hAnsi="Arial"/>
          <w:sz w:val="20"/>
          <w:szCs w:val="26"/>
          <w:lang w:val="es-ES_tradnl"/>
        </w:rPr>
        <w:t>XXI   Editores.</w:t>
      </w:r>
    </w:p>
    <w:p>
      <w:pPr>
        <w:pStyle w:val="Normal"/>
        <w:keepNext w:val="true"/>
        <w:autoSpaceDE w:val="false"/>
        <w:spacing w:lineRule="atLeast" w:line="240"/>
        <w:jc w:val="both"/>
        <w:rPr/>
      </w:pPr>
      <w:r>
        <w:rPr>
          <w:rFonts w:cs="Arial" w:ascii="Arial" w:hAnsi="Arial"/>
          <w:sz w:val="20"/>
          <w:szCs w:val="26"/>
          <w:lang w:val="es-ES_tradnl"/>
        </w:rPr>
        <w:t xml:space="preserve">BRADDLEY, DAVID. (1967): </w:t>
      </w:r>
      <w:r>
        <w:rPr>
          <w:rFonts w:cs="Arial" w:ascii="Arial" w:hAnsi="Arial"/>
          <w:b/>
          <w:bCs/>
          <w:sz w:val="20"/>
          <w:szCs w:val="26"/>
          <w:lang w:val="es-ES_tradnl"/>
        </w:rPr>
        <w:t>Las Religiones en el Mundo</w:t>
      </w:r>
      <w:r>
        <w:rPr>
          <w:rFonts w:cs="Arial" w:ascii="Arial" w:hAnsi="Arial"/>
          <w:sz w:val="20"/>
          <w:szCs w:val="26"/>
          <w:lang w:val="es-ES_tradnl"/>
        </w:rPr>
        <w:t xml:space="preserve">. Madrid. Editorial </w:t>
      </w:r>
      <w:r>
        <w:rPr>
          <w:rFonts w:cs="Arial" w:ascii="Arial" w:hAnsi="Arial"/>
          <w:color w:val="FFFFFF"/>
          <w:sz w:val="20"/>
          <w:szCs w:val="26"/>
          <w:lang w:val="es-ES_tradnl"/>
        </w:rPr>
        <w:t>.....................</w:t>
      </w:r>
      <w:r>
        <w:rPr>
          <w:rFonts w:cs="Arial" w:ascii="Arial" w:hAnsi="Arial"/>
          <w:sz w:val="20"/>
          <w:szCs w:val="26"/>
          <w:lang w:val="es-ES_tradnl"/>
        </w:rPr>
        <w:t>Mediterráneo.</w:t>
      </w:r>
    </w:p>
    <w:p>
      <w:pPr>
        <w:pStyle w:val="Normal"/>
        <w:keepNext w:val="true"/>
        <w:autoSpaceDE w:val="false"/>
        <w:spacing w:lineRule="atLeast" w:line="240"/>
        <w:jc w:val="both"/>
        <w:rPr/>
      </w:pPr>
      <w:r>
        <w:rPr>
          <w:rFonts w:cs="Arial" w:ascii="Arial" w:hAnsi="Arial"/>
          <w:sz w:val="20"/>
          <w:szCs w:val="26"/>
          <w:lang w:val="es-ES_tradnl"/>
        </w:rPr>
        <w:t xml:space="preserve">BRICEÑO, J. M. (1983): </w:t>
      </w:r>
      <w:r>
        <w:rPr>
          <w:rFonts w:cs="Arial" w:ascii="Arial" w:hAnsi="Arial"/>
          <w:b/>
          <w:bCs/>
          <w:sz w:val="20"/>
          <w:szCs w:val="26"/>
          <w:lang w:val="es-ES_tradnl"/>
        </w:rPr>
        <w:t>La Identificación Americana con la Europa Segunda</w:t>
      </w:r>
      <w:r>
        <w:rPr>
          <w:rFonts w:cs="Arial" w:ascii="Arial" w:hAnsi="Arial"/>
          <w:sz w:val="20"/>
          <w:szCs w:val="26"/>
          <w:lang w:val="es-ES_tradnl"/>
        </w:rPr>
        <w:t xml:space="preserve">. </w:t>
      </w:r>
      <w:r>
        <w:rPr>
          <w:rFonts w:cs="Arial" w:ascii="Arial" w:hAnsi="Arial"/>
          <w:color w:val="FFFFFF"/>
          <w:sz w:val="20"/>
          <w:szCs w:val="26"/>
          <w:lang w:val="es-ES_tradnl"/>
        </w:rPr>
        <w:t>....................</w:t>
      </w:r>
      <w:r>
        <w:rPr>
          <w:rFonts w:cs="Arial" w:ascii="Arial" w:hAnsi="Arial"/>
          <w:sz w:val="20"/>
          <w:szCs w:val="26"/>
          <w:lang w:val="es-ES_tradnl"/>
        </w:rPr>
        <w:t>Mérida. Venezuela. ULA.</w:t>
      </w:r>
    </w:p>
    <w:p>
      <w:pPr>
        <w:pStyle w:val="Normal"/>
        <w:keepNext w:val="true"/>
        <w:autoSpaceDE w:val="false"/>
        <w:spacing w:lineRule="atLeast" w:line="240"/>
        <w:jc w:val="both"/>
        <w:rPr/>
      </w:pPr>
      <w:r>
        <w:rPr>
          <w:rFonts w:cs="Arial" w:ascii="Arial" w:hAnsi="Arial"/>
          <w:sz w:val="20"/>
          <w:szCs w:val="26"/>
          <w:lang w:val="es-ES_tradnl"/>
        </w:rPr>
        <w:t xml:space="preserve">BRYAN, WILSON. (1969): </w:t>
      </w:r>
      <w:r>
        <w:rPr>
          <w:rFonts w:cs="Arial" w:ascii="Arial" w:hAnsi="Arial"/>
          <w:b/>
          <w:bCs/>
          <w:sz w:val="20"/>
          <w:szCs w:val="26"/>
          <w:lang w:val="es-ES_tradnl"/>
        </w:rPr>
        <w:t>La Religión en la Sociedad. Madrid</w:t>
      </w:r>
      <w:r>
        <w:rPr>
          <w:rFonts w:cs="Arial" w:ascii="Arial" w:hAnsi="Arial"/>
          <w:sz w:val="20"/>
          <w:szCs w:val="26"/>
          <w:lang w:val="es-ES_tradnl"/>
        </w:rPr>
        <w:t xml:space="preserve">. Nueva Colección </w:t>
      </w:r>
      <w:r>
        <w:rPr>
          <w:rFonts w:cs="Arial" w:ascii="Arial" w:hAnsi="Arial"/>
          <w:color w:val="FFFFFF"/>
          <w:sz w:val="20"/>
          <w:szCs w:val="26"/>
          <w:lang w:val="es-ES_tradnl"/>
        </w:rPr>
        <w:t>....................</w:t>
      </w:r>
      <w:r>
        <w:rPr>
          <w:rFonts w:cs="Arial" w:ascii="Arial" w:hAnsi="Arial"/>
          <w:sz w:val="20"/>
          <w:szCs w:val="26"/>
          <w:lang w:val="es-ES_tradnl"/>
        </w:rPr>
        <w:t>Labor.</w:t>
      </w:r>
    </w:p>
    <w:p>
      <w:pPr>
        <w:pStyle w:val="Normal"/>
        <w:keepNext w:val="true"/>
        <w:autoSpaceDE w:val="false"/>
        <w:spacing w:lineRule="atLeast" w:line="240"/>
        <w:jc w:val="both"/>
        <w:rPr/>
      </w:pPr>
      <w:r>
        <w:rPr>
          <w:rFonts w:cs="Arial" w:ascii="Arial" w:hAnsi="Arial"/>
          <w:sz w:val="20"/>
          <w:szCs w:val="26"/>
          <w:lang w:val="es-ES_tradnl"/>
        </w:rPr>
        <w:t xml:space="preserve">________________. (1970): </w:t>
      </w:r>
      <w:r>
        <w:rPr>
          <w:rFonts w:cs="Arial" w:ascii="Arial" w:hAnsi="Arial"/>
          <w:b/>
          <w:bCs/>
          <w:sz w:val="20"/>
          <w:szCs w:val="26"/>
          <w:lang w:val="es-ES_tradnl"/>
        </w:rPr>
        <w:t>Sociología  de  las  Sectas Religiosas</w:t>
      </w:r>
      <w:r>
        <w:rPr>
          <w:rFonts w:cs="Arial" w:ascii="Arial" w:hAnsi="Arial"/>
          <w:sz w:val="20"/>
          <w:szCs w:val="26"/>
          <w:lang w:val="es-ES_tradnl"/>
        </w:rPr>
        <w:t xml:space="preserve">.  Madrid.  Ediciones </w:t>
      </w:r>
      <w:r>
        <w:rPr>
          <w:rFonts w:cs="Arial" w:ascii="Arial" w:hAnsi="Arial"/>
          <w:color w:val="FFFFFF"/>
          <w:sz w:val="20"/>
          <w:szCs w:val="26"/>
          <w:lang w:val="es-ES_tradnl"/>
        </w:rPr>
        <w:t>....................</w:t>
      </w:r>
      <w:r>
        <w:rPr>
          <w:rFonts w:cs="Arial" w:ascii="Arial" w:hAnsi="Arial"/>
          <w:sz w:val="20"/>
          <w:szCs w:val="26"/>
          <w:lang w:val="es-ES_tradnl"/>
        </w:rPr>
        <w:t>Guadarrama S.A.</w:t>
      </w:r>
    </w:p>
    <w:p>
      <w:pPr>
        <w:pStyle w:val="Normal"/>
        <w:keepNext w:val="true"/>
        <w:autoSpaceDE w:val="false"/>
        <w:spacing w:lineRule="atLeast" w:line="240"/>
        <w:jc w:val="both"/>
        <w:rPr/>
      </w:pPr>
      <w:r>
        <w:rPr>
          <w:rFonts w:cs="Arial" w:ascii="Arial" w:hAnsi="Arial"/>
          <w:sz w:val="20"/>
          <w:szCs w:val="26"/>
          <w:lang w:val="es-ES_tradnl"/>
        </w:rPr>
        <w:t>CARDÍN, ALBERTO. (1982):</w:t>
      </w:r>
      <w:r>
        <w:rPr>
          <w:rFonts w:cs="Arial" w:ascii="Arial" w:hAnsi="Arial"/>
          <w:b/>
          <w:bCs/>
          <w:sz w:val="20"/>
          <w:szCs w:val="26"/>
          <w:lang w:val="es-ES_tradnl"/>
        </w:rPr>
        <w:t>Movimientos Religiosos Modernos</w:t>
      </w:r>
      <w:r>
        <w:rPr>
          <w:rFonts w:cs="Arial" w:ascii="Arial" w:hAnsi="Arial"/>
          <w:sz w:val="20"/>
          <w:szCs w:val="26"/>
          <w:lang w:val="es-ES_tradnl"/>
        </w:rPr>
        <w:t>.España. Salvat</w:t>
      </w:r>
      <w:r>
        <w:rPr>
          <w:rFonts w:cs="Arial" w:ascii="Arial" w:hAnsi="Arial"/>
          <w:color w:val="FFFFFF"/>
          <w:sz w:val="20"/>
          <w:szCs w:val="26"/>
          <w:lang w:val="es-ES_tradnl"/>
        </w:rPr>
        <w:t>. .....................</w:t>
      </w:r>
      <w:r>
        <w:rPr>
          <w:rFonts w:cs="Arial" w:ascii="Arial" w:hAnsi="Arial"/>
          <w:sz w:val="20"/>
          <w:szCs w:val="26"/>
          <w:lang w:val="es-ES_tradnl"/>
        </w:rPr>
        <w:t>Editores</w:t>
      </w:r>
      <w:r>
        <w:rPr>
          <w:rFonts w:cs="Arial" w:ascii="Arial" w:hAnsi="Arial"/>
          <w:color w:val="FFFFFF"/>
          <w:sz w:val="20"/>
          <w:szCs w:val="26"/>
          <w:lang w:val="es-ES_tradnl"/>
        </w:rPr>
        <w:t>.</w:t>
      </w:r>
      <w:r>
        <w:rPr>
          <w:rFonts w:cs="Arial" w:ascii="Arial" w:hAnsi="Arial"/>
          <w:sz w:val="20"/>
          <w:szCs w:val="26"/>
          <w:lang w:val="es-ES_tradnl"/>
        </w:rPr>
        <w:t xml:space="preserve">S.A. </w:t>
      </w:r>
    </w:p>
    <w:p>
      <w:pPr>
        <w:pStyle w:val="Normal"/>
        <w:keepNext w:val="true"/>
        <w:autoSpaceDE w:val="false"/>
        <w:spacing w:lineRule="atLeast" w:line="240"/>
        <w:jc w:val="both"/>
        <w:rPr/>
      </w:pPr>
      <w:r>
        <w:rPr>
          <w:rFonts w:cs="Arial" w:ascii="Arial" w:hAnsi="Arial"/>
          <w:sz w:val="20"/>
          <w:szCs w:val="26"/>
          <w:lang w:val="es-ES_tradnl"/>
        </w:rPr>
        <w:t xml:space="preserve">CELIS, CARLOS. (1984): </w:t>
      </w:r>
      <w:r>
        <w:rPr>
          <w:rFonts w:cs="Arial" w:ascii="Arial" w:hAnsi="Arial"/>
          <w:b/>
          <w:bCs/>
          <w:sz w:val="20"/>
          <w:szCs w:val="26"/>
          <w:lang w:val="es-ES_tradnl"/>
        </w:rPr>
        <w:t>Geopolítica Regional. Venezuela</w:t>
      </w:r>
      <w:r>
        <w:rPr>
          <w:rFonts w:cs="Arial" w:ascii="Arial" w:hAnsi="Arial"/>
          <w:sz w:val="20"/>
          <w:szCs w:val="26"/>
          <w:lang w:val="es-ES_tradnl"/>
        </w:rPr>
        <w:t xml:space="preserve">. Ediciones de la </w:t>
      </w:r>
      <w:r>
        <w:rPr>
          <w:rFonts w:cs="Arial" w:ascii="Arial" w:hAnsi="Arial"/>
          <w:color w:val="FFFFFF"/>
          <w:sz w:val="20"/>
          <w:szCs w:val="26"/>
          <w:lang w:val="es-ES_tradnl"/>
        </w:rPr>
        <w:t>....................</w:t>
      </w:r>
      <w:r>
        <w:rPr>
          <w:rFonts w:cs="Arial" w:ascii="Arial" w:hAnsi="Arial"/>
          <w:sz w:val="20"/>
          <w:szCs w:val="26"/>
          <w:lang w:val="es-ES_tradnl"/>
        </w:rPr>
        <w:t xml:space="preserve">Presidencia dela República. </w:t>
      </w:r>
    </w:p>
    <w:p>
      <w:pPr>
        <w:pStyle w:val="Normal"/>
        <w:keepNext w:val="true"/>
        <w:autoSpaceDE w:val="false"/>
        <w:spacing w:lineRule="atLeast" w:line="240"/>
        <w:jc w:val="both"/>
        <w:rPr/>
      </w:pPr>
      <w:r>
        <w:rPr>
          <w:rFonts w:cs="Arial" w:ascii="Arial" w:hAnsi="Arial"/>
          <w:sz w:val="20"/>
          <w:szCs w:val="26"/>
          <w:lang w:val="es-ES_tradnl"/>
        </w:rPr>
        <w:t xml:space="preserve">CID, C. Y RIU M. (1978): </w:t>
      </w:r>
      <w:r>
        <w:rPr>
          <w:rFonts w:cs="Arial" w:ascii="Arial" w:hAnsi="Arial"/>
          <w:b/>
          <w:bCs/>
          <w:sz w:val="20"/>
          <w:szCs w:val="26"/>
          <w:lang w:val="es-ES_tradnl"/>
        </w:rPr>
        <w:t>Historia de las Religiones</w:t>
      </w:r>
      <w:r>
        <w:rPr>
          <w:rFonts w:cs="Arial" w:ascii="Arial" w:hAnsi="Arial"/>
          <w:sz w:val="20"/>
          <w:szCs w:val="26"/>
          <w:lang w:val="es-ES_tradnl"/>
        </w:rPr>
        <w:t xml:space="preserve">. España. Editorial Ramón </w:t>
      </w:r>
      <w:r>
        <w:rPr>
          <w:rFonts w:cs="Arial" w:ascii="Arial" w:hAnsi="Arial"/>
          <w:color w:val="FFFFFF"/>
          <w:sz w:val="20"/>
          <w:szCs w:val="26"/>
          <w:lang w:val="es-ES_tradnl"/>
        </w:rPr>
        <w:t>....................</w:t>
      </w:r>
      <w:r>
        <w:rPr>
          <w:rFonts w:cs="Arial" w:ascii="Arial" w:hAnsi="Arial"/>
          <w:sz w:val="20"/>
          <w:szCs w:val="26"/>
          <w:lang w:val="es-ES_tradnl"/>
        </w:rPr>
        <w:t xml:space="preserve">Sopena. </w:t>
      </w:r>
    </w:p>
    <w:p>
      <w:pPr>
        <w:pStyle w:val="Normal"/>
        <w:keepNext w:val="true"/>
        <w:autoSpaceDE w:val="false"/>
        <w:spacing w:lineRule="atLeast" w:line="240"/>
        <w:jc w:val="both"/>
        <w:rPr/>
      </w:pPr>
      <w:r>
        <w:rPr>
          <w:rFonts w:cs="Arial" w:ascii="Arial" w:hAnsi="Arial"/>
          <w:sz w:val="20"/>
          <w:szCs w:val="26"/>
          <w:lang w:val="es-ES_tradnl"/>
        </w:rPr>
        <w:t xml:space="preserve">CLARAC JACKELINE. (1983): “Una Religión en Progreso” </w:t>
      </w:r>
      <w:r>
        <w:rPr>
          <w:rFonts w:cs="Arial" w:ascii="Arial" w:hAnsi="Arial"/>
          <w:b/>
          <w:bCs/>
          <w:sz w:val="20"/>
          <w:szCs w:val="26"/>
          <w:lang w:val="es-ES_tradnl"/>
        </w:rPr>
        <w:t xml:space="preserve">Boletín Antropológico. </w:t>
      </w:r>
      <w:r>
        <w:rPr>
          <w:rFonts w:cs="Arial" w:ascii="Arial" w:hAnsi="Arial"/>
          <w:b/>
          <w:bCs/>
          <w:color w:val="FFFFFF"/>
          <w:sz w:val="20"/>
          <w:szCs w:val="26"/>
          <w:lang w:val="es-ES_tradnl"/>
        </w:rPr>
        <w:t>....................</w:t>
      </w:r>
      <w:r>
        <w:rPr>
          <w:rFonts w:cs="Arial" w:ascii="Arial" w:hAnsi="Arial"/>
          <w:b/>
          <w:bCs/>
          <w:sz w:val="20"/>
          <w:szCs w:val="26"/>
          <w:lang w:val="es-ES_tradnl"/>
        </w:rPr>
        <w:t>N°4.</w:t>
      </w:r>
      <w:r>
        <w:rPr>
          <w:rFonts w:cs="Arial" w:ascii="Arial" w:hAnsi="Arial"/>
          <w:color w:val="FFFFFF"/>
          <w:sz w:val="20"/>
          <w:szCs w:val="26"/>
          <w:lang w:val="es-ES_tradnl"/>
        </w:rPr>
        <w:t>.</w:t>
      </w:r>
      <w:r>
        <w:rPr>
          <w:rFonts w:cs="Arial" w:ascii="Arial" w:hAnsi="Arial"/>
          <w:sz w:val="20"/>
          <w:szCs w:val="26"/>
          <w:lang w:val="es-ES_tradnl"/>
        </w:rPr>
        <w:t>Mérida.  Venezuela: ULA, Noviembre– Diciembre.</w:t>
      </w:r>
    </w:p>
    <w:p>
      <w:pPr>
        <w:pStyle w:val="Normal"/>
        <w:keepNext w:val="true"/>
        <w:autoSpaceDE w:val="false"/>
        <w:spacing w:lineRule="atLeast" w:line="240"/>
        <w:jc w:val="both"/>
        <w:rPr/>
      </w:pPr>
      <w:r>
        <w:rPr>
          <w:rFonts w:cs="Arial" w:ascii="Arial" w:hAnsi="Arial"/>
          <w:sz w:val="20"/>
          <w:szCs w:val="26"/>
          <w:lang w:val="es-ES_tradnl"/>
        </w:rPr>
        <w:t xml:space="preserve">DUSSEL, ENRIQUE. (1977): </w:t>
      </w:r>
      <w:r>
        <w:rPr>
          <w:rFonts w:cs="Arial" w:ascii="Arial" w:hAnsi="Arial"/>
          <w:b/>
          <w:bCs/>
          <w:sz w:val="20"/>
          <w:szCs w:val="26"/>
          <w:lang w:val="es-ES_tradnl"/>
        </w:rPr>
        <w:t>Religión</w:t>
      </w:r>
      <w:r>
        <w:rPr>
          <w:rFonts w:cs="Arial" w:ascii="Arial" w:hAnsi="Arial"/>
          <w:sz w:val="20"/>
          <w:szCs w:val="26"/>
          <w:lang w:val="es-ES_tradnl"/>
        </w:rPr>
        <w:t>. México. Editorial Edicol S. A.</w:t>
      </w:r>
    </w:p>
    <w:p>
      <w:pPr>
        <w:pStyle w:val="Normal"/>
        <w:keepNext w:val="true"/>
        <w:autoSpaceDE w:val="false"/>
        <w:spacing w:lineRule="atLeast" w:line="240"/>
        <w:jc w:val="both"/>
        <w:rPr/>
      </w:pPr>
      <w:r>
        <w:rPr>
          <w:rFonts w:cs="Arial" w:ascii="Arial" w:hAnsi="Arial"/>
          <w:sz w:val="20"/>
          <w:szCs w:val="26"/>
          <w:lang w:val="es-ES_tradnl"/>
        </w:rPr>
        <w:t xml:space="preserve">ELIADE, M. Y KITAWUA. (1986): </w:t>
      </w:r>
      <w:r>
        <w:rPr>
          <w:rFonts w:cs="Arial" w:ascii="Arial" w:hAnsi="Arial"/>
          <w:b/>
          <w:bCs/>
          <w:sz w:val="20"/>
          <w:szCs w:val="26"/>
          <w:lang w:val="es-ES_tradnl"/>
        </w:rPr>
        <w:t>Metodología de la Historia de las Religiones</w:t>
      </w:r>
      <w:r>
        <w:rPr>
          <w:rFonts w:cs="Arial" w:ascii="Arial" w:hAnsi="Arial"/>
          <w:sz w:val="20"/>
          <w:szCs w:val="26"/>
          <w:lang w:val="es-ES_tradnl"/>
        </w:rPr>
        <w:t xml:space="preserve">. </w:t>
      </w:r>
      <w:r>
        <w:rPr>
          <w:rFonts w:cs="Arial" w:ascii="Arial" w:hAnsi="Arial"/>
          <w:color w:val="FFFFFF"/>
          <w:sz w:val="20"/>
          <w:szCs w:val="26"/>
          <w:lang w:val="es-ES_tradnl"/>
        </w:rPr>
        <w:t>....................</w:t>
      </w:r>
      <w:r>
        <w:rPr>
          <w:rFonts w:cs="Arial" w:ascii="Arial" w:hAnsi="Arial"/>
          <w:sz w:val="20"/>
          <w:szCs w:val="26"/>
          <w:lang w:val="es-ES_tradnl"/>
        </w:rPr>
        <w:t>España. Editorial Paidos, SAICF.</w:t>
      </w:r>
    </w:p>
    <w:p>
      <w:pPr>
        <w:pStyle w:val="Normal"/>
        <w:keepNext w:val="true"/>
        <w:autoSpaceDE w:val="false"/>
        <w:spacing w:lineRule="atLeast" w:line="240"/>
        <w:jc w:val="both"/>
        <w:rPr/>
      </w:pPr>
      <w:r>
        <w:rPr>
          <w:rFonts w:cs="Arial" w:ascii="Arial" w:hAnsi="Arial"/>
          <w:sz w:val="20"/>
          <w:szCs w:val="26"/>
          <w:lang w:val="es-ES_tradnl"/>
        </w:rPr>
        <w:t xml:space="preserve">FELICE, CARLOS. (1959): </w:t>
      </w:r>
      <w:r>
        <w:rPr>
          <w:rFonts w:cs="Arial" w:ascii="Arial" w:hAnsi="Arial"/>
          <w:b/>
          <w:bCs/>
          <w:sz w:val="20"/>
          <w:szCs w:val="26"/>
          <w:lang w:val="es-ES_tradnl"/>
        </w:rPr>
        <w:t>La Libertad de Cultos en Venezuela</w:t>
      </w:r>
      <w:r>
        <w:rPr>
          <w:rFonts w:cs="Arial" w:ascii="Arial" w:hAnsi="Arial"/>
          <w:sz w:val="20"/>
          <w:szCs w:val="26"/>
          <w:lang w:val="es-ES_tradnl"/>
        </w:rPr>
        <w:t xml:space="preserve">. España.  Ediciones </w:t>
      </w:r>
      <w:r>
        <w:rPr>
          <w:rFonts w:cs="Arial" w:ascii="Arial" w:hAnsi="Arial"/>
          <w:color w:val="FFFFFF"/>
          <w:sz w:val="20"/>
          <w:szCs w:val="26"/>
          <w:lang w:val="es-ES_tradnl"/>
        </w:rPr>
        <w:t>....................</w:t>
      </w:r>
      <w:r>
        <w:rPr>
          <w:rFonts w:cs="Arial" w:ascii="Arial" w:hAnsi="Arial"/>
          <w:sz w:val="20"/>
          <w:szCs w:val="26"/>
          <w:lang w:val="es-ES_tradnl"/>
        </w:rPr>
        <w:t>Guadarrama.</w:t>
      </w:r>
    </w:p>
    <w:p>
      <w:pPr>
        <w:pStyle w:val="Normal"/>
        <w:keepNext w:val="true"/>
        <w:autoSpaceDE w:val="false"/>
        <w:spacing w:lineRule="atLeast" w:line="240"/>
        <w:jc w:val="both"/>
        <w:rPr/>
      </w:pPr>
      <w:r>
        <w:rPr>
          <w:rFonts w:cs="Arial" w:ascii="Arial" w:hAnsi="Arial"/>
          <w:sz w:val="20"/>
          <w:szCs w:val="26"/>
          <w:lang w:val="es-ES_tradnl"/>
        </w:rPr>
        <w:t xml:space="preserve">GONZÁLEZ, J. Y RINCÓN, T. (1972): </w:t>
      </w:r>
      <w:r>
        <w:rPr>
          <w:rFonts w:cs="Arial" w:ascii="Arial" w:hAnsi="Arial"/>
          <w:b/>
          <w:bCs/>
          <w:sz w:val="20"/>
          <w:szCs w:val="26"/>
          <w:lang w:val="es-ES_tradnl"/>
        </w:rPr>
        <w:t>Iglesia y Estado</w:t>
      </w:r>
      <w:r>
        <w:rPr>
          <w:rFonts w:cs="Arial" w:ascii="Arial" w:hAnsi="Arial"/>
          <w:sz w:val="20"/>
          <w:szCs w:val="26"/>
          <w:lang w:val="es-ES_tradnl"/>
        </w:rPr>
        <w:t xml:space="preserve">. Madrid. Palabra </w:t>
      </w:r>
      <w:r>
        <w:rPr>
          <w:rFonts w:cs="Arial" w:ascii="Arial" w:hAnsi="Arial"/>
          <w:color w:val="FFFFFF"/>
          <w:sz w:val="20"/>
          <w:szCs w:val="26"/>
          <w:lang w:val="es-ES_tradnl"/>
        </w:rPr>
        <w:t>.</w:t>
      </w:r>
      <w:r>
        <w:rPr>
          <w:rFonts w:cs="Arial" w:ascii="Arial" w:hAnsi="Arial"/>
          <w:sz w:val="20"/>
          <w:szCs w:val="26"/>
          <w:lang w:val="es-ES_tradnl"/>
        </w:rPr>
        <w:t>S.A.</w:t>
      </w:r>
    </w:p>
    <w:p>
      <w:pPr>
        <w:pStyle w:val="Normal"/>
        <w:keepNext w:val="true"/>
        <w:autoSpaceDE w:val="false"/>
        <w:spacing w:lineRule="atLeast" w:line="240"/>
        <w:jc w:val="both"/>
        <w:rPr/>
      </w:pPr>
      <w:r>
        <w:rPr>
          <w:rFonts w:cs="Arial" w:ascii="Arial" w:hAnsi="Arial"/>
          <w:sz w:val="20"/>
          <w:szCs w:val="26"/>
          <w:lang w:val="es-ES_tradnl"/>
        </w:rPr>
        <w:t xml:space="preserve">GONZÁLEZ, MIGENE. (1987): </w:t>
      </w:r>
      <w:r>
        <w:rPr>
          <w:rFonts w:cs="Arial" w:ascii="Arial" w:hAnsi="Arial"/>
          <w:b/>
          <w:bCs/>
          <w:sz w:val="20"/>
          <w:szCs w:val="26"/>
          <w:lang w:val="es-ES_tradnl"/>
        </w:rPr>
        <w:t>Santería, Magia Africana en Latinoamérica</w:t>
      </w:r>
      <w:r>
        <w:rPr>
          <w:rFonts w:cs="Arial" w:ascii="Arial" w:hAnsi="Arial"/>
          <w:sz w:val="20"/>
          <w:szCs w:val="26"/>
          <w:lang w:val="es-ES_tradnl"/>
        </w:rPr>
        <w:t>. (Sin casa editorial).</w:t>
      </w:r>
    </w:p>
    <w:p>
      <w:pPr>
        <w:pStyle w:val="Normal"/>
        <w:keepNext w:val="true"/>
        <w:autoSpaceDE w:val="false"/>
        <w:spacing w:lineRule="atLeast" w:line="240"/>
        <w:jc w:val="both"/>
        <w:rPr/>
      </w:pPr>
      <w:r>
        <w:rPr>
          <w:rFonts w:cs="Arial" w:ascii="Arial" w:hAnsi="Arial"/>
          <w:sz w:val="20"/>
          <w:szCs w:val="26"/>
          <w:lang w:val="es-ES_tradnl"/>
        </w:rPr>
        <w:t xml:space="preserve">GRIGULEVICH, G. (1984): </w:t>
      </w:r>
      <w:r>
        <w:rPr>
          <w:rFonts w:cs="Arial" w:ascii="Arial" w:hAnsi="Arial"/>
          <w:b/>
          <w:sz w:val="20"/>
          <w:szCs w:val="26"/>
          <w:lang w:val="es-ES_tradnl"/>
        </w:rPr>
        <w:t>L</w:t>
      </w:r>
      <w:r>
        <w:rPr>
          <w:rFonts w:cs="Arial" w:ascii="Arial" w:hAnsi="Arial"/>
          <w:b/>
          <w:bCs/>
          <w:sz w:val="20"/>
          <w:szCs w:val="26"/>
          <w:lang w:val="es-ES_tradnl"/>
        </w:rPr>
        <w:t>a Iglesia Católica y el Movimiento de Liberación en América Latina.</w:t>
      </w:r>
      <w:r>
        <w:rPr>
          <w:rFonts w:cs="Arial" w:ascii="Arial" w:hAnsi="Arial"/>
          <w:sz w:val="20"/>
          <w:szCs w:val="26"/>
          <w:lang w:val="es-ES_tradnl"/>
        </w:rPr>
        <w:t xml:space="preserve"> URSS. Editorial Progreso. </w:t>
      </w:r>
    </w:p>
    <w:p>
      <w:pPr>
        <w:pStyle w:val="Normal"/>
        <w:keepNext w:val="true"/>
        <w:autoSpaceDE w:val="false"/>
        <w:spacing w:lineRule="atLeast" w:line="240"/>
        <w:jc w:val="both"/>
        <w:rPr/>
      </w:pPr>
      <w:r>
        <w:rPr>
          <w:rFonts w:cs="Arial" w:ascii="Arial" w:hAnsi="Arial"/>
          <w:sz w:val="20"/>
          <w:szCs w:val="26"/>
        </w:rPr>
        <w:t xml:space="preserve">KONINGS, GERARDO </w:t>
      </w:r>
      <w:r>
        <w:rPr>
          <w:rFonts w:cs="Arial" w:ascii="Arial" w:hAnsi="Arial"/>
          <w:sz w:val="20"/>
          <w:szCs w:val="26"/>
          <w:lang w:val="es-ES_tradnl"/>
        </w:rPr>
        <w:t xml:space="preserve">(1988): </w:t>
      </w:r>
      <w:r>
        <w:rPr>
          <w:rFonts w:cs="Arial" w:ascii="Arial" w:hAnsi="Arial"/>
          <w:b/>
          <w:bCs/>
          <w:sz w:val="20"/>
          <w:szCs w:val="26"/>
          <w:lang w:val="es-ES_tradnl"/>
        </w:rPr>
        <w:t>Teología y Desarrollo Social</w:t>
      </w:r>
      <w:r>
        <w:rPr>
          <w:rFonts w:cs="Arial" w:ascii="Arial" w:hAnsi="Arial"/>
          <w:sz w:val="20"/>
          <w:szCs w:val="26"/>
          <w:lang w:val="es-ES_tradnl"/>
        </w:rPr>
        <w:t>. Tomo I. Mérida. Venezuela.</w:t>
      </w:r>
      <w:r>
        <w:rPr>
          <w:rFonts w:cs="Arial" w:ascii="Arial" w:hAnsi="Arial"/>
          <w:color w:val="FFFFFF"/>
          <w:sz w:val="20"/>
          <w:szCs w:val="26"/>
          <w:lang w:val="es-ES_tradnl"/>
        </w:rPr>
        <w:t>.</w:t>
      </w:r>
      <w:r>
        <w:rPr>
          <w:rFonts w:cs="Arial" w:ascii="Arial" w:hAnsi="Arial"/>
          <w:sz w:val="20"/>
          <w:szCs w:val="26"/>
          <w:lang w:val="es-ES_tradnl"/>
        </w:rPr>
        <w:t xml:space="preserve">Producciones Alfa. </w:t>
      </w:r>
    </w:p>
    <w:p>
      <w:pPr>
        <w:pStyle w:val="Normal"/>
        <w:keepNext w:val="true"/>
        <w:autoSpaceDE w:val="false"/>
        <w:spacing w:lineRule="atLeast" w:line="240"/>
        <w:jc w:val="both"/>
        <w:rPr/>
      </w:pPr>
      <w:r>
        <w:rPr>
          <w:rFonts w:cs="Arial" w:ascii="Arial" w:hAnsi="Arial"/>
          <w:sz w:val="20"/>
          <w:szCs w:val="26"/>
          <w:lang w:val="es-ES_tradnl"/>
        </w:rPr>
        <w:t xml:space="preserve">MACHADO, LUIS. (1963): </w:t>
      </w:r>
      <w:r>
        <w:rPr>
          <w:rFonts w:cs="Arial" w:ascii="Arial" w:hAnsi="Arial"/>
          <w:b/>
          <w:bCs/>
          <w:sz w:val="20"/>
          <w:szCs w:val="26"/>
          <w:lang w:val="es-ES_tradnl"/>
        </w:rPr>
        <w:t>Afirmación  Frente  al  Marxismo</w:t>
      </w:r>
      <w:r>
        <w:rPr>
          <w:rFonts w:cs="Arial" w:ascii="Arial" w:hAnsi="Arial"/>
          <w:sz w:val="20"/>
          <w:szCs w:val="26"/>
          <w:lang w:val="es-ES_tradnl"/>
        </w:rPr>
        <w:t xml:space="preserve">. Caracas.  Editorial </w:t>
      </w:r>
      <w:r>
        <w:rPr>
          <w:rFonts w:cs="Arial" w:ascii="Arial" w:hAnsi="Arial"/>
          <w:color w:val="FFFFFF"/>
          <w:sz w:val="20"/>
          <w:szCs w:val="26"/>
          <w:lang w:val="es-ES_tradnl"/>
        </w:rPr>
        <w:t>.</w:t>
      </w:r>
      <w:r>
        <w:rPr>
          <w:rFonts w:cs="Arial" w:ascii="Arial" w:hAnsi="Arial"/>
          <w:sz w:val="20"/>
          <w:szCs w:val="26"/>
          <w:lang w:val="es-ES_tradnl"/>
        </w:rPr>
        <w:t>Arte.</w:t>
      </w:r>
    </w:p>
    <w:p>
      <w:pPr>
        <w:pStyle w:val="Normal"/>
        <w:keepNext w:val="true"/>
        <w:autoSpaceDE w:val="false"/>
        <w:spacing w:lineRule="atLeast" w:line="240"/>
        <w:jc w:val="both"/>
        <w:rPr/>
      </w:pPr>
      <w:r>
        <w:rPr>
          <w:rFonts w:cs="Arial" w:ascii="Arial" w:hAnsi="Arial"/>
          <w:sz w:val="20"/>
          <w:szCs w:val="26"/>
          <w:lang w:val="es-ES_tradnl"/>
        </w:rPr>
        <w:t>MALLIMACI, F. (1995): “EL Catolicismo Latinoamericano a Fines de</w:t>
      </w:r>
      <w:r>
        <w:rPr>
          <w:rFonts w:cs="Arial" w:ascii="Arial" w:hAnsi="Arial"/>
          <w:color w:val="FFFFFF"/>
          <w:sz w:val="20"/>
          <w:szCs w:val="26"/>
          <w:lang w:val="es-ES_tradnl"/>
        </w:rPr>
        <w:t xml:space="preserve">. </w:t>
      </w:r>
      <w:r>
        <w:rPr>
          <w:rFonts w:cs="Arial" w:ascii="Arial" w:hAnsi="Arial"/>
          <w:sz w:val="20"/>
          <w:szCs w:val="26"/>
          <w:lang w:val="es-ES_tradnl"/>
        </w:rPr>
        <w:t>Milenio” R</w:t>
      </w:r>
      <w:r>
        <w:rPr>
          <w:rFonts w:cs="Arial" w:ascii="Arial" w:hAnsi="Arial"/>
          <w:b/>
          <w:bCs/>
          <w:sz w:val="20"/>
          <w:szCs w:val="26"/>
          <w:lang w:val="es-ES_tradnl"/>
        </w:rPr>
        <w:t>evista</w:t>
      </w:r>
      <w:r>
        <w:rPr>
          <w:rFonts w:cs="Arial" w:ascii="Arial" w:hAnsi="Arial"/>
          <w:b/>
          <w:bCs/>
          <w:color w:val="FFFFFF"/>
          <w:sz w:val="20"/>
          <w:szCs w:val="26"/>
          <w:lang w:val="es-ES_tradnl"/>
        </w:rPr>
        <w:t>.</w:t>
      </w:r>
      <w:r>
        <w:rPr>
          <w:rFonts w:cs="Arial" w:ascii="Arial" w:hAnsi="Arial"/>
          <w:b/>
          <w:bCs/>
          <w:sz w:val="20"/>
          <w:szCs w:val="26"/>
          <w:lang w:val="es-ES_tradnl"/>
        </w:rPr>
        <w:t>Nueva Sociedad  N° 136</w:t>
      </w:r>
      <w:r>
        <w:rPr>
          <w:rFonts w:cs="Arial" w:ascii="Arial" w:hAnsi="Arial"/>
          <w:sz w:val="20"/>
          <w:szCs w:val="26"/>
          <w:lang w:val="es-ES_tradnl"/>
        </w:rPr>
        <w:t xml:space="preserve">. Caracas. Marzo– Abril. </w:t>
      </w:r>
    </w:p>
    <w:p>
      <w:pPr>
        <w:pStyle w:val="Normal"/>
        <w:keepNext w:val="true"/>
        <w:autoSpaceDE w:val="false"/>
        <w:spacing w:lineRule="atLeast" w:line="240"/>
        <w:jc w:val="both"/>
        <w:rPr/>
      </w:pPr>
      <w:r>
        <w:rPr>
          <w:rFonts w:cs="Arial" w:ascii="Arial" w:hAnsi="Arial"/>
          <w:sz w:val="20"/>
          <w:szCs w:val="26"/>
          <w:lang w:val="es-ES_tradnl"/>
        </w:rPr>
        <w:t xml:space="preserve">MONSOYI, E., ACOSTA M. Y OTROS. (1981): </w:t>
      </w:r>
      <w:r>
        <w:rPr>
          <w:rFonts w:cs="Arial" w:ascii="Arial" w:hAnsi="Arial"/>
          <w:b/>
          <w:bCs/>
          <w:sz w:val="20"/>
          <w:szCs w:val="26"/>
          <w:lang w:val="es-ES_tradnl"/>
        </w:rPr>
        <w:t>El Caso Nuevas Tribus</w:t>
      </w:r>
      <w:r>
        <w:rPr>
          <w:rFonts w:cs="Arial" w:ascii="Arial" w:hAnsi="Arial"/>
          <w:sz w:val="20"/>
          <w:szCs w:val="26"/>
          <w:lang w:val="es-ES_tradnl"/>
        </w:rPr>
        <w:t xml:space="preserve">.  Venezuela. </w:t>
      </w:r>
      <w:r>
        <w:rPr>
          <w:rFonts w:cs="Arial" w:ascii="Arial" w:hAnsi="Arial"/>
          <w:color w:val="FFFFFF"/>
          <w:sz w:val="20"/>
          <w:szCs w:val="26"/>
          <w:lang w:val="es-ES_tradnl"/>
        </w:rPr>
        <w:t>.</w:t>
      </w:r>
      <w:r>
        <w:rPr>
          <w:rFonts w:cs="Arial" w:ascii="Arial" w:hAnsi="Arial"/>
          <w:sz w:val="20"/>
          <w:szCs w:val="26"/>
          <w:lang w:val="es-ES_tradnl"/>
        </w:rPr>
        <w:t xml:space="preserve">Editorial Ateneo de Caracas. </w:t>
      </w:r>
    </w:p>
    <w:p>
      <w:pPr>
        <w:pStyle w:val="Normal"/>
        <w:keepNext w:val="true"/>
        <w:autoSpaceDE w:val="false"/>
        <w:spacing w:lineRule="atLeast" w:line="240"/>
        <w:jc w:val="both"/>
        <w:rPr/>
      </w:pPr>
      <w:r>
        <w:rPr>
          <w:rFonts w:cs="Arial" w:ascii="Arial" w:hAnsi="Arial"/>
          <w:sz w:val="20"/>
          <w:szCs w:val="26"/>
          <w:lang w:val="es-ES_tradnl"/>
        </w:rPr>
        <w:t xml:space="preserve">MONTERO, MARÍTZA. (1991): </w:t>
      </w:r>
      <w:r>
        <w:rPr>
          <w:rFonts w:cs="Arial" w:ascii="Arial" w:hAnsi="Arial"/>
          <w:b/>
          <w:bCs/>
          <w:sz w:val="20"/>
          <w:szCs w:val="26"/>
          <w:lang w:val="es-ES_tradnl"/>
        </w:rPr>
        <w:t>Ideología, Alineación e identidad  Nacional</w:t>
      </w:r>
      <w:r>
        <w:rPr>
          <w:rFonts w:cs="Arial" w:ascii="Arial" w:hAnsi="Arial"/>
          <w:sz w:val="20"/>
          <w:szCs w:val="26"/>
          <w:lang w:val="es-ES_tradnl"/>
        </w:rPr>
        <w:t xml:space="preserve">. Caracas. </w:t>
      </w:r>
      <w:r>
        <w:rPr>
          <w:rFonts w:cs="Arial" w:ascii="Arial" w:hAnsi="Arial"/>
          <w:color w:val="FFFFFF"/>
          <w:sz w:val="20"/>
          <w:szCs w:val="26"/>
          <w:lang w:val="es-ES_tradnl"/>
        </w:rPr>
        <w:t>.</w:t>
      </w:r>
      <w:r>
        <w:rPr>
          <w:rFonts w:cs="Arial" w:ascii="Arial" w:hAnsi="Arial"/>
          <w:sz w:val="20"/>
          <w:szCs w:val="26"/>
          <w:lang w:val="es-ES_tradnl"/>
        </w:rPr>
        <w:t>UCV.</w:t>
      </w:r>
    </w:p>
    <w:p>
      <w:pPr>
        <w:pStyle w:val="Normal"/>
        <w:keepNext w:val="true"/>
        <w:autoSpaceDE w:val="false"/>
        <w:spacing w:lineRule="atLeast" w:line="240"/>
        <w:jc w:val="both"/>
        <w:rPr/>
      </w:pPr>
      <w:r>
        <w:rPr>
          <w:rFonts w:cs="Arial" w:ascii="Arial" w:hAnsi="Arial"/>
          <w:sz w:val="20"/>
          <w:szCs w:val="26"/>
          <w:lang w:val="es-ES_tradnl"/>
        </w:rPr>
        <w:t xml:space="preserve">MORENO, ALEJANDRO. (1993): </w:t>
      </w:r>
      <w:r>
        <w:rPr>
          <w:rFonts w:cs="Arial" w:ascii="Arial" w:hAnsi="Arial"/>
          <w:b/>
          <w:bCs/>
          <w:sz w:val="20"/>
          <w:szCs w:val="26"/>
          <w:lang w:val="es-ES_tradnl"/>
        </w:rPr>
        <w:t>EL Aro y La Trama. Episteme, Modernidad y Pueblo</w:t>
      </w:r>
      <w:r>
        <w:rPr>
          <w:rFonts w:cs="Arial" w:ascii="Arial" w:hAnsi="Arial"/>
          <w:sz w:val="20"/>
          <w:szCs w:val="26"/>
          <w:lang w:val="es-ES_tradnl"/>
        </w:rPr>
        <w:t>. Caracas. Editorial Texto.</w:t>
      </w:r>
    </w:p>
    <w:p>
      <w:pPr>
        <w:pStyle w:val="Normal"/>
        <w:keepNext w:val="true"/>
        <w:autoSpaceDE w:val="false"/>
        <w:spacing w:lineRule="atLeast" w:line="240"/>
        <w:jc w:val="both"/>
        <w:rPr/>
      </w:pPr>
      <w:r>
        <w:rPr>
          <w:rFonts w:cs="Arial" w:ascii="Arial" w:hAnsi="Arial"/>
          <w:sz w:val="20"/>
          <w:szCs w:val="26"/>
          <w:lang w:val="es-ES_tradnl"/>
        </w:rPr>
        <w:t xml:space="preserve">MOROS RUANO, E. (1994): </w:t>
      </w:r>
      <w:r>
        <w:rPr>
          <w:rFonts w:cs="Arial" w:ascii="Arial" w:hAnsi="Arial"/>
          <w:b/>
          <w:bCs/>
          <w:sz w:val="20"/>
          <w:szCs w:val="26"/>
          <w:lang w:val="es-ES_tradnl"/>
        </w:rPr>
        <w:t>Teología y Praxis en el Protestantismo</w:t>
      </w:r>
      <w:r>
        <w:rPr>
          <w:rFonts w:cs="Arial" w:ascii="Arial" w:hAnsi="Arial"/>
          <w:b/>
          <w:bCs/>
          <w:color w:val="FFFFFF"/>
          <w:sz w:val="20"/>
          <w:szCs w:val="26"/>
          <w:lang w:val="es-ES_tradnl"/>
        </w:rPr>
        <w:t xml:space="preserve">. </w:t>
      </w:r>
      <w:r>
        <w:rPr>
          <w:rFonts w:cs="Arial" w:ascii="Arial" w:hAnsi="Arial"/>
          <w:b/>
          <w:bCs/>
          <w:sz w:val="20"/>
          <w:szCs w:val="26"/>
          <w:lang w:val="es-ES_tradnl"/>
        </w:rPr>
        <w:t>Latinoamericano</w:t>
      </w:r>
      <w:r>
        <w:rPr>
          <w:rFonts w:cs="Arial" w:ascii="Arial" w:hAnsi="Arial"/>
          <w:sz w:val="20"/>
          <w:szCs w:val="26"/>
          <w:lang w:val="es-ES_tradnl"/>
        </w:rPr>
        <w:t>:</w:t>
      </w:r>
      <w:r>
        <w:rPr>
          <w:rFonts w:cs="Arial" w:ascii="Arial" w:hAnsi="Arial"/>
          <w:b/>
          <w:bCs/>
          <w:sz w:val="20"/>
          <w:szCs w:val="26"/>
          <w:lang w:val="es-ES_tradnl"/>
        </w:rPr>
        <w:t xml:space="preserve"> Intento de Aproximación.</w:t>
      </w:r>
      <w:r>
        <w:rPr>
          <w:rFonts w:cs="Arial" w:ascii="Arial" w:hAnsi="Arial"/>
          <w:sz w:val="20"/>
          <w:szCs w:val="26"/>
          <w:lang w:val="es-ES_tradnl"/>
        </w:rPr>
        <w:t xml:space="preserve"> Trabajo de Ascenso para optar a la categoría de Profesor Asociado en la Facultad de Humanidades de la Universidad de los Andes Mérida.</w:t>
      </w:r>
    </w:p>
    <w:p>
      <w:pPr>
        <w:pStyle w:val="Normal"/>
        <w:keepNext w:val="true"/>
        <w:autoSpaceDE w:val="false"/>
        <w:spacing w:lineRule="atLeast" w:line="240"/>
        <w:jc w:val="both"/>
        <w:rPr/>
      </w:pPr>
      <w:r>
        <w:rPr>
          <w:rFonts w:cs="Arial" w:ascii="Arial" w:hAnsi="Arial"/>
          <w:sz w:val="20"/>
          <w:szCs w:val="26"/>
          <w:lang w:val="es-ES_tradnl"/>
        </w:rPr>
        <w:t xml:space="preserve">__________________.(1995): </w:t>
      </w:r>
      <w:r>
        <w:rPr>
          <w:rFonts w:cs="Arial" w:ascii="Arial" w:hAnsi="Arial"/>
          <w:b/>
          <w:bCs/>
          <w:sz w:val="20"/>
          <w:szCs w:val="26"/>
          <w:lang w:val="es-ES_tradnl"/>
        </w:rPr>
        <w:t>La Filosofía de la Liberación</w:t>
      </w:r>
      <w:r>
        <w:rPr>
          <w:rFonts w:cs="Arial" w:ascii="Arial" w:hAnsi="Arial"/>
          <w:sz w:val="20"/>
          <w:szCs w:val="26"/>
          <w:lang w:val="es-ES_tradnl"/>
        </w:rPr>
        <w:t xml:space="preserve">. Mérida. Venezuela. </w:t>
      </w:r>
      <w:r>
        <w:rPr>
          <w:rFonts w:cs="Arial" w:ascii="Arial" w:hAnsi="Arial"/>
          <w:color w:val="FFFFFF"/>
          <w:sz w:val="20"/>
          <w:szCs w:val="26"/>
          <w:lang w:val="es-ES_tradnl"/>
        </w:rPr>
        <w:t>....................</w:t>
      </w:r>
      <w:r>
        <w:rPr>
          <w:rFonts w:cs="Arial" w:ascii="Arial" w:hAnsi="Arial"/>
          <w:sz w:val="20"/>
          <w:szCs w:val="26"/>
          <w:lang w:val="es-ES_tradnl"/>
        </w:rPr>
        <w:t>Consejo</w:t>
      </w:r>
      <w:r>
        <w:rPr>
          <w:rFonts w:cs="Arial" w:ascii="Arial" w:hAnsi="Arial"/>
          <w:color w:val="FFFFFF"/>
          <w:sz w:val="20"/>
          <w:szCs w:val="26"/>
          <w:lang w:val="es-ES_tradnl"/>
        </w:rPr>
        <w:t>.</w:t>
      </w:r>
      <w:r>
        <w:rPr>
          <w:rFonts w:cs="Arial" w:ascii="Arial" w:hAnsi="Arial"/>
          <w:sz w:val="20"/>
          <w:szCs w:val="26"/>
          <w:lang w:val="es-ES_tradnl"/>
        </w:rPr>
        <w:t>de Publicaciones de la ULA.</w:t>
      </w:r>
    </w:p>
    <w:p>
      <w:pPr>
        <w:pStyle w:val="Normal"/>
        <w:keepNext w:val="true"/>
        <w:autoSpaceDE w:val="false"/>
        <w:spacing w:lineRule="atLeast" w:line="240"/>
        <w:jc w:val="both"/>
        <w:rPr/>
      </w:pPr>
      <w:r>
        <w:rPr>
          <w:rFonts w:cs="Arial" w:ascii="Arial" w:hAnsi="Arial"/>
          <w:sz w:val="20"/>
          <w:szCs w:val="26"/>
          <w:lang w:val="es-ES_tradnl"/>
        </w:rPr>
        <w:t xml:space="preserve">NEIRA, ENRIQUE. (1987): </w:t>
      </w:r>
      <w:r>
        <w:rPr>
          <w:rFonts w:cs="Arial" w:ascii="Arial" w:hAnsi="Arial"/>
          <w:b/>
          <w:bCs/>
          <w:sz w:val="20"/>
          <w:szCs w:val="26"/>
          <w:lang w:val="es-ES_tradnl"/>
        </w:rPr>
        <w:t>Religión y Religiones</w:t>
      </w:r>
      <w:r>
        <w:rPr>
          <w:rFonts w:cs="Arial" w:ascii="Arial" w:hAnsi="Arial"/>
          <w:sz w:val="20"/>
          <w:szCs w:val="26"/>
          <w:lang w:val="es-ES_tradnl"/>
        </w:rPr>
        <w:t xml:space="preserve">. Mérida. Venezuela. ULA. </w:t>
      </w:r>
      <w:r>
        <w:rPr>
          <w:rFonts w:cs="Arial" w:ascii="Arial" w:hAnsi="Arial"/>
          <w:color w:val="FFFFFF"/>
          <w:sz w:val="20"/>
          <w:szCs w:val="26"/>
          <w:lang w:val="es-ES_tradnl"/>
        </w:rPr>
        <w:t>.....................</w:t>
      </w:r>
      <w:r>
        <w:rPr>
          <w:rFonts w:cs="Arial" w:ascii="Arial" w:hAnsi="Arial"/>
          <w:sz w:val="20"/>
          <w:szCs w:val="26"/>
          <w:lang w:val="es-ES_tradnl"/>
        </w:rPr>
        <w:t>“Cátedra Juan Pablo II”.</w:t>
      </w:r>
    </w:p>
    <w:p>
      <w:pPr>
        <w:pStyle w:val="Normal"/>
        <w:keepNext w:val="true"/>
        <w:autoSpaceDE w:val="false"/>
        <w:spacing w:lineRule="atLeast" w:line="240"/>
        <w:jc w:val="both"/>
        <w:rPr/>
      </w:pPr>
      <w:r>
        <w:rPr>
          <w:rFonts w:cs="Arial" w:ascii="Arial" w:hAnsi="Arial"/>
          <w:sz w:val="20"/>
          <w:szCs w:val="26"/>
          <w:lang w:val="es-ES_tradnl"/>
        </w:rPr>
        <w:t xml:space="preserve">PACOMIO, L., PIANA y OTROS. (1982): </w:t>
      </w:r>
      <w:r>
        <w:rPr>
          <w:rFonts w:cs="Arial" w:ascii="Arial" w:hAnsi="Arial"/>
          <w:b/>
          <w:bCs/>
          <w:sz w:val="20"/>
          <w:szCs w:val="26"/>
          <w:lang w:val="es-ES_tradnl"/>
        </w:rPr>
        <w:t>Diccionario Teológico Interdisciplinar</w:t>
      </w:r>
      <w:r>
        <w:rPr>
          <w:rFonts w:cs="Arial" w:ascii="Arial" w:hAnsi="Arial"/>
          <w:sz w:val="20"/>
          <w:szCs w:val="26"/>
          <w:lang w:val="es-ES_tradnl"/>
        </w:rPr>
        <w:t xml:space="preserve">. </w:t>
      </w:r>
      <w:r>
        <w:rPr>
          <w:rFonts w:cs="Arial" w:ascii="Arial" w:hAnsi="Arial"/>
          <w:color w:val="FFFFFF"/>
          <w:sz w:val="20"/>
          <w:szCs w:val="26"/>
          <w:lang w:val="es-ES_tradnl"/>
        </w:rPr>
        <w:t>.</w:t>
      </w:r>
      <w:r>
        <w:rPr>
          <w:rFonts w:cs="Arial" w:ascii="Arial" w:hAnsi="Arial"/>
          <w:sz w:val="20"/>
          <w:szCs w:val="26"/>
          <w:lang w:val="es-ES_tradnl"/>
        </w:rPr>
        <w:t xml:space="preserve">España. Ediciones Sígueme, Volumen I, III y IV. </w:t>
      </w:r>
    </w:p>
    <w:p>
      <w:pPr>
        <w:pStyle w:val="Normal"/>
        <w:keepNext w:val="true"/>
        <w:autoSpaceDE w:val="false"/>
        <w:spacing w:lineRule="atLeast" w:line="240"/>
        <w:jc w:val="both"/>
        <w:rPr/>
      </w:pPr>
      <w:r>
        <w:rPr>
          <w:rFonts w:cs="Arial" w:ascii="Arial" w:hAnsi="Arial"/>
          <w:sz w:val="20"/>
          <w:szCs w:val="26"/>
          <w:lang w:val="es-ES_tradnl"/>
        </w:rPr>
        <w:t xml:space="preserve">PERO, J. Y ELORSZ, S. (1975): </w:t>
      </w:r>
      <w:r>
        <w:rPr>
          <w:rFonts w:cs="Arial" w:ascii="Arial" w:hAnsi="Arial"/>
          <w:b/>
          <w:bCs/>
          <w:sz w:val="20"/>
          <w:szCs w:val="26"/>
          <w:lang w:val="es-ES_tradnl"/>
        </w:rPr>
        <w:t>Ateismo Hoy. España</w:t>
      </w:r>
      <w:r>
        <w:rPr>
          <w:rFonts w:cs="Arial" w:ascii="Arial" w:hAnsi="Arial"/>
          <w:sz w:val="20"/>
          <w:szCs w:val="26"/>
          <w:lang w:val="es-ES_tradnl"/>
        </w:rPr>
        <w:t xml:space="preserve">. Editorial Magisterio Español. </w:t>
      </w:r>
    </w:p>
    <w:p>
      <w:pPr>
        <w:pStyle w:val="Normal"/>
        <w:keepNext w:val="true"/>
        <w:autoSpaceDE w:val="false"/>
        <w:spacing w:lineRule="atLeast" w:line="240"/>
        <w:jc w:val="both"/>
        <w:rPr/>
      </w:pPr>
      <w:r>
        <w:rPr>
          <w:rFonts w:cs="Arial" w:ascii="Arial" w:hAnsi="Arial"/>
          <w:sz w:val="20"/>
          <w:szCs w:val="26"/>
          <w:lang w:val="es-ES_tradnl"/>
        </w:rPr>
        <w:t xml:space="preserve">PORTELLI, H. (1977): </w:t>
      </w:r>
      <w:r>
        <w:rPr>
          <w:rFonts w:cs="Arial" w:ascii="Arial" w:hAnsi="Arial"/>
          <w:b/>
          <w:bCs/>
          <w:sz w:val="20"/>
          <w:szCs w:val="26"/>
          <w:lang w:val="es-ES_tradnl"/>
        </w:rPr>
        <w:t>Gramsci y la Cuestión Religiosa</w:t>
      </w:r>
      <w:r>
        <w:rPr>
          <w:rFonts w:cs="Arial" w:ascii="Arial" w:hAnsi="Arial"/>
          <w:sz w:val="20"/>
          <w:szCs w:val="26"/>
          <w:lang w:val="es-ES_tradnl"/>
        </w:rPr>
        <w:t>. España Editorial Laia.</w:t>
      </w:r>
    </w:p>
    <w:p>
      <w:pPr>
        <w:pStyle w:val="Normal"/>
        <w:keepNext w:val="true"/>
        <w:autoSpaceDE w:val="false"/>
        <w:spacing w:lineRule="atLeast" w:line="240"/>
        <w:jc w:val="both"/>
        <w:rPr/>
      </w:pPr>
      <w:r>
        <w:rPr>
          <w:rFonts w:cs="Arial" w:ascii="Arial" w:hAnsi="Arial"/>
          <w:sz w:val="20"/>
          <w:szCs w:val="26"/>
          <w:lang w:val="es-ES_tradnl"/>
        </w:rPr>
        <w:t xml:space="preserve">RODRÍGUEZ, C. (1996): “Las Cien Caras del Rostro de Dios” </w:t>
      </w:r>
      <w:r>
        <w:rPr>
          <w:rFonts w:cs="Arial" w:ascii="Arial" w:hAnsi="Arial"/>
          <w:b/>
          <w:bCs/>
          <w:sz w:val="20"/>
          <w:szCs w:val="26"/>
          <w:lang w:val="es-ES_tradnl"/>
        </w:rPr>
        <w:t>Revista Nueva Sociedad</w:t>
      </w:r>
      <w:r>
        <w:rPr>
          <w:rFonts w:cs="Arial" w:ascii="Arial" w:hAnsi="Arial"/>
          <w:b/>
          <w:bCs/>
          <w:color w:val="FFFFFF"/>
          <w:sz w:val="20"/>
          <w:szCs w:val="26"/>
          <w:lang w:val="es-ES_tradnl"/>
        </w:rPr>
        <w:t>.</w:t>
      </w:r>
      <w:r>
        <w:rPr>
          <w:rFonts w:cs="Arial" w:ascii="Arial" w:hAnsi="Arial"/>
          <w:b/>
          <w:bCs/>
          <w:sz w:val="20"/>
          <w:szCs w:val="26"/>
          <w:lang w:val="es-ES_tradnl"/>
        </w:rPr>
        <w:t xml:space="preserve">N°142 </w:t>
      </w:r>
      <w:r>
        <w:rPr>
          <w:rFonts w:cs="Arial" w:ascii="Arial" w:hAnsi="Arial"/>
          <w:sz w:val="20"/>
          <w:szCs w:val="26"/>
          <w:lang w:val="es-ES_tradnl"/>
        </w:rPr>
        <w:t xml:space="preserve"> Caracas. Marzo–Abril. </w:t>
      </w:r>
    </w:p>
    <w:p>
      <w:pPr>
        <w:pStyle w:val="Normal"/>
        <w:keepNext w:val="true"/>
        <w:autoSpaceDE w:val="false"/>
        <w:spacing w:lineRule="atLeast" w:line="240"/>
        <w:jc w:val="both"/>
        <w:rPr/>
      </w:pPr>
      <w:r>
        <w:rPr>
          <w:rFonts w:cs="Arial" w:ascii="Arial" w:hAnsi="Arial"/>
          <w:sz w:val="20"/>
          <w:szCs w:val="26"/>
          <w:lang w:val="es-ES_tradnl"/>
        </w:rPr>
        <w:t xml:space="preserve">ROJAS  R. 1989): </w:t>
      </w:r>
      <w:r>
        <w:rPr>
          <w:rFonts w:cs="Arial" w:ascii="Arial" w:hAnsi="Arial"/>
          <w:b/>
          <w:bCs/>
          <w:sz w:val="20"/>
          <w:szCs w:val="26"/>
          <w:lang w:val="es-ES_tradnl"/>
        </w:rPr>
        <w:t>Réquiem a una Maniobra. Venezuela</w:t>
      </w:r>
      <w:r>
        <w:rPr>
          <w:rFonts w:cs="Arial" w:ascii="Arial" w:hAnsi="Arial"/>
          <w:sz w:val="20"/>
          <w:szCs w:val="26"/>
          <w:lang w:val="es-ES_tradnl"/>
        </w:rPr>
        <w:t xml:space="preserve">. Editorial Gutiérrez Chourio SRL. </w:t>
      </w:r>
    </w:p>
    <w:p>
      <w:pPr>
        <w:pStyle w:val="Normal"/>
        <w:keepNext w:val="true"/>
        <w:autoSpaceDE w:val="false"/>
        <w:spacing w:lineRule="atLeast" w:line="240"/>
        <w:jc w:val="both"/>
        <w:rPr>
          <w:rFonts w:ascii="Arial" w:hAnsi="Arial" w:cs="Arial"/>
          <w:sz w:val="20"/>
          <w:szCs w:val="26"/>
          <w:u w:val="single"/>
          <w:lang w:val="es-ES_tradnl"/>
        </w:rPr>
      </w:pPr>
      <w:r>
        <w:rPr>
          <w:rFonts w:cs="Arial" w:ascii="Arial" w:hAnsi="Arial"/>
          <w:sz w:val="20"/>
          <w:szCs w:val="26"/>
        </w:rPr>
        <w:t xml:space="preserve">ROYSTON, PIKE. </w:t>
      </w:r>
      <w:r>
        <w:rPr>
          <w:rFonts w:cs="Arial" w:ascii="Arial" w:hAnsi="Arial"/>
          <w:sz w:val="20"/>
          <w:szCs w:val="26"/>
          <w:lang w:val="es-ES_tradnl"/>
        </w:rPr>
        <w:t xml:space="preserve">(196O): </w:t>
      </w:r>
      <w:r>
        <w:rPr>
          <w:rFonts w:cs="Arial" w:ascii="Arial" w:hAnsi="Arial"/>
          <w:b/>
          <w:bCs/>
          <w:sz w:val="20"/>
          <w:szCs w:val="26"/>
          <w:lang w:val="es-ES_tradnl"/>
        </w:rPr>
        <w:t>Diccionario de Religiones</w:t>
      </w:r>
      <w:r>
        <w:rPr>
          <w:rFonts w:cs="Arial" w:ascii="Arial" w:hAnsi="Arial"/>
          <w:sz w:val="20"/>
          <w:szCs w:val="26"/>
          <w:lang w:val="es-ES_tradnl"/>
        </w:rPr>
        <w:t xml:space="preserve"> México. Edición Original de Allen &amp; Unwin F. C. E. </w:t>
      </w:r>
    </w:p>
    <w:p>
      <w:pPr>
        <w:pStyle w:val="Normal"/>
        <w:keepNext w:val="true"/>
        <w:autoSpaceDE w:val="false"/>
        <w:spacing w:lineRule="atLeast" w:line="240"/>
        <w:jc w:val="both"/>
        <w:rPr/>
      </w:pPr>
      <w:r>
        <w:rPr>
          <w:rFonts w:cs="Arial" w:ascii="Arial" w:hAnsi="Arial"/>
          <w:sz w:val="20"/>
          <w:szCs w:val="26"/>
          <w:lang w:val="es-ES_tradnl"/>
        </w:rPr>
        <w:t xml:space="preserve">SÁLESMAN, ELIECER (1990): </w:t>
      </w:r>
      <w:r>
        <w:rPr>
          <w:rFonts w:cs="Arial" w:ascii="Arial" w:hAnsi="Arial"/>
          <w:b/>
          <w:bCs/>
          <w:sz w:val="20"/>
          <w:szCs w:val="26"/>
          <w:lang w:val="es-ES_tradnl"/>
        </w:rPr>
        <w:t>50 Respuestas a los Protestantes</w:t>
      </w:r>
      <w:r>
        <w:rPr>
          <w:rFonts w:cs="Arial" w:ascii="Arial" w:hAnsi="Arial"/>
          <w:sz w:val="20"/>
          <w:szCs w:val="26"/>
          <w:lang w:val="es-ES_tradnl"/>
        </w:rPr>
        <w:t>.</w:t>
      </w:r>
      <w:r>
        <w:rPr>
          <w:rFonts w:cs="Arial" w:ascii="Arial" w:hAnsi="Arial"/>
          <w:color w:val="FFFFFF"/>
          <w:sz w:val="20"/>
          <w:szCs w:val="26"/>
          <w:lang w:val="es-ES_tradnl"/>
        </w:rPr>
        <w:t xml:space="preserve">. </w:t>
      </w:r>
      <w:r>
        <w:rPr>
          <w:rFonts w:cs="Arial" w:ascii="Arial" w:hAnsi="Arial"/>
          <w:sz w:val="20"/>
          <w:szCs w:val="26"/>
          <w:lang w:val="es-ES_tradnl"/>
        </w:rPr>
        <w:t>Colombia.</w:t>
      </w:r>
      <w:r>
        <w:rPr>
          <w:rFonts w:cs="Arial" w:ascii="Arial" w:hAnsi="Arial"/>
          <w:color w:val="FFFFFF"/>
          <w:sz w:val="20"/>
          <w:szCs w:val="26"/>
          <w:lang w:val="es-ES_tradnl"/>
        </w:rPr>
        <w:t xml:space="preserve">. </w:t>
      </w:r>
      <w:r>
        <w:rPr>
          <w:rFonts w:cs="Arial" w:ascii="Arial" w:hAnsi="Arial"/>
          <w:sz w:val="20"/>
          <w:szCs w:val="26"/>
          <w:lang w:val="es-ES_tradnl"/>
        </w:rPr>
        <w:t>Editorial Don Bosco.</w:t>
      </w:r>
    </w:p>
    <w:p>
      <w:pPr>
        <w:pStyle w:val="Normal"/>
        <w:keepNext w:val="true"/>
        <w:autoSpaceDE w:val="false"/>
        <w:spacing w:lineRule="atLeast" w:line="240"/>
        <w:jc w:val="both"/>
        <w:rPr/>
      </w:pPr>
      <w:r>
        <w:rPr>
          <w:rFonts w:cs="Arial" w:ascii="Arial" w:hAnsi="Arial"/>
          <w:sz w:val="20"/>
          <w:szCs w:val="26"/>
        </w:rPr>
        <w:t xml:space="preserve">S.G.F., BRANDON. </w:t>
      </w:r>
      <w:r>
        <w:rPr>
          <w:rFonts w:cs="Arial" w:ascii="Arial" w:hAnsi="Arial"/>
          <w:sz w:val="20"/>
          <w:szCs w:val="26"/>
          <w:lang w:val="es-ES_tradnl"/>
        </w:rPr>
        <w:t xml:space="preserve">(1975): </w:t>
      </w:r>
      <w:r>
        <w:rPr>
          <w:rFonts w:cs="Arial" w:ascii="Arial" w:hAnsi="Arial"/>
          <w:b/>
          <w:bCs/>
          <w:sz w:val="20"/>
          <w:szCs w:val="26"/>
          <w:lang w:val="es-ES_tradnl"/>
        </w:rPr>
        <w:t>Diccionario de Religiones Comparadas</w:t>
      </w:r>
      <w:r>
        <w:rPr>
          <w:rFonts w:cs="Arial" w:ascii="Arial" w:hAnsi="Arial"/>
          <w:sz w:val="20"/>
          <w:szCs w:val="26"/>
          <w:lang w:val="es-ES_tradnl"/>
        </w:rPr>
        <w:t>. Volumen I y II. Madrid.</w:t>
      </w:r>
      <w:r>
        <w:rPr>
          <w:rFonts w:cs="Arial" w:ascii="Arial" w:hAnsi="Arial"/>
          <w:color w:val="FFFFFF"/>
          <w:sz w:val="20"/>
          <w:szCs w:val="26"/>
          <w:lang w:val="es-ES_tradnl"/>
        </w:rPr>
        <w:t xml:space="preserve"> </w:t>
      </w:r>
      <w:r>
        <w:rPr>
          <w:rFonts w:cs="Arial" w:ascii="Arial" w:hAnsi="Arial"/>
          <w:sz w:val="20"/>
          <w:szCs w:val="26"/>
          <w:lang w:val="es-ES_tradnl"/>
        </w:rPr>
        <w:t xml:space="preserve">Ediciones Cristiandad. </w:t>
      </w:r>
    </w:p>
    <w:p>
      <w:pPr>
        <w:pStyle w:val="Normal"/>
        <w:keepNext w:val="true"/>
        <w:autoSpaceDE w:val="false"/>
        <w:spacing w:lineRule="atLeast" w:line="240"/>
        <w:jc w:val="both"/>
        <w:rPr/>
      </w:pPr>
      <w:r>
        <w:rPr>
          <w:rFonts w:cs="Arial" w:ascii="Arial" w:hAnsi="Arial"/>
          <w:sz w:val="20"/>
          <w:szCs w:val="26"/>
          <w:lang w:val="es-ES_tradnl"/>
        </w:rPr>
        <w:t xml:space="preserve">SILLS, DAVID. (1979): </w:t>
      </w:r>
      <w:r>
        <w:rPr>
          <w:rFonts w:cs="Arial" w:ascii="Arial" w:hAnsi="Arial"/>
          <w:b/>
          <w:bCs/>
          <w:sz w:val="20"/>
          <w:szCs w:val="26"/>
          <w:lang w:val="es-ES_tradnl"/>
        </w:rPr>
        <w:t>Enciclopedia de las Ciencias Sociales</w:t>
      </w:r>
      <w:r>
        <w:rPr>
          <w:rFonts w:cs="Arial" w:ascii="Arial" w:hAnsi="Arial"/>
          <w:sz w:val="20"/>
          <w:szCs w:val="26"/>
          <w:lang w:val="es-ES_tradnl"/>
        </w:rPr>
        <w:t xml:space="preserve">. Madrid. Editorial </w:t>
      </w:r>
      <w:r>
        <w:rPr>
          <w:rFonts w:cs="Arial" w:ascii="Arial" w:hAnsi="Arial"/>
          <w:color w:val="FFFFFF"/>
          <w:sz w:val="20"/>
          <w:szCs w:val="26"/>
          <w:lang w:val="es-ES_tradnl"/>
        </w:rPr>
        <w:t>.</w:t>
      </w:r>
      <w:r>
        <w:rPr>
          <w:rFonts w:cs="Arial" w:ascii="Arial" w:hAnsi="Arial"/>
          <w:sz w:val="20"/>
          <w:szCs w:val="26"/>
          <w:lang w:val="es-ES_tradnl"/>
        </w:rPr>
        <w:t xml:space="preserve">Aguilar. Volumen 7, 8 y 9. </w:t>
      </w:r>
    </w:p>
    <w:p>
      <w:pPr>
        <w:pStyle w:val="Normal"/>
        <w:keepNext w:val="true"/>
        <w:autoSpaceDE w:val="false"/>
        <w:spacing w:lineRule="atLeast" w:line="240"/>
        <w:jc w:val="both"/>
        <w:rPr/>
      </w:pPr>
      <w:r>
        <w:rPr>
          <w:rFonts w:cs="Arial" w:ascii="Arial" w:hAnsi="Arial"/>
          <w:sz w:val="20"/>
          <w:szCs w:val="26"/>
          <w:lang w:val="es-ES_tradnl"/>
        </w:rPr>
        <w:t>SUJOV, A. (1968): Las</w:t>
      </w:r>
      <w:r>
        <w:rPr>
          <w:rFonts w:cs="Arial" w:ascii="Arial" w:hAnsi="Arial"/>
          <w:b/>
          <w:bCs/>
          <w:sz w:val="20"/>
          <w:szCs w:val="26"/>
          <w:lang w:val="es-ES_tradnl"/>
        </w:rPr>
        <w:t xml:space="preserve"> Raíces de la Religión.</w:t>
      </w:r>
      <w:r>
        <w:rPr>
          <w:rFonts w:cs="Arial" w:ascii="Arial" w:hAnsi="Arial"/>
          <w:sz w:val="20"/>
          <w:szCs w:val="26"/>
          <w:lang w:val="es-ES_tradnl"/>
        </w:rPr>
        <w:t xml:space="preserve"> México. Editorial Grijalbo S.A. </w:t>
      </w:r>
    </w:p>
    <w:p>
      <w:pPr>
        <w:pStyle w:val="Normal"/>
        <w:keepNext w:val="true"/>
        <w:autoSpaceDE w:val="false"/>
        <w:spacing w:lineRule="atLeast" w:line="240"/>
        <w:jc w:val="both"/>
        <w:rPr/>
      </w:pPr>
      <w:r>
        <w:rPr>
          <w:rFonts w:cs="Arial" w:ascii="Arial" w:hAnsi="Arial"/>
          <w:sz w:val="20"/>
          <w:szCs w:val="26"/>
          <w:lang w:val="es-ES_tradnl"/>
        </w:rPr>
        <w:t xml:space="preserve">SUBIRATS, F., MARTORELL Y OTROS (1984): </w:t>
      </w:r>
      <w:r>
        <w:rPr>
          <w:rFonts w:cs="Arial" w:ascii="Arial" w:hAnsi="Arial"/>
          <w:b/>
          <w:bCs/>
          <w:sz w:val="20"/>
          <w:szCs w:val="26"/>
          <w:lang w:val="es-ES_tradnl"/>
        </w:rPr>
        <w:t>Sobre el Concepto de                                                                                                                                                                                                                                                                    Cultura</w:t>
      </w:r>
      <w:r>
        <w:rPr>
          <w:rFonts w:cs="Arial" w:ascii="Arial" w:hAnsi="Arial"/>
          <w:sz w:val="20"/>
          <w:szCs w:val="26"/>
          <w:lang w:val="es-ES_tradnl"/>
        </w:rPr>
        <w:t xml:space="preserve">  España. Editorial Mitre. </w:t>
      </w:r>
    </w:p>
    <w:p>
      <w:pPr>
        <w:pStyle w:val="Normal"/>
        <w:keepNext w:val="true"/>
        <w:autoSpaceDE w:val="false"/>
        <w:spacing w:lineRule="atLeast" w:line="240"/>
        <w:jc w:val="both"/>
        <w:rPr/>
      </w:pPr>
      <w:r>
        <w:rPr>
          <w:rFonts w:cs="Arial" w:ascii="Arial" w:hAnsi="Arial"/>
          <w:sz w:val="20"/>
          <w:szCs w:val="26"/>
          <w:lang w:val="en-US"/>
        </w:rPr>
        <w:t xml:space="preserve">WATCH TOWER BIBLE AND TRACT SOCIETY OF PENSYLVANIA (1990): </w:t>
      </w:r>
      <w:r>
        <w:rPr>
          <w:rFonts w:cs="Arial" w:ascii="Arial" w:hAnsi="Arial"/>
          <w:b/>
          <w:bCs/>
          <w:sz w:val="20"/>
          <w:szCs w:val="26"/>
          <w:lang w:val="en-US"/>
        </w:rPr>
        <w:t>EL Hombre en Busca de Dios</w:t>
      </w:r>
      <w:r>
        <w:rPr>
          <w:rFonts w:cs="Arial" w:ascii="Arial" w:hAnsi="Arial"/>
          <w:sz w:val="20"/>
          <w:szCs w:val="26"/>
          <w:lang w:val="en-US"/>
        </w:rPr>
        <w:t xml:space="preserve">. </w:t>
      </w:r>
      <w:r>
        <w:rPr>
          <w:rFonts w:cs="Arial" w:ascii="Arial" w:hAnsi="Arial"/>
          <w:sz w:val="20"/>
          <w:szCs w:val="26"/>
          <w:lang w:val="es-ES_tradnl"/>
        </w:rPr>
        <w:t>Estados Unidos.</w:t>
      </w:r>
    </w:p>
    <w:p>
      <w:pPr>
        <w:pStyle w:val="Normal"/>
        <w:keepNext w:val="true"/>
        <w:autoSpaceDE w:val="false"/>
        <w:spacing w:lineRule="atLeast" w:line="240"/>
        <w:jc w:val="both"/>
        <w:rPr/>
      </w:pPr>
      <w:r>
        <w:rPr>
          <w:rFonts w:cs="Arial" w:ascii="Arial" w:hAnsi="Arial"/>
          <w:sz w:val="20"/>
          <w:szCs w:val="26"/>
          <w:lang w:val="es-ES_tradnl"/>
        </w:rPr>
        <w:t xml:space="preserve">WEBER, MAX (1983): </w:t>
      </w:r>
      <w:r>
        <w:rPr>
          <w:rFonts w:cs="Arial" w:ascii="Arial" w:hAnsi="Arial"/>
          <w:b/>
          <w:bCs/>
          <w:sz w:val="20"/>
          <w:szCs w:val="26"/>
          <w:lang w:val="es-ES_tradnl"/>
        </w:rPr>
        <w:t>Ensayos Sobre Sociología de la Religión</w:t>
      </w:r>
      <w:r>
        <w:rPr>
          <w:rFonts w:cs="Arial" w:ascii="Arial" w:hAnsi="Arial"/>
          <w:sz w:val="20"/>
          <w:szCs w:val="26"/>
          <w:lang w:val="es-ES_tradnl"/>
        </w:rPr>
        <w:t xml:space="preserve">. España.  Editorial </w:t>
      </w:r>
      <w:r>
        <w:rPr>
          <w:rFonts w:cs="Arial" w:ascii="Arial" w:hAnsi="Arial"/>
          <w:color w:val="FFFFFF"/>
          <w:sz w:val="20"/>
          <w:szCs w:val="26"/>
          <w:lang w:val="es-ES_tradnl"/>
        </w:rPr>
        <w:t>.</w:t>
      </w:r>
      <w:r>
        <w:rPr>
          <w:rFonts w:cs="Arial" w:ascii="Arial" w:hAnsi="Arial"/>
          <w:sz w:val="20"/>
          <w:szCs w:val="26"/>
          <w:lang w:val="es-ES_tradnl"/>
        </w:rPr>
        <w:t xml:space="preserve">Taurus. </w:t>
      </w:r>
    </w:p>
    <w:p>
      <w:pPr>
        <w:pStyle w:val="Normal"/>
        <w:keepNext w:val="true"/>
        <w:autoSpaceDE w:val="false"/>
        <w:spacing w:lineRule="atLeast" w:line="240"/>
        <w:jc w:val="both"/>
        <w:rPr/>
      </w:pPr>
      <w:r>
        <w:rPr>
          <w:rFonts w:cs="Arial" w:ascii="Arial" w:hAnsi="Arial"/>
          <w:sz w:val="20"/>
          <w:szCs w:val="26"/>
          <w:lang w:val="es-ES_tradnl"/>
        </w:rPr>
        <w:t>WERZ, N. (1995): Pensamiento</w:t>
      </w:r>
      <w:r>
        <w:rPr>
          <w:rFonts w:cs="Arial" w:ascii="Arial" w:hAnsi="Arial"/>
          <w:b/>
          <w:bCs/>
          <w:sz w:val="20"/>
          <w:szCs w:val="26"/>
          <w:lang w:val="es-ES_tradnl"/>
        </w:rPr>
        <w:t xml:space="preserve"> Sociopolítico Moderno en América Latina</w:t>
      </w:r>
      <w:r>
        <w:rPr>
          <w:rFonts w:cs="Arial" w:ascii="Arial" w:hAnsi="Arial"/>
          <w:sz w:val="20"/>
          <w:szCs w:val="26"/>
          <w:lang w:val="es-ES_tradnl"/>
        </w:rPr>
        <w:t xml:space="preserve">. </w:t>
      </w:r>
      <w:r>
        <w:rPr>
          <w:rFonts w:cs="Arial" w:ascii="Arial" w:hAnsi="Arial"/>
          <w:color w:val="FFFFFF"/>
          <w:sz w:val="20"/>
          <w:szCs w:val="26"/>
          <w:lang w:val="es-ES_tradnl"/>
        </w:rPr>
        <w:t>.</w:t>
      </w:r>
      <w:r>
        <w:rPr>
          <w:rFonts w:cs="Arial" w:ascii="Arial" w:hAnsi="Arial"/>
          <w:sz w:val="20"/>
          <w:szCs w:val="26"/>
          <w:lang w:val="es-ES_tradnl"/>
        </w:rPr>
        <w:t xml:space="preserve">Venezuela. Editorial Nueva Sociedad. </w:t>
      </w:r>
    </w:p>
    <w:p>
      <w:pPr>
        <w:pStyle w:val="Normal"/>
        <w:autoSpaceDE w:val="false"/>
        <w:spacing w:lineRule="atLeast" w:line="240"/>
        <w:jc w:val="both"/>
        <w:rPr>
          <w:rFonts w:ascii="Arial" w:hAnsi="Arial" w:cs="Arial"/>
          <w:b/>
          <w:b/>
          <w:bCs/>
          <w:sz w:val="20"/>
          <w:szCs w:val="26"/>
          <w:lang w:val="es-ES_tradnl"/>
        </w:rPr>
      </w:pPr>
      <w:r>
        <w:rPr>
          <w:rFonts w:cs="Arial" w:ascii="Arial" w:hAnsi="Arial"/>
          <w:b/>
          <w:bCs/>
          <w:sz w:val="20"/>
          <w:szCs w:val="26"/>
          <w:lang w:val="es-ES_tradnl"/>
        </w:rPr>
      </w:r>
    </w:p>
    <w:p>
      <w:pPr>
        <w:pStyle w:val="Normal"/>
        <w:autoSpaceDE w:val="false"/>
        <w:spacing w:lineRule="atLeast" w:line="240"/>
        <w:jc w:val="both"/>
        <w:rPr>
          <w:rFonts w:ascii="Arial" w:hAnsi="Arial" w:cs="Arial"/>
          <w:b/>
          <w:b/>
          <w:bCs/>
          <w:sz w:val="20"/>
          <w:lang w:val="es-ES_tradnl"/>
        </w:rPr>
      </w:pPr>
      <w:r>
        <w:rPr>
          <w:rFonts w:cs="Arial" w:ascii="Arial" w:hAnsi="Arial"/>
          <w:b/>
          <w:bCs/>
          <w:sz w:val="20"/>
          <w:lang w:val="es-ES_tradnl"/>
        </w:rPr>
        <w:t xml:space="preserve">Autor:   </w:t>
      </w:r>
    </w:p>
    <w:p>
      <w:pPr>
        <w:pStyle w:val="Normal"/>
        <w:autoSpaceDE w:val="false"/>
        <w:spacing w:lineRule="atLeast" w:line="240"/>
        <w:jc w:val="both"/>
        <w:rPr>
          <w:rFonts w:ascii="Arial" w:hAnsi="Arial" w:cs="Arial"/>
          <w:b/>
          <w:b/>
          <w:bCs/>
          <w:sz w:val="20"/>
          <w:lang w:val="es-ES_tradnl"/>
        </w:rPr>
      </w:pPr>
      <w:r>
        <w:rPr>
          <w:rFonts w:cs="Arial" w:ascii="Arial" w:hAnsi="Arial"/>
          <w:b/>
          <w:bCs/>
          <w:sz w:val="20"/>
          <w:lang w:val="es-ES_tradnl"/>
        </w:rPr>
        <w:t xml:space="preserve">Alexi Valero López  </w:t>
      </w:r>
    </w:p>
    <w:p>
      <w:pPr>
        <w:pStyle w:val="Normal"/>
        <w:autoSpaceDE w:val="false"/>
        <w:spacing w:lineRule="atLeast" w:line="240"/>
        <w:jc w:val="both"/>
        <w:rPr>
          <w:rFonts w:ascii="Arial" w:hAnsi="Arial" w:cs="Arial"/>
          <w:b/>
          <w:b/>
          <w:bCs/>
          <w:sz w:val="20"/>
          <w:lang w:val="es-ES_tradnl"/>
        </w:rPr>
      </w:pPr>
      <w:hyperlink r:id="rId3">
        <w:r>
          <w:rPr>
            <w:rStyle w:val="InternetLink"/>
            <w:rFonts w:cs="Arial" w:ascii="Arial" w:hAnsi="Arial"/>
            <w:b/>
            <w:bCs/>
            <w:sz w:val="20"/>
            <w:lang w:val="es-ES_tradnl"/>
          </w:rPr>
          <w:t>alevallop@yahoo.es</w:t>
        </w:r>
      </w:hyperlink>
    </w:p>
    <w:p>
      <w:pPr>
        <w:pStyle w:val="Normal"/>
        <w:keepNext w:val="true"/>
        <w:autoSpaceDE w:val="false"/>
        <w:spacing w:lineRule="atLeast" w:line="240"/>
        <w:rPr>
          <w:rFonts w:ascii="Arial" w:hAnsi="Arial" w:cs="Arial"/>
          <w:bCs/>
          <w:kern w:val="2"/>
          <w:sz w:val="20"/>
          <w:lang w:val="es-ES_tradnl"/>
        </w:rPr>
      </w:pPr>
      <w:r>
        <w:rPr>
          <w:rFonts w:cs="Arial" w:ascii="Arial" w:hAnsi="Arial"/>
          <w:bCs/>
          <w:kern w:val="2"/>
          <w:sz w:val="20"/>
          <w:lang w:val="es-ES_tradnl"/>
        </w:rPr>
        <w:t>República de Venezuela</w:t>
      </w:r>
    </w:p>
    <w:p>
      <w:pPr>
        <w:pStyle w:val="Normal"/>
        <w:autoSpaceDE w:val="false"/>
        <w:spacing w:lineRule="atLeast" w:line="240"/>
        <w:rPr>
          <w:rFonts w:ascii="Arial" w:hAnsi="Arial" w:cs="Arial"/>
          <w:bCs/>
          <w:sz w:val="20"/>
          <w:lang w:val="es-ES_tradnl"/>
        </w:rPr>
      </w:pPr>
      <w:r>
        <w:rPr>
          <w:rFonts w:cs="Arial" w:ascii="Arial" w:hAnsi="Arial"/>
          <w:bCs/>
          <w:sz w:val="20"/>
          <w:lang w:val="es-ES_tradnl"/>
        </w:rPr>
        <w:t>Universidad de Los Andes</w:t>
      </w:r>
    </w:p>
    <w:p>
      <w:pPr>
        <w:pStyle w:val="Normal"/>
        <w:autoSpaceDE w:val="false"/>
        <w:spacing w:lineRule="atLeast" w:line="240"/>
        <w:rPr>
          <w:rFonts w:ascii="Arial" w:hAnsi="Arial" w:cs="Arial"/>
          <w:bCs/>
          <w:sz w:val="20"/>
          <w:lang w:val="es-ES_tradnl"/>
        </w:rPr>
      </w:pPr>
      <w:r>
        <w:rPr>
          <w:rFonts w:cs="Arial" w:ascii="Arial" w:hAnsi="Arial"/>
          <w:bCs/>
          <w:sz w:val="20"/>
          <w:lang w:val="es-ES_tradnl"/>
        </w:rPr>
        <w:t>Facultad  de ciencias jurídicas y políticas</w:t>
      </w:r>
    </w:p>
    <w:p>
      <w:pPr>
        <w:pStyle w:val="Normal"/>
        <w:autoSpaceDE w:val="false"/>
        <w:spacing w:lineRule="atLeast" w:line="240"/>
        <w:rPr>
          <w:rFonts w:ascii="Arial" w:hAnsi="Arial" w:cs="Arial"/>
          <w:bCs/>
          <w:sz w:val="20"/>
          <w:lang w:val="es-ES_tradnl"/>
        </w:rPr>
      </w:pPr>
      <w:r>
        <w:rPr>
          <w:rFonts w:cs="Arial" w:ascii="Arial" w:hAnsi="Arial"/>
          <w:bCs/>
          <w:sz w:val="20"/>
          <w:lang w:val="es-ES_tradnl"/>
        </w:rPr>
        <w:t xml:space="preserve">Escuela de ciencias políticas </w:t>
      </w:r>
    </w:p>
    <w:p>
      <w:pPr>
        <w:pStyle w:val="Normal"/>
        <w:autoSpaceDE w:val="false"/>
        <w:spacing w:lineRule="atLeast" w:line="240"/>
        <w:rPr/>
      </w:pPr>
      <w:r>
        <w:rPr>
          <w:rFonts w:cs="Arial" w:ascii="Arial" w:hAnsi="Arial"/>
          <w:bCs/>
          <w:sz w:val="20"/>
          <w:lang w:val="es-ES_tradnl"/>
        </w:rPr>
        <w:t>Mérida,  enero del 2000.</w:t>
      </w:r>
      <w:r>
        <w:rPr>
          <w:rFonts w:cs="Arial" w:ascii="Arial" w:hAnsi="Arial"/>
          <w:sz w:val="20"/>
          <w:szCs w:val="28"/>
          <w:lang w:val="es-ES_tradnl"/>
        </w:rPr>
        <w:t xml:space="preserve"> </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6"/>
          <w:szCs w:val="16"/>
        </w:rPr>
        <w:tab/>
        <w:t xml:space="preserve"> </w:t>
      </w:r>
      <w:r>
        <w:rPr>
          <w:sz w:val="16"/>
          <w:szCs w:val="16"/>
        </w:rPr>
        <w:t xml:space="preserve">La religión ha sido entendida como “la creencia en seres espirituales, definición  que incluye tanto la religión de los pueblos primitivos y el politeísmo de la antigüedad como las creencias del hindú y el católico, la experiencia del místico y la del espiritualista moderno. Sin embargo, por mucho que abarque, no puede aplicarse al budismo original ni a los confucianos, para quienes la religión es más bien un código de conducta, una forma de vida caballerosa” (Royston, 1960:349). Además, la definición de religión “lleva implícito un conjunto de creencias o dogmas, normas éticas y morales de comportamiento social e individual, y de prácticas rituales de oración o sacrificio que relacionan al hombre con la divinidad: Inferior: La animista en sus varias formas de fetichismo, totemismo, etc. Superior: La que posee teología, liturgia y moral. Natural: La fundada en el reconocimiento del hombre de su dependencia de la divinidad. Revelada: La fundada  en una manifestación de la divinidad hacia el hombre. Politeísta: La fundada en la creencia en una pluralidad de divinidades (mitología, mazdeismo, budismo, brahmanismo, confucianismo, etc.). Monoteísta: La que reconoce un único Dios (hebraísmo, islamismo, cristianismo). Católica: La revelada por Jesucristo y conservada por la Santa Iglesia Romana. Reformada: La protestante” </w:t>
      </w:r>
    </w:p>
  </w:footnote>
  <w:footnote w:id="3">
    <w:p>
      <w:pPr>
        <w:pStyle w:val="Footnote"/>
        <w:spacing w:before="0" w:after="120"/>
        <w:jc w:val="both"/>
        <w:rPr/>
      </w:pPr>
      <w:r>
        <w:rPr>
          <w:rStyle w:val="FootnoteCharacters"/>
        </w:rPr>
        <w:footnoteRef/>
      </w:r>
      <w:r>
        <w:rPr>
          <w:rFonts w:cs="Arial" w:ascii="Arial" w:hAnsi="Arial"/>
          <w:sz w:val="22"/>
        </w:rPr>
        <w:tab/>
        <w:t xml:space="preserve"> </w:t>
      </w:r>
      <w:r>
        <w:rPr>
          <w:rFonts w:cs="Arial" w:ascii="Arial" w:hAnsi="Arial"/>
          <w:sz w:val="16"/>
          <w:szCs w:val="16"/>
        </w:rPr>
        <w:t xml:space="preserve">Según Thomas F. O` Dea,  se puede hablar de dos clases de sectas establecidas. La primera es la que se aparta de la sociedad en un sentido literal,  geográfico, se instala en un lugar solitario para fundar una comunidad total  de acuerdo con el modelo por ellos trazado. La segunda es la que permanece en el seno de la sociedad urbana, pero sigue oponiéndose a ella, ejemplo los testigos de Jehová. (Sills, 1979:513). </w:t>
      </w:r>
    </w:p>
  </w:footnote>
  <w:footnote w:id="4">
    <w:p>
      <w:pPr>
        <w:pStyle w:val="Footnote"/>
        <w:spacing w:before="0" w:after="120"/>
        <w:jc w:val="both"/>
        <w:rPr/>
      </w:pPr>
      <w:r>
        <w:rPr>
          <w:rStyle w:val="FootnoteCharacters"/>
        </w:rPr>
        <w:footnoteRef/>
      </w:r>
      <w:r>
        <w:rPr>
          <w:rFonts w:cs="Arial" w:ascii="Arial" w:hAnsi="Arial"/>
          <w:b/>
          <w:sz w:val="22"/>
        </w:rPr>
        <w:tab/>
        <w:t xml:space="preserve"> </w:t>
      </w:r>
      <w:r>
        <w:rPr>
          <w:rFonts w:cs="Arial" w:ascii="Arial" w:hAnsi="Arial"/>
          <w:sz w:val="16"/>
          <w:szCs w:val="16"/>
        </w:rPr>
        <w:t>La raíz “colo”, de donde procede “cultura” (como también inquilino) aparece en la época antigua bajo el doble significado de “habitar” y de cultivar. Ulteriormente su</w:t>
      </w:r>
      <w:r>
        <w:rPr>
          <w:rFonts w:cs="Arial" w:ascii="Arial" w:hAnsi="Arial"/>
          <w:sz w:val="22"/>
        </w:rPr>
        <w:t xml:space="preserve"> </w:t>
      </w:r>
      <w:r>
        <w:rPr>
          <w:rFonts w:cs="Arial" w:ascii="Arial" w:hAnsi="Arial"/>
          <w:sz w:val="16"/>
          <w:szCs w:val="16"/>
        </w:rPr>
        <w:t>significado se  amplía para designar también el culto y los</w:t>
      </w:r>
      <w:r>
        <w:rPr>
          <w:rFonts w:cs="Arial" w:ascii="Arial" w:hAnsi="Arial"/>
          <w:sz w:val="22"/>
        </w:rPr>
        <w:t xml:space="preserve"> </w:t>
      </w:r>
      <w:r>
        <w:rPr>
          <w:rFonts w:cs="Arial" w:ascii="Arial" w:hAnsi="Arial"/>
          <w:sz w:val="16"/>
          <w:szCs w:val="16"/>
        </w:rPr>
        <w:t>honores que los hombres rinden a los Dioses. En la época romana  el significado se amplía tanto en sentido físico como moral, pero lleva dentro de sí el rendir culto tanto físico como espiritual (Dictionaire Etymologique de la Langue Latina, en Subirats 1984:126).</w:t>
      </w:r>
    </w:p>
  </w:footnote>
  <w:footnote w:id="5">
    <w:p>
      <w:pPr>
        <w:pStyle w:val="Footnote"/>
        <w:spacing w:before="0" w:after="120"/>
        <w:jc w:val="both"/>
        <w:rPr/>
      </w:pPr>
      <w:r>
        <w:rPr>
          <w:rStyle w:val="FootnoteCharacters"/>
        </w:rPr>
        <w:footnoteRef/>
      </w:r>
      <w:r>
        <w:rPr>
          <w:rFonts w:cs="Arial" w:ascii="Arial" w:hAnsi="Arial"/>
          <w:b/>
          <w:sz w:val="22"/>
        </w:rPr>
        <w:tab/>
        <w:t xml:space="preserve"> </w:t>
      </w:r>
      <w:r>
        <w:rPr>
          <w:rFonts w:cs="Arial" w:ascii="Arial" w:hAnsi="Arial"/>
          <w:sz w:val="16"/>
          <w:szCs w:val="16"/>
        </w:rPr>
        <w:t xml:space="preserve">Para Briceño Guerrero, los norteamericanos constituyen un Melting-pot de etnias europeas, pero el verdadero melting-pot lo constituye  América Latina donde existe un cruce de razas y culturas inicialmente muy alejadas unas de otras </w:t>
      </w:r>
      <w:r>
        <w:rPr>
          <w:rFonts w:cs="Arial" w:ascii="Arial" w:hAnsi="Arial"/>
          <w:sz w:val="16"/>
          <w:szCs w:val="16"/>
          <w:lang w:val="es-ES"/>
        </w:rPr>
        <w:t>(Briceño, 1.983:65).</w:t>
      </w:r>
    </w:p>
  </w:footnote>
  <w:footnote w:id="6">
    <w:p>
      <w:pPr>
        <w:pStyle w:val="Footnote"/>
        <w:spacing w:before="0" w:after="120"/>
        <w:jc w:val="both"/>
        <w:rPr/>
      </w:pPr>
      <w:r>
        <w:rPr>
          <w:rStyle w:val="FootnoteCharacters"/>
        </w:rPr>
        <w:footnoteRef/>
      </w:r>
      <w:r>
        <w:rPr>
          <w:rFonts w:cs="Arial" w:ascii="Arial" w:hAnsi="Arial"/>
          <w:sz w:val="22"/>
        </w:rPr>
        <w:tab/>
        <w:t xml:space="preserve"> </w:t>
      </w:r>
      <w:r>
        <w:rPr>
          <w:rFonts w:cs="Arial" w:ascii="Arial" w:hAnsi="Arial"/>
          <w:sz w:val="16"/>
          <w:szCs w:val="16"/>
        </w:rPr>
        <w:t>Existe en la dirección de justicia y cultos un registro bastante significativo de organizaciones que tienen que ver con la brujería y el carácter ritual. Más adelante daremos a conocer el número de estos centros registrados hasta 1989 y la situación por estado</w:t>
      </w:r>
    </w:p>
  </w:footnote>
  <w:footnote w:id="7">
    <w:p>
      <w:pPr>
        <w:pStyle w:val="Footnote"/>
        <w:spacing w:before="0" w:after="120"/>
        <w:jc w:val="both"/>
        <w:rPr/>
      </w:pPr>
      <w:r>
        <w:rPr>
          <w:rStyle w:val="FootnoteCharacters"/>
        </w:rPr>
        <w:footnoteRef/>
      </w:r>
      <w:r>
        <w:rPr>
          <w:rFonts w:cs="Arial" w:ascii="Arial" w:hAnsi="Arial"/>
          <w:sz w:val="16"/>
          <w:szCs w:val="16"/>
        </w:rPr>
        <w:tab/>
        <w:t xml:space="preserve"> </w:t>
      </w:r>
      <w:r>
        <w:rPr>
          <w:rFonts w:cs="Arial" w:ascii="Arial" w:hAnsi="Arial"/>
          <w:sz w:val="16"/>
          <w:szCs w:val="16"/>
        </w:rPr>
        <w:t>Consta en dicho documento o “bula de donación” que los monarcas españoles sometían al Papa las “tierras e islas predichas y sus habitantes y moradores con el auxilio de la divina misericordia a la fe Católica”, y aquel “con plenitud de nuestra potestad y apostólica por la autoridad de Dios omnipotente concedida a nos en San Pedro y del Vicario De Jesucristo que representamos en la tierra, a vosotros y vuestros herederos y sucesores de los reyes de Castilla y de León, para siempre por autoridad apostólica según el tenor de las presentes, donamos, concedemos y asignamos todas y cada una de las tierras e islas supradichas, así las desconocidas como hasta aquí descubiertas..., otorgándoles además, los dominios de las mismas, con ciudades, fortalezas, lugares y villas, derechos, jurisdicciones y pertenencias” (Felice, 1959:11-13).</w:t>
      </w:r>
    </w:p>
  </w:footnote>
  <w:footnote w:id="8">
    <w:p>
      <w:pPr>
        <w:pStyle w:val="Footnote"/>
        <w:spacing w:before="0" w:after="120"/>
        <w:jc w:val="both"/>
        <w:rPr/>
      </w:pPr>
      <w:r>
        <w:rPr>
          <w:rStyle w:val="FootnoteCharacters"/>
        </w:rPr>
        <w:footnoteRef/>
      </w:r>
      <w:r>
        <w:rPr>
          <w:rFonts w:cs="Arial" w:ascii="Arial" w:hAnsi="Arial"/>
          <w:sz w:val="22"/>
        </w:rPr>
        <w:tab/>
        <w:t xml:space="preserve"> </w:t>
      </w:r>
      <w:r>
        <w:rPr>
          <w:rFonts w:cs="Arial" w:ascii="Arial" w:hAnsi="Arial"/>
          <w:sz w:val="16"/>
          <w:szCs w:val="16"/>
        </w:rPr>
        <w:t>“</w:t>
      </w:r>
      <w:r>
        <w:rPr>
          <w:rFonts w:cs="Arial" w:ascii="Arial" w:hAnsi="Arial"/>
          <w:sz w:val="16"/>
          <w:szCs w:val="16"/>
        </w:rPr>
        <w:t>La iglesia y la sociedad no son indiferentes la una de la otra; existe entre ellas una relación de interdependencia. los elementos estructurales y culturales de la sociedad influyen en la iglesia, de aquí la necesidad de estar atentos a la reciprocidad y la interacción de esas fuerzas” (Piana, en Pacomio, 1982: 821).</w:t>
      </w:r>
    </w:p>
  </w:footnote>
  <w:footnote w:id="9">
    <w:p>
      <w:pPr>
        <w:pStyle w:val="Footnote"/>
        <w:spacing w:before="0" w:after="120"/>
        <w:jc w:val="both"/>
        <w:rPr/>
      </w:pPr>
      <w:r>
        <w:rPr>
          <w:rStyle w:val="FootnoteCharacters"/>
        </w:rPr>
        <w:footnoteRef/>
      </w:r>
      <w:r>
        <w:rPr>
          <w:rFonts w:cs="Arial" w:ascii="Arial" w:hAnsi="Arial"/>
          <w:sz w:val="22"/>
        </w:rPr>
        <w:tab/>
        <w:t xml:space="preserve"> </w:t>
      </w:r>
      <w:r>
        <w:rPr>
          <w:rFonts w:cs="Arial" w:ascii="Arial" w:hAnsi="Arial"/>
          <w:sz w:val="16"/>
          <w:szCs w:val="16"/>
        </w:rPr>
        <w:t>Muestra de ello lo representó el enfoque de tres imágenes “Martí, el Che y Jesucristo”, vistos por todo el mundo. También el punto de apoyo recíproco entre Fidel y el Papa en la Plaza de la Revolución.</w:t>
      </w:r>
    </w:p>
  </w:footnote>
  <w:footnote w:id="10">
    <w:p>
      <w:pPr>
        <w:pStyle w:val="Footnote"/>
        <w:spacing w:before="0" w:after="120"/>
        <w:jc w:val="both"/>
        <w:rPr/>
      </w:pPr>
      <w:r>
        <w:rPr>
          <w:rStyle w:val="FootnoteCharacters"/>
        </w:rPr>
        <w:footnoteRef/>
      </w:r>
      <w:r>
        <w:rPr>
          <w:rFonts w:cs="Arial" w:ascii="Arial" w:hAnsi="Arial"/>
          <w:b/>
          <w:sz w:val="22"/>
        </w:rPr>
        <w:tab/>
        <w:t xml:space="preserve"> </w:t>
      </w:r>
      <w:r>
        <w:rPr>
          <w:rFonts w:cs="Arial" w:ascii="Arial" w:hAnsi="Arial"/>
          <w:sz w:val="16"/>
          <w:szCs w:val="16"/>
        </w:rPr>
        <w:t>En Caracas Las Iglesias de La Trinidad  y la California Norte (Católicas) un Sacerdote de nombre Vicente es considerado por los creyentes como milagroso por la “imposición de manos”. Durante el sermón los feligreses escriben sus peticiones en una cesta, el padre las recibe  colocando sus  manos sobre ésta, esperando conseguir que la petición se cumpla.</w:t>
      </w:r>
    </w:p>
  </w:footnote>
  <w:footnote w:id="11">
    <w:p>
      <w:pPr>
        <w:pStyle w:val="Footnote"/>
        <w:spacing w:lineRule="auto" w:line="240" w:before="0" w:after="0"/>
        <w:ind w:left="0" w:hanging="0"/>
        <w:jc w:val="both"/>
        <w:rPr/>
      </w:pPr>
      <w:r>
        <w:rPr>
          <w:rStyle w:val="FootnoteCharacters"/>
        </w:rPr>
        <w:t>1</w:t>
      </w:r>
      <w:r>
        <w:rPr>
          <w:sz w:val="22"/>
        </w:rPr>
        <w:t xml:space="preserve"> </w:t>
      </w:r>
      <w:r>
        <w:rPr>
          <w:sz w:val="16"/>
          <w:szCs w:val="16"/>
        </w:rPr>
        <w:t>Esta información fue una recopilación de datos proporcionados por la Dirección de Justicia y Cultos del Ministerio de Justicia con sede en la ciudad de Caracas, Torres del Silencio Norte, piso 27.</w:t>
      </w:r>
    </w:p>
  </w:footnote>
  <w:footnote w:id="12">
    <w:p>
      <w:pPr>
        <w:pStyle w:val="Footnote"/>
        <w:spacing w:lineRule="auto" w:line="240" w:before="0" w:after="0"/>
        <w:ind w:left="0" w:hanging="0"/>
        <w:jc w:val="both"/>
        <w:rPr/>
      </w:pPr>
      <w:r>
        <w:rPr>
          <w:rStyle w:val="FootnoteCharacters"/>
        </w:rPr>
        <w:t>2</w:t>
      </w:r>
      <w:r>
        <w:rPr>
          <w:sz w:val="22"/>
        </w:rPr>
        <w:t xml:space="preserve"> </w:t>
      </w:r>
      <w:r>
        <w:rPr>
          <w:sz w:val="16"/>
          <w:szCs w:val="16"/>
        </w:rPr>
        <w:t>El Anglicanismo abriga un criterio de amplitud. Además de la Iglesia alta, existen la baja  (evangélicos, pietistas, wesleyanos) y la amplia  o ancha quienes tratan de acercar más las doctrinas (Ayerra, 1980: 168 )</w:t>
      </w:r>
    </w:p>
  </w:footnote>
  <w:footnote w:id="13">
    <w:p>
      <w:pPr>
        <w:pStyle w:val="Footnote"/>
        <w:spacing w:lineRule="auto" w:line="240" w:before="0" w:after="0"/>
        <w:ind w:left="0" w:hanging="0"/>
        <w:jc w:val="both"/>
        <w:rPr/>
      </w:pPr>
      <w:r>
        <w:rPr>
          <w:rStyle w:val="FootnoteCharacters"/>
        </w:rPr>
        <w:t>3</w:t>
      </w:r>
      <w:r>
        <w:rPr>
          <w:b/>
          <w:sz w:val="22"/>
        </w:rPr>
        <w:t xml:space="preserve"> </w:t>
      </w:r>
      <w:r>
        <w:rPr>
          <w:sz w:val="22"/>
        </w:rPr>
        <w:t xml:space="preserve"> </w:t>
      </w:r>
      <w:r>
        <w:rPr>
          <w:sz w:val="16"/>
          <w:szCs w:val="16"/>
        </w:rPr>
        <w:t>Son  considerados sacerdotes adivinadores, predicen el futuro por medio de los caracoles de mar o cortezas de coco. Dentro de esta corte se encuentra un máximo sacerdote,  el asistente de éste,  un ayudante y el mensajero quien llama a los creyentes a la  ceremonia  (González, 1987:12).</w:t>
      </w:r>
    </w:p>
  </w:footnote>
  <w:footnote w:id="14">
    <w:p>
      <w:pPr>
        <w:pStyle w:val="Footnote"/>
        <w:spacing w:lineRule="auto" w:line="240" w:before="0" w:after="0"/>
        <w:ind w:left="0" w:hanging="0"/>
        <w:jc w:val="both"/>
        <w:rPr/>
      </w:pPr>
      <w:r>
        <w:rPr>
          <w:rStyle w:val="FootnoteCharacters"/>
        </w:rPr>
        <w:t>4</w:t>
      </w:r>
      <w:r>
        <w:rPr>
          <w:sz w:val="22"/>
        </w:rPr>
        <w:t xml:space="preserve"> </w:t>
      </w:r>
      <w:r>
        <w:rPr>
          <w:sz w:val="16"/>
          <w:szCs w:val="16"/>
        </w:rPr>
        <w:t>Los principios son el resultado de la meditación y la maduración del pensamiento de Moon en las cárceles de Corea del Norte entre 1948 y 1950. Este libro es una aleación de las principales religiones del mundo especialmente el budismo, el islamismo y el cristianismo. Se inspira en los profetas del antiguo testamento, en el Génesis con incidencias particulares de Lutero  y el  puritanismo anglosajón” (El Vigilante, 30-10-1997: 7).</w:t>
      </w:r>
    </w:p>
  </w:footnote>
  <w:footnote w:id="15">
    <w:p>
      <w:pPr>
        <w:pStyle w:val="Footnote"/>
        <w:spacing w:lineRule="auto" w:line="240" w:before="0" w:after="0"/>
        <w:ind w:left="0" w:hanging="0"/>
        <w:jc w:val="both"/>
        <w:rPr/>
      </w:pPr>
      <w:r>
        <w:rPr>
          <w:rStyle w:val="FootnoteCharacters"/>
        </w:rPr>
        <w:t>5</w:t>
      </w:r>
      <w:r>
        <w:rPr>
          <w:b/>
          <w:sz w:val="22"/>
        </w:rPr>
        <w:t xml:space="preserve"> </w:t>
      </w:r>
      <w:r>
        <w:rPr>
          <w:sz w:val="16"/>
          <w:szCs w:val="16"/>
        </w:rPr>
        <w:t>Esta secta religiosa es nueva en Venezuela.  Se propone unir al individuo con la naturaleza sin someterla.</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4"/>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spacing w:lineRule="exact" w:line="220" w:before="0" w:after="120"/>
      <w:ind w:left="187" w:hanging="187"/>
    </w:pPr>
    <w:rPr>
      <w:sz w:val="18"/>
      <w:szCs w:val="20"/>
      <w:lang w:val="es-ES_tradnl"/>
    </w:rPr>
  </w:style>
  <w:style w:type="paragraph" w:styleId="Mantenertextoindependiente">
    <w:name w:val="Mantener texto independiente"/>
    <w:basedOn w:val="TextBody"/>
    <w:qFormat/>
    <w:pPr>
      <w:keepNext w:val="true"/>
      <w:spacing w:lineRule="auto" w:line="480" w:before="0" w:after="160"/>
    </w:pPr>
    <w:rPr>
      <w:sz w:val="20"/>
      <w:szCs w:val="20"/>
      <w:lang w:val="es-ES_tradnl"/>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vallop@yahoo.es" TargetMode="External"/><Relationship Id="rId3" Type="http://schemas.openxmlformats.org/officeDocument/2006/relationships/hyperlink" Target="mailto:alevallop@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4:38:00Z</dcterms:created>
  <dc:creator>Usuario</dc:creator>
  <dc:description/>
  <cp:keywords/>
  <dc:language>en-US</dc:language>
  <cp:lastModifiedBy>fernandap</cp:lastModifiedBy>
  <dcterms:modified xsi:type="dcterms:W3CDTF">2009-03-18T15:11:00Z</dcterms:modified>
  <cp:revision>33</cp:revision>
  <dc:subject/>
  <dc:title>INTRODUCCION</dc:title>
</cp:coreProperties>
</file>