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pPr>
      <w:r>
        <w:rPr>
          <w:rFonts w:eastAsia="Batang;바탕" w:cs="Arial" w:ascii="Arial" w:hAnsi="Arial"/>
          <w:b/>
        </w:rPr>
        <w:t>Definición y prevención de la drogadicción</w:t>
      </w:r>
    </w:p>
    <w:p>
      <w:pPr>
        <w:pStyle w:val="Header"/>
        <w:spacing w:lineRule="atLeast" w:line="240"/>
        <w:jc w:val="center"/>
        <w:rPr>
          <w:rFonts w:ascii="Arial" w:hAnsi="Arial" w:cs="Arial"/>
          <w:sz w:val="20"/>
        </w:rPr>
      </w:pPr>
      <w:r>
        <w:rPr>
          <w:rFonts w:cs="Arial" w:ascii="Arial" w:hAnsi="Arial"/>
          <w:sz w:val="20"/>
        </w:rPr>
        <w:t xml:space="preserve">Juan Edzon Zevallos - </w:t>
      </w:r>
      <w:hyperlink r:id="rId2">
        <w:r>
          <w:rPr>
            <w:rStyle w:val="InternetLink"/>
            <w:rFonts w:cs="Arial" w:ascii="Arial" w:hAnsi="Arial"/>
            <w:sz w:val="20"/>
          </w:rPr>
          <w:t>juan_edzon@hotmail.com</w:t>
        </w:r>
      </w:hyperlink>
    </w:p>
    <w:p>
      <w:pPr>
        <w:pStyle w:val="Header"/>
        <w:spacing w:lineRule="atLeast" w:line="240"/>
        <w:jc w:val="center"/>
        <w:rPr>
          <w:rFonts w:ascii="Arial" w:hAnsi="Arial" w:cs="Arial"/>
          <w:sz w:val="20"/>
        </w:rPr>
      </w:pPr>
      <w:r>
        <w:rPr>
          <w:rFonts w:cs="Arial" w:ascii="Arial" w:hAnsi="Arial"/>
          <w:sz w:val="20"/>
        </w:rPr>
      </w:r>
    </w:p>
    <w:p>
      <w:pPr>
        <w:pStyle w:val="Header"/>
        <w:numPr>
          <w:ilvl w:val="0"/>
          <w:numId w:val="2"/>
        </w:numPr>
        <w:tabs>
          <w:tab w:val="clear" w:pos="4252"/>
          <w:tab w:val="center" w:pos="709" w:leader="none"/>
          <w:tab w:val="right" w:pos="8504" w:leader="none"/>
        </w:tabs>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Header"/>
        <w:numPr>
          <w:ilvl w:val="0"/>
          <w:numId w:val="2"/>
        </w:numPr>
        <w:tabs>
          <w:tab w:val="clear" w:pos="4252"/>
          <w:tab w:val="center" w:pos="709" w:leader="none"/>
          <w:tab w:val="right" w:pos="8504" w:leader="none"/>
        </w:tabs>
        <w:spacing w:lineRule="atLeast" w:line="240"/>
        <w:rPr>
          <w:rFonts w:ascii="Arial" w:hAnsi="Arial" w:cs="Arial"/>
          <w:b/>
          <w:b/>
          <w:sz w:val="20"/>
        </w:rPr>
      </w:pPr>
      <w:hyperlink w:anchor="ladrogadia">
        <w:r>
          <w:rPr>
            <w:rStyle w:val="InternetLink"/>
            <w:rFonts w:cs="Arial" w:ascii="Arial" w:hAnsi="Arial"/>
            <w:b/>
            <w:sz w:val="20"/>
          </w:rPr>
          <w:t>La drogadicción</w:t>
        </w:r>
      </w:hyperlink>
    </w:p>
    <w:p>
      <w:pPr>
        <w:pStyle w:val="Header"/>
        <w:numPr>
          <w:ilvl w:val="0"/>
          <w:numId w:val="2"/>
        </w:numPr>
        <w:tabs>
          <w:tab w:val="clear" w:pos="4252"/>
          <w:tab w:val="center" w:pos="709" w:leader="none"/>
          <w:tab w:val="right" w:pos="8504" w:leader="none"/>
        </w:tabs>
        <w:spacing w:lineRule="atLeast" w:line="240"/>
        <w:rPr>
          <w:rFonts w:ascii="Arial" w:hAnsi="Arial" w:cs="Arial"/>
          <w:b/>
          <w:b/>
          <w:sz w:val="20"/>
        </w:rPr>
      </w:pPr>
      <w:hyperlink w:anchor="quesonlasa">
        <w:r>
          <w:rPr>
            <w:rStyle w:val="InternetLink"/>
            <w:rFonts w:cs="Arial" w:ascii="Arial" w:hAnsi="Arial"/>
            <w:b/>
            <w:sz w:val="20"/>
          </w:rPr>
          <w:t>¿Qué son las drogas?</w:t>
        </w:r>
      </w:hyperlink>
    </w:p>
    <w:p>
      <w:pPr>
        <w:pStyle w:val="Header"/>
        <w:numPr>
          <w:ilvl w:val="0"/>
          <w:numId w:val="2"/>
        </w:numPr>
        <w:tabs>
          <w:tab w:val="clear" w:pos="4252"/>
          <w:tab w:val="center" w:pos="709" w:leader="none"/>
          <w:tab w:val="right" w:pos="8504" w:leader="none"/>
        </w:tabs>
        <w:spacing w:lineRule="atLeast" w:line="240"/>
        <w:rPr>
          <w:rFonts w:ascii="Arial" w:hAnsi="Arial" w:cs="Arial"/>
          <w:b/>
          <w:b/>
          <w:sz w:val="20"/>
        </w:rPr>
      </w:pPr>
      <w:hyperlink w:anchor="drogassega">
        <w:r>
          <w:rPr>
            <w:rStyle w:val="InternetLink"/>
            <w:rFonts w:cs="Arial" w:ascii="Arial" w:hAnsi="Arial"/>
            <w:b/>
            <w:sz w:val="20"/>
          </w:rPr>
          <w:t>Drogas según su grado de dependencia</w:t>
        </w:r>
      </w:hyperlink>
    </w:p>
    <w:p>
      <w:pPr>
        <w:pStyle w:val="Header"/>
        <w:numPr>
          <w:ilvl w:val="0"/>
          <w:numId w:val="2"/>
        </w:numPr>
        <w:tabs>
          <w:tab w:val="clear" w:pos="4252"/>
          <w:tab w:val="center" w:pos="709" w:leader="none"/>
          <w:tab w:val="right" w:pos="8504" w:leader="none"/>
        </w:tabs>
        <w:spacing w:lineRule="atLeast" w:line="240"/>
        <w:rPr>
          <w:rFonts w:ascii="Arial" w:hAnsi="Arial" w:cs="Arial"/>
          <w:b/>
          <w:b/>
          <w:sz w:val="20"/>
        </w:rPr>
      </w:pPr>
      <w:hyperlink w:anchor="tiposdedra">
        <w:r>
          <w:rPr>
            <w:rStyle w:val="InternetLink"/>
            <w:rFonts w:cs="Arial" w:ascii="Arial" w:hAnsi="Arial"/>
            <w:b/>
            <w:sz w:val="20"/>
          </w:rPr>
          <w:t>Tipos de drogas según sus efectos</w:t>
        </w:r>
      </w:hyperlink>
    </w:p>
    <w:p>
      <w:pPr>
        <w:pStyle w:val="Header"/>
        <w:numPr>
          <w:ilvl w:val="0"/>
          <w:numId w:val="2"/>
        </w:numPr>
        <w:tabs>
          <w:tab w:val="clear" w:pos="4252"/>
          <w:tab w:val="center" w:pos="709" w:leader="none"/>
          <w:tab w:val="right" w:pos="8504" w:leader="none"/>
        </w:tabs>
        <w:spacing w:lineRule="atLeast" w:line="240"/>
        <w:rPr>
          <w:rFonts w:ascii="Arial" w:hAnsi="Arial" w:cs="Arial"/>
          <w:b/>
          <w:b/>
          <w:sz w:val="20"/>
        </w:rPr>
      </w:pPr>
      <w:hyperlink w:anchor="queeslaada">
        <w:r>
          <w:rPr>
            <w:rStyle w:val="InternetLink"/>
            <w:rFonts w:cs="Arial" w:ascii="Arial" w:hAnsi="Arial"/>
            <w:b/>
            <w:sz w:val="20"/>
          </w:rPr>
          <w:t>Qué es la adicción a las drogas</w:t>
        </w:r>
      </w:hyperlink>
    </w:p>
    <w:p>
      <w:pPr>
        <w:pStyle w:val="Header"/>
        <w:numPr>
          <w:ilvl w:val="0"/>
          <w:numId w:val="2"/>
        </w:numPr>
        <w:tabs>
          <w:tab w:val="clear" w:pos="4252"/>
          <w:tab w:val="center" w:pos="709" w:leader="none"/>
          <w:tab w:val="right" w:pos="8504" w:leader="none"/>
        </w:tabs>
        <w:spacing w:lineRule="atLeast" w:line="240"/>
        <w:rPr>
          <w:rFonts w:ascii="Arial" w:hAnsi="Arial" w:cs="Arial"/>
          <w:b/>
          <w:b/>
          <w:sz w:val="20"/>
        </w:rPr>
      </w:pPr>
      <w:hyperlink w:anchor="comoprinca">
        <w:r>
          <w:rPr>
            <w:rStyle w:val="InternetLink"/>
            <w:rFonts w:cs="Arial" w:ascii="Arial" w:hAnsi="Arial"/>
            <w:b/>
            <w:sz w:val="20"/>
          </w:rPr>
          <w:t>Cómo principia la gente a tener este problema</w:t>
        </w:r>
      </w:hyperlink>
    </w:p>
    <w:p>
      <w:pPr>
        <w:pStyle w:val="Header"/>
        <w:numPr>
          <w:ilvl w:val="0"/>
          <w:numId w:val="2"/>
        </w:numPr>
        <w:tabs>
          <w:tab w:val="clear" w:pos="4252"/>
          <w:tab w:val="center" w:pos="709" w:leader="none"/>
          <w:tab w:val="right" w:pos="8504" w:leader="none"/>
        </w:tabs>
        <w:spacing w:lineRule="atLeast" w:line="240"/>
        <w:rPr>
          <w:rFonts w:ascii="Arial" w:hAnsi="Arial" w:cs="Arial"/>
          <w:b/>
          <w:b/>
          <w:sz w:val="20"/>
        </w:rPr>
      </w:pPr>
      <w:hyperlink w:anchor="ladrogadib">
        <w:r>
          <w:rPr>
            <w:rStyle w:val="InternetLink"/>
            <w:rFonts w:cs="Arial" w:ascii="Arial" w:hAnsi="Arial"/>
            <w:b/>
            <w:sz w:val="20"/>
          </w:rPr>
          <w:t>La drogadicción como enfermedad</w:t>
        </w:r>
      </w:hyperlink>
    </w:p>
    <w:p>
      <w:pPr>
        <w:pStyle w:val="Header"/>
        <w:numPr>
          <w:ilvl w:val="0"/>
          <w:numId w:val="2"/>
        </w:numPr>
        <w:tabs>
          <w:tab w:val="clear" w:pos="4252"/>
          <w:tab w:val="center" w:pos="709" w:leader="none"/>
          <w:tab w:val="right" w:pos="8504" w:leader="none"/>
        </w:tabs>
        <w:spacing w:lineRule="atLeast" w:line="240"/>
        <w:rPr>
          <w:rFonts w:ascii="Arial" w:hAnsi="Arial" w:cs="Arial"/>
          <w:b/>
          <w:b/>
          <w:sz w:val="20"/>
        </w:rPr>
      </w:pPr>
      <w:hyperlink w:anchor="cualessona">
        <w:r>
          <w:rPr>
            <w:rStyle w:val="InternetLink"/>
            <w:rFonts w:cs="Arial" w:ascii="Arial" w:hAnsi="Arial"/>
            <w:b/>
            <w:sz w:val="20"/>
          </w:rPr>
          <w:t>¿Cuáles son las consecuencias del abuso de drogas?</w:t>
        </w:r>
      </w:hyperlink>
    </w:p>
    <w:p>
      <w:pPr>
        <w:pStyle w:val="Header"/>
        <w:numPr>
          <w:ilvl w:val="0"/>
          <w:numId w:val="2"/>
        </w:numPr>
        <w:tabs>
          <w:tab w:val="clear" w:pos="4252"/>
          <w:tab w:val="center" w:pos="709" w:leader="none"/>
          <w:tab w:val="right" w:pos="8504" w:leader="none"/>
        </w:tabs>
        <w:spacing w:lineRule="atLeast" w:line="240"/>
        <w:rPr>
          <w:rFonts w:ascii="Arial" w:hAnsi="Arial" w:cs="Arial"/>
          <w:b/>
          <w:b/>
          <w:sz w:val="20"/>
        </w:rPr>
      </w:pPr>
      <w:hyperlink w:anchor="comoidenta">
        <w:r>
          <w:rPr>
            <w:rStyle w:val="InternetLink"/>
            <w:rFonts w:cs="Arial" w:ascii="Arial" w:hAnsi="Arial"/>
            <w:b/>
            <w:sz w:val="20"/>
          </w:rPr>
          <w:t>Cómo identificar a un drogadicto</w:t>
        </w:r>
      </w:hyperlink>
    </w:p>
    <w:p>
      <w:pPr>
        <w:pStyle w:val="Header"/>
        <w:numPr>
          <w:ilvl w:val="0"/>
          <w:numId w:val="2"/>
        </w:numPr>
        <w:tabs>
          <w:tab w:val="clear" w:pos="4252"/>
          <w:tab w:val="center" w:pos="709" w:leader="none"/>
          <w:tab w:val="right" w:pos="8504" w:leader="none"/>
        </w:tabs>
        <w:spacing w:lineRule="atLeast" w:line="240"/>
        <w:rPr>
          <w:rFonts w:ascii="Arial" w:hAnsi="Arial" w:cs="Arial"/>
          <w:b/>
          <w:b/>
          <w:sz w:val="20"/>
        </w:rPr>
      </w:pPr>
      <w:hyperlink w:anchor="efectosdea">
        <w:r>
          <w:rPr>
            <w:rStyle w:val="InternetLink"/>
            <w:rFonts w:cs="Arial" w:ascii="Arial" w:hAnsi="Arial"/>
            <w:b/>
            <w:sz w:val="20"/>
          </w:rPr>
          <w:t>Efectos de la droga en la familia</w:t>
        </w:r>
      </w:hyperlink>
    </w:p>
    <w:p>
      <w:pPr>
        <w:pStyle w:val="Header"/>
        <w:numPr>
          <w:ilvl w:val="0"/>
          <w:numId w:val="2"/>
        </w:numPr>
        <w:tabs>
          <w:tab w:val="clear" w:pos="4252"/>
          <w:tab w:val="center" w:pos="709" w:leader="none"/>
          <w:tab w:val="right" w:pos="8504" w:leader="none"/>
        </w:tabs>
        <w:spacing w:lineRule="atLeast" w:line="240"/>
        <w:rPr>
          <w:rFonts w:ascii="Arial" w:hAnsi="Arial" w:cs="Arial"/>
          <w:b/>
          <w:b/>
          <w:sz w:val="20"/>
        </w:rPr>
      </w:pPr>
      <w:hyperlink w:anchor="comoprevea">
        <w:r>
          <w:rPr>
            <w:rStyle w:val="InternetLink"/>
            <w:rFonts w:cs="Arial" w:ascii="Arial" w:hAnsi="Arial"/>
            <w:b/>
            <w:sz w:val="20"/>
          </w:rPr>
          <w:t>¿Cómo prevenir la drogadicción?</w:t>
        </w:r>
      </w:hyperlink>
    </w:p>
    <w:p>
      <w:pPr>
        <w:pStyle w:val="Header"/>
        <w:numPr>
          <w:ilvl w:val="0"/>
          <w:numId w:val="2"/>
        </w:numPr>
        <w:tabs>
          <w:tab w:val="clear" w:pos="4252"/>
          <w:tab w:val="center" w:pos="709" w:leader="none"/>
          <w:tab w:val="right" w:pos="8504" w:leader="none"/>
        </w:tabs>
        <w:spacing w:lineRule="atLeast" w:line="240"/>
        <w:rPr>
          <w:rFonts w:ascii="Arial" w:hAnsi="Arial" w:cs="Arial"/>
          <w:b/>
          <w:b/>
          <w:sz w:val="20"/>
        </w:rPr>
      </w:pPr>
      <w:hyperlink w:anchor="imagenesda">
        <w:r>
          <w:rPr>
            <w:rStyle w:val="InternetLink"/>
            <w:rFonts w:cs="Arial" w:ascii="Arial" w:hAnsi="Arial"/>
            <w:b/>
            <w:sz w:val="20"/>
          </w:rPr>
          <w:t>Imágenes de tipos de drogas</w:t>
        </w:r>
      </w:hyperlink>
    </w:p>
    <w:p>
      <w:pPr>
        <w:pStyle w:val="Header"/>
        <w:numPr>
          <w:ilvl w:val="0"/>
          <w:numId w:val="2"/>
        </w:numPr>
        <w:tabs>
          <w:tab w:val="clear" w:pos="4252"/>
          <w:tab w:val="center" w:pos="709" w:leader="none"/>
          <w:tab w:val="right" w:pos="8504" w:leader="none"/>
        </w:tabs>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r>
    </w:p>
    <w:p>
      <w:pPr>
        <w:pStyle w:val="Heading2"/>
        <w:rPr/>
      </w:pPr>
      <w:bookmarkStart w:id="0" w:name="introducca"/>
      <w:bookmarkEnd w:id="0"/>
      <w:r>
        <w:rPr/>
        <w:t>Introducción</w:t>
      </w:r>
    </w:p>
    <w:p>
      <w:pPr>
        <w:pStyle w:val="Normal"/>
        <w:spacing w:lineRule="atLeast" w:line="240"/>
        <w:jc w:val="both"/>
        <w:rPr>
          <w:rFonts w:ascii="Arial" w:hAnsi="Arial" w:cs="Arial"/>
          <w:color w:val="000000"/>
          <w:sz w:val="20"/>
        </w:rPr>
      </w:pPr>
      <w:bookmarkStart w:id="1" w:name="introducca"/>
      <w:bookmarkEnd w:id="1"/>
      <w:r>
        <w:rPr>
          <w:rFonts w:cs="Arial" w:ascii="Arial" w:hAnsi="Arial"/>
          <w:color w:val="000000"/>
          <w:sz w:val="20"/>
        </w:rPr>
        <w:t>La drogadicción es una enfermedad que consiste en la dependencia de sustancias que afectan el sistema nervioso central y las funciones cerebrales, produciendo alteraciones en el comportamiento, la percepción, el juicio y las emociones. Los efectos de las drogas son diversos, dependiendo del tipo de droga y la cantidad o frecuencia con la que se consume. Pueden producir alucinaciones, intensificar o entorpecer los sentidos, provocar sensaciones de euforia o desesperación. Algunas drogas pueden incluso llevar a la locura o la muerte.</w:t>
      </w:r>
    </w:p>
    <w:p>
      <w:pPr>
        <w:pStyle w:val="Normal"/>
        <w:spacing w:lineRule="atLeast" w:line="240"/>
        <w:jc w:val="both"/>
        <w:rPr>
          <w:rFonts w:ascii="Arial" w:hAnsi="Arial" w:cs="Arial"/>
          <w:color w:val="000000"/>
          <w:sz w:val="20"/>
        </w:rPr>
      </w:pPr>
      <w:r>
        <w:rPr>
          <w:rFonts w:cs="Arial" w:ascii="Arial" w:hAnsi="Arial"/>
          <w:color w:val="000000"/>
          <w:sz w:val="20"/>
        </w:rPr>
        <w:t>La dependencia producida por las drogas puede ser de dos tipos:</w:t>
      </w:r>
    </w:p>
    <w:p>
      <w:pPr>
        <w:pStyle w:val="Normal"/>
        <w:spacing w:lineRule="atLeast" w:line="240"/>
        <w:jc w:val="both"/>
        <w:rPr>
          <w:rFonts w:ascii="Arial" w:hAnsi="Arial" w:cs="Arial"/>
          <w:color w:val="000000"/>
          <w:sz w:val="20"/>
        </w:rPr>
      </w:pPr>
      <w:r>
        <w:rPr>
          <w:rFonts w:cs="Arial" w:ascii="Arial" w:hAnsi="Arial"/>
          <w:color w:val="000000"/>
          <w:sz w:val="20"/>
        </w:rPr>
        <w:t>- Dependencia física:</w:t>
      </w:r>
    </w:p>
    <w:p>
      <w:pPr>
        <w:pStyle w:val="Normal"/>
        <w:spacing w:lineRule="atLeast" w:line="240"/>
        <w:jc w:val="both"/>
        <w:rPr>
          <w:rFonts w:ascii="Arial" w:hAnsi="Arial" w:cs="Arial"/>
          <w:color w:val="000000"/>
          <w:sz w:val="20"/>
        </w:rPr>
      </w:pPr>
      <w:r>
        <w:rPr>
          <w:rFonts w:cs="Arial" w:ascii="Arial" w:hAnsi="Arial"/>
          <w:color w:val="000000"/>
          <w:sz w:val="20"/>
        </w:rPr>
        <w:t xml:space="preserve">- Dependencia psíquica: </w:t>
      </w:r>
    </w:p>
    <w:p>
      <w:pPr>
        <w:pStyle w:val="Normal"/>
        <w:spacing w:lineRule="atLeast" w:line="240"/>
        <w:jc w:val="both"/>
        <w:rPr>
          <w:rFonts w:ascii="Arial" w:hAnsi="Arial" w:cs="Arial"/>
          <w:color w:val="000000"/>
          <w:sz w:val="20"/>
        </w:rPr>
      </w:pPr>
      <w:r>
        <w:rPr>
          <w:rFonts w:cs="Arial" w:ascii="Arial" w:hAnsi="Arial"/>
          <w:color w:val="000000"/>
          <w:sz w:val="20"/>
        </w:rPr>
        <w:t>El individuo siente una imperiosa necesidad de consumir droga, y experimenta un desplome emocional cuando no la consigue.</w:t>
      </w:r>
    </w:p>
    <w:p>
      <w:pPr>
        <w:pStyle w:val="TextBody"/>
        <w:spacing w:lineRule="atLeast" w:line="240"/>
        <w:rPr>
          <w:rFonts w:ascii="Arial" w:hAnsi="Arial" w:cs="Arial"/>
          <w:sz w:val="20"/>
        </w:rPr>
      </w:pPr>
      <w:r>
        <w:rPr>
          <w:rFonts w:cs="Arial" w:ascii="Arial" w:hAnsi="Arial"/>
          <w:sz w:val="20"/>
        </w:rPr>
        <w:t xml:space="preserve">Algunas drogas producen tolerancia, que lleva al drogadicto a consumir mayor cantidad de droga cada vez, puesto que el organismo se adapta al consumo y necesita una mayor cantidad de sustancia para conseguir el mismo efecto. La dependencia, psíquica o física, producida por las drogas puede llegar a ser muy fuerte, esclavizando la voluntad y desplazando otras necesidades básicas, como comer o dormir. La necesidad de droga es más fuerte. La persona pierde todo concepto de moralidad y hace cosas que, de no estar bajo el influjo de la droga, no haría, como mentir, robar, prostituirse e incluso matar. La droga se convierte en el centro de la vida del drogadicto, llegando a afectarla en todos los aspectos: en el trabajo, en las relaciones familiares e interpersonales, en los estudios, etc. </w:t>
      </w:r>
    </w:p>
    <w:p>
      <w:pPr>
        <w:pStyle w:val="Heading2"/>
        <w:rPr/>
      </w:pPr>
      <w:bookmarkStart w:id="2" w:name="ladrogadia"/>
      <w:bookmarkEnd w:id="2"/>
      <w:r>
        <w:rPr/>
        <w:t>La drogadicción</w:t>
      </w:r>
    </w:p>
    <w:p>
      <w:pPr>
        <w:pStyle w:val="Normal"/>
        <w:spacing w:lineRule="atLeast" w:line="240"/>
        <w:jc w:val="both"/>
        <w:rPr>
          <w:rFonts w:ascii="Arial" w:hAnsi="Arial" w:eastAsia="Batang;바탕" w:cs="Arial"/>
          <w:color w:val="000000"/>
          <w:sz w:val="20"/>
        </w:rPr>
      </w:pPr>
      <w:bookmarkStart w:id="3" w:name="ladrogadia"/>
      <w:bookmarkEnd w:id="3"/>
      <w:r>
        <w:rPr>
          <w:rFonts w:eastAsia="Batang;바탕" w:cs="Arial" w:ascii="Arial" w:hAnsi="Arial"/>
          <w:color w:val="000000"/>
          <w:sz w:val="20"/>
        </w:rPr>
        <w:t>Vivimos en una cultura de la droga, desde la mañana cuando tomamos cafeína o tefilina, al desayuno, hasta la noche, en que podemos relajarnos al volver a la casa, con un aperitivo alcohólico, o un inductor del sueño con un somnífero, recetado por el medico, estamos utilizando diferentes sustancias, que afectan sobre el Sistema Nervioso Central, para enfrentar estas peripecias de la cotidianeidad. Muchos además nos activamos a medida que trascurre el día, aspirando nicotina.</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Aún cuando las drogas han estado presentes en todas las culturas y en todas las épocas, hoy son más las personas que consumen drogas, hay más cantidad y hay más facilidades para conseguirla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Cuando se realiza una encuesta y se pregunta por los mayores problemas de la sociedad actual siempre sale nombrado dentro de los 5 primeros lugares el "problema de drogas". Y cuando se consulta a la gente el porque de este problema siempre se nombra como un problemas de pobres y marginales. Y hace mucho tiempo que dejo de ser un problema callejero y de marginales, y esto ocurrió cuando las drogas fueron el mejor negocio para algunos y la peor desgracia para otro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 xml:space="preserve">El consumo de sustancias es cada vez más permisivo, esto hace creer a las personas "que no sucede nada si se consume". </w:t>
      </w:r>
    </w:p>
    <w:p>
      <w:pPr>
        <w:pStyle w:val="TextBody"/>
        <w:spacing w:lineRule="atLeast" w:line="240"/>
        <w:rPr>
          <w:rFonts w:ascii="Arial" w:hAnsi="Arial" w:cs="Arial"/>
          <w:sz w:val="20"/>
        </w:rPr>
      </w:pPr>
      <w:r>
        <w:rPr>
          <w:rFonts w:cs="Arial" w:ascii="Arial" w:hAnsi="Arial"/>
          <w:sz w:val="20"/>
        </w:rPr>
        <w:t>La drogadicción y todo lo asociado a hechas es una gran perdida de plata para quienes están en contra, sobre todo para los estados quienes deben combatirlas desde muchos puntos a la vez.</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Para la realización del presente trabajo nos basamos en una metodología de investigación bibliográfica, y algunas entrevistas que nos sirvieron para darnos cuenta cuan grande es este problema.</w:t>
      </w:r>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t>DEFINICIÓN DE DROGADICCIÓN</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Es una enfermedad que tiene su origen en el cerebro de un gran número de seres humanos, la enfermedad se caracteriza por su cronicidad o larga duración, su progresiva y las recaídas.</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Es el uso indebido de cualquier tipo de drogas con otros fines y no los iniciales que se han prescrito, cuando existe la prescripción.</w:t>
        <w:br/>
        <w:t xml:space="preserve">Es una dependencia síquica, cuyo individuo siente una imperiosa necesidad de tomar droga o, en caso contrario, un desplome emocional cuando no la ingiere y una dependencia física producida por los terribles síntomas de abstinencia al no ingerirla. </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La drogadicción causa problemas físicos, psicológicos, sociales y financieros.</w:t>
        <w:br/>
        <w:t>Se denomina drogadicción al estado psíquico y a veces físico causado por la interacción entre un organismo vivo y una droga. Caracterizado por modificaciones del comportamiento, y por otras reacciones que comprenden siempre un impulso irreprimible al tomar la droga en forma continua o periódica con el fin de experimentar sus efectos síquicos y a veces para evitar el malestar producido por la privación.</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Al hablar de dependencia de una droga se refiere al uso compulsivo de este pero hay que diferenciar la dependencia física y síquica. En la primera se presenta el Síndrome de Abstinencia al dejar de consumir y en la segunda dicho síndrome no se presenta.</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Se debe entender que el adicto seguirá siendo un adicto mientras viva, es decir, que el individuo se rehabilita para poder vivir sin consumir la droga y, de allí en adelante, éste será un adicto en remisión, no estará usando la droga, pero para mantenerse en ese estado de abstinencia o remisión no podrá bajar la guardia</w:t>
      </w:r>
    </w:p>
    <w:p>
      <w:pPr>
        <w:pStyle w:val="Heading2"/>
        <w:rPr>
          <w:rFonts w:eastAsia="Batang;바탕"/>
        </w:rPr>
      </w:pPr>
      <w:bookmarkStart w:id="4" w:name="quesonlasa"/>
      <w:bookmarkEnd w:id="4"/>
      <w:r>
        <w:rPr>
          <w:rFonts w:eastAsia="Batang;바탕"/>
        </w:rPr>
        <w:t>¿Qué son las drogas?</w:t>
      </w:r>
    </w:p>
    <w:p>
      <w:pPr>
        <w:pStyle w:val="Normal"/>
        <w:spacing w:lineRule="atLeast" w:line="240"/>
        <w:jc w:val="both"/>
        <w:rPr>
          <w:rFonts w:ascii="Arial" w:hAnsi="Arial" w:eastAsia="Batang;바탕" w:cs="Arial"/>
          <w:color w:val="000000"/>
          <w:sz w:val="20"/>
        </w:rPr>
      </w:pPr>
      <w:bookmarkStart w:id="5" w:name="quesonlasa"/>
      <w:bookmarkEnd w:id="5"/>
      <w:r>
        <w:rPr>
          <w:rFonts w:eastAsia="Batang;바탕" w:cs="Arial" w:ascii="Arial" w:hAnsi="Arial"/>
          <w:color w:val="000000"/>
          <w:sz w:val="20"/>
        </w:rPr>
        <w:t>Son aquellas sustancias cuyo consumo puede producir dependencia, estimulación o depresión del sistema nervioso central, o que dan como resultado un trastorno en la función del juicio, del comportamiento o del ánimo de la persona.</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Es toda sustancia capaz de alterar el organismo y su acción psíquica la ejerce sobre la conducta, la percepción y la conciencia. La dependencia de la droga es el consumo excesivo, persistente y periódico de toda sustancia tóxica.</w:t>
        <w:br/>
        <w:t xml:space="preserve">El término drogas visto desde un punto de vista estrictamente científico es principio activo, materia prima. En ese sentido droga puede compararse formalmente dentro de la farmacología y dentro de la medicina con un fármaco, es decir que droga y fármaco pueden utilizarse como sinónimos. Los fármacos son un producto químico empleado en el tratamiento o prevención de enfermedades. Los fármacos pueden elaborarse a partir de plantas, minerales, animales, o mediante síntesis. </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 xml:space="preserve">Existe una segunda concepción que es de carácter social, según ésta las drogas son sustancias prohibidas, nocivas para la salud, de las cuales se abusan y que en alguna forma traen un perjuicio individual y social. </w:t>
        <w:br/>
        <w:t>Luego nos queda el problema dónde actúan estas sustancias, ya que todas estas drogas tienen un elemento básico en el organismo que es el sistema nervioso central el cual es la estructura más delicada y el más importante que tiene el ser humano, y si estas sustancias actúan sobre esas estructuras dañándolas, perjudicándolas, indudablemente que van constituir un elemento grave y peligroso para la colectividad; para la salud individual y lógicamente para la salud pública.</w:t>
      </w:r>
    </w:p>
    <w:p>
      <w:pPr>
        <w:pStyle w:val="Heading2"/>
        <w:rPr>
          <w:rFonts w:eastAsia="Batang;바탕"/>
        </w:rPr>
      </w:pPr>
      <w:bookmarkStart w:id="6" w:name="drogassega"/>
      <w:bookmarkEnd w:id="6"/>
      <w:r>
        <w:rPr>
          <w:rFonts w:eastAsia="Batang;바탕"/>
        </w:rPr>
        <w:t>Drogas según su grado de dependencia</w:t>
      </w:r>
    </w:p>
    <w:p>
      <w:pPr>
        <w:pStyle w:val="Normal"/>
        <w:spacing w:lineRule="atLeast" w:line="240"/>
        <w:jc w:val="both"/>
        <w:rPr>
          <w:rFonts w:ascii="Arial" w:hAnsi="Arial" w:eastAsia="Batang;바탕" w:cs="Arial"/>
          <w:color w:val="000000"/>
          <w:sz w:val="20"/>
        </w:rPr>
      </w:pPr>
      <w:bookmarkStart w:id="7" w:name="drogassega"/>
      <w:bookmarkEnd w:id="7"/>
      <w:r>
        <w:rPr>
          <w:rFonts w:eastAsia="Batang;바탕" w:cs="Arial" w:ascii="Arial" w:hAnsi="Arial"/>
          <w:color w:val="000000"/>
          <w:sz w:val="20"/>
        </w:rPr>
        <w:t>Las Drogas "Duras", son aquellas que provocan una dependencia física y psicosocial, es decir, que alteran el comportamiento Psíquico y social del adicto, como el opio y sus derivados, el alcohol, las anfetaminas y los barbitúricos.</w:t>
        <w:br/>
        <w:t>Las Drogas "Blandas", son las que crean únicamente una dependencia psicosocial, entre las que se encuentran los derivados del cáñamo, como el hachís o la marihuana, la cocaína, el ácido lisérgico, más conocido como LSD, así como también el tabaco. Esta división de duras y blandas, es cuestionada, y se podría decir que las duras son malas y las blandas son buenas o menos malas, pero administradas en mismas dosis pueden tener los mismos efectos nocivo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La Dependencia es el estado del individuo mediante el cual crea y mantiene constantemente un deseo de ingerir alguna sustancia. Si este deseo se mantiene por mecanismos metabólicos y su falta crea un síndrome de abstinencia, se denomina dependencia física. Si la dependencia se mantiene por mecanismos psicosociales, suele definirse como dependencia psíquica o psicosocial.</w:t>
        <w:br/>
        <w:t>Las drogas se dividen en narcóticos, como el opio y sus derivados la morfina, la codeína y heroína; estimulantes, como el café, las anfetaminas, el crack y la cocaína, y alucinógenos, como el LSD, la mezcalina, el peyote, los hongos psilocibios y los derivados del cáñamo, como el hachís.</w:t>
      </w:r>
    </w:p>
    <w:p>
      <w:pPr>
        <w:pStyle w:val="Heading2"/>
        <w:rPr>
          <w:rFonts w:eastAsia="Batang;바탕"/>
        </w:rPr>
      </w:pPr>
      <w:bookmarkStart w:id="8" w:name="tiposdedra"/>
      <w:bookmarkEnd w:id="8"/>
      <w:r>
        <w:rPr>
          <w:rFonts w:eastAsia="Batang;바탕"/>
        </w:rPr>
        <w:t>Tipos de drogas según sus efectos</w:t>
      </w:r>
    </w:p>
    <w:p>
      <w:pPr>
        <w:pStyle w:val="Normal"/>
        <w:spacing w:lineRule="atLeast" w:line="240"/>
        <w:jc w:val="both"/>
        <w:rPr/>
      </w:pPr>
      <w:bookmarkStart w:id="9" w:name="tiposdedra"/>
      <w:bookmarkEnd w:id="9"/>
      <w:r>
        <w:rPr>
          <w:rFonts w:eastAsia="Batang;바탕" w:cs="Arial" w:ascii="Arial" w:hAnsi="Arial"/>
          <w:b/>
          <w:color w:val="000000"/>
          <w:sz w:val="20"/>
        </w:rPr>
        <w:t>NARCÓTICOS:</w:t>
      </w:r>
      <w:r>
        <w:rPr>
          <w:rFonts w:eastAsia="Batang;바탕" w:cs="Arial" w:ascii="Arial" w:hAnsi="Arial"/>
          <w:color w:val="000000"/>
          <w:sz w:val="20"/>
          <w:u w:val="single"/>
        </w:rPr>
        <w:br/>
      </w:r>
      <w:r>
        <w:rPr>
          <w:rFonts w:eastAsia="Batang;바탕" w:cs="Arial" w:ascii="Arial" w:hAnsi="Arial"/>
          <w:color w:val="000000"/>
          <w:sz w:val="20"/>
        </w:rPr>
        <w:t>La palabra narcótico es un vocablo griego que significa "cosa capaz de adormecer y sedar". Esta palabra se usa con frecuencia para referirse a todo tipo de drogas psico activas, es decir, aquellas que actúan sobre el psiquismo del individuo, se pueden dividir en:</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Opio, opiáceos y sucedáneos sintético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Neurolépticos o tranquilizantes mayore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Ansiolíticos o tranquilizantes menore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Somníferos o barbitúricos.</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Grandes narcóticos o anestésicos generales.</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Es una droga con composiciones y orígenes distintos, que tienen en común su efecto en el organismo, aunque este se manifieste en manera y de grado diferentes.</w:t>
      </w:r>
    </w:p>
    <w:p>
      <w:pPr>
        <w:pStyle w:val="Normal"/>
        <w:spacing w:lineRule="atLeast" w:line="240"/>
        <w:rPr>
          <w:rFonts w:ascii="Arial" w:hAnsi="Arial" w:eastAsia="Batang;바탕" w:cs="Arial"/>
          <w:b/>
          <w:b/>
          <w:color w:val="000000"/>
          <w:sz w:val="20"/>
        </w:rPr>
      </w:pPr>
      <w:r>
        <w:rPr>
          <w:rFonts w:eastAsia="Batang;바탕" w:cs="Arial" w:ascii="Arial" w:hAnsi="Arial"/>
          <w:b/>
          <w:color w:val="000000"/>
          <w:sz w:val="20"/>
        </w:rPr>
        <w:t>NEUROLEPTICOS O TRANQUILIZANTES MAYORES:</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Se trata de sustancias utilizadas para tratar la depresión, las manías y las psicosis, y muchas de ellas se venden sin prescripción médica en la mayoría de farmacias, entre estas están fenotiazinas, el haloperidol y la reserpina.</w:t>
        <w:br/>
        <w:t>Producen un estado de indiferencia emocional, sin alterar la percepción ni las funciones intelectuales, sumamente tóxicos, poseen efectos secundarios tales como parkinsonismo, destrucción de células de la sangre, arritmia cardiaca, anemia, vértigos, entre otros.</w:t>
      </w:r>
    </w:p>
    <w:p>
      <w:pPr>
        <w:pStyle w:val="Normal"/>
        <w:spacing w:lineRule="atLeast" w:line="240"/>
        <w:rPr>
          <w:rFonts w:ascii="Arial" w:hAnsi="Arial" w:eastAsia="Batang;바탕" w:cs="Arial"/>
          <w:b/>
          <w:b/>
          <w:color w:val="000000"/>
          <w:sz w:val="20"/>
        </w:rPr>
      </w:pPr>
      <w:r>
        <w:rPr>
          <w:rFonts w:eastAsia="Batang;바탕" w:cs="Arial" w:ascii="Arial" w:hAnsi="Arial"/>
          <w:b/>
          <w:color w:val="000000"/>
          <w:sz w:val="20"/>
        </w:rPr>
        <w:t>ANSIOLÍTICOS O TRANQUILIZANTES MENORES:</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Habitualmente usados para tratar las neurosis, estas drogas constituyen la mitad de todos los psicofármacos consumidos en el mundo, a pesar de que producen un síndrome de abstinencia muy grave. En dosis mayores funcionan como hipnóticos o inductores del sueño: algunos se usan como relajantes musculares.</w:t>
        <w:br/>
        <w:t>Producen letárgica, estupor y coma, con relativa facilidad. Al abandonar su consumo pueden aparecer episodios depresivos, desasosiego o insomnio.</w:t>
      </w:r>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t>SOMNÍFEROS O BARBITÚRICO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Su uso puede provocar lesiones en el hígado o en los riñones, producir erupciones cutáneas, dolores articulares, neuralgias, hipotensión, estreñimiento y tendencia al colapso circulatorio.</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La intoxicación aguda puede llegar a provocar la muerte. La dependencia física se genera entre las 4 o las 6 semanas.</w:t>
      </w:r>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t>GRANDES NARCÓTICO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Existen varias sustancias usadas en anestesia general que merecen estar incluidas en este grupo por su capacidad de producir sopor y estupefacción, mayor que la de cualquier estupefaciente en sentido estricto. En dosis leves produce una primara fase de excitación cordial, como el alcohol y luego sedación y sopor. También generan tolerancia y, en consecuencia, adicción, pudiendo ocasionar intoxicaciones agudas, e incluso la muerte.</w:t>
      </w:r>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t>OPIO Y SUS DERIVADO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Con el nombre popular de adormidera o amapola se conoce el fruto del cual se obtiene el opio y sus derivados. Es un polvo de color tostado. Se extrae de los granos que contiene el fruto y entre sus usos medicinales se encuentran la supresión del dolor, el control de los espasmos y el uso como antitusígeno. Entre sus derivados se encuentra la morfina, la heroína, la metadona y la codeína, todos ellos pueden brindar extraordinarios beneficios terapéuticos si son recetados y controlados por un médico.</w:t>
        <w:br/>
        <w:t>Los opiáceos se presentan como polvo para fumar o solución inyectable. Este narcótico produce un estado de euforia y ensoñación; una sensación de éxtasis que se acorta rápidamente a causa de la tolerancia, cuyos efectos físicos son:</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Epidermis enrojecida</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Pupilas contraída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 xml:space="preserve">Náuseas </w:t>
        <w:br/>
        <w:t>Decaimiento de la función respiratoria</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Pérdida de reflejo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Falta de respuesta a los estímulo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 xml:space="preserve">Hipotensión </w:t>
        <w:br/>
        <w:t xml:space="preserve">Desaceleración cardiaca </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Convulsiones</w:t>
        <w:br/>
        <w:t>Riesgo de muerte</w:t>
      </w:r>
    </w:p>
    <w:p>
      <w:pPr>
        <w:pStyle w:val="Normal"/>
        <w:spacing w:lineRule="atLeast" w:line="240"/>
        <w:rPr/>
      </w:pPr>
      <w:r>
        <w:rPr>
          <w:rFonts w:eastAsia="Batang;바탕" w:cs="Arial" w:ascii="Arial" w:hAnsi="Arial"/>
          <w:b/>
          <w:color w:val="000000"/>
          <w:sz w:val="20"/>
        </w:rPr>
        <w:t xml:space="preserve">ALUCINÓGENAS </w:t>
      </w:r>
      <w:r>
        <w:rPr>
          <w:rFonts w:eastAsia="Batang;바탕" w:cs="Arial" w:ascii="Arial" w:hAnsi="Arial"/>
          <w:color w:val="000000"/>
          <w:sz w:val="20"/>
          <w:u w:val="single"/>
        </w:rPr>
        <w:br/>
      </w:r>
      <w:r>
        <w:rPr>
          <w:rFonts w:eastAsia="Batang;바탕" w:cs="Arial" w:ascii="Arial" w:hAnsi="Arial"/>
          <w:color w:val="000000"/>
          <w:sz w:val="20"/>
        </w:rPr>
        <w:t>Las drogas conocidas como alucinógenos son fármacos que provocan alteraciones psíquicas que afectan a la percepción. La palabra "alucinógeno" hace referencia a una distorsión en la percepción de visiones, audiciones y una generación de sensaciones irreales. La alucinación es un síntoma grave de la psicosis de la mente y su aparición distorsiona el conocimiento y la voluntad.</w:t>
        <w:br/>
        <w:t>Los alucinógenos se consideran productos psicodélicos que inhiben los mecanismos de defensa del yo, y facilitan la distribución de la sensibilidad así como la aparición de imágenes desconcertantes.</w:t>
      </w:r>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t>LSD (ÁCIDO LISÉRGICO)</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El LSD es una sustancia semi sintética, derivado del ergot, extracto éste del cornezuelo del centeno, usado en medicina al final de la edad media. También fue muy utilizado en obstetricia para evitar hemorragias puerperales y promover la contracción del útero. En un principio fue utilizado con fines terapéuticos de alcohólicos, cancerosos y otros enfermos terminales para ayudarles a superar el trance. Posteriormente fue abandonada la práctica al comprobarse los resultados adversos, tales como suicidios a causa de las engañosas imágenes y terroríficas visualizaciones. También se comprobó que podía desencadenar esquizofrenia y deterioros mentales variado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Descubierto en 1938 se considera el ácido lisérgico como el alucinógeno más poderoso, aunque no el más nocivo.</w:t>
      </w:r>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t>ÉXTASIS O MDMA</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La metilendioximetanfetamina (MDMA), normalmente conocida como "éxtasis", "ectasi" o "X-TC", es un droga sintética sicoactiva con propiedades alucinógenas de gran potencial de emotivo y perturbador psicológico, con propiedades similares a las anfetaminas. Se asemeja a la estructura de la metilendioxianfetamina (mda) y de la metanfetamina, otros tipos de drogas sintéticas causante de daños cerebrales. Durante los años 60 se utilizó con fines terapéuticos dado que según determinados sectores de la psiquiatría ayudaba a la comunicación y al tratamiento de neurosis fóbicas. El éxtasis produce efectos psíquicos de gran potencial perturbador. Inicialmente el sujeto experimenta sensaciones de confianza y excitación, a las que siguen un estado de hiperactividad e incremento en los pensamientos morbosos. Los efectos del estimulante se diluyen provocando trastornos sicólogos, como confusión, problemas con el sueño(pesadilla, insomnio), deseo incontenible de consumir nuevamente droga, depresión, ansiedad grave y paranoia. Estos efectos han sido reportados incluso luego de varias semanas de consumo. También se han informado casos graves de psicosis. Entre los síntomas físicos pueden citarse: anorexia, tensión y trastornos musculares similares a los presentes en la enfermedad de parkinson, bruxismo, náuseas, visión borrosa, desmayo, escalofrío y sudoración excesiva.</w:t>
      </w:r>
    </w:p>
    <w:p>
      <w:pPr>
        <w:pStyle w:val="Normal"/>
        <w:spacing w:lineRule="atLeast" w:line="240"/>
        <w:jc w:val="both"/>
        <w:rPr/>
      </w:pPr>
      <w:r>
        <w:rPr>
          <w:rFonts w:eastAsia="Batang;바탕" w:cs="Arial" w:ascii="Arial" w:hAnsi="Arial"/>
          <w:b/>
          <w:color w:val="000000"/>
          <w:sz w:val="20"/>
        </w:rPr>
        <w:t>METANFETAMINA</w:t>
      </w:r>
      <w:r>
        <w:rPr>
          <w:rFonts w:eastAsia="Batang;바탕" w:cs="Arial" w:ascii="Arial" w:hAnsi="Arial"/>
          <w:color w:val="000000"/>
          <w:sz w:val="20"/>
          <w:u w:val="single"/>
        </w:rPr>
        <w:br/>
      </w:r>
      <w:r>
        <w:rPr>
          <w:rFonts w:eastAsia="Batang;바탕" w:cs="Arial" w:ascii="Arial" w:hAnsi="Arial"/>
          <w:color w:val="000000"/>
          <w:sz w:val="20"/>
        </w:rPr>
        <w:t>La persona que usa "Ice" piensa que la droga le proporciona energía instantánea. La realidad es que la droga acelera el sistema nervioso, haciendo que el cuerpo utilice la energía acumulada.</w:t>
        <w:br/>
        <w:t>Los efectos que causa al cuerpo varían de acuerdo a la cantidad de droga utilizada. Entre los síntomas observados se encuentran los siguientes: lesión nasal cuando la droga es inhalada; sequedad y picor en la piel; acné; irritación o inflamación; aceleración de la respiración y la presión arterial; lesiones del hígado, pulmones y riñones; extenuación cuando se acaban los efectos de la droga(necesidad de dormir por varios días); movimientos bruscos e incontrolados de la cara, cuello, brazos y manos pérdida del apetito; depresión aguda cuando desaparecen los efectos de la droga.</w:t>
      </w:r>
    </w:p>
    <w:p>
      <w:pPr>
        <w:pStyle w:val="Normal"/>
        <w:spacing w:lineRule="atLeast" w:line="240"/>
        <w:jc w:val="both"/>
        <w:rPr/>
      </w:pPr>
      <w:r>
        <w:rPr>
          <w:rFonts w:eastAsia="Batang;바탕" w:cs="Arial" w:ascii="Arial" w:hAnsi="Arial"/>
          <w:b/>
          <w:color w:val="000000"/>
          <w:sz w:val="20"/>
        </w:rPr>
        <w:t>MDA:</w:t>
      </w:r>
      <w:r>
        <w:rPr>
          <w:rFonts w:eastAsia="Batang;바탕" w:cs="Arial" w:ascii="Arial" w:hAnsi="Arial"/>
          <w:color w:val="000000"/>
          <w:sz w:val="20"/>
          <w:u w:val="single"/>
        </w:rPr>
        <w:br/>
      </w:r>
      <w:r>
        <w:rPr>
          <w:rFonts w:eastAsia="Batang;바탕" w:cs="Arial" w:ascii="Arial" w:hAnsi="Arial"/>
          <w:color w:val="000000"/>
          <w:sz w:val="20"/>
        </w:rPr>
        <w:t xml:space="preserve">La MDA, es una droga similar a la anfetamina que también ah sido objeto de abuso, presentando efectos psico-físicos similares a los de la MDMA. Está droga destruye las neuronas productoras de serotonina, que regulan directamente la agresión, el estado de ánimo, la actividad sexual, el sueño y la sensibilidad al dolor. </w:t>
      </w:r>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t>CANNABIS SATIVA-HACHIS-MARIHUANA:</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El Cannabis Sativa es un arbusto silvestre que crece en zonas templadas y tropicales, con una altura de seis metros, extrayéndose de su resina el hachís. Su componente más relevante es el delta-9-THC, conteniendo la planta más de sesenta componentes relacionados. Se consume preferentemente fumada, aunque pueden realizarse infusiones con efectos distintos. Un cigarrillo de marihuana puede llegar a contener 150 mg. de THC, y llegar hasta el doble si contiene aceite de hachís, lo cual puede llevar al síndrome de abstinencia si se consume de 10 a 20 días. La dependencia se considera primordialmente psíquica. Los síntomas característicos de la intoxicación son: ansiedad, irritabilidad, temblores, insomnios.</w:t>
        <w:br/>
        <w:t>Puede presentarse en distintas modalidades de consumo, sea en hojas que se fuman directamente, en resina del arbusto o en aceite desprendido de este último. De la modalidad en que se presente la droga dependerá su denominación: "marihuana" es el nombre de las hojas del cáñamo desmenuzadas, que después de secarse y ser tratadas pueden fumarse(también es conocida como hierba, marijuana, mariguana, mota, mafú, pasto, María, monte, moy, café, chocolate, etc.), su efecto es aproximadamente cinco veces menor que el del hachís.</w:t>
        <w:br/>
        <w:t>El nombre hachís (también conocido como hashis) deriva de los terribles asesinos (hashiscins) árabes, que combatieran en las cruzadas en los años 1090 y 1256. El hachís se obtiene de la inflorescencia del cáñamo hembra, sustancia resinosa que se presenta en forma de láminas compactas con un característico olor.</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Durante los años sesenta comienza el consumo casi masivo de la marihuana así como de otras alucinógenas como el peyote, el LSD, etc.</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A pesar de ser una sustancia ilegal, su consumo sigue en aumento.</w:t>
        <w:br/>
        <w:t>La marihuana común contiene un promedio de 3% de THC, pudiendo alcanzar el 5,5 %. La resina tiene desde 7,5 % llegando hasta 24%. El hachís(resina gomosa de las flores de las plantas hembras) tiene un promedio de 3.6%, pero puede a tener 28%. El aceite de hachís, un líquido resinoso y espeso que se destila del hachís, tiene un promedio de 16% de THC, pero puede llegar a tener 43%.</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 xml:space="preserve">El THC afecta a las células del cerebro encargadas de la memoria. Eso hace que la persona tenga dificultad en recordar eventos recientes (como lo que sucedió hace algunos minutos), y hace difícil que pueda aprender mientras se encuentra bajo la influencia de la droga. </w:t>
      </w:r>
    </w:p>
    <w:p>
      <w:pPr>
        <w:pStyle w:val="Normal"/>
        <w:spacing w:lineRule="atLeast" w:line="240"/>
        <w:jc w:val="both"/>
        <w:rPr/>
      </w:pPr>
      <w:r>
        <w:rPr>
          <w:rFonts w:eastAsia="Batang;바탕" w:cs="Arial" w:ascii="Arial" w:hAnsi="Arial"/>
          <w:b/>
          <w:color w:val="000000"/>
          <w:sz w:val="20"/>
        </w:rPr>
        <w:t xml:space="preserve">ESTIMULANTES </w:t>
      </w:r>
      <w:r>
        <w:rPr>
          <w:rFonts w:eastAsia="Batang;바탕" w:cs="Arial" w:ascii="Arial" w:hAnsi="Arial"/>
          <w:color w:val="000000"/>
          <w:sz w:val="20"/>
        </w:rPr>
        <w:br/>
        <w:t>Tradicionalmente usados para combatir la fatiga, el hambre y el desánimo, los estimulantes provocan una mayor resistencia física transitoria gracias a la activación directa del sistema nervioso central.</w:t>
      </w:r>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t>ESTIMULANTES VEGETALE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El café, té, el mate, la cola, el caco, el betel y la coca son plantas que crecen en muchas partes del mundo, a pesar que suelen consumirse repetidas veces en el día, son sustancias tóxicas que poseen efectos secundarios.</w:t>
        <w:br/>
        <w:t>Aunque los estimulantes vegetales son considerados como inocuos, conviene moderar su consumo ya que se trata de sustancias tóxicas susceptibles de producir efectos secundarios nocivos.</w:t>
      </w:r>
    </w:p>
    <w:p>
      <w:pPr>
        <w:pStyle w:val="Normal"/>
        <w:spacing w:lineRule="atLeast" w:line="240"/>
        <w:jc w:val="both"/>
        <w:rPr/>
      </w:pPr>
      <w:r>
        <w:rPr>
          <w:rFonts w:eastAsia="Batang;바탕" w:cs="Arial" w:ascii="Arial" w:hAnsi="Arial"/>
          <w:b/>
          <w:color w:val="000000"/>
          <w:sz w:val="20"/>
        </w:rPr>
        <w:t>COCA</w:t>
      </w:r>
      <w:r>
        <w:rPr>
          <w:rFonts w:eastAsia="Batang;바탕" w:cs="Arial" w:ascii="Arial" w:hAnsi="Arial"/>
          <w:color w:val="000000"/>
          <w:sz w:val="20"/>
          <w:u w:val="single"/>
        </w:rPr>
        <w:br/>
      </w:r>
      <w:r>
        <w:rPr>
          <w:rFonts w:eastAsia="Batang;바탕" w:cs="Arial" w:ascii="Arial" w:hAnsi="Arial"/>
          <w:color w:val="000000"/>
          <w:sz w:val="20"/>
        </w:rPr>
        <w:t>La coca, hoja del arbusto indígena americano, pertenece al grupo de los estimulantes. Su consumo es ancestral en ciertas partes de Latinoamérica, donde es una práctica habitual el mascar las hojas. Su efecto sobre el sistema nervioso central es menor que los de la cocaína. La coca es consumida mascándola con algún polvo alcalino como cenizas o cal. También es fumada tanto sola como mezclada con tabaco y marihuana. Está comprobado que tiene síntomas de abstinencia, depresión, fatiga, toxicidad y alucinaciones.</w:t>
      </w:r>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t>ESTIMULANTES QUIMICOS</w:t>
      </w:r>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t>LA COCAÍNA</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Es un poderoso estimulante de corta duración que actúa sobre el sistema nervioso central. La cocaína proviene del árbol de la coca que crece en América del Sur. La cocaína (clorhidrato de cocaína) de mayor consumo en los estados unidos es un polvo blanco y cristalino que se extrae de las hojas de la coca. La cocaína que se compra en la calle es una mezcla de cocaína pura y de otras sustancias que se le añaden para aumentar las existencias y las ganancias del vendedor. Estas sustancias con las cuales se mezcla son: talco. Harina, laxantes, azúcar, anestesia local y otros estimulantes y polvos.</w:t>
        <w:br/>
        <w:t>La cocaína que se puede fumar es precisamente la que se obtiene en la calle, la que se convierte en base pura al eliminar la sal de hidroclorido y otras sustancias que se la haya añadido. la Única forma de introducirla al sistema es fumándola.</w:t>
      </w:r>
    </w:p>
    <w:p>
      <w:pPr>
        <w:pStyle w:val="Normal"/>
        <w:spacing w:lineRule="atLeast" w:line="240"/>
        <w:rPr>
          <w:rFonts w:ascii="Arial" w:hAnsi="Arial" w:eastAsia="Batang;바탕" w:cs="Arial"/>
          <w:b/>
          <w:b/>
          <w:color w:val="000000"/>
          <w:sz w:val="20"/>
        </w:rPr>
      </w:pPr>
      <w:r>
        <w:rPr>
          <w:rFonts w:eastAsia="Batang;바탕" w:cs="Arial" w:ascii="Arial" w:hAnsi="Arial"/>
          <w:b/>
          <w:color w:val="000000"/>
          <w:sz w:val="20"/>
        </w:rPr>
        <w:t xml:space="preserve">SÍNTOMAS DEL USO DE LA COCAÍNA: </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Tendencias suicidas</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Cambios drásticos en el ánimo</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Perdida de amigos y antiguos valores</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Abortos/ malformaciones congénitas en los hijos de madres consumidoras</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Perdida de peso, como resultado de perdida del apetito</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Dolores de cabeza crónicos</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 xml:space="preserve">Enfermedades respiratorias </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Deficiencia de vitamina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Adicción</w:t>
        <w:br/>
        <w:t>Crimen y arresto</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Muerte</w:t>
        <w:br/>
      </w:r>
      <w:r>
        <w:rPr>
          <w:rFonts w:eastAsia="Batang;바탕" w:cs="Arial" w:ascii="Arial" w:hAnsi="Arial"/>
          <w:b/>
          <w:color w:val="000000"/>
          <w:sz w:val="20"/>
        </w:rPr>
        <w:t>SEÑALES DEL USO DE COCAÍNA:</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Pupilas dilatada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Boca y nariz seca, mal aliento, humedad de los labios con frecuencia</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Actividad excesiva, dificultad en quedarse quieto</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Hablador pero la conversación carece de continuidad</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Nariz supurante, catarro o sinusitis crónica/problemas nasale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Disminución repentina de calificaciones escolares y desempeño laboral</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Facilidad para caer en problemas o susceptibilidad a accidentarse</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Uso o posesión de parafernalia, incluyendo cucharitas, cuchillas de afeitar, espejos. Pequeñas botellas con polvo blanco,</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absorbentes de plástico, vidrio o metal, pipas de vidrio y antorchas o soplete en miniatura.</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La cocaína es una de las drogas más adictivas que hay, ya que su efecto, aunque fuerte es de corta duración.</w:t>
      </w:r>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t>OTRA FORMA DE USAR COCAÍNA:</w:t>
      </w:r>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t>PASTA BASE</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También denominado "crack, bazuco", forma más peligrosa de cocaína que se puede fumar es una pasta de cocaína hecha usando gasolina o ácido sulfúrico para extraer una pasta fumable, la pasta se seca y se fuma en una pipa o se tritura para hacer un cigarrillo.</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La cocaína se puede usar con otras drogas para producir una variedad de efectos.</w:t>
        <w:br/>
        <w:t>A una euforia de cocaína le sigue a menudo un desplome que dura de 30 a 60 minutos o más. Durante el desplome, el consumidor se siente cansado, ansioso e irritado. El uso de la cocaína proporciona un alivio inmediato a estos síntomas y crea un ciclo de uso para evitar los efectos resultantes no placenteros. Generalmente, mientras mayor sea la euforia peor serán las consecuencias del desplome. El síndrome de retirada, seguido del uso prolongado y extensivo de la droga, puede causar irritación, nauseas, agitación, desordenes en el dormir, depresión aguda, dolores musculares y una intensa ansia por la droga.</w:t>
      </w:r>
    </w:p>
    <w:p>
      <w:pPr>
        <w:pStyle w:val="Normal"/>
        <w:spacing w:lineRule="atLeast" w:line="240"/>
        <w:jc w:val="both"/>
        <w:rPr/>
      </w:pPr>
      <w:r>
        <w:rPr>
          <w:rFonts w:eastAsia="Batang;바탕" w:cs="Arial" w:ascii="Arial" w:hAnsi="Arial"/>
          <w:b/>
          <w:color w:val="000000"/>
          <w:sz w:val="20"/>
        </w:rPr>
        <w:t>ANFETAMINAS</w:t>
      </w:r>
      <w:r>
        <w:rPr>
          <w:rFonts w:eastAsia="Batang;바탕" w:cs="Arial" w:ascii="Arial" w:hAnsi="Arial"/>
          <w:color w:val="000000"/>
          <w:sz w:val="20"/>
          <w:u w:val="single"/>
        </w:rPr>
        <w:br/>
      </w:r>
      <w:r>
        <w:rPr>
          <w:rFonts w:eastAsia="Batang;바탕" w:cs="Arial" w:ascii="Arial" w:hAnsi="Arial"/>
          <w:color w:val="000000"/>
          <w:sz w:val="20"/>
        </w:rPr>
        <w:t>Fueron sintetizadas por primera vez entre la última década del siglo XIX y la primera del siglo XX. Los primeros experimentos clínicos se iniciaron hacía 1930, y desde 1935 se comercializó con gran difusión en el Reino Unido, Francia y Alemania. Durante la segunda guerra mundial fue utilizada indiscriminadamente por todos los bandos dado el carácter de euforizante que contiene la sustancia y la agresividad.</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Las anfetaminas fueron utilizadas como estimulantes luego en forma de inhalaciones para el tratamiento de catarros y congestiones nasales, más tarde como píldoras contra el mareo y para disminuir el apetito en el tratamiento de la obesidad y, finalmente, como antidepresivo. Presentan una elevada tolerancia que produce habituación y necesidad de dosis progresivamente más elevada.</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El consumo de este excitante está ampliamente extendido y distribuido por todas las clases sociales. A diferencia de lo que sucede con la cocaína que la consumen preferentemente los sectores medios y altos, las anfetaminas son consumidas tanto por ejecutivos que pretenden sobreexcitación como por amas de casa que buscan un anoréxico para sus dietas o por estudiantes que preparan exámenes. Al incidir en el sistema ortosimpático causan hipertensión, taquicardia, hiperglucemia, midriasis, vasodilatación, eriférica, hiperpnea, hiporexia, etc. El estado de ánimo del adicto oscila entre la distrofia y la hipomanía así como ansiedad, insomnio, cefalea, temblores y vértigo. Pueden aparecer cuadros depresivos y síndrome paranoides anfetamínicos. A dosis normales sus efectos varían de acuerdo al individuo y las condiciones de ingesta. Pueden producir efectos placenteros, hiperactividad y sensación desbordante de energía, pero también causan temblor, ansiedad, irritabilidad, ira inmotivada y repentina y trastornos amnésicos e incoherentes. En la última fase se describe depresión, cuadros paranoides y delirios paranoides, alucinaciones y trastornos de conducta. Tales situaciones se producen cuando las dosis suministradas generalmente por vía endovenosa supera los dos gramos. Tomadas en dosis importantes son causantes de confusión, tensión, ansiedad aguda y miedo.</w:t>
        <w:br/>
        <w:t>El consumo de anfetamina produce en el cuerpo los siguientes síntomas:</w:t>
        <w:br/>
        <w:t>Acelera el ritmo cardiaco y pulmonar</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Dilata las pupilas</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Reduce el apetito</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Produce sequedad en la boca</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Sudores</w:t>
        <w:br/>
        <w:t>Dolores de cabeza</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Pérdida de visión</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Mareos</w:t>
        <w:br/>
        <w:t>Insomnio</w:t>
        <w:br/>
        <w:t>Ansiedad</w:t>
        <w:br/>
        <w:t>A largo plazo y/o usadas en dosis elevadas ocasionan:</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Temblores</w:t>
        <w:br/>
        <w:t>Pérdida de coordinación</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Colapso físico</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Daño a riñones y tejido</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 xml:space="preserve">Mal nutrición </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Aumento repentino de presión sanguínea que puede producir la muerte por ataque, fiebre muy alta o insuficiencia cardiaca.</w:t>
      </w:r>
    </w:p>
    <w:p>
      <w:pPr>
        <w:pStyle w:val="Heading2"/>
        <w:rPr>
          <w:rFonts w:eastAsia="Batang;바탕"/>
        </w:rPr>
      </w:pPr>
      <w:bookmarkStart w:id="10" w:name="queeslaada"/>
      <w:bookmarkEnd w:id="10"/>
      <w:r>
        <w:rPr>
          <w:rFonts w:eastAsia="Batang;바탕"/>
        </w:rPr>
        <w:t>Qué es la adicción a las drogas</w:t>
      </w:r>
    </w:p>
    <w:p>
      <w:pPr>
        <w:pStyle w:val="Normal"/>
        <w:spacing w:lineRule="atLeast" w:line="240"/>
        <w:rPr>
          <w:rFonts w:ascii="Arial" w:hAnsi="Arial" w:eastAsia="Batang;바탕" w:cs="Arial"/>
          <w:color w:val="000000"/>
          <w:sz w:val="20"/>
        </w:rPr>
      </w:pPr>
      <w:bookmarkStart w:id="11" w:name="queeslaada"/>
      <w:bookmarkEnd w:id="11"/>
      <w:r>
        <w:rPr>
          <w:rFonts w:eastAsia="Batang;바탕" w:cs="Arial" w:ascii="Arial" w:hAnsi="Arial"/>
          <w:color w:val="000000"/>
          <w:sz w:val="20"/>
        </w:rPr>
        <w:t>La drogadicción, drogadependencia o también llamada dependencia a sustancias psico activas es la IMPERIOSA NECESIDAD que una persona tiene por consumir bebidas con contenido alcohólico u otra clase de drogas (marihuana, cocaína, inhalantes, tranquilizantes, alucinógenos, etc.).</w:t>
        <w:br/>
        <w:t>Esta necesidad no desaparece a pesar de que la persona consumidora o usuaria sufra las consecuencias negativas producidas al momento de consumirlas o después de dejar de usarlas. Se trata más de una necesidad Psicológica que Física.</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En nuestro país es un problema que va en aumento cada día, involucrando a menores de edad y a más mujeres de las que uno puede imaginarse. Se dice que de 10 a 15 de cada 100 personas tiene problemas con su manera de beber o debido a su consumo de drogas ilegales o de las de prescripción médica obtenidas por algún método inadecuado. También se dice que de esos 10 a 15 de cada 100 personas, al menos 2 ó 3 son mujeres. No estamos hablando de todas las personas en general sino solamente de aquellos que están comprendidos en el rango de los 14 a los 60 años de edad, es decir las edades más productivas en la vida de cualquier persona.</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La adicción es: Una enfermedad primaria, progresiva y mortal.</w:t>
      </w:r>
    </w:p>
    <w:p>
      <w:pPr>
        <w:pStyle w:val="Normal"/>
        <w:spacing w:lineRule="atLeast" w:line="240"/>
        <w:rPr/>
      </w:pPr>
      <w:r>
        <w:rPr>
          <w:rFonts w:eastAsia="Batang;바탕" w:cs="Arial" w:ascii="Arial" w:hAnsi="Arial"/>
          <w:b/>
          <w:color w:val="000000"/>
          <w:sz w:val="20"/>
        </w:rPr>
        <w:t>PRIMARIA:</w:t>
      </w:r>
      <w:r>
        <w:rPr>
          <w:rFonts w:eastAsia="Batang;바탕" w:cs="Arial" w:ascii="Arial" w:hAnsi="Arial"/>
          <w:color w:val="000000"/>
          <w:sz w:val="20"/>
        </w:rPr>
        <w:t xml:space="preserve"> Esta palabra significa "primera" o que aparece en primer lugar. </w:t>
        <w:br/>
        <w:t xml:space="preserve">Muchas personas piensan que la adicción a las drogas aparece después o es consecuencia de algún problema como lo es alguna enfermedad mental, un "trauma" sufrido durante la niñez o cosas similares. Si así fuera diríamos que es una enfermedad secundaría, esto es, que es una consecuencia directa de otro problema mental o emocional, o sea que primero apareció el problema mental y después, como resultado, vino la adicción a las drogas. </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 xml:space="preserve">Esta es una idea algo anacrónica y no completamente cierta. </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 xml:space="preserve">La ciencia contemporánea ya corrigió este punto de vista. La realidad es que la adicción al alcohol o a las drogas puede padecerla cualquier persona, tenga o no tenga enfermedad mental alguna, y debe ser tratada primeramente, esto es: antes que cualquier otro problema emocional o mental y esto quiere decir sencillamente que la persona tiene que aceptar que está enfermo( a) y que debe abstenerse de seguir consumiendo drogas o alcohol, además de pedir ayuda a los expertos en la materia. Algunos investigadores científicos afirman que es posible saber con mucho tiempo de anticipación si una persona va a ser adicta o no en alguna etapa de su vida. </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Estos eruditos aseguran que desde temprana edad un niño(a) se comporta dé tal manera que se va preparando el terreno para que se desarrolle la adicción al alcohol o las drogas algunos años después. Ellos hablan de los niños que son muy nerviosos, hiperactivos e inestables. Esta idea no es nueva. Pero también tenemos que decir que esos niños pueden cambiar su manera de comportarse al ser presionados por el medio familiar o social o, sencillamente, al llegar a la pubertad pueden sufrir cambios en su manera de ser que se deban más a las crisis propias de esta etapa de la vida y, por lo tanto, esta supuesta personalidad "preadictiva" (riesgo de convertirse en adictos) desaparece para siempre.</w:t>
      </w:r>
    </w:p>
    <w:p>
      <w:pPr>
        <w:pStyle w:val="Normal"/>
        <w:spacing w:lineRule="atLeast" w:line="240"/>
        <w:rPr/>
      </w:pPr>
      <w:r>
        <w:rPr>
          <w:rFonts w:eastAsia="Batang;바탕" w:cs="Arial" w:ascii="Arial" w:hAnsi="Arial"/>
          <w:b/>
          <w:color w:val="000000"/>
          <w:sz w:val="20"/>
        </w:rPr>
        <w:t>PROGRESIVA:</w:t>
      </w:r>
      <w:r>
        <w:rPr>
          <w:rFonts w:eastAsia="Batang;바탕" w:cs="Arial" w:ascii="Arial" w:hAnsi="Arial"/>
          <w:color w:val="000000"/>
          <w:sz w:val="20"/>
        </w:rPr>
        <w:t xml:space="preserve"> Quiere decir simplemente que las cosas van a ir empeorándose cada vez más mientras la persona no se atienda. Muchos adictos, sus familiares, amigos piensan que con sostener una buena platicada con la persona problema, dándole algunos consejos o regaños, esta va a dejar de consumir droga o de abusar de las bebidas alcohólicas y las cosas van a cambiar. Desgraciadamente esto no es así en el caso de los verdaderos alcohólicos y adictos. Se requiere de ayuda especializada. Es muy probable que después de esas platicas interesantes e intensas en las que se invirtieron tiempo, energías e inteligencia, tanto la persona adicta como el voluntario o voluntaria que ser prestó para ayudar, salgan convencidos ambos de que algo bueno va a suceder próximamente, pero al cabo de pocos días u horas las cosas van a regresar a como estaban antes o peor.</w:t>
        <w:br/>
        <w:t>Algunas personas suponen que el hecho de dejar de consumir por algún tiempo su droga de preferencia, alejarse de ella por semanas o meses, se convertirá en el mejor argumento para demostrarse a sí mismo y a los demás que no tienen ningún problema y que pueden dejar de beber o drogarse cuando así lo deseen o se lo propongan. La realidad es que, en lo más profundo de su interior, estará contando las horas y minutos en los que este plazo se termina para volver a consumir la droga de manera ilimitada.</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Durante el período de abstinencia en el que la persona no se involucró con el uso de alcohol o las drogas, su deseo por hacerlo no disminuyó, por lo contrario se vio acrecentado y toda la energía contenida de ese deseo se desbocará a la hora de beber o usar droga.</w:t>
      </w:r>
    </w:p>
    <w:p>
      <w:pPr>
        <w:pStyle w:val="Normal"/>
        <w:spacing w:lineRule="atLeast" w:line="240"/>
        <w:rPr/>
      </w:pPr>
      <w:r>
        <w:rPr>
          <w:rFonts w:eastAsia="Batang;바탕" w:cs="Arial" w:ascii="Arial" w:hAnsi="Arial"/>
          <w:b/>
          <w:color w:val="000000"/>
          <w:sz w:val="20"/>
        </w:rPr>
        <w:t>MORTAL:</w:t>
      </w:r>
      <w:r>
        <w:rPr>
          <w:rFonts w:eastAsia="Batang;바탕" w:cs="Arial" w:ascii="Arial" w:hAnsi="Arial"/>
          <w:color w:val="000000"/>
          <w:sz w:val="20"/>
        </w:rPr>
        <w:t xml:space="preserve"> Esto parece fácil de entenderse: a medida que las personas adictas consuman más drogas o alcohol, tiene más riesgo de morir por una sobredosis. Pero este punto no es el único que hace mortal a esta enfermedad. Hay otros muy importantes. </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También se puede morir en un accidente vial por ir manejando intoxicado; del mismo modo puede perderse la vida en algún pleito a golpes o por lesiones producidas por arma blanca o arma de fuego, situaciones que se presentan comúnmente cuando las personas se encuentran intoxicadas por el alcohol o las drogas, o incluso pueden morir al no ingerir alimentos o líquidos vitales ya que la mayoría de las drogas quitan el hambre y en ocasiones hasta la sed; del mismo modo se puede sucumbir sencillamente porque mientras se abusa del alcohol o de las drogas se pierde el sentido de la vida y se llega al suicidio y esto es algo que le sucede a gran cantidad de alcohólicos y adictos, finalmente se puede perecer por la sencilla razón de que a la mayoría de los adictos les resulta muy difícil parar de consumir el alcohol o drogas y esto va a provocar un deterioro progresivo de las funciones vitales del organismo hasta que este deje de funcionar.</w:t>
      </w:r>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t>LA ADICCIÓN AL ALCOHOL Y/O A OTRAS DROGA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Es una enfermedad porque presenta síntomas claros y definidos, y cuatro grandes fases del proceso de la enfermedad en donde esta serie de síntomas se van presentando en cada una de las etapas y que terminan con la muerte del alcohólico o adicto si este no es atendido a tiempo. Algunos ejemplos de estos síntomas son:</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Presentar olvidos de lo que la persona hacía mientras estaba intoxicada ("lagunas mentales"), Mentir para poder seguir consumiendo, Robar objetos o dinero de la casa para conseguir alcohol o droga, Justificar su manera de beber ("yo no amanezco tirado en las calles, me puedo controlar" o "es parte de mi trabajo"), Defender el efecto "positivo" (¿?) de usar drogas ("me sirven para estudiar o mejorar mis calificaciones en la escuela"), Usar excusas irracionales ("nadie me quiere"), Sentimientos de culpa,</w:t>
        <w:br/>
        <w:t>Ilusión de grandeza, Conducta hostil para intimidar y tratar de controlar a la familia, Períodos de abstinencia para demostrar que sí puede dejar el alcohol o las drogas, ("yo puedo dejar de usar cuando quiera"), Apatía progresiva hacia otras cosas que no sean el alcohol y/o las drogas de su preferencia, Múltiples resentimientos y temores, Hospitalizaciones para desintoxicación o desintoxicaciones caseras, Minimizar el efecto ("la marihuana no hace daño, es un producto natural", "la cerveza no contiene tanto alcohol"), etc.</w:t>
      </w:r>
    </w:p>
    <w:p>
      <w:pPr>
        <w:pStyle w:val="Heading2"/>
        <w:rPr>
          <w:rFonts w:eastAsia="Batang;바탕"/>
        </w:rPr>
      </w:pPr>
      <w:bookmarkStart w:id="12" w:name="comoprinca"/>
      <w:bookmarkEnd w:id="12"/>
      <w:r>
        <w:rPr>
          <w:rFonts w:eastAsia="Batang;바탕"/>
        </w:rPr>
        <w:t>Cómo principia la gente a tener este problema</w:t>
      </w:r>
    </w:p>
    <w:p>
      <w:pPr>
        <w:pStyle w:val="Normal"/>
        <w:spacing w:lineRule="atLeast" w:line="240"/>
        <w:rPr>
          <w:rFonts w:ascii="Arial" w:hAnsi="Arial" w:eastAsia="Batang;바탕" w:cs="Arial"/>
          <w:color w:val="000000"/>
          <w:sz w:val="20"/>
        </w:rPr>
      </w:pPr>
      <w:bookmarkStart w:id="13" w:name="comoprinca"/>
      <w:bookmarkEnd w:id="13"/>
      <w:r>
        <w:rPr>
          <w:rFonts w:eastAsia="Batang;바탕" w:cs="Arial" w:ascii="Arial" w:hAnsi="Arial"/>
          <w:color w:val="000000"/>
          <w:sz w:val="20"/>
        </w:rPr>
        <w:t>No necesariamente porque tenga complicados problemas emocionales crónicos que requieran de tratamiento Psiquiátrico. Aunque hay que reconocer que el hecho de que una persona tenga serias dificultades afectivas o de adaptación, esto mismo puede facilitar el inicio en el consumo pero no necesariamente se la causa principal de la enfermedad.</w:t>
        <w:br/>
        <w:t>Las razones por las que la mayoría se inicia en el consumo son más sencillas de entender. A continuación se revisan algunas de ellas.</w:t>
      </w:r>
    </w:p>
    <w:p>
      <w:pPr>
        <w:pStyle w:val="Normal"/>
        <w:spacing w:lineRule="atLeast" w:line="240"/>
        <w:rPr/>
      </w:pPr>
      <w:r>
        <w:rPr>
          <w:rFonts w:eastAsia="Batang;바탕" w:cs="Arial" w:ascii="Arial" w:hAnsi="Arial"/>
          <w:b/>
          <w:color w:val="000000"/>
          <w:sz w:val="20"/>
        </w:rPr>
        <w:t>PRIMERA:</w:t>
      </w:r>
      <w:r>
        <w:rPr>
          <w:rFonts w:eastAsia="Batang;바탕" w:cs="Arial" w:ascii="Arial" w:hAnsi="Arial"/>
          <w:color w:val="000000"/>
          <w:sz w:val="20"/>
        </w:rPr>
        <w:t xml:space="preserve"> La Curiosidad: Quizás se trata de la razón más frecuente, la curiosidad, esto es, el querer saber qué es lo que se siente al consumirlas ya que hay tanta información errónea o distorsionada sobre el alcohol y sobre las drogas y también existe tanta desinformación que algunas personas, especialmente adolescentes (hombres y mujeres) desean saber qué les puede pasar si las pruebas y aceptan hacerlo desconociendo tanto los efectos inmediatos como las consecuencias a corto o mediano plazos (las consecuencias a largo plazo son pocas y fáciles de entender: Daños irreversibles en la salud, locura y/o la muerte).</w:t>
      </w:r>
    </w:p>
    <w:p>
      <w:pPr>
        <w:pStyle w:val="Normal"/>
        <w:spacing w:lineRule="atLeast" w:line="240"/>
        <w:jc w:val="both"/>
        <w:rPr/>
      </w:pPr>
      <w:r>
        <w:rPr>
          <w:rFonts w:eastAsia="Batang;바탕" w:cs="Arial" w:ascii="Arial" w:hAnsi="Arial"/>
          <w:b/>
          <w:color w:val="000000"/>
          <w:sz w:val="20"/>
        </w:rPr>
        <w:t>SEGUNDA RAZÓN:</w:t>
      </w:r>
      <w:r>
        <w:rPr>
          <w:rFonts w:eastAsia="Batang;바탕" w:cs="Arial" w:ascii="Arial" w:hAnsi="Arial"/>
          <w:color w:val="000000"/>
          <w:sz w:val="20"/>
        </w:rPr>
        <w:t xml:space="preserve"> La Presión De Los "Pares"(conocidos o amigos del barrio).En ocasiones es muy importante sentirse aceptado en un grupo de amigos de la escuela o del barrio y por desgracia en algunas de esas camarillas o pandillas se ha puesto de moda el consumir bebidas alcohólicas sin control alguno o también el ingerir alguna droga ilegal o algún medicamento de los que requieren receta médica especial pero que se consiguen de otras maneras. </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Para pertenecer a estos grupos o para permanecer en ellos hay que hacer lo que los demás hacen y algunas personas tienen gran necesidad de pertenencia por lo que aceptan lo que les pidan aún y cuando saben que se están arriesgando a sufrir algunas consecuencias negativas. A esta presión de los pares es difícil contrarrestarla con regaños o "sermones" o señalando las terribles consecuencias del consumo de drogas. Existen otras maneras más efectivas.</w:t>
      </w:r>
    </w:p>
    <w:p>
      <w:pPr>
        <w:pStyle w:val="Normal"/>
        <w:spacing w:lineRule="atLeast" w:line="240"/>
        <w:jc w:val="both"/>
        <w:rPr/>
      </w:pPr>
      <w:r>
        <w:rPr>
          <w:rFonts w:eastAsia="Batang;바탕" w:cs="Arial" w:ascii="Arial" w:hAnsi="Arial"/>
          <w:b/>
          <w:color w:val="000000"/>
          <w:sz w:val="20"/>
        </w:rPr>
        <w:t>TERCERA RAZÓN:</w:t>
      </w:r>
      <w:r>
        <w:rPr>
          <w:rFonts w:eastAsia="Batang;바탕" w:cs="Arial" w:ascii="Arial" w:hAnsi="Arial"/>
          <w:color w:val="000000"/>
          <w:sz w:val="20"/>
        </w:rPr>
        <w:t xml:space="preserve"> La Necesidad De Imitar A Otros Cuando una persona quiere conseguir su propio y personal estilo de ser y de actuar, primero trata de imitar a sus semejantes que admira o que le agrada cómo se comportan y después adquiere para sí mismo algo de esos estilos de ser, convirtiéndolos en parte de su personalidad. Muchas personas se inician en el abuso del alcohol o de drogas por imitación, porque han visto que otros lo hacen y, aparentemente, no les ha pasado nada malo, al contrario, parece ser que son exitosos y esto último invita a seguir su ejemplo. Este fenómeno, el de la necesidad de imitar a alguien especial, es algo natural que se presenta en algunas etapas de la vida, sobre todo durante la pubertad y la adolescencia. El problema reside en el hecho de querer imitar a alguien que consume alcohol o droga.</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Hay que señalar que la mayoría de los adictos al alcohol o a las drogas se inició consumiendo bebidas con contenido alcohólico durante su pubertad o adolescencia y bajo la "autorización" o invitación de alguien de mayor edad (familiar o amigo de la familia) al que le pareció que ya era oportuno que la persona inexperta aprendiera a sentir lo que sucede cuando se consume alcohol. A nuestras sociedades altamente tecnificadas y "civilizadas" les parece normal el hecho de que u adolescente demuestre que ya es hombre consumiendo fuertes cantidades de bebidas alcohólicas.</w:t>
      </w:r>
    </w:p>
    <w:p>
      <w:pPr>
        <w:pStyle w:val="Normal"/>
        <w:spacing w:lineRule="atLeast" w:line="240"/>
        <w:jc w:val="both"/>
        <w:rPr/>
      </w:pPr>
      <w:r>
        <w:rPr>
          <w:rFonts w:eastAsia="Batang;바탕" w:cs="Arial" w:ascii="Arial" w:hAnsi="Arial"/>
          <w:b/>
          <w:color w:val="000000"/>
          <w:sz w:val="20"/>
        </w:rPr>
        <w:t>CUARTA RAZÓN:</w:t>
      </w:r>
      <w:r>
        <w:rPr>
          <w:rFonts w:eastAsia="Batang;바탕" w:cs="Arial" w:ascii="Arial" w:hAnsi="Arial"/>
          <w:color w:val="000000"/>
          <w:sz w:val="20"/>
        </w:rPr>
        <w:t xml:space="preserve"> Alivio De Dolencias: Por el efecto obtenido (alivio o disminución del dolor físico o emocional, evitar el cansancio, el hambre o las tensiones) prescrito por algún médico durante un tiempo limitado y que la persona usuaria en cuestión decide continuar con el uso bajo su propio riesgo. En muchas ocasiones estos medicamentos se obtienen en el "mercado negro" o también utilizando falsos recetarios.</w:t>
      </w:r>
    </w:p>
    <w:p>
      <w:pPr>
        <w:pStyle w:val="Heading2"/>
        <w:rPr>
          <w:rFonts w:eastAsia="Batang;바탕"/>
        </w:rPr>
      </w:pPr>
      <w:bookmarkStart w:id="14" w:name="ladrogadib"/>
      <w:bookmarkEnd w:id="14"/>
      <w:r>
        <w:rPr>
          <w:rFonts w:eastAsia="Batang;바탕"/>
        </w:rPr>
        <w:t>La drogadicción como enfermedad</w:t>
      </w:r>
    </w:p>
    <w:p>
      <w:pPr>
        <w:pStyle w:val="Normal"/>
        <w:spacing w:lineRule="atLeast" w:line="240"/>
        <w:rPr>
          <w:rFonts w:ascii="Arial" w:hAnsi="Arial" w:eastAsia="Batang;바탕" w:cs="Arial"/>
          <w:color w:val="000000"/>
          <w:sz w:val="20"/>
        </w:rPr>
      </w:pPr>
      <w:bookmarkStart w:id="15" w:name="ladrogadib"/>
      <w:bookmarkEnd w:id="15"/>
      <w:r>
        <w:rPr>
          <w:rFonts w:eastAsia="Batang;바탕" w:cs="Arial" w:ascii="Arial" w:hAnsi="Arial"/>
          <w:color w:val="000000"/>
          <w:sz w:val="20"/>
        </w:rPr>
        <w:t>La drogadicción es considerada enfermedad, cuando el individuo, que consume las drogas, a involucrado ya su organismo y deja de ser una situación síquica. Además la drogadicción es considerada enfermedad, cuando se necesita un tratamiento para salir de ella, y no puede ser controlada por el drogadicto. La enfermedad puede ser con drogas ilícitas y con fármacos, que en un principio se utilizaron para el tratamiento de otra enfermedad.</w:t>
        <w:br/>
        <w:t>La adicción a las drogas, al igual que la adicción al alcohol, es una enfermedad, y esto porque se encontró que los alcohólicos y los adictos a drogas tienen muchas cosas en común, entre otras la de perder el control sobre sí mismos cuando inician ingiriendo su "droga" favorita (alcohol, marihuana, tranquilizantes, inhalantes, cocaína, etc.), además de que tanto los consumidores "fuertes" de bebidas alcohólicas como los de drogas ilegales o los de inhalantes pueden perder la razón y terminar sus días en un Hospital Psiquiátrico o también acabar con su vida por una sobredosis.</w:t>
      </w:r>
    </w:p>
    <w:p>
      <w:pPr>
        <w:pStyle w:val="Heading2"/>
        <w:rPr>
          <w:rFonts w:eastAsia="Batang;바탕"/>
        </w:rPr>
      </w:pPr>
      <w:bookmarkStart w:id="16" w:name="cualessona"/>
      <w:bookmarkEnd w:id="16"/>
      <w:r>
        <w:rPr>
          <w:rFonts w:eastAsia="Batang;바탕"/>
        </w:rPr>
        <w:t>¿Cuáles son las consecuencias del abuso de drogas?</w:t>
      </w:r>
    </w:p>
    <w:p>
      <w:pPr>
        <w:pStyle w:val="Normal"/>
        <w:spacing w:lineRule="atLeast" w:line="240"/>
        <w:jc w:val="both"/>
        <w:rPr>
          <w:rFonts w:ascii="Arial" w:hAnsi="Arial" w:cs="Arial"/>
          <w:color w:val="000000"/>
          <w:sz w:val="20"/>
        </w:rPr>
      </w:pPr>
      <w:bookmarkStart w:id="17" w:name="cualessona"/>
      <w:bookmarkEnd w:id="17"/>
      <w:r>
        <w:rPr>
          <w:rFonts w:cs="Arial" w:ascii="Arial" w:hAnsi="Arial"/>
          <w:color w:val="000000"/>
          <w:sz w:val="20"/>
        </w:rPr>
        <w:t>- Trastornos fisiológicos y psicológicos: entre los trastornos fisiológicos tenemos el síndrome de abstinencia, convulsiones, cambios en el ritmo cardiaco, deterioro del sistema nervioso central, etc. Entre los trastornos psicológicos tenemos: alucinaciones, tendencias paranoicas, depresión, neurosis, etc.</w:t>
      </w:r>
    </w:p>
    <w:p>
      <w:pPr>
        <w:pStyle w:val="Normal"/>
        <w:spacing w:lineRule="atLeast" w:line="240"/>
        <w:jc w:val="both"/>
        <w:rPr>
          <w:rFonts w:ascii="Arial" w:hAnsi="Arial" w:cs="Arial"/>
          <w:color w:val="000000"/>
          <w:sz w:val="20"/>
        </w:rPr>
      </w:pPr>
      <w:r>
        <w:rPr>
          <w:rFonts w:cs="Arial" w:ascii="Arial" w:hAnsi="Arial"/>
          <w:color w:val="000000"/>
          <w:sz w:val="20"/>
        </w:rPr>
        <w:t>- Deterioro y debilitamiento de la voluntad: el drogadicto se vuelve literalmente un esclavo de la droga, pudiendo hacer lo que sea para conseguirla.</w:t>
      </w:r>
    </w:p>
    <w:p>
      <w:pPr>
        <w:pStyle w:val="Normal"/>
        <w:spacing w:lineRule="atLeast" w:line="240"/>
        <w:jc w:val="both"/>
        <w:rPr>
          <w:rFonts w:ascii="Arial" w:hAnsi="Arial" w:cs="Arial"/>
          <w:color w:val="000000"/>
          <w:sz w:val="20"/>
        </w:rPr>
      </w:pPr>
      <w:r>
        <w:rPr>
          <w:rFonts w:cs="Arial" w:ascii="Arial" w:hAnsi="Arial"/>
          <w:color w:val="000000"/>
          <w:sz w:val="20"/>
        </w:rPr>
        <w:t>- Deterioro de las relaciones personales: el drogadicto ya no es capaz de mantener relaciones estables, ya sea con familiares o amigos. Muchas veces roba o engaña para poder conseguir droga, lo cual deteriora aún más sus relaciones.</w:t>
      </w:r>
    </w:p>
    <w:p>
      <w:pPr>
        <w:pStyle w:val="Normal"/>
        <w:spacing w:lineRule="atLeast" w:line="240"/>
        <w:jc w:val="both"/>
        <w:rPr>
          <w:rFonts w:ascii="Arial" w:hAnsi="Arial" w:cs="Arial"/>
          <w:color w:val="000000"/>
          <w:sz w:val="20"/>
        </w:rPr>
      </w:pPr>
      <w:r>
        <w:rPr>
          <w:rFonts w:cs="Arial" w:ascii="Arial" w:hAnsi="Arial"/>
          <w:color w:val="000000"/>
          <w:sz w:val="20"/>
        </w:rPr>
        <w:t>- Baja del rendimiento en el trabajo o en el estudio. Se llega al grado de abandonar metas y planes, recurriendo a la droga como única "solución".</w:t>
      </w:r>
    </w:p>
    <w:p>
      <w:pPr>
        <w:pStyle w:val="Normal"/>
        <w:spacing w:lineRule="atLeast" w:line="240"/>
        <w:jc w:val="both"/>
        <w:rPr>
          <w:rFonts w:ascii="Arial" w:hAnsi="Arial" w:cs="Arial"/>
          <w:color w:val="000000"/>
          <w:sz w:val="20"/>
        </w:rPr>
      </w:pPr>
      <w:r>
        <w:rPr>
          <w:rFonts w:cs="Arial" w:ascii="Arial" w:hAnsi="Arial"/>
          <w:color w:val="000000"/>
          <w:sz w:val="20"/>
        </w:rPr>
        <w:t>- Consecuencias sociales: el drogadicto puede verse involucrado en agresiones o conflictos. Bajo la influencia de la droga se pueden llegar a cometer crímenes tales como robos o asesinatos.</w:t>
      </w:r>
    </w:p>
    <w:p>
      <w:pPr>
        <w:pStyle w:val="Normal"/>
        <w:spacing w:lineRule="atLeast" w:line="240"/>
        <w:jc w:val="both"/>
        <w:rPr>
          <w:rFonts w:ascii="Arial" w:hAnsi="Arial" w:cs="Arial"/>
          <w:color w:val="000000"/>
          <w:sz w:val="20"/>
        </w:rPr>
      </w:pPr>
      <w:r>
        <w:rPr>
          <w:rFonts w:cs="Arial" w:ascii="Arial" w:hAnsi="Arial"/>
          <w:color w:val="000000"/>
          <w:sz w:val="20"/>
        </w:rPr>
        <w:t>- Consecuencias económicas: El uso de drogas puede llegar a ser muy caro, llevando al drogadicto a destinar todos sus recursos para mantener el consumo.</w:t>
      </w:r>
    </w:p>
    <w:p>
      <w:pPr>
        <w:pStyle w:val="Normal"/>
        <w:spacing w:lineRule="atLeast" w:line="240"/>
        <w:jc w:val="both"/>
        <w:rPr>
          <w:rFonts w:ascii="Arial" w:hAnsi="Arial" w:cs="Arial"/>
          <w:color w:val="000000"/>
          <w:sz w:val="20"/>
        </w:rPr>
      </w:pPr>
      <w:r>
        <w:rPr>
          <w:rFonts w:cs="Arial" w:ascii="Arial" w:hAnsi="Arial"/>
          <w:color w:val="000000"/>
          <w:sz w:val="20"/>
        </w:rPr>
        <w:t>Las drogas no solamente tienen consecuencias negativas para quienes las usan. También se ven afectadas las personas que rodean al drogadicto, especialmente las de su entorno más cercano, como familiares y amigos. No es sólo la vida del drogadicto la que está en juego.</w:t>
      </w:r>
    </w:p>
    <w:p>
      <w:pPr>
        <w:pStyle w:val="Heading2"/>
        <w:rPr>
          <w:rFonts w:eastAsia="Batang;바탕"/>
        </w:rPr>
      </w:pPr>
      <w:bookmarkStart w:id="18" w:name="comoidenta"/>
      <w:bookmarkEnd w:id="18"/>
      <w:r>
        <w:rPr>
          <w:rFonts w:eastAsia="Batang;바탕"/>
        </w:rPr>
        <w:t xml:space="preserve">Cómo identificar a un drogadicto </w:t>
      </w:r>
    </w:p>
    <w:p>
      <w:pPr>
        <w:pStyle w:val="Normal"/>
        <w:spacing w:lineRule="atLeast" w:line="240"/>
        <w:rPr>
          <w:rFonts w:ascii="Arial" w:hAnsi="Arial" w:cs="Arial"/>
          <w:color w:val="000000"/>
          <w:sz w:val="20"/>
        </w:rPr>
      </w:pPr>
      <w:bookmarkStart w:id="19" w:name="comoidenta"/>
      <w:bookmarkEnd w:id="19"/>
      <w:r>
        <w:rPr>
          <w:rFonts w:cs="Arial" w:ascii="Arial" w:hAnsi="Arial"/>
          <w:color w:val="000000"/>
          <w:sz w:val="20"/>
        </w:rPr>
        <w:t>Existen algunos indicios que pueden identificarse como señales de peligro. No siempre indican la presencia de abuso de drogas, pero pueden servir como una guía para detectar dicho abuso. Entre estos indicios tenemos:</w:t>
      </w:r>
    </w:p>
    <w:p>
      <w:pPr>
        <w:pStyle w:val="Normal"/>
        <w:spacing w:lineRule="atLeast" w:line="240"/>
        <w:rPr>
          <w:rFonts w:ascii="Arial" w:hAnsi="Arial" w:cs="Arial"/>
          <w:color w:val="000000"/>
          <w:sz w:val="20"/>
        </w:rPr>
      </w:pPr>
      <w:r>
        <w:rPr>
          <w:rFonts w:cs="Arial" w:ascii="Arial" w:hAnsi="Arial"/>
          <w:color w:val="000000"/>
          <w:sz w:val="20"/>
        </w:rPr>
        <w:t>- Cambios repentinos en la personalidad y en los hábitos.</w:t>
        <w:br/>
        <w:t>- Exceso de mal humor. Irritabilidad. Susceptibilidad.</w:t>
        <w:br/>
        <w:t>- Repentina caída en el rendimiento académico o laboral.</w:t>
        <w:br/>
        <w:t>- Descuido en el aspecto y aseo personal.</w:t>
        <w:br/>
        <w:t>- Desaparición de objetos de valor o dinero en casa.</w:t>
        <w:br/>
        <w:t>- Temblores, insomnio, aspecto somnoliento o adormilado, lenguaje incoherente.</w:t>
        <w:br/>
        <w:t>- Depresión, apatía, desgano, falta de motivación.</w:t>
        <w:br/>
        <w:t>- Incapacidad de cumplir con las responsabilidades.-</w:t>
        <w:br/>
        <w:t xml:space="preserve">- Aislamiento del grupo habitual de amigos. </w:t>
        <w:br/>
        <w:t>- Hábitos antisociales, como mentir, robar o pelear.</w:t>
        <w:br/>
        <w:t>- Crisis nerviosas.</w:t>
        <w:br/>
        <w:t>- Pérdida del apetito.</w:t>
      </w:r>
    </w:p>
    <w:p>
      <w:pPr>
        <w:pStyle w:val="Normal"/>
        <w:spacing w:lineRule="atLeast" w:line="240"/>
        <w:jc w:val="both"/>
        <w:rPr>
          <w:rFonts w:ascii="Arial" w:hAnsi="Arial" w:eastAsia="Batang;바탕" w:cs="Arial"/>
          <w:b/>
          <w:b/>
          <w:color w:val="000000"/>
          <w:sz w:val="20"/>
        </w:rPr>
      </w:pPr>
      <w:r>
        <w:rPr>
          <w:rFonts w:eastAsia="Batang;바탕" w:cs="Arial" w:ascii="Arial" w:hAnsi="Arial"/>
          <w:b/>
          <w:color w:val="000000"/>
          <w:sz w:val="20"/>
        </w:rPr>
        <w:t>CONSECUENCIAS EN EL USO DE DROGA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 xml:space="preserve">El consumo de drogas, legales e ilegales, constituye un problema de salud  pública muy importante. Los riesgos y daños asociados al consumo varían para cada sustancia. </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 xml:space="preserve">Además, es necesario tener en cuenta las variables personales como el grado de conocimiento o experiencia del usuario, su motivación, etc. y las propiedades específicas de cada droga así como la influencia de los elementos adulterantes. </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Lo que hace que una adicción sea una adicción nociva es que se vuelve en contra de uno mismo y de los demás. Al principio se obtiene cierta gratificación aparente, igual que con un hábito.</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 xml:space="preserve">Pero más temprano que tarde su conducta empieza a tener consecuencias negativas en su vida. Las conductas adictivas producen placer, alivio y otras compensaciones a corto plazo, pero provocan dolor, desastre, desolación y multitud de problemas a medio plazo. </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 xml:space="preserve">Las consecuencias negativas asociadas a las adicciones afectan a muchos aspectos diferentes de la vida de una persona. Estas consecuencias son muy diversas y pueden agruparse en dos grandes grupos: </w:t>
      </w:r>
    </w:p>
    <w:p>
      <w:pPr>
        <w:pStyle w:val="Normal"/>
        <w:spacing w:lineRule="atLeast" w:line="240"/>
        <w:rPr>
          <w:rFonts w:ascii="Arial" w:hAnsi="Arial" w:eastAsia="Batang;바탕" w:cs="Arial"/>
          <w:b/>
          <w:b/>
          <w:color w:val="000000"/>
          <w:sz w:val="20"/>
        </w:rPr>
      </w:pPr>
      <w:r>
        <w:rPr>
          <w:rFonts w:eastAsia="Batang;바탕" w:cs="Arial" w:ascii="Arial" w:hAnsi="Arial"/>
          <w:b/>
          <w:color w:val="000000"/>
          <w:sz w:val="20"/>
        </w:rPr>
        <w:t>SEGÚN EL TIPO</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 xml:space="preserve">Salud: el consumo de drogas origina o interviene en la aparición de diversas enfermedades, daños, perjuicios y problemas orgánico y psicológicos. Por ejemplo: Hepatitis, Cirrosis, Trastornos cardiovasculares, Depresión, Psicosis, Paranoia, etc. </w:t>
      </w:r>
    </w:p>
    <w:p>
      <w:pPr>
        <w:pStyle w:val="Normal"/>
        <w:spacing w:lineRule="atLeast" w:line="240"/>
        <w:rPr/>
      </w:pPr>
      <w:r>
        <w:rPr>
          <w:rFonts w:eastAsia="Batang;바탕" w:cs="Arial" w:ascii="Arial" w:hAnsi="Arial"/>
          <w:b/>
          <w:color w:val="000000"/>
          <w:sz w:val="20"/>
        </w:rPr>
        <w:t>SALUD PSÍQUICA:</w:t>
      </w:r>
      <w:r>
        <w:rPr>
          <w:rFonts w:eastAsia="Batang;바탕" w:cs="Arial" w:ascii="Arial" w:hAnsi="Arial"/>
          <w:color w:val="000000"/>
          <w:sz w:val="20"/>
        </w:rPr>
        <w:t xml:space="preserve"> Los adictos suelen padecer una amplia gama de trastornos psicológicos, como estados de ánimo negativos e irritabilidad, actitudes defensivas, pérdida de autoestima e intensos sentimientos de culpa. </w:t>
        <w:br/>
      </w:r>
      <w:r>
        <w:rPr>
          <w:rFonts w:eastAsia="Batang;바탕" w:cs="Arial" w:ascii="Arial" w:hAnsi="Arial"/>
          <w:b/>
          <w:color w:val="000000"/>
          <w:sz w:val="20"/>
        </w:rPr>
        <w:t>SALUD FÍSICA:</w:t>
      </w:r>
      <w:r>
        <w:rPr>
          <w:rFonts w:eastAsia="Batang;바탕" w:cs="Arial" w:ascii="Arial" w:hAnsi="Arial"/>
          <w:color w:val="000000"/>
          <w:sz w:val="20"/>
        </w:rPr>
        <w:t xml:space="preserve"> La adicción suele conllevar la aparición de multitud de síntomas físicos incluyendo trastornos del apetito, úlcera, insomnio, fatiga, más los trastornos físicos y enfermedades provocadas por cada sustancia en particular.</w:t>
      </w:r>
    </w:p>
    <w:p>
      <w:pPr>
        <w:pStyle w:val="Normal"/>
        <w:spacing w:lineRule="atLeast" w:line="240"/>
        <w:rPr/>
      </w:pPr>
      <w:r>
        <w:rPr>
          <w:rFonts w:eastAsia="Batang;바탕" w:cs="Arial" w:ascii="Arial" w:hAnsi="Arial"/>
          <w:b/>
          <w:color w:val="000000"/>
          <w:sz w:val="20"/>
        </w:rPr>
        <w:t>SOCIAL:</w:t>
      </w:r>
      <w:r>
        <w:rPr>
          <w:rFonts w:eastAsia="Batang;바탕" w:cs="Arial" w:ascii="Arial" w:hAnsi="Arial"/>
          <w:color w:val="000000"/>
          <w:sz w:val="20"/>
        </w:rPr>
        <w:t xml:space="preserve"> Los adictos a drogas, con frecuencia se ven envueltos en agresiones, desorden público, conflictos raciales, marginación, etc.</w:t>
        <w:br/>
        <w:t>Cuando se comienza a necesitar más a las drogas que a las otras personas pueden arruinarse o destruirse las relaciones íntimas y perderse las amistades. Se puede dejar de participar en el mundo, abandonar metas y planes, dejar de crecer como persona, no intentar resolver constructivamente los problemas y recurrir a más drogas como "solución".</w:t>
        <w:br/>
        <w:t>El abuso de las drogas puede también perjudicar a otros, por ejemplo: el dinero con que son pagadas las drogas puede privar a la familia de satisfacciones vitales como comida o ropa. El discutir los problemas y situaciones de la adicción puede generar conflictos familiares. Las reacciones violentas a las drogas pueden llevar al usuario a cometer asaltos e incluso asesinatos. Si una mujer embarazada toma drogas sin control médico puede ocasionar malformaciones genéticas en el nuevo ser que está en gestión.</w:t>
      </w:r>
    </w:p>
    <w:p>
      <w:pPr>
        <w:pStyle w:val="Normal"/>
        <w:spacing w:lineRule="atLeast" w:line="240"/>
        <w:rPr/>
      </w:pPr>
      <w:r>
        <w:rPr>
          <w:rFonts w:eastAsia="Batang;바탕" w:cs="Arial" w:ascii="Arial" w:hAnsi="Arial"/>
          <w:b/>
          <w:color w:val="000000"/>
          <w:sz w:val="20"/>
        </w:rPr>
        <w:t>Legal:</w:t>
      </w:r>
      <w:r>
        <w:rPr>
          <w:rFonts w:eastAsia="Batang;바탕" w:cs="Arial" w:ascii="Arial" w:hAnsi="Arial"/>
          <w:color w:val="000000"/>
          <w:sz w:val="20"/>
        </w:rPr>
        <w:t xml:space="preserve"> Abusar de las drogas es contra la ley. Los ofensores (tanto los que experimentan como los que se dedican al consumo de drogas) corren el riesgo de tener que pagar multas y/o ser encarcelados. Un arresto puede significar vergüenza, interrupción de los planes de vida, antecedentes penales. Ciertas drogas pueden desencadenar una violencia incontrolable y conducir al usuario a crímenes que son severamente punibles por la ley.</w:t>
        <w:br/>
      </w:r>
      <w:r>
        <w:rPr>
          <w:rFonts w:eastAsia="Batang;바탕" w:cs="Arial" w:ascii="Arial" w:hAnsi="Arial"/>
          <w:b/>
          <w:color w:val="000000"/>
          <w:sz w:val="20"/>
        </w:rPr>
        <w:t>Economía:</w:t>
      </w:r>
      <w:r>
        <w:rPr>
          <w:rFonts w:eastAsia="Batang;바탕" w:cs="Arial" w:ascii="Arial" w:hAnsi="Arial"/>
          <w:color w:val="000000"/>
          <w:sz w:val="20"/>
        </w:rPr>
        <w:t xml:space="preserve"> dado el ingente volumen de dinero que mueve el mercado de las drogas y el narcotráfico, tanto los consumidores como los países contraen importantes deudas; se crean bandas organizadas; se produce desestabilización económica nacional, etc. El uso continuo de drogas puede ser muy caro, ya que sus costos se elevan a cientos y, en ocasiones, a miles de dólares por año. Para sostener su hábito muchos usuarios recurren al crimen. Al destinar la mayor parte del dinero a comprar las drogas, apenas queda dinero para otras cosas. Los ahorros se agotan y suele aparecer el endeudamiento. A veces para poder sufragar los gastos de la adicción se ve obligado a recurrir a actividades ilegales.</w:t>
      </w:r>
    </w:p>
    <w:p>
      <w:pPr>
        <w:pStyle w:val="Normal"/>
        <w:spacing w:lineRule="atLeast" w:line="240"/>
        <w:jc w:val="both"/>
        <w:rPr/>
      </w:pPr>
      <w:r>
        <w:rPr>
          <w:rFonts w:eastAsia="Batang;바탕" w:cs="Arial" w:ascii="Arial" w:hAnsi="Arial"/>
          <w:b/>
          <w:color w:val="000000"/>
          <w:sz w:val="20"/>
        </w:rPr>
        <w:t>Relaciones:</w:t>
      </w:r>
      <w:r>
        <w:rPr>
          <w:rFonts w:eastAsia="Batang;바탕" w:cs="Arial" w:ascii="Arial" w:hAnsi="Arial"/>
          <w:color w:val="000000"/>
          <w:sz w:val="20"/>
        </w:rPr>
        <w:t xml:space="preserve"> La relación con la familia, amigos o pareja se altera, aparecen discusiones frecuentes, desinterés sexual, la comunicación se interrumpe, hay pérdida de confianza, alejamiento, etc. </w:t>
      </w:r>
    </w:p>
    <w:p>
      <w:pPr>
        <w:pStyle w:val="Normal"/>
        <w:spacing w:lineRule="atLeast" w:line="240"/>
        <w:jc w:val="both"/>
        <w:rPr/>
      </w:pPr>
      <w:r>
        <w:rPr>
          <w:rFonts w:eastAsia="Batang;바탕" w:cs="Arial" w:ascii="Arial" w:hAnsi="Arial"/>
          <w:b/>
          <w:color w:val="000000"/>
          <w:sz w:val="20"/>
        </w:rPr>
        <w:t>TRABAJO:</w:t>
      </w:r>
      <w:r>
        <w:rPr>
          <w:rFonts w:eastAsia="Batang;바탕" w:cs="Arial" w:ascii="Arial" w:hAnsi="Arial"/>
          <w:color w:val="000000"/>
          <w:sz w:val="20"/>
        </w:rPr>
        <w:t xml:space="preserve"> Cuando una persona tiene una adicción suele restarle tiempo a su trabajo para buscar la droga o recuperarse de su uso, suele llegar tarde, hay menor productividad, deterioro de la calidad del trabajo o pérdida del propio trabajo. </w:t>
      </w:r>
    </w:p>
    <w:p>
      <w:pPr>
        <w:pStyle w:val="Normal"/>
        <w:spacing w:lineRule="atLeast" w:line="240"/>
        <w:jc w:val="both"/>
        <w:rPr/>
      </w:pPr>
      <w:r>
        <w:rPr>
          <w:rFonts w:eastAsia="Batang;바탕" w:cs="Arial" w:ascii="Arial" w:hAnsi="Arial"/>
          <w:b/>
          <w:color w:val="000000"/>
          <w:sz w:val="20"/>
        </w:rPr>
        <w:t>Conducta:</w:t>
      </w:r>
      <w:r>
        <w:rPr>
          <w:rFonts w:eastAsia="Batang;바탕" w:cs="Arial" w:ascii="Arial" w:hAnsi="Arial"/>
          <w:color w:val="000000"/>
          <w:sz w:val="20"/>
        </w:rPr>
        <w:t xml:space="preserve"> Como conseguir y usar la droga se ha vuelto casi más importante que ninguna otra cosa, los adictos se vuelven egoístas y egocéntricos: no les importa nadie más que ellos mismos. </w:t>
      </w:r>
    </w:p>
    <w:p>
      <w:pPr>
        <w:pStyle w:val="Normal"/>
        <w:spacing w:lineRule="atLeast" w:line="240"/>
        <w:rPr>
          <w:rFonts w:ascii="Arial" w:hAnsi="Arial" w:eastAsia="Batang;바탕" w:cs="Arial"/>
          <w:b/>
          <w:b/>
          <w:color w:val="000000"/>
          <w:sz w:val="20"/>
        </w:rPr>
      </w:pPr>
      <w:r>
        <w:rPr>
          <w:rFonts w:eastAsia="Batang;바탕" w:cs="Arial" w:ascii="Arial" w:hAnsi="Arial"/>
          <w:b/>
          <w:color w:val="000000"/>
          <w:sz w:val="20"/>
        </w:rPr>
        <w:t>SEGÚN EL NIVEL</w:t>
      </w:r>
    </w:p>
    <w:p>
      <w:pPr>
        <w:pStyle w:val="Normal"/>
        <w:spacing w:lineRule="atLeast" w:line="240"/>
        <w:rPr/>
      </w:pPr>
      <w:r>
        <w:rPr>
          <w:rFonts w:eastAsia="Batang;바탕" w:cs="Arial" w:ascii="Arial" w:hAnsi="Arial"/>
          <w:b/>
          <w:bCs/>
          <w:color w:val="000000"/>
          <w:sz w:val="20"/>
        </w:rPr>
        <w:t>Individual:</w:t>
      </w:r>
      <w:r>
        <w:rPr>
          <w:rFonts w:eastAsia="Batang;바탕" w:cs="Arial" w:ascii="Arial" w:hAnsi="Arial"/>
          <w:color w:val="000000"/>
          <w:sz w:val="20"/>
        </w:rPr>
        <w:t xml:space="preserve"> son los daños experimentados por el propio consumidor de drogas. </w:t>
        <w:br/>
      </w:r>
      <w:r>
        <w:rPr>
          <w:rFonts w:eastAsia="Batang;바탕" w:cs="Arial" w:ascii="Arial" w:hAnsi="Arial"/>
          <w:b/>
          <w:bCs/>
          <w:color w:val="000000"/>
          <w:sz w:val="20"/>
        </w:rPr>
        <w:t>Comunidad:</w:t>
      </w:r>
      <w:r>
        <w:rPr>
          <w:rFonts w:eastAsia="Batang;바탕" w:cs="Arial" w:ascii="Arial" w:hAnsi="Arial"/>
          <w:color w:val="000000"/>
          <w:sz w:val="20"/>
        </w:rPr>
        <w:t xml:space="preserve"> el consumo de drogas genera multitud de consecuencias negativas para la familia del drogodependiente, sobre los amigos, los vecinos,... </w:t>
        <w:br/>
      </w:r>
      <w:r>
        <w:rPr>
          <w:rFonts w:eastAsia="Batang;바탕" w:cs="Arial" w:ascii="Arial" w:hAnsi="Arial"/>
          <w:b/>
          <w:bCs/>
          <w:color w:val="000000"/>
          <w:sz w:val="20"/>
        </w:rPr>
        <w:t>Sociedad:</w:t>
      </w:r>
      <w:r>
        <w:rPr>
          <w:rFonts w:eastAsia="Batang;바탕" w:cs="Arial" w:ascii="Arial" w:hAnsi="Arial"/>
          <w:color w:val="000000"/>
          <w:sz w:val="20"/>
        </w:rPr>
        <w:t xml:space="preserve"> en la sociedad produce efectos sobre la estructura y organización de la misma (aumento de las demandas en los servicios de salud, incremento de la inseguridad ciudadana por delitos contra la propiedad, presencia del crimen organizado a través de las redes de narcotraficantes.</w:t>
      </w:r>
    </w:p>
    <w:p>
      <w:pPr>
        <w:pStyle w:val="Heading2"/>
        <w:rPr>
          <w:rFonts w:eastAsia="Batang;바탕"/>
        </w:rPr>
      </w:pPr>
      <w:bookmarkStart w:id="20" w:name="efectosdea"/>
      <w:bookmarkEnd w:id="20"/>
      <w:r>
        <w:rPr>
          <w:rFonts w:eastAsia="Batang;바탕"/>
        </w:rPr>
        <w:t>Efectos de la droga en la familia</w:t>
      </w:r>
    </w:p>
    <w:p>
      <w:pPr>
        <w:pStyle w:val="Normal"/>
        <w:spacing w:lineRule="atLeast" w:line="240"/>
        <w:rPr>
          <w:rFonts w:ascii="Arial" w:hAnsi="Arial" w:eastAsia="Batang;바탕" w:cs="Arial"/>
          <w:color w:val="000000"/>
          <w:sz w:val="20"/>
        </w:rPr>
      </w:pPr>
      <w:bookmarkStart w:id="21" w:name="efectosdea"/>
      <w:bookmarkEnd w:id="21"/>
      <w:r>
        <w:rPr>
          <w:rFonts w:eastAsia="Batang;바탕" w:cs="Arial" w:ascii="Arial" w:hAnsi="Arial"/>
          <w:color w:val="000000"/>
          <w:sz w:val="20"/>
        </w:rPr>
        <w:t>Con frecuencia los miembros de la familia cesan de actuar en forma funcional cuando tratan de lidiar con los problemas producidos por la droga en un ser querido, algunos niegan que exista algún problema, bloqueando sus propios sentimientos (de igual modo que el adicto a la droga). Otro de los miembros de la familia tratan de encubrir los errores cometido por el adicto a la droga. El encubrimiento ocurre cuando un miembro de la familia rescata al adicto o le ayuda en la obtención de la droga. Uno de los cónyuges quizás trate de ocultar a los hijos la adicción a la droga de su pareja.</w:t>
        <w:br/>
        <w:t>Los miembros de la familia que niegan que exista un problema o permiten que el adicto continúe con el uso de la droga se consideran codependientes.</w:t>
        <w:br/>
        <w:t>La droga puede controlar la vida del adicto y la conducta de los miembros de la familia y otros seres queridos. La negación, el encubrimiento y la codependencia agravan el problema. Los miembros de la familia deben buscar tratamiento para su salud emocional y otros factores que giran alrededor del problema de la droga.</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Familias en riesgo de que sus miembros sean consumidores de drogas</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Los miembros de la familia no expresan sus sentimientos.</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Sólo ciertos sentimientos son aceptados</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Las cosas importan más que las personas.</w:t>
      </w:r>
    </w:p>
    <w:p>
      <w:pPr>
        <w:pStyle w:val="Normal"/>
        <w:spacing w:lineRule="atLeast" w:line="240"/>
        <w:rPr>
          <w:rFonts w:ascii="Arial" w:hAnsi="Arial" w:eastAsia="Batang;바탕" w:cs="Arial"/>
          <w:color w:val="000000"/>
          <w:sz w:val="20"/>
        </w:rPr>
      </w:pPr>
      <w:r>
        <w:rPr>
          <w:rFonts w:eastAsia="Batang;바탕" w:cs="Arial" w:ascii="Arial" w:hAnsi="Arial"/>
          <w:color w:val="000000"/>
          <w:sz w:val="20"/>
        </w:rPr>
        <w:t>Existen muchos temas que no se discuten (son tabúe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Se fuerza a que todos sean y piensen igual.</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Las personas carecen de autocontrol.</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Viven en función "del que dirán" los demás y le temen a la critica.</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Roles ambiguos, inconscientes y rígido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Hay una atmosfera de tensión, malhumor, tristeza y miedo</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Las personas no se sienten tan querida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Las normas son implicitas</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El crecimiento físico y psicológicos se percibe como un problema.</w:t>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t>El cariño no se expresa ni verbal ni físicamente.</w:t>
      </w:r>
    </w:p>
    <w:p>
      <w:pPr>
        <w:pStyle w:val="Heading2"/>
        <w:rPr/>
      </w:pPr>
      <w:bookmarkStart w:id="22" w:name="comoprevea"/>
      <w:bookmarkEnd w:id="22"/>
      <w:r>
        <w:rPr/>
        <w:t xml:space="preserve">¿Cómo prevenir la drogadicción? </w:t>
      </w:r>
    </w:p>
    <w:p>
      <w:pPr>
        <w:pStyle w:val="Normal"/>
        <w:spacing w:lineRule="atLeast" w:line="240"/>
        <w:jc w:val="both"/>
        <w:rPr>
          <w:rFonts w:ascii="Arial" w:hAnsi="Arial" w:cs="Arial"/>
          <w:color w:val="000000"/>
          <w:sz w:val="20"/>
        </w:rPr>
      </w:pPr>
      <w:bookmarkStart w:id="23" w:name="comoprevea"/>
      <w:bookmarkEnd w:id="23"/>
      <w:r>
        <w:rPr>
          <w:rFonts w:cs="Arial" w:ascii="Arial" w:hAnsi="Arial"/>
          <w:color w:val="000000"/>
          <w:sz w:val="20"/>
        </w:rPr>
        <w:t>No se trata simplemente de prohibir la droga, ni de controlar su distribución. Aunque estas cosas son necesarias, el problema de la drogadicción tiene sus raíces en la sociedad misma. Es por ello que es necesario un compromiso de la sociedad en su conjunto. Padres, maestros, medios de comunicación, instituciones, etc., deben comprometerse a construir una sociedad nueva, donde sean promovidos los valores auténticos, especialmente los espirituales. De no hacerlo así, todas las estrategias de prevención serán inútiles, pues el problema de fondo seguirá existiendo.</w:t>
      </w:r>
    </w:p>
    <w:p>
      <w:pPr>
        <w:pStyle w:val="Normal"/>
        <w:spacing w:lineRule="atLeast" w:line="240"/>
        <w:jc w:val="both"/>
        <w:rPr>
          <w:rFonts w:ascii="Arial" w:hAnsi="Arial" w:cs="Arial"/>
          <w:color w:val="000000"/>
          <w:sz w:val="20"/>
        </w:rPr>
      </w:pPr>
      <w:r>
        <w:rPr>
          <w:rFonts w:cs="Arial" w:ascii="Arial" w:hAnsi="Arial"/>
          <w:color w:val="000000"/>
          <w:sz w:val="20"/>
        </w:rPr>
        <w:t>Para las personas que ya han caído en el abuso de drogas, no bastan los simples tratamientos médicos, dado que existen otros problemas del individuo que están detrás del hecho de su drogadicción. Es necesario, junto con el tratamiento médico de desintoxicación propiamente dicho, un tratamiento de rehabilitación que haga que la persona redescubra su valor y su identidad más profunda. Este tratamiento no será posible sin la participación del individuo, sin su voluntad de cambiar. El apoyo de la familia y una adecuada asistencia espiritual son también fundamentales para la rehabilitación.</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24" w:name="imagenesda"/>
      <w:bookmarkEnd w:id="24"/>
      <w:r>
        <w:rPr/>
        <w:t>Imágenes de tipos de drogas</w:t>
      </w:r>
    </w:p>
    <w:p>
      <w:pPr>
        <w:pStyle w:val="Normal"/>
        <w:spacing w:lineRule="atLeast" w:line="240"/>
        <w:rPr>
          <w:rFonts w:ascii="Arial" w:hAnsi="Arial" w:cs="Arial"/>
          <w:b/>
          <w:b/>
          <w:bCs/>
          <w:color w:val="000000"/>
          <w:sz w:val="20"/>
        </w:rPr>
      </w:pPr>
      <w:bookmarkStart w:id="25" w:name="imagenesda"/>
      <w:bookmarkEnd w:id="25"/>
      <w:r>
        <w:rPr>
          <w:rFonts w:cs="Arial" w:ascii="Arial" w:hAnsi="Arial"/>
          <w:b/>
          <w:bCs/>
          <w:color w:val="000000"/>
          <w:sz w:val="20"/>
        </w:rPr>
        <w:t xml:space="preserve">Crack y Cocaína </w:t>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2501265" cy="168656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9" t="-43" r="-29" b="-43"/>
                    <a:stretch>
                      <a:fillRect/>
                    </a:stretch>
                  </pic:blipFill>
                  <pic:spPr bwMode="auto">
                    <a:xfrm>
                      <a:off x="0" y="0"/>
                      <a:ext cx="2501265" cy="168656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2259965"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5" r="-19" b="-25"/>
                    <a:stretch>
                      <a:fillRect/>
                    </a:stretch>
                  </pic:blipFill>
                  <pic:spPr bwMode="auto">
                    <a:xfrm>
                      <a:off x="0" y="0"/>
                      <a:ext cx="2259965" cy="1694815"/>
                    </a:xfrm>
                    <a:prstGeom prst="rect">
                      <a:avLst/>
                    </a:prstGeom>
                  </pic:spPr>
                </pic:pic>
              </a:graphicData>
            </a:graphic>
          </wp:inline>
        </w:drawing>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b/>
          <w:b/>
          <w:bCs/>
          <w:color w:val="000000"/>
          <w:sz w:val="20"/>
        </w:rPr>
      </w:pPr>
      <w:r>
        <w:rPr>
          <w:rFonts w:cs="Arial" w:ascii="Arial" w:hAnsi="Arial"/>
          <w:b/>
          <w:bCs/>
          <w:color w:val="000000"/>
          <w:sz w:val="20"/>
        </w:rPr>
        <w:t>Esteroides (Anabólicos)</w:t>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1371600" cy="11709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1" t="-37" r="-31" b="-37"/>
                    <a:stretch>
                      <a:fillRect/>
                    </a:stretch>
                  </pic:blipFill>
                  <pic:spPr bwMode="auto">
                    <a:xfrm>
                      <a:off x="0" y="0"/>
                      <a:ext cx="1371600" cy="117094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601470" cy="120396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9" t="-39" r="-29" b="-39"/>
                    <a:stretch>
                      <a:fillRect/>
                    </a:stretch>
                  </pic:blipFill>
                  <pic:spPr bwMode="auto">
                    <a:xfrm>
                      <a:off x="0" y="0"/>
                      <a:ext cx="1601470" cy="120396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904875" cy="122047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43" t="-32" r="-43" b="-32"/>
                    <a:stretch>
                      <a:fillRect/>
                    </a:stretch>
                  </pic:blipFill>
                  <pic:spPr bwMode="auto">
                    <a:xfrm>
                      <a:off x="0" y="0"/>
                      <a:ext cx="904875" cy="1220470"/>
                    </a:xfrm>
                    <a:prstGeom prst="rect">
                      <a:avLst/>
                    </a:prstGeom>
                  </pic:spPr>
                </pic:pic>
              </a:graphicData>
            </a:graphic>
          </wp:inline>
        </w:drawing>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b/>
          <w:b/>
          <w:bCs/>
          <w:color w:val="000000"/>
          <w:sz w:val="20"/>
        </w:rPr>
      </w:pPr>
      <w:r>
        <w:rPr>
          <w:rFonts w:cs="Arial" w:ascii="Arial" w:hAnsi="Arial"/>
          <w:b/>
          <w:bCs/>
          <w:color w:val="000000"/>
          <w:sz w:val="20"/>
        </w:rPr>
        <w:t>Éxtasis</w:t>
      </w:r>
    </w:p>
    <w:p>
      <w:pPr>
        <w:pStyle w:val="Normal"/>
        <w:spacing w:lineRule="atLeast" w:line="240"/>
        <w:jc w:val="center"/>
        <w:rPr>
          <w:rFonts w:ascii="Arial" w:hAnsi="Arial" w:cs="Arial"/>
          <w:b/>
          <w:b/>
          <w:bCs/>
          <w:color w:val="000000"/>
          <w:sz w:val="20"/>
        </w:rPr>
      </w:pPr>
      <w:r>
        <w:rPr>
          <w:rFonts w:cs="Arial" w:ascii="Arial" w:hAnsi="Arial"/>
          <w:color w:val="000000"/>
          <w:sz w:val="20"/>
        </w:rPr>
        <w:drawing>
          <wp:inline distT="0" distB="0" distL="0" distR="0">
            <wp:extent cx="3239135" cy="1939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3" t="-21" r="-13" b="-21"/>
                    <a:stretch>
                      <a:fillRect/>
                    </a:stretch>
                  </pic:blipFill>
                  <pic:spPr bwMode="auto">
                    <a:xfrm>
                      <a:off x="0" y="0"/>
                      <a:ext cx="3239135" cy="1939290"/>
                    </a:xfrm>
                    <a:prstGeom prst="rect">
                      <a:avLst/>
                    </a:prstGeom>
                  </pic:spPr>
                </pic:pic>
              </a:graphicData>
            </a:graphic>
          </wp:inline>
        </w:drawing>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b/>
          <w:b/>
          <w:bCs/>
          <w:color w:val="000000"/>
          <w:sz w:val="20"/>
        </w:rPr>
      </w:pPr>
      <w:r>
        <w:rPr>
          <w:rFonts w:cs="Arial" w:ascii="Arial" w:hAnsi="Arial"/>
          <w:b/>
          <w:bCs/>
          <w:color w:val="000000"/>
          <w:sz w:val="20"/>
        </w:rPr>
        <w:t>Heroína</w:t>
      </w:r>
    </w:p>
    <w:p>
      <w:pPr>
        <w:pStyle w:val="Normal"/>
        <w:spacing w:lineRule="atLeast" w:line="240"/>
        <w:jc w:val="center"/>
        <w:rPr>
          <w:rFonts w:ascii="Arial" w:hAnsi="Arial" w:cs="Arial"/>
          <w:b/>
          <w:b/>
          <w:bCs/>
          <w:color w:val="000000"/>
          <w:sz w:val="20"/>
        </w:rPr>
      </w:pPr>
      <w:r>
        <w:rPr>
          <w:rFonts w:cs="Arial" w:ascii="Arial" w:hAnsi="Arial"/>
          <w:color w:val="000000"/>
          <w:sz w:val="20"/>
        </w:rPr>
        <w:drawing>
          <wp:inline distT="0" distB="0" distL="0" distR="0">
            <wp:extent cx="2630170"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0" t="-44" r="-30" b="-44"/>
                    <a:stretch>
                      <a:fillRect/>
                    </a:stretch>
                  </pic:blipFill>
                  <pic:spPr bwMode="auto">
                    <a:xfrm>
                      <a:off x="0" y="0"/>
                      <a:ext cx="2630170" cy="175260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892300" cy="1719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7" t="-19" r="-17" b="-19"/>
                    <a:stretch>
                      <a:fillRect/>
                    </a:stretch>
                  </pic:blipFill>
                  <pic:spPr bwMode="auto">
                    <a:xfrm>
                      <a:off x="0" y="0"/>
                      <a:ext cx="1892300" cy="1719580"/>
                    </a:xfrm>
                    <a:prstGeom prst="rect">
                      <a:avLst/>
                    </a:prstGeom>
                  </pic:spPr>
                </pic:pic>
              </a:graphicData>
            </a:graphic>
          </wp:inline>
        </w:drawing>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b/>
          <w:b/>
          <w:bCs/>
          <w:color w:val="000000"/>
          <w:sz w:val="20"/>
        </w:rPr>
      </w:pPr>
      <w:r>
        <w:rPr>
          <w:rFonts w:cs="Arial" w:ascii="Arial" w:hAnsi="Arial"/>
          <w:b/>
          <w:bCs/>
          <w:color w:val="000000"/>
          <w:sz w:val="20"/>
        </w:rPr>
        <w:t>Inhalantes</w:t>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2795270" cy="128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1" t="-46" r="-21" b="-46"/>
                    <a:stretch>
                      <a:fillRect/>
                    </a:stretch>
                  </pic:blipFill>
                  <pic:spPr bwMode="auto">
                    <a:xfrm>
                      <a:off x="0" y="0"/>
                      <a:ext cx="2795270" cy="128905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563370" cy="1357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9" t="-33" r="-29" b="-33"/>
                    <a:stretch>
                      <a:fillRect/>
                    </a:stretch>
                  </pic:blipFill>
                  <pic:spPr bwMode="auto">
                    <a:xfrm>
                      <a:off x="0" y="0"/>
                      <a:ext cx="1563370" cy="1357630"/>
                    </a:xfrm>
                    <a:prstGeom prst="rect">
                      <a:avLst/>
                    </a:prstGeom>
                  </pic:spPr>
                </pic:pic>
              </a:graphicData>
            </a:graphic>
          </wp:inline>
        </w:drawing>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b/>
          <w:b/>
          <w:bCs/>
          <w:color w:val="000000"/>
          <w:sz w:val="20"/>
        </w:rPr>
      </w:pPr>
      <w:r>
        <w:rPr>
          <w:rFonts w:cs="Arial" w:ascii="Arial" w:hAnsi="Arial"/>
          <w:b/>
          <w:bCs/>
          <w:color w:val="000000"/>
          <w:sz w:val="20"/>
        </w:rPr>
        <w:t>LSD</w:t>
      </w:r>
    </w:p>
    <w:p>
      <w:pPr>
        <w:pStyle w:val="Normal"/>
        <w:spacing w:lineRule="atLeast" w:line="240"/>
        <w:jc w:val="center"/>
        <w:rPr>
          <w:rFonts w:ascii="Arial" w:hAnsi="Arial" w:cs="Arial"/>
          <w:b/>
          <w:b/>
          <w:bCs/>
          <w:color w:val="000000"/>
          <w:sz w:val="20"/>
        </w:rPr>
      </w:pPr>
      <w:r>
        <w:rPr>
          <w:rFonts w:cs="Arial" w:ascii="Arial" w:hAnsi="Arial"/>
          <w:color w:val="000000"/>
          <w:sz w:val="20"/>
        </w:rPr>
        <w:drawing>
          <wp:inline distT="0" distB="0" distL="0" distR="0">
            <wp:extent cx="1461770" cy="1124585"/>
            <wp:effectExtent l="0" t="0" r="0" b="0"/>
            <wp:docPr id="11"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8"/>
                    </pic:cNvPr>
                    <pic:cNvPicPr>
                      <a:picLocks noChangeAspect="1" noChangeArrowheads="1"/>
                    </pic:cNvPicPr>
                  </pic:nvPicPr>
                  <pic:blipFill>
                    <a:blip r:embed="rId17"/>
                    <a:srcRect l="-28" t="-37" r="-28" b="-37"/>
                    <a:stretch>
                      <a:fillRect/>
                    </a:stretch>
                  </pic:blipFill>
                  <pic:spPr bwMode="auto">
                    <a:xfrm>
                      <a:off x="0" y="0"/>
                      <a:ext cx="1461770" cy="1124585"/>
                    </a:xfrm>
                    <a:prstGeom prst="rect">
                      <a:avLst/>
                    </a:prstGeom>
                  </pic:spPr>
                </pic:pic>
              </a:graphicData>
            </a:graphic>
          </wp:inline>
        </w:drawing>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b/>
          <w:b/>
          <w:bCs/>
          <w:color w:val="000000"/>
          <w:sz w:val="20"/>
        </w:rPr>
      </w:pPr>
      <w:r>
        <w:rPr>
          <w:rFonts w:cs="Arial" w:ascii="Arial" w:hAnsi="Arial"/>
          <w:b/>
          <w:bCs/>
          <w:color w:val="000000"/>
          <w:sz w:val="20"/>
        </w:rPr>
        <w:t>Marihuana</w:t>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1667510" cy="1763395"/>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33" t="-31" r="-33" b="-31"/>
                    <a:stretch>
                      <a:fillRect/>
                    </a:stretch>
                  </pic:blipFill>
                  <pic:spPr bwMode="auto">
                    <a:xfrm>
                      <a:off x="0" y="0"/>
                      <a:ext cx="1667510" cy="1763395"/>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829435" cy="1746885"/>
            <wp:effectExtent l="0" t="0" r="0" b="0"/>
            <wp:docPr id="13" name="Image1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2"/>
                    </pic:cNvPr>
                    <pic:cNvPicPr>
                      <a:picLocks noChangeAspect="1" noChangeArrowheads="1"/>
                    </pic:cNvPicPr>
                  </pic:nvPicPr>
                  <pic:blipFill>
                    <a:blip r:embed="rId21"/>
                    <a:srcRect l="-31" t="-33" r="-31" b="-33"/>
                    <a:stretch>
                      <a:fillRect/>
                    </a:stretch>
                  </pic:blipFill>
                  <pic:spPr bwMode="auto">
                    <a:xfrm>
                      <a:off x="0" y="0"/>
                      <a:ext cx="1829435" cy="1746885"/>
                    </a:xfrm>
                    <a:prstGeom prst="rect">
                      <a:avLst/>
                    </a:prstGeom>
                  </pic:spPr>
                </pic:pic>
              </a:graphicData>
            </a:graphic>
          </wp:inline>
        </w:drawing>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r>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r>
    </w:p>
    <w:p>
      <w:pPr>
        <w:pStyle w:val="Heading2"/>
        <w:rPr>
          <w:rFonts w:eastAsia="Batang;바탕"/>
        </w:rPr>
      </w:pPr>
      <w:bookmarkStart w:id="26" w:name="conclusioa"/>
      <w:bookmarkEnd w:id="26"/>
      <w:r>
        <w:rPr>
          <w:rFonts w:eastAsia="Batang;바탕"/>
        </w:rPr>
        <w:t>Conclusiones</w:t>
      </w:r>
    </w:p>
    <w:p>
      <w:pPr>
        <w:pStyle w:val="Normal"/>
        <w:spacing w:lineRule="atLeast" w:line="240"/>
        <w:jc w:val="both"/>
        <w:rPr/>
      </w:pPr>
      <w:bookmarkStart w:id="27" w:name="conclusioa"/>
      <w:bookmarkEnd w:id="27"/>
      <w:r>
        <w:rPr>
          <w:rStyle w:val="StrongEmphasis"/>
          <w:rFonts w:cs="Arial" w:ascii="Arial" w:hAnsi="Arial"/>
          <w:b w:val="false"/>
          <w:bCs w:val="false"/>
          <w:color w:val="000000"/>
          <w:sz w:val="20"/>
        </w:rPr>
        <w:t>Aunque pensemos que las drogas están muy lejos de ser nuestra realidad, o parte de nuestras vidas, la verdad es que están muy cerca, pero todo depende de lo que nosotros decidamos hacer con nuestra vida y salud.</w:t>
      </w:r>
    </w:p>
    <w:p>
      <w:pPr>
        <w:pStyle w:val="Normal"/>
        <w:spacing w:lineRule="atLeast" w:line="240"/>
        <w:jc w:val="both"/>
        <w:rPr/>
      </w:pPr>
      <w:r>
        <w:rPr>
          <w:rFonts w:cs="Arial" w:ascii="Arial" w:hAnsi="Arial"/>
          <w:sz w:val="20"/>
        </w:rPr>
        <w:t>Droga es cualquier sustancia que, una vez introducida en el organismo a través de distintas vías (inyectada, fumada o tragada), tiene capacidad para alterar o modificar las funciones corporales, las sensaciones, el estado de ánimo o las percepciones sensoriales (vista, oído, tacto, gusto, olfato). Existen muchas clases de drogas. Algunas son legales como el alcohol, el tabaco o los fármacos; otras son ilegales como el hachís, la cocaína, la heroína, etc. Todas las drogas tienen un denominador común: al ingerirlas (sea cual sea la forma) pasan a la sangre y, a través de ella, al cerebro y a todo el organismo, provocando los diferentes efectos que las caracterizan: excitar, relajar o distorsionar la realidad.</w:t>
      </w:r>
    </w:p>
    <w:p>
      <w:pPr>
        <w:pStyle w:val="Normal"/>
        <w:spacing w:lineRule="atLeast" w:line="240"/>
        <w:jc w:val="both"/>
        <w:rPr/>
      </w:pPr>
      <w:r>
        <w:rPr>
          <w:rStyle w:val="StrongEmphasis"/>
          <w:rFonts w:cs="Arial" w:ascii="Arial" w:hAnsi="Arial"/>
          <w:b w:val="false"/>
          <w:bCs w:val="false"/>
          <w:color w:val="000000"/>
          <w:sz w:val="20"/>
        </w:rPr>
        <w:t>En la actualidad la droga es uno de los problemas más grandes. Pero lo es más por lo que tapa o encubre. Tapa la angustia de quien la consume y tapa también al explotador de hombres, el traficante, a quien no importa el dolor que puede producir con tal de obtener el lucro.</w:t>
      </w:r>
    </w:p>
    <w:p>
      <w:pPr>
        <w:pStyle w:val="Normal"/>
        <w:spacing w:lineRule="atLeast" w:line="240"/>
        <w:jc w:val="both"/>
        <w:rPr/>
      </w:pPr>
      <w:r>
        <w:rPr>
          <w:rStyle w:val="StrongEmphasis"/>
          <w:rFonts w:cs="Arial" w:ascii="Arial" w:hAnsi="Arial"/>
          <w:b w:val="false"/>
          <w:bCs w:val="false"/>
          <w:color w:val="000000"/>
          <w:sz w:val="20"/>
        </w:rPr>
        <w:t>Por esto, todos como parte de la sociedad, debemos colaborar y ayudar a la prevención, ya que no es necesario estar directamente involucrado en este problema para poder ayudar.</w:t>
      </w:r>
    </w:p>
    <w:p>
      <w:pPr>
        <w:pStyle w:val="Normal"/>
        <w:spacing w:lineRule="atLeast" w:line="240"/>
        <w:jc w:val="both"/>
        <w:rPr/>
      </w:pPr>
      <w:r>
        <w:rPr>
          <w:rStyle w:val="StrongEmphasis"/>
          <w:rFonts w:cs="Arial" w:ascii="Arial" w:hAnsi="Arial"/>
          <w:bCs w:val="false"/>
          <w:color w:val="000000"/>
          <w:sz w:val="20"/>
        </w:rPr>
        <w:t>¿Qué aprendí que no sabía?</w:t>
      </w:r>
    </w:p>
    <w:p>
      <w:pPr>
        <w:pStyle w:val="Normal"/>
        <w:spacing w:lineRule="atLeast" w:line="240"/>
        <w:jc w:val="both"/>
        <w:rPr/>
      </w:pPr>
      <w:r>
        <w:rPr>
          <w:rStyle w:val="StrongEmphasis"/>
          <w:rFonts w:cs="Arial" w:ascii="Arial" w:hAnsi="Arial"/>
          <w:b w:val="false"/>
          <w:bCs w:val="false"/>
          <w:color w:val="000000"/>
          <w:sz w:val="20"/>
        </w:rPr>
        <w:t xml:space="preserve">Que no todas las drogas producen el mismo efecto bajo el que las consume. </w:t>
      </w:r>
    </w:p>
    <w:p>
      <w:pPr>
        <w:pStyle w:val="Normal"/>
        <w:spacing w:lineRule="atLeast" w:line="240"/>
        <w:jc w:val="both"/>
        <w:rPr/>
      </w:pPr>
      <w:r>
        <w:rPr>
          <w:rStyle w:val="StrongEmphasis"/>
          <w:rFonts w:cs="Arial" w:ascii="Arial" w:hAnsi="Arial"/>
          <w:b w:val="false"/>
          <w:bCs w:val="false"/>
          <w:color w:val="000000"/>
          <w:sz w:val="20"/>
        </w:rPr>
        <w:t>Que tanta gente puede morir, y que tantos son los involucrados en esto, por todo el mundo.</w:t>
      </w:r>
    </w:p>
    <w:p>
      <w:pPr>
        <w:pStyle w:val="Normal"/>
        <w:spacing w:lineRule="atLeast" w:line="240"/>
        <w:jc w:val="both"/>
        <w:rPr/>
      </w:pPr>
      <w:r>
        <w:rPr>
          <w:rStyle w:val="StrongEmphasis"/>
          <w:rFonts w:cs="Arial" w:ascii="Arial" w:hAnsi="Arial"/>
          <w:b w:val="false"/>
          <w:bCs w:val="false"/>
          <w:color w:val="000000"/>
          <w:sz w:val="20"/>
        </w:rPr>
        <w:t>Que ser adicto a algo no tiene que ser necesariamente a algo ilegal.</w:t>
      </w:r>
    </w:p>
    <w:p>
      <w:pPr>
        <w:pStyle w:val="Normal"/>
        <w:spacing w:lineRule="atLeast" w:line="240"/>
        <w:jc w:val="both"/>
        <w:rPr>
          <w:rStyle w:val="StrongEmphasis"/>
          <w:rFonts w:ascii="Arial" w:hAnsi="Arial" w:eastAsia="Batang;바탕" w:cs="Arial"/>
          <w:b w:val="false"/>
          <w:b w:val="false"/>
          <w:bCs w:val="false"/>
          <w:color w:val="000000"/>
          <w:sz w:val="20"/>
        </w:rPr>
      </w:pPr>
      <w:r>
        <w:rPr/>
      </w:r>
    </w:p>
    <w:p>
      <w:pPr>
        <w:pStyle w:val="Header"/>
        <w:spacing w:lineRule="atLeast" w:line="240"/>
        <w:rPr>
          <w:rFonts w:ascii="Arial" w:hAnsi="Arial" w:eastAsia="Batang;바탕" w:cs="Arial"/>
          <w:color w:val="000000"/>
          <w:sz w:val="20"/>
        </w:rPr>
      </w:pPr>
      <w:r>
        <w:rPr>
          <w:rFonts w:eastAsia="Batang;바탕" w:cs="Arial" w:ascii="Arial" w:hAnsi="Arial"/>
          <w:color w:val="000000"/>
          <w:sz w:val="20"/>
        </w:rPr>
        <w:t>Autor:</w:t>
      </w:r>
    </w:p>
    <w:p>
      <w:pPr>
        <w:pStyle w:val="Header"/>
        <w:spacing w:lineRule="atLeast" w:line="240"/>
        <w:rPr>
          <w:rFonts w:ascii="Arial" w:hAnsi="Arial" w:cs="Arial"/>
          <w:b/>
          <w:b/>
          <w:sz w:val="20"/>
        </w:rPr>
      </w:pPr>
      <w:r>
        <w:rPr>
          <w:rFonts w:cs="Arial" w:ascii="Arial" w:hAnsi="Arial"/>
          <w:b/>
          <w:sz w:val="20"/>
        </w:rPr>
        <w:t xml:space="preserve">Juan Edzon Zevallos </w:t>
      </w:r>
    </w:p>
    <w:p>
      <w:pPr>
        <w:pStyle w:val="Header"/>
        <w:spacing w:lineRule="atLeast" w:line="240"/>
        <w:rPr>
          <w:rFonts w:ascii="Arial" w:hAnsi="Arial" w:cs="Arial"/>
          <w:sz w:val="20"/>
        </w:rPr>
      </w:pPr>
      <w:hyperlink r:id="rId23">
        <w:r>
          <w:rPr>
            <w:rStyle w:val="InternetLink"/>
            <w:rFonts w:cs="Arial" w:ascii="Arial" w:hAnsi="Arial"/>
            <w:sz w:val="20"/>
          </w:rPr>
          <w:t>juan_edzon@hotmail.com</w:t>
        </w:r>
      </w:hyperlink>
    </w:p>
    <w:p>
      <w:pPr>
        <w:pStyle w:val="Normal"/>
        <w:spacing w:lineRule="atLeast" w:line="240"/>
        <w:jc w:val="both"/>
        <w:rPr>
          <w:rFonts w:ascii="Arial" w:hAnsi="Arial" w:eastAsia="Batang;바탕" w:cs="Arial"/>
          <w:color w:val="000000"/>
          <w:sz w:val="20"/>
        </w:rPr>
      </w:pPr>
      <w:r>
        <w:rPr>
          <w:rFonts w:eastAsia="Batang;바탕" w:cs="Arial" w:ascii="Arial" w:hAnsi="Arial"/>
          <w:color w:val="000000"/>
          <w:sz w:val="20"/>
        </w:rPr>
      </w:r>
    </w:p>
    <w:sectPr>
      <w:headerReference w:type="default" r:id="rId24"/>
      <w:footerReference w:type="default" r:id="rId25"/>
      <w:type w:val="nextPage"/>
      <w:pgSz w:w="11906" w:h="16838"/>
      <w:pgMar w:left="1134" w:right="1134" w:gutter="0" w:header="720" w:top="1417" w:footer="709"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eastAsia="Batang;바탕" w:cs="Arial"/>
      <w:b/>
      <w:color w:val="000000"/>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spacing w:lineRule="auto" w:line="360"/>
      <w:jc w:val="center"/>
    </w:pPr>
    <w:rPr>
      <w:rFonts w:ascii="Courier New" w:hAnsi="Courier New" w:cs="Courier New"/>
      <w:b/>
      <w:szCs w:val="20"/>
    </w:rPr>
  </w:style>
  <w:style w:type="paragraph" w:styleId="TextBody">
    <w:name w:val="Body Text"/>
    <w:basedOn w:val="Normal"/>
    <w:pPr>
      <w:jc w:val="both"/>
    </w:pPr>
    <w:rPr>
      <w:rFonts w:ascii="Comic Sans MS" w:hAnsi="Comic Sans MS" w:eastAsia="Batang;바탕"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3540" w:hanging="0"/>
      <w:jc w:val="both"/>
    </w:pPr>
    <w:rPr>
      <w:rFonts w:ascii="Courier New" w:hAnsi="Courier New" w:cs="Courier New"/>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_edzon@hotmail.com" TargetMode="External"/><Relationship Id="rId3" Type="http://schemas.openxmlformats.org/officeDocument/2006/relationships/image" Target="media/image1.jpeg"/><Relationship Id="rId4" Type="http://schemas.openxmlformats.org/officeDocument/2006/relationships/hyperlink" Target="http://images.google.com.pe/imgres?imgurl=http://www2.fpce.ul.pt/pessoal/ulfpcost/alunos/drogas/images/cocaina.jpg&amp;imgrefurl=http://fundacionalexismarrero.blogspot.com/2008/06/crack-y-cocana.html&amp;usg=__cDCeUKfWI1R_UjxwAnLtmapXLtc=&amp;h=319&amp;w=472&amp;sz=15&amp;hl=es&amp;start=1&amp;um=1&amp;tbnid=mt8xd6K2sdK5zM:&amp;tbnh=87&amp;tbnw=129&amp;prev=/images%3Fq%3DCrack%2By%2BCoca%25C3%25ADna%26hl%3Des%26sa%3DN%26um%3D1"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images.google.com.pe/imgres?imgurl=http://www.campusanuncios.com/picanuncio/venta/venta-1369402702.jpg&amp;imgrefurl=http://www.campusanuncios.com/Vendoimprimir-1369402702X-Esteroides-Anabolicos-Madrid.html&amp;usg=__l-l22lUDqj5jG7txnMGH1cY9_wc=&amp;h=300&amp;w=350&amp;sz=85&amp;hl=es&amp;start=41&amp;um=1&amp;tbnid=a1YskXm6qhGVbM:&amp;tbnh=103&amp;tbnw=120&amp;prev=/images%3Fq%3Desteroides%2B(anab%25C3%25B3licos)%26ndsp%3D20%26hl%3Des%26sa%3DN%26start%3D40%26um%3D1" TargetMode="External"/><Relationship Id="rId8" Type="http://schemas.openxmlformats.org/officeDocument/2006/relationships/image" Target="media/image4.jpeg"/><Relationship Id="rId9" Type="http://schemas.openxmlformats.org/officeDocument/2006/relationships/hyperlink" Target="http://images.google.com.pe/imgres?imgurl=http://imgs.evisos.com/2008/04/29/VENTA-DE-ANABOLICOS-ESTEROIDES-A-TODA-ARGENTINA!153950_3.jpg&amp;imgrefurl=http://www.laprensagrafica.net/lpgblogs/fabrizzio/%3Fp%3D16&amp;usg=__4JfkMEThHCAwBtF6VLv4E7guBss=&amp;h=375&amp;w=500&amp;sz=71&amp;hl=es&amp;start=73&amp;um=1&amp;tbnid=DjGSgDk9VUzxwM:&amp;tbnh=98&amp;tbnw=130&amp;prev=/images%3Fq%3Desteroides%2B(anab%25C3%25B3licos)%26ndsp%3D20%26hl%3Des%26sa%3DN%26start%3D60%26um%3D1" TargetMode="External"/><Relationship Id="rId10" Type="http://schemas.openxmlformats.org/officeDocument/2006/relationships/image" Target="media/image5.jpeg"/><Relationship Id="rId11" Type="http://schemas.openxmlformats.org/officeDocument/2006/relationships/hyperlink" Target="http://images.google.com.pe/imgres?imgurl=http://img183.imageshack.us/img183/4186/worldclassnutrition1874vp4.gif&amp;imgrefurl=http://www.tupincho.net/foro/dianabol-t21543.html&amp;usg=__em4oxtDxWzWty7TWZ98hf_5fPxQ=&amp;h=329&amp;w=244&amp;sz=29&amp;hl=es&amp;start=74&amp;um=1&amp;tbnid=ksUs-iJ3LLqx8M:&amp;tbnh=119&amp;tbnw=88&amp;prev=/images%3Fq%3Desteroides%2B(anab%25C3%25B3licos)%26ndsp%3D20%26hl%3Des%26sa%3DN%26start%3D60%26um%3D1"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http://www.police.plainville.ma.us/Drugs/lsd1.jpg" TargetMode="External"/><Relationship Id="rId19" Type="http://schemas.openxmlformats.org/officeDocument/2006/relationships/image" Target="media/image12.jpeg"/><Relationship Id="rId20" Type="http://schemas.openxmlformats.org/officeDocument/2006/relationships/hyperlink" Target="http://images.google.com.pe/imgres?imgurl=http://www.laregionnoticias.com.ar/fotos/marihuana012.jpg&amp;imgrefurl=http://www.laregionnoticias.com.ar/noticia.php%3Fid_noticia%3D3942&amp;usg=__xY-GGfodNYAZPfr3JzAugbWg4Rc=&amp;h=368&amp;w=350&amp;sz=57&amp;hl=es&amp;start=8&amp;um=1&amp;tbnid=vDTfNTHi-POrEM:&amp;tbnh=122&amp;tbnw=116&amp;prev=/images%3Fq%3DMarihuana%26hl%3Des%26sa%3DG%26um%3D1" TargetMode="External"/><Relationship Id="rId21" Type="http://schemas.openxmlformats.org/officeDocument/2006/relationships/image" Target="media/image13.jpeg"/><Relationship Id="rId22" Type="http://schemas.openxmlformats.org/officeDocument/2006/relationships/hyperlink" Target="http://images.google.com.pe/imgres?imgurl=http://www.danielcasado.com/web/contenido/flor%2520venenosa/marihuana_flor.gif&amp;imgrefurl=http://www.danielcasado.com/web/contenido/flor%2520venenosa/Flor%2520venenosa.htm&amp;usg=__ltZFq6d5Xn2wUHoXKN2Qwf7i27Q=&amp;h=332&amp;w=350&amp;sz=42&amp;hl=es&amp;start=3&amp;um=1&amp;tbnid=r8JxEcMBeXFloM:&amp;tbnh=114&amp;tbnw=120&amp;prev=/images%3Fq%3DMarihuana%26hl%3Des%26sa%3DG%26um%3D1" TargetMode="External"/><Relationship Id="rId23" Type="http://schemas.openxmlformats.org/officeDocument/2006/relationships/hyperlink" Target="mailto:juan_edzon@hot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2:24:00Z</dcterms:created>
  <dc:creator>SERVER</dc:creator>
  <dc:description/>
  <cp:keywords/>
  <dc:language>en-US</dc:language>
  <cp:lastModifiedBy>graciela</cp:lastModifiedBy>
  <cp:lastPrinted>2006-07-22T10:45:00Z</cp:lastPrinted>
  <dcterms:modified xsi:type="dcterms:W3CDTF">2009-08-23T21:18:00Z</dcterms:modified>
  <cp:revision>19</cp:revision>
  <dc:subject/>
  <dc:title>La drogadicción y su impacto en la sociedad</dc:title>
</cp:coreProperties>
</file>