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La Jabalinera de Yaguajay: Tomaza Ana Núñez Abreu</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lang w:val="pt-BR"/>
        </w:rPr>
      </w:pPr>
      <w:r>
        <w:rPr>
          <w:rFonts w:cs="Arial" w:ascii="Arial" w:hAnsi="Arial"/>
          <w:b/>
          <w:sz w:val="20"/>
          <w:lang w:val="pt-BR"/>
        </w:rPr>
        <w:t xml:space="preserve">Lic. Jorge Tomás Irigoyen Rubira - </w:t>
      </w:r>
      <w:hyperlink r:id="rId2">
        <w:r>
          <w:rPr>
            <w:rStyle w:val="InternetLink"/>
            <w:rFonts w:cs="Arial" w:ascii="Arial" w:hAnsi="Arial"/>
            <w:b/>
            <w:sz w:val="20"/>
            <w:lang w:val="pt-BR"/>
          </w:rPr>
          <w:t>belkismg@polyag.ssp.sld.cu</w:t>
        </w:r>
      </w:hyperlink>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numPr>
          <w:ilvl w:val="0"/>
          <w:numId w:val="2"/>
        </w:numPr>
        <w:spacing w:lineRule="atLeast" w:line="240"/>
        <w:rPr>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pt-BR"/>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lang w:val="pt-BR"/>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 xml:space="preserve">Para los que no hayan tenido la oportunidad de conocer la trayectoria de la jabalinera de Yaguajay, </w:t>
      </w:r>
      <w:r>
        <w:rPr>
          <w:rFonts w:cs="Arial" w:ascii="Arial" w:hAnsi="Arial"/>
          <w:b/>
          <w:sz w:val="20"/>
        </w:rPr>
        <w:t xml:space="preserve">Atleta, campeona, estudiante, compañera, hija, esposa, madre, amiga, revolucionaria, comunista, </w:t>
      </w:r>
      <w:r>
        <w:rPr>
          <w:rFonts w:cs="Arial" w:ascii="Arial" w:hAnsi="Arial"/>
          <w:sz w:val="20"/>
        </w:rPr>
        <w:t>he ahí características para defini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levar al público relatos de hechos que no se conocen, grandes victorias, implantación de marcas Nacionales, Centroamericanas, Panamericanas y otros Eventos Internacionales es el propósito, según podrá apreciar e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esperaron 20 años sin medallas en Juegos Panamericanos, hasta que en Cali, Colombia en 1971, Cuba alcanzó por primera vez una medalla en el lanzamiento de la jabalina femenina, donde Tomaza Ana Núñez Abreu resultó ser la mejor con un registro de 54, 02 metros, record de los Juegos. Con éste triunfo se iniciaba el despegue de las lanzadoras cubanas en la especialidad, que a partir de esa fecha han dominado en la historia de los Jueg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r>
        <w:rPr>
          <w:rFonts w:cs="Arial" w:ascii="Arial" w:hAnsi="Arial"/>
          <w:sz w:val="20"/>
        </w:rPr>
      </w:r>
      <w:bookmarkStart w:id="3" w:name="introducca"/>
      <w:bookmarkStart w:id="4" w:name="introducca"/>
      <w:bookmarkEnd w:id="4"/>
    </w:p>
    <w:p>
      <w:pPr>
        <w:pStyle w:val="Normal"/>
        <w:spacing w:lineRule="atLeast" w:line="240"/>
        <w:jc w:val="both"/>
        <w:rPr>
          <w:rFonts w:ascii="Arial" w:hAnsi="Arial" w:cs="Arial"/>
          <w:sz w:val="20"/>
        </w:rPr>
      </w:pPr>
      <w:r>
        <w:rPr>
          <w:rFonts w:cs="Arial" w:ascii="Arial" w:hAnsi="Arial"/>
          <w:sz w:val="20"/>
        </w:rPr>
        <w:t>Tomaza Ana Núñez  Abreu, natural de Yaguajay, nació el 17 de abril de 1951, hija de Juan y Dominga, de niña residió en la zona rural de Boffíl, perteneciente al antiguo Central Obdulio Morales, de Yaguajay.</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ndo alumna de la Secundaria Básica Camilo Cienfuegos, comenzó a demostrar su inclinación por el deporte, especialmente por el lanzamiento de la jabalina. Su amor en estas actividades la llevó a participar en competencias regionales y provinciales, lo que le valió para ser captada para la EIDE Provincial de Cienfue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los 15 años de edad comenzó a participar como atleta en el lanzamiento de la jabalina. Asistió, tras clasificar ampliamente a los IV Juegos Escolares Nacionales, donde obtuvo medalla de oro. Repitió en el Memorial Barr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 alumna de la ESPA Nacional. Su primera incursión internacional y medalla de oro para su Patria, fue en un encuentro atlético celebrado en México en Junio de 196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convirtió en recordista nacional en 1970 con un nuevo envío de 54, 64 me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 Campeona Centroamericana en Panamá, 1970 y Santo Domingo, República Dominicana en 1974, con envíos de 45, 64 y 47, 58 metros, respec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e Campeona Panamericana en 1971, con envío de 54, 02 metros, lo cual constituyó récord para el evento. Participó en 21 eventos nacionales y 25 interna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retiró del deporte activo en la Copa Cuba, celebrada en el Estadio Pedro Marrero el día 8 de Mayo de 1976, donde obtuvo medalla de plata, aunque no abandonó el implemento, ya se dedicó a enseñar su deporte en la Pre-EIDE Granma, del Municipio Playa en Ciudad Habana. Entre sus preferencias figuraba la música instrumental y bail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sta la hora de su muerte poseía la condición de militante del PCC. Recibió la Orden Ana Betancourt y la XX Aniversario. Falleció a la edad de 30 años el 30 de diciembre de 1981, producto a una repentina enfermedad, cuya noticia fue dada a conocer ese día por el Periódico Granma y el Tribuna de la Hab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 su matrimonio con el destacado ex saltador de altura Roberto Lammoglia Castillo, surgió una hija Yisel Lammoglia Núñez, quien es hoy una profesional graduada de Master en Ciencias de la Educación.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5" w:name="desarrolla"/>
      <w:bookmarkEnd w:id="5"/>
      <w:r>
        <w:rPr/>
        <w:t>Desarrollo</w:t>
      </w:r>
    </w:p>
    <w:p>
      <w:pPr>
        <w:pStyle w:val="Normal"/>
        <w:spacing w:lineRule="atLeast" w:line="240"/>
        <w:jc w:val="both"/>
        <w:rPr>
          <w:rFonts w:ascii="Arial" w:hAnsi="Arial" w:cs="Arial"/>
          <w:sz w:val="20"/>
        </w:rPr>
      </w:pPr>
      <w:r>
        <w:rPr>
          <w:rFonts w:cs="Arial" w:ascii="Arial" w:hAnsi="Arial"/>
          <w:sz w:val="20"/>
        </w:rPr>
      </w:r>
      <w:bookmarkStart w:id="6" w:name="desarrolla"/>
      <w:bookmarkStart w:id="7" w:name="desarrolla"/>
      <w:bookmarkEnd w:id="7"/>
    </w:p>
    <w:p>
      <w:pPr>
        <w:pStyle w:val="Normal"/>
        <w:spacing w:lineRule="atLeast" w:line="240"/>
        <w:jc w:val="both"/>
        <w:rPr>
          <w:rFonts w:ascii="Arial" w:hAnsi="Arial" w:cs="Arial"/>
          <w:b/>
          <w:b/>
          <w:sz w:val="20"/>
        </w:rPr>
      </w:pPr>
      <w:r>
        <w:rPr>
          <w:rFonts w:cs="Arial" w:ascii="Arial" w:hAnsi="Arial"/>
          <w:b/>
          <w:sz w:val="20"/>
        </w:rPr>
        <w:t>Como fue captada para la EIDE cienfueguera.</w:t>
      </w:r>
    </w:p>
    <w:p>
      <w:pPr>
        <w:pStyle w:val="Normal"/>
        <w:spacing w:lineRule="atLeast" w:line="240"/>
        <w:jc w:val="both"/>
        <w:rPr>
          <w:rFonts w:ascii="Arial" w:hAnsi="Arial" w:cs="Arial"/>
          <w:sz w:val="20"/>
        </w:rPr>
      </w:pPr>
      <w:r>
        <w:rPr>
          <w:rFonts w:cs="Arial" w:ascii="Arial" w:hAnsi="Arial"/>
          <w:sz w:val="20"/>
        </w:rPr>
        <w:t xml:space="preserve">Tomaza tuvo problemas de inasistencia en la Escuela, se había ausentado por  tres días consecutivos y la dirección del centro de estudio envió al  profesor de Educación Física Pedro Tano (ya fallecido) a la casa de la estudiante para preocuparse por la situación de la misma. El profesor fue acompañado por Roberto Calderón, quien era el Director de Deportes en el Municipio, al cual pudimos contactar en las festividades por el fin del año 2008, cuando realizaba visitas a su familia, ya que actualmente vive en Ciudad Haba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las preguntas formuladas por el autor de este trabajo Calderón contestó: Estábamos llegando a su casa, en la zona rural de Boffíl y la encontramos debajo de un árbol, tirándole piedras a los mangos y le dije al profesor, - mira para eso tira más que un muchacho. Conversamos con ella y se justificó con estar agripada, pero se comprometió a no seguir faltando a los estudios e incorporarse a las prácticas de sus lanzamientos con el profesor de Educación Fís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osiguió el ex director de deportes en el municipio ¨que con gran rapidez  Tomaza mostró efectividad en el disco y la jabalina, representando al territorio en las Competencias Regionales y Provinciales y luego fue captada para la EIDE de Cienfuegos, donde asimiló las técnicas de estos eventos, representando a la provincia Las Villas en los IV Juegos Escolares Nacionales, sirviendo una vez más estos juegos para extraer de la Gran Masa de participantes a una figura de relieve. Obtuvo medalla de oro  en el lanzamiento de la jabalina con un envío de 34, 57 me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Entrevista a su Padre</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Para nosotros fue muy emocionante que entre las 17 medallas que ganó Cuba cuando se inauguraron los Centroamericanos de Panamá, una la había conquistado nuestra hija Tomaza¨, expresó Juan Núñez a su esposa Dominga Abreu.</w:t>
      </w:r>
    </w:p>
    <w:p>
      <w:pPr>
        <w:pStyle w:val="Normal"/>
        <w:spacing w:lineRule="atLeast" w:line="240"/>
        <w:jc w:val="center"/>
        <w:rPr>
          <w:rFonts w:ascii="Arial" w:hAnsi="Arial" w:cs="Arial"/>
          <w:b/>
          <w:b/>
          <w:sz w:val="20"/>
        </w:rPr>
      </w:pPr>
      <w:r>
        <w:rPr>
          <w:rFonts w:cs="Arial" w:ascii="Arial" w:hAnsi="Arial"/>
          <w:b/>
          <w:sz w:val="20"/>
        </w:rPr>
        <w:t>XI Juegos Centroamerican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l regreso de los XI Juegos Centroamericanos, sobre su futuro deportivo Tomaza dijo a la prensa ¨Mi aspiración es seguir superándome, para en próximos eventos internacionales darle más medallas a mi Patria. Además me esforzaré por rebasar las marcas establecidas¨ y más adelante señaló ¨Sentí mucha alegría por los triunfos de nuestra delegación. Ahora bien  la mayor emoción que experimenté fue cuando regresábamos, próximos a las playas cubanas advertí la presencia de Fidel en el Victoria de Girón, ahí junto a nosotros hablando e interesándose  por la actuación cubana en Panam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ualidades de una lanzador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egún Tomaza las cualidades esenciales de una lanzadora son: la fortaleza física, elasticidad, gran concentración mental y perfecto control de los nervios. Todas estas virtudes estuvieron presentes en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Su formidable envío de 54, 64 metr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Cuando realizó ese formidable envío confesó: ¨Estoy emocionada,  pero no nerviosa, me hallo en buenas condiciones físicas, técnicas y mentales, por lo que espero hacer mayores enví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Conversación con la prensa en Ciudad Panamá</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En conversación con la prensa, recién comenzado los XI Juegos Centroamericanos, ya habiendo obtenido la medalla de oro, escribiendo en los libros un récord el enviar el dardo a la distancia de 45, 64 metros, Tomaza comentó ¨que felicidad tan grande¨, ¨ya saben , ésta es una de las que en el cargamento llevaremos para Cuba¨. Envíale un saludo a todo el pueblo de Cuba y dígale que el compromiso de superar la actuación de Puerto Rico está segura. Eso está hecho y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El Mentor de la Monarc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necis  Muñoz,  refiriéndose a Tomaza, dijo a la prensa, ¨actualmente tomadita está tirando parada y la arroja –la jabalina- a 46 o 47 metros, lo que quiere decir que en condición de la carrera y del impulso con los pasos transitorios para el lanzamiento aumentará 10 o 12 metros, por lo que esperamos que la marca Panamericana en estos Juegos en México, sea sobre los 57 o 58 me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Resultados obtenidos por Tomaza Núñez en su Carrera Deportiva</w:t>
      </w:r>
    </w:p>
    <w:p>
      <w:pPr>
        <w:pStyle w:val="Normal"/>
        <w:spacing w:lineRule="atLeast" w:line="240"/>
        <w:jc w:val="center"/>
        <w:rPr>
          <w:rFonts w:ascii="Arial" w:hAnsi="Arial" w:cs="Arial"/>
          <w:b/>
          <w:b/>
          <w:sz w:val="20"/>
        </w:rPr>
      </w:pPr>
      <w:r>
        <w:rPr>
          <w:rFonts w:cs="Arial" w:ascii="Arial" w:hAnsi="Arial"/>
          <w:b/>
          <w:sz w:val="20"/>
        </w:rPr>
      </w:r>
    </w:p>
    <w:tbl>
      <w:tblPr>
        <w:tblW w:w="8910" w:type="dxa"/>
        <w:jc w:val="left"/>
        <w:tblInd w:w="-113" w:type="dxa"/>
        <w:tblLayout w:type="fixed"/>
        <w:tblCellMar>
          <w:top w:w="0" w:type="dxa"/>
          <w:left w:w="108" w:type="dxa"/>
          <w:bottom w:w="0" w:type="dxa"/>
          <w:right w:w="108" w:type="dxa"/>
        </w:tblCellMar>
      </w:tblPr>
      <w:tblGrid>
        <w:gridCol w:w="1728"/>
        <w:gridCol w:w="1995"/>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ech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vento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sultado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ugar obtenid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de del evento</w:t>
            </w:r>
          </w:p>
        </w:tc>
      </w:tr>
      <w:tr>
        <w:trPr>
          <w:trHeight w:val="11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24-09-196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10-1967</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6-5-196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7-10-196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6-11-196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5-5-19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8-6-19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9-8-19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2-12-19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6-12-19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1-1-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6-1-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4-1-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0-1-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3-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9-10-19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8-3-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5-3-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3-3-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1-6-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2-6-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0-7-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8-7-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1-7-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8-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0-11-197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9-4-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2-5-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4-6-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7-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9-7-19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5-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3-5-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9-5-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6-5-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9-6-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7-7-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197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97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6-4-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3-4-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0-4-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7-5-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2-7-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0-7-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7-7-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9-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3-9-197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18-4-197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5-4-197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8-5-197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Mártires de la Revolu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Nacional  1ra Categorí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Festival X Aniversari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run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V Encuentro INJM</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II Centroamerican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run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ovincial Haban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mpetencia Naciona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Nacional de 1ra Categorí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II Mill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e Olímp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XI Juegos Centroamerican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runet</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ueba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ueba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aga-Academie</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aga-Academie</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Nacional 1ra Categorí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II Centroamerican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ncuentro Internaciona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VI Juegos Panamerican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Rosccky</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ueba de Contro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NJM</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ba-Ital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ncuentro Internacional de Ruman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mpetencia Naciona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 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Día Olímp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Norcana MLady</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emio Prvda y la TV</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V Competencia Centroamerican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egos Afrolatinoamerican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XII Juegos Centroamerican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P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I.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II. 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pa Cub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E. Nakazawa, Méx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mpetencia Nacional mexican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V 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Janet</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emorial Barrient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 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II P, de Confront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opa Cub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35, 72 m</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7, 4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7, 8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7, 4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2, 3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5, 23</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7, 1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2, 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3, 2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3, 9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5, 4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2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4, 6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4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5, 6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4, 69</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3, 5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8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2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0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9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3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1, 6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5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4, 0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2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8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7, 6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2, 3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9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5, 2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86</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1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7, 7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5, 1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25</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1, 62</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21</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7, 5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68</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5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4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1, 8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6, 9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7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50, 1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9, 1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7, 6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20</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34</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48, 2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gund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gund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gund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gund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Décim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x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Quin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Quin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im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x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uart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Terc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egundo</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 Boch</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ta Clar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iudad Méx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ienfueg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anamá</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ienfueg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ag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rag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antiago de Cub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amaic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hecoslovaqu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ali, Colomb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hecoslovaqu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éx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Florenc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Ruman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Cienfuego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Berlí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Juan Abrante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Sofía, Bulgar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Bratislav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aracaib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Guadalajar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Republica Dominican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éx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Méxic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Pedro Marrero</w:t>
            </w:r>
          </w:p>
        </w:tc>
      </w:tr>
    </w:tbl>
    <w:p>
      <w:pPr>
        <w:pStyle w:val="Normal"/>
        <w:spacing w:lineRule="atLeast" w:line="240"/>
        <w:jc w:val="both"/>
        <w:rPr>
          <w:rFonts w:ascii="Arial" w:hAnsi="Arial" w:cs="Arial"/>
          <w:sz w:val="20"/>
        </w:rPr>
      </w:pPr>
      <w:r>
        <w:rPr>
          <w:rFonts w:cs="Arial" w:ascii="Arial" w:hAnsi="Arial"/>
          <w:sz w:val="20"/>
        </w:rPr>
      </w:r>
    </w:p>
    <w:p>
      <w:pPr>
        <w:pStyle w:val="Heading2"/>
        <w:rPr/>
      </w:pPr>
      <w:bookmarkStart w:id="8" w:name="conclusioa"/>
      <w:bookmarkEnd w:id="8"/>
      <w:r>
        <w:rPr/>
        <w:t>Conclusiones</w:t>
      </w:r>
    </w:p>
    <w:p>
      <w:pPr>
        <w:pStyle w:val="Normal"/>
        <w:spacing w:lineRule="atLeast" w:line="240"/>
        <w:jc w:val="both"/>
        <w:rPr>
          <w:rFonts w:ascii="Arial" w:hAnsi="Arial" w:cs="Arial"/>
          <w:sz w:val="20"/>
        </w:rPr>
      </w:pPr>
      <w:r>
        <w:rPr>
          <w:rFonts w:cs="Arial" w:ascii="Arial" w:hAnsi="Arial"/>
          <w:sz w:val="20"/>
        </w:rPr>
      </w:r>
      <w:bookmarkStart w:id="9" w:name="conclusioa"/>
      <w:bookmarkStart w:id="10" w:name="conclusioa"/>
      <w:bookmarkEnd w:id="10"/>
    </w:p>
    <w:p>
      <w:pPr>
        <w:pStyle w:val="Normal"/>
        <w:spacing w:lineRule="atLeast" w:line="240"/>
        <w:jc w:val="both"/>
        <w:rPr>
          <w:rFonts w:ascii="Arial" w:hAnsi="Arial" w:cs="Arial"/>
          <w:sz w:val="20"/>
        </w:rPr>
      </w:pPr>
      <w:r>
        <w:rPr>
          <w:rFonts w:cs="Arial" w:ascii="Arial" w:hAnsi="Arial"/>
          <w:sz w:val="20"/>
        </w:rPr>
        <w:t>Teniendo en cuenta la trayectoria deportiva y revolucionaria de quien en la primera mitad de la década del 70, fue la mayor jabalinera de Cuba y la iniciadora del despegue en el área Panamericana en esa especialidad,  que a partir de entonces han dominado las cubanas, estamos proponiendo se tenga en cuenta este trabajo como fuente de consulta para la nueva generación de atletas y de revolucionarios, ya que su imagen está colmada de valores positivos e intentar multiplicar las enseñanzas que nos propició para el Deporte Socialista Cuban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1" w:name="bibliograa"/>
      <w:bookmarkEnd w:id="11"/>
      <w:r>
        <w:rPr/>
        <w:t>Bibliografía</w:t>
      </w:r>
    </w:p>
    <w:p>
      <w:pPr>
        <w:pStyle w:val="Normal"/>
        <w:spacing w:lineRule="atLeast" w:line="240"/>
        <w:jc w:val="both"/>
        <w:rPr>
          <w:rFonts w:ascii="Arial" w:hAnsi="Arial" w:cs="Arial"/>
          <w:sz w:val="20"/>
        </w:rPr>
      </w:pPr>
      <w:r>
        <w:rPr>
          <w:rFonts w:cs="Arial" w:ascii="Arial" w:hAnsi="Arial"/>
          <w:sz w:val="20"/>
        </w:rPr>
      </w:r>
      <w:bookmarkStart w:id="12" w:name="bibliograa"/>
      <w:bookmarkStart w:id="13" w:name="bibliograa"/>
      <w:bookmarkEnd w:id="13"/>
    </w:p>
    <w:p>
      <w:pPr>
        <w:pStyle w:val="Normal"/>
        <w:numPr>
          <w:ilvl w:val="0"/>
          <w:numId w:val="3"/>
        </w:numPr>
        <w:spacing w:lineRule="atLeast" w:line="240"/>
        <w:jc w:val="both"/>
        <w:rPr>
          <w:rFonts w:ascii="Arial" w:hAnsi="Arial" w:cs="Arial"/>
          <w:sz w:val="20"/>
        </w:rPr>
      </w:pPr>
      <w:r>
        <w:rPr>
          <w:rFonts w:cs="Arial" w:ascii="Arial" w:hAnsi="Arial"/>
          <w:sz w:val="20"/>
        </w:rPr>
        <w:t>Periódico Granma del 30-12-1981.</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Periódico Tribuna de La Habana del 30-12-198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Armando S. Hernández López- Deporte Cubano por un Camino de Victoria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Lic. Basilio Fuentes Ferrer- Atletismo Cubano. Más de un siglo de actuación.</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Jorge Alfonso. Guía de los Panamericano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Periódico Granma del miércoles 8 de agosto del 2001.</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Atletismo Cubano- Los mejores entre la élite del Mundo 1950-200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Autor:</w:t>
      </w:r>
    </w:p>
    <w:p>
      <w:pPr>
        <w:pStyle w:val="Normal"/>
        <w:spacing w:lineRule="atLeast" w:line="240"/>
        <w:jc w:val="both"/>
        <w:rPr>
          <w:rFonts w:ascii="Arial" w:hAnsi="Arial" w:cs="Arial"/>
          <w:b/>
          <w:b/>
          <w:sz w:val="20"/>
          <w:lang w:val="pt-BR"/>
        </w:rPr>
      </w:pPr>
      <w:r>
        <w:rPr>
          <w:rFonts w:cs="Arial" w:ascii="Arial" w:hAnsi="Arial"/>
          <w:b/>
          <w:sz w:val="20"/>
          <w:lang w:val="pt-BR"/>
        </w:rPr>
        <w:t>Licenciado Jorge Tomás Irigoyen Rubira</w:t>
      </w:r>
    </w:p>
    <w:p>
      <w:pPr>
        <w:pStyle w:val="Normal"/>
        <w:spacing w:lineRule="atLeast" w:line="240"/>
        <w:jc w:val="both"/>
        <w:rPr>
          <w:rFonts w:ascii="Arial" w:hAnsi="Arial" w:cs="Arial"/>
          <w:sz w:val="20"/>
          <w:lang w:val="pt-BR"/>
        </w:rPr>
      </w:pPr>
      <w:hyperlink r:id="rId3">
        <w:r>
          <w:rPr>
            <w:rStyle w:val="InternetLink"/>
            <w:rFonts w:cs="Arial" w:ascii="Arial" w:hAnsi="Arial"/>
            <w:sz w:val="20"/>
            <w:lang w:val="pt-BR"/>
          </w:rPr>
          <w:t>belkismg@polyag.ssp.sld.cu</w:t>
        </w:r>
      </w:hyperlink>
    </w:p>
    <w:p>
      <w:pPr>
        <w:pStyle w:val="Normal"/>
        <w:spacing w:lineRule="atLeast" w:line="240"/>
        <w:rPr>
          <w:rFonts w:ascii="Arial" w:hAnsi="Arial" w:cs="Arial"/>
          <w:sz w:val="20"/>
          <w:lang w:val="pt-BR"/>
        </w:rPr>
      </w:pPr>
      <w:r>
        <w:rPr>
          <w:rFonts w:cs="Arial" w:ascii="Arial" w:hAnsi="Arial"/>
          <w:sz w:val="20"/>
          <w:lang w:val="pt-BR"/>
        </w:rPr>
        <w:t>Direciona municipal deportes</w:t>
      </w:r>
    </w:p>
    <w:p>
      <w:pPr>
        <w:pStyle w:val="Normal"/>
        <w:spacing w:lineRule="atLeast" w:line="240"/>
        <w:rPr/>
      </w:pPr>
      <w:r>
        <w:rPr>
          <w:rFonts w:cs="Arial" w:ascii="Arial" w:hAnsi="Arial"/>
          <w:sz w:val="20"/>
        </w:rPr>
        <w:t>Yaguajay SS</w:t>
      </w:r>
    </w:p>
    <w:p>
      <w:pPr>
        <w:pStyle w:val="Normal"/>
        <w:spacing w:lineRule="atLeast" w:line="240"/>
        <w:jc w:val="both"/>
        <w:rPr/>
      </w:pPr>
      <w:r>
        <w:rPr>
          <w:rFonts w:cs="Arial" w:ascii="Arial" w:hAnsi="Arial"/>
          <w:sz w:val="20"/>
        </w:rPr>
        <w:t>Año: 2009</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kismg@polyag.ssp.sld.cu" TargetMode="External"/><Relationship Id="rId3" Type="http://schemas.openxmlformats.org/officeDocument/2006/relationships/hyperlink" Target="mailto:belkismg@polyag.ssp.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4:44:00Z</dcterms:created>
  <dc:creator>Ramiro</dc:creator>
  <dc:description/>
  <cp:keywords/>
  <dc:language>en-US</dc:language>
  <cp:lastModifiedBy>fernandap</cp:lastModifiedBy>
  <dcterms:modified xsi:type="dcterms:W3CDTF">2009-08-11T20:00:00Z</dcterms:modified>
  <cp:revision>33</cp:revision>
  <dc:subject/>
  <dc:title>DIRECCION MUNICIPAL DEPORTES</dc:title>
</cp:coreProperties>
</file>