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Arial" w:hAnsi="Arial" w:cs="Arial"/>
          <w:b/>
          <w:b/>
          <w:sz w:val="28"/>
        </w:rPr>
      </w:pPr>
      <w:r>
        <w:rPr>
          <w:rFonts w:cs="Arial" w:ascii="Arial" w:hAnsi="Arial"/>
          <w:b/>
          <w:sz w:val="28"/>
        </w:rPr>
        <w:t>El capital de la vida</w:t>
      </w:r>
    </w:p>
    <w:p>
      <w:pPr>
        <w:pStyle w:val="Normal"/>
        <w:numPr>
          <w:ilvl w:val="0"/>
          <w:numId w:val="0"/>
        </w:numPr>
        <w:spacing w:lineRule="atLeast" w:line="240" w:before="0" w:after="0"/>
        <w:jc w:val="center"/>
        <w:outlineLvl w:val="0"/>
        <w:rPr>
          <w:rFonts w:ascii="Arial" w:hAnsi="Arial" w:cs="Arial"/>
          <w:b/>
          <w:b/>
          <w:sz w:val="20"/>
        </w:rPr>
      </w:pPr>
      <w:r>
        <w:rPr>
          <w:rFonts w:cs="Arial" w:ascii="Arial" w:hAnsi="Arial"/>
          <w:b/>
          <w:sz w:val="20"/>
        </w:rPr>
      </w:r>
    </w:p>
    <w:p>
      <w:pPr>
        <w:pStyle w:val="Normal"/>
        <w:numPr>
          <w:ilvl w:val="0"/>
          <w:numId w:val="0"/>
        </w:numPr>
        <w:spacing w:lineRule="atLeast" w:line="240" w:before="0" w:after="0"/>
        <w:jc w:val="center"/>
        <w:outlineLvl w:val="0"/>
        <w:rPr>
          <w:rFonts w:ascii="Arial" w:hAnsi="Arial" w:cs="Arial"/>
          <w:sz w:val="20"/>
        </w:rPr>
      </w:pPr>
      <w:r>
        <w:rPr>
          <w:rFonts w:cs="Arial" w:ascii="Arial" w:hAnsi="Arial"/>
          <w:sz w:val="20"/>
          <w:lang w:val="en-US"/>
        </w:rPr>
        <w:t xml:space="preserve">Lic. Santiago Fort Barberá - </w:t>
      </w:r>
      <w:hyperlink r:id="rId2">
        <w:r>
          <w:rPr>
            <w:rStyle w:val="InternetLink"/>
            <w:rFonts w:cs="Arial" w:ascii="Arial" w:hAnsi="Arial"/>
            <w:sz w:val="20"/>
            <w:lang w:val="en-US"/>
          </w:rPr>
          <w:t>santifort@ono.com</w:t>
        </w:r>
      </w:hyperlink>
    </w:p>
    <w:p>
      <w:pPr>
        <w:pStyle w:val="Normal"/>
        <w:numPr>
          <w:ilvl w:val="0"/>
          <w:numId w:val="0"/>
        </w:numPr>
        <w:spacing w:lineRule="atLeast" w:line="240" w:before="0" w:after="0"/>
        <w:jc w:val="center"/>
        <w:outlineLvl w:val="0"/>
        <w:rPr>
          <w:rFonts w:ascii="Arial" w:hAnsi="Arial" w:cs="Arial"/>
          <w:sz w:val="20"/>
        </w:rPr>
      </w:pPr>
      <w:r>
        <w:rPr>
          <w:rFonts w:cs="Arial" w:ascii="Arial" w:hAnsi="Arial"/>
          <w:sz w:val="20"/>
        </w:rPr>
      </w:r>
    </w:p>
    <w:p>
      <w:pPr>
        <w:pStyle w:val="Normal"/>
        <w:numPr>
          <w:ilvl w:val="0"/>
          <w:numId w:val="2"/>
        </w:numPr>
        <w:spacing w:lineRule="atLeast" w:line="240" w:before="0" w:after="0"/>
        <w:outlineLvl w:val="0"/>
        <w:rPr>
          <w:rFonts w:ascii="Arial" w:hAnsi="Arial" w:cs="Arial"/>
          <w:b/>
          <w:b/>
          <w:sz w:val="20"/>
          <w:lang w:val="en-US"/>
        </w:rPr>
      </w:pPr>
      <w:hyperlink w:anchor="prlogoa">
        <w:r>
          <w:rPr>
            <w:rStyle w:val="InternetLink"/>
            <w:rFonts w:cs="Arial" w:ascii="Arial" w:hAnsi="Arial"/>
            <w:b/>
            <w:sz w:val="20"/>
          </w:rPr>
          <w:t>Prólogo</w:t>
        </w:r>
      </w:hyperlink>
    </w:p>
    <w:p>
      <w:pPr>
        <w:pStyle w:val="Normal"/>
        <w:numPr>
          <w:ilvl w:val="0"/>
          <w:numId w:val="2"/>
        </w:numPr>
        <w:spacing w:lineRule="atLeast" w:line="240" w:before="0" w:after="0"/>
        <w:outlineLvl w:val="0"/>
        <w:rPr>
          <w:rFonts w:ascii="Arial" w:hAnsi="Arial" w:cs="Arial"/>
          <w:b/>
          <w:b/>
          <w:sz w:val="20"/>
          <w:lang w:val="en-US"/>
        </w:rPr>
      </w:pPr>
      <w:hyperlink w:anchor="elcapitala">
        <w:r>
          <w:rPr>
            <w:rStyle w:val="InternetLink"/>
            <w:rFonts w:cs="Arial" w:ascii="Arial" w:hAnsi="Arial"/>
            <w:b/>
            <w:sz w:val="20"/>
          </w:rPr>
          <w:t>El capital humano</w:t>
        </w:r>
      </w:hyperlink>
    </w:p>
    <w:p>
      <w:pPr>
        <w:pStyle w:val="Normal"/>
        <w:numPr>
          <w:ilvl w:val="0"/>
          <w:numId w:val="2"/>
        </w:numPr>
        <w:spacing w:lineRule="atLeast" w:line="240" w:before="0" w:after="0"/>
        <w:outlineLvl w:val="0"/>
        <w:rPr>
          <w:rFonts w:ascii="Arial" w:hAnsi="Arial" w:cs="Arial"/>
          <w:b/>
          <w:b/>
          <w:sz w:val="20"/>
          <w:lang w:val="en-US"/>
        </w:rPr>
      </w:pPr>
      <w:hyperlink w:anchor="lametforaa">
        <w:r>
          <w:rPr>
            <w:rStyle w:val="InternetLink"/>
            <w:rFonts w:cs="Arial" w:ascii="Arial" w:hAnsi="Arial"/>
            <w:b/>
            <w:sz w:val="20"/>
          </w:rPr>
          <w:t>La metáfora</w:t>
        </w:r>
      </w:hyperlink>
    </w:p>
    <w:p>
      <w:pPr>
        <w:pStyle w:val="Normal"/>
        <w:numPr>
          <w:ilvl w:val="0"/>
          <w:numId w:val="2"/>
        </w:numPr>
        <w:spacing w:lineRule="atLeast" w:line="240" w:before="0" w:after="0"/>
        <w:outlineLvl w:val="0"/>
        <w:rPr>
          <w:rFonts w:ascii="Arial" w:hAnsi="Arial" w:cs="Arial"/>
          <w:b/>
          <w:b/>
          <w:sz w:val="20"/>
          <w:lang w:val="en-US"/>
        </w:rPr>
      </w:pPr>
      <w:hyperlink w:anchor="lofiduciaa">
        <w:r>
          <w:rPr>
            <w:rStyle w:val="InternetLink"/>
            <w:rFonts w:cs="Arial" w:ascii="Arial" w:hAnsi="Arial"/>
            <w:b/>
            <w:sz w:val="20"/>
          </w:rPr>
          <w:t>Lo fiduciario (Fiat)</w:t>
        </w:r>
      </w:hyperlink>
    </w:p>
    <w:p>
      <w:pPr>
        <w:pStyle w:val="Normal"/>
        <w:numPr>
          <w:ilvl w:val="0"/>
          <w:numId w:val="2"/>
        </w:numPr>
        <w:spacing w:lineRule="atLeast" w:line="240" w:before="0" w:after="0"/>
        <w:outlineLvl w:val="0"/>
        <w:rPr>
          <w:rFonts w:ascii="Arial" w:hAnsi="Arial" w:cs="Arial"/>
          <w:b/>
          <w:b/>
          <w:sz w:val="20"/>
          <w:lang w:val="en-US"/>
        </w:rPr>
      </w:pPr>
      <w:hyperlink w:anchor="ladeconsta">
        <w:r>
          <w:rPr>
            <w:rStyle w:val="InternetLink"/>
            <w:rFonts w:cs="Arial" w:ascii="Arial" w:hAnsi="Arial"/>
            <w:b/>
            <w:sz w:val="20"/>
          </w:rPr>
          <w:t>La deconstrucción</w:t>
        </w:r>
      </w:hyperlink>
    </w:p>
    <w:p>
      <w:pPr>
        <w:pStyle w:val="Normal"/>
        <w:numPr>
          <w:ilvl w:val="0"/>
          <w:numId w:val="2"/>
        </w:numPr>
        <w:spacing w:lineRule="atLeast" w:line="240" w:before="0" w:after="0"/>
        <w:outlineLvl w:val="0"/>
        <w:rPr>
          <w:rFonts w:ascii="Arial" w:hAnsi="Arial" w:cs="Arial"/>
          <w:b/>
          <w:b/>
          <w:sz w:val="20"/>
          <w:lang w:val="en-US"/>
        </w:rPr>
      </w:pPr>
      <w:hyperlink w:anchor="elvalora">
        <w:r>
          <w:rPr>
            <w:rStyle w:val="InternetLink"/>
            <w:rFonts w:cs="Arial" w:ascii="Arial" w:hAnsi="Arial"/>
            <w:b/>
            <w:sz w:val="20"/>
          </w:rPr>
          <w:t>El valor</w:t>
        </w:r>
      </w:hyperlink>
    </w:p>
    <w:p>
      <w:pPr>
        <w:pStyle w:val="Normal"/>
        <w:numPr>
          <w:ilvl w:val="0"/>
          <w:numId w:val="2"/>
        </w:numPr>
        <w:spacing w:lineRule="atLeast" w:line="240" w:before="0" w:after="0"/>
        <w:outlineLvl w:val="0"/>
        <w:rPr>
          <w:rFonts w:ascii="Arial" w:hAnsi="Arial" w:cs="Arial"/>
          <w:b/>
          <w:b/>
          <w:sz w:val="20"/>
          <w:lang w:val="en-US"/>
        </w:rPr>
      </w:pPr>
      <w:hyperlink w:anchor="elsistemaa">
        <w:r>
          <w:rPr>
            <w:rStyle w:val="InternetLink"/>
            <w:rFonts w:cs="Arial" w:ascii="Arial" w:hAnsi="Arial"/>
            <w:b/>
            <w:sz w:val="20"/>
          </w:rPr>
          <w:t>El sistema</w:t>
        </w:r>
      </w:hyperlink>
    </w:p>
    <w:p>
      <w:pPr>
        <w:pStyle w:val="Normal"/>
        <w:numPr>
          <w:ilvl w:val="0"/>
          <w:numId w:val="2"/>
        </w:numPr>
        <w:spacing w:lineRule="atLeast" w:line="240" w:before="0" w:after="0"/>
        <w:outlineLvl w:val="0"/>
        <w:rPr>
          <w:rFonts w:ascii="Arial" w:hAnsi="Arial" w:cs="Arial"/>
          <w:b/>
          <w:b/>
          <w:sz w:val="20"/>
          <w:lang w:val="en-US"/>
        </w:rPr>
      </w:pPr>
      <w:hyperlink w:anchor="elpatrnvia">
        <w:r>
          <w:rPr>
            <w:rStyle w:val="InternetLink"/>
            <w:rFonts w:cs="Arial" w:ascii="Arial" w:hAnsi="Arial"/>
            <w:b/>
            <w:sz w:val="20"/>
          </w:rPr>
          <w:t>El patrón-vida</w:t>
        </w:r>
      </w:hyperlink>
    </w:p>
    <w:p>
      <w:pPr>
        <w:pStyle w:val="Normal"/>
        <w:numPr>
          <w:ilvl w:val="0"/>
          <w:numId w:val="2"/>
        </w:numPr>
        <w:spacing w:lineRule="atLeast" w:line="240" w:before="0" w:after="0"/>
        <w:outlineLvl w:val="0"/>
        <w:rPr>
          <w:rFonts w:ascii="Arial" w:hAnsi="Arial" w:cs="Arial"/>
          <w:b/>
          <w:b/>
          <w:sz w:val="20"/>
          <w:lang w:val="en-US"/>
        </w:rPr>
      </w:pPr>
      <w:hyperlink w:anchor="loserioa">
        <w:r>
          <w:rPr>
            <w:rStyle w:val="InternetLink"/>
            <w:rFonts w:cs="Arial" w:ascii="Arial" w:hAnsi="Arial"/>
            <w:b/>
            <w:sz w:val="20"/>
          </w:rPr>
          <w:t>Lo serio</w:t>
        </w:r>
      </w:hyperlink>
    </w:p>
    <w:p>
      <w:pPr>
        <w:pStyle w:val="Normal"/>
        <w:numPr>
          <w:ilvl w:val="0"/>
          <w:numId w:val="2"/>
        </w:numPr>
        <w:spacing w:lineRule="atLeast" w:line="240" w:before="0" w:after="0"/>
        <w:outlineLvl w:val="0"/>
        <w:rPr>
          <w:rFonts w:ascii="Arial" w:hAnsi="Arial" w:cs="Arial"/>
          <w:b/>
          <w:b/>
          <w:sz w:val="20"/>
          <w:lang w:val="en-US"/>
        </w:rPr>
      </w:pPr>
      <w:hyperlink w:anchor="lodivinoya">
        <w:r>
          <w:rPr>
            <w:rStyle w:val="InternetLink"/>
            <w:rFonts w:cs="Arial" w:ascii="Arial" w:hAnsi="Arial"/>
            <w:b/>
            <w:sz w:val="20"/>
          </w:rPr>
          <w:t>Lo divino y la celula</w:t>
        </w:r>
      </w:hyperlink>
    </w:p>
    <w:p>
      <w:pPr>
        <w:pStyle w:val="Normal"/>
        <w:numPr>
          <w:ilvl w:val="0"/>
          <w:numId w:val="2"/>
        </w:numPr>
        <w:spacing w:lineRule="atLeast" w:line="240" w:before="0" w:after="0"/>
        <w:outlineLvl w:val="0"/>
        <w:rPr>
          <w:rFonts w:ascii="Arial" w:hAnsi="Arial" w:cs="Arial"/>
          <w:b/>
          <w:b/>
          <w:sz w:val="20"/>
          <w:lang w:val="en-US"/>
        </w:rPr>
      </w:pPr>
      <w:hyperlink w:anchor="elpuntodea">
        <w:r>
          <w:rPr>
            <w:rStyle w:val="InternetLink"/>
            <w:rFonts w:cs="Arial" w:ascii="Arial" w:hAnsi="Arial"/>
            <w:b/>
            <w:sz w:val="20"/>
          </w:rPr>
          <w:t xml:space="preserve">El punto de la " i " </w:t>
        </w:r>
      </w:hyperlink>
    </w:p>
    <w:p>
      <w:pPr>
        <w:pStyle w:val="Normal"/>
        <w:numPr>
          <w:ilvl w:val="0"/>
          <w:numId w:val="2"/>
        </w:numPr>
        <w:spacing w:lineRule="atLeast" w:line="240" w:before="0" w:after="0"/>
        <w:outlineLvl w:val="0"/>
        <w:rPr>
          <w:rFonts w:ascii="Arial" w:hAnsi="Arial" w:cs="Arial"/>
          <w:b/>
          <w:b/>
          <w:sz w:val="20"/>
          <w:lang w:val="en-US"/>
        </w:rPr>
      </w:pPr>
      <w:hyperlink w:anchor="elesfuerza">
        <w:r>
          <w:rPr>
            <w:rStyle w:val="InternetLink"/>
            <w:rFonts w:cs="Arial" w:ascii="Arial" w:hAnsi="Arial"/>
            <w:b/>
            <w:sz w:val="20"/>
          </w:rPr>
          <w:t>El esfuerzo</w:t>
        </w:r>
      </w:hyperlink>
    </w:p>
    <w:p>
      <w:pPr>
        <w:pStyle w:val="Normal"/>
        <w:numPr>
          <w:ilvl w:val="0"/>
          <w:numId w:val="2"/>
        </w:numPr>
        <w:spacing w:lineRule="atLeast" w:line="240" w:before="0" w:after="0"/>
        <w:outlineLvl w:val="0"/>
        <w:rPr>
          <w:rFonts w:ascii="Arial" w:hAnsi="Arial" w:cs="Arial"/>
          <w:b/>
          <w:b/>
          <w:sz w:val="20"/>
          <w:lang w:val="en-US"/>
        </w:rPr>
      </w:pPr>
      <w:hyperlink w:anchor="lotrgicoa">
        <w:r>
          <w:rPr>
            <w:rStyle w:val="InternetLink"/>
            <w:rFonts w:cs="Arial" w:ascii="Arial" w:hAnsi="Arial"/>
            <w:b/>
            <w:sz w:val="20"/>
          </w:rPr>
          <w:t>Lo trágico</w:t>
        </w:r>
      </w:hyperlink>
    </w:p>
    <w:p>
      <w:pPr>
        <w:pStyle w:val="Normal"/>
        <w:numPr>
          <w:ilvl w:val="0"/>
          <w:numId w:val="2"/>
        </w:numPr>
        <w:spacing w:lineRule="atLeast" w:line="240" w:before="0" w:after="0"/>
        <w:outlineLvl w:val="0"/>
        <w:rPr>
          <w:rFonts w:ascii="Arial" w:hAnsi="Arial" w:cs="Arial"/>
          <w:b/>
          <w:b/>
          <w:sz w:val="20"/>
          <w:lang w:val="en-US"/>
        </w:rPr>
      </w:pPr>
      <w:hyperlink w:anchor="loutpicoa">
        <w:r>
          <w:rPr>
            <w:rStyle w:val="InternetLink"/>
            <w:rFonts w:cs="Arial" w:ascii="Arial" w:hAnsi="Arial"/>
            <w:b/>
            <w:sz w:val="20"/>
          </w:rPr>
          <w:t>Lo utópico</w:t>
        </w:r>
      </w:hyperlink>
    </w:p>
    <w:p>
      <w:pPr>
        <w:pStyle w:val="Normal"/>
        <w:numPr>
          <w:ilvl w:val="0"/>
          <w:numId w:val="2"/>
        </w:numPr>
        <w:spacing w:lineRule="atLeast" w:line="240" w:before="0" w:after="0"/>
        <w:outlineLvl w:val="0"/>
        <w:rPr>
          <w:rFonts w:ascii="Arial" w:hAnsi="Arial" w:cs="Arial"/>
          <w:b/>
          <w:b/>
          <w:sz w:val="20"/>
          <w:lang w:val="en-US"/>
        </w:rPr>
      </w:pPr>
      <w:hyperlink w:anchor="lajustamea">
        <w:r>
          <w:rPr>
            <w:rStyle w:val="InternetLink"/>
            <w:rFonts w:cs="Arial" w:ascii="Arial" w:hAnsi="Arial"/>
            <w:b/>
            <w:sz w:val="20"/>
          </w:rPr>
          <w:t>La justa medida</w:t>
        </w:r>
      </w:hyperlink>
    </w:p>
    <w:p>
      <w:pPr>
        <w:pStyle w:val="Normal"/>
        <w:numPr>
          <w:ilvl w:val="0"/>
          <w:numId w:val="2"/>
        </w:numPr>
        <w:spacing w:lineRule="atLeast" w:line="240" w:before="0" w:after="0"/>
        <w:outlineLvl w:val="0"/>
        <w:rPr>
          <w:rFonts w:ascii="Arial" w:hAnsi="Arial" w:cs="Arial"/>
          <w:b/>
          <w:b/>
          <w:sz w:val="20"/>
          <w:lang w:val="en-US"/>
        </w:rPr>
      </w:pPr>
      <w:hyperlink w:anchor="laconversa">
        <w:r>
          <w:rPr>
            <w:rStyle w:val="InternetLink"/>
            <w:rFonts w:cs="Arial" w:ascii="Arial" w:hAnsi="Arial"/>
            <w:b/>
            <w:sz w:val="20"/>
          </w:rPr>
          <w:t>La conversión</w:t>
        </w:r>
      </w:hyperlink>
    </w:p>
    <w:p>
      <w:pPr>
        <w:pStyle w:val="Normal"/>
        <w:numPr>
          <w:ilvl w:val="0"/>
          <w:numId w:val="2"/>
        </w:numPr>
        <w:spacing w:lineRule="atLeast" w:line="240" w:before="0" w:after="0"/>
        <w:outlineLvl w:val="0"/>
        <w:rPr>
          <w:rFonts w:ascii="Arial" w:hAnsi="Arial" w:cs="Arial"/>
          <w:b/>
          <w:b/>
          <w:sz w:val="20"/>
          <w:lang w:val="en-US"/>
        </w:rPr>
      </w:pPr>
      <w:hyperlink w:anchor="lacobertua">
        <w:r>
          <w:rPr>
            <w:rStyle w:val="InternetLink"/>
            <w:rFonts w:cs="Arial" w:ascii="Arial" w:hAnsi="Arial"/>
            <w:b/>
            <w:sz w:val="20"/>
          </w:rPr>
          <w:t>La cobertura</w:t>
        </w:r>
      </w:hyperlink>
    </w:p>
    <w:p>
      <w:pPr>
        <w:pStyle w:val="Normal"/>
        <w:numPr>
          <w:ilvl w:val="0"/>
          <w:numId w:val="2"/>
        </w:numPr>
        <w:spacing w:lineRule="atLeast" w:line="240" w:before="0" w:after="0"/>
        <w:outlineLvl w:val="0"/>
        <w:rPr>
          <w:rFonts w:ascii="Arial" w:hAnsi="Arial" w:cs="Arial"/>
          <w:b/>
          <w:b/>
          <w:sz w:val="20"/>
          <w:lang w:val="en-US"/>
        </w:rPr>
      </w:pPr>
      <w:hyperlink w:anchor="elcambioda">
        <w:r>
          <w:rPr>
            <w:rStyle w:val="InternetLink"/>
            <w:rFonts w:cs="Arial" w:ascii="Arial" w:hAnsi="Arial"/>
            <w:b/>
            <w:sz w:val="20"/>
          </w:rPr>
          <w:t>El cambio de paradigma</w:t>
        </w:r>
      </w:hyperlink>
    </w:p>
    <w:p>
      <w:pPr>
        <w:pStyle w:val="Normal"/>
        <w:numPr>
          <w:ilvl w:val="0"/>
          <w:numId w:val="2"/>
        </w:numPr>
        <w:spacing w:lineRule="atLeast" w:line="240" w:before="0" w:after="0"/>
        <w:outlineLvl w:val="0"/>
        <w:rPr>
          <w:rFonts w:ascii="Arial" w:hAnsi="Arial" w:cs="Arial"/>
          <w:b/>
          <w:b/>
          <w:sz w:val="20"/>
          <w:lang w:val="en-US"/>
        </w:rPr>
      </w:pPr>
      <w:hyperlink w:anchor="lahistoria">
        <w:r>
          <w:rPr>
            <w:rStyle w:val="InternetLink"/>
            <w:rFonts w:cs="Arial" w:ascii="Arial" w:hAnsi="Arial"/>
            <w:b/>
            <w:sz w:val="20"/>
          </w:rPr>
          <w:t>La historia del valor</w:t>
        </w:r>
      </w:hyperlink>
    </w:p>
    <w:p>
      <w:pPr>
        <w:pStyle w:val="Normal"/>
        <w:numPr>
          <w:ilvl w:val="0"/>
          <w:numId w:val="2"/>
        </w:numPr>
        <w:spacing w:lineRule="atLeast" w:line="240" w:before="0" w:after="0"/>
        <w:outlineLvl w:val="0"/>
        <w:rPr>
          <w:rFonts w:ascii="Arial" w:hAnsi="Arial" w:cs="Arial"/>
          <w:b/>
          <w:b/>
          <w:sz w:val="20"/>
          <w:lang w:val="en-US"/>
        </w:rPr>
      </w:pPr>
      <w:hyperlink w:anchor="elvaloryea">
        <w:r>
          <w:rPr>
            <w:rStyle w:val="InternetLink"/>
            <w:rFonts w:cs="Arial" w:ascii="Arial" w:hAnsi="Arial"/>
            <w:b/>
            <w:sz w:val="20"/>
          </w:rPr>
          <w:t>El valor y el dinero</w:t>
        </w:r>
      </w:hyperlink>
    </w:p>
    <w:p>
      <w:pPr>
        <w:pStyle w:val="Normal"/>
        <w:numPr>
          <w:ilvl w:val="0"/>
          <w:numId w:val="2"/>
        </w:numPr>
        <w:spacing w:lineRule="atLeast" w:line="240" w:before="0" w:after="0"/>
        <w:outlineLvl w:val="0"/>
        <w:rPr>
          <w:rFonts w:ascii="Arial" w:hAnsi="Arial" w:cs="Arial"/>
          <w:b/>
          <w:b/>
          <w:sz w:val="20"/>
          <w:lang w:val="en-US"/>
        </w:rPr>
      </w:pPr>
      <w:hyperlink w:anchor="ladivergea">
        <w:r>
          <w:rPr>
            <w:rStyle w:val="InternetLink"/>
            <w:rFonts w:cs="Arial" w:ascii="Arial" w:hAnsi="Arial"/>
            <w:b/>
            <w:sz w:val="20"/>
          </w:rPr>
          <w:t>La divergencia</w:t>
        </w:r>
      </w:hyperlink>
    </w:p>
    <w:p>
      <w:pPr>
        <w:pStyle w:val="Normal"/>
        <w:numPr>
          <w:ilvl w:val="0"/>
          <w:numId w:val="2"/>
        </w:numPr>
        <w:spacing w:lineRule="atLeast" w:line="240" w:before="0" w:after="0"/>
        <w:outlineLvl w:val="0"/>
        <w:rPr>
          <w:rFonts w:ascii="Arial" w:hAnsi="Arial" w:cs="Arial"/>
          <w:b/>
          <w:b/>
          <w:sz w:val="20"/>
          <w:lang w:val="en-US"/>
        </w:rPr>
      </w:pPr>
      <w:hyperlink w:anchor="elhumora">
        <w:r>
          <w:rPr>
            <w:rStyle w:val="InternetLink"/>
            <w:rFonts w:cs="Arial" w:ascii="Arial" w:hAnsi="Arial"/>
            <w:b/>
            <w:sz w:val="20"/>
          </w:rPr>
          <w:t>El humor</w:t>
        </w:r>
      </w:hyperlink>
    </w:p>
    <w:p>
      <w:pPr>
        <w:pStyle w:val="Normal"/>
        <w:numPr>
          <w:ilvl w:val="0"/>
          <w:numId w:val="2"/>
        </w:numPr>
        <w:spacing w:lineRule="atLeast" w:line="240" w:before="0" w:after="0"/>
        <w:outlineLvl w:val="0"/>
        <w:rPr>
          <w:rFonts w:ascii="Arial" w:hAnsi="Arial" w:cs="Arial"/>
          <w:b/>
          <w:b/>
          <w:sz w:val="20"/>
          <w:lang w:val="en-US"/>
        </w:rPr>
      </w:pPr>
      <w:hyperlink w:anchor="latranspaa">
        <w:r>
          <w:rPr>
            <w:rStyle w:val="InternetLink"/>
            <w:rFonts w:cs="Arial" w:ascii="Arial" w:hAnsi="Arial"/>
            <w:b/>
            <w:sz w:val="20"/>
          </w:rPr>
          <w:t>La transparencia</w:t>
        </w:r>
      </w:hyperlink>
    </w:p>
    <w:p>
      <w:pPr>
        <w:pStyle w:val="Normal"/>
        <w:numPr>
          <w:ilvl w:val="0"/>
          <w:numId w:val="2"/>
        </w:numPr>
        <w:spacing w:lineRule="atLeast" w:line="240" w:before="0" w:after="0"/>
        <w:outlineLvl w:val="0"/>
        <w:rPr>
          <w:rFonts w:ascii="Arial" w:hAnsi="Arial" w:cs="Arial"/>
          <w:b/>
          <w:b/>
          <w:sz w:val="20"/>
          <w:lang w:val="en-US"/>
        </w:rPr>
      </w:pPr>
      <w:hyperlink w:anchor="lainvitaca">
        <w:r>
          <w:rPr>
            <w:rStyle w:val="InternetLink"/>
            <w:rFonts w:cs="Arial" w:ascii="Arial" w:hAnsi="Arial"/>
            <w:b/>
            <w:sz w:val="20"/>
          </w:rPr>
          <w:t>La invitacion</w:t>
        </w:r>
      </w:hyperlink>
    </w:p>
    <w:p>
      <w:pPr>
        <w:pStyle w:val="Normal"/>
        <w:numPr>
          <w:ilvl w:val="0"/>
          <w:numId w:val="2"/>
        </w:numPr>
        <w:spacing w:lineRule="atLeast" w:line="240" w:before="0" w:after="0"/>
        <w:outlineLvl w:val="0"/>
        <w:rPr>
          <w:rFonts w:ascii="Arial" w:hAnsi="Arial" w:cs="Arial"/>
          <w:b/>
          <w:b/>
          <w:sz w:val="20"/>
          <w:lang w:val="en-US"/>
        </w:rPr>
      </w:pPr>
      <w:hyperlink w:anchor="eldicciona">
        <w:r>
          <w:rPr>
            <w:rStyle w:val="InternetLink"/>
            <w:rFonts w:cs="Arial" w:ascii="Arial" w:hAnsi="Arial"/>
            <w:b/>
            <w:sz w:val="20"/>
          </w:rPr>
          <w:t>El diccionario internacional</w:t>
        </w:r>
      </w:hyperlink>
    </w:p>
    <w:p>
      <w:pPr>
        <w:pStyle w:val="Normal"/>
        <w:numPr>
          <w:ilvl w:val="0"/>
          <w:numId w:val="2"/>
        </w:numPr>
        <w:spacing w:lineRule="atLeast" w:line="240" w:before="0" w:after="0"/>
        <w:outlineLvl w:val="0"/>
        <w:rPr>
          <w:rFonts w:ascii="Arial" w:hAnsi="Arial" w:cs="Arial"/>
          <w:b/>
          <w:b/>
          <w:sz w:val="20"/>
          <w:lang w:val="en-US"/>
        </w:rPr>
      </w:pPr>
      <w:hyperlink w:anchor="lasopinioa">
        <w:r>
          <w:rPr>
            <w:rStyle w:val="InternetLink"/>
            <w:rFonts w:cs="Arial" w:ascii="Arial" w:hAnsi="Arial"/>
            <w:b/>
            <w:sz w:val="20"/>
          </w:rPr>
          <w:t>Las opiniones dialogadas</w:t>
        </w:r>
      </w:hyperlink>
    </w:p>
    <w:p>
      <w:pPr>
        <w:pStyle w:val="Normal"/>
        <w:numPr>
          <w:ilvl w:val="0"/>
          <w:numId w:val="2"/>
        </w:numPr>
        <w:spacing w:lineRule="atLeast" w:line="240" w:before="0" w:after="0"/>
        <w:outlineLvl w:val="0"/>
        <w:rPr>
          <w:rFonts w:ascii="Arial" w:hAnsi="Arial" w:cs="Arial"/>
          <w:b/>
          <w:b/>
          <w:sz w:val="20"/>
          <w:lang w:val="en-US"/>
        </w:rPr>
      </w:pPr>
      <w:hyperlink w:anchor="labiblioga">
        <w:r>
          <w:rPr>
            <w:rStyle w:val="InternetLink"/>
            <w:rFonts w:cs="Arial" w:ascii="Arial" w:hAnsi="Arial"/>
            <w:b/>
            <w:sz w:val="20"/>
          </w:rPr>
          <w:t>La bibliografia</w:t>
        </w:r>
      </w:hyperlink>
    </w:p>
    <w:p>
      <w:pPr>
        <w:pStyle w:val="Normal"/>
        <w:numPr>
          <w:ilvl w:val="0"/>
          <w:numId w:val="0"/>
        </w:numPr>
        <w:spacing w:lineRule="atLeast" w:line="240" w:before="0" w:after="0"/>
        <w:jc w:val="center"/>
        <w:outlineLvl w:val="0"/>
        <w:rPr>
          <w:rFonts w:ascii="Arial" w:hAnsi="Arial" w:cs="Arial"/>
          <w:b/>
          <w:b/>
          <w:sz w:val="20"/>
          <w:lang w:val="en-US"/>
        </w:rPr>
      </w:pPr>
      <w:r>
        <w:rPr>
          <w:rFonts w:cs="Arial" w:ascii="Arial" w:hAnsi="Arial"/>
          <w:b/>
          <w:sz w:val="20"/>
          <w:lang w:val="en-US"/>
        </w:rPr>
      </w:r>
    </w:p>
    <w:p>
      <w:pPr>
        <w:pStyle w:val="Normal"/>
        <w:numPr>
          <w:ilvl w:val="0"/>
          <w:numId w:val="0"/>
        </w:numPr>
        <w:spacing w:lineRule="atLeast" w:line="240" w:before="0" w:after="0"/>
        <w:jc w:val="center"/>
        <w:outlineLvl w:val="0"/>
        <w:rPr>
          <w:rFonts w:ascii="Arial" w:hAnsi="Arial" w:cs="Arial"/>
          <w:sz w:val="20"/>
        </w:rPr>
      </w:pPr>
      <w:r>
        <w:rPr>
          <w:rFonts w:cs="Arial" w:ascii="Arial" w:hAnsi="Arial"/>
          <w:sz w:val="20"/>
        </w:rPr>
        <w:t>Un valor por descubrir</w:t>
      </w:r>
    </w:p>
    <w:p>
      <w:pPr>
        <w:pStyle w:val="Normal"/>
        <w:numPr>
          <w:ilvl w:val="0"/>
          <w:numId w:val="0"/>
        </w:numPr>
        <w:spacing w:lineRule="atLeast" w:line="240" w:before="0" w:after="0"/>
        <w:outlineLvl w:val="0"/>
        <w:rPr>
          <w:rFonts w:ascii="Arial" w:hAnsi="Arial" w:cs="Arial"/>
          <w:sz w:val="20"/>
        </w:rPr>
      </w:pPr>
      <w:r>
        <w:rPr>
          <w:rFonts w:cs="Arial" w:ascii="Arial" w:hAnsi="Arial"/>
          <w:sz w:val="20"/>
        </w:rPr>
      </w:r>
    </w:p>
    <w:p>
      <w:pPr>
        <w:pStyle w:val="Heading2"/>
        <w:rPr/>
      </w:pPr>
      <w:bookmarkStart w:id="0" w:name="prlogoa"/>
      <w:bookmarkEnd w:id="0"/>
      <w:r>
        <w:rPr/>
        <w:t>PRÓLOGO.</w:t>
        <w:tab/>
      </w:r>
    </w:p>
    <w:p>
      <w:pPr>
        <w:pStyle w:val="Normal"/>
        <w:spacing w:lineRule="atLeast" w:line="240" w:before="0" w:after="0"/>
        <w:rPr>
          <w:rFonts w:ascii="Arial" w:hAnsi="Arial" w:cs="Arial"/>
          <w:sz w:val="20"/>
        </w:rPr>
      </w:pPr>
      <w:r>
        <w:rPr>
          <w:rFonts w:cs="Arial" w:ascii="Arial" w:hAnsi="Arial"/>
          <w:sz w:val="20"/>
        </w:rPr>
      </w:r>
      <w:bookmarkStart w:id="1" w:name="prlogoa"/>
      <w:bookmarkStart w:id="2" w:name="prlogoa"/>
      <w:bookmarkEnd w:id="2"/>
    </w:p>
    <w:p>
      <w:pPr>
        <w:pStyle w:val="Normal"/>
        <w:spacing w:lineRule="atLeast" w:line="240" w:before="0" w:after="0"/>
        <w:rPr>
          <w:rFonts w:ascii="Arial" w:hAnsi="Arial" w:cs="Arial"/>
          <w:sz w:val="20"/>
        </w:rPr>
      </w:pPr>
      <w:r>
        <w:rPr>
          <w:rFonts w:cs="Arial" w:ascii="Arial" w:hAnsi="Arial"/>
          <w:sz w:val="20"/>
        </w:rPr>
        <w:tab/>
        <w:t xml:space="preserve">La propuesta utópica descrita en esta publicación corresponde al género del ensayo socio- literario. Las ideas poéticas que contiene están cargadas de buenas intenciones, transmiten bondad, y no pretende herir a nadie. </w:t>
      </w:r>
    </w:p>
    <w:p>
      <w:pPr>
        <w:pStyle w:val="Normal"/>
        <w:spacing w:lineRule="atLeast" w:line="240" w:before="0" w:after="0"/>
        <w:rPr>
          <w:rFonts w:ascii="Arial" w:hAnsi="Arial" w:cs="Arial"/>
          <w:sz w:val="20"/>
        </w:rPr>
      </w:pPr>
      <w:r>
        <w:rPr>
          <w:rFonts w:cs="Arial" w:ascii="Arial" w:hAnsi="Arial"/>
          <w:sz w:val="20"/>
        </w:rPr>
        <w:tab/>
        <w:t>Descubre a los ojos de la sociedad un valor económico que ha estado latente, sin la posibilidad de manifestarse, en el transcurso de la historia. Es ahora cuando se dan los requisitos necesarios para que se exprese. Gracias a los avances tecnológicos, florecen nuevas formas de comunicación y de desarrollo, que transforman la concepción de los límites preconcebidos del la organización de la sociedad global.</w:t>
      </w:r>
    </w:p>
    <w:p>
      <w:pPr>
        <w:pStyle w:val="Normal"/>
        <w:spacing w:lineRule="atLeast" w:line="240" w:before="0" w:after="0"/>
        <w:rPr>
          <w:rFonts w:ascii="Arial" w:hAnsi="Arial" w:cs="Arial"/>
          <w:sz w:val="20"/>
        </w:rPr>
      </w:pPr>
      <w:r>
        <w:rPr>
          <w:rFonts w:cs="Arial" w:ascii="Arial" w:hAnsi="Arial"/>
          <w:sz w:val="20"/>
        </w:rPr>
        <w:tab/>
        <w:t>Como elemento de discusión, en este libro, se razona desde diferentes prismas, con rigor, con preocupación y con humor, la posibilidad de incorporar al paradigma actual un nuevo parámetro sistémico que posibilite la transición hacia un mundo futuro plausible, ajustado a razón, matemático, más lógico y coherente, en su justos términos: humanos, filosóficos, económicos, políticos, científicos, tecnológicos, culturales.</w:t>
      </w:r>
    </w:p>
    <w:p>
      <w:pPr>
        <w:pStyle w:val="Normal"/>
        <w:spacing w:lineRule="atLeast" w:line="240" w:before="0" w:after="0"/>
        <w:rPr>
          <w:rFonts w:ascii="Arial" w:hAnsi="Arial" w:cs="Arial"/>
          <w:sz w:val="20"/>
        </w:rPr>
      </w:pPr>
      <w:r>
        <w:rPr>
          <w:rFonts w:cs="Arial" w:ascii="Arial" w:hAnsi="Arial"/>
          <w:sz w:val="20"/>
        </w:rPr>
        <w:tab/>
        <w:t xml:space="preserve">Un "paraíso", aquí en la tierra, facultado por la evolución del pensamiento humano aplicado al desarrollo de la sociedad digital global. En los tiempos actuales existen las condiciones de posibilidad para plantear una auténtica alternativa, basada en el conocimiento de la condición humana y su precariedad ante el límite de la vida.       </w:t>
      </w:r>
    </w:p>
    <w:p>
      <w:pPr>
        <w:pStyle w:val="Normal"/>
        <w:spacing w:lineRule="atLeast" w:line="240" w:before="0" w:after="0"/>
        <w:rPr>
          <w:rFonts w:ascii="Arial" w:hAnsi="Arial" w:cs="Arial"/>
          <w:sz w:val="20"/>
        </w:rPr>
      </w:pPr>
      <w:r>
        <w:rPr>
          <w:rFonts w:cs="Arial" w:ascii="Arial" w:hAnsi="Arial"/>
          <w:sz w:val="20"/>
        </w:rPr>
        <w:tab/>
        <w:t>En estas páginas encontrarás la descripción de un nuevo sistema que te planteará serias dudas, por idealista, quizás desautorices su contenido y sus formas. Seguramente loarás las buenas intenciones, formularás buenos deseos, y aparecerá una sonrisa en tus labios. Es lo que espero. Es el segundo paso antes de aceptar la evidencia. Otros mundos son posibles si existen las condiciones de posibilidad.</w:t>
      </w:r>
    </w:p>
    <w:p>
      <w:pPr>
        <w:pStyle w:val="Normal"/>
        <w:spacing w:lineRule="atLeast" w:line="240" w:before="0" w:after="0"/>
        <w:rPr>
          <w:rFonts w:ascii="Arial" w:hAnsi="Arial" w:cs="Arial"/>
          <w:sz w:val="20"/>
        </w:rPr>
      </w:pPr>
      <w:r>
        <w:rPr>
          <w:rFonts w:cs="Arial" w:ascii="Arial" w:hAnsi="Arial"/>
          <w:sz w:val="20"/>
        </w:rPr>
        <w:tab/>
        <w:t>En definitiva, espero que una fina luz de razón revelada se pose en tu subconsciente, avive tu humor, dé sentido a tus pensamientos, e ilumine tu ser.</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3" w:name="elcapitala"/>
      <w:bookmarkEnd w:id="3"/>
      <w:r>
        <w:rPr/>
        <w:t>EL CAPITAL HUMANO.</w:t>
      </w:r>
    </w:p>
    <w:p>
      <w:pPr>
        <w:pStyle w:val="Normal"/>
        <w:spacing w:lineRule="atLeast" w:line="240" w:before="0" w:after="0"/>
        <w:rPr>
          <w:rFonts w:ascii="Arial" w:hAnsi="Arial" w:cs="Arial"/>
          <w:sz w:val="20"/>
        </w:rPr>
      </w:pPr>
      <w:r>
        <w:rPr>
          <w:rFonts w:cs="Arial" w:ascii="Arial" w:hAnsi="Arial"/>
          <w:sz w:val="20"/>
        </w:rPr>
      </w:r>
      <w:bookmarkStart w:id="4" w:name="elcapitala"/>
      <w:bookmarkStart w:id="5" w:name="elcapitala"/>
      <w:bookmarkEnd w:id="5"/>
    </w:p>
    <w:p>
      <w:pPr>
        <w:pStyle w:val="Normal"/>
        <w:spacing w:lineRule="atLeast" w:line="240" w:before="0" w:after="0"/>
        <w:rPr>
          <w:rFonts w:ascii="Arial" w:hAnsi="Arial" w:cs="Arial"/>
          <w:sz w:val="20"/>
        </w:rPr>
      </w:pPr>
      <w:r>
        <w:rPr>
          <w:rFonts w:cs="Arial" w:ascii="Arial" w:hAnsi="Arial"/>
          <w:sz w:val="20"/>
        </w:rPr>
        <w:tab/>
        <w:t>A este mundo avanzado y pobre del siglo XXI, acabado de nacer, sueño despierto un valor soñado con amor, transparente, metafórico, razonado. La Vida en mis sueños tiene Valor Capital de uso electrónico.</w:t>
      </w:r>
    </w:p>
    <w:p>
      <w:pPr>
        <w:pStyle w:val="Normal"/>
        <w:spacing w:lineRule="atLeast" w:line="240" w:before="0" w:after="0"/>
        <w:rPr>
          <w:rFonts w:ascii="Arial" w:hAnsi="Arial" w:cs="Arial"/>
          <w:sz w:val="20"/>
        </w:rPr>
      </w:pPr>
      <w:r>
        <w:rPr>
          <w:rFonts w:cs="Arial" w:ascii="Arial" w:hAnsi="Arial"/>
          <w:sz w:val="20"/>
        </w:rPr>
        <w:tab/>
        <w:t xml:space="preserve">En la globalidad que vivimos, la solución a la crisis ético-financiera ha consistido en intentar refundar el capitalismo, con créditos del Banco Mundial, endeudándonos irremisiblemente para poder cubrir los estragos de la crisis. </w:t>
      </w:r>
    </w:p>
    <w:p>
      <w:pPr>
        <w:pStyle w:val="Normal"/>
        <w:spacing w:lineRule="atLeast" w:line="240" w:before="0" w:after="0"/>
        <w:rPr>
          <w:rFonts w:ascii="Arial" w:hAnsi="Arial" w:cs="Arial"/>
          <w:sz w:val="20"/>
        </w:rPr>
      </w:pPr>
      <w:r>
        <w:rPr>
          <w:rFonts w:cs="Arial" w:ascii="Arial" w:hAnsi="Arial"/>
          <w:sz w:val="20"/>
        </w:rPr>
        <w:tab/>
        <w:t xml:space="preserve">Sí, en el dinero esta la solución, por una parte, con él podemos construir una sociedad civilizada que mire al futuro, pero también es la base del problema, por su carácter limitado y limitador. Facilita el intercambio y la vida, pero puede ser duro de ganar y se presta a la codicia humana, la avaricia y la usura. </w:t>
      </w:r>
    </w:p>
    <w:p>
      <w:pPr>
        <w:pStyle w:val="Normal"/>
        <w:spacing w:lineRule="atLeast" w:line="240" w:before="0" w:after="0"/>
        <w:rPr>
          <w:rFonts w:ascii="Arial" w:hAnsi="Arial" w:cs="Arial"/>
          <w:sz w:val="20"/>
        </w:rPr>
      </w:pPr>
      <w:r>
        <w:rPr>
          <w:rFonts w:cs="Arial" w:ascii="Arial" w:hAnsi="Arial"/>
          <w:sz w:val="20"/>
        </w:rPr>
        <w:tab/>
        <w:t>La manera en que el dinero corromper el sistema hasta el punto de llegar a la fuerza de las armas, es la menos deseable. La bomba atómica no es la solución inteligente para los problemas comunes. ¡Qué barbaridad!. Hay que transitar hacia un capitalismo más humano. Soñemos conceptos que lo reinventen.</w:t>
      </w:r>
    </w:p>
    <w:p>
      <w:pPr>
        <w:pStyle w:val="Normal"/>
        <w:spacing w:lineRule="atLeast" w:line="240" w:before="0" w:after="0"/>
        <w:rPr>
          <w:rFonts w:ascii="Arial" w:hAnsi="Arial" w:cs="Arial"/>
          <w:sz w:val="20"/>
        </w:rPr>
      </w:pPr>
      <w:r>
        <w:rPr>
          <w:rFonts w:cs="Arial" w:ascii="Arial" w:hAnsi="Arial"/>
          <w:sz w:val="20"/>
        </w:rPr>
        <w:tab/>
        <w:t>Ante la crisis mundial, la guerra no es practicable entre potencias nucleares, sólo existe la posibilidad de entendimiento, y felizmente se dan las condiciones tecnológicas y de comunicación necesarias para dar un paso adelante en la concepción del mundo como resultado de la evolución de la teoría de la razón. Un paso necesario e inevitable de la historia de las civilizaciones.</w:t>
      </w:r>
    </w:p>
    <w:p>
      <w:pPr>
        <w:pStyle w:val="Normal"/>
        <w:spacing w:lineRule="atLeast" w:line="240" w:before="0" w:after="0"/>
        <w:rPr>
          <w:rFonts w:ascii="Arial" w:hAnsi="Arial" w:cs="Arial"/>
          <w:sz w:val="20"/>
        </w:rPr>
      </w:pPr>
      <w:r>
        <w:rPr>
          <w:rFonts w:cs="Arial" w:ascii="Arial" w:hAnsi="Arial"/>
          <w:sz w:val="20"/>
        </w:rPr>
        <w:tab/>
        <w:t>El que ha nacido en este mundo y no tiene trabajo, ni subsidio, ni dinero, se ve abocado a la pobreza, a la caridad, a la esclavitud del dinero para poder sobrevivir, o lo que es peor, ni siquiera a eso. Es necesario dar un paso más y liberar al ser humano de la miseria con la palabra.  En sueños el hambre dejó de existir desde que se aceptó la esencia del ser como Valor Capital.</w:t>
      </w:r>
    </w:p>
    <w:p>
      <w:pPr>
        <w:pStyle w:val="Normal"/>
        <w:spacing w:lineRule="atLeast" w:line="240" w:before="0" w:after="0"/>
        <w:rPr>
          <w:rFonts w:ascii="Arial" w:hAnsi="Arial" w:cs="Arial"/>
          <w:sz w:val="20"/>
        </w:rPr>
      </w:pPr>
      <w:r>
        <w:rPr>
          <w:rFonts w:cs="Arial" w:ascii="Arial" w:hAnsi="Arial"/>
          <w:sz w:val="20"/>
        </w:rPr>
        <w:tab/>
        <w:t>Demos la posibilidad a la historia de mostrarse mas humana, introduciendo en el sistema un valor tangible, material, un aval de riqueza que ayude al propio sistema a cubrir sus deficiencias. Formular una equivalencia de valor. Descubrir el valor de la vida como una nueva riqueza material, racional y justa; un saldo electrónico en tu tarjeta, para inyectar en el sistema, de forma igualitaria, un flujo continuo de capital, en su uso de compra de alimentos básicos, limitado, por persona y día, al coste de la supervivencia en cada país. La igualdad en la equivalencia de valor de ésta nueva riqueza hace posible la globalización de éste concepto. Ya que siendo todos iguales, humanos, tenemos el mismo valor. El valor justo de la vida.</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 w:name="lametforaa"/>
      <w:bookmarkEnd w:id="6"/>
      <w:r>
        <w:rPr/>
        <w:t>LA METÁFORA.</w:t>
      </w:r>
    </w:p>
    <w:p>
      <w:pPr>
        <w:pStyle w:val="Normal"/>
        <w:spacing w:lineRule="atLeast" w:line="240" w:before="0" w:after="0"/>
        <w:rPr>
          <w:rFonts w:ascii="Arial" w:hAnsi="Arial" w:cs="Arial"/>
          <w:sz w:val="20"/>
        </w:rPr>
      </w:pPr>
      <w:r>
        <w:rPr>
          <w:rFonts w:cs="Arial" w:ascii="Arial" w:hAnsi="Arial"/>
          <w:sz w:val="20"/>
        </w:rPr>
      </w:r>
      <w:bookmarkStart w:id="7" w:name="lametforaa"/>
      <w:bookmarkStart w:id="8" w:name="lametforaa"/>
      <w:bookmarkEnd w:id="8"/>
    </w:p>
    <w:p>
      <w:pPr>
        <w:pStyle w:val="Normal"/>
        <w:spacing w:lineRule="atLeast" w:line="240" w:before="0" w:after="0"/>
        <w:rPr>
          <w:rFonts w:ascii="Arial" w:hAnsi="Arial" w:cs="Arial"/>
          <w:sz w:val="20"/>
        </w:rPr>
      </w:pPr>
      <w:r>
        <w:rPr>
          <w:rFonts w:cs="Arial" w:ascii="Arial" w:hAnsi="Arial"/>
          <w:sz w:val="20"/>
        </w:rPr>
        <w:tab/>
        <w:t>"La metáfora (del griego metá o metastas "más allá, después de"; y phorein, "pasar, llevar") consiste en el uso de una expresión con un significado distinto o en un contexto diferente al habitual. (Por ejemplo: "La vida es oro"o "el oro de la vida"). El término es importante tanto en teoría literaria (donde se usa como recurso literario) como en lingüística (donde es una de las principales causas de cambio semántico). Se utiliza también en psicología para referirse al poder profundo de "las historias-metafóricas" y su acción en el cambio interno, la visión o el paso a un nivel de conciencia más profundo".</w:t>
      </w:r>
    </w:p>
    <w:p>
      <w:pPr>
        <w:pStyle w:val="Normal"/>
        <w:spacing w:lineRule="atLeast" w:line="240" w:before="0" w:after="0"/>
        <w:rPr>
          <w:rFonts w:ascii="Arial" w:hAnsi="Arial" w:cs="Arial"/>
          <w:sz w:val="20"/>
        </w:rPr>
      </w:pPr>
      <w:r>
        <w:rPr>
          <w:rFonts w:cs="Arial" w:ascii="Arial" w:hAnsi="Arial"/>
          <w:sz w:val="20"/>
        </w:rPr>
        <w:tab/>
        <w:t>La metáfora la podemos definir como una comparación incompleta: "La vida (es tanto o más valiosa que el) oro". En la metáfora hay dos planos o términos: el real (La vida) y el evocado o imaginario (oro). Se crea una relación de similitud entre los dos términos. Se establece entre las palabras o frases un símil no expresado. (Valor de la vida= valor vida+ patrón oro= patrón vida). Una metáfora pura se usa cuando no existe término propio para la situación, o se desea hacer palpable lo que se designa, o dirigir la atención hacia el significante; en suma, cuando se busca novedad o se pretende conceder a lo cotidiano la dignidad de lo desconocido.</w:t>
      </w:r>
    </w:p>
    <w:p>
      <w:pPr>
        <w:pStyle w:val="Normal"/>
        <w:spacing w:lineRule="atLeast" w:line="240" w:before="0" w:after="0"/>
        <w:rPr>
          <w:rFonts w:ascii="Arial" w:hAnsi="Arial" w:cs="Arial"/>
          <w:sz w:val="20"/>
        </w:rPr>
      </w:pPr>
      <w:r>
        <w:rPr>
          <w:rFonts w:cs="Arial" w:ascii="Arial" w:hAnsi="Arial"/>
          <w:sz w:val="20"/>
        </w:rPr>
        <w:tab/>
        <w:t>La metáfora es una especie de tropo; la palabra de la que nos servimos en la metáfora está tomada en otro sentido propio: está, por así decirlo, en una morada prestada, (patrón vida en lugar de patrón oro). "Cada vez que se define una metáfora, se crea una retórica que implica no solo una filosofía sino una red conceptual en la que se ha constituido la historia. Cada hilo, en esta red, configura, por añadidura, un giro, un mutar, que genera un cambio y provoca el nacimiento de algo nuevo".  El Patrón de Vida. </w:t>
      </w:r>
    </w:p>
    <w:p>
      <w:pPr>
        <w:pStyle w:val="Normal"/>
        <w:spacing w:lineRule="atLeast" w:line="240" w:before="0" w:after="0"/>
        <w:rPr>
          <w:rFonts w:ascii="Arial" w:hAnsi="Arial" w:cs="Arial"/>
          <w:sz w:val="20"/>
        </w:rPr>
      </w:pPr>
      <w:r>
        <w:rPr>
          <w:rFonts w:cs="Arial" w:ascii="Arial" w:hAnsi="Arial"/>
          <w:sz w:val="20"/>
        </w:rPr>
        <w:tab/>
        <w:t>Esta metáfora, contiene la mística del valor universal de la vida. La unidad nos hace iguales. Un valor ecuánime que vale porque la vida es una forma de ser, y todo lo que es, en tanto que es, vale. Es el valor máximo y primero del “ser”. Condición necesaria de cualquier otro valor o crecimiento en valores. Por eso mismo, la vida vale, es valiosa, es preciada y es preciosa. Y ese necesario valer de la persona es independiente de los bienes o valores que puedan alcanzarse a su través. Con la metáfora, "la vida es oro", podemos incorporar un patrón para todos los países como fuente de riqueza.</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9" w:name="lofiduciaa"/>
      <w:bookmarkEnd w:id="9"/>
      <w:r>
        <w:rPr/>
        <w:t>LO FIDUCIARIO (Fiat).</w:t>
      </w:r>
    </w:p>
    <w:p>
      <w:pPr>
        <w:pStyle w:val="Normal"/>
        <w:spacing w:lineRule="atLeast" w:line="240" w:before="0" w:after="0"/>
        <w:rPr>
          <w:rFonts w:ascii="Arial" w:hAnsi="Arial" w:cs="Arial"/>
          <w:sz w:val="20"/>
        </w:rPr>
      </w:pPr>
      <w:r>
        <w:rPr>
          <w:rFonts w:cs="Arial" w:ascii="Arial" w:hAnsi="Arial"/>
          <w:sz w:val="20"/>
        </w:rPr>
      </w:r>
      <w:bookmarkStart w:id="10" w:name="lofiduciaa"/>
      <w:bookmarkStart w:id="11" w:name="lofiduciaa"/>
      <w:bookmarkEnd w:id="11"/>
    </w:p>
    <w:p>
      <w:pPr>
        <w:pStyle w:val="Normal"/>
        <w:spacing w:lineRule="atLeast" w:line="240" w:before="0" w:after="0"/>
        <w:rPr>
          <w:rFonts w:ascii="Arial" w:hAnsi="Arial" w:cs="Arial"/>
          <w:sz w:val="20"/>
        </w:rPr>
      </w:pPr>
      <w:r>
        <w:rPr>
          <w:rFonts w:cs="Arial" w:ascii="Arial" w:hAnsi="Arial"/>
          <w:sz w:val="20"/>
        </w:rPr>
        <w:tab/>
        <w:t xml:space="preserve">Históricamente el dinero era una mercancía con valor intrínseco y las monedas valían su peso en el metal fundido. Las monedas contenían un metal noble y su valor era proporcional a la cantidad de metal. Con el tiempo, las monedas se hicieron con otros metales (no nobles) pero que representaban cierta cantidad de oro o plata depositada en los bancos. </w:t>
      </w:r>
    </w:p>
    <w:p>
      <w:pPr>
        <w:pStyle w:val="Normal"/>
        <w:spacing w:lineRule="atLeast" w:line="240" w:before="0" w:after="0"/>
        <w:rPr>
          <w:rFonts w:ascii="Arial" w:hAnsi="Arial" w:cs="Arial"/>
          <w:sz w:val="20"/>
        </w:rPr>
      </w:pPr>
      <w:r>
        <w:rPr>
          <w:rFonts w:cs="Arial" w:ascii="Arial" w:hAnsi="Arial"/>
          <w:sz w:val="20"/>
        </w:rPr>
        <w:tab/>
        <w:t>Con la invención del papel, aparecieron las primeras formas de billetes que eran certificados por cierta cantidad de oro, "Patrón Oro". Durante la primera mitad del siglo XX, el dinero fue perdiendo este carácter y el respaldo que tenía en oro (1971), para convertirse en un elemento fiduciario, sin valor intrínseco pero con un valor legal propio, que es tal como lo conocemos, también entendido como dinero "fiat".</w:t>
      </w:r>
    </w:p>
    <w:p>
      <w:pPr>
        <w:pStyle w:val="Normal"/>
        <w:spacing w:lineRule="atLeast" w:line="240" w:before="0" w:after="0"/>
        <w:rPr>
          <w:rFonts w:ascii="Arial" w:hAnsi="Arial" w:cs="Arial"/>
          <w:sz w:val="20"/>
        </w:rPr>
      </w:pPr>
      <w:r>
        <w:rPr>
          <w:rFonts w:cs="Arial" w:ascii="Arial" w:hAnsi="Arial"/>
          <w:sz w:val="20"/>
        </w:rPr>
        <w:tab/>
        <w:t xml:space="preserve">El dinero electrónico, el billete, la moneda, son números contables, trozos de papel y aleaciones de metal que, por si mismos no tienen gran valor, Obtienen su valor del PIB. (Producto Interior Bruto), que es la suma de bienes y servicios, de cada país, que el sistema utiliza para tasar el valor monetario y su capacidad de emitir moneda. El valor está respaldado por el PIB, pero el dinero se apropia, a nivel del inconsciente colectivo, de las cualidades del oro, como una potente metáfora. </w:t>
      </w:r>
    </w:p>
    <w:p>
      <w:pPr>
        <w:pStyle w:val="Normal"/>
        <w:spacing w:lineRule="atLeast" w:line="240" w:before="0" w:after="0"/>
        <w:rPr>
          <w:rFonts w:ascii="Arial" w:hAnsi="Arial" w:cs="Arial"/>
          <w:sz w:val="20"/>
        </w:rPr>
      </w:pPr>
      <w:r>
        <w:rPr>
          <w:rFonts w:cs="Arial" w:ascii="Arial" w:hAnsi="Arial"/>
          <w:sz w:val="20"/>
        </w:rPr>
        <w:tab/>
        <w:t xml:space="preserve">El Oro de la Vida podría formar parte del orden del discurso bancario. Podría ser considerado como un valor fiduciario (o fiat) y prestar su justo valor al dinero electrónico en su uso de compra.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2" w:name="ladeconsta"/>
      <w:bookmarkEnd w:id="12"/>
      <w:r>
        <w:rPr/>
        <w:t>LA DECONSTRUCCIÓN.</w:t>
      </w:r>
    </w:p>
    <w:p>
      <w:pPr>
        <w:pStyle w:val="Normal"/>
        <w:spacing w:lineRule="atLeast" w:line="240" w:before="0" w:after="0"/>
        <w:rPr>
          <w:rFonts w:ascii="Arial" w:hAnsi="Arial" w:cs="Arial"/>
          <w:sz w:val="20"/>
        </w:rPr>
      </w:pPr>
      <w:r>
        <w:rPr>
          <w:rFonts w:cs="Arial" w:ascii="Arial" w:hAnsi="Arial"/>
          <w:sz w:val="20"/>
        </w:rPr>
      </w:r>
      <w:bookmarkStart w:id="13" w:name="ladeconsta"/>
      <w:bookmarkStart w:id="14" w:name="ladeconsta"/>
      <w:bookmarkEnd w:id="14"/>
    </w:p>
    <w:p>
      <w:pPr>
        <w:pStyle w:val="Normal"/>
        <w:spacing w:lineRule="atLeast" w:line="240" w:before="0" w:after="0"/>
        <w:rPr>
          <w:rFonts w:ascii="Arial" w:hAnsi="Arial" w:cs="Arial"/>
          <w:sz w:val="20"/>
        </w:rPr>
      </w:pPr>
      <w:r>
        <w:rPr>
          <w:rFonts w:cs="Arial" w:ascii="Arial" w:hAnsi="Arial"/>
          <w:sz w:val="20"/>
        </w:rPr>
        <w:tab/>
        <w:t>"La deconstrucción (Jacques Derrida) consiste fundamentalmente en mostrar cómo se ha construido un concepto cualquiera a partir de procesos históricos y acumulaciones metafóricas, mostrando que lo claro y evidente dista de serlo, puesto que los útiles de la conciencia en que lo verdadero en-sí ha de darse, son históricos, relativos y sometidos a las paradojas de las figuras retóricas de la metáfora y la metonimia. El discurso deconstructivo identifica la incapacidad de la filosofía de establecer un piso estable".  Si los conceptos en el transcurso de la historia se han construido por acumulaciones metafóricas, pienso que puede ser una buena idea aprovechar este proceso de construcción de la historia para crear nuevos conceptos a través de la metáfora.</w:t>
      </w:r>
    </w:p>
    <w:p>
      <w:pPr>
        <w:pStyle w:val="Normal"/>
        <w:spacing w:lineRule="atLeast" w:line="240" w:before="0" w:after="0"/>
        <w:rPr>
          <w:rFonts w:ascii="Arial" w:hAnsi="Arial" w:cs="Arial"/>
          <w:sz w:val="20"/>
        </w:rPr>
      </w:pPr>
      <w:r>
        <w:rPr>
          <w:rFonts w:cs="Arial" w:ascii="Arial" w:hAnsi="Arial"/>
          <w:sz w:val="20"/>
        </w:rPr>
        <w:tab/>
        <w:t>Ante la imposibilidad de desmontar y recomponer lo que se entiende como verdad histórica, para que la sociedad avance siendo más humana, es de desear incorporar nuevas ideas al sistema que sean sostenibles. No se trata tan sólo de encontrar la verdad (proceso extremadamente arduo y difícil), sino en ponernos de acuerdo en el valor de la vida y quizás la encontremos. Si vivimos en un mundo absurdo y contradictorio, si hacemos realidad la metáfora, "la vida es oro", conseguiremos un mundo mas human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5" w:name="elvalora"/>
      <w:bookmarkEnd w:id="15"/>
      <w:r>
        <w:rPr/>
        <w:t>El VALOR.</w:t>
      </w:r>
    </w:p>
    <w:p>
      <w:pPr>
        <w:pStyle w:val="Normal"/>
        <w:spacing w:lineRule="atLeast" w:line="240" w:before="0" w:after="0"/>
        <w:rPr>
          <w:rFonts w:ascii="Arial" w:hAnsi="Arial" w:cs="Arial"/>
          <w:sz w:val="20"/>
        </w:rPr>
      </w:pPr>
      <w:r>
        <w:rPr>
          <w:rFonts w:cs="Arial" w:ascii="Arial" w:hAnsi="Arial"/>
          <w:sz w:val="20"/>
        </w:rPr>
      </w:r>
      <w:bookmarkStart w:id="16" w:name="elvalora"/>
      <w:bookmarkStart w:id="17" w:name="elvalora"/>
      <w:bookmarkEnd w:id="17"/>
    </w:p>
    <w:p>
      <w:pPr>
        <w:pStyle w:val="Normal"/>
        <w:spacing w:lineRule="atLeast" w:line="240" w:before="0" w:after="0"/>
        <w:rPr>
          <w:rFonts w:ascii="Arial" w:hAnsi="Arial" w:cs="Arial"/>
          <w:sz w:val="20"/>
        </w:rPr>
      </w:pPr>
      <w:r>
        <w:rPr>
          <w:rFonts w:cs="Arial" w:ascii="Arial" w:hAnsi="Arial"/>
          <w:sz w:val="20"/>
        </w:rPr>
        <w:tab/>
        <w:t>En tiempos de crisis, se muestra como una necesidad obvia, incorporar al sistema ideas nuevas, que sea capaz de soportar. Con toda mi modestia, ésta podría ser una solución digna: </w:t>
      </w:r>
    </w:p>
    <w:p>
      <w:pPr>
        <w:pStyle w:val="Normal"/>
        <w:spacing w:lineRule="atLeast" w:line="240" w:before="0" w:after="0"/>
        <w:rPr>
          <w:rFonts w:ascii="Arial" w:hAnsi="Arial" w:cs="Arial"/>
          <w:sz w:val="20"/>
        </w:rPr>
      </w:pPr>
      <w:r>
        <w:rPr>
          <w:rFonts w:cs="Arial" w:ascii="Arial" w:hAnsi="Arial"/>
          <w:sz w:val="20"/>
        </w:rPr>
        <w:tab/>
        <w:t>Se puede pensar que la vida humana tiene valor. La vida vale tanto como larga puede ser la vida. Es valiosa. Es condición necesaria de cualquier otro valor o crecimiento en valores. Por eso vale. Y ese necesario valer de la persona es independiente de los bienes o valores que puedan alcanzarse a su través. Todos tenemos vida y derecho a vivir. Si la equiparamos al oro tiene tanto o más valor. Es un valor dorado, efímero, lleno de humanidad. La vida es un valor sobre el que descansan y se vertebran los restantes valores a los que hace posible.</w:t>
      </w:r>
    </w:p>
    <w:p>
      <w:pPr>
        <w:pStyle w:val="Normal"/>
        <w:spacing w:lineRule="atLeast" w:line="240" w:before="0" w:after="0"/>
        <w:rPr>
          <w:rFonts w:ascii="Arial" w:hAnsi="Arial" w:cs="Arial"/>
          <w:sz w:val="20"/>
        </w:rPr>
      </w:pPr>
      <w:r>
        <w:rPr>
          <w:rFonts w:cs="Arial" w:ascii="Arial" w:hAnsi="Arial"/>
          <w:sz w:val="20"/>
        </w:rPr>
        <w:tab/>
        <w:t xml:space="preserve">La vida vale porque la vida es una forma de ser, y todo lo que es, en tanto que es, vale. Porque lo contrario de “ser” es el “no ser” y el “no ser” no vale. Porque la nada no vale nada. La vida vale porque el valor máximo y primero es el del “ser”. </w:t>
      </w:r>
    </w:p>
    <w:p>
      <w:pPr>
        <w:pStyle w:val="Normal"/>
        <w:spacing w:lineRule="atLeast" w:line="240" w:before="0" w:after="0"/>
        <w:rPr>
          <w:rFonts w:ascii="Arial" w:hAnsi="Arial" w:cs="Arial"/>
          <w:sz w:val="20"/>
        </w:rPr>
      </w:pPr>
      <w:r>
        <w:rPr>
          <w:rFonts w:cs="Arial" w:ascii="Arial" w:hAnsi="Arial"/>
          <w:sz w:val="20"/>
        </w:rPr>
        <w:tab/>
        <w:t>Nos hemos de considerar iguales en este concepto. La vida de todos los seres humanos tiene el mismo valor. Cada uno de nosotros tiene el mismo valor de vida. Todos somos iguales en este sentido. Estamos vivos. Todos tenemos derecho a este valor.</w:t>
      </w:r>
    </w:p>
    <w:p>
      <w:pPr>
        <w:pStyle w:val="Normal"/>
        <w:spacing w:lineRule="atLeast" w:line="240" w:before="0" w:after="0"/>
        <w:rPr>
          <w:rFonts w:ascii="Arial" w:hAnsi="Arial" w:cs="Arial"/>
          <w:sz w:val="20"/>
        </w:rPr>
      </w:pPr>
      <w:r>
        <w:rPr>
          <w:rFonts w:cs="Arial" w:ascii="Arial" w:hAnsi="Arial"/>
          <w:sz w:val="20"/>
        </w:rPr>
        <w:t> </w:t>
      </w:r>
      <w:r>
        <w:rPr>
          <w:rFonts w:cs="Arial" w:ascii="Arial" w:hAnsi="Arial"/>
          <w:sz w:val="20"/>
        </w:rPr>
        <w:tab/>
        <w:t>Con el valor de la vida podemos conceder al capitalismo la posibilidad  de mostrarse mas humano. Estando todos de acuerdo en considerar que la "vida tiene valor", podemos pensar un capital metafórico equivalente al coste de la supervivencia y la sostenibilidad, que circule por las redes bancarias, como moneda de uso. Un valor tangible, material, como aval de riqueza, que ayude  al sistema a cubrir sus deficiencias.</w:t>
      </w:r>
    </w:p>
    <w:p>
      <w:pPr>
        <w:pStyle w:val="Normal"/>
        <w:spacing w:lineRule="atLeast" w:line="240" w:before="0" w:after="0"/>
        <w:rPr>
          <w:rFonts w:ascii="Arial" w:hAnsi="Arial" w:cs="Arial"/>
          <w:sz w:val="20"/>
        </w:rPr>
      </w:pPr>
      <w:r>
        <w:rPr>
          <w:rFonts w:cs="Arial" w:ascii="Arial" w:hAnsi="Arial"/>
          <w:sz w:val="20"/>
        </w:rPr>
        <w:tab/>
        <w:t>En este contexto, para alcanzar la unidad en el criterio "Patón Vida", es necesario moverse en un parámetro diferente al exclusivamente económico, filosófico o ideológico. Las culturas y las religiones, las civilizaciones, tienen un papel fundamental en la construcción de la historia y tienen el deber de  entenderse y dialogar en un plano intimo de igualdad. Pueden estar de acuerdo en la búsqueda del bien común, en la orquestación de principios polivalentes que sirvan a los intereses trascendentales del hombre, como pueden ser comer, dormir sobre techo, disfrutar de salud y educación, justicia...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8" w:name="elsistemaa"/>
      <w:bookmarkEnd w:id="18"/>
      <w:r>
        <w:rPr/>
        <w:t>EL SISTEMA.</w:t>
      </w:r>
    </w:p>
    <w:p>
      <w:pPr>
        <w:pStyle w:val="Normal"/>
        <w:spacing w:lineRule="atLeast" w:line="240" w:before="0" w:after="0"/>
        <w:rPr>
          <w:rFonts w:ascii="Arial" w:hAnsi="Arial" w:cs="Arial"/>
          <w:sz w:val="20"/>
        </w:rPr>
      </w:pPr>
      <w:r>
        <w:rPr>
          <w:rFonts w:cs="Arial" w:ascii="Arial" w:hAnsi="Arial"/>
          <w:sz w:val="20"/>
        </w:rPr>
      </w:r>
      <w:bookmarkStart w:id="19" w:name="elsistemaa"/>
      <w:bookmarkStart w:id="20" w:name="elsistemaa"/>
      <w:bookmarkEnd w:id="20"/>
    </w:p>
    <w:p>
      <w:pPr>
        <w:pStyle w:val="Normal"/>
        <w:spacing w:lineRule="atLeast" w:line="240" w:before="0" w:after="0"/>
        <w:rPr>
          <w:rFonts w:ascii="Arial" w:hAnsi="Arial" w:cs="Arial"/>
          <w:sz w:val="20"/>
        </w:rPr>
      </w:pPr>
      <w:r>
        <w:rPr>
          <w:rFonts w:cs="Arial" w:ascii="Arial" w:hAnsi="Arial"/>
          <w:sz w:val="20"/>
        </w:rPr>
        <w:tab/>
        <w:t>Para pasar de la teoría a la práctica, la ONU, en estrecha relación con la Alianza de Civilizaciones, creará, el Fondo de Certificados de Capital Vida del Banco Vital Mundial, división del Banco Mundial, quienes  respaldarán y gestionarán el valor de estos Certificados, poseedores de valor fiduciario. Documentos compulsados, fehacientes, que prueban y demuestran de forma clara e indudable que el titular vive, condición primera de valer. Todo titular, es decir todos, tendremos una cuenta electrónica para la supervivencia, de uso limitado, por persona y día, equivalente al coste de subsistencia en cada país, (Coste Vida=Patrón Vida), con un saldo mínimo que permita adquirir, electrónicamente, bienes y servicios de primera necesidad (alimentación, vivienda, salud, educación, justicia... "Servicios sociales públicos"). Todos los ciudadanos vivos de la tierra tendremos derecho a este certificado de valor. De este modo, la metáfora "La vida es oro" se integra en el sistema como un valor real, material, facultativo de riqueza.</w:t>
      </w:r>
    </w:p>
    <w:p>
      <w:pPr>
        <w:pStyle w:val="Normal"/>
        <w:spacing w:lineRule="atLeast" w:line="240" w:before="0" w:after="0"/>
        <w:rPr>
          <w:rFonts w:ascii="Arial" w:hAnsi="Arial" w:cs="Arial"/>
          <w:sz w:val="20"/>
        </w:rPr>
      </w:pPr>
      <w:r>
        <w:rPr>
          <w:rFonts w:cs="Arial" w:ascii="Arial" w:hAnsi="Arial"/>
          <w:sz w:val="20"/>
        </w:rPr>
        <w:tab/>
        <w:t> Se entiende que el capital necesario para mantener esta práctica no sale de los impuestos de las aportaciones económicas de los Estados, ni de donaciones, sino que lo emite el Banco Vital, en el instante del pago de la compra, mediante transferencia. La función mercantil de los Certificados de Capital Vida, como avales de valor, reside en el uso de compra y es con su uso como se transfiere el valor.</w:t>
      </w:r>
    </w:p>
    <w:p>
      <w:pPr>
        <w:pStyle w:val="Normal"/>
        <w:spacing w:lineRule="atLeast" w:line="240" w:before="0" w:after="0"/>
        <w:rPr>
          <w:rFonts w:ascii="Arial" w:hAnsi="Arial" w:cs="Arial"/>
          <w:sz w:val="20"/>
        </w:rPr>
      </w:pPr>
      <w:r>
        <w:rPr>
          <w:rFonts w:cs="Arial" w:ascii="Arial" w:hAnsi="Arial"/>
          <w:sz w:val="20"/>
        </w:rPr>
        <w:t> </w:t>
      </w:r>
      <w:r>
        <w:rPr>
          <w:rFonts w:cs="Arial" w:ascii="Arial" w:hAnsi="Arial"/>
          <w:sz w:val="20"/>
        </w:rPr>
        <w:tab/>
        <w:t>Con la adopción de la metáfora no estamos cambiando los principios básicos del sistema, es decir los muebles de la habitación, sino que estamos cambiando de habitación, es decir, de sistema. Podríamos decir que pasamos del "Sistema Capitalista" al "Sistema Capitalista Dual". Es una transición pacífica hacia un sistema humanitario necesario para el buen funcionamiento del capitalismo. De esta forma el sistema obtiene una nueva dimensión. Una integradora mirada dualista que culmina con la metáfora de la vida. Existe la vida y también el dinero, ambas son parte de una misma realidad. El dinero es vida y no hay vida sin dinero. Son dos extremos de una misma cuerda.</w:t>
      </w:r>
    </w:p>
    <w:p>
      <w:pPr>
        <w:pStyle w:val="Normal"/>
        <w:spacing w:lineRule="atLeast" w:line="240" w:before="0" w:after="0"/>
        <w:rPr>
          <w:rFonts w:ascii="Arial" w:hAnsi="Arial" w:cs="Arial"/>
          <w:sz w:val="20"/>
        </w:rPr>
      </w:pPr>
      <w:r>
        <w:rPr>
          <w:rFonts w:cs="Arial" w:ascii="Arial" w:hAnsi="Arial"/>
          <w:sz w:val="20"/>
        </w:rPr>
        <w:tab/>
        <w:t>Tanto el capitalismo de intercambio (clásico y moderno), como el nuevo capitalismo metafórico (trascendental y humanitario) van de la mano. El capitalismo metafórico nace para suplir las deficiencias del capitalismo de intercambio. Pretende acabar con las miserias del hombre en estado de pobreza. Dignificar la vida de aquellos que no llegan a tener un sitio en el sistema, o se ven desempleados o incapacitados. Dar respuesta a los retos del siglo XXI.  Contaminación, Cambio Climático y Catástrofes.</w:t>
      </w:r>
    </w:p>
    <w:p>
      <w:pPr>
        <w:pStyle w:val="Normal"/>
        <w:spacing w:lineRule="atLeast" w:line="240" w:before="0" w:after="0"/>
        <w:rPr>
          <w:rFonts w:ascii="Arial" w:hAnsi="Arial" w:cs="Arial"/>
          <w:sz w:val="20"/>
        </w:rPr>
      </w:pPr>
      <w:r>
        <w:rPr>
          <w:rFonts w:cs="Arial" w:ascii="Arial" w:hAnsi="Arial"/>
          <w:sz w:val="20"/>
        </w:rPr>
        <w:tab/>
        <w:t>El hecho de no haber trabajo para todos no será un problema de supervivencia, ni un problema de consumo. El sistema capitalista no se verá afectado en sus principios básicos, al contrario será reforzado. Todos estamos vivos y podemos disfrutar de la compra electrónica de productos de primera necesidad. El pago electrónico, es el mecanismos imprescindible para controlar y distribuir la riqueza que se inyecta en el mercado.</w:t>
      </w:r>
    </w:p>
    <w:p>
      <w:pPr>
        <w:pStyle w:val="Normal"/>
        <w:spacing w:lineRule="atLeast" w:line="240" w:before="0" w:after="0"/>
        <w:rPr>
          <w:rFonts w:ascii="Arial" w:hAnsi="Arial" w:cs="Arial"/>
          <w:sz w:val="20"/>
        </w:rPr>
      </w:pPr>
      <w:r>
        <w:rPr>
          <w:rFonts w:cs="Arial" w:ascii="Arial" w:hAnsi="Arial"/>
          <w:sz w:val="20"/>
        </w:rPr>
        <w:tab/>
        <w:t>Con el sistema que propongo se generaría una riqueza duradera. Podríamos imaginar que se ha encontrado un filón de oro inagotable para la supervivencia, pero limitado en su extracción diaria. Hemos encontrado el filón de la vida. Es una nueva riqueza que se suma a la ya existente. Un capital para cubrir los bienes y servicios básicos, que no saldrá de los impuestos, sino de este filón de vida metafórico. </w:t>
      </w:r>
    </w:p>
    <w:p>
      <w:pPr>
        <w:pStyle w:val="Normal"/>
        <w:spacing w:lineRule="atLeast" w:line="240" w:before="0" w:after="0"/>
        <w:rPr>
          <w:rFonts w:ascii="Arial" w:hAnsi="Arial" w:cs="Arial"/>
          <w:sz w:val="20"/>
        </w:rPr>
      </w:pPr>
      <w:r>
        <w:rPr>
          <w:rFonts w:cs="Arial" w:ascii="Arial" w:hAnsi="Arial"/>
          <w:sz w:val="20"/>
        </w:rPr>
        <w:tab/>
        <w:t>El empleo seguirá siendo necesario para poder disfrutar de los beneficios del trabajo en la sociedad del bienestar.  Comprar alimentos que no son de primera necesidad, un vehículo, un electrodoméstico, una vivienda en propiedad, ir a una escuela privada o a un hospital privado, etc... se continuará pagando con el beneficio del trabajo o con el capital propio. No se verán afectados los principios de la ley de la oferta y la demanda. La riqueza que se genera revierte en beneficio de toda la humanidad. Hemos acabado con el hambre y el enorme esfuerzo fiscal que representa la cobertura universal de los derechos humanos.</w:t>
      </w:r>
    </w:p>
    <w:p>
      <w:pPr>
        <w:pStyle w:val="Normal"/>
        <w:spacing w:lineRule="atLeast" w:line="240" w:before="0" w:after="0"/>
        <w:rPr>
          <w:rFonts w:ascii="Arial" w:hAnsi="Arial" w:cs="Arial"/>
          <w:sz w:val="20"/>
        </w:rPr>
      </w:pPr>
      <w:r>
        <w:rPr>
          <w:rFonts w:cs="Arial" w:ascii="Arial" w:hAnsi="Arial"/>
          <w:sz w:val="20"/>
        </w:rPr>
        <w:tab/>
        <w:t>Significa poco para el rico y mucho para el pobre, y sin embargo a los dos les cuesta lo mismo, es decir, nada.  El benéfico desahogo que esto representa para la economía mundial, y para la persona, es histórico y trascendental.</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1" w:name="elpatrnvia"/>
      <w:bookmarkEnd w:id="21"/>
      <w:r>
        <w:rPr/>
        <w:t>EL PATRÓN-VIDA.</w:t>
        <w:tab/>
      </w:r>
    </w:p>
    <w:p>
      <w:pPr>
        <w:pStyle w:val="Normal"/>
        <w:spacing w:lineRule="atLeast" w:line="240" w:before="0" w:after="0"/>
        <w:rPr>
          <w:rFonts w:ascii="Arial" w:hAnsi="Arial" w:cs="Arial"/>
          <w:sz w:val="20"/>
        </w:rPr>
      </w:pPr>
      <w:r>
        <w:rPr>
          <w:rFonts w:cs="Arial" w:ascii="Arial" w:hAnsi="Arial"/>
          <w:sz w:val="20"/>
        </w:rPr>
      </w:r>
      <w:bookmarkStart w:id="22" w:name="elpatrnvia"/>
      <w:bookmarkStart w:id="23" w:name="elpatrnvia"/>
      <w:bookmarkEnd w:id="23"/>
    </w:p>
    <w:p>
      <w:pPr>
        <w:pStyle w:val="Normal"/>
        <w:spacing w:lineRule="atLeast" w:line="240" w:before="0" w:after="0"/>
        <w:rPr>
          <w:rFonts w:ascii="Arial" w:hAnsi="Arial" w:cs="Arial"/>
          <w:sz w:val="20"/>
        </w:rPr>
      </w:pPr>
      <w:r>
        <w:rPr>
          <w:rFonts w:cs="Arial" w:ascii="Arial" w:hAnsi="Arial"/>
          <w:sz w:val="20"/>
        </w:rPr>
        <w:tab/>
        <w:t xml:space="preserve">Alguien tenía que imaginarlo, sino, cómo será posible. Llevo esta carga, creo en lo que imagino. Un mundo mas humano. Un sistema económico hecho por  humanos para los humanos. Me imagino la vida como primer valor de los demás valores, como un valor, necesario e imprescindible para el desarrollo de la actividad económica. Me imagino un valor económico basado en el valor de la vida, un documento fehaciente, acreditativo, que certifique el valor de la vida como primer valor de cualquier actividad económica. Un valor preciado, fiduciario, transferible a todo ser humano. Un filón económico de uso limitado para la supervivencia, con tope diario. </w:t>
      </w:r>
    </w:p>
    <w:p>
      <w:pPr>
        <w:pStyle w:val="Normal"/>
        <w:spacing w:lineRule="atLeast" w:line="240" w:before="0" w:after="0"/>
        <w:rPr>
          <w:rFonts w:ascii="Arial" w:hAnsi="Arial" w:cs="Arial"/>
          <w:sz w:val="20"/>
        </w:rPr>
      </w:pPr>
      <w:r>
        <w:rPr>
          <w:rFonts w:cs="Arial" w:ascii="Arial" w:hAnsi="Arial"/>
          <w:sz w:val="20"/>
        </w:rPr>
        <w:tab/>
        <w:t xml:space="preserve">Me imagino la aplicación del sistema en todos los países, y veo como la vida adquiere su verdadero valor; el valor del pensamiento, de la imaginación y de la razón como resultado evolutivo de la naturaleza humana, instintiva, física, reproductiva. Me imagino a las Naciones Unidas llegando a un acuerdo, ajustado a ley, en la aplicación de medidas de desarrollo sostenible. Me imagino un mundo en paz, con trabajo y posibilidades para todos. Tendremos poder adquisitivo para comprar alimentos de primera necesidad. Aumentará la producción de  alimentos por la solvencia de la demanda. El mercado se ajustará a la capacidad adquisitiva del nuevo consumidor. </w:t>
      </w:r>
    </w:p>
    <w:p>
      <w:pPr>
        <w:pStyle w:val="Normal"/>
        <w:spacing w:lineRule="atLeast" w:line="240" w:before="0" w:after="0"/>
        <w:rPr>
          <w:rFonts w:ascii="Arial" w:hAnsi="Arial" w:cs="Arial"/>
          <w:sz w:val="20"/>
        </w:rPr>
      </w:pPr>
      <w:r>
        <w:rPr>
          <w:rFonts w:cs="Arial" w:ascii="Arial" w:hAnsi="Arial"/>
          <w:sz w:val="20"/>
        </w:rPr>
        <w:tab/>
        <w:t xml:space="preserve">Los servicios del Estado podrán ser universales. Habrá trabajo para todo el mundo y más. Me imagino esa firme voluntad de acabar con la miseria del hambre. Me imagino el sistema más humano. El valor de la vida, como primer valor de los demás valores. Sin vida no hay valor, es la vida que crea la condición de posibilidad para que se cree el valor. Es el primer valor y por eso vale. </w:t>
      </w:r>
    </w:p>
    <w:p>
      <w:pPr>
        <w:pStyle w:val="Normal"/>
        <w:spacing w:lineRule="atLeast" w:line="240" w:before="0" w:after="0"/>
        <w:rPr>
          <w:rFonts w:ascii="Arial" w:hAnsi="Arial" w:cs="Arial"/>
          <w:sz w:val="20"/>
        </w:rPr>
      </w:pPr>
      <w:r>
        <w:rPr>
          <w:rFonts w:cs="Arial" w:ascii="Arial" w:hAnsi="Arial"/>
          <w:sz w:val="20"/>
        </w:rPr>
        <w:tab/>
        <w:t>Me imagino que se entiende el valor de la vida. Pienso que la gente da valor a la vida, que cree firmemente en que la vida tiene valor. Que su vida tiene valor. Que tiene derecho a vivir, a sobrevivir, a alimentarse. Creo en el valor económico de la vida.</w:t>
      </w:r>
    </w:p>
    <w:p>
      <w:pPr>
        <w:pStyle w:val="Normal"/>
        <w:spacing w:lineRule="atLeast" w:line="240" w:before="0" w:after="0"/>
        <w:rPr>
          <w:rFonts w:ascii="Arial" w:hAnsi="Arial" w:cs="Arial"/>
          <w:sz w:val="20"/>
        </w:rPr>
      </w:pPr>
      <w:r>
        <w:rPr>
          <w:rFonts w:cs="Arial" w:ascii="Arial" w:hAnsi="Arial"/>
          <w:sz w:val="20"/>
        </w:rPr>
        <w:tab/>
        <w:t>Estamos en una sociedad de la propiedad y del mercado. Todo tipo de productos y servicios se compra y se vende por dinero. Nada está libre de ser comercializado. Los alimentos, que representan el sector más vital del mercado, son la energía necesaria del ser humano. Como todos los productos, están sometidos a las leyes del mercado y su precio está determinado por el equilibrio entre la disponibilidad de la oferta y el poder adquisitivo de la demanda, allí donde no hay poder adquisitivo, no hay posibilidad de compra. Si no hay dinero, no hay sistema capitalista, o lo que es lo mismo, o consigues trabajo, o no comes, y no hay, ni ha habido, trabajo para todos. </w:t>
      </w:r>
    </w:p>
    <w:p>
      <w:pPr>
        <w:pStyle w:val="Normal"/>
        <w:spacing w:lineRule="atLeast" w:line="240" w:before="0" w:after="0"/>
        <w:rPr>
          <w:rFonts w:ascii="Arial" w:hAnsi="Arial" w:cs="Arial"/>
          <w:sz w:val="20"/>
        </w:rPr>
      </w:pPr>
      <w:r>
        <w:rPr>
          <w:rFonts w:cs="Arial" w:ascii="Arial" w:hAnsi="Arial"/>
          <w:sz w:val="20"/>
        </w:rPr>
        <w:tab/>
        <w:t>Gracias a la ayuda humanitaria, espontánea y organizada, se intenta paliar el hambre en el mundo. No tener dinero para poder comprar el alimento es un problema endémico de la historia humana. La especie humana ha evolucionado desarrollando su intelecto desde el ser más primitivo, sometido a las reglas de la naturaleza, hasta el ser que hoy en día somos, individuos inteligentes, tecnológicos, con una capacidad de voluntad y conocimiento suficiente como para plantear una solución humana a lo inhumano del sistema económico. En este sistema nacer pobre es empezar a morir de hambre. La propiedad en la tierra está repartida y solo el beneficio del trabajo permite acceder a la comida. La supervivencia esta sujeta al poder de compra. Depende de si hay o no hay trabajo. Y donde no hay trabajo, hay hambre. El dinero es necesario para sobrevivir.</w:t>
      </w:r>
    </w:p>
    <w:p>
      <w:pPr>
        <w:pStyle w:val="Normal"/>
        <w:spacing w:lineRule="atLeast" w:line="240" w:before="0" w:after="0"/>
        <w:rPr>
          <w:rFonts w:ascii="Arial" w:hAnsi="Arial" w:cs="Arial"/>
          <w:sz w:val="20"/>
        </w:rPr>
      </w:pPr>
      <w:r>
        <w:rPr>
          <w:rFonts w:cs="Arial" w:ascii="Arial" w:hAnsi="Arial"/>
          <w:sz w:val="20"/>
        </w:rPr>
        <w:tab/>
        <w:t xml:space="preserve">Si no hay trabajo para todos, y menos en tiempos de crisis, se hace necesario pensar un sistema más humano, diseñado para dignificar la miseria que provoca el hambre. Se puede pensar, un sistema que considere la vida como el primer valor económico generador de valores. Sin el ser humano, el oro estaría enterrado en las montañas y carecería de valor. Si hemos sido capaces de conceder al oro valor de cambio, aceptando su equivalente imaginario, en el billete de papel, (dinero fiduciario: que tiene su valor presado), también, estando todos de acuerdo en que la vida tiene valor, podemos conceder a la vida, valor de uso, aceptando el dinero electrónico como un equivalente imaginario. </w:t>
      </w:r>
    </w:p>
    <w:p>
      <w:pPr>
        <w:pStyle w:val="Normal"/>
        <w:spacing w:lineRule="atLeast" w:line="240" w:before="0" w:after="0"/>
        <w:rPr>
          <w:rFonts w:ascii="Arial" w:hAnsi="Arial" w:cs="Arial"/>
          <w:sz w:val="20"/>
        </w:rPr>
      </w:pPr>
      <w:r>
        <w:rPr>
          <w:rFonts w:cs="Arial" w:ascii="Arial" w:hAnsi="Arial"/>
          <w:sz w:val="20"/>
        </w:rPr>
        <w:tab/>
        <w:t>Un capital destinado a cubrir las necesidades básicas de supervivencia. Un dinero fiduciario, que se transfiere electrónicamente en su uso. Un filón de vida, fuente de riqueza para pagar los bienes y servicios de primera necesidad. Un recurso económico de por vida para la supervivencia. Sin la vida y sin dinero no es posible la actividad económica. </w:t>
      </w:r>
    </w:p>
    <w:p>
      <w:pPr>
        <w:pStyle w:val="Normal"/>
        <w:spacing w:lineRule="atLeast" w:line="240" w:before="0" w:after="0"/>
        <w:rPr>
          <w:rFonts w:ascii="Arial" w:hAnsi="Arial" w:cs="Arial"/>
          <w:sz w:val="20"/>
        </w:rPr>
      </w:pPr>
      <w:r>
        <w:rPr>
          <w:rFonts w:cs="Arial" w:ascii="Arial" w:hAnsi="Arial"/>
          <w:sz w:val="20"/>
        </w:rPr>
        <w:tab/>
        <w:t xml:space="preserve">Si todo ser humano tiene capacidad adquisitiva, para comprar bienes y servicios de primera necesidad, se ha acabado con el hambre en el mundo. Hemos ampliado el mercado mundial a todos sus habitantes. Todo el mundo por derecho es beneficiario de este recurso de riqueza. Nuestra vida tiene valor y poder adquisitivo. El mercado está abierto a aprovechar este recurso económico, que representa una inyección continua de dinero, claramente superior al que pueda inyectar el Banco Mundial, y todos los gobiernos, para reactivar la economía. </w:t>
      </w:r>
    </w:p>
    <w:p>
      <w:pPr>
        <w:pStyle w:val="Normal"/>
        <w:spacing w:lineRule="atLeast" w:line="240" w:before="0" w:after="0"/>
        <w:rPr>
          <w:rFonts w:ascii="Arial" w:hAnsi="Arial" w:cs="Arial"/>
          <w:sz w:val="20"/>
        </w:rPr>
      </w:pPr>
      <w:r>
        <w:rPr>
          <w:rFonts w:cs="Arial" w:ascii="Arial" w:hAnsi="Arial"/>
          <w:sz w:val="20"/>
        </w:rPr>
        <w:tab/>
        <w:t>Si la ONU quisiera, podría reinventar el sistema, e incorporar al sistema, el valor de la vida, como valor económico. Una fuente saludable de riqueza para el buen funcionamiento del mercado y de la actividad financiera. Si quisiera, podría crear el Banco Vital-Banco de Vidas, pieza clave para la distribución de este nuevo capital de vida.</w:t>
      </w:r>
    </w:p>
    <w:p>
      <w:pPr>
        <w:pStyle w:val="Normal"/>
        <w:spacing w:lineRule="atLeast" w:line="240" w:before="0" w:after="0"/>
        <w:rPr>
          <w:rFonts w:ascii="Arial" w:hAnsi="Arial" w:cs="Arial"/>
          <w:sz w:val="20"/>
        </w:rPr>
      </w:pPr>
      <w:r>
        <w:rPr>
          <w:rFonts w:cs="Arial" w:ascii="Arial" w:hAnsi="Arial"/>
          <w:sz w:val="20"/>
        </w:rPr>
        <w:tab/>
        <w:t xml:space="preserve">Para llegar a buen puerto, se llevará un riguroso control informático del buen uso del sistema, para que no pueda existir ningún tipo de fraude, tal y como sucede hoy en día. Por ello, el pago en la compra siempre se realiza con el sistema electrónico. En los países desarrollados, todos los productos catalogados de primera necesidad estarán etiquetados con el código de barras específico para su control, indicando su condición de producto de primera necesidad. En las comunidades en que no exista esta posibilidad de etiquetado, en un principio, el control se hará de forma manual, indicando en el cobro electrónico, los productos adquiridos, para poder controlar el limite del gasto. </w:t>
      </w:r>
    </w:p>
    <w:p>
      <w:pPr>
        <w:pStyle w:val="Normal"/>
        <w:spacing w:lineRule="atLeast" w:line="240" w:before="0" w:after="0"/>
        <w:rPr>
          <w:rFonts w:ascii="Arial" w:hAnsi="Arial" w:cs="Arial"/>
          <w:sz w:val="20"/>
        </w:rPr>
      </w:pPr>
      <w:r>
        <w:rPr>
          <w:rFonts w:cs="Arial" w:ascii="Arial" w:hAnsi="Arial"/>
          <w:sz w:val="20"/>
        </w:rPr>
        <w:tab/>
        <w:t>Los productos que figuren en el total de la compra que estén catalogados como básicos, serán cargados al Banco Vital, el resto corre a cuenta del comprador. El Banco Vital recibirá los datos de la compra, los cotejará, de forma instantánea, con los datos que figuran en su red de ordenadores y realizará la transferencia automática a favor del vendedor.  </w:t>
      </w:r>
    </w:p>
    <w:p>
      <w:pPr>
        <w:pStyle w:val="Normal"/>
        <w:spacing w:lineRule="atLeast" w:line="240" w:before="0" w:after="0"/>
        <w:rPr>
          <w:rFonts w:ascii="Arial" w:hAnsi="Arial" w:cs="Arial"/>
          <w:sz w:val="20"/>
        </w:rPr>
      </w:pPr>
      <w:r>
        <w:rPr>
          <w:rFonts w:cs="Arial" w:ascii="Arial" w:hAnsi="Arial"/>
          <w:sz w:val="20"/>
        </w:rPr>
        <w:tab/>
        <w:t>El dinero del Banco Vital representa una riqueza igualitaria, entre las personas y los países. Es un nuevo capital que se suma al existente. Se transfiere en la moneda de cada país. Es un dinero que tiene su equivalencia monetaria, es decir, su poder de compra depende del nivel económico del país en que se usa, no de la procedencia del usuario. Los precios de los productos y el límite de compra estará estipulado en cada país y en constante revisión. Hoy en día, la tecnología permite hacer operaciones electrónicas vía satélite, lo que implica poder llegar a todos los rincones del planeta.</w:t>
      </w:r>
    </w:p>
    <w:p>
      <w:pPr>
        <w:pStyle w:val="Normal"/>
        <w:spacing w:lineRule="atLeast" w:line="240" w:before="0" w:after="0"/>
        <w:rPr>
          <w:rFonts w:ascii="Arial" w:hAnsi="Arial" w:cs="Arial"/>
          <w:sz w:val="20"/>
        </w:rPr>
      </w:pPr>
      <w:r>
        <w:rPr>
          <w:rFonts w:cs="Arial" w:ascii="Arial" w:hAnsi="Arial"/>
          <w:sz w:val="20"/>
        </w:rPr>
        <w:tab/>
        <w:t>Todos los esfuerzos tienen que dirigirse a que llegue cuanto antes la ayuda de este sistema al mayor número de personas. El proceso es largo pero hay un claro camino marcado. Es el Consejo de la O.N.U. quien tiene la pelota en su tejado.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4" w:name="loserioa"/>
      <w:bookmarkEnd w:id="24"/>
      <w:r>
        <w:rPr/>
        <w:t>LO SERIO.</w:t>
        <w:tab/>
      </w:r>
    </w:p>
    <w:p>
      <w:pPr>
        <w:pStyle w:val="Normal"/>
        <w:spacing w:lineRule="atLeast" w:line="240" w:before="0" w:after="0"/>
        <w:rPr>
          <w:rFonts w:ascii="Arial" w:hAnsi="Arial" w:cs="Arial"/>
          <w:sz w:val="20"/>
        </w:rPr>
      </w:pPr>
      <w:r>
        <w:rPr>
          <w:rFonts w:cs="Arial" w:ascii="Arial" w:hAnsi="Arial"/>
          <w:sz w:val="20"/>
        </w:rPr>
      </w:r>
      <w:bookmarkStart w:id="25" w:name="loserioa"/>
      <w:bookmarkStart w:id="26" w:name="loserioa"/>
      <w:bookmarkEnd w:id="26"/>
    </w:p>
    <w:p>
      <w:pPr>
        <w:pStyle w:val="Normal"/>
        <w:spacing w:lineRule="atLeast" w:line="240" w:before="0" w:after="0"/>
        <w:rPr>
          <w:rFonts w:ascii="Arial" w:hAnsi="Arial" w:cs="Arial"/>
          <w:sz w:val="20"/>
        </w:rPr>
      </w:pPr>
      <w:r>
        <w:rPr>
          <w:rFonts w:cs="Arial" w:ascii="Arial" w:hAnsi="Arial"/>
          <w:sz w:val="20"/>
        </w:rPr>
        <w:tab/>
        <w:t>Se lo que estás pensando. Crees que para lanzarse a una idea como ésta, hay que estar, en el buen sentido de la palabra, un poco "ido". Hay que ser sensatos. Es una idea fácil de soñar, pero poco creíble, improbable, así como difícil de aceptar y de admitir.</w:t>
      </w:r>
    </w:p>
    <w:p>
      <w:pPr>
        <w:pStyle w:val="Normal"/>
        <w:spacing w:lineRule="atLeast" w:line="240" w:before="0" w:after="0"/>
        <w:rPr>
          <w:rFonts w:ascii="Arial" w:hAnsi="Arial" w:cs="Arial"/>
          <w:sz w:val="20"/>
        </w:rPr>
      </w:pPr>
      <w:r>
        <w:rPr>
          <w:rFonts w:cs="Arial" w:ascii="Arial" w:hAnsi="Arial"/>
          <w:sz w:val="20"/>
        </w:rPr>
        <w:tab/>
        <w:t xml:space="preserve">Seguro que se le debe haber ocurrido a más de uno. Un sueño, una idea,  por mucho que quiera sostenerse en argumentos reales, si tiene que poner de acuerdo a todo el mundo, lo tiene muy difícil. </w:t>
      </w:r>
    </w:p>
    <w:p>
      <w:pPr>
        <w:pStyle w:val="Normal"/>
        <w:spacing w:lineRule="atLeast" w:line="240" w:before="0" w:after="0"/>
        <w:rPr>
          <w:rFonts w:ascii="Arial" w:hAnsi="Arial" w:cs="Arial"/>
          <w:sz w:val="20"/>
        </w:rPr>
      </w:pPr>
      <w:r>
        <w:rPr>
          <w:rFonts w:cs="Arial" w:ascii="Arial" w:hAnsi="Arial"/>
          <w:sz w:val="20"/>
        </w:rPr>
        <w:tab/>
        <w:t xml:space="preserve">Dedicar esfuerzos para comunicar a los cuatro vientos, que si queremos podemos dar valor económico a la vida, un capital equivalente al coste de la supervivencia y la sostenibilidad, tiene su guasa, es  un vacile, y seguramente debe de estar de "coña". </w:t>
      </w:r>
    </w:p>
    <w:p>
      <w:pPr>
        <w:pStyle w:val="Normal"/>
        <w:spacing w:lineRule="atLeast" w:line="240" w:before="0" w:after="0"/>
        <w:rPr>
          <w:rFonts w:ascii="Arial" w:hAnsi="Arial" w:cs="Arial"/>
          <w:sz w:val="20"/>
        </w:rPr>
      </w:pPr>
      <w:r>
        <w:rPr>
          <w:rFonts w:cs="Arial" w:ascii="Arial" w:hAnsi="Arial"/>
          <w:sz w:val="20"/>
        </w:rPr>
        <w:tab/>
        <w:t>No estamos para bromas, y menos para burlas. El tema es muy serio, importante, grave. No puede ser tratado de forma lúdica. Pensar que un sueño como este puede ser realidad, requiere formalidad, preocupación. Ante un drama tan severo y grave, como es el hambre, no se debe ser imprudente e irreflexivo. Se ha de tomar en serio. Esto es así, y debe ser así.</w:t>
      </w:r>
    </w:p>
    <w:p>
      <w:pPr>
        <w:pStyle w:val="Normal"/>
        <w:spacing w:lineRule="atLeast" w:line="240" w:before="0" w:after="0"/>
        <w:rPr>
          <w:rFonts w:ascii="Arial" w:hAnsi="Arial" w:cs="Arial"/>
          <w:sz w:val="20"/>
        </w:rPr>
      </w:pPr>
      <w:r>
        <w:rPr>
          <w:rFonts w:cs="Arial" w:ascii="Arial" w:hAnsi="Arial"/>
          <w:sz w:val="20"/>
        </w:rPr>
        <w:tab/>
        <w:t>No se puede hacer mofa o escarmiento de algo tan triste. Podría ser entendido como un insulto. Nada más lejos de mi intención. Mi chiste no lastima, ni pretende ofender los convencionalismos sociales y culturales de nadie. Ni desaprueba ni rechaza. Ni hiere ni humilla. Ni injuria ni denigra. Sólo es humor. Una ironía ante lo paradójico.</w:t>
      </w:r>
    </w:p>
    <w:p>
      <w:pPr>
        <w:pStyle w:val="Normal"/>
        <w:spacing w:lineRule="atLeast" w:line="240" w:before="0" w:after="0"/>
        <w:rPr>
          <w:rFonts w:ascii="Arial" w:hAnsi="Arial" w:cs="Arial"/>
          <w:sz w:val="20"/>
        </w:rPr>
      </w:pPr>
      <w:r>
        <w:rPr>
          <w:rFonts w:cs="Arial" w:ascii="Arial" w:hAnsi="Arial"/>
          <w:sz w:val="20"/>
        </w:rPr>
        <w:tab/>
        <w:t xml:space="preserve">La idea de que la vida puede tener valor económico por si misma, si nosotros así lo queremos, está pensada con humor, pues forma parte de ella misma, y más si representa el fin de la miseria y el principio de la felicidad en la tierra. </w:t>
      </w:r>
    </w:p>
    <w:p>
      <w:pPr>
        <w:pStyle w:val="Normal"/>
        <w:spacing w:lineRule="atLeast" w:line="240" w:before="0" w:after="0"/>
        <w:rPr>
          <w:rFonts w:ascii="Arial" w:hAnsi="Arial" w:cs="Arial"/>
          <w:sz w:val="20"/>
        </w:rPr>
      </w:pPr>
      <w:r>
        <w:rPr>
          <w:rFonts w:cs="Arial" w:ascii="Arial" w:hAnsi="Arial"/>
          <w:sz w:val="20"/>
        </w:rPr>
        <w:tab/>
        <w:t xml:space="preserve">Saber que por sólo el hecho de nacer, tu vida tiene el valor de cubrir el coste económico de tu manutención, y sirve para capitalizar los servicios sociales públicos, no puede ser más que una gran alegría, un gran júbilo, una satisfacción inmensa, un regocijo y entusiasmo por la vida. Una algazara de gran alborozo, diversión y esparcimiento. Un gozo sublime por estar vivo. </w:t>
      </w:r>
    </w:p>
    <w:p>
      <w:pPr>
        <w:pStyle w:val="Normal"/>
        <w:spacing w:lineRule="atLeast" w:line="240" w:before="0" w:after="0"/>
        <w:rPr>
          <w:rFonts w:ascii="Arial" w:hAnsi="Arial" w:cs="Arial"/>
          <w:sz w:val="20"/>
        </w:rPr>
      </w:pPr>
      <w:r>
        <w:rPr>
          <w:rFonts w:cs="Arial" w:ascii="Arial" w:hAnsi="Arial"/>
          <w:sz w:val="20"/>
        </w:rPr>
        <w:tab/>
        <w:t>Adiós a las desdichas, desgracias e infortunios humanos. Seamos afortunados, solidarios, espléndidos con la pobreza y la indigencia, desprendidos de nuestro egocentrismo intelectual, abnegación ante la voracidad de la codicia y el olvido de la avaricia, -individualismo ingrato-. Renovemos la ambición altruista del ser civilizado, filantrópico, fraternal, amistoso, unánime, armónico y dichoso del placer de vivir en la metamorfosis de la primavera del siglo XXI.</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7" w:name="lodivinoya"/>
      <w:bookmarkEnd w:id="27"/>
      <w:r>
        <w:rPr/>
        <w:t>LO DIVINO Y LA CELULA.</w:t>
      </w:r>
    </w:p>
    <w:p>
      <w:pPr>
        <w:pStyle w:val="Normal"/>
        <w:spacing w:lineRule="atLeast" w:line="240" w:before="0" w:after="0"/>
        <w:rPr>
          <w:rFonts w:ascii="Arial" w:hAnsi="Arial" w:cs="Arial"/>
          <w:sz w:val="20"/>
        </w:rPr>
      </w:pPr>
      <w:r>
        <w:rPr>
          <w:rFonts w:cs="Arial" w:ascii="Arial" w:hAnsi="Arial"/>
          <w:sz w:val="20"/>
        </w:rPr>
      </w:r>
      <w:bookmarkStart w:id="28" w:name="lodivinoya"/>
      <w:bookmarkStart w:id="29" w:name="lodivinoya"/>
      <w:bookmarkEnd w:id="29"/>
    </w:p>
    <w:p>
      <w:pPr>
        <w:pStyle w:val="Normal"/>
        <w:spacing w:lineRule="atLeast" w:line="240" w:before="0" w:after="0"/>
        <w:rPr>
          <w:rFonts w:ascii="Arial" w:hAnsi="Arial" w:cs="Arial"/>
          <w:sz w:val="20"/>
        </w:rPr>
      </w:pPr>
      <w:r>
        <w:rPr>
          <w:rFonts w:cs="Arial" w:ascii="Arial" w:hAnsi="Arial"/>
          <w:sz w:val="20"/>
        </w:rPr>
        <w:tab/>
        <w:t>No hace falta que nos lo conceda Dios, ni Ala, ni Buda... podemos considerar que la vida tiene valor. No hace falta la inspiración divina para pensarlo. No es algo que lo conceda ninguna divinidad, es algo que nos lo concedemos nosotros viviendo. Nuestras vidas tienen valor. Somos la parte crucial, decisiva, inteligente de la naturaleza. Quizás yo no tanto, pero puedo pensar en mi pequeña parcela de conocimiento e imaginar que mi vida tiene valor y que este valor que todos defendemos de uno mismo, es considerado como patrón económico del sistema capitalista. Como un derecho propio de la vida. Desde que empezamos a respirar, hasta que dejamos de hacerlo, tenemos derecho a considerar nuestra vida como un valor. </w:t>
      </w:r>
    </w:p>
    <w:p>
      <w:pPr>
        <w:pStyle w:val="Normal"/>
        <w:spacing w:lineRule="atLeast" w:line="240" w:before="0" w:after="0"/>
        <w:rPr>
          <w:rFonts w:ascii="Arial" w:hAnsi="Arial" w:cs="Arial"/>
          <w:sz w:val="20"/>
        </w:rPr>
      </w:pPr>
      <w:r>
        <w:rPr>
          <w:rFonts w:cs="Arial" w:ascii="Arial" w:hAnsi="Arial"/>
          <w:sz w:val="20"/>
        </w:rPr>
        <w:tab/>
        <w:t xml:space="preserve">Nuestras vidas son el resultado de infinitas posibilidades en la evolución de la célula. Parece mentira como un organismo tan diminuto, primigenio, ha podido evolucionar en el tiempo creando infinidad de asociaciones complejas de ADN, diseñando organismos vivos pluricelulares, adaptados a las fuentes de energía necesarias para alimentar a las células que contiene el ser. </w:t>
      </w:r>
    </w:p>
    <w:p>
      <w:pPr>
        <w:pStyle w:val="Normal"/>
        <w:spacing w:lineRule="atLeast" w:line="240" w:before="0" w:after="0"/>
        <w:rPr>
          <w:rFonts w:ascii="Arial" w:hAnsi="Arial" w:cs="Arial"/>
          <w:sz w:val="20"/>
        </w:rPr>
      </w:pPr>
      <w:r>
        <w:rPr>
          <w:rFonts w:cs="Arial" w:ascii="Arial" w:hAnsi="Arial"/>
          <w:sz w:val="20"/>
        </w:rPr>
        <w:tab/>
        <w:t xml:space="preserve">La mujer y el hombre, se mire como se mire, son el máximo exponente de la naturaleza. La célula nos ha hecho inteligentes dotándonos de un cerebro suficientemente grande como para llegar a descubrir que la célula es el potencial de la vida. Sorprendente! somos células pensantes, inteligentes. autónomas, que vivimos en sociedad, formamos parte de un sistema socio-económico basado en el intercambio de bienes y servicios, que nos facilitan la vida. </w:t>
      </w:r>
    </w:p>
    <w:p>
      <w:pPr>
        <w:pStyle w:val="Normal"/>
        <w:spacing w:lineRule="atLeast" w:line="240" w:before="0" w:after="0"/>
        <w:rPr>
          <w:rFonts w:ascii="Arial" w:hAnsi="Arial" w:cs="Arial"/>
          <w:sz w:val="20"/>
        </w:rPr>
      </w:pPr>
      <w:r>
        <w:rPr>
          <w:rFonts w:cs="Arial" w:ascii="Arial" w:hAnsi="Arial"/>
          <w:sz w:val="20"/>
        </w:rPr>
        <w:tab/>
        <w:t>Gracias a que pensamos y damos valor a las cosas podemos intercambiar y obtener de esta forma un beneficio en el cambio. Trabajo por dinero, por un techo, por comida. Dinero  por comida, por un techo, por trabajo. La moneda del intercambio tiene estas dos caras, comprar y vender. Su valor está sometido a las fluctuaciones de la oferta y la demanda, y es un acuerdo entre dos partes. Este sería un acuerdo entre todos, pues todos estamos de acuerdo en que nuestra vida tiene valor.</w:t>
      </w:r>
    </w:p>
    <w:p>
      <w:pPr>
        <w:pStyle w:val="Normal"/>
        <w:spacing w:lineRule="atLeast" w:line="240" w:before="0" w:after="0"/>
        <w:rPr>
          <w:rFonts w:ascii="Arial" w:hAnsi="Arial" w:cs="Arial"/>
          <w:sz w:val="20"/>
        </w:rPr>
      </w:pPr>
      <w:r>
        <w:rPr>
          <w:rFonts w:cs="Arial" w:ascii="Arial" w:hAnsi="Arial"/>
          <w:sz w:val="20"/>
        </w:rPr>
        <w:tab/>
        <w:t xml:space="preserve">Cada cultura tiene su escala de valores sometida a los azotes de la ciencia y la tecnología. La sociedad del conocimiento, política, democrática, versa su sabiduría en la mejora del nivel de vida. Sea por lo que fuere, la célula nos deja como estrategia de supervivencia considerar que la vida tiene valor. Puedo pensar que la vida tiene valor, mis células me permiten pensar en el valor de la vida como una fuente de riqueza, un filón de vida, de humanidad, </w:t>
      </w:r>
    </w:p>
    <w:p>
      <w:pPr>
        <w:pStyle w:val="Normal"/>
        <w:spacing w:lineRule="atLeast" w:line="240" w:before="0" w:after="0"/>
        <w:rPr>
          <w:rFonts w:ascii="Arial" w:hAnsi="Arial" w:cs="Arial"/>
          <w:sz w:val="20"/>
        </w:rPr>
      </w:pPr>
      <w:r>
        <w:rPr>
          <w:rFonts w:cs="Arial" w:ascii="Arial" w:hAnsi="Arial"/>
          <w:sz w:val="20"/>
        </w:rPr>
        <w:tab/>
        <w:t>Es fácil imaginarlo. Un capital metafórico ("la vida es oro"), administrado por las Naciones Unidas como un derecho humano universal de supervivencia: Un capital de transferencia electrónica para comprar bienes y servicios de primera necesidad, (limitado en su uso), a cargo del lingote metafórico de vida, fiduciario de riqueza,  representado en el certificado de patrón-vida de cada habitante, que constará en el Banco Vital-Banco de Vidas, creado por la ONU., para cubrir las necesidades de alimentación, salud, educación, vivienda, justicia... (servicios sociales) de toda la población mundial.</w:t>
      </w:r>
    </w:p>
    <w:p>
      <w:pPr>
        <w:pStyle w:val="Normal"/>
        <w:spacing w:lineRule="atLeast" w:line="240" w:before="0" w:after="0"/>
        <w:rPr>
          <w:rFonts w:ascii="Arial" w:hAnsi="Arial" w:cs="Arial"/>
          <w:sz w:val="20"/>
        </w:rPr>
      </w:pPr>
      <w:r>
        <w:rPr>
          <w:rFonts w:cs="Arial" w:ascii="Arial" w:hAnsi="Arial"/>
          <w:sz w:val="20"/>
        </w:rPr>
        <w:tab/>
        <w:t xml:space="preserve">¿Quién no se apunta a esta idea?. Es la idea definitiva. Piénsalo bien, está decidido en nuestros corazones, en el interior de nuestras células, en el fondo de nuestros pensamientos. Somos partes indivisibles de la misma naturaleza que nos hace únicos, y es esta unicidad la que da valor equitativo a la vida, todos necesitamos la misma energía para sobrevivir, las mismas necesidades básicas para vivir. </w:t>
      </w:r>
    </w:p>
    <w:p>
      <w:pPr>
        <w:pStyle w:val="Normal"/>
        <w:spacing w:lineRule="atLeast" w:line="240" w:before="0" w:after="0"/>
        <w:rPr>
          <w:rFonts w:ascii="Arial" w:hAnsi="Arial" w:cs="Arial"/>
          <w:sz w:val="20"/>
        </w:rPr>
      </w:pPr>
      <w:r>
        <w:rPr>
          <w:rFonts w:cs="Arial" w:ascii="Arial" w:hAnsi="Arial"/>
          <w:sz w:val="20"/>
        </w:rPr>
        <w:tab/>
        <w:t>La célula, con instinto de supervivencia, nos deja pensar en el valor de la vida como un ajuste en el sistema de economía salvaje, capitalismo, basado en la ley de la naturaleza, donde el fuerte es el que sobrevive. Podemos pensar en modificar el sistema con nuestra propia ley de derechos humanos, más racional, donde no hace falta que muera el más débil.</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30" w:name="elpuntodea"/>
      <w:bookmarkEnd w:id="30"/>
      <w:r>
        <w:rPr/>
        <w:t>EL PUNTO DE LA " i " .</w:t>
      </w:r>
    </w:p>
    <w:p>
      <w:pPr>
        <w:pStyle w:val="Normal"/>
        <w:spacing w:lineRule="atLeast" w:line="240" w:before="0" w:after="0"/>
        <w:rPr>
          <w:rFonts w:ascii="Arial" w:hAnsi="Arial" w:cs="Arial"/>
          <w:sz w:val="20"/>
        </w:rPr>
      </w:pPr>
      <w:r>
        <w:rPr>
          <w:rFonts w:cs="Arial" w:ascii="Arial" w:hAnsi="Arial"/>
          <w:sz w:val="20"/>
        </w:rPr>
      </w:r>
      <w:bookmarkStart w:id="31" w:name="elpuntodea"/>
      <w:bookmarkStart w:id="32" w:name="elpuntodea"/>
      <w:bookmarkEnd w:id="32"/>
    </w:p>
    <w:p>
      <w:pPr>
        <w:pStyle w:val="Normal"/>
        <w:spacing w:lineRule="atLeast" w:line="240" w:before="0" w:after="0"/>
        <w:rPr>
          <w:rFonts w:ascii="Arial" w:hAnsi="Arial" w:cs="Arial"/>
          <w:sz w:val="20"/>
        </w:rPr>
      </w:pPr>
      <w:r>
        <w:rPr>
          <w:rFonts w:cs="Arial" w:ascii="Arial" w:hAnsi="Arial"/>
          <w:sz w:val="20"/>
        </w:rPr>
        <w:tab/>
        <w:t>Si queréis podemos hablar sobre el punto de la "i",  que contiene la curvatura del universo, pero no creo que esto resuelva nada en concreto. Sería una excusa para filosofar. Podríamos decir mucho sobre el punto de la "i", decirlo todo, pero no es el caso.</w:t>
      </w:r>
    </w:p>
    <w:p>
      <w:pPr>
        <w:pStyle w:val="Normal"/>
        <w:spacing w:lineRule="atLeast" w:line="240" w:before="0" w:after="0"/>
        <w:rPr>
          <w:rFonts w:ascii="Arial" w:hAnsi="Arial" w:cs="Arial"/>
          <w:sz w:val="20"/>
        </w:rPr>
      </w:pPr>
      <w:r>
        <w:rPr>
          <w:rFonts w:cs="Arial" w:ascii="Arial" w:hAnsi="Arial"/>
          <w:sz w:val="20"/>
        </w:rPr>
        <w:tab/>
        <w:t xml:space="preserve">Decir cosas concretas para que se entiendan por todos solo se consigue hablando claro, y sencillo, pero para  filosofar, economizar, politizar... se hace necesario utilizar el lenguaje de forma precisa para expresarse sin dar lugar a equivoco, o hacer todo lo contrario. </w:t>
      </w:r>
    </w:p>
    <w:p>
      <w:pPr>
        <w:pStyle w:val="Normal"/>
        <w:spacing w:lineRule="atLeast" w:line="240" w:before="0" w:after="0"/>
        <w:rPr>
          <w:rFonts w:ascii="Arial" w:hAnsi="Arial" w:cs="Arial"/>
          <w:sz w:val="20"/>
        </w:rPr>
      </w:pPr>
      <w:r>
        <w:rPr>
          <w:rFonts w:cs="Arial" w:ascii="Arial" w:hAnsi="Arial"/>
          <w:sz w:val="20"/>
        </w:rPr>
        <w:tab/>
        <w:t>El discurso es tan flexible que se puedes estirar como se quiera, hasta hacerlo muy complejo, tanto que pocos lo entiendan. Se puede decir algo, y luego afirmar lo contrario. Si lo que dices es complicado, si es difícil de entender, pocos lo entenderán, el resto no te discutirá, Simplemente, no existirá, se entenderá otra cosa o algo parecido.</w:t>
      </w:r>
    </w:p>
    <w:p>
      <w:pPr>
        <w:pStyle w:val="Normal"/>
        <w:spacing w:lineRule="atLeast" w:line="240" w:before="0" w:after="0"/>
        <w:rPr>
          <w:rFonts w:ascii="Arial" w:hAnsi="Arial" w:cs="Arial"/>
          <w:sz w:val="20"/>
        </w:rPr>
      </w:pPr>
      <w:r>
        <w:rPr>
          <w:rFonts w:cs="Arial" w:ascii="Arial" w:hAnsi="Arial"/>
          <w:sz w:val="20"/>
        </w:rPr>
        <w:tab/>
        <w:t xml:space="preserve">¿Que quiero decir con esto? Pues que si lo ves claro, no hace falta que te lo explique, tu entenderás lo que quieras entender, lo que yo te diga no importa, quedará en tu inconsciente, sin ninguna utilidad práctica. Solo será consciente si llegas a entender lo que te pueda decir y estés de acuerdo. Nos podemos remitir a aquel autor, que no llegamos a entender, pero que está reconocido y considerado por su capacidad de razonamiento. No vamos a discutir lo que no entendemos, así que para no ponernos en evidencia lo aceptamos o lo rechazamos, sin dar pie a ninguna duda sobre nuestra decisión. Es, o no es, no hay más que hablar. </w:t>
      </w:r>
    </w:p>
    <w:p>
      <w:pPr>
        <w:pStyle w:val="Normal"/>
        <w:spacing w:lineRule="atLeast" w:line="240" w:before="0" w:after="0"/>
        <w:rPr>
          <w:rFonts w:ascii="Arial" w:hAnsi="Arial" w:cs="Arial"/>
          <w:sz w:val="20"/>
        </w:rPr>
      </w:pPr>
      <w:r>
        <w:rPr>
          <w:rFonts w:cs="Arial" w:ascii="Arial" w:hAnsi="Arial"/>
          <w:sz w:val="20"/>
        </w:rPr>
        <w:tab/>
        <w:t>Y yo pregunto: ¿Tiene valor la vida? ¿Hace falta que un erudito lo diga para que la vida tenga valor? ¿Es que acaso la vida no tiene valor? ¿Por qué se le niega el valor a la vida? ¿Porque la vida no está considerada como valor? ¿Quien a de ser que lo diga y nos demos cuenta de que la vida tiene valor?</w:t>
      </w:r>
    </w:p>
    <w:p>
      <w:pPr>
        <w:pStyle w:val="Normal"/>
        <w:spacing w:lineRule="atLeast" w:line="240" w:before="0" w:after="0"/>
        <w:rPr>
          <w:rFonts w:ascii="Arial" w:hAnsi="Arial" w:cs="Arial"/>
          <w:sz w:val="20"/>
        </w:rPr>
      </w:pPr>
      <w:r>
        <w:rPr>
          <w:rFonts w:cs="Arial" w:ascii="Arial" w:hAnsi="Arial"/>
          <w:sz w:val="20"/>
        </w:rPr>
        <w:tab/>
        <w:t xml:space="preserve"> No podemos negar el valor a la vida. Sin vida no hay valor posible. Es absurdo mantener que la vida no tiene valor. Para mi es absurdo. ¿Que egoísmo es este, que niega el valor de la vida a los demás, y considera que solo su vida tiene valor? Si no se da valor a la vida de los demás, la propia vida no tiene valor. Esto lo entiende todo el mundo, y el que no, es porque es egoísta, y se quiere quedar este valor. </w:t>
        <w:tab/>
      </w:r>
    </w:p>
    <w:p>
      <w:pPr>
        <w:pStyle w:val="Normal"/>
        <w:numPr>
          <w:ilvl w:val="0"/>
          <w:numId w:val="0"/>
        </w:numPr>
        <w:spacing w:lineRule="atLeast" w:line="240" w:before="0" w:after="0"/>
        <w:outlineLvl w:val="0"/>
        <w:rPr>
          <w:rFonts w:ascii="Arial" w:hAnsi="Arial" w:cs="Arial"/>
          <w:sz w:val="20"/>
        </w:rPr>
      </w:pPr>
      <w:r>
        <w:rPr>
          <w:rFonts w:cs="Arial" w:ascii="Arial" w:hAnsi="Arial"/>
          <w:sz w:val="20"/>
        </w:rPr>
        <w:t>EL PUNTO EGOIST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t xml:space="preserve">Hubo y hay, filósofos, economistas y políticos, que sostienen que el egoísmo es el motor de la riqueza, pero pregunto, ¿Que riqueza es esta?. Para poner un ejemplo; el niño egoísta cuando ve jugar a los demás niños a la pelota, la coge y no la suelta, se acabó el juego. De mayor se supone que aprende, o por lo menos lo parece, pero no, hay quién no aprende nunca, se quieren quedar con todas las pelotas, y cuando lo consiguen, se acabó el juego, empieza el drama. </w:t>
      </w:r>
    </w:p>
    <w:p>
      <w:pPr>
        <w:pStyle w:val="Normal"/>
        <w:spacing w:lineRule="atLeast" w:line="240" w:before="0" w:after="0"/>
        <w:rPr>
          <w:rFonts w:ascii="Arial" w:hAnsi="Arial" w:cs="Arial"/>
          <w:sz w:val="20"/>
        </w:rPr>
      </w:pPr>
      <w:r>
        <w:rPr>
          <w:rFonts w:cs="Arial" w:ascii="Arial" w:hAnsi="Arial"/>
          <w:sz w:val="20"/>
        </w:rPr>
        <w:tab/>
        <w:t xml:space="preserve">Del egoísmo dicen que es un instinto natural que lleva a algunos a acumular tal cantidad de riqueza que no dejan para los demás, no se dan cuenta del daño que causan. Ellos no lo entienden, piensan que lo que hacen es crear riqueza, dar trabajo, créditos, subvenciones y ayudas, pero no se dan cuenta, que lo que hacen, es acumular riqueza, hasta acabar con el juego. </w:t>
      </w:r>
    </w:p>
    <w:p>
      <w:pPr>
        <w:pStyle w:val="Normal"/>
        <w:spacing w:lineRule="atLeast" w:line="240" w:before="0" w:after="0"/>
        <w:rPr>
          <w:rFonts w:ascii="Arial" w:hAnsi="Arial" w:cs="Arial"/>
          <w:sz w:val="20"/>
        </w:rPr>
      </w:pPr>
      <w:r>
        <w:rPr>
          <w:rFonts w:cs="Arial" w:ascii="Arial" w:hAnsi="Arial"/>
          <w:sz w:val="20"/>
        </w:rPr>
        <w:tab/>
        <w:t xml:space="preserve">Los que estamos de acuerdo, en dar valor a la vida, sabemos valorar la de los demás, lo que implica que también valoremos la vida del egoísta, como una vida más, pues nosotros también podemos ser egoístas y de hecho lo somos -como instinto de supervivencia- cada uno a su manera, más o menos educada. Es un instinto que no se puede eliminar de nuestra condición humana. Se puede educar, pero no eliminar. Existe y existirá como también existe y existirá el amor mientras exista el ser humano. Esto no quiere decir que no podemos seguir jugando. </w:t>
      </w:r>
    </w:p>
    <w:p>
      <w:pPr>
        <w:pStyle w:val="Normal"/>
        <w:spacing w:lineRule="atLeast" w:line="240" w:before="0" w:after="0"/>
        <w:rPr>
          <w:rFonts w:ascii="Arial" w:hAnsi="Arial" w:cs="Arial"/>
          <w:sz w:val="20"/>
        </w:rPr>
      </w:pPr>
      <w:r>
        <w:rPr>
          <w:rFonts w:cs="Arial" w:ascii="Arial" w:hAnsi="Arial"/>
          <w:sz w:val="20"/>
        </w:rPr>
        <w:tab/>
        <w:t xml:space="preserve">Nos podemos poner de acuerdo en empezar un nuevo juego, basado en el valor de los jugadores para generar riqueza, jueguen o no jueguen, sean jugadores titulares o reservas. La gracia del juego está en conseguir el máximo numero de  jugadores titulares  Cuantos más titulares más riqueza se puede generar. </w:t>
      </w:r>
    </w:p>
    <w:p>
      <w:pPr>
        <w:pStyle w:val="Normal"/>
        <w:spacing w:lineRule="atLeast" w:line="240" w:before="0" w:after="0"/>
        <w:rPr>
          <w:rFonts w:ascii="Arial" w:hAnsi="Arial" w:cs="Arial"/>
          <w:sz w:val="20"/>
        </w:rPr>
      </w:pPr>
      <w:r>
        <w:rPr>
          <w:rFonts w:cs="Arial" w:ascii="Arial" w:hAnsi="Arial"/>
          <w:sz w:val="20"/>
        </w:rPr>
        <w:tab/>
        <w:t xml:space="preserve">Sabiendo esto, el egoísta entiende que para seguir acumulando riqueza, necesita que haya el máximo número de jugadores titulares en el espacio de juego, así que también considera a los jugadores reserva parte de su botín. </w:t>
      </w:r>
    </w:p>
    <w:p>
      <w:pPr>
        <w:pStyle w:val="Normal"/>
        <w:spacing w:lineRule="atLeast" w:line="240" w:before="0" w:after="0"/>
        <w:rPr>
          <w:rFonts w:ascii="Arial" w:hAnsi="Arial" w:cs="Arial"/>
          <w:sz w:val="20"/>
        </w:rPr>
      </w:pPr>
      <w:r>
        <w:rPr>
          <w:rFonts w:cs="Arial" w:ascii="Arial" w:hAnsi="Arial"/>
          <w:sz w:val="20"/>
        </w:rPr>
        <w:tab/>
        <w:t xml:space="preserve">El egoísta, por el beneficio que aporta el juego, cede parte de su soberanía, sin esfuerzo, al reconocer la necesidad de de la vida, de todos los jugadores, para poder acumular riqueza. La vida de los jugadores reserva, es condición necesaria, para que el juego pueda crecer, en riqueza de titulares. Estar vivo es el máximo generador de riqueza, e implica estar alimentado para el juego. </w:t>
      </w:r>
    </w:p>
    <w:p>
      <w:pPr>
        <w:pStyle w:val="Normal"/>
        <w:spacing w:lineRule="atLeast" w:line="240" w:before="0" w:after="0"/>
        <w:rPr>
          <w:rFonts w:ascii="Arial" w:hAnsi="Arial" w:cs="Arial"/>
          <w:sz w:val="20"/>
        </w:rPr>
      </w:pPr>
      <w:r>
        <w:rPr>
          <w:rFonts w:cs="Arial" w:ascii="Arial" w:hAnsi="Arial"/>
          <w:sz w:val="20"/>
        </w:rPr>
        <w:tab/>
        <w:t xml:space="preserve">En el juego actual, el jugador que no es titular, no tienes garantizado el capital suficiente para pagar el alimento y el resto de necesidades vitales para vivir. Así que el juego se vuelve trágico y los titulares y reservas viven con ésta cruz. Cuando aumenta progresivamente el número de reservas, la riqueza decrece y el juego se ensucia. Aparece la violencia. </w:t>
      </w:r>
    </w:p>
    <w:p>
      <w:pPr>
        <w:pStyle w:val="Normal"/>
        <w:spacing w:lineRule="atLeast" w:line="240" w:before="0" w:after="0"/>
        <w:rPr>
          <w:rFonts w:ascii="Arial" w:hAnsi="Arial" w:cs="Arial"/>
          <w:sz w:val="20"/>
        </w:rPr>
      </w:pPr>
      <w:r>
        <w:rPr>
          <w:rFonts w:cs="Arial" w:ascii="Arial" w:hAnsi="Arial"/>
          <w:sz w:val="20"/>
        </w:rPr>
        <w:tab/>
        <w:t>En el nuevo juego se hace necesario un nuevo parámetro, que evite este punto trágico. Una nueva regla, en la que titular y reserva, tengan el mismo valor de salida, equivalente al valor económico de cubrir los costes de los productos y servicios necesarios para subsistir. Es decir, en el juego, el valor de la vida, se considera capital con valor añadido, y es usado, para garantizar la supervivencia de todos los jugadores. Así Incorporamos el valor de la vida al juego, en beneficio del espectácul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33" w:name="elesfuerza"/>
      <w:bookmarkEnd w:id="33"/>
      <w:r>
        <w:rPr/>
        <w:t>EL ESFUERZO.</w:t>
      </w:r>
    </w:p>
    <w:p>
      <w:pPr>
        <w:pStyle w:val="Normal"/>
        <w:spacing w:lineRule="atLeast" w:line="240" w:before="0" w:after="0"/>
        <w:rPr>
          <w:rFonts w:ascii="Arial" w:hAnsi="Arial" w:cs="Arial"/>
          <w:sz w:val="20"/>
        </w:rPr>
      </w:pPr>
      <w:r>
        <w:rPr>
          <w:rFonts w:cs="Arial" w:ascii="Arial" w:hAnsi="Arial"/>
          <w:sz w:val="20"/>
        </w:rPr>
      </w:r>
      <w:bookmarkStart w:id="34" w:name="elesfuerza"/>
      <w:bookmarkStart w:id="35" w:name="elesfuerza"/>
      <w:bookmarkEnd w:id="35"/>
    </w:p>
    <w:p>
      <w:pPr>
        <w:pStyle w:val="Normal"/>
        <w:spacing w:lineRule="atLeast" w:line="240" w:before="0" w:after="0"/>
        <w:rPr>
          <w:rFonts w:ascii="Arial" w:hAnsi="Arial" w:cs="Arial"/>
          <w:sz w:val="20"/>
        </w:rPr>
      </w:pPr>
      <w:r>
        <w:rPr>
          <w:rFonts w:cs="Arial" w:ascii="Arial" w:hAnsi="Arial"/>
          <w:sz w:val="20"/>
        </w:rPr>
        <w:tab/>
        <w:t xml:space="preserve">Todos valemos para nosotros mismos, pero necesitamos a los demás para valer. Valoramos nuestras vidas y aún no nos hemos puesto de acuerdo en valorar la de los demás. Parece como si hubieran vidas que no valen nada y aceptar esto es negar el valor de la unicidad de la propia vida, negar el valor propio, devaluar la propia existencia. </w:t>
        <w:tab/>
        <w:t>Afirmar que el valor de la vida es sólo el que se gana con el trabajo y esfuerzo, es dejar morir de hambre a millones de personas de este mundo que por mucho que se esfuercen no tendrán acceso a un trabajo inexistente. Dando valor económico a la vida podrán sobrevivir comprando alimento, productos y servicios de primera necesidad.</w:t>
      </w:r>
    </w:p>
    <w:p>
      <w:pPr>
        <w:pStyle w:val="Normal"/>
        <w:spacing w:lineRule="atLeast" w:line="240" w:before="0" w:after="0"/>
        <w:rPr>
          <w:rFonts w:ascii="Arial" w:hAnsi="Arial" w:cs="Arial"/>
          <w:sz w:val="20"/>
        </w:rPr>
      </w:pPr>
      <w:r>
        <w:rPr>
          <w:rFonts w:cs="Arial" w:ascii="Arial" w:hAnsi="Arial"/>
          <w:sz w:val="20"/>
        </w:rPr>
        <w:tab/>
        <w:t>Las cosas se consiguen con esfuerzo, con voluntad  y tesón, con trabajo remunerado, bien hecho. Los mejores de cada generación, los que más luchan y se esfuerzan, los que sobreviven aún a la crisis, son los que capean el temporal y se adaptan a los nuevos tiempos, aún y así, a riesgo de no llegar a coger el tren de la salida de la crisis. Muchos caen y se levantaran, otros no tendrán tanta suerte y se verán abocados a la miseria, al lodo del mundo, donde es imposible sobrevivir sin ayuda. </w:t>
      </w:r>
    </w:p>
    <w:p>
      <w:pPr>
        <w:pStyle w:val="Normal"/>
        <w:spacing w:lineRule="atLeast" w:line="240" w:before="0" w:after="0"/>
        <w:rPr>
          <w:rFonts w:ascii="Arial" w:hAnsi="Arial" w:cs="Arial"/>
          <w:sz w:val="20"/>
        </w:rPr>
      </w:pPr>
      <w:r>
        <w:rPr>
          <w:rFonts w:cs="Arial" w:ascii="Arial" w:hAnsi="Arial"/>
          <w:sz w:val="20"/>
        </w:rPr>
        <w:tab/>
        <w:t>El esfuerzo y las buenas intenciones es la solución que se da a la falta de trabajo. Es real que es así, pero también es real que no hay trabajo para todos y menos en tiempos de crisis. Si tenemos trabajo podemos sentirnos premiados doblemente, por el rédito que nos produce y la felicidad que ello comporta. </w:t>
      </w:r>
    </w:p>
    <w:p>
      <w:pPr>
        <w:pStyle w:val="Normal"/>
        <w:spacing w:lineRule="atLeast" w:line="240" w:before="0" w:after="0"/>
        <w:rPr>
          <w:rFonts w:ascii="Arial" w:hAnsi="Arial" w:cs="Arial"/>
          <w:sz w:val="20"/>
        </w:rPr>
      </w:pPr>
      <w:r>
        <w:rPr>
          <w:rFonts w:cs="Arial" w:ascii="Arial" w:hAnsi="Arial"/>
          <w:sz w:val="20"/>
        </w:rPr>
        <w:tab/>
        <w:t xml:space="preserve">Tenemos nuestra situación conformada y en competencia profesional con la sociedad. Aunque no se esté del todo satisfecho, peor es estar sin trabajo. Existen vínculos, formas, estrategias, compromisos... que configuran nuestra posición en el sistema. Si a uno le va bien tal y como están las cosas, ¿porque tiene que dudar de lo que ya está establecido?. </w:t>
      </w:r>
    </w:p>
    <w:p>
      <w:pPr>
        <w:pStyle w:val="Normal"/>
        <w:spacing w:lineRule="atLeast" w:line="240" w:before="0" w:after="0"/>
        <w:rPr>
          <w:rFonts w:ascii="Arial" w:hAnsi="Arial" w:cs="Arial"/>
          <w:sz w:val="20"/>
        </w:rPr>
      </w:pPr>
      <w:r>
        <w:rPr>
          <w:rFonts w:cs="Arial" w:ascii="Arial" w:hAnsi="Arial"/>
          <w:sz w:val="20"/>
        </w:rPr>
        <w:tab/>
        <w:t>Yo sé que la vida tiene valor y todos lo sabemos, sólo que no se ha considerado que tenga valor económico por si misma. No existía esa posibilidad y por tanto era impensable. Hoy, en la cuna del siglo XXI, se puede pensar ya que existe la posibilidad de hacer una transferencia desde cualquier punto del planeta, ello permite comprar y vender con dinero electrónico. Concediendo a la vida el valor económico que concedemos al oro, tenemos un fondo de subsistencia a cargo de nuestra vida con el que pagar los bienes y servicios de primera necesidad.</w:t>
      </w:r>
    </w:p>
    <w:p>
      <w:pPr>
        <w:pStyle w:val="Normal"/>
        <w:spacing w:lineRule="atLeast" w:line="240" w:before="0" w:after="0"/>
        <w:rPr>
          <w:rFonts w:ascii="Arial" w:hAnsi="Arial" w:cs="Arial"/>
          <w:sz w:val="20"/>
        </w:rPr>
      </w:pPr>
      <w:r>
        <w:rPr>
          <w:rFonts w:cs="Arial" w:ascii="Arial" w:hAnsi="Arial"/>
          <w:sz w:val="20"/>
        </w:rPr>
        <w:tab/>
        <w:t>En ciertas capas sociales, zonas geográficas, estado en guerra, catástrofes... sin la ayuda internacional la tragedia sería Bíblica, aún y así el drama es enorme. No se puede continuar con los mismos criterios que han llevado a esta avanzada y penosa situación.</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36" w:name="lotrgicoa"/>
      <w:bookmarkEnd w:id="36"/>
      <w:r>
        <w:rPr/>
        <w:t>LO TRÁGICO.</w:t>
      </w:r>
    </w:p>
    <w:p>
      <w:pPr>
        <w:pStyle w:val="Normal"/>
        <w:spacing w:lineRule="atLeast" w:line="240" w:before="0" w:after="0"/>
        <w:rPr>
          <w:rFonts w:ascii="Arial" w:hAnsi="Arial" w:cs="Arial"/>
          <w:sz w:val="20"/>
        </w:rPr>
      </w:pPr>
      <w:r>
        <w:rPr>
          <w:rFonts w:cs="Arial" w:ascii="Arial" w:hAnsi="Arial"/>
          <w:sz w:val="20"/>
        </w:rPr>
      </w:r>
      <w:bookmarkStart w:id="37" w:name="lotrgicoa"/>
      <w:bookmarkStart w:id="38" w:name="lotrgicoa"/>
      <w:bookmarkEnd w:id="38"/>
    </w:p>
    <w:p>
      <w:pPr>
        <w:pStyle w:val="Normal"/>
        <w:spacing w:lineRule="atLeast" w:line="240" w:before="0" w:after="0"/>
        <w:rPr>
          <w:rFonts w:ascii="Arial" w:hAnsi="Arial" w:cs="Arial"/>
          <w:sz w:val="20"/>
        </w:rPr>
      </w:pPr>
      <w:r>
        <w:rPr>
          <w:rFonts w:cs="Arial" w:ascii="Arial" w:hAnsi="Arial"/>
          <w:sz w:val="20"/>
        </w:rPr>
        <w:tab/>
        <w:t>Para quien le guste lo trágico esta idea no le interesa, pues haría menos trágica su vida. Le quitaría aliciente, no tendría tantos motivos para llorar, la gente ya no se morirá de hambre, pues tendrá un capital para pagar el alimento básico, un dinero fiduciario, prestado del valor de la vida como primer valor de riqueza. La vida certificada como filón económico para la subsistencia y la sostenibilidad. Una nueva fuente de riqueza que salvará al mundo de su vaticinada autodestrucción. Un capital potencial que todos tenemos al estar vivos, es el valor máximo de todos los demás valores.</w:t>
      </w:r>
    </w:p>
    <w:p>
      <w:pPr>
        <w:pStyle w:val="Normal"/>
        <w:spacing w:lineRule="atLeast" w:line="240" w:before="0" w:after="0"/>
        <w:rPr>
          <w:rFonts w:ascii="Arial" w:hAnsi="Arial" w:cs="Arial"/>
          <w:sz w:val="20"/>
        </w:rPr>
      </w:pPr>
      <w:r>
        <w:rPr>
          <w:rFonts w:cs="Arial" w:ascii="Arial" w:hAnsi="Arial"/>
          <w:sz w:val="20"/>
        </w:rPr>
        <w:tab/>
        <w:t>Necesitamos a todo el mundo para poder vivir en paz, no creo que la fuerza bruta tenga la razón. Las ideas pueden cambiar el mundo, de hecho no ha parado de cambiar desde los inicios de los tiempos, nosotros sólo somos un escalón más de la evolución de la vida. Un ejemplo viviente de lo que la vida en la tierra, venga de donde venga, ha sido capaz de desarrollar con el paso del tiempo, generación tras generación.</w:t>
      </w:r>
    </w:p>
    <w:p>
      <w:pPr>
        <w:pStyle w:val="Normal"/>
        <w:spacing w:lineRule="atLeast" w:line="240" w:before="0" w:after="0"/>
        <w:rPr>
          <w:rFonts w:ascii="Arial" w:hAnsi="Arial" w:cs="Arial"/>
          <w:sz w:val="20"/>
        </w:rPr>
      </w:pPr>
      <w:r>
        <w:rPr>
          <w:rFonts w:cs="Arial" w:ascii="Arial" w:hAnsi="Arial"/>
          <w:sz w:val="20"/>
        </w:rPr>
        <w:tab/>
        <w:t>Actualmente ha sabido entenderse, dentro de lo bueno y lo malo, para dar estabilidad a los mercados internacionales con números macroeconómicos. Reuniones de la ONU, del G-8, G-20. Organizaciones internacionales de todo tipo, atendiendo a razón para no caer en el descalabro. </w:t>
      </w:r>
    </w:p>
    <w:p>
      <w:pPr>
        <w:pStyle w:val="Normal"/>
        <w:spacing w:lineRule="atLeast" w:line="240" w:before="0" w:after="0"/>
        <w:rPr>
          <w:rFonts w:ascii="Arial" w:hAnsi="Arial" w:cs="Arial"/>
          <w:sz w:val="20"/>
        </w:rPr>
      </w:pPr>
      <w:r>
        <w:rPr>
          <w:rFonts w:cs="Arial" w:ascii="Arial" w:hAnsi="Arial"/>
          <w:sz w:val="20"/>
        </w:rPr>
        <w:tab/>
        <w:t>El sistema se sustenta en los finos hilos de la credibilidad política y económica, y rotos unos cuantos por el virus del poder, la codicia, la avaricia y la usura, recomponer los que quedan sin considerar la posibilidad de dar valor económico a la vida, sería como seguir toda la vida con el mismo vehículo, atendiendo todas sus reparaciones, a pesar de que el paso de los años lo haya convertido, pese a su funcionamiento práctico, en un elemento obsoleto, ya que los nuevos vehículos, estarían diseñados con avances tecnológicos impensables en otra época. </w:t>
      </w:r>
    </w:p>
    <w:p>
      <w:pPr>
        <w:pStyle w:val="Normal"/>
        <w:spacing w:lineRule="atLeast" w:line="240" w:before="0" w:after="0"/>
        <w:rPr>
          <w:rFonts w:ascii="Arial" w:hAnsi="Arial" w:cs="Arial"/>
          <w:sz w:val="20"/>
        </w:rPr>
      </w:pPr>
      <w:r>
        <w:rPr>
          <w:rFonts w:cs="Arial" w:ascii="Arial" w:hAnsi="Arial"/>
          <w:sz w:val="20"/>
        </w:rPr>
        <w:tab/>
        <w:t>El sistema capitalista, tal y como lo conocemos hoy, pasaría a formar parte del museo de la historia, dejando paso a los nuevos brotes del nuevo sistema capitalista, reformado, refundado, humano para los humanos. Sin necesidad de resurgir de las cenizas podemos crear un nuevo mundo donde nacer no signifique morir día a día.</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39" w:name="loutpicoa"/>
      <w:bookmarkEnd w:id="39"/>
      <w:r>
        <w:rPr/>
        <w:t>LO UTÓPICO.</w:t>
      </w:r>
    </w:p>
    <w:p>
      <w:pPr>
        <w:pStyle w:val="Normal"/>
        <w:spacing w:lineRule="atLeast" w:line="240" w:before="0" w:after="0"/>
        <w:rPr>
          <w:rFonts w:ascii="Arial" w:hAnsi="Arial" w:cs="Arial"/>
          <w:sz w:val="20"/>
        </w:rPr>
      </w:pPr>
      <w:r>
        <w:rPr>
          <w:rFonts w:cs="Arial" w:ascii="Arial" w:hAnsi="Arial"/>
          <w:sz w:val="20"/>
        </w:rPr>
      </w:r>
      <w:bookmarkStart w:id="40" w:name="loutpicoa"/>
      <w:bookmarkStart w:id="41" w:name="loutpicoa"/>
      <w:bookmarkEnd w:id="41"/>
    </w:p>
    <w:p>
      <w:pPr>
        <w:pStyle w:val="Normal"/>
        <w:spacing w:lineRule="atLeast" w:line="240" w:before="0" w:after="0"/>
        <w:rPr>
          <w:rFonts w:ascii="Arial" w:hAnsi="Arial" w:cs="Arial"/>
          <w:sz w:val="20"/>
        </w:rPr>
      </w:pPr>
      <w:r>
        <w:rPr>
          <w:rFonts w:cs="Arial" w:ascii="Arial" w:hAnsi="Arial"/>
          <w:sz w:val="20"/>
        </w:rPr>
        <w:tab/>
        <w:t>Necesitamos un referente real para poder establecer nuestra escala de valores. Por esto, lo nuevo, aún imaginado, ficticio, irreal, en tanto que no es, no existe. Se muestra trasparente ante nuestros ojos. Dar valor fiduciario a la vida llega a nuestro conocimiento como una ilusión improbable. No sabemos ver la mejora que representa para el sistema, en el que estamos todos. Nos limitamos a rebatir la idea con argumentos de nuestro referente actual, pensando que en el nuevo sistema, lo malo del actual, seguirá existiendo, y nos olvidamos de la parte positiva del proyecto, que plantea, aunque parezca increíble, la solución global a las deficiencias del sistema. </w:t>
      </w:r>
    </w:p>
    <w:p>
      <w:pPr>
        <w:pStyle w:val="Normal"/>
        <w:spacing w:lineRule="atLeast" w:line="240" w:before="0" w:after="0"/>
        <w:rPr>
          <w:rFonts w:ascii="Arial" w:hAnsi="Arial" w:cs="Arial"/>
          <w:sz w:val="20"/>
        </w:rPr>
      </w:pPr>
      <w:r>
        <w:rPr>
          <w:rFonts w:cs="Arial" w:ascii="Arial" w:hAnsi="Arial"/>
          <w:sz w:val="20"/>
        </w:rPr>
        <w:tab/>
        <w:t>El ser humano, es naturaleza, es animal, es sentimental, es social, es persona, es civilizado, es complejo... Está regido por los instintos más bajos y los sentimientos más puros. Su forma de pensar, de sentir y de obrar corresponde a los valores de la cultura a la que pertenece. La realidad es percibida de acuerdo a una razón cultural. La expansión de la cultura en la era del conocimiento, ha creado un referente global, en el que nos podemos sentir identificados. Con él, podemos construir nuestra escala de valores. La vida del ser humano es un valor universal indiscutible y puede ser un valor económico real cuando las Naciones Unidas, en consonancia con la Alianza de Civilizaciones, decidan crear el Banco Vital.</w:t>
      </w:r>
    </w:p>
    <w:p>
      <w:pPr>
        <w:pStyle w:val="Normal"/>
        <w:spacing w:lineRule="atLeast" w:line="240" w:before="0" w:after="0"/>
        <w:rPr>
          <w:rFonts w:ascii="Arial" w:hAnsi="Arial" w:cs="Arial"/>
          <w:sz w:val="20"/>
        </w:rPr>
      </w:pPr>
      <w:r>
        <w:rPr>
          <w:rFonts w:cs="Arial" w:ascii="Arial" w:hAnsi="Arial"/>
          <w:sz w:val="20"/>
        </w:rPr>
        <w:tab/>
        <w:t>Pienso que sólo la necesidad llevará a que la idea Patrón-Vida, se tome en serio. La gente, por la vía pacífica, tiene que aclamar esta idea y hacer que los políticos se pongan manos a la obra. Por esto pido tu colaboración, coméntalo con tu familia, tus amigos, tus compañeros de trabajo, y que al mismo tiempo ellos hagan lo mismo. Con el conocimiento de esta idea podemos cambiar el curso de la historia. El valor de la vida está aún por conocer.</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42" w:name="lajustamea"/>
      <w:bookmarkEnd w:id="42"/>
      <w:r>
        <w:rPr/>
        <w:t>LA JUSTA MEDIDA.</w:t>
      </w:r>
    </w:p>
    <w:p>
      <w:pPr>
        <w:pStyle w:val="Normal"/>
        <w:spacing w:lineRule="atLeast" w:line="240" w:before="0" w:after="0"/>
        <w:rPr>
          <w:rFonts w:ascii="Arial" w:hAnsi="Arial" w:cs="Arial"/>
          <w:sz w:val="20"/>
        </w:rPr>
      </w:pPr>
      <w:r>
        <w:rPr>
          <w:rFonts w:cs="Arial" w:ascii="Arial" w:hAnsi="Arial"/>
          <w:sz w:val="20"/>
        </w:rPr>
      </w:r>
      <w:bookmarkStart w:id="43" w:name="lajustamea"/>
      <w:bookmarkStart w:id="44" w:name="lajustamea"/>
      <w:bookmarkEnd w:id="44"/>
    </w:p>
    <w:p>
      <w:pPr>
        <w:pStyle w:val="Normal"/>
        <w:spacing w:lineRule="atLeast" w:line="240" w:before="0" w:after="0"/>
        <w:rPr>
          <w:rFonts w:ascii="Arial" w:hAnsi="Arial" w:cs="Arial"/>
          <w:sz w:val="20"/>
        </w:rPr>
      </w:pPr>
      <w:r>
        <w:rPr>
          <w:rFonts w:cs="Arial" w:ascii="Arial" w:hAnsi="Arial"/>
          <w:sz w:val="20"/>
        </w:rPr>
        <w:tab/>
        <w:t>Si preguntamos a cada habitante de la tierra si su vida tiene valor, dirá que si. El valor de la vida es universal. Es indiferente que valoremos más a nuestros familiares y amigos en el valor igualitario de la vida. Estar vivo es nuestro valer. Sin vida no valemos nada en lo material, en el mundo real. La vida es la primera condición de la existencia, y por eso tiene valor. Hay que estar vivo para poder generar riqueza.</w:t>
      </w:r>
    </w:p>
    <w:p>
      <w:pPr>
        <w:pStyle w:val="Normal"/>
        <w:spacing w:lineRule="atLeast" w:line="240" w:before="0" w:after="0"/>
        <w:rPr>
          <w:rFonts w:ascii="Arial" w:hAnsi="Arial" w:cs="Arial"/>
          <w:sz w:val="20"/>
        </w:rPr>
      </w:pPr>
      <w:r>
        <w:rPr>
          <w:rFonts w:cs="Arial" w:ascii="Arial" w:hAnsi="Arial"/>
          <w:sz w:val="20"/>
        </w:rPr>
        <w:tab/>
        <w:t>La vida es parte de nuestra materialidad, es  tangible, real, palpable, es materia mineral, como el oro. Nuestro cuerpo es materia, sin lugar a duda. Como minerales dotados de vida, también podemos ser valiosos. Podemos ser, materia preciada, mas valiosa que el oro, ya que somos nosotros quienes concedemos el valor.</w:t>
      </w:r>
    </w:p>
    <w:p>
      <w:pPr>
        <w:pStyle w:val="Normal"/>
        <w:spacing w:lineRule="atLeast" w:line="240" w:before="0" w:after="0"/>
        <w:rPr>
          <w:rFonts w:ascii="Arial" w:hAnsi="Arial" w:cs="Arial"/>
          <w:sz w:val="20"/>
        </w:rPr>
      </w:pPr>
      <w:r>
        <w:rPr>
          <w:rFonts w:cs="Arial" w:ascii="Arial" w:hAnsi="Arial"/>
          <w:sz w:val="20"/>
        </w:rPr>
        <w:tab/>
        <w:t>Estar vivos nos hace iguales. Es nuestra privada forma de ser, de existir, de valer para nosotros mismos y para los demás. Cada uno de nosotros tenemos valor, somos materia preciosa y también valemos.</w:t>
      </w:r>
    </w:p>
    <w:p>
      <w:pPr>
        <w:pStyle w:val="Normal"/>
        <w:spacing w:lineRule="atLeast" w:line="240" w:before="0" w:after="0"/>
        <w:rPr>
          <w:rFonts w:ascii="Arial" w:hAnsi="Arial" w:cs="Arial"/>
          <w:sz w:val="20"/>
        </w:rPr>
      </w:pPr>
      <w:r>
        <w:rPr>
          <w:rFonts w:cs="Arial" w:ascii="Arial" w:hAnsi="Arial"/>
          <w:sz w:val="20"/>
        </w:rPr>
        <w:tab/>
        <w:t xml:space="preserve"> Es un valor que está por descubrir, por desenterrar, por entender, pero está allí. Cuando se considere, porque se entiende, empezaremos a estar de acuerdo. Será un valor capital, sumado al existente. Un valor de la humanidad, para la humanidad, la supervivencia y la sostenibilidad. </w:t>
      </w:r>
    </w:p>
    <w:p>
      <w:pPr>
        <w:pStyle w:val="Normal"/>
        <w:spacing w:lineRule="atLeast" w:line="240" w:before="0" w:after="0"/>
        <w:rPr>
          <w:rFonts w:ascii="Arial" w:hAnsi="Arial" w:cs="Arial"/>
          <w:sz w:val="20"/>
        </w:rPr>
      </w:pPr>
      <w:r>
        <w:rPr>
          <w:rFonts w:cs="Arial" w:ascii="Arial" w:hAnsi="Arial"/>
          <w:sz w:val="20"/>
        </w:rPr>
        <w:tab/>
        <w:t xml:space="preserve"> La justa medida del valor de la vida es el coste diario de los alimentos necesario para sobrevivir en cada país (Patrón-vida).</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45" w:name="laconversa"/>
      <w:bookmarkEnd w:id="45"/>
      <w:r>
        <w:rPr/>
        <w:t>LA CONVERSIÓN.  </w:t>
      </w:r>
    </w:p>
    <w:p>
      <w:pPr>
        <w:pStyle w:val="Normal"/>
        <w:spacing w:lineRule="atLeast" w:line="240" w:before="0" w:after="0"/>
        <w:rPr>
          <w:rFonts w:ascii="Arial" w:hAnsi="Arial" w:cs="Arial"/>
          <w:sz w:val="20"/>
        </w:rPr>
      </w:pPr>
      <w:r>
        <w:rPr>
          <w:rFonts w:cs="Arial" w:ascii="Arial" w:hAnsi="Arial"/>
          <w:sz w:val="20"/>
        </w:rPr>
      </w:r>
      <w:bookmarkStart w:id="46" w:name="laconversa"/>
      <w:bookmarkStart w:id="47" w:name="laconversa"/>
      <w:bookmarkEnd w:id="47"/>
    </w:p>
    <w:p>
      <w:pPr>
        <w:pStyle w:val="Normal"/>
        <w:spacing w:lineRule="atLeast" w:line="240" w:before="0" w:after="0"/>
        <w:rPr>
          <w:rFonts w:ascii="Arial" w:hAnsi="Arial" w:cs="Arial"/>
          <w:sz w:val="20"/>
        </w:rPr>
      </w:pPr>
      <w:r>
        <w:rPr>
          <w:rFonts w:cs="Arial" w:ascii="Arial" w:hAnsi="Arial"/>
          <w:sz w:val="20"/>
        </w:rPr>
        <w:tab/>
        <w:t xml:space="preserve">Teniendo valor la vida, como todos lo entendemos, podemos prestar su valor al dinero. Es decir, prestar el valor de la vida a la moneda electrónica que a su vez presta su valor al billete material. Es lo que se entiende como dinero fiduciario (fiat). La vida tiene el potencial de lo sublime, prestar su valor al dinero, como en su momento lo prestó el oro. </w:t>
      </w:r>
    </w:p>
    <w:p>
      <w:pPr>
        <w:pStyle w:val="Normal"/>
        <w:spacing w:lineRule="atLeast" w:line="240" w:before="0" w:after="0"/>
        <w:rPr>
          <w:rFonts w:ascii="Arial" w:hAnsi="Arial" w:cs="Arial"/>
          <w:sz w:val="20"/>
        </w:rPr>
      </w:pPr>
      <w:r>
        <w:rPr>
          <w:rFonts w:cs="Arial" w:ascii="Arial" w:hAnsi="Arial"/>
          <w:sz w:val="20"/>
        </w:rPr>
        <w:tab/>
        <w:t xml:space="preserve">Actualmente, el papel moneda tiene prestado su valor del P.I.B.; si además prestamos el valor de la vida a la moneda electrónica para la supervivencia y la sostenibilidad, convertimos el valor de la vida en dinero válido, que permitirá sobrevivir, condición primera para generar riqueza. </w:t>
      </w:r>
    </w:p>
    <w:p>
      <w:pPr>
        <w:pStyle w:val="Normal"/>
        <w:spacing w:lineRule="atLeast" w:line="240" w:before="0" w:after="0"/>
        <w:rPr>
          <w:rFonts w:ascii="Arial" w:hAnsi="Arial" w:cs="Arial"/>
          <w:sz w:val="20"/>
        </w:rPr>
      </w:pPr>
      <w:r>
        <w:rPr>
          <w:rFonts w:cs="Arial" w:ascii="Arial" w:hAnsi="Arial"/>
          <w:sz w:val="20"/>
        </w:rPr>
        <w:tab/>
        <w:t xml:space="preserve">Este valor prestado al dinero electrónico, se transfiere, en el momento del pago, al vendedor del bien o prestador del servicio automáticamente, por el banco de régimen especial (Banco Vital), creado a tal efecto, por la Organización de la Naciones Unidad y la Alianza de Civilizaciones, que atesorará los "Certificados de Vidas" de todos los habitantes de la tierra, como valor-capital transferible, limitado en su uso de compra de productos y servicios básicos. </w:t>
      </w:r>
    </w:p>
    <w:p>
      <w:pPr>
        <w:pStyle w:val="Normal"/>
        <w:spacing w:lineRule="atLeast" w:line="240" w:before="0" w:after="0"/>
        <w:rPr>
          <w:rFonts w:ascii="Arial" w:hAnsi="Arial" w:cs="Arial"/>
          <w:sz w:val="20"/>
        </w:rPr>
      </w:pPr>
      <w:r>
        <w:rPr>
          <w:rFonts w:cs="Arial" w:ascii="Arial" w:hAnsi="Arial"/>
          <w:sz w:val="20"/>
        </w:rPr>
        <w:tab/>
        <w:t xml:space="preserve">El dinero electrónico de supervivencia, se considera de valor humanitario, en su uso. Mitigar el hambre es su principal destino. Cada persona tendrá un saldo electrónico para la supervivencia. La salud, la educación, la vivienda, la justicia básica...  podrían cubrir las necesidades presupuestarias con este valor. y así poder extender los servicios públicos a todos los países. Es una riqueza propia de cada país, que puede utilizar para modernizar y desarrollar los servicio públicos del Estado. </w:t>
      </w:r>
    </w:p>
    <w:p>
      <w:pPr>
        <w:pStyle w:val="Normal"/>
        <w:spacing w:lineRule="atLeast" w:line="240" w:before="0" w:after="0"/>
        <w:rPr>
          <w:rFonts w:ascii="Arial" w:hAnsi="Arial" w:cs="Arial"/>
          <w:sz w:val="20"/>
        </w:rPr>
      </w:pPr>
      <w:r>
        <w:rPr>
          <w:rFonts w:cs="Arial" w:ascii="Arial" w:hAnsi="Arial"/>
          <w:sz w:val="20"/>
        </w:rPr>
        <w:tab/>
        <w:t>Este dinero electrónico también estaría destinado a luchar contra el cambio climático y paliar las catástrofes con ayuda humanitaria. Sirve para cubrir las prioridades del Sistema Capitalista Global: la Supervivencia y la Sostenibilidad.</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48" w:name="lacobertua"/>
      <w:bookmarkEnd w:id="48"/>
      <w:r>
        <w:rPr/>
        <w:t>LA COBERTURA.</w:t>
      </w:r>
    </w:p>
    <w:p>
      <w:pPr>
        <w:pStyle w:val="Normal"/>
        <w:spacing w:lineRule="atLeast" w:line="240" w:before="0" w:after="0"/>
        <w:rPr>
          <w:rFonts w:ascii="Arial" w:hAnsi="Arial" w:cs="Arial"/>
          <w:sz w:val="20"/>
        </w:rPr>
      </w:pPr>
      <w:r>
        <w:rPr>
          <w:rFonts w:cs="Arial" w:ascii="Arial" w:hAnsi="Arial"/>
          <w:sz w:val="20"/>
        </w:rPr>
      </w:r>
      <w:bookmarkStart w:id="49" w:name="lacobertua"/>
      <w:bookmarkStart w:id="50" w:name="lacobertua"/>
      <w:bookmarkEnd w:id="50"/>
    </w:p>
    <w:p>
      <w:pPr>
        <w:pStyle w:val="Normal"/>
        <w:spacing w:lineRule="atLeast" w:line="240" w:before="0" w:after="0"/>
        <w:rPr>
          <w:rFonts w:ascii="Arial" w:hAnsi="Arial" w:cs="Arial"/>
          <w:sz w:val="20"/>
        </w:rPr>
      </w:pPr>
      <w:r>
        <w:rPr>
          <w:rFonts w:cs="Arial" w:ascii="Arial" w:hAnsi="Arial"/>
          <w:sz w:val="20"/>
        </w:rPr>
        <w:t>Sectores de prioridad:</w:t>
      </w:r>
    </w:p>
    <w:p>
      <w:pPr>
        <w:pStyle w:val="Normal"/>
        <w:spacing w:lineRule="atLeast" w:line="240" w:before="0" w:after="0"/>
        <w:rPr>
          <w:rFonts w:ascii="Arial" w:hAnsi="Arial" w:cs="Arial"/>
          <w:sz w:val="20"/>
        </w:rPr>
      </w:pPr>
      <w:r>
        <w:rPr>
          <w:rFonts w:cs="Arial" w:ascii="Arial" w:hAnsi="Arial"/>
          <w:sz w:val="20"/>
        </w:rPr>
        <w:tab/>
      </w:r>
    </w:p>
    <w:p>
      <w:pPr>
        <w:pStyle w:val="Normal"/>
        <w:spacing w:lineRule="atLeast" w:line="240" w:before="0" w:after="0"/>
        <w:rPr>
          <w:rFonts w:ascii="Arial" w:hAnsi="Arial" w:cs="Arial"/>
          <w:sz w:val="20"/>
        </w:rPr>
      </w:pPr>
      <w:r>
        <w:rPr>
          <w:rFonts w:cs="Arial" w:ascii="Arial" w:hAnsi="Arial"/>
          <w:sz w:val="20"/>
        </w:rPr>
        <w:t>- 1º.- Alimentación: El Banco Vital cubrirá el pago electrónico de productos de primera necesidad (pan, frutas, hortalizas, legumbres, pastas, carnes, pescados, huevos, productos lácteos, azúcar, sal...). El saldo para la alimentación estará limitado por persona, a una cantidad diaria suficiente. El Banco Vital transferirá la cantidad del debito, a la cuenta del vendedor o comercio.</w:t>
      </w:r>
    </w:p>
    <w:p>
      <w:pPr>
        <w:pStyle w:val="Normal"/>
        <w:spacing w:lineRule="atLeast" w:line="240" w:before="0" w:after="0"/>
        <w:rPr>
          <w:rFonts w:ascii="Arial" w:hAnsi="Arial" w:cs="Arial"/>
          <w:sz w:val="20"/>
        </w:rPr>
      </w:pPr>
      <w:r>
        <w:rPr>
          <w:rFonts w:cs="Arial" w:ascii="Arial" w:hAnsi="Arial"/>
          <w:sz w:val="20"/>
        </w:rPr>
        <w:tab/>
        <w:t xml:space="preserve"> Ejemplo: En un país hipotético, los productos básicos para alimentar a una persona, diariamente, suman una media de 5 €. Esto quiere decir que  dispondremos de un saldo diario de 5 €, para alimentación. Este es el patrón de medida por persona. El patrón-vida.</w:t>
      </w:r>
    </w:p>
    <w:p>
      <w:pPr>
        <w:pStyle w:val="Normal"/>
        <w:spacing w:lineRule="atLeast" w:line="240" w:before="0" w:after="0"/>
        <w:rPr>
          <w:rFonts w:ascii="Arial" w:hAnsi="Arial" w:cs="Arial"/>
          <w:sz w:val="20"/>
        </w:rPr>
      </w:pPr>
      <w:r>
        <w:rPr>
          <w:rFonts w:cs="Arial" w:ascii="Arial" w:hAnsi="Arial"/>
          <w:sz w:val="20"/>
        </w:rPr>
        <w:tab/>
        <w:t>Para facilitar la compra, se sumarán los saldos de los 7 días de la semana, para poder hacer una compra limitada de 35 € semanales por persona. El saldo quedará a cero al cumplir las 24 h. del 7º día de la semana, y se podrá contar con el saldo de la nueva semana, y así sucesivamente. El saldo semanal no se acumulará si no se usa. No es la función de este dinero. Esta riqueza es del presente y sirve para cubrir necesidades básicas de subsistencia inmediatas.</w:t>
      </w:r>
    </w:p>
    <w:p>
      <w:pPr>
        <w:pStyle w:val="Normal"/>
        <w:spacing w:lineRule="atLeast" w:line="240" w:before="0" w:after="0"/>
        <w:rPr>
          <w:rFonts w:ascii="Arial" w:hAnsi="Arial" w:cs="Arial"/>
          <w:sz w:val="20"/>
        </w:rPr>
      </w:pPr>
      <w:r>
        <w:rPr>
          <w:rFonts w:cs="Arial" w:ascii="Arial" w:hAnsi="Arial"/>
          <w:sz w:val="20"/>
        </w:rPr>
        <w:tab/>
        <w:t>Si en una semana compráramos por 45 €,  habríamos sobrepasado el saldo semanal en 10 €. Esta cantidad se descontaría del saldo de la siguiente semana, en la que solo podría disponer de 25 €. Es decir, si compráramos productos básicos por valor de 70 €, no dispondríamos de saldo a la semana siguiente. Esto equivaldría, a poder realizar una compra de 70 € cada dos semanas y así evitar aglomeraciones diarias en las colas de los establecimientos de alimentación. Dicho de otro modo, se contará de un margen negativo semanal de 35 €.</w:t>
      </w:r>
    </w:p>
    <w:p>
      <w:pPr>
        <w:pStyle w:val="Normal"/>
        <w:spacing w:lineRule="atLeast" w:line="240" w:before="0" w:after="0"/>
        <w:rPr>
          <w:rFonts w:ascii="Arial" w:hAnsi="Arial" w:cs="Arial"/>
          <w:sz w:val="20"/>
        </w:rPr>
      </w:pPr>
      <w:r>
        <w:rPr>
          <w:rFonts w:cs="Arial" w:ascii="Arial" w:hAnsi="Arial"/>
          <w:sz w:val="20"/>
        </w:rPr>
        <w:tab/>
        <w:t xml:space="preserve">Para facilitar la compra familiar, se considera el conjunto de las cuentas como una única cuenta, con un único saldo. La persona, con la mayoría de edad, adquirirá el control de su saldo. Si lo desea, podrá decidir en todo momento optar entre la modalidad familiar, sumando su saldo diario, al del núcleo familiar, o pasar a tener el limite individual en su cuenta electrónica. </w:t>
      </w:r>
    </w:p>
    <w:p>
      <w:pPr>
        <w:pStyle w:val="Normal"/>
        <w:spacing w:lineRule="atLeast" w:line="240" w:before="0" w:after="0"/>
        <w:rPr>
          <w:rFonts w:ascii="Arial" w:hAnsi="Arial" w:cs="Arial"/>
          <w:sz w:val="20"/>
        </w:rPr>
      </w:pPr>
      <w:r>
        <w:rPr>
          <w:rFonts w:cs="Arial" w:ascii="Arial" w:hAnsi="Arial"/>
          <w:sz w:val="20"/>
        </w:rPr>
        <w:tab/>
        <w:t>Los productos básicos serán de libre competencia, y será el consumidor quien se decante por la mejor calidad o el mejor precio. Estos estarán regulados por la ley de la oferta y la demanda y controlados por el Estado, tal y como ocurre actualmente. El saldo diario estará sometido a las subidas anuales del IPC. Será labor del comprador ajustar su compra al límite del saldo. Todos los productos de alimentación básicos que pasen de este margen se pagarán con recursos propi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t>- 2º.- Catástrofes naturales: Los medios humanos y materiales para dar respuesta inmediata, estarán cubiertos por el fondo certificado de capital del Banco Vital. El dinero estará transferido electrónicamente por el Banco Vital, que se destinará a costear, las organizaciones de ayuda humanitaria que intervengan, y alimentos, refugios y medicinas de primera necesidad.</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t xml:space="preserve">- 3º.- Guerras: los recursos para costear, las fuerzas pacificadoras del la ONU, así como el refugio de la población civil desplazada, alimentación, medicamentos, y personal necesario, estarán a cargo del Banco Vital.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t xml:space="preserve">- 4º.- Salud y Educación: el "Banco de Vidas" transferirá los recursos para el mantenimiento de los servicios sociales, personal hospitalario y docente, construcción de hospitales y escuelas. Los servicios públicos básicos serán gratuitos. La infraestructura, los medicamentos de primera necesidad y libros básicos se podrán pagar  a cargo del Banco Vital. Si se adopta este sistema, los derechos a la salud y a la educación, podrían generalizarse en todos los países.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t>- 5º.- Vivienda: Los Estados construirán viviendas básicas, de protección oficial, de su propiedad, para personas y familias necesitadas. También se habilitarán espacios comunes. Los recursos necesarios serán transferidos a cada  Estado por el "Banco Vital". Estas viviendas serán de uso gratuito, corresponderá al Estado su mantenimiento y no podrán venderse. Estarán fuera del mercado inmobiliari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t>- 6º.- Justicia: los gastos en infraestructuras y personal de la administración de justicia, así como los abogados de oficio, estarán sufragados por el Banco Vital. Este apartado garantiza la defensa de los derechos humanos universal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t xml:space="preserve">- 7º.- Contaminación: Es un propósito político llegar a los " 0% " de emisiones nocivas para la capa de Ozono, el medioambiente y la salud publica. Es urgente incentivar el desarrollo de las "Energías limpias" y seguras; ayudar a la industria en investigación y en el rápido desarrollo de las tecnologías para la fabricación de maquinaria y vehículos no contaminantes. El dinero de esta vía de crédito, del Banco Vital, para las empresas, se podrá demandar para los fines que se persigue. Será un Incentivo para cubrir los desajustes estructurales de cada sector de mercado durante la transición natural, pacífica, al nuevo paradigma. Este recurso financiero garantiza la estabilidad del sistema.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t xml:space="preserve">- 8º.- Exceso de población: El Banco Vital, destinará recursos económicos, a investigación y desarrollo, de proyectos de crecimiento sostenibles. También costeará la a la transcendental industria aéreo-espacial que tiene la misión de llevar al hombre al espacio vital, creando comunidades autosuficientes en planetas tecno habitables.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51" w:name="elcambioda"/>
      <w:bookmarkEnd w:id="51"/>
      <w:r>
        <w:rPr/>
        <w:t>EL CAMBIO DE PARADIGMA.</w:t>
      </w:r>
    </w:p>
    <w:p>
      <w:pPr>
        <w:pStyle w:val="Normal"/>
        <w:spacing w:lineRule="atLeast" w:line="240" w:before="0" w:after="0"/>
        <w:rPr>
          <w:rFonts w:ascii="Arial" w:hAnsi="Arial" w:cs="Arial"/>
          <w:sz w:val="20"/>
        </w:rPr>
      </w:pPr>
      <w:r>
        <w:rPr>
          <w:rFonts w:cs="Arial" w:ascii="Arial" w:hAnsi="Arial"/>
          <w:sz w:val="20"/>
        </w:rPr>
      </w:r>
      <w:bookmarkStart w:id="52" w:name="elcambioda"/>
      <w:bookmarkStart w:id="53" w:name="elcambioda"/>
      <w:bookmarkEnd w:id="53"/>
    </w:p>
    <w:p>
      <w:pPr>
        <w:pStyle w:val="Normal"/>
        <w:spacing w:lineRule="atLeast" w:line="240" w:before="0" w:after="0"/>
        <w:rPr>
          <w:rFonts w:ascii="Arial" w:hAnsi="Arial" w:cs="Arial"/>
          <w:sz w:val="20"/>
        </w:rPr>
      </w:pPr>
      <w:r>
        <w:rPr>
          <w:rFonts w:cs="Arial" w:ascii="Arial" w:hAnsi="Arial"/>
          <w:sz w:val="20"/>
        </w:rPr>
        <w:tab/>
        <w:t xml:space="preserve">Los cambios en el modelo paradigmático establecido han sucedido desde siempre. Heraclito, (siglo V a.de C.) ya se percató de que la sociedad estaba en un continuo cambio. Platón fue el primero en utilizar el término paradigma (de griego patrón) para definir las estructuras en las que se sustentan los modelos concretos de realidad social y de conocimiento, en un determinado espacio-tiempo. </w:t>
      </w:r>
    </w:p>
    <w:p>
      <w:pPr>
        <w:pStyle w:val="Normal"/>
        <w:spacing w:lineRule="atLeast" w:line="240" w:before="0" w:after="0"/>
        <w:rPr>
          <w:rFonts w:ascii="Arial" w:hAnsi="Arial" w:cs="Arial"/>
          <w:sz w:val="20"/>
        </w:rPr>
      </w:pPr>
      <w:r>
        <w:rPr>
          <w:rFonts w:cs="Arial" w:ascii="Arial" w:hAnsi="Arial"/>
          <w:sz w:val="20"/>
        </w:rPr>
        <w:tab/>
        <w:t>Forman un conjunto de confluencias en valores, en formas de pensar, de sentir y de obrar, en costumbres y técnicas que conforman las pautas y creencias de un determinado grupo social en una determinada época. Los paradigmas que definen civilizaciones no paran de evolucionar debido a que surgen dentro de ellas anomalías que cuando alcanzan un punto crítico, el modelo comienza a ser cuestionado, iniciando el cambio. Durante esta transición hacia un nuevo paradigma, las incertidumbres surgidas provocan confusión entre lo viejo conocido y lo nuevo que se avecina. </w:t>
      </w:r>
    </w:p>
    <w:p>
      <w:pPr>
        <w:pStyle w:val="Normal"/>
        <w:spacing w:lineRule="atLeast" w:line="240" w:before="0" w:after="0"/>
        <w:rPr>
          <w:rFonts w:ascii="Arial" w:hAnsi="Arial" w:cs="Arial"/>
          <w:sz w:val="20"/>
        </w:rPr>
      </w:pPr>
      <w:r>
        <w:rPr>
          <w:rFonts w:cs="Arial" w:ascii="Arial" w:hAnsi="Arial"/>
          <w:sz w:val="20"/>
        </w:rPr>
        <w:tab/>
        <w:t>Las civilizaciones actuales están en un proceso de cambio acelerado propiciado por el colapso financiero mundial, los fraudes, la corrupción y los nuevos conocimientos de la ciencia y las posibilidades tecnológicas. Dentro de este contexto, el valor de la vida como fuente de riqueza pertenece al nuevo paradigma, entendido este como un conjunto de conocimientos y creencias que forman parte de una visión del mundo, de un imaginario social, de valores, apreciaciones, gustos, ideales y conductas. Para Thomas Khun: "cada paradigma delimita el campo de los problemas que pueden plantearse, con tal fuerza que aquellos que caen fuera del campo de aplicación ni siquiera se advierten". A lo largo de toda la historia las personas defensoras de las ideas dominantes del poder hegemónico, han descrito toda innovación intelectual como errónea o equivocada, hasta que en un determinado momento ha sido asumida y considerada como propia. Arthur Schopenhauer sostenía; "Toda verdad (innovación) atraviesa tres pasos: Primero, es ridiculizada. Segundo, es opuesta violentamente. Tercero, es aceptada como evidente". </w:t>
      </w:r>
    </w:p>
    <w:p>
      <w:pPr>
        <w:pStyle w:val="Normal"/>
        <w:spacing w:lineRule="atLeast" w:line="240" w:before="0" w:after="0"/>
        <w:rPr>
          <w:rFonts w:ascii="Arial" w:hAnsi="Arial" w:cs="Arial"/>
          <w:sz w:val="20"/>
        </w:rPr>
      </w:pPr>
      <w:r>
        <w:rPr>
          <w:rFonts w:cs="Arial" w:ascii="Arial" w:hAnsi="Arial"/>
          <w:sz w:val="20"/>
        </w:rPr>
        <w:tab/>
        <w:t>Para que se produzcan cambios en el paradigma se hace necesario empezar a describir las características de lo nuevo, en términos de lo viejo. No se puede crear nada reconocible como real fuera de la forma del conocimiento dominante. El nuevo paradigma plantea propuestas que no suplantan, sino que complementan al viejo. Es resultado de las posibilidades que nos brinda la ciencia y la tecnología en el nuevo orden mundial, que permite un nuevo modelo de organización global, respondiendo a una nueva forma de definir y dar prioridad, principalmente, al problema endémico del hambre y la miseria. Para que el nuevo paradigma se generalice debe contemplar los cánones del método empírico, sus conclusiones se tienen que comunicar a los demás, y deben poder contestarlas. Tiene que crear una serie de soluciones, y sus procedimientos de trabajo tienen que ser translucidos.</w:t>
      </w:r>
    </w:p>
    <w:p>
      <w:pPr>
        <w:pStyle w:val="Normal"/>
        <w:spacing w:lineRule="atLeast" w:line="240" w:before="0" w:after="0"/>
        <w:rPr>
          <w:rFonts w:ascii="Arial" w:hAnsi="Arial" w:cs="Arial"/>
          <w:sz w:val="20"/>
        </w:rPr>
      </w:pPr>
      <w:r>
        <w:rPr>
          <w:rFonts w:cs="Arial" w:ascii="Arial" w:hAnsi="Arial"/>
          <w:sz w:val="20"/>
        </w:rPr>
        <w:tab/>
        <w:t>La creación de una nueva cultura global entorno al valor de la vida como fuente de riqueza necesita de un nuevo imaginario social, de una nueva forma de entender el mundo y las relaciones humanas. Las nuevas ideas no existen en la realidad material, pero si pueden existir en la imaginación individual y en el imaginario colectivo, produciendo efectos de realidad, facilitando los cambios en el  paradigma. Son los medios de comunicación masivos los que tienen que intervenir, de forma activa, en la difusión de la nueva cultura de la dignidad humana, trasladando al imaginario colectivo los conceptos y regulaciones del nuevo paradigma. Este imaginario entorno al valor de la vida, no debe ser impuesto por la sociedad, sino que la información debe ser trasladada al individuo para que cree inconscientemente su propio imaginario individual, que luego se transformará en colectivo, en la medida en que coincidan las valoraciones entre los individuos de la colectividad.</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54" w:name="lahistoria"/>
      <w:bookmarkEnd w:id="54"/>
      <w:r>
        <w:rPr/>
        <w:t>LA HISTORIA DEL VALOR.</w:t>
      </w:r>
    </w:p>
    <w:p>
      <w:pPr>
        <w:pStyle w:val="Normal"/>
        <w:spacing w:lineRule="atLeast" w:line="240" w:before="0" w:after="0"/>
        <w:rPr>
          <w:rFonts w:ascii="Arial" w:hAnsi="Arial" w:cs="Arial"/>
          <w:sz w:val="20"/>
        </w:rPr>
      </w:pPr>
      <w:r>
        <w:rPr>
          <w:rFonts w:cs="Arial" w:ascii="Arial" w:hAnsi="Arial"/>
          <w:sz w:val="20"/>
        </w:rPr>
      </w:r>
      <w:bookmarkStart w:id="55" w:name="lahistoria"/>
      <w:bookmarkStart w:id="56" w:name="lahistoria"/>
      <w:bookmarkEnd w:id="56"/>
    </w:p>
    <w:p>
      <w:pPr>
        <w:pStyle w:val="Normal"/>
        <w:spacing w:lineRule="atLeast" w:line="240" w:before="0" w:after="0"/>
        <w:rPr>
          <w:rFonts w:ascii="Arial" w:hAnsi="Arial" w:cs="Arial"/>
          <w:sz w:val="20"/>
        </w:rPr>
      </w:pPr>
      <w:r>
        <w:rPr>
          <w:rFonts w:cs="Arial" w:ascii="Arial" w:hAnsi="Arial"/>
          <w:sz w:val="20"/>
        </w:rPr>
        <w:tab/>
        <w:t>La teoría del valor ha sido y es a lo largo de la historia una de las que está más impregnada de ideología.</w:t>
      </w:r>
    </w:p>
    <w:p>
      <w:pPr>
        <w:pStyle w:val="Normal"/>
        <w:spacing w:lineRule="atLeast" w:line="240" w:before="0" w:after="0"/>
        <w:rPr>
          <w:rFonts w:ascii="Arial" w:hAnsi="Arial" w:cs="Arial"/>
          <w:sz w:val="20"/>
        </w:rPr>
      </w:pPr>
      <w:r>
        <w:rPr>
          <w:rFonts w:cs="Arial" w:ascii="Arial" w:hAnsi="Arial"/>
          <w:sz w:val="20"/>
        </w:rPr>
        <w:tab/>
        <w:t>Adam Smith, considerado como el fundador de la ciencia económica, comparó el valor de cambio de un bien con su precio y observó que el valor de un bien está determinado por la cantidad de trabajo que contiene, por lo que el trabajador sería el creador de valor. Este valor se reparte entre el dueño del capital y el de la tierra. El costo de producción de un bien está compuesto por el salario, el beneficio y la renta. Así mismo, el precio se divide en tres componentes: los salarios, el interés y la renta, y está determinado por las fuerzas de la oferta y la demanda. Su declaración de que el egoísmo individual es el que hace posible la felicidad de todos, se complementa con su postulado de que la suma de intereses individuales coincide con el interés general</w:t>
      </w:r>
    </w:p>
    <w:p>
      <w:pPr>
        <w:pStyle w:val="Normal"/>
        <w:spacing w:lineRule="atLeast" w:line="240" w:before="0" w:after="0"/>
        <w:rPr>
          <w:rFonts w:ascii="Arial" w:hAnsi="Arial" w:cs="Arial"/>
          <w:sz w:val="20"/>
        </w:rPr>
      </w:pPr>
      <w:r>
        <w:rPr>
          <w:rFonts w:cs="Arial" w:ascii="Arial" w:hAnsi="Arial"/>
          <w:sz w:val="20"/>
        </w:rPr>
        <w:tab/>
        <w:t xml:space="preserve">David Ricardo, dio un paso adelante, y explicó el beneficio y la renta como productos derivados del excedente creado por el trabajador. "La dificultad o facilidad de la producción de la mercancía regulará en último término su valor de cambio". Su principal aportación fue la de considerar el trabajo presente sumado al trabajo pasado, incorporado en la maquinaria, para determinar el valor de la mercancía. </w:t>
      </w:r>
    </w:p>
    <w:p>
      <w:pPr>
        <w:pStyle w:val="Normal"/>
        <w:spacing w:lineRule="atLeast" w:line="240" w:before="0" w:after="0"/>
        <w:rPr>
          <w:rFonts w:ascii="Arial" w:hAnsi="Arial" w:cs="Arial"/>
          <w:sz w:val="20"/>
        </w:rPr>
      </w:pPr>
      <w:r>
        <w:rPr>
          <w:rFonts w:cs="Arial" w:ascii="Arial" w:hAnsi="Arial"/>
          <w:sz w:val="20"/>
        </w:rPr>
        <w:tab/>
        <w:t xml:space="preserve">Jeremy Betham, definió la utilidad del valor como "la facultad de un bien para producir un beneficio o alegría, o suprimir un dolor o adversidad". Su teoría recurre al dinero como una guía para la medición de las satisfacciones, idea que fue retomada por Marshall. </w:t>
      </w:r>
    </w:p>
    <w:p>
      <w:pPr>
        <w:pStyle w:val="Normal"/>
        <w:spacing w:lineRule="atLeast" w:line="240" w:before="0" w:after="0"/>
        <w:rPr>
          <w:rFonts w:ascii="Arial" w:hAnsi="Arial" w:cs="Arial"/>
          <w:sz w:val="20"/>
        </w:rPr>
      </w:pPr>
      <w:r>
        <w:rPr>
          <w:rFonts w:cs="Arial" w:ascii="Arial" w:hAnsi="Arial"/>
          <w:sz w:val="20"/>
        </w:rPr>
        <w:tab/>
        <w:t xml:space="preserve">H.H.Gossen, fundamenta el valor en la "utilidad del último átomo", Desarrollo la ley de saturación de necesidades y la ley de compensación de las utilidades. En base a la teoría subjetiva del valor, postuló que el cambio es posible entre dos personas debido a que cada una recibe de la otra más de lo que da. La utilidad es de naturaleza subjetiva y está asociada a la relación de bienes y necesidades. </w:t>
      </w:r>
    </w:p>
    <w:p>
      <w:pPr>
        <w:pStyle w:val="Normal"/>
        <w:spacing w:lineRule="atLeast" w:line="240" w:before="0" w:after="0"/>
        <w:rPr>
          <w:rFonts w:ascii="Arial" w:hAnsi="Arial" w:cs="Arial"/>
          <w:sz w:val="20"/>
        </w:rPr>
      </w:pPr>
      <w:r>
        <w:rPr>
          <w:rFonts w:cs="Arial" w:ascii="Arial" w:hAnsi="Arial"/>
          <w:sz w:val="20"/>
        </w:rPr>
        <w:tab/>
        <w:t xml:space="preserve">Karl Menger, postuló que es el consumidor quien otorga valor a las mercancías, a las que recurre para satisfacer necesidades individuales: "valor es la importancia que las mercancías concretas o determinadas cantidades de ellas adquieren para nosotros por el hecho de que sabemos que la satisfacción de nuestras necesidades dependen de que dispongamos de ellas". Afirmó que el consumidor, en su afán de aumentar su satisfacción, traslada algo del gasto del bien menos importante a otro de mayor importancia. Este es el principio de "marginalidad". </w:t>
      </w:r>
    </w:p>
    <w:p>
      <w:pPr>
        <w:pStyle w:val="Normal"/>
        <w:spacing w:lineRule="atLeast" w:line="240" w:before="0" w:after="0"/>
        <w:rPr>
          <w:rFonts w:ascii="Arial" w:hAnsi="Arial" w:cs="Arial"/>
          <w:sz w:val="20"/>
        </w:rPr>
      </w:pPr>
      <w:r>
        <w:rPr>
          <w:rFonts w:cs="Arial" w:ascii="Arial" w:hAnsi="Arial"/>
          <w:sz w:val="20"/>
        </w:rPr>
        <w:tab/>
        <w:t xml:space="preserve">Wiliam Stanley Jevons, puso al valor de uso como base del valor de cambio, por lo que llega a la vinculación del bien con el individuo, "grado final de utilidad". </w:t>
      </w:r>
    </w:p>
    <w:p>
      <w:pPr>
        <w:pStyle w:val="Normal"/>
        <w:spacing w:lineRule="atLeast" w:line="240" w:before="0" w:after="0"/>
        <w:rPr>
          <w:rFonts w:ascii="Arial" w:hAnsi="Arial" w:cs="Arial"/>
          <w:sz w:val="20"/>
        </w:rPr>
      </w:pPr>
      <w:r>
        <w:rPr>
          <w:rFonts w:cs="Arial" w:ascii="Arial" w:hAnsi="Arial"/>
          <w:sz w:val="20"/>
        </w:rPr>
        <w:tab/>
        <w:t xml:space="preserve">Alfred Marshall, consideró que el valor de un bien se fija en el equilibrio de su oferta y su demanda. Tomó el dinero como una medida, no de los deseos, pero sí del móvil de la acción para satisfacerlos. Así, el valor de un bien depende no del trabajo objetivado en él, sino de la utilidad que brinda, con lo que el valor de uso cobra preeminencia sobre el valor de cambio. De aquí se deduce que el valor de uso es la utilidad, que es una relación de alguna cualidad de algún bien para satisfacer una necesidad. </w:t>
      </w:r>
    </w:p>
    <w:p>
      <w:pPr>
        <w:pStyle w:val="Normal"/>
        <w:spacing w:lineRule="atLeast" w:line="240" w:before="0" w:after="0"/>
        <w:rPr>
          <w:rFonts w:ascii="Arial" w:hAnsi="Arial" w:cs="Arial"/>
          <w:sz w:val="20"/>
        </w:rPr>
      </w:pPr>
      <w:r>
        <w:rPr>
          <w:rFonts w:cs="Arial" w:ascii="Arial" w:hAnsi="Arial"/>
          <w:sz w:val="20"/>
        </w:rPr>
        <w:tab/>
        <w:t>Karl Marx, afirmó que el sistema capitalista, produce mercancías, no simples valores de uso, y tienen valor por que son producidos por el trabajo. El análisis marxista incluye las subcategorías "valor de uso" y "valor de cambio", el primero, se denominará "trabajo concreto", mientras que el segundo se llamará "trabajo abstracto". De este modo, la mercancía será un "valor de uso" como manifestación concreta y material de sí misma; será un "valor de cambio" como portador de tiempo de trabajo abstracto, es decir, como "Valor". Con el advenimiento del dinero, éste se convierte en el equivalente general de valores para todas las mercancías. El marxismo lo que estudia es la "mercancía" como síntesis del valor de uso y de cambio. Para Marx, el valor es creado por el trabajador, el mismo que produce no sólo el valor de su propia subsistencia, sino un excedente que es apropiado por el capitalista en la forma de plusvalía.</w:t>
      </w:r>
    </w:p>
    <w:p>
      <w:pPr>
        <w:pStyle w:val="Normal"/>
        <w:spacing w:lineRule="atLeast" w:line="240" w:before="0" w:after="0"/>
        <w:rPr>
          <w:rFonts w:ascii="Arial" w:hAnsi="Arial" w:cs="Arial"/>
          <w:sz w:val="20"/>
        </w:rPr>
      </w:pPr>
      <w:r>
        <w:rPr>
          <w:rFonts w:cs="Arial" w:ascii="Arial" w:hAnsi="Arial"/>
          <w:sz w:val="20"/>
        </w:rPr>
        <w:tab/>
        <w:t xml:space="preserve">Para la teoría neoclásica, liberal, el valor es una magnitud subjetiva que se mide por la estima en que el público valore un objeto. Por ello, la teoría neoclásica supone que los precios no tienen por qué tener ninguna cercanía con los costos de producción.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57" w:name="elvaloryea"/>
      <w:bookmarkEnd w:id="57"/>
      <w:r>
        <w:rPr/>
        <w:t>EL VALOR Y EL DINERO.</w:t>
      </w:r>
    </w:p>
    <w:p>
      <w:pPr>
        <w:pStyle w:val="Normal"/>
        <w:spacing w:lineRule="atLeast" w:line="240" w:before="0" w:after="0"/>
        <w:rPr>
          <w:rFonts w:ascii="Arial" w:hAnsi="Arial" w:cs="Arial"/>
          <w:sz w:val="20"/>
        </w:rPr>
      </w:pPr>
      <w:r>
        <w:rPr>
          <w:rFonts w:cs="Arial" w:ascii="Arial" w:hAnsi="Arial"/>
          <w:sz w:val="20"/>
        </w:rPr>
      </w:r>
      <w:bookmarkStart w:id="58" w:name="elvaloryea"/>
      <w:bookmarkStart w:id="59" w:name="elvaloryea"/>
      <w:bookmarkEnd w:id="59"/>
    </w:p>
    <w:p>
      <w:pPr>
        <w:pStyle w:val="Normal"/>
        <w:spacing w:lineRule="atLeast" w:line="240" w:before="0" w:after="0"/>
        <w:rPr>
          <w:rFonts w:ascii="Arial" w:hAnsi="Arial" w:cs="Arial"/>
          <w:sz w:val="20"/>
        </w:rPr>
      </w:pPr>
      <w:r>
        <w:rPr>
          <w:rFonts w:cs="Arial" w:ascii="Arial" w:hAnsi="Arial"/>
          <w:sz w:val="20"/>
        </w:rPr>
        <w:tab/>
        <w:t>En un principio, el valor no se expresaba en el cuerpo de una mercancía cualquiera sino en su equivalente universalmente aceptado: el oro. De este modo, como equivalente general, el oro se transformó en mercancía dineraria. Al convertirse en dinero, el oro se convirtió en mercancía general directamente cambiable por cualquier otra. Ésta es la primera función del dinero: la medida del valor.</w:t>
      </w:r>
    </w:p>
    <w:p>
      <w:pPr>
        <w:pStyle w:val="Normal"/>
        <w:spacing w:lineRule="atLeast" w:line="240" w:before="0" w:after="0"/>
        <w:rPr>
          <w:rFonts w:ascii="Arial" w:hAnsi="Arial" w:cs="Arial"/>
          <w:sz w:val="20"/>
        </w:rPr>
      </w:pPr>
      <w:r>
        <w:rPr>
          <w:rFonts w:cs="Arial" w:ascii="Arial" w:hAnsi="Arial"/>
          <w:sz w:val="20"/>
        </w:rPr>
        <w:tab/>
        <w:t>Cuando el dinero apareció en su forma real, como medio de circulación, pudo llevarse a cabo el metabolismo social del intercambio. Segunda función del dinero: la de circular y hacer circular las mercancías.</w:t>
      </w:r>
    </w:p>
    <w:p>
      <w:pPr>
        <w:pStyle w:val="Normal"/>
        <w:spacing w:lineRule="atLeast" w:line="240" w:before="0" w:after="0"/>
        <w:rPr>
          <w:rFonts w:ascii="Arial" w:hAnsi="Arial" w:cs="Arial"/>
          <w:sz w:val="20"/>
        </w:rPr>
      </w:pPr>
      <w:r>
        <w:rPr>
          <w:rFonts w:cs="Arial" w:ascii="Arial" w:hAnsi="Arial"/>
          <w:sz w:val="20"/>
        </w:rPr>
        <w:tab/>
        <w:t>La función del dinero como medida del valor permite que las mercancías tengan un precio. La función del dinero como medio de circulación permite que el precio se realice. La primera condición que debía cumplirse para que hubiera intercambio es la de que las mercancías expresaran su valor en el cuerpo del oro.</w:t>
      </w:r>
    </w:p>
    <w:p>
      <w:pPr>
        <w:pStyle w:val="Normal"/>
        <w:spacing w:lineRule="atLeast" w:line="240" w:before="0" w:after="0"/>
        <w:rPr>
          <w:rFonts w:ascii="Arial" w:hAnsi="Arial" w:cs="Arial"/>
          <w:sz w:val="20"/>
        </w:rPr>
      </w:pPr>
      <w:r>
        <w:rPr>
          <w:rFonts w:cs="Arial" w:ascii="Arial" w:hAnsi="Arial"/>
          <w:sz w:val="20"/>
        </w:rPr>
        <w:tab/>
        <w:t>La expresión del valor de las mercancías en el oro fue debida a que el oro cumplía con ciertas características deseables (durabilidad, posibilidad de fraccionarse, de fundirse etc.). El contar con un medio de circulación aceptado universalmente por todos los productores, nace de la necesidad práctica del capitalismo de funcionar con una economía de trueque. El uso histórico del oro como medio de circulación antecede a la expresión del valor.</w:t>
      </w:r>
    </w:p>
    <w:p>
      <w:pPr>
        <w:pStyle w:val="Normal"/>
        <w:spacing w:lineRule="atLeast" w:line="240" w:before="0" w:after="0"/>
        <w:rPr>
          <w:rFonts w:ascii="Arial" w:hAnsi="Arial" w:cs="Arial"/>
          <w:sz w:val="20"/>
        </w:rPr>
      </w:pPr>
      <w:r>
        <w:rPr>
          <w:rFonts w:cs="Arial" w:ascii="Arial" w:hAnsi="Arial"/>
          <w:sz w:val="20"/>
        </w:rPr>
        <w:tab/>
        <w:t>A medida que se desarrolla el capitalismo, ha ido aumentado la acumulación de capital. El sistema capitalista significado cambios en las mentalidades de los hombres y estos cambios introdujeron una nueva función del dinero: atesorar la mayor cantidad de dinero. El dinero se ha independizado transformándose en un fin en sí mismo. En este sentido, el dinero pierde una de sus funciones: la de oficiar como un medio de circulación.</w:t>
      </w:r>
    </w:p>
    <w:p>
      <w:pPr>
        <w:pStyle w:val="Normal"/>
        <w:spacing w:lineRule="atLeast" w:line="240" w:before="0" w:after="0"/>
        <w:rPr>
          <w:rFonts w:ascii="Arial" w:hAnsi="Arial" w:cs="Arial"/>
          <w:sz w:val="20"/>
        </w:rPr>
      </w:pPr>
      <w:r>
        <w:rPr>
          <w:rFonts w:cs="Arial" w:ascii="Arial" w:hAnsi="Arial"/>
          <w:sz w:val="20"/>
        </w:rPr>
        <w:tab/>
        <w:t xml:space="preserve"> De hecho, ya ni siquiera es absolutamente necesario la presencia física del dinero para realizar transacciones. Con ell dinero electrónico, las compensaciones entre bancos hacen que el dinero ni siquiera entre en circulación (se cancelan las deudas mediante un "clearing" bancario).</w:t>
      </w:r>
    </w:p>
    <w:p>
      <w:pPr>
        <w:pStyle w:val="Normal"/>
        <w:spacing w:lineRule="atLeast" w:line="240" w:before="0" w:after="0"/>
        <w:rPr>
          <w:rFonts w:ascii="Arial" w:hAnsi="Arial" w:cs="Arial"/>
          <w:sz w:val="20"/>
        </w:rPr>
      </w:pPr>
      <w:r>
        <w:rPr>
          <w:rFonts w:cs="Arial" w:ascii="Arial" w:hAnsi="Arial"/>
          <w:sz w:val="20"/>
        </w:rPr>
        <w:tab/>
        <w:t>El dinero se ha desligado de su función de medio de circulación, pero su necesidad como medida de valor sigue presente. Las mercancías que se compran y se venden aún tienen un precio expresado idealmente.</w:t>
      </w:r>
    </w:p>
    <w:p>
      <w:pPr>
        <w:pStyle w:val="Normal"/>
        <w:spacing w:lineRule="atLeast" w:line="240" w:before="0" w:after="0"/>
        <w:rPr>
          <w:rFonts w:ascii="Arial" w:hAnsi="Arial" w:cs="Arial"/>
          <w:sz w:val="20"/>
        </w:rPr>
      </w:pPr>
      <w:r>
        <w:rPr>
          <w:rFonts w:cs="Arial" w:ascii="Arial" w:hAnsi="Arial"/>
          <w:sz w:val="20"/>
        </w:rPr>
        <w:tab/>
        <w:t>De la función del dinero como medio de circulación se desprende que no es absolutamente necesaria la presencia efectiva del dinero sino que éste puede ser reemplazado por la tarjeta electrónica, pues cumple con la misma función: permitir que se realice el proceso de intercambio.</w:t>
      </w:r>
    </w:p>
    <w:p>
      <w:pPr>
        <w:pStyle w:val="Normal"/>
        <w:spacing w:lineRule="atLeast" w:line="240" w:before="0" w:after="0"/>
        <w:rPr>
          <w:rFonts w:ascii="Arial" w:hAnsi="Arial" w:cs="Arial"/>
          <w:sz w:val="20"/>
        </w:rPr>
      </w:pPr>
      <w:r>
        <w:rPr>
          <w:rFonts w:cs="Arial" w:ascii="Arial" w:hAnsi="Arial"/>
          <w:sz w:val="20"/>
        </w:rPr>
        <w:tab/>
        <w:t xml:space="preserve">Actualmente, el valor del dinero no está respaldado por ningún activo concreto por lo que es denominado dinero fiduciario (fiat). Las monedas y billetes no basan su valor en la existencia de una contrapartida en oro, plata o cualquier otro metal noble, ni en su valor intrínseco, sino simplemente en su declaración como dinero por el Estado, y también en el crédito y la confianza que inspira. </w:t>
      </w:r>
    </w:p>
    <w:p>
      <w:pPr>
        <w:pStyle w:val="Normal"/>
        <w:spacing w:lineRule="atLeast" w:line="240" w:before="0" w:after="0"/>
        <w:rPr>
          <w:rFonts w:ascii="Arial" w:hAnsi="Arial" w:cs="Arial"/>
          <w:sz w:val="20"/>
        </w:rPr>
      </w:pPr>
      <w:r>
        <w:rPr>
          <w:rFonts w:cs="Arial" w:ascii="Arial" w:hAnsi="Arial"/>
          <w:sz w:val="20"/>
        </w:rPr>
        <w:tab/>
        <w:t>Su valoración viene dada por la autoridad monetaria que lo emite, que disfruta de confianza entre los individuos que lo aceptan. Sin ésta declaración, la moneda no tendría ningún valor. El dinero fiduciario sería entonces tan poco valioso como los pedazos de papel en los que está impreso. El dinero es resultado de un pacto social, donde todos aceptamos entregar bienes o servicios a otros, a cambio de los símbolos monetarios (billetes, monedas, anotaciones bancarias, etc.); Actualmente el respaldo del dinero está en la suma de los bienes y servicios de la población: Producto Interno Bruto o PIB.</w:t>
      </w:r>
    </w:p>
    <w:p>
      <w:pPr>
        <w:pStyle w:val="Normal"/>
        <w:spacing w:lineRule="atLeast" w:line="240" w:before="0" w:after="0"/>
        <w:rPr>
          <w:rFonts w:ascii="Arial" w:hAnsi="Arial" w:cs="Arial"/>
          <w:sz w:val="20"/>
        </w:rPr>
      </w:pPr>
      <w:r>
        <w:rPr>
          <w:rFonts w:cs="Arial" w:ascii="Arial" w:hAnsi="Arial"/>
          <w:sz w:val="20"/>
        </w:rPr>
        <w:tab/>
        <w:t>Visto que, en definitiva, la mercancía y los servicios, tienen un valor subjetivo y pueden ser intercambiados por dinero, y que el valor del dinero ha prestado su valor a la moneda y el billete, como resultado de un pacto social, basado en la aceptación subjetiva de su valor, y que la presencia del dinero físico ya no es imprescindible con la tarjeta electrónica, no entramos en contradicción, si afirmamos que el fundamento, de todos los valores humanos, sociales y económicos posibles, esta en la vida, primer valor del resto de valores, condición necesaria para generar y dar valor, y que podemos llegar a un pacto social en el que, estando todos de acuerdo en que la vida tiene valor, su justa medida sea el coste económico de su subsistencia.</w:t>
      </w:r>
    </w:p>
    <w:p>
      <w:pPr>
        <w:pStyle w:val="Normal"/>
        <w:spacing w:lineRule="atLeast" w:line="240" w:before="0" w:after="0"/>
        <w:rPr>
          <w:rFonts w:ascii="Arial" w:hAnsi="Arial" w:cs="Arial"/>
          <w:sz w:val="20"/>
        </w:rPr>
      </w:pPr>
      <w:r>
        <w:rPr>
          <w:rFonts w:cs="Arial" w:ascii="Arial" w:hAnsi="Arial"/>
          <w:sz w:val="20"/>
        </w:rPr>
        <w:tab/>
        <w:t>Para superar las deficiencias endémicas de la civilizaciones frente a la indigencia, puede ser una buena herramienta   considerar la vida como un patrón único de medida, invariable en el tiempo. Existe una relación directa entre vida y subsistencia, definida por el coste de la vida como un patrón de medida económico, traducido en términos reales.</w:t>
      </w:r>
    </w:p>
    <w:p>
      <w:pPr>
        <w:pStyle w:val="Normal"/>
        <w:spacing w:lineRule="atLeast" w:line="240" w:before="0" w:after="0"/>
        <w:rPr>
          <w:rFonts w:ascii="Arial" w:hAnsi="Arial" w:cs="Arial"/>
          <w:sz w:val="20"/>
        </w:rPr>
      </w:pPr>
      <w:r>
        <w:rPr>
          <w:rFonts w:cs="Arial" w:ascii="Arial" w:hAnsi="Arial"/>
          <w:sz w:val="20"/>
        </w:rPr>
        <w:tab/>
        <w:t xml:space="preserve">De esta forma, el valor de la vida  puede cuantificarse en términos económicos y deducir de ello su valor: El patrón-vida, que es el equivalente al coste de subsistencia en cada país. Es un valor económico igualitario, unitario y justo, que puede respaldar el valor del dinero electrónico para la subsistencia. Es un valor de uso que puede ser transferido para costear los bienes y servicios necesarios para sobrevivir.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0" w:name="ladivergea"/>
      <w:bookmarkEnd w:id="60"/>
      <w:r>
        <w:rPr/>
        <w:t>LA DIVERGENCIA.</w:t>
      </w:r>
    </w:p>
    <w:p>
      <w:pPr>
        <w:pStyle w:val="Normal"/>
        <w:spacing w:lineRule="atLeast" w:line="240" w:before="0" w:after="0"/>
        <w:rPr>
          <w:rFonts w:ascii="Arial" w:hAnsi="Arial" w:cs="Arial"/>
          <w:sz w:val="20"/>
        </w:rPr>
      </w:pPr>
      <w:r>
        <w:rPr>
          <w:rFonts w:cs="Arial" w:ascii="Arial" w:hAnsi="Arial"/>
          <w:sz w:val="20"/>
        </w:rPr>
      </w:r>
      <w:bookmarkStart w:id="61" w:name="ladivergea"/>
      <w:bookmarkStart w:id="62" w:name="ladivergea"/>
      <w:bookmarkEnd w:id="62"/>
    </w:p>
    <w:p>
      <w:pPr>
        <w:pStyle w:val="Normal"/>
        <w:spacing w:lineRule="atLeast" w:line="240" w:before="0" w:after="0"/>
        <w:rPr>
          <w:rFonts w:ascii="Arial" w:hAnsi="Arial" w:cs="Arial"/>
          <w:sz w:val="20"/>
        </w:rPr>
      </w:pPr>
      <w:r>
        <w:rPr>
          <w:rFonts w:cs="Arial" w:ascii="Arial" w:hAnsi="Arial"/>
          <w:sz w:val="20"/>
        </w:rPr>
        <w:tab/>
        <w:t>Las crisis suelen generar procesos de cambios históricos. Al caducar el sistema de referencia se generan cambios en la conciencia y se producen nuevos planteamientos y formas de ver el mundo. Un ejemplo claro lo tenemos al final de la época medieval, con la duda cartesiana de Descartes, que desencadeno el paso a la época moderna.</w:t>
      </w:r>
    </w:p>
    <w:p>
      <w:pPr>
        <w:pStyle w:val="Normal"/>
        <w:spacing w:lineRule="atLeast" w:line="240" w:before="0" w:after="0"/>
        <w:rPr>
          <w:rFonts w:ascii="Arial" w:hAnsi="Arial" w:cs="Arial"/>
          <w:sz w:val="20"/>
        </w:rPr>
      </w:pPr>
      <w:r>
        <w:rPr>
          <w:rFonts w:cs="Arial" w:ascii="Arial" w:hAnsi="Arial"/>
          <w:sz w:val="20"/>
        </w:rPr>
        <w:tab/>
        <w:t xml:space="preserve">Los grandes avances de las civilizaciones se producen por necesidades históricas, de superar las deficiencias detectadas por las crisis, por las incertidumbres e inseguridades que provoca. La etapa histórica de la postmodernidad, originada por el surgimiento de las técnicas, ha entrado en crisis, indicando que se inicia una transformación y el comienzo de una nueva historia. Un cambio de actitud frente al mundo que determina evolución en la cultura. Una mutación histórica como las producidas en el paso de la vida nómada, a la vida sedentaria, que propició la aparición de la propiedad privada. Una transición a una nueva dimensión del ser humano, en su relación consigo mismo y el mundo. </w:t>
      </w:r>
    </w:p>
    <w:p>
      <w:pPr>
        <w:pStyle w:val="Normal"/>
        <w:spacing w:lineRule="atLeast" w:line="240" w:before="0" w:after="0"/>
        <w:rPr>
          <w:rFonts w:ascii="Arial" w:hAnsi="Arial" w:cs="Arial"/>
          <w:sz w:val="20"/>
        </w:rPr>
      </w:pPr>
      <w:r>
        <w:rPr>
          <w:rFonts w:cs="Arial" w:ascii="Arial" w:hAnsi="Arial"/>
          <w:sz w:val="20"/>
        </w:rPr>
        <w:tab/>
        <w:t>Como el aprendiz de brujo que empieza a ser dominado por su propia creación, el deterioro progresivo del hábitat, producido por la contaminación de los combustibles fósiles y la industria, así como de la energía atómica, ha causado daños en la biosfera y la capa de ozono, convirtiendo al ser humano en víctima.</w:t>
      </w:r>
    </w:p>
    <w:p>
      <w:pPr>
        <w:pStyle w:val="Normal"/>
        <w:spacing w:lineRule="atLeast" w:line="240" w:before="0" w:after="0"/>
        <w:rPr>
          <w:rFonts w:ascii="Arial" w:hAnsi="Arial" w:cs="Arial"/>
          <w:sz w:val="20"/>
        </w:rPr>
      </w:pPr>
      <w:r>
        <w:rPr>
          <w:rFonts w:cs="Arial" w:ascii="Arial" w:hAnsi="Arial"/>
          <w:sz w:val="20"/>
        </w:rPr>
        <w:tab/>
        <w:t>El intelectual, ante esta situación, parece haber sucumbido a la manipulación. El dinero, el confort, el lujo, la vida placentera y fácil parece haber acabado con el coraje frente a la adversidad y la pobreza. Su voz, que antes fue decisiva, parece haberse silenciado; convertida en un eco.</w:t>
      </w:r>
    </w:p>
    <w:p>
      <w:pPr>
        <w:pStyle w:val="Normal"/>
        <w:spacing w:lineRule="atLeast" w:line="240" w:before="0" w:after="0"/>
        <w:rPr>
          <w:rFonts w:ascii="Arial" w:hAnsi="Arial" w:cs="Arial"/>
          <w:sz w:val="20"/>
        </w:rPr>
      </w:pPr>
      <w:r>
        <w:rPr>
          <w:rFonts w:cs="Arial" w:ascii="Arial" w:hAnsi="Arial"/>
          <w:sz w:val="20"/>
        </w:rPr>
        <w:tab/>
        <w:t>Nietzsche ya detectó este problema: "Detrás de toda lógica y de la aparente soberanía, hay evaluaciones de valores o, para decirlo con mayor claridad, exigencias fisiológicas impuestas por la necesidad de mantener un determinado género de vida".</w:t>
      </w:r>
    </w:p>
    <w:p>
      <w:pPr>
        <w:pStyle w:val="Normal"/>
        <w:spacing w:lineRule="atLeast" w:line="240" w:before="0" w:after="0"/>
        <w:rPr>
          <w:rFonts w:ascii="Arial" w:hAnsi="Arial" w:cs="Arial"/>
          <w:sz w:val="20"/>
        </w:rPr>
      </w:pPr>
      <w:r>
        <w:rPr>
          <w:rFonts w:cs="Arial" w:ascii="Arial" w:hAnsi="Arial"/>
          <w:sz w:val="20"/>
        </w:rPr>
        <w:tab/>
        <w:t>Ante esta situación, Foucault aconsejó "hacer entrar en juego los saberes locales, discontinuos, descalificados, no legitimados, contra la instancia teórica unitaria que pretende filtrarlos, jerarquizarlos, ordenarlos en nombre del conocimiento verdadero y de los derechos de una ciencia que está detentada por unos pocos".</w:t>
      </w:r>
    </w:p>
    <w:p>
      <w:pPr>
        <w:pStyle w:val="Normal"/>
        <w:spacing w:lineRule="atLeast" w:line="240" w:before="0" w:after="0"/>
        <w:rPr>
          <w:rFonts w:ascii="Arial" w:hAnsi="Arial" w:cs="Arial"/>
          <w:sz w:val="20"/>
        </w:rPr>
      </w:pPr>
      <w:r>
        <w:rPr>
          <w:rFonts w:cs="Arial" w:ascii="Arial" w:hAnsi="Arial"/>
          <w:sz w:val="20"/>
        </w:rPr>
        <w:tab/>
        <w:t>Es evidente que el papel social de la filosofía, como forma de conciencia, debe aportar una concepción del mundo que permita a las personas orientarse, ser guía de su conducta y del sentido de la vida. Pero se muestra incapaz de llegar a las personas, al mismo tiempo que éstas se apartan de ella, perdiendo el interés. Este hecho forma parte de la actual crisis de la filosofía.</w:t>
      </w:r>
    </w:p>
    <w:p>
      <w:pPr>
        <w:pStyle w:val="Normal"/>
        <w:spacing w:lineRule="atLeast" w:line="240" w:before="0" w:after="0"/>
        <w:rPr>
          <w:rFonts w:ascii="Arial" w:hAnsi="Arial" w:cs="Arial"/>
          <w:sz w:val="20"/>
        </w:rPr>
      </w:pPr>
      <w:r>
        <w:rPr>
          <w:rFonts w:cs="Arial" w:ascii="Arial" w:hAnsi="Arial"/>
          <w:sz w:val="20"/>
        </w:rPr>
        <w:tab/>
        <w:t>En determinado momento y condición la filosofía cae en desuso, en desacuerdo con la realidad, en perdida de significado práctico. Para revertir esta situación tiene que adaptarse como pensamiento a los cambio que se producen en la sociedad global.</w:t>
      </w:r>
    </w:p>
    <w:p>
      <w:pPr>
        <w:pStyle w:val="Normal"/>
        <w:spacing w:lineRule="atLeast" w:line="240" w:before="0" w:after="0"/>
        <w:rPr>
          <w:rFonts w:ascii="Arial" w:hAnsi="Arial" w:cs="Arial"/>
          <w:sz w:val="20"/>
        </w:rPr>
      </w:pPr>
      <w:r>
        <w:rPr>
          <w:rFonts w:cs="Arial" w:ascii="Arial" w:hAnsi="Arial"/>
          <w:sz w:val="20"/>
        </w:rPr>
        <w:tab/>
        <w:t>Son las ciencias, junto a la filosofía y la historia, quienes tienen que conjuntar sus conocimientos para dar con soluciones teóricas que marquen una orientación ideal hacia la nueva concepción del valor de la vida, en el nuevo paradigma. En definitiva es una revolución cultural planteada por la crisis de valores, propiciada por a las divergencias actuales entre religión, ciencia y filosofía.</w:t>
      </w:r>
    </w:p>
    <w:p>
      <w:pPr>
        <w:pStyle w:val="Normal"/>
        <w:spacing w:lineRule="atLeast" w:line="240" w:before="0" w:after="0"/>
        <w:rPr>
          <w:rFonts w:ascii="Arial" w:hAnsi="Arial" w:cs="Arial"/>
          <w:sz w:val="20"/>
        </w:rPr>
      </w:pPr>
      <w:r>
        <w:rPr>
          <w:rFonts w:cs="Arial" w:ascii="Arial" w:hAnsi="Arial"/>
          <w:sz w:val="20"/>
        </w:rPr>
        <w:tab/>
        <w:t>Los móviles que mueven la historia esencialmente son económicos y ideales. Son intereses bajo los que se estructuran todas las condiciones materiales de la vida, y por esto dar valor a la vida puede ser el fundamento del nuevo paradigma.</w:t>
      </w:r>
    </w:p>
    <w:p>
      <w:pPr>
        <w:pStyle w:val="Normal"/>
        <w:spacing w:lineRule="atLeast" w:line="240" w:before="0" w:after="0"/>
        <w:rPr>
          <w:rFonts w:ascii="Arial" w:hAnsi="Arial" w:cs="Arial"/>
          <w:sz w:val="20"/>
        </w:rPr>
      </w:pPr>
      <w:r>
        <w:rPr>
          <w:rFonts w:cs="Arial" w:ascii="Arial" w:hAnsi="Arial"/>
          <w:sz w:val="20"/>
        </w:rPr>
        <w:tab/>
        <w:t>Como principio, toda vida humana es idéntica a si misma, es una unidad, una calidad y tiene una medida, con diferencias cualitativas, pero sin dejar de ser ella misma. La calidad es idéntica a todos los seres. Se es o no es. Y ser es lo que determina a la vida humana como real y por esto nos vale como concepto primigénico para crear las bases filosóficas del nuevo paradigma. Nos sirve para formular una nueva dimensión de lo humano en relación consigo mismo y el mund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3" w:name="elhumora"/>
      <w:bookmarkEnd w:id="63"/>
      <w:r>
        <w:rPr/>
        <w:t>EL HUMOR</w:t>
      </w:r>
    </w:p>
    <w:p>
      <w:pPr>
        <w:pStyle w:val="Normal"/>
        <w:spacing w:lineRule="atLeast" w:line="240" w:before="0" w:after="0"/>
        <w:rPr>
          <w:rFonts w:ascii="Arial" w:hAnsi="Arial" w:cs="Arial"/>
          <w:sz w:val="20"/>
        </w:rPr>
      </w:pPr>
      <w:r>
        <w:rPr>
          <w:rFonts w:cs="Arial" w:ascii="Arial" w:hAnsi="Arial"/>
          <w:sz w:val="20"/>
        </w:rPr>
      </w:r>
      <w:bookmarkStart w:id="64" w:name="elhumora"/>
      <w:bookmarkStart w:id="65" w:name="elhumora"/>
      <w:bookmarkEnd w:id="65"/>
    </w:p>
    <w:p>
      <w:pPr>
        <w:pStyle w:val="Normal"/>
        <w:spacing w:lineRule="atLeast" w:line="240" w:before="0" w:after="0"/>
        <w:rPr>
          <w:rFonts w:ascii="Arial" w:hAnsi="Arial" w:cs="Arial"/>
          <w:sz w:val="20"/>
        </w:rPr>
      </w:pPr>
      <w:r>
        <w:rPr>
          <w:rFonts w:cs="Arial" w:ascii="Arial" w:hAnsi="Arial"/>
          <w:sz w:val="20"/>
        </w:rPr>
        <w:tab/>
        <w:t xml:space="preserve">Ser humano es lo propio del hombre. Ser siempre implica ser algo menos, el límite es fatal para el ser (enfermedades, envejecimiento, defunción.). Al encontrarnos con el límite, descubriendo nuestra fragilidad experimentando sentimientos contradictorios respecto de nosotros mismos, aparecen dudas de nuestro propio valor por su finitud, sentimiento de impotencia por nuestra condición limitada. </w:t>
      </w:r>
    </w:p>
    <w:p>
      <w:pPr>
        <w:pStyle w:val="Normal"/>
        <w:spacing w:lineRule="atLeast" w:line="240" w:before="0" w:after="0"/>
        <w:rPr>
          <w:rFonts w:ascii="Arial" w:hAnsi="Arial" w:cs="Arial"/>
          <w:sz w:val="20"/>
        </w:rPr>
      </w:pPr>
      <w:r>
        <w:rPr>
          <w:rFonts w:cs="Arial" w:ascii="Arial" w:hAnsi="Arial"/>
          <w:sz w:val="20"/>
        </w:rPr>
        <w:tab/>
        <w:t>Interactuamos con el límite, aprehendemos el límite, percibimos la dimensión del ser, de sus restricciones, sus carencias, su escasez... y nos damos cuenta  de la indigencia de ser. Somos menesterosos de ser, de querer ser más, de construirnos como ser. La conciencia del límite de la vida se manifiesta en el hombre de forma paradójica: al mismo tiempo que es el origen de su conciencia, es el trasfondo de su tragedia.</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b/>
        <w:t>El hombre es consciente de que vivir es tener necesidades y que estas tienen que ver con el sentido de la vida. El hombre puede tomar la decisión de construirse a si mismo, y se plantea la perfección como intento de salida o solución. Es la forma como la razón interactúa con el límite.</w:t>
      </w:r>
    </w:p>
    <w:p>
      <w:pPr>
        <w:pStyle w:val="Normal"/>
        <w:spacing w:lineRule="atLeast" w:line="240" w:before="0" w:after="0"/>
        <w:rPr>
          <w:rFonts w:ascii="Arial" w:hAnsi="Arial" w:cs="Arial"/>
          <w:sz w:val="20"/>
        </w:rPr>
      </w:pPr>
      <w:r>
        <w:rPr>
          <w:rFonts w:cs="Arial" w:ascii="Arial" w:hAnsi="Arial"/>
          <w:sz w:val="20"/>
        </w:rPr>
        <w:tab/>
        <w:t>El humor nos hace sentir vivos, nos hace tomar conciencia de nosotros mismos; es expresión de salud mental. Es un estado profundo de comprensión del problema mismo del límite. Hace que tengamos otra visión de nuestro limitado ser y nos ubica ante ésta situación, hace que se vuelva a confiar en la vida,  a que las cosas tengan sentido. Este se descubre con el humor y se pierde con la falta de humor.</w:t>
      </w:r>
    </w:p>
    <w:p>
      <w:pPr>
        <w:pStyle w:val="Normal"/>
        <w:spacing w:lineRule="atLeast" w:line="240" w:before="0" w:after="0"/>
        <w:rPr>
          <w:rFonts w:ascii="Arial" w:hAnsi="Arial" w:cs="Arial"/>
          <w:sz w:val="20"/>
        </w:rPr>
      </w:pPr>
      <w:r>
        <w:rPr>
          <w:rFonts w:cs="Arial" w:ascii="Arial" w:hAnsi="Arial"/>
          <w:sz w:val="20"/>
        </w:rPr>
        <w:tab/>
        <w:t xml:space="preserve">El humor es causa, más que efecto. El chiste, la ironía y la broma son productos del humor. A través del chiste se derriban tabúes. El humor hace fácil que aprendamos de nuestros errores. Hace posible que de esos hechos, situaciones o relaciones surja un sentido, recupera o saca algo bueno donde todo parece perdido, descubre, evidencia lo que pareciera estar oculto o pasa desapercibido, las consecuencias en el plano social son la cordialidad, la unión y una especie de tolerancia y conformidad. Favorece un momento de distancia frente a un hecho doloso, una sana inconsciencia de uno mismo, acompañada de una sensación de ligereza. Nos predispone a aceptar el riesgo y las consecuencias de vivir. El humor vuelve agradable la vida. </w:t>
      </w:r>
    </w:p>
    <w:p>
      <w:pPr>
        <w:pStyle w:val="Normal"/>
        <w:spacing w:lineRule="atLeast" w:line="240" w:before="0" w:after="0"/>
        <w:rPr>
          <w:rFonts w:ascii="Arial" w:hAnsi="Arial" w:cs="Arial"/>
          <w:sz w:val="20"/>
        </w:rPr>
      </w:pPr>
      <w:r>
        <w:rPr>
          <w:rFonts w:cs="Arial" w:ascii="Arial" w:hAnsi="Arial"/>
          <w:sz w:val="20"/>
        </w:rPr>
        <w:tab/>
        <w:t>El punto de vista desde el cual percibo como percibo, la perspectiva, no ayuda a ver de manera distinta, a provocar un renacimiento, un cambio profundo en nuestro sistema mental, pensamientos y sentimientos, y nos dispone hacia el disgusto, el rechazo, ante todo lo que se presenta defectuoso, fallido, errado. La perspectiva es una forma de preconocimiento y, por lo tanto, una forma de "pre"pararse o disponerse a percibir.</w:t>
      </w:r>
    </w:p>
    <w:p>
      <w:pPr>
        <w:pStyle w:val="Normal"/>
        <w:spacing w:lineRule="atLeast" w:line="240" w:before="0" w:after="0"/>
        <w:rPr>
          <w:rFonts w:ascii="Arial" w:hAnsi="Arial" w:cs="Arial"/>
          <w:sz w:val="20"/>
        </w:rPr>
      </w:pPr>
      <w:r>
        <w:rPr>
          <w:rFonts w:cs="Arial" w:ascii="Arial" w:hAnsi="Arial"/>
          <w:sz w:val="20"/>
        </w:rPr>
        <w:tab/>
        <w:t>El perfeccionista vive desde una "lógica anticipada" de cómo deberían ser las cosas. Correctas, sin fallas, impecables, intachables. Aunque el perfeccionista hace las cosas con verdadero esmero, nunca obtiene la sensación de satisfacción. A todo le pone "peros". Tiene la necesidad de estructurar la realidad. De volverla consistente y segura, de que las cosas, las personas y las situaciones sean indefectibles, alimenta la disposición a enjuiciar, a criticar, a descalificar. Con el rechazo se fomenta la inclemencia, la falta de compasión.</w:t>
      </w:r>
    </w:p>
    <w:p>
      <w:pPr>
        <w:pStyle w:val="Normal"/>
        <w:spacing w:lineRule="atLeast" w:line="240" w:before="0" w:after="0"/>
        <w:rPr>
          <w:rFonts w:ascii="Arial" w:hAnsi="Arial" w:cs="Arial"/>
          <w:sz w:val="20"/>
        </w:rPr>
      </w:pPr>
      <w:r>
        <w:rPr>
          <w:rFonts w:cs="Arial" w:ascii="Arial" w:hAnsi="Arial"/>
          <w:sz w:val="20"/>
        </w:rPr>
        <w:tab/>
        <w:t>El comienzo de la compasión reside en el humor, en aceptar la realidad tal cual es. Perder en capacidad de humor equivale a perder en humanidad. La falta de humor revela falta de la compasión. El "sentido de humor" se propone como una forma de visión. Dejar ver la vida de otra manera y dejar ver cosas que de otra manera no se verían. Reconoce a la realidad limitada el derecho a ser defectuosa. De aquí que el sentido de humor sea un anhelo de comprender o acoger la vida misma.</w:t>
      </w:r>
    </w:p>
    <w:p>
      <w:pPr>
        <w:pStyle w:val="Normal"/>
        <w:spacing w:lineRule="atLeast" w:line="240" w:before="0" w:after="0"/>
        <w:rPr>
          <w:rFonts w:ascii="Arial" w:hAnsi="Arial" w:cs="Arial"/>
          <w:sz w:val="20"/>
        </w:rPr>
      </w:pPr>
      <w:r>
        <w:rPr>
          <w:rFonts w:cs="Arial" w:ascii="Arial" w:hAnsi="Arial"/>
          <w:sz w:val="20"/>
        </w:rPr>
        <w:tab/>
        <w:t>Quien puede cambiar su perspectiva, puede cambiar su percepción, su manera de procesar, interpretar, leer, la realidad. Cambiar la manera de percibir la realidad requiere, pues, un desplazamiento del procesador racional al procesador intuitivo-emocional, del hemisferio izquierdo, sede de la lógica, al hemisferio derecho, raíz de la paradoja, del humor y de la compasión.</w:t>
      </w:r>
    </w:p>
    <w:p>
      <w:pPr>
        <w:pStyle w:val="Normal"/>
        <w:spacing w:lineRule="atLeast" w:line="240" w:before="0" w:after="0"/>
        <w:rPr>
          <w:rFonts w:ascii="Arial" w:hAnsi="Arial" w:cs="Arial"/>
          <w:sz w:val="20"/>
        </w:rPr>
      </w:pPr>
      <w:r>
        <w:rPr>
          <w:rFonts w:cs="Arial" w:ascii="Arial" w:hAnsi="Arial"/>
          <w:sz w:val="20"/>
        </w:rPr>
        <w:tab/>
        <w:t>La falta de compasión nos vuelve trágicos. La compasión ante la desgracia, el error, el fracaso o la falta es una forma elevada, aguda e ingeniosa, de humorismo. "La causa de la risa no es otra cosa que la súbita percepción de la incongruencia entre un concepto y su objeto real". La práctica del humor nos lleva a ser benignos con nosotros mismos y con los demás. Quien vive sin sentido de humor tiene dificultades para ser compasivo. El humor ayuda a aceptar la condición indigente del ser y al conjunto de los límites existenciales.</w:t>
      </w:r>
    </w:p>
    <w:p>
      <w:pPr>
        <w:pStyle w:val="Normal"/>
        <w:spacing w:lineRule="atLeast" w:line="240" w:before="0" w:after="0"/>
        <w:rPr>
          <w:rFonts w:ascii="Arial" w:hAnsi="Arial" w:cs="Arial"/>
          <w:sz w:val="20"/>
        </w:rPr>
      </w:pPr>
      <w:r>
        <w:rPr>
          <w:rFonts w:cs="Arial" w:ascii="Arial" w:hAnsi="Arial"/>
          <w:sz w:val="20"/>
        </w:rPr>
        <w:tab/>
        <w:t>La humanidad del hombre se conforma reconociendo y aceptando los propios limites. Se orienta, y pone las bases para hallar el sentido de su vida. En la tarea de aceptarnos, el humor o su otra expresión, la compasión, juega un papel fundamental en la tarea de construirnos como seres humano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6" w:name="latranspaa"/>
      <w:bookmarkEnd w:id="66"/>
      <w:r>
        <w:rPr/>
        <w:t>LA TRANSPARENCIA.</w:t>
        <w:tab/>
      </w:r>
    </w:p>
    <w:p>
      <w:pPr>
        <w:pStyle w:val="Normal"/>
        <w:spacing w:lineRule="atLeast" w:line="240" w:before="0" w:after="0"/>
        <w:rPr>
          <w:rFonts w:ascii="Arial" w:hAnsi="Arial" w:cs="Arial"/>
          <w:sz w:val="20"/>
        </w:rPr>
      </w:pPr>
      <w:r>
        <w:rPr>
          <w:rFonts w:cs="Arial" w:ascii="Arial" w:hAnsi="Arial"/>
          <w:sz w:val="20"/>
        </w:rPr>
      </w:r>
      <w:bookmarkStart w:id="67" w:name="latranspaa"/>
      <w:bookmarkStart w:id="68" w:name="latranspaa"/>
      <w:bookmarkEnd w:id="68"/>
    </w:p>
    <w:p>
      <w:pPr>
        <w:pStyle w:val="Normal"/>
        <w:spacing w:lineRule="atLeast" w:line="240" w:before="0" w:after="0"/>
        <w:rPr>
          <w:rFonts w:ascii="Arial" w:hAnsi="Arial" w:cs="Arial"/>
          <w:sz w:val="20"/>
        </w:rPr>
      </w:pPr>
      <w:r>
        <w:rPr>
          <w:rFonts w:cs="Arial" w:ascii="Arial" w:hAnsi="Arial"/>
          <w:sz w:val="20"/>
        </w:rPr>
        <w:tab/>
        <w:t>Realmente, cuáles son las causas por las que la idea de incorporar el parámetro de la vida como valor económico, se muestra transparente, traslúcida, como una fina neblina que apenas se aprecia. En el ámbito del consciente, se sitúa en el limbo, en la estratosfera, en el trastero de la imaginación. Afirmar que la vida humana tiene valor capital, pertenece más al campo de la ciencia-ficción, de la literatura, de la poesía, no al de las ciencias exactas.</w:t>
      </w:r>
    </w:p>
    <w:p>
      <w:pPr>
        <w:pStyle w:val="Normal"/>
        <w:spacing w:lineRule="atLeast" w:line="240" w:before="0" w:after="0"/>
        <w:rPr>
          <w:rFonts w:ascii="Arial" w:hAnsi="Arial" w:cs="Arial"/>
          <w:sz w:val="20"/>
        </w:rPr>
      </w:pPr>
      <w:r>
        <w:rPr>
          <w:rFonts w:cs="Arial" w:ascii="Arial" w:hAnsi="Arial"/>
          <w:sz w:val="20"/>
        </w:rPr>
        <w:tab/>
        <w:t xml:space="preserve">Dar valor a la vida pertenece al mundo del subconsciente, y es en ese mundo en el que habita, en las células más remotas, en el fondo del corazón, en la sonrisa que se escapa. El consciente es inconsciente en este sentido. No es consciente de que en su inconsciente está la solución. Prefiere ignorar. No forma parte de nuestro referente posible. No tiene ninguna utilidad. No lo entendemos, o lo entendemos muy rápido. </w:t>
      </w:r>
    </w:p>
    <w:p>
      <w:pPr>
        <w:pStyle w:val="Normal"/>
        <w:spacing w:lineRule="atLeast" w:line="240" w:before="0" w:after="0"/>
        <w:rPr>
          <w:rFonts w:ascii="Arial" w:hAnsi="Arial" w:cs="Arial"/>
          <w:sz w:val="20"/>
        </w:rPr>
      </w:pPr>
      <w:r>
        <w:rPr>
          <w:rFonts w:cs="Arial" w:ascii="Arial" w:hAnsi="Arial"/>
          <w:sz w:val="20"/>
        </w:rPr>
        <w:tab/>
        <w:t xml:space="preserve">El texto lúdico, como entretenimiento cultural o pasatiempo, nos traslada a un mundo imaginado, evadido. Las vivencias en la lectura pertenecen al mundo de los sueños. Cuando regresamos, volvemos a la realidad, la del presente posible, conocido, teniendo como referencia los límites físicos, las leyes, las normas y las reglas del mundo real. Derechos y obligaciones. Nuestro consciente colectivo. </w:t>
      </w:r>
    </w:p>
    <w:p>
      <w:pPr>
        <w:pStyle w:val="Normal"/>
        <w:spacing w:lineRule="atLeast" w:line="240" w:before="0" w:after="0"/>
        <w:rPr>
          <w:rFonts w:ascii="Arial" w:hAnsi="Arial" w:cs="Arial"/>
          <w:sz w:val="20"/>
        </w:rPr>
      </w:pPr>
      <w:r>
        <w:rPr>
          <w:rFonts w:cs="Arial" w:ascii="Arial" w:hAnsi="Arial"/>
          <w:sz w:val="20"/>
        </w:rPr>
        <w:tab/>
        <w:t xml:space="preserve">Lo vivido en el sueño de la lectura se integra en el inconsciente del "ser", como una remota luz de conocimiento, valorar la vida. Una forma de intuir la vida del siglo XXI, una manera de maná fiduciario, equilibrado, justo, e igualitario. Una idea que emociona y sorprende, guardada en el inconsciente inconfesable. </w:t>
      </w:r>
    </w:p>
    <w:p>
      <w:pPr>
        <w:pStyle w:val="Normal"/>
        <w:spacing w:lineRule="atLeast" w:line="240" w:before="0" w:after="0"/>
        <w:rPr>
          <w:rFonts w:ascii="Arial" w:hAnsi="Arial" w:cs="Arial"/>
          <w:sz w:val="20"/>
        </w:rPr>
      </w:pPr>
      <w:r>
        <w:rPr>
          <w:rFonts w:cs="Arial" w:ascii="Arial" w:hAnsi="Arial"/>
          <w:sz w:val="20"/>
        </w:rPr>
        <w:tab/>
        <w:t>Primero es querer, antes de poder ser feliz en un mundo en paz. No puede existir un mundo feliz por decreto, si no se quiere ser feliz. Cambiemos el chip. Concedamos valor a la vida humana para prestar este valor a la moneda electrónica, como patrón económico para comprar bienes básicos  y servicios sociales. Sólo puede existir un mundo feliz con dinero y éste es el valor de subsistencia. Si el dinero conlleva felicidad, quien más lo sabe, es quien no lo tiene, y mas lo necesita.</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9" w:name="lainvitaca"/>
      <w:bookmarkEnd w:id="69"/>
      <w:r>
        <w:rPr/>
        <w:t>LA INVITACION.</w:t>
      </w:r>
    </w:p>
    <w:p>
      <w:pPr>
        <w:pStyle w:val="Normal"/>
        <w:spacing w:lineRule="atLeast" w:line="240" w:before="0" w:after="0"/>
        <w:rPr>
          <w:rFonts w:ascii="Arial" w:hAnsi="Arial" w:cs="Arial"/>
          <w:sz w:val="20"/>
        </w:rPr>
      </w:pPr>
      <w:r>
        <w:rPr>
          <w:rFonts w:cs="Arial" w:ascii="Arial" w:hAnsi="Arial"/>
          <w:sz w:val="20"/>
        </w:rPr>
      </w:r>
      <w:bookmarkStart w:id="70" w:name="lainvitaca"/>
      <w:bookmarkStart w:id="71" w:name="lainvitaca"/>
      <w:bookmarkEnd w:id="71"/>
    </w:p>
    <w:p>
      <w:pPr>
        <w:pStyle w:val="Normal"/>
        <w:spacing w:lineRule="atLeast" w:line="240" w:before="0" w:after="0"/>
        <w:rPr>
          <w:rFonts w:ascii="Arial" w:hAnsi="Arial" w:cs="Arial"/>
          <w:sz w:val="20"/>
        </w:rPr>
      </w:pPr>
      <w:r>
        <w:rPr>
          <w:rFonts w:cs="Arial" w:ascii="Arial" w:hAnsi="Arial"/>
          <w:sz w:val="20"/>
        </w:rPr>
        <w:tab/>
        <w:t>Me gustaría tener clara la idea, pero no creo que sea la persona adecuada. Me gustaría pasar desapercibido y que otro la hiciera suya. Hay quien se lo merece, por méritos propios, más que yo. Le animo a que lo haga. Dar forma y fondo al valor de la vida, como recurso económico para la subsistencia y la sostenibilidad.</w:t>
      </w:r>
    </w:p>
    <w:p>
      <w:pPr>
        <w:pStyle w:val="Normal"/>
        <w:spacing w:lineRule="atLeast" w:line="240" w:before="0" w:after="0"/>
        <w:rPr>
          <w:rFonts w:ascii="Arial" w:hAnsi="Arial" w:cs="Arial"/>
          <w:sz w:val="20"/>
        </w:rPr>
      </w:pPr>
      <w:r>
        <w:rPr>
          <w:rFonts w:cs="Arial" w:ascii="Arial" w:hAnsi="Arial"/>
          <w:sz w:val="20"/>
        </w:rPr>
        <w:tab/>
        <w:t>Ofrecer un utópico sistema de vida, que sea compatible con todas las civilizaciones. Que no interfiera en su ideología o creencias, que sea compatible con el sistema económico mundial y sea sostenible, sin crisis traumáticas.</w:t>
      </w:r>
    </w:p>
    <w:p>
      <w:pPr>
        <w:pStyle w:val="Normal"/>
        <w:spacing w:lineRule="atLeast" w:line="240" w:before="0" w:after="0"/>
        <w:rPr>
          <w:rFonts w:ascii="Arial" w:hAnsi="Arial" w:cs="Arial"/>
          <w:sz w:val="20"/>
        </w:rPr>
      </w:pPr>
      <w:r>
        <w:rPr>
          <w:rFonts w:cs="Arial" w:ascii="Arial" w:hAnsi="Arial"/>
          <w:sz w:val="20"/>
        </w:rPr>
        <w:tab/>
        <w:t>Imaginar el mundo ideal, pensando que es posible soñar despierto. Ver, que tiene de real este sueño, de verdad. Discernir su lógica humana y actuar en consecuencia, situándola en el contexto global.</w:t>
      </w:r>
    </w:p>
    <w:p>
      <w:pPr>
        <w:pStyle w:val="Normal"/>
        <w:spacing w:lineRule="atLeast" w:line="240" w:before="0" w:after="0"/>
        <w:rPr>
          <w:rFonts w:ascii="Arial" w:hAnsi="Arial" w:cs="Arial"/>
          <w:sz w:val="20"/>
        </w:rPr>
      </w:pPr>
      <w:r>
        <w:rPr>
          <w:rFonts w:cs="Arial" w:ascii="Arial" w:hAnsi="Arial"/>
          <w:sz w:val="20"/>
        </w:rPr>
        <w:tab/>
        <w:t>Que cosa puede ser más interesante que materializar el sueño de un mundo ideal. Considerar la vida humana como un patrón económico mundial como fuente de riqueza. Un valor de uso destinado a la compra de productos básicos y servicios de primera necesidad.</w:t>
      </w:r>
    </w:p>
    <w:p>
      <w:pPr>
        <w:pStyle w:val="Normal"/>
        <w:spacing w:lineRule="atLeast" w:line="240" w:before="0" w:after="0"/>
        <w:rPr>
          <w:rFonts w:ascii="Arial" w:hAnsi="Arial" w:cs="Arial"/>
          <w:sz w:val="20"/>
        </w:rPr>
      </w:pPr>
      <w:r>
        <w:rPr>
          <w:rFonts w:cs="Arial" w:ascii="Arial" w:hAnsi="Arial"/>
          <w:sz w:val="20"/>
        </w:rPr>
        <w:tab/>
        <w:t xml:space="preserve">Se trata de dar forma sistémica al siglo XXI de acuerdo a sus capacidades científicas y tecnológicas. Formular la hipótesis. Realizar el estudio de campo y orientar el rumbo de la historia de las civilizaciones, hacia una sociedad global más coherente y racional. </w:t>
      </w:r>
    </w:p>
    <w:p>
      <w:pPr>
        <w:pStyle w:val="Normal"/>
        <w:spacing w:lineRule="atLeast" w:line="240" w:before="0" w:after="0"/>
        <w:rPr>
          <w:rFonts w:ascii="Arial" w:hAnsi="Arial" w:cs="Arial"/>
          <w:sz w:val="20"/>
        </w:rPr>
      </w:pPr>
      <w:r>
        <w:rPr>
          <w:rFonts w:cs="Arial" w:ascii="Arial" w:hAnsi="Arial"/>
          <w:sz w:val="20"/>
        </w:rPr>
        <w:tab/>
        <w:t xml:space="preserve">El sueño es la expresión del deseo. Su poder de transformación no está sólo en la razón, sino, también en la imaginación, que trata de cambiar el destino. Valorar la vida, es beneficioso para el sistema y para nosotros. </w:t>
      </w:r>
    </w:p>
    <w:p>
      <w:pPr>
        <w:pStyle w:val="Normal"/>
        <w:spacing w:lineRule="atLeast" w:line="240" w:before="0" w:after="0"/>
        <w:rPr>
          <w:rFonts w:ascii="Arial" w:hAnsi="Arial" w:cs="Arial"/>
          <w:sz w:val="20"/>
        </w:rPr>
      </w:pPr>
      <w:r>
        <w:rPr>
          <w:rFonts w:cs="Arial" w:ascii="Arial" w:hAnsi="Arial"/>
          <w:sz w:val="20"/>
        </w:rPr>
        <w:tab/>
        <w:t>Invito a todo el mundo a que se ponga a pensar en su mundo ideal, quien lo tenga claro que lo exprese. Qué puede ser más beneficioso que realizar un sueño. Aprovechemos todas las posibilidades que hoy nos brindan los medios tecnológicos para comunicar el sueño del valor de la vida. Una idea sencilla, fantástica, posible, genial.</w:t>
      </w:r>
    </w:p>
    <w:p>
      <w:pPr>
        <w:pStyle w:val="Normal"/>
        <w:numPr>
          <w:ilvl w:val="0"/>
          <w:numId w:val="0"/>
        </w:numPr>
        <w:spacing w:lineRule="atLeast" w:line="240" w:before="0" w:after="0"/>
        <w:jc w:val="both"/>
        <w:outlineLvl w:val="0"/>
        <w:rPr>
          <w:rFonts w:ascii="Arial" w:hAnsi="Arial" w:cs="Arial"/>
          <w:sz w:val="20"/>
        </w:rPr>
      </w:pPr>
      <w:r>
        <w:rPr>
          <w:rFonts w:cs="Arial" w:ascii="Arial" w:hAnsi="Arial"/>
          <w:sz w:val="20"/>
        </w:rPr>
      </w:r>
    </w:p>
    <w:p>
      <w:pPr>
        <w:pStyle w:val="Heading2"/>
        <w:rPr/>
      </w:pPr>
      <w:bookmarkStart w:id="72" w:name="eldicciona"/>
      <w:bookmarkEnd w:id="72"/>
      <w:r>
        <w:rPr/>
        <w:t>EL DICCIONARIO INTERNACIONAL.</w:t>
      </w:r>
    </w:p>
    <w:p>
      <w:pPr>
        <w:pStyle w:val="Normal"/>
        <w:spacing w:lineRule="atLeast" w:line="240" w:before="0" w:after="0"/>
        <w:jc w:val="both"/>
        <w:rPr>
          <w:rFonts w:ascii="Arial" w:hAnsi="Arial" w:cs="Arial"/>
          <w:sz w:val="20"/>
        </w:rPr>
      </w:pPr>
      <w:r>
        <w:rPr>
          <w:rFonts w:cs="Arial" w:ascii="Arial" w:hAnsi="Arial"/>
          <w:sz w:val="20"/>
        </w:rPr>
      </w:r>
      <w:bookmarkStart w:id="73" w:name="eldicciona"/>
      <w:bookmarkStart w:id="74" w:name="eldicciona"/>
      <w:bookmarkEnd w:id="74"/>
    </w:p>
    <w:p>
      <w:pPr>
        <w:pStyle w:val="Normal"/>
        <w:numPr>
          <w:ilvl w:val="0"/>
          <w:numId w:val="0"/>
        </w:numPr>
        <w:spacing w:lineRule="atLeast" w:line="240" w:before="0" w:after="0"/>
        <w:jc w:val="both"/>
        <w:outlineLvl w:val="0"/>
        <w:rPr>
          <w:rFonts w:ascii="Arial" w:hAnsi="Arial" w:cs="Arial"/>
          <w:sz w:val="20"/>
        </w:rPr>
      </w:pPr>
      <w:r>
        <w:rPr>
          <w:rFonts w:cs="Arial" w:ascii="Arial" w:hAnsi="Arial"/>
          <w:sz w:val="20"/>
        </w:rPr>
        <w:t>Seis Concept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Definición: "SISTEMA CAPITALISTA DUAL " (S.C.D.): Es el sistema económico mundial basado en el valor de la vida, del capital y del trabajo; Es el sistema adoptado por las Naciones Unidas, en colaboración con la Alianza de Civilizaciones. Consiste en inyectar en el mercado, el capital del Banco Vital, con políticas económicas y sociales sostenibles. Aplica las nuevas tecnologías y avances científicos, a la gestión de los recursos limitados del planeta, para proveer a la humanidad, de los productos y servicios necesarios para su sostenibilidad. </w:t>
      </w:r>
    </w:p>
    <w:p>
      <w:pPr>
        <w:pStyle w:val="Normal"/>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tab/>
        <w:t>Definición: "BANCO VITAL" (BV): Es el nombre  de marca del Banco de Vidas. Es un órgano independiente, creado por Las Naciones Unidas, en colaboración con la Alianza de Civilizaciones, para proveer de fondos estructurales a los Estados para cubrir los costes generados por la creación, mantenimiento y uso de las infraestructuras y servicios básicos del Sistema Dual Capitalista. Contiene los certificados patrón-vida de todos los ciudadanos de la tierra, fuente de capital fiduciario transferible (cantidad limitada por persona y día) para la supervivencia y la sostenibilidad de la vida en la tierr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Definición: "CERTIFICADO PATRON VIDA" (C.P.V.): Documento compulsado por las Naciones Unidas, que acredita el valor de la vida, como valor económico fiduciario. Certifica la vida como primera condición de la actividad económica; Representa en la metáfora "Patrón Vida" el valor de la vida como primer valor de cualquier otro valor. Es una fuente de capital transferible destinado a cubrir las necesidades básicas para la supervivencia del individuo y para mantener los servicios de primera necesidad del Sistema Dual Capitalista. Acredita los datos personales del usuario del sistema Dual Capitalista. Figura en los archivos electrónicos del Banco Vital. Caduca por baja definitiva del titular.</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Definición: "PATRÓN VIDA" (P.V.): Valor económico fiduciario, concedido por Las Naciones Unidas, en colaboración con la Alianza de las Civilizaciones, a los Certificados Patrón-Vida del Banco Vital. Equivale al valor económico, de cubrir los costes de los productos y servicios necesarios para subsistir. La condición de igualdad ante la vida y la muerte otorga unidad universal de valor. Genera riqueza laboral. Hace posible la sostenibilidad y el desarrollo. Es un recurso económico para la supervivencia, limitado en su uso diario, en la compra de productos y servicios sociales básicos. Es un valor de riqueza que  fluye desde la base. Filón económico inyectado por el Banco Vital en el sistema, mediante la transacción electrónica, en el momento de  la compra de bienes y servicios de primera necesidad , así como en la creación y mantenimiento de las infraestructuras básicas del Sistema Dual Capitalista, por parte de los Estados. Es un recurso económico regulado por las necesidades del mercado y por la ambición política sostenible de cada ciclo generacional.</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Definición: "BIENES Y SERVICIOS DE PRIMERA NECESIDAD" (B.S.P.N.): Engloba toda actividad económica básica de subsistencia. Constituyen la cobertura total básica del ciclo natural de la vida, nacer y morir, o del deseo de vivir dignamente. Los bienes son producidos, distribuidos y puestos a la venta por el mercado, y los servicios básicos son gestionados por los Estados que tienen asignados, por el Banco Vital, el capital necesario para cubrir el presupuesto del plan anual de subsistencia y sostenibilidad, de cada Ministerio o Consejero del Gobierno, aceptado por la Cámara Parlamentaria de cada País y por el Consejo General  de las Naciones Unidas (O.N.U.).</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Definición: "SOSTENIBILIDAD" (S.): Principio básico del Nuevo Orden Mundial; Respetar la naturaleza como estrategia de supervivencia. Dirige todos los esfuerzos del Consejo General de la O.N.U. en  favorecer, las energías no contaminantes, e eliminación de residuos químicos. Con previsión de futuro, como solución a la superpoblación mundial, concibe el espacio como el vacío destinado al desarrollo de la supervivencia en su expansión, transitar de la especie humana en un mundo de derechos humanos, en Paz y en Libertad, hacia otros planetas habitables. El universo está allí para la vida del Planeta Tierra. Nos sostiene, es infinito en el espacio-tiempo. Somos un punto en el universo estelar.</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75" w:name="lasopinioa"/>
      <w:bookmarkEnd w:id="75"/>
      <w:r>
        <w:rPr/>
        <w:t>LAS OPINIONES DIALOGADAS.</w:t>
      </w:r>
    </w:p>
    <w:p>
      <w:pPr>
        <w:pStyle w:val="Normal"/>
        <w:spacing w:lineRule="atLeast" w:line="240" w:before="0" w:after="0"/>
        <w:jc w:val="both"/>
        <w:rPr>
          <w:rFonts w:ascii="Arial" w:hAnsi="Arial" w:cs="Arial"/>
          <w:sz w:val="20"/>
        </w:rPr>
      </w:pPr>
      <w:r>
        <w:rPr>
          <w:rFonts w:cs="Arial" w:ascii="Arial" w:hAnsi="Arial"/>
          <w:sz w:val="20"/>
        </w:rPr>
      </w:r>
      <w:bookmarkStart w:id="76" w:name="lasopinioa"/>
      <w:bookmarkStart w:id="77" w:name="lasopinioa"/>
      <w:bookmarkEnd w:id="77"/>
    </w:p>
    <w:p>
      <w:pPr>
        <w:pStyle w:val="Normal"/>
        <w:spacing w:lineRule="atLeast" w:line="240" w:before="0" w:after="0"/>
        <w:jc w:val="both"/>
        <w:rPr>
          <w:rFonts w:ascii="Arial" w:hAnsi="Arial" w:cs="Arial"/>
          <w:sz w:val="20"/>
        </w:rPr>
      </w:pPr>
      <w:r>
        <w:rPr>
          <w:rFonts w:cs="Arial" w:ascii="Arial" w:hAnsi="Arial"/>
          <w:sz w:val="20"/>
        </w:rPr>
        <w:t>1º Diálog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Ok, leído, releído y una vez entendido paso a comentarte: Solución que sirve de tránsito a una nueva sociedad (la sociedad tiene que cambiar). Una nueva cultura de existencia pacífica entre los humanos y sus recursos, una sociedad mundial solidaria y productiva, con valores elementales como el derecho a la existencia plena.</w:t>
      </w:r>
    </w:p>
    <w:p>
      <w:pPr>
        <w:pStyle w:val="Normal"/>
        <w:spacing w:lineRule="atLeast" w:line="240" w:before="0" w:after="0"/>
        <w:jc w:val="both"/>
        <w:rPr>
          <w:rFonts w:ascii="Arial" w:hAnsi="Arial" w:cs="Arial"/>
          <w:sz w:val="20"/>
        </w:rPr>
      </w:pPr>
      <w:r>
        <w:rPr>
          <w:rFonts w:cs="Arial" w:ascii="Arial" w:hAnsi="Arial"/>
          <w:i/>
          <w:sz w:val="20"/>
        </w:rPr>
        <w:t>La utopía es la verdad del mañana (Eduardo Galeano)... pero esta sí es utopía de verdad. No me quiero ni imaginar el tráfico ilegal de vida. Hacer nacer, crear vida para apoderarse de tarjetas electrónicas y enriquecerse... Difícil esta utopía, como todas las demás, pero interesant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Son ganas de imaginar en lo negativo. ¿Qué tráfico de tarjetas electrónicas? Si sólo da para comer una persona y nunca llega a ver el dinero, ya que éste se transfiere en el momento de la compra desde el Banco Vital al banco del comerciante. Si todos tenemos tarjeta no tiene sentido comprar comida para venderla si ya no existe hambre. En las tarjetas de la seguridad social no se ha dado este tráfico. En Italia se aplica un concepto parecido para los parados con un limite de tiempo, aunque el dinero sale de los impuestos. No nos podemos escapar del control digital. No hay trampa. Es un derecho de toda persona el poder alimentarse, y el mercado se nutre de esto. Hay un tope diario, y hay un mercado que abastece estos productos básicos, dentro de la cadena comercial de todo el entramado económico. Es un volumen diario de capital que entra en el cómputo de la economía global. Cada país y monedas mantienen su independencia económica, y en todos ellos se aplica el mismo Sistema Dual. Cada habitante tiene su tope diario de gasto en relación al Producto Nacional Bruto P.I.B. y la renta per cápita de su país. En el valor resultante se aplica el IPC anual. Si un ciudadano cambia de país por necesidad o por placer el valor de su tope diario será el del país en que se encuentre. El derecho a la vida es universal y su valor es eterno. No tiene límites en el espacio-tiempo. La vida tiene su parte metafísica, espiritual  y su parte material, humana, tangible, cargada de valor. La vida es melancolía, alegría, espíritu, sentimiento, sufrimiento, esfuerzo, ánimo, valor... y también es humana, palpable, hermosa, bella, deseada, preciada, La vida, en su máximo esplendor, se muestra como lo más bello de la existencia. Belleza física, ética, personal. Es deseada por todos. Es valorada. Tiene valor.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Lo mismo pasa con el dinero. O acaso lo ves? son tarjetas y en los bancos "números". Los billetes de dólar hace tiempo que sacaron la leyenda de que eran canjeables por oro. Si ya no hay oro para cambiar por todo el hipotético dinero que existe! Y sino hagamos la prueba de ir todos a los bancos a retirar nuestro dinero... No existe, no nos lo podrían dar! Habría que proponer que nos den a cada uno de los habitantes de la Tierra las 2 hectáreas de terreno que nos tocaría  a cada uno. Ahí cada uno podría autoabastecerse.</w:t>
      </w:r>
    </w:p>
    <w:p>
      <w:pPr>
        <w:pStyle w:val="Normal"/>
        <w:spacing w:lineRule="atLeast" w:line="240" w:before="0" w:after="0"/>
        <w:jc w:val="both"/>
        <w:rPr>
          <w:rFonts w:ascii="Arial" w:hAnsi="Arial" w:cs="Arial"/>
          <w:sz w:val="20"/>
        </w:rPr>
      </w:pPr>
      <w:r>
        <w:rPr>
          <w:rFonts w:cs="Arial" w:ascii="Arial" w:hAnsi="Arial"/>
          <w:i/>
          <w:sz w:val="20"/>
        </w:rPr>
        <w:t>El hambre es un genocidio provocado. Es la 4ª Guerra Mundial que se lucha con balas invisibles. Se está matando de hambre con premeditación. Volvamos al tiempo de las cavern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Vas muy lejos. Más que nada quien no puede pagar, no compra. Si tu vida tiene valor como la de tu hijo o la mía y la de todos, y en esto estamos todos de acuerdo, démosle este valor y acabemos con el hambre de los que no tienen nada. Todos valemos lo mismo. Si en Etiopia cada persona pudiese pagar el alimento, seguro que alguien lo produciría y se lo haría llegar. No es un complot contra los pobres, es la deficiencia del sistema la que provoca el hambre. La ayuda es paliativa, el sistema que yo propongo cubre estas deficiencias y es para toda la vid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El que no tiene dinero... compra! acaso no está casi toda la población endeudada? Qué ha pasado con la crisis? Que se ha visto que todos compraron sin tener, y ahora el banco se lo lleva todo. No voy lejos, es una realidad. Hay mucha bibliografía y documentales, documentos, y demás estudios (cuando quieras te paso la lista). Yo sé que todos valemos lo mismo, tú también lo sabrás y algún puñado de gente también. Pero el problema son esas personas que no quieren entenderlo y lo único que buscan es su enriquecimient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Yo me refiero a los que el banco no les presta dinero y no tienen trabajo, ni nadie que les pueda ayudar. No hay trabajo para todos y el subsidio es limitado en el tiempo. Mi idea no cambia el sistema solo suple sus deficiencias. Las cosas se han hecho con el tiempo, pero ahora estamos en posibilidad de hacer que las cosas cambien. Difundir esta idea es lo principal. Cuantas más personas estén de acuerdo, antes llegará la utopía de la metáfor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El cambio comienza por cambiarse a uno mism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Y dar ideas que puedan ayudar al sistema a no desembocar en guerras. Difundamos ideas que aporten soluciones. Ya sabemos que las cosas no se hacen bien pero criticarlas sin dar soluciones solo crea malestar y odio, al final nos acabamos matand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Me encargaron un guión para cine y lo hice precisamente sobre todos estos temas (de ahí toda la documentación de la que dispongo). Y ahora estoy colaborando con una fundación en la que no nos dejamos comer la cabeza por ningún organismo internacional que lo único que busca son beneficios. Estamos haciendo las cosas de la mejor manera posible y ese seguirá siendo el camino. Pero tenemos en cuenta que los cambios son individuales, y no masivos. Abrir los ojos de la gente poco a poco, primero a los amigos para que ellos se lo comuniquen a los suyos y vaya aumentando la apertura de ojos. Es un trabajo que te puede llevar toda la vida sin aparentemente resultados, pero existe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Con internet y sus posibilidades de comunicación, difundir la idea puede ser instantáneo. La necesidad llevará a acelerar los acontecimientos. Yo hago lo que puedo. Continuamente estoy enviando e-mail a todo el mundo en cuatro idiomas. Instituciones, Gobiernos, Prensa, ONGS, etc. El problema es cómo explicar la idea y que se la lean. Alguien con posibles debería hacerla suya y difundirla. Gracias por tu colaborac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Dice que todos dispondríamos de una cantidad de dinero al día para productos de primera necesidad, y que este dinero se "crearía" de la nada, de forma que iría a parar como dinero normal a los comerciantes de estos productos/servicios de primera necesidad. Entonces, si luego se utiliza para comprar todo tipo de productos...  ¿habría siempre inflación en todos los productos, no? Vaya merdé...</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El comerciante vendería más que ahora en productos de primera necesidad, solo que el dinero para pagar saldría del Banco de Vidas, con el aval de los certificados de vida. El dinero se crearía de algo, la vida, no como tu dices; de la nada. Según como lo mires, hoy en día, también puede pensarse que el dinero sale de la nada. No responde a un equivalente en oro, sino al valor del PIB. No puedes exigir al banco que te den el valor del billete, en PIB. Sólo puedes usar la moneda  para comprar, o pagar, y esta es su función. El valor de cambio se signa a su uso. La inflación se produce cuando hay muchos que quieren comprar lo mismo, cuando el producto es escaso. Si se implanta este sistema se tiene que prever el equilibrio entre la oferta y la demanda. Esta es labor de los gobiernos. La nueva riqueza que llega al mercado desde la base, serviría para crear nuevos puestos de trabajo. Habrá un reajuste del mercado hasta llegar a un equilibrio. Lo importante es que si te quedas sin el paro no te mueres de hambre. Mas merdé es entrar en guerras. Gracias por tu reflexión. Es difícil de entender pero es posible. Es utopí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Más que una objeción es una observación: el valor de la vida no lo dan tarjetas,  ni las instituciones, lo da cada quien en su cotidianidad, empezando por casa; frente a una crisis generalizada de valores, todo esfuerzo que venga del exterior (tarjetas, bancos, controles, tecnologías, etc) será absolutamente inútil; así, que para complementar y matizar su propuesta le sugiero observar con detenimiento la generación de autoconciencia frente al valor de la vida, y formas alternativas de producción que nos lleven a una vida más sencilla y satisfactoria, sin necesidad de comprobantes, avales, certificados y demás instrumentos burocráticos. La tierra es el origen de la producción natural y la eco-economía de los sistemas vivos simbióticos, aprendamos de ello y vivamos una vida plena, sencilla, satisfactoria, digna y productiv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Siendo realista, sólo pretendo que se conozca a nivel colectivo que hay una idea, embrionaria, que quiere aportar soluciones al mundo global en que vivimos, sin chocar con las intenciones de las multinacionales, ni los intereses de los gobiernos dominantes. El conocimiento por parte de todos de esta utopía hará posible su consecución. Estoy convencido de que nadie desea la muerte por inanición de otro ser humano. Es la imposibilidad de poder evitarlo, a escala masiva, con el sistema actual, lo que hace que este problema mundial no se haya podido solucionar. Se realizan acciones humanitarias puntuales, con desigual resultado, sin poder llegar nunca al total de la población, sacrificando la propia vida en beneficio de los pocos a los que una persona puede llegar a ayudar. Son ayudas paliativas resultado de la acción solidaria de organizaciones humanas que se nutren de la solidaridad económica de la gente. De momento es el único remedio a la miseria en el planeta. Todo mi apoyo a estas benditas personas. También pienso que todos estamos de acuerdo en que la vida tiene valor.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2º Diálog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Hola Santi. Aquí va mi comentario. Primero te felicito porque piensas y razonas. Hoy día no es frecuente. Y tu pensamiento es bueno y positivo. No se si sabré explicarme bien. Lo intentaré. Primero de todo me gusta mucho tu planteamiento pero no creo que con definiciones solucionemos nad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Tienes razón, Con la definición de la metáfora, he querido hacer constar el poder de transformación que tiene este recurso. Se ha utilizado, en el transcurso de la historia, para dar explicación y solidez a lo inexplicable, creando las bases del desarrollo de los sistemas y culturas en el mundo. Ante la imposibilidad de desmontar y recomponer la verdad histórica que nos viene dada, yo propongo sumar la nueva metáfora al sistema. Pretendo introducir la idea de que "la vida tiene valor" económico, prestado por el uso de la metáfora, "Patrón Vida". Definir es concretar. Los textos largos y complicados la gente no se los lee, o los deja para otro momento. Tú has hecho el esfuerzo de leerlo y comentarlo, te lo agradezc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Me iré explicando, tal vez sin demasiado orden, pero iré haciendo. Yo creo resumir con estas palabras lo que tú dices: la vida es importante, todo el mundo tiene derecho a vivir, hay que ayudar a que todo el mundo viva. Como sistema el capitalismo no lo ha cumplido, el comunismo ha intentado resolver con otros planteamientos que también lo han hecho inviable. Tú crees que el "Sistema Dual" que tú propones es viable o siempre se quedará en una utopía? Hay que estudiarlo muy bien para poder pasar de lo utópico a lo real.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Creo que es una utopía y una alternativa. No soy nadie para acabar de formar la idea. Puedo defenderla, pero corresponde a personas mucho más formadas que yo terminar de crear la hoja de ruta. Puedo dar ideas, pero no conozco la realidad de todos los países, ni los pasos adecuados que deben darse para poner en práctica la metáfora. Lo que puedo hacer es difundir la utopía para que la conozcan el máximo número de personas en todo el mundo. Deben ser los políticos los que acaben dando forma a la idea, presionados por sus bases informadas. Lo cierto es que si la crisis desaparece, la idea del "Patrón Vida", quedará aparcada en la historia como una anécdota, hasta la próxima crisi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La vida tiene valor "es la afirmación que más me gusta. ¿Tú crees que acabando con el hambre damos valor a la vida? Yo creo que la vida tiene otros valores imprescindibles, poder comer solo es sobrevivir y los animales también sobreviven y eso no les hace personas. Un hombre que no piensa no es persona, por lo tanto el pensamiento también debe estar incluido en el valor de la vid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Acabar con el hambre no da más valor a la vida. Es dando valor económico a la vida, a través de la metáfora, que se puede acabar con el hambre en la tierra. Es un sueño, posible si existe la voluntad política. Los animales no son personas pero son seres vivos que forman parte de nuestro ecosistema. Por supuesto que hay personas mucho más valiosas que otras en un sentido cultural, con más capacidad intelectual y recursos, con más sensibilidad, educación, búsqueda de la verdad y de la espiritualidad en un sentido trascendente, etc .. . En mi idea simplifico el concepto de valor de la vida, desplumándolo, hasta dejarlo en su esencia existencial, el hecho de estar vivo como primer valor del resto de valores. Simplificar es peligroso, hacer lo contrario se hace ilegible para la gran mayoría. También es cierto que soy un ser limitado. No puedo abarcar todo y por eso pido ayud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Si el capitalismo y el comunismo son sistemas sin humanidad la idea del valor de la vida sólo como supervivencia podría también ser inhumana. Es muy difícil aunque se consiguiera que todos los humanos se alimentasen, tuvieran salud, una vivienda "insuficiente" y educación. ¿Cuál? ¿Quién juzgaría la necesari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La humanidad está en las personas que forman parte del sistema. Las ayudas estatales y la misericordia de la gente existe en el sistema capitalista. Quien se ve sin recursos económicos es ayudado por los que pueden ayudar, en caso contrario esto sería mucho peor. En el sistema que propongo (evolución necesaria y deseable del sistema capitalista) todos tenemos derecho a beneficiarnos del sistema. No hay que juzgar quién tiene o no derecho según sus necesidades. Los que realmente lo necesitan se benefician, y los que no también. Es cierto que en vivienda me he quedado corto, Habitaciones "Nincho". He renovado el texto y lo deseable es que fueran viviendas de protección oficial con costes a cargo del Banco de Vidas (ahora llamado "Banco Vital". Ver definición al final del texto comentado). Esta actividad, como el resto de actividades en los diferentes sectores, genera una cantidad de puestos de trabajo extra que beneficia, a todas luces, al sistema. El dinero fluye electrónicamente del Banco Vital en la economía real de las personas y entra en el mercado como una nueva riqueza que acaba beneficiando tanto a los trabajadores, a los empresarios,  a los mercados financieros, como al Estad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Si es cierto tenemos que reinventar un sistema y lo que propones parece válido pero le falta más solidez.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Me gustaría saber que entiendes por solidez. El sistema existente es muy poco sólido, en muchos sentidos. Mi idea suma al sistema lo que el sistema no puede asumir por sí mismo sin la ayuda del voluntariado, tanto religioso como ciudadano. No pretendo cambiar la condición humana, somos seres muy complicados que respondemos a estímulos y sentimientos de muy diversa índole. De acuerdo en que hay que tener en cuenta muchos más factores para que la idea pueda ser aceptada. Simplificar me vuelve simple a los ojos de los demá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Tú crees que haciendo realidad la metáfora que propones conseguiríamos un mundo más humano? Que es el hombre? Donde se dirige? Que quiere? Que necesit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Estas preguntas son muy difíciles de contestar o no tienen respuestas. Sólo mirando hacia el pasado y los procesos históricos que se han dado podemos saber que es el hombre hoy en día. ¿Que será en el futuro? Si se aplica el "Patrón Vida" está claro que para conseguir que el Sistema Dual sea viable debe ser sostenible. Esta es la base del éxito, mirar hacia el futuro. Esto obliga a pensar en la superpoblación en la Tierra. El Planeta es limitado y no puede dar cobijo a una población exponencialmente creciente. Limitar los nacimientos por ley es una idea bárbara. Pensar que los nacimientos se multiplicarán, ya que tienen la supervivencia asegurada es posible. De hecho en países pobres tienen muchos hijos porque con su trabajo ayudan al núcleo familiar (explotación infantil. Fuente de mano de obra barata, que relega a los padres al paro). Este hecho se está empezando a regular, pero es el sistema que lo provoca. Es posible, pero erróneo pensar así. En un mundo donde las necesidades básicas están cubiertas, no es necesario el exceso de procreación para poder sobrevivir. De todos modos esto es una decisión de cada pareja. El Sistema Dual lo que ha de conseguir es dar salida sostenible en el problema de exceso de población. Tecnológicamente es posible producir los alimentos necesarios y distribuirlo por el mundo, sólo hay que encontrar la solución al espacio habitable. Aunque parezca ciencia ficción, y de hecho lo es, la única salida que veo, en un futuro hipotético, es la de plantear la expansión del ser humano en otros planetas. La industria aéreo-espacial está en sus orígenes, con el capital adecuado del Banco Vital, se puede dar un salto cualitativo y cuantitativo, en el desarrollo de la vida humana en el espacio. Por otro lado, esto significaría la creación de puestos de trabajo ilimitados. En este apartado quedan muchas preguntas por resolver. Si existen las condiciones de posibilidad de poner en práctica la metáfora, se debería aprovechar el momento históric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Los Estados que conocemos pueden asumir tu propuesta? ¿Cuándo empezarán a pensar en la vida como valor? Y estos Estados que conocemos pueden asumir una propuesta tan importante como dar valor a la vid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La necesidad es la que, en definitiva, puede llevar a los Estados a reconocer las deficiencias del sistema capitalista, y empezar a considerar la vida como valor económico fiduciario. Lo que se está haciendo ahora es inyectar enormes cantidades de dinero en el sistema para salir de la crisis, esto puede valer, pero nunca se ha conseguido el pleno empleo, y menos en los países pobres. Quien no tiene dinero para pagar su manutención, si no es ayudado por otros seres humano, se muere de hambre, en crisis y en tiempos prósperos. Muchas crisis en la historia han llevado a las guerras. Este hecho, debido, "o gracias",a la bomba atómica sólo es posible en los países que no la tienen, lo que obliga a buscar otras vías, no menos peligrosas, por parte de los países dominantes, para controlar el exceso de población, potencialmente revolucionaria, que no tiene un puesto de trabaj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Pueden gestionar el Banco de Vidas, cuando aún no han aprendido a gestionar una verdadera democracia ?.....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La evolución de la historia nos ha llevado donde estamos. Mirando al pasado nos damos cuenta de lo mucho que hemos avanzado. La perfección es una meta inalcanzable, pero deseable. El ser humano, también político, está inmerso en el presente que le ha tocado vivir, es víctima del momento. Si todavía no se ha llegado a una verdadera democracia es porque no hay una verdad inamovible; puede haber intereses políticos, y por tanto, también económicos, que no ayuden a que esto sea así, o porque no se han dado las condiciones de posibilidad para que esto sea así. La paz es el bien más preciado de los sistemas democráticos. Nadie está dispuesto a perder la seguridad del bienestar para mejorar el sistema. Las guerras se conciben como algo evitable y no hay que tener miedo al cambio, por nuevo e inexperimentado. La metáfora propone una idea nueva, que, como diría Derrida, provoca una retirada del ser, un replegarse hacia lo conocido, una inseguridad ante lo desconocido. (Más vale democracia partidista en mano que verdadera democracia volante). Hoy día, las tecnologías pueden hacer posible una verdadera democracia, el futuro está en nuestras manos. Por otro lado, la gestión del Banco Vital, es muy sencilla, es un capital puesto a disposición de los Estados y los ciudadanos para solucionar los problemas de supervivencia y sostenibilidad. Su gestión es meramente burocrática. Son los Estados miembros de las Naciones Unidas, en coordinación con la Alianza de Civilizaciones, quienes decidirán aprobar o suspender los proyectos de sostenibilidad y supervivencia, que estarán capitalizados por el Banco Vital. No hay sistema perfecto, si la democracia es el sistema menos malo, el Sistema Dual lo es aún menos. Es un paso más en la transición de la histori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El derecho a la salud y a la educación, hoy en día, nadie los cuestiona, se han creado unos mecanismos en todo el mundo occidental y se ha conseguido? Y el mundo no occidental?.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Estos derechos son subvencionados por impuestos de los ciudadanos de cada país. Es un recurso muy limitado. En EE.UU, la sanidad es mutualista. Obama, en estos momentos está intentando cambiar el sistema hacia una sanidad pública asumida por el Estado. En los países que no tienen ningún tipo de prestación, es evidente que si existe el capital para poder implantar el sistema, lo adquirirán con gran facilidad. Si el dinero para estos servicios proviene del Banco Vital, se hace mucho más fácil para la sociedad asumir su gasto. El Estado puede bajar los impuestos o redirigirlos hacia otras necesidades. Los empresarios y trabajadores pagarían menos impuestos. Existiría más capital para crear nuevas empresas, contratar nuevos trabajadores y abarcar nuevos proyectos. Los trabajadores tendrán más liquidez para comprar los productos que se ofrecen en el mercado de libre competencia. En definitiva, sería como limpiar todas nuestras arterias del colesterol de la historia. (Frase metafórica contundente).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Hay que trabajar mucho para conseguir encontrar el "filón de la vida". Pero estoy segura de que hay que empezar pensando alternativas como tú haces. Buscando soluciones sí, pero analizando en el contexto político actual y buscando verdaderas alternativas a este capitalismo desproporcionado que ha hecho a la humanidad entera inhumana. Es decir creo que tu planteamiento es muy válido e importante, pero las propuestas concretas: alimentación, salud, educación, vivienda, justicia no están solucionadas con el Banco de Vida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Pienso que en Sanidad, Educación y justicia viene a ser el mismo sistema que está implantado en la mayoría de países desarrollados, sólo cambia que el capital proviene del Banco Vital. Este hecho diferencial, potencia estos servicios hasta el punto de hacerlo mucho más competentes en todos los países. En Vivienda, deberían ser viviendas standard de protección oficial, gratuitas para los necesitados, y de alquiler o venta para el resto de ciudadanos, de producción estatal o privada. La propiedad de las viviendas y de los servicios gratuitos pertenecería al Estado y los ciudadanos que lo necesiten podían hacer uso de ellos. Al existir mucho más trabajo para todos, con toda seguridad, los ciudadanos preferirían comprar su propia casa, como inversión de cara al futuro, como ya ocurre ahora. Es cierto que no es tan sencillo como planteo. Si se entendiera que no es viable, lo mejor sería posponer la aplicación en este sector del Sistema Dual, en beneficio de la idea principal; dar de comer al hambriento. Este es el fondo de la cuestión. Desiertos, convertidos en enormes vergeles, gracias a la tecnología, destinados a la producción de alimentos. Su gestión sería privada y sus productos pagados con dinero electrónico del Banco Vital. Si son productos que no son de primera necesidad, prescindible, con valor añadido, o concebidos como lujo, se pagarán del propio bolsillo con la tarjeta o en moneda tradicional. Quizás no me corresponda a mí decidir que es y que no es de primera necesidad. Hay expertos en la materia que lo tienen mucho más claro. No se si aclaro algo tus dudas al respecto, si no es así házmelo saber.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Es más difícil y complejo que como lo propones tu. Y aquí está el trabajo: plantear bien la teoría y hacer la práctica viable dentro del mundo en que vivimos. Cuando se produce una revolución todo es más fácil pero con un cambiar pacífico es difícil. Pero podemos buscar soluciones a largos plazo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Pienso que cuando hay una revolución social en el sistema todo es mucho más difícil, porque se generan enfrentamientos violentos. Las revoluciones son necesarias pero traumáticas. No quisiera ver a mis hijos implicados en revoluciones y guerras fratricidas por la implantación de unas ideas. Prefiero imaginármelos en actitud dialécticas y llegando a soluciones prácticas y pacíficas. Creo que éste es el camino correcto. Se debe tener la mente abierta y no retirarse ante la metáfora. Hay que ser valientes (sin violencia) ante las ideas cargadas de razón. Hay que transitar, en mi sueño, sueño de todos, en la utopía de la metáfora del valor de la vida, paso a paso, día a día, convenciendo, persona a persona, que un mundo mejor es posible. Aplicar el conocimiento a la praxi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Sigue pensand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Gracias a ti, y a gente como tú, puedo seguir pensando. Conociendo las dudas que plantea el proyecto se pueden pensar soluciones posibles. Ya sé que me quedo corto en mis pensamientos, como he dicho antes, soy un ser limitad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Yo te puedo ayudar poc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Lo poco que me has podido ayudar es mucho para mí. Ojalá todas las personas a las que he dado a conocer la idea, que en estos momentos superan las 4.000 personas, (poca cosa), aportasen su grano de arena, haciendo sus comentarios y planteando sus dudas. Para mí representa un gran esfuerzo, pero también una gran satisfacción.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Ya soy muy grande (86 años) y quizá demasiado pesimista cuando pienso en los cambios. Había esperado mucho por mejorar la vida y ya ve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La edad nos da perspectiva histórica de la propia experiencia. A mis 50 años he vivido la transición y los cambios democráticos. La vida ha mejorado muchísimo y todo gracias a que en su momento supisteis sobrevivir a la persecución de las ideas defendiendo la libertad de expresión. Este es un logro de tus generaciones. Cada época y situación exige una respuesta diferente. Son otros tiempos inimaginable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Muy bien como pensamiento lo haré correr. No te desanimes, sino te entienden, es muy difícil poner en práctica unas ideas aunque sean muy buenas y merezcan la pena. Sigue pensando, si no hay un buen planteamiento no se puede cambiar nada. Una revolución siempre viene después de una filosofía y una discusión. Quizás ayudarás a cambiar el mundo.</w:t>
      </w:r>
    </w:p>
    <w:p>
      <w:pPr>
        <w:pStyle w:val="Normal"/>
        <w:spacing w:lineRule="atLeast" w:line="240" w:before="0" w:after="0"/>
        <w:jc w:val="both"/>
        <w:rPr>
          <w:rFonts w:ascii="Arial" w:hAnsi="Arial" w:cs="Arial"/>
          <w:sz w:val="20"/>
        </w:rPr>
      </w:pPr>
      <w:r>
        <w:rPr>
          <w:rFonts w:cs="Arial" w:ascii="Arial" w:hAnsi="Arial"/>
          <w:sz w:val="20"/>
        </w:rPr>
        <w:t>3er Diálog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Hola Santi: He pensado en tu utopía. Encuentro muy complicado resolver la manera en que todo esto pudiera financiarse. El actual sistema de seguridad social se habría de ampliar de tal modo que dudo que fuera sostenible.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Si el dinero saliera, en el sistema que propongo de los impuestos, no sería sostenible, por supuesto. De hecho ya no es sostenible. Pocos países se lo pueden permitir. Sólo los que tienen suficiente riqueza y gente trabajando para pagar impuesto pueden financiar los servicios sociales. Muchos países, incluyendo EE.UU. van de mutuas, o de la caridad hospitalaria. El dinero de subsistencia está basado en el valor que le damos a la vida como el que le damos al oro, construyendo la metáfora, "la vida es oro", patrón de vida, filón ilimitado, de extracción diaria. Es un dinero fiduciario, sostenido por el valor de los certificados de vida (Sistema actual: Los billetes de curso legal no están basados en un valor real, como puede ser el oro o los diamantes). El dinero electrónico para la supervivencia sólo sirve para pagar productos alimenticios y servicios de primera necesidad y revierte en beneficio del comercio. Si todos podemos pagar el alimento, (esto en los países pobres es más evidente), se puede producir suficiente (más trabajo para todos) para atender la demanda. Esto es fuente de trabajo estable. Seguridad para las familias trabajadoras, empresarias, comerciantes y agrarias. Significa un ahorro en el gasto que ayuda a llegar a final de mes. Si en Etiopía pueden pagar el alimento, seguro que hay alguien que se lo vende.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Por otra parte, convertir el Estado en " papa-gateau " para todos me hace pensar más en el Gran Inquisidor de Dostoyewsky (Hermanos Karamazoff), que en una sociedad libre y viva. Tú tomas el valor de la vida como base para un nuevo capitalismo, si lo entiendo correctamente, pero a mí eso me hace pensar en seguida en totalitarismos de todo tipo. En Platón hay un germen latente del nazismo, el Estado protector se convierte siempre en un Estado tiránico. Otra cosa se que esto nos guste...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El Estado debe ser democrático y sus ciudadanos votar cada cuatro años para escoger sus representantes y cambiarlos si no les gusta, como ocurre ahora en la mayoría de los países desarrollados. El Estado somos todos. Cada vez van quedando menos dictaduras en el mundo. El Estado, en mi utopía, sólo aplica el sistema del Capitalismo Dual en beneficio de todos. Hoy en día existen decisiones de gobiernos democráticos impopulares para la mayoría y esto no les convierte en dictaduras: por el bien de todos, no fumes, no bebas cuando conduzcas, no corras con el coche que contamina. etc... también hay trampas, mentiras, corrupción, amiguismo, etc. Esto no lo cambia nadie. Mi idea sólo pretende introducir un nuevo valor económico en el sistema que ayude a su sostenibilidad en el que el dinero no sale de los impuestos, sino del valor de la vida. Evita la desgracia de la miseria humana. Una nueva riqueza limitada e igualitaria para todos, ya que todos estamos igual de vivos. Otra cosa es la calidad de vida y la cultura que se tenga ... Por otro lado las multinacionales pueden estar muy contentas ya que más gente comprará sus productos como resultado de la introducción en el mercado de esta nueva riqueza constante y durader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También hay que pensar en las personas REALES, no ideales, personas que encuentran siempre la manera de defraudar, de engañar o de aprovecharse. Me parece que este subsidio sería un campo abonado para todo tipo de fraudes, por no decir como crecería la natalidad y la irresponsabilidad.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En el sistema que propongo, todos tenemos dinero electrónico para comprar alimentos de primera necesidad, limitando su uso por persona y día. Podemos comprar todos lo mismo, lo básico, no veo la manera de defraudar. El resto de los productos que no son de primera necesidad se pueden comprar con el dinero propio. Es en el sistema actual en el que si hay todas las trampas posibles. Te roban la tarjeta y la utilizan, te copian el número y el código secreto y te despluman, las falsifican, etc. Eso ya se sabe, como no vayas con cuidado, hoy en día, vas listo.  Por otra parte, no es negocio tener más o menos hijos con el sistema que propongo. Eso si, si quieres tener hijos, la parte económica no sería un obstáculo. La libertad de tener hijos sería personal. Yo, con dos, ya me basta. En China si es niña la matan, eso es mucho peor, se limita la cantidad de hijos a uno, esto no es libertad. A las empresas les interesa que haya mano de obra abundante y barata, tener hijos les beneficia. Tengo más ideas para solucionar el problema de la superpoblación, pero sería muy largo. En síntesis: La célula madre alargará la vida, La tecnología producirá los suficientes alimentos ya que hay dinero y, aunque parezca ciencia ficción, la industria aeronáutica nos llevará a poblar el univers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Tengo una amiga que se pianista y estudió en Bélgica, donde los estudiantes de valía viven tranquilamente, protegidos, alojados, con un sueldo que les permite, incluso, casarse mientras van estudiando con el maestro preferido. Yo le dije que debían salir grandes virtuosos... pero en realidad se quedan en medianías porque no tienen que luchar ni hacer ningún esfuerzo para vivir. Lo de ganarse el pan con el sudor de la frente es una medida higiénica, muy sabia, que nos preserva del exceso de comodidad.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Pienso que la comodidad y tener la supervivencia asegurada es bueno para las personas. Ser un genio o un virtuoso depende de la voluntad de querer serlo. Pensar que la necesidad crea grandes figuras de la cultura es posible, pero conozco cantidad de genios que no han pasado en su vida hambre, que cuando han triunfado han podido disfrutar del éxito con el dinero conseguido. Mi sistema no elimina el esfuerzo para ganarse la vida ya que sobrevivir no es vivir. Existen multitud de productos que no son de primera necesidad que queremos comprar y no se podrá hacer con el dinero del Banco Vital. Trabajar sigue siendo necesario para tomarte una coca-cola, tener casa propia, ir a un buen colegio o un hospital de tu elección, comprar un coche, viajar, etc.  Esto no cambia, sólo que quien no tiene trabajo, porque no hay trabajo para todos, sobre todo en tiempos de crisis, puede sobrevivir sin tener que robar, ni pedir limosna. Si roba o pide limosna es porque quiere algo más que sobrevivir, quiere consumir, o atesorar dinero, o vete a saber. (El trabajo es un lujo que no está al alcance de todos, ya que es limitado). El uso del dinero electrónico es voluntario. Si quieres lo usas y si no lo dejas, como las lentejas. Se podría pensar utilizar este dinero para comprar productos para luego revender los que uno no quiere. Si el otro ya los tiene, no te los comprará. De todas maneras si alguien quiere comerciar con los productos que ha comprado con la tarjeta vida es libre de hacerlo. Estamos en un mercado de libre intercambio. La frase "ganar el  pan con el sudor de la frente" es injusta, pues quien no tiene trabajo, ¿como se gana el pan?. Por otra parte, "no solo de pan vive el hombr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Mira, yo pienso que es muy lamentable que no seamos capaces de compadecernos de los que no tienen nada, pero la fuerza que empuja a la gente a comer para vivir o hacer el amor para perpetuarse, está en nuestra raíz y es peligroso amortiguar-la, porque no avanzaríamos como seres humanos sin dolor ni dificultade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Es muy cierto lo que dices, La competencia ayuda a esforzarse para conseguir lo que uno pretende. Si no se tiene miedo al hambre, no se lucharía para poder comer, pero sí para el resto de las cosas. Cosas maravillosas que puedes conseguir trabajando y esforzándote. Las dificultades y el dolor seguirán existiendo. Mi idea no lo soluciona todo. Sólo hace que el capitalismo sea más humano y cubre las deficiencias generadas por un sistema salvaje e inhuman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Ya ves que soy muy escéptica, y dudo que te sirva mucho lo que te digo. Te agradezco que confíes en mi opinión. Un abraz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Si que me sirve lo que me has escrito. Como puedes ver me ayuda a razonar, dentro de mis limitaciones, en base a lo que piensas, que no es muy diferente de los que piensa la mayoría. La idea es utópica. Es un sueño que creo vale la pena esforzarse por conseguir que la gente sepa que existe. Con el paso de la historia se han realizado tantos sueños, buenos y malos, que me ayudan a seguir soñando. </w:t>
      </w:r>
    </w:p>
    <w:p>
      <w:pPr>
        <w:pStyle w:val="Normal"/>
        <w:spacing w:lineRule="atLeast" w:line="240" w:before="0" w:after="0"/>
        <w:jc w:val="both"/>
        <w:rPr>
          <w:rFonts w:ascii="Arial" w:hAnsi="Arial" w:cs="Arial"/>
          <w:sz w:val="20"/>
        </w:rPr>
      </w:pPr>
      <w:r>
        <w:rPr>
          <w:rFonts w:cs="Arial" w:ascii="Arial" w:hAnsi="Arial"/>
          <w:sz w:val="20"/>
        </w:rPr>
        <w:t>Como decía Foucault, "Otros pájaros volarán más lejo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4º Diálog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i/>
          <w:sz w:val="20"/>
        </w:rPr>
        <w:t>-Hola Santiago: Ya he tenido ocasión de leer tu propuesta, y quisiera ante todo darte la enhorabuena por pensar, por razonar, y sobre todo por intentar buscar soluciones a las injusticias del mundo que nos ha tocado vivir. Comparto plenamente contigo el objetivo y la actitud.</w:t>
      </w:r>
    </w:p>
    <w:p>
      <w:pPr>
        <w:pStyle w:val="Normal"/>
        <w:spacing w:lineRule="atLeast" w:line="240" w:before="0" w:after="0"/>
        <w:jc w:val="both"/>
        <w:rPr>
          <w:rFonts w:ascii="Arial" w:hAnsi="Arial" w:cs="Arial"/>
          <w:sz w:val="20"/>
        </w:rPr>
      </w:pPr>
      <w:r>
        <w:rPr>
          <w:rFonts w:cs="Arial" w:ascii="Arial" w:hAnsi="Arial"/>
          <w:sz w:val="20"/>
        </w:rPr>
      </w:r>
    </w:p>
    <w:p>
      <w:pPr>
        <w:pStyle w:val="Normal"/>
        <w:numPr>
          <w:ilvl w:val="0"/>
          <w:numId w:val="0"/>
        </w:numPr>
        <w:spacing w:lineRule="atLeast" w:line="240" w:before="0" w:after="0"/>
        <w:jc w:val="both"/>
        <w:outlineLvl w:val="0"/>
        <w:rPr>
          <w:rFonts w:ascii="Arial" w:hAnsi="Arial" w:cs="Arial"/>
          <w:sz w:val="20"/>
        </w:rPr>
      </w:pPr>
      <w:r>
        <w:rPr>
          <w:rFonts w:cs="Arial" w:ascii="Arial" w:hAnsi="Arial"/>
          <w:sz w:val="20"/>
        </w:rPr>
        <w:t>Graci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i/>
          <w:sz w:val="20"/>
        </w:rPr>
        <w:tab/>
        <w:t>-Dicho esto, permíteme centrarme en la crítica (sincera y constructiva) a tu idea porque creo que así te puedo aportar más que alabándote. Que me centre en los errores no significa que no haya aciertos, no deduzcas de ello que sólo hay errores. Siempre me parece positivo plantear ideas nuevas, por descabelladas que pudieran parecer éstas a primera vista. Si no especulamos, si no planteamos ideas nuevas, no solucionamos los problemas. Plantear ideas nuevas siempre es un acto intelectualmente revolucionario, es un acto de libertad de pensamiento. Y la revolución es necesaria cuando las cosas van mal, y cada vez peor. Si todos tuviéramos tu actitud, los problemas podrían resolverse antes de lo que pensamos en primera instancia. Pero, siempre aprendemos más todos de los errores que de los aciertos. Y todos cometemos errores. Para mí, lo más importante es la buena voluntad y la actitud que siempre debe ser humilde y abierta, si de lo que se trata es de intentar buscar alternativas para corregir los graves problemas de nuestra sociedad.</w:t>
      </w:r>
    </w:p>
    <w:p>
      <w:pPr>
        <w:pStyle w:val="Normal"/>
        <w:spacing w:lineRule="atLeast" w:line="240" w:before="0" w:after="0"/>
        <w:jc w:val="both"/>
        <w:rPr>
          <w:rFonts w:ascii="Arial" w:hAnsi="Arial" w:cs="Arial"/>
          <w:sz w:val="20"/>
        </w:rPr>
      </w:pPr>
      <w:r>
        <w:rPr>
          <w:rFonts w:cs="Arial" w:ascii="Arial" w:hAnsi="Arial"/>
          <w:i/>
          <w:sz w:val="20"/>
        </w:rPr>
        <w:tab/>
        <w:tab/>
        <w:t>Tu idea es muy similar a la idea de la renta básica universal. Ésta es una idea que ya está por ahí desde hace cierto tiempo, ya hay un debate sobre esta cuestión. Te recomiendo echar un vistazo a la página de la wikipedia donde se habla de dicha renta: http://es.wikipedia.org/wiki/Renta_b%C3%A1sica_universal</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He echado un vistazo. No sabía que existía esta iniciativa. </w:t>
      </w:r>
    </w:p>
    <w:p>
      <w:pPr>
        <w:pStyle w:val="Normal"/>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Tu principal aportación, lo que diferencia tu idea respecto de la renta universal básica, reside en la fuente de financiación de dicha renta.</w:t>
      </w: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tab/>
      </w:r>
    </w:p>
    <w:p>
      <w:pPr>
        <w:pStyle w:val="Normal"/>
        <w:spacing w:lineRule="atLeast" w:line="240" w:before="0" w:after="0"/>
        <w:jc w:val="both"/>
        <w:rPr>
          <w:rFonts w:ascii="Arial" w:hAnsi="Arial" w:cs="Arial"/>
          <w:sz w:val="20"/>
        </w:rPr>
      </w:pPr>
      <w:r>
        <w:rPr>
          <w:rFonts w:cs="Arial" w:ascii="Arial" w:hAnsi="Arial"/>
          <w:sz w:val="20"/>
        </w:rPr>
        <w:tab/>
        <w:tab/>
        <w:t>Es cierto que la fuente de financiación difiere de la Renta Básica Universal (RBU), pero en principio lo que yo propongo no es una renta, es un valor de uso, sino no se usa no existe el capital para comprar alimentos básicos. El dinero no se recibe en la cuenta del ciudadano para que, una vez es suyo, lo gaste en lo que más le convenga. El dinero se transfiere a la cuenta del comerciante en el momento de la compra de productos básicos de alimentación: Pan, frutas,  hortalizas, legumbres, pastas, carnes, pescados, huevos, productos lácteos, azúcar, sal... La cantidad que se puede gastar está limitada por persona y día. En España podríamos considerar que 5 € serian suficientes. Cada uno es libre de gastarla según sus necesidades en la compra de los productos referido. El vino, o el alcohol  por ejemplo no sería considerado un producto básico. Si uno está muy necesitado ajustará la compra al límite estipulado, si uno tiene capacidad económica suficiente y la suma de la compra de los productos considerados básicos es superior al límite estipulado, tendrá que poner ese dinero de su bolsillo como ha venido haciendo hasta ahora y continuará haciéndolo por mucho tiempo mientras su situación económica le sonría. </w:t>
      </w:r>
    </w:p>
    <w:p>
      <w:pPr>
        <w:pStyle w:val="Normal"/>
        <w:spacing w:lineRule="atLeast" w:line="240" w:before="0" w:after="0"/>
        <w:jc w:val="both"/>
        <w:rPr>
          <w:rFonts w:ascii="Arial" w:hAnsi="Arial" w:cs="Arial"/>
          <w:sz w:val="20"/>
        </w:rPr>
      </w:pPr>
      <w:r>
        <w:rPr>
          <w:rFonts w:cs="Arial" w:ascii="Arial" w:hAnsi="Arial"/>
          <w:sz w:val="20"/>
        </w:rPr>
        <w:tab/>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1.  Lo original de tu planteamiento es que tú piensas que el capital asociado a dicha renta surgiría de la propia vida de las personas, lo que tú llamas el “patrón-vida”. He de decirte que esta idea tuya me ha producido sensaciones contrapuestas. Por un lado, me ha gustado, me ha parecido muy original. Aunque por otro lado, me produce serias dudas sobre su ética y sobre su viabilidad. Me ha gustado, porque intentas “producir igualdad” en base a algo que todos tenemos: nuestra vida. Intentas combatir la desigualdad de la sociedad capitalista actual, o por lo menos en parte, para por lo menos igualar en cuanto a lo básico a todos los ciudadanos, “creando igualdad” o mejor dicho considerando una igualdad preexistente y “natural” (aunque esto también puede ser discutible, se podría decir también que no todos somos iguales por naturaleza, la vida de mis seres queridos vale más que la de otros seres que ni conozco, y quien no reconozca esto es un hipócrita). Porque intentas encontrar una nueva fuente de riqueza en algo que ya existe para todos. Pero, por otro lado, no me ha gustado, porque de alguna manera, “mercantilizas” la propia vida, de alguna manera, llevas más allá la lógica del capitalismo de mercantilizarlo todo hasta el extremo de dar un valor económico a algo que en principio no lo tiene o no lo debería tener. La vida es algo natural, y la sociedad humana no es toda natural. La economía es una invención que nos hemos hecho los humanos para nuestras particulares sociedades. De alguna manera, tú vuelves algo natural en artificial. Podríamos estar debatiendo eternamente sobre las implicaciones filosóficas, sociales o éticas de tu idea. Sin embargo, creo que es mejor centrarse en los aspectos prácticos.</w:t>
      </w:r>
      <w:r>
        <w:rPr>
          <w:rFonts w:cs="Arial" w:ascii="Arial" w:hAnsi="Arial"/>
          <w:sz w:val="20"/>
        </w:rPr>
        <w:tab/>
      </w:r>
    </w:p>
    <w:p>
      <w:pPr>
        <w:pStyle w:val="Normal"/>
        <w:spacing w:lineRule="atLeast" w:line="240" w:before="0" w:after="0"/>
        <w:jc w:val="both"/>
        <w:rPr>
          <w:rFonts w:ascii="Arial" w:hAnsi="Arial" w:cs="Arial"/>
          <w:sz w:val="20"/>
        </w:rPr>
      </w:pPr>
      <w:r>
        <w:rPr>
          <w:rFonts w:cs="Arial" w:ascii="Arial" w:hAnsi="Arial"/>
          <w:sz w:val="20"/>
        </w:rPr>
        <w:tab/>
        <w:t>Si preguntamos a cada habitante de la tierra si su vida tiene valor dirá que si, por lo tanto todos consideramos que nuestra vida tiene valor, todas las vidas tienen valor Es indiferente que valoremos más a nuestros familiares y amigos en el valor igualitario de la vida. El valor de la vida es universal. Estar vivo es nuestro valer. Es el primer valor del ser humano. Sin vida no valemos nada en lo material, en el mundo real. La vida es la primera condición de riqueza, y por eso vale. Es un valor. Con vida podemos generar valor, y prestar su valor al dinero, como en su momento lo prestó el oro y actualmente lo presta el PIB. La vida es la primera condición del ser. Ni se vende, ni se compra, son los servicios prestados, el trabajo, lo que crea valor económico. La subsistencia depende de este valor, y cuando el ser no puede desarrollar esta riqueza, aparece el hambre y la pobreza. Es condición primera estar vivo para poder generar riqueza. La vida es parte de nuestra materialidad, la necesitamos para vivir en la tierra, es  tangible, real, palpable, es materia mineral, como el oro. Nuestro cuerpo es materia, sin lugar a duda. Como minerales dotados de vida, también podemos ser valiosos. Podemos ser, materia preciada, más valiosa que el oro, ya que somos nosotros quienes concedemos el valor. Estar vivo nos hace iguales. Es nuestra privada forma de ser, de existir, de valer para nosotros mismos y para los demás. Cada uno de nosotros tenemos valor, somos materia preciosa y valemos. Es un valor que está por desenterrar, por descubrir, por entender. Será un valor añadido al existente. Un valor único que se puede sumar al valor de la humanidad y para la humanidad, la supervivencia y la sostenibilidad. Me parece que hasta aquí estamos de acuerdo. Somos una pieza del gran puzzle. ¿Es difícil de entender?</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Como se puede convertir este valor de la vida en diner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Teniendo valor la vida, como todos lo entendemos, podemos prestar su valor al dinero. Es decir, prestar el valor de la vida a la moneda electrónica que a su vez presta su valor al billete material. Es lo que se entiende como dinero fiduciario; el papel moneda tiene prestado su valor del P.I.B.; si además prestamos el valor de la vida a la moneda electrónica para la supervivencia y la sostenibilidad, convertimos el valor de la vida en dinero válido que permite sobrevivir, condición primera para generar riqueza. El dinero se transfiere de forma automática al vendedor del producto o prestador del servicio, por un Banco de régimen especial (Banco Vital) creado a tal efecto por la Organización de la Naciones Unidad y la Alianza de Civilizaciones, que atesorará los "Certificados de Vidas" de todos los habitantes de la tierra, como valor transferible limitado en su uso de compra de productos y servicios básicos para la supervivencia y la sostenibilidad. El hambre es el principal destino de este dinero. La salud, la educación, la vivienda, la seguridad y justicia básica, podrían cubrir sus necesidades económicas de este valor y así poder extenderse por todos los países. Este dinero electrónico también estaría destinado a luchar contra el cambio climático y paliar las catástrofes producidas por la naturaleza, con ayuda humanitaria. ¿Es que hay alguien que no lo puede entender?</w:t>
      </w:r>
    </w:p>
    <w:p>
      <w:pPr>
        <w:pStyle w:val="Normal"/>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2.  La principal duda que me plantea tu idea es más bien de índole económica. Ten en cuenta que yo no soy economista, y quizás lo que te diga a continuación sea una tontería. Por lo que yo tengo entendido, en economía ocurre algo parecido a lo que ocurre en la física. Así como en física la materia no nace ni muere, sólo se transforma, en economía, el dinero, mejor dicho el valor económico de las cosas, no nace ni muere tampoco, sólo se transforma. El dinero no es más que una forma de intercambiar el valor de las cosas. La producción económica transforma cosas, no las crea de cero. Asimismo, la producción económica no produce dinero, lo transforma. A partir del capital invertido en recursos humanos y no humanos, se obtienen productos que se venderán a cierto precio por el intercambio en el mercado. Cuando alguien gana dinero, es porque otros lo pierden. El dinero fluye por la sociedad, aumenta en unos sitios, disminuye en otros, pero globalmente es el mismo. Si el dinero crece, es en todo caso porque la población humana crece, porque crece el número de productores y de consumidores. Pero, si pudiéramos detener el tiempo, en un instante dado, la cantidad de dinero que hay en la sociedad es fija. O dicho de otra forma, si la población humana fuera constante, si no se produjeran nacimientos ni muertes, entonces el dinero total en la sociedad sería siempre el mismo, no cambiaría. Tú propones, por un lado, “crear de la nada” un capital (se crear de la vida, que ya es algo), en realidad sería dar un valor económico a algo que hasta ahora no se le daba: la vida de los individuos de la sociedad humana. Esto realmente no sé si tiene sentido desde el punto de vista económico. Creo que sería imprescindible que lo plantearas a economistas. En mi modesta opinión, creo que no tiene sentido. El dinero o el capital no puede nacer de algo que elijamos “caprichosamente”, o mejor dicho arbitrariamente. Menos aún de algo que vale igual para todo el mundo. Precisamente, según tengo entendido, algo tiene valor económico porque aporta algo nuevo, diferente, respecto a otras cosas. El oro vale lo que vale EN RELACIÓN a otras cosas, a otros metales, si no, no tendría ningún valor. El patrón oro es un valor de referencia, existe, por la desigualdad de las cosas, no por su igualdad. Si el oro fuera tan fácil de encontrar como el agua, entonces no valdría nada. El agua vale más que el oro en el desierto porque es más escasa y sobre todo porque es más necesaria. Tú pretendes establecer un nuevo patrón que no puede compararse con otras cosas y que para todos vale igual, por tanto no vale como valor de cambio, y por tanto no vale en la economía. Digamos que el “patrón-vida” no tiene sentido por ser “igualitario”. El proceso económico se basa fundamentalmente en intercambiar cosas DISTINTAS (con cierto valor de uso) cuyo valor (de cambio) se hace equivalente en cierto momento. Una cosa es el valor de uso y otra el valor de cambio. Si mi “patrón-vida” vale igual que el tuyo, entonces ¿qué intercambio tendría sentido entre nosotros? En el sistema económico humano los intercambios son la clave. Si yo tengo lo mismo que los demás, entonces los demás no van a querer adquirirlo porque ya lo tienen. Si todos los “patrones-vida” valen igual, entonces ¿para qué intercambiarlos, para qué introducir el patrón-vida en el sistema económico? La economía se fundamenta en la escasez y en la variedad. Si todo el mundo tuviera por igual de todo, entonces no habría economía. Por tanto, lo que todos tenemos (nuestra vida) no sirve como valor de cambio, ni como patrón. La vida, por tener igual valor para todos los humanos, según este razonamiento mío, no valdría como fuente de capital económico. Y si la vida de los individuos no vale igual para todos, entonces no quiero ni pensar la sociedad que surgiría en base a ese concepto. No quiero ni pensar qué sociedad tendríamos en la que las vidas de las personas se hubieran convertido formalmente en valor de cambio, en patrón económico. Pero insisto, en que contrastes estas opiniones mías con economistas porque puedo estar equivocad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 xml:space="preserve">Crees entender que </w:t>
      </w:r>
      <w:r>
        <w:rPr>
          <w:rFonts w:cs="Arial" w:ascii="Arial" w:hAnsi="Arial"/>
          <w:i/>
          <w:sz w:val="20"/>
        </w:rPr>
        <w:t>"el valor económico, ni se crea ni se destruye, solo se transforma"</w:t>
      </w:r>
      <w:r>
        <w:rPr>
          <w:rFonts w:cs="Arial" w:ascii="Arial" w:hAnsi="Arial"/>
          <w:sz w:val="20"/>
        </w:rPr>
        <w:t xml:space="preserve"> como la energía. Seguramente es así, y este hecho no entra en contradicción con la idea del "patrón-vida" ya que es una riqueza que ya existe, pero está por descubrir y por eso es nueva. La riqueza ya existe, el valor económico de la vida es real, se trata de transformarlo en dinero para la supervivencia y la sostenibilidad. No quería referirme a esto, pues puede dar lugar a malos entendidos, pero en tiempos de la esclavitud se compraban y se vendían personas, porque eran consideradas un valor. Por suerte esta situación dejó de existir, aunque aún persiste en ciertas civilizaciones. La mujer, en este aspecto, es víctima de su mercantilización (trata de blancas). Es un ejemplo más, no deseado, de que la vida tiene valor, aunque este valor es el que no deseamos, ni debería existir. Cuando hablamos del valor de la vida no nos referimos al intercambio de éstas, sino al valor que contienen en sí mismas, como valor necesario para generar el resto de valores. La vida es un valor, solo hay que transformarlo prestando este valor al dinero. Es tan sencillo que cuesta entenderlo. Este valor está supeditado a la vida y es equivalente a la cantidad de dinero necesaria para sobrevivir. Piensas que </w:t>
      </w:r>
      <w:r>
        <w:rPr>
          <w:rFonts w:cs="Arial" w:ascii="Arial" w:hAnsi="Arial"/>
          <w:i/>
          <w:sz w:val="20"/>
        </w:rPr>
        <w:t>"el capital no puede nacer de algo que es igual para todos"</w:t>
      </w:r>
      <w:r>
        <w:rPr>
          <w:rFonts w:cs="Arial" w:ascii="Arial" w:hAnsi="Arial"/>
          <w:sz w:val="20"/>
        </w:rPr>
        <w:t xml:space="preserve">, cuando ésta es condición de igualdad indispensable para que este valor sea justo y equitativo. También piensas que </w:t>
      </w:r>
      <w:r>
        <w:rPr>
          <w:rFonts w:cs="Arial" w:ascii="Arial" w:hAnsi="Arial"/>
          <w:i/>
          <w:sz w:val="20"/>
        </w:rPr>
        <w:t>"el "patrón-oro" no puede compararse con otras cosas para determinar su valor"</w:t>
      </w:r>
      <w:r>
        <w:rPr>
          <w:rFonts w:cs="Arial" w:ascii="Arial" w:hAnsi="Arial"/>
          <w:sz w:val="20"/>
        </w:rPr>
        <w:t xml:space="preserve"> y si se puede comparar, con la muerte. La muerte no vale nada y la vida si, porque sin vida no hay valor, ni valoración, por eso vale. Por otra parte consideras que</w:t>
      </w:r>
      <w:r>
        <w:rPr>
          <w:rFonts w:cs="Arial" w:ascii="Arial" w:hAnsi="Arial"/>
          <w:i/>
          <w:sz w:val="20"/>
        </w:rPr>
        <w:t xml:space="preserve"> "una cosa es el valor de uso y otra el valor de cambio, como todos tenemos vida, la vida no sirve de valor de cambio, pues nadie querría algo que ya tiene"</w:t>
      </w:r>
      <w:r>
        <w:rPr>
          <w:rFonts w:cs="Arial" w:ascii="Arial" w:hAnsi="Arial"/>
          <w:sz w:val="20"/>
        </w:rPr>
        <w:t xml:space="preserve">. Pues pienso que el valor de cambio está en el dinero, que cambiamos por lo que tiene un determinado valor o precio, que antes lo hemos cambiado por trabajo. Se puede cambiar trabajo por comida, sin pasar por el dinero, pero ya no estaríamos en un sistema capitalista. La vida solo la podemos cambiar por la muerte, y esto es algo que nadie desea. Es paradójico pero esta única posibilidad de cambio es la que da el inmenso valor a la vida, sin vida no hay valor ni generación de valores. Sin vida no hay cambio posible. La vida es un valor y su justa medida es el costo de la supervivencia, país por país. Es un valor necesario para genera riqueza y podemos transformarlo en diner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3.  Además, tu idea, en caso de que tenga sentido, tendría una serie de graves inconvenientes a la hora de llevarla a la práctica. Dices que todos los ciudadanos del mundo tendrían una cuenta electrónica en base a la cual podrían comprar los bienes básicos. Pero, en primer lugar, para ello deberían estar reconocidos los bienes que son básicos de los que no lo son. En segundo lugar, la ONU o el organismo internacional que sea, debería asumir competencias que ahora mismo son asumidas por los Estados. Éstos tendrían que ceder parte de su soberanía a un organismo mundial. Estos inconvenientes no son insalvables, pero ahí están. El hecho de que ya existan organismos internacionales, el hecho de que ya haya una declaración universal de los derechos humanos (aunque por ahora no vinculante), sientan un claro precedente. Dichos inconvenientes, con voluntad, tiempo y mucho esfuerzo, podrían superarse. Pero hay un inconveniente mucho más difícil (aunque no imposible, desde luego) de superar: el hecho de que la mayor parte de ciudadanos en el mundo no puedan acceder a la tecnología para tener su tarjeta electrónica. Ello implicaría grandes inversiones en tecnología en el tercer mundo. ¿Y quiénes van a invertir? ¿Los mismos que se niegan a invertir para que el hambre desaparezca? Estamos ante la pescadilla que se muerde la cola. En tu razonamiento, simplificando un poco, partes de la hipótesis de que “todo el mundo es bueno” y simplemente no hay ideas para resolver los problemas del mundo. Bien, yo no comparto tu opinión. Precisamente, el mundo va mal porque hay gente mala que domina y también porque hay una gran mayoría que se deja llevar. Es desde luego una simplificación, pero básicamente es así.</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Bien. Yo creo que todo el mundo es bueno y malo si se le deja hacer. Si se le pone fácil serlo o tiene el poder para serlo. "Malo" en el sentido de que mira para si mismo y sus intereses y se deja llevar por los instintos más bajos, sin mirar las consecuencias o el mal que hace. Mi idea no hace ningún mal, ni a ricos, ni a pobres, porque el capital metafórico (así es como me gusta llamarlo -"la vida es oro"- ) del valor de la vida no sale de ningún bolsillo. No resta capital a nadie. Sólo suma. La idea de la Renta Básica Universal (RBU) tiene este principal inconveniente: pretende conseguir el capital de los impuestos, y esto ya genera suficientes maldades como para que quien tenga que pagar más, porque es rico, haga todo lo posible para evitarlo. De todas maneras es una buena idea, quizás sea el paso previo a la mía. Por otra parte, dices:</w:t>
      </w:r>
      <w:r>
        <w:rPr>
          <w:rFonts w:cs="Arial" w:ascii="Arial" w:hAnsi="Arial"/>
          <w:i/>
          <w:sz w:val="20"/>
        </w:rPr>
        <w:t xml:space="preserve"> "para ello deberían estar reconocidos los bienes que son básicos de los que no lo son"</w:t>
      </w:r>
      <w:r>
        <w:rPr>
          <w:rFonts w:cs="Arial" w:ascii="Arial" w:hAnsi="Arial"/>
          <w:sz w:val="20"/>
        </w:rPr>
        <w:t xml:space="preserve">, me parece que todo el mundo sabe cuales son los productos básicos para la supervivencia (pan, frutas, hortalizas, legumbres, pastas, carnes, pescados, huevos, productos lácteos, azúcar...). También dices: </w:t>
      </w:r>
      <w:r>
        <w:rPr>
          <w:rFonts w:cs="Arial" w:ascii="Arial" w:hAnsi="Arial"/>
          <w:i/>
          <w:sz w:val="20"/>
        </w:rPr>
        <w:t>"la ONU debería asumir competencias que ahora mismo son asumidas por los Estados. Éstos tendrían que ceder parte de su soberanía a un organismo mundial"</w:t>
      </w:r>
      <w:r>
        <w:rPr>
          <w:rFonts w:cs="Arial" w:ascii="Arial" w:hAnsi="Arial"/>
          <w:sz w:val="20"/>
        </w:rPr>
        <w:t xml:space="preserve">. Cuando el Banco Mundial presta dinero a un Estado, este no le cede la soberanía, sino que se compromete a devolver el préstamo. La creación del Banco Vital Mundial, por la ONU. y la Alianza de las Civilizaciones, no representa cesión alguna de soberanía, es un dinero igualitario para la supervivencia que se transfiere del valor de la vida al ciudadano. Otro aspecto que mencionas es el de que </w:t>
      </w:r>
      <w:r>
        <w:rPr>
          <w:rFonts w:cs="Arial" w:ascii="Arial" w:hAnsi="Arial"/>
          <w:i/>
          <w:sz w:val="20"/>
        </w:rPr>
        <w:t>"la mayor parte de ciudadanos en el mundo no puedan acceder a la tecnología para tener su tarjeta electrónica. Ello implicaría grandes inversiones en tecnología en el tercer mundo. ¿Y quiénes van a invertir?"</w:t>
      </w:r>
      <w:r>
        <w:rPr>
          <w:rFonts w:cs="Arial" w:ascii="Arial" w:hAnsi="Arial"/>
          <w:sz w:val="20"/>
        </w:rPr>
        <w:t xml:space="preserve">. Esta claro que los bancos de cada país son quienes deben proveer del medio de pago electrónico más adecuado en cada país y en cada caso y en su defecto el Banco Vital puede suplirlos. El dinero del Banco Vital es un dinero par la supervivencia y la sostenibilidad, no sólo para proveer de capital al hambriento para que pueda comprar los alimentos básicos, también estaría destinado a la vivienda, la salud, la educación, la justicia... servicios sociales básicos. Invertir en estos aspectos, implica por sí mismo una cantidad de puestos de trabajo inagotables. Existe el capital (el valor de la vida que se podrá transformar en dinero) existe la tecnología para poner en práctica la idea, existe la necesidad del dinero para comer, existe la necesidad de vivienda, salud, educación, justicia... existe la necesidad de luchar contra el cambio climático... solo falta entender que dar valor de la vida como fuente de riqueza puede ayudar a superar los problemas planteados en la actual sociedad global. </w:t>
      </w:r>
    </w:p>
    <w:p>
      <w:pPr>
        <w:pStyle w:val="Normal"/>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 xml:space="preserve">-En mi opinión, la idea que planteas es interesante aunque muy discutible, e incluso según se interprete muy peligrosa. Es importante el objetivo de intentar satisfacer las necesidades básicas de todos los individuos (el cual yo comparto plenamente). Y esto no es algo nuevo. Ya hace tiempo que se debate sobre todo esto. Ahí está el Estado de bienestar, por ejemplo. Tu idea, como la de la renta básica universal, supone intentar asegurar unas condiciones mínimas de vida para todos los seres humanos. Si se encontrara la fórmula de llevarla a la práctica, indudablemente, el hambre pasaría al baúl de los recuerdos. De esta manera, aun no disminuyendo las desigualdades, por lo menos todo el mundo superaría el umbral de la pobreza. La pobreza, entendida como la imposibilidad de tener una vida digna, desaparecería. Esto es necesario, primero debemos posibilitar que todo el mundo pueda satisfacer sus necesidades básicas, o por lo menos tenga la posibilidad de hacerlo, pero es que además la sociedad debería posibilitar que además de poder sobrevivir, todos pudiéramos aspirar a ser felices, a realizarnos como personas, a vivir. Tenemos unas necesidades fisiológicas básicas ineludibles, sin las que no podemos tener una vida digna, pero además también tenemos unas necesidades “superiores” que si no son satisfechas (o mejor dicho si no tenemos posibilidad real de poder satisfacer) nos impiden sentirnos realizados como personas, nos impiden ser felices. Y en este sentido, la libertad es una necesidad tan vital como el comer. Y en la vida en sociedad, no es posible la libertad sin igualdad de oportunidades.  </w:t>
      </w:r>
    </w:p>
    <w:p>
      <w:pPr>
        <w:pStyle w:val="Normal"/>
        <w:spacing w:lineRule="atLeast" w:line="240" w:before="0" w:after="0"/>
        <w:jc w:val="both"/>
        <w:rPr>
          <w:rFonts w:ascii="Arial" w:hAnsi="Arial" w:cs="Arial"/>
          <w:sz w:val="20"/>
        </w:rPr>
      </w:pPr>
      <w:r>
        <w:rPr>
          <w:rFonts w:cs="Arial" w:ascii="Arial" w:hAnsi="Arial"/>
          <w:i/>
          <w:sz w:val="20"/>
        </w:rPr>
        <w:tab/>
        <w:t>Debemos aspirar a una sociedad en la que todos podamos sobrevivir en condiciones dignas (y si consiguiéramos esto, desde luego, ya sería un GRAN paso), pero además, debemos posibilitar que todos nos podamos realizar plenamente como seres humanos (y el “patrón-vida” o la renta básica universal no serían suficientes para conseguirlo). Con ello quiero decir, que con tu idea o dicha renta damos un gran paso necesario, pero insuficiente. Sólo podremos conseguir una sociedad en la que todos puedan sobrevivir y aspirar a ser felices si existe una verdadera igualdad de oportunidades. No se trata sólo de poder alimentarnos, de poder vivir en un piso decente, de poder recibir una educación de calidad. Se trata también de que todos podamos desarrollarnos como personas, de que todos podamos aspirar a sacar el artista que llevamos dentro, de que tengamos la posibilidad de aportar algo a la sociedad que la mejore (de que saquemos el posible científico que tenemos dentro), de que tengamos todos la posibilidad de prosperar por nosotros mismos, de que podamos elegir nuestro destino, de que éste no esté excesivamente condicionado por las condiciones iniciales de nuestra existencia. Y si queremos que TODOS puedan hacerlo, es imprescindible que tengan las mismas oportunidades (o lo más parecidas posibles).</w:t>
      </w:r>
    </w:p>
    <w:p>
      <w:pPr>
        <w:pStyle w:val="Normal"/>
        <w:spacing w:lineRule="atLeast" w:line="240" w:before="0" w:after="0"/>
        <w:jc w:val="both"/>
        <w:rPr>
          <w:rFonts w:ascii="Arial" w:hAnsi="Arial" w:cs="Arial"/>
          <w:sz w:val="20"/>
        </w:rPr>
      </w:pPr>
      <w:r>
        <w:rPr>
          <w:rFonts w:cs="Arial" w:ascii="Arial" w:hAnsi="Arial"/>
          <w:sz w:val="20"/>
        </w:rPr>
      </w:r>
    </w:p>
    <w:p>
      <w:pPr>
        <w:pStyle w:val="Normal"/>
        <w:numPr>
          <w:ilvl w:val="0"/>
          <w:numId w:val="0"/>
        </w:numPr>
        <w:spacing w:lineRule="atLeast" w:line="240" w:before="0" w:after="0"/>
        <w:jc w:val="both"/>
        <w:outlineLvl w:val="0"/>
        <w:rPr>
          <w:rFonts w:ascii="Arial" w:hAnsi="Arial" w:cs="Arial"/>
          <w:sz w:val="20"/>
        </w:rPr>
      </w:pPr>
      <w:r>
        <w:rPr>
          <w:rFonts w:cs="Arial" w:ascii="Arial" w:hAnsi="Arial"/>
          <w:sz w:val="20"/>
        </w:rPr>
        <w:tab/>
        <w:t>Mi idea no está en contradicción con lo que dices. </w:t>
      </w:r>
    </w:p>
    <w:p>
      <w:pPr>
        <w:pStyle w:val="Normal"/>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El problema del hambre, de la pobreza, de… es en realidad un problema de reparto y de igualdad de oportunidades. Cuando dices que no hay trabajo para todos, no estoy de acuerdo. Lo habría si se repartiera. Lo que ocurre, es que hay personas en la sociedad que se benefician por el hecho de no repartir el trabajo (los empresarios) y no quieren repartirlo. No es necesario “inventarse” un capital recurriendo a fuentes naturales que hasta ahora no considerábamos, ya existen el dinero y los medios suficientes para resolver esos grandes problemas (se ha calculado por ejemplo que con el 1% del dinero empleado por el gobierno de Estados Unidos para rescatar a los bancos en la presente crisis, se podría resolver el hambre en el mundo). La cuestión clave reside, en mi opinión, en la voluntad. De lo que se trata es de repartir lo que ya hay, no de crear nueva riqueza. Tu proposición no soluciona globalmente el problema porque no ataca la raíz del mismo. Te limitas a aceptar el modelo actual como el único posible y te limitas a encontrar el “vellocino de oro” que podría solventar los problemas del mismo, cuando dicho sistema es la causa de dichos problemas. La solución no reside en encontrar alguna idea “genial” (permíteme la expresión) que compagine lo que es en sí contradictorio. Mientras el capitalismo funcione, la humanidad está condenada a las grandes desigualdades porque el capitalismo se fundamenta en la desigualdad de oportunidades, en el acaparamiento desigual de los derechos (entre los cuales los básicos).</w:t>
      </w:r>
    </w:p>
    <w:p>
      <w:pPr>
        <w:pStyle w:val="Normal"/>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tab/>
        <w:t>Perdona que discrepe. Nunca ha habido trabajo remunerado para todos con el sistema actual, y cada vez va a haber menos aunque salgamos de la crisis. Las máquinas están invadiendo este terreno, y esto obliga a repartir la miseria, ya que la riqueza no se reparte. Las máquinas no se cansan, no se quejan, no piden aumento salarial, no cometen errores, etc., cada vez son más y mejores. Siempre se necesitará mano de obra, pero no habrá para todos con el sistema actual, al revés, cada vez habrá menos. Pensar que el sistema actual puede conseguir el pleno empleo es soñar y también es injusto. Existen muchas actividades que no son remuneradas y son tan validas como las remuneradas (Entre ellas, amas de casa, voluntariado, etc...). Necesitar trabajo remunerado para vivir nos convierte en esclavos de la subsistencia. Es el chantaje del hambre. Si no hay trabajo no comes. Con mi Sistema Capitalista Dual, el dinero fluye sin ningún coste, pero con un fin: la subsistencia y la sostenibilidad. Se pueden generar infinidad de proyectos, sufragados por el Banco Vital, en base ha estos conceptos que generarán el pleno empleo para el que lo desee. Escuelas, hospitales, viviendas, juzgados, lucha contra el cambio climático (y si me estiras de la lengua, proyectos aéreo-espaciales que lleven la civilización y al ser humano a otros planetas como necesidad de alivio por la superpoblación del planeta). Por otra parte, las desigualdades del sistema capitalista seguirán existiendo. Acumular riqueza es un hecho natural e histórico, ¿Quien no quiere ser rico?, otra cosa es lo moral y ético de este hecho. Con mi sistema no se redistribuye la riqueza, si se quiere este objetivo tendrán que ser otros los que piensen como conseguirlo. La idea de la RBU pretende conseguirlo, cosa que la hace aún más inviable, pues los que tienen no quieren perderlo.  El dinero de subsistencia del valor de la vida se crea en la base y sigue su camino ascendente hacia las grandes fortunas y el mundo financiero. En este sentido no se reequilibra la riqueza, pero la gente no se morirá de hambre y será un negocio para todo aquel que pueda y quiera hacer negocio. No se quita al rico para darlo al pobre, no se grava con impuestos, ni se hace una revolución violenta. Simplemente el dinero fluye de abajo arriba. Eso si, como pasa en la idea de la RBU los trabajadores serán mejor vistos por los empresarios y podrán pedir con más fuerza el reconocimiento económico de su valúa, sin el miedo del chantaje del hambr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Al margen de todo lo anterior, una cosa está clara, si no hay libertad para que las ideas fluyan por la sociedad, entonces las ideas nunca podrán realizarse, sólo se quedarán en el mundo de la utopía. Por esto, es imprescindible conquistar la verdadera democracia. En cuanto la humanidad tenga el mínimo de libertad necesario, las ideas tendrán alguna posibilidad de llevarse a la práctica, las probabilidades de encontrar la “solución mágica” se disparan cuando hay verdadera libertad, cuando podemos acceder a todo tipo de ideas. Tu idea, como casi cualquier idea que replantee lo establecido, aun incluso sólo aspirando a “reformar” el capitalismo, aun esperando no tocar las “cuatro patas” del sistema, aun esperando complacer a los poderosos que dominan el sistema por no poner en peligro su status quo, está condenada al ostracismo por el propio capitalismo porque éste impide la verdadera democracia, a no ser que el capitalismo necesite perpetuarse y no tenga más remedio que “ceder” algo. Pero convendrás conmigo, en que si no es posible replantear todo, si sólo podemos plantear “tímidas” reformas con la esperanza de que al no ser radicales, al no afectar a la esencia de lo establecido, puedan llevarse a cabo, entonces las soluciones encontradas estarán muy limitadas. Estarán limitadas por lo que el sistema es capaz de aceptar. Quizás sean soluciones aceptables para el sistema, pero no para la humanidad. De lo que se trata es de poder encontrar soluciones válidas para la humanidad en su conjunto, no hipotecadas al sistema actual. El sistema debe estar al servicio de la humanidad y no al revés. La búsqueda de ideas para mejorar la sociedad no debe ser auto-reprimida, debe ser lo más libre posible. Así como el avance científico necesita imperiosamente la libertad de pensamiento y de expresión, el avance social no es posible sin dichas libertades. Y buscar sólo soluciones que sean “políticamente correctas”, supone una búsqueda auto-reprimida, supone restringir el conjunto de posibles soluciones a explorar.</w:t>
      </w:r>
    </w:p>
    <w:p>
      <w:pPr>
        <w:pStyle w:val="Normal"/>
        <w:spacing w:lineRule="atLeast" w:line="240" w:before="0" w:after="0"/>
        <w:jc w:val="both"/>
        <w:rPr>
          <w:rFonts w:ascii="Arial" w:hAnsi="Arial" w:cs="Arial"/>
          <w:sz w:val="20"/>
        </w:rPr>
      </w:pPr>
      <w:r>
        <w:rPr>
          <w:rFonts w:cs="Arial" w:ascii="Arial" w:hAnsi="Arial"/>
          <w:i/>
          <w:sz w:val="20"/>
        </w:rPr>
        <w:t> </w:t>
      </w:r>
      <w:r>
        <w:rPr>
          <w:rFonts w:cs="Arial" w:ascii="Arial" w:hAnsi="Arial"/>
          <w:i/>
          <w:sz w:val="20"/>
        </w:rPr>
        <w:tab/>
        <w:t>Como conclusión, decir que, en mi opinión, de lo que se trata sobre todo es de conseguir que la humanidad sea dueña de su propio destino. Mientras éste esté en manos de ciertas élites, QUE NO TIENEN NINGUNA VOLUNTAD DE MEJORAR LAS COSAS (sobran las pruebas), que aspiran a perpetuarse en el poder, en sus privilegios, todas las ideas que tengamos, que pretendan cuestionarlo, serán sólo eso: ideas más o menos bellas, más o menos viables, más o menos interesantes, más o menos revolucionarias, pero todas ellas serán irrealizables en la práctica (aun siendo razonables y “técnicamente” viables) porque el sistema las hace irrealizab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 xml:space="preserve">Para conseguir el cambio de paradigma hay que describir lo nuevo con los recursos de lo viejo. Lo nuevo siempre acaba llegando y esperemos que no sea violento. Todo parece estar en contra de cambiar el sistema pero al final las ideas acaban abriendo paso y se cambia el paradigma. Lo importante, como tu bien sabes es hacer llegar las ideas al mayor numero de gente, y esto internet lo posibilita. Una vez la idea este instaurada en el inconsciente de la persona, la suma de todos formará el inconsciente colectivo que acabara pasando al mundo real, consciente. Esta es nuestra esperanza. </w:t>
      </w:r>
    </w:p>
    <w:p>
      <w:pPr>
        <w:pStyle w:val="Normal"/>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tab/>
      </w:r>
      <w:r>
        <w:rPr>
          <w:rFonts w:cs="Arial" w:ascii="Arial" w:hAnsi="Arial"/>
          <w:i/>
          <w:sz w:val="20"/>
        </w:rPr>
        <w:t>-Aún así, te agradezco el haberme considerado para darte mi opinión, que, por supuesto, puede estar equivocada. Si aún así, consideras que tu idea es interesante, me permito aconsejarte luchar por ella, como ya estás haciendo. Creo que deberías divulgarla lo máximo posible, como estás haciendo. En particular, deberías centrarte en divulgarla en ambientes de índole económica (puesto que las principales dudas sobre tus proposiciones son más bien de tipo económico). Tu actitud es digna de elogio y todo un ejemplo para cualquier ciudadano (independientemente de si estás equivocado o no). Quizás, a mí me falte la capacidad de imaginación que tú tienes para “inventar” soluciones. Aunque también creo que es importante considerar el repositorio de ideas que existe en el presente y en el pasado porque muchas veces “reinventamos la rueda” (no digo que tú necesariamente lo estés haciendo). Creo que es necesario que gente como tú cree ideas nuevas, es imprescindible la creatividad, el partir de nuevo de cero, pero también es necesario considerar lo que ya hay. Ambas “estrategias” se complementan. Yo más bien me he inclinado por la segunda y tú por la primera, pero ambas son necesarias. A lo mejor surge una nueva idea o a lo mejor simplemente alguien “remata” alguna idea que ya existía. Cuanto más amplio sea el campo en el que exploremos, mayores posibilidades de encontrar ideas. Pero, insisto una vez más, si no hay suficiente libertad para que la búsqueda de ideas sea lo más amplia posible y para que las ideas puedan ser probadas en la práctica, entonces las ideas de poco sirven. Hallar ideas que nos permitan mejorar la sociedad, corregir sus problemas, requiere libertad de pensamiento para producir ideas, libertad de expresión para difundirlas y libertad para poder experimentar con ellas en la práctica. Las ideas deben nacer, difundirse y aplicarse. Sólo el contraste libre de ideas en la teoría y la posibilidad de experimentar con ellas en la práctica, nos puede decir cuáles son válidas y cuáles no.</w:t>
      </w:r>
    </w:p>
    <w:p>
      <w:pPr>
        <w:pStyle w:val="Normal"/>
        <w:spacing w:lineRule="atLeast" w:line="240" w:before="0" w:after="0"/>
        <w:jc w:val="both"/>
        <w:rPr>
          <w:rFonts w:ascii="Arial" w:hAnsi="Arial" w:cs="Arial"/>
          <w:sz w:val="20"/>
        </w:rPr>
      </w:pPr>
      <w:r>
        <w:rPr>
          <w:rFonts w:cs="Arial" w:ascii="Arial" w:hAnsi="Arial"/>
          <w:i/>
          <w:sz w:val="20"/>
        </w:rPr>
        <w:t> </w:t>
      </w:r>
      <w:r>
        <w:rPr>
          <w:rFonts w:cs="Arial" w:ascii="Arial" w:hAnsi="Arial"/>
          <w:i/>
          <w:sz w:val="20"/>
        </w:rPr>
        <w:tab/>
        <w:t>La democracia debe ser el vehículo que nos posibilite llegar a buen destino, independientemente de cuál sea éste finalmente. Es imprescindible que nos proveamos de la herramienta necesaria para mejorar la sociedad. Esta herramienta, que posibilite el máximo de libertad, se llama DEMOCRACIA. Hasta que no tengamos verdaderas democracias, no podremos realmente aspirar a una sociedad mejor. Por esto considero yo que lo más importante es desarrollar la democracia. No me sirve de nada tener grandes ideas sobre qué podría hacer con la madera de un árbol si primero no me proveo de las herramientas necesarias para talarlo.</w:t>
      </w:r>
    </w:p>
    <w:p>
      <w:pPr>
        <w:pStyle w:val="Normal"/>
        <w:spacing w:lineRule="atLeast" w:line="240" w:before="0" w:after="0"/>
        <w:jc w:val="both"/>
        <w:rPr>
          <w:rFonts w:ascii="Arial" w:hAnsi="Arial" w:cs="Arial"/>
          <w:sz w:val="20"/>
        </w:rPr>
      </w:pPr>
      <w:r>
        <w:rPr>
          <w:rFonts w:cs="Arial" w:ascii="Arial" w:hAnsi="Arial"/>
          <w:i/>
          <w:sz w:val="20"/>
        </w:rPr>
        <w:tab/>
        <w:t>Yo estoy convencido de que con una verdadera democracia los problemas se solucionarían en bastante poco tiempo. Creo que una vez que consigamos tener verdadera libertad, una vez que sepamos debatir, participar activamente, respetar las opiniones opuestas, una vez que la gente sea activa, no se tardará mucho tiempo en solucionar los problemas que ahora nos parecen insolubles o muy difíciles de resolver. La clave está en lograr alcanzar la verdadera democracia. Una vez alcanzada, los problemas se resolverán en menos tiempo de lo que pensamos. Tardaremos más en alcanzar la democracia que en resolver los problemas en base a ella. En realidad, la lucha de la humanidad hasta ahora, ha sido sobre todo la lucha por alcanzar la democracia. Esta lucha aún no ha terminado e Internet puede acelerarla, esperemos que así sea. Tú y yo desde luego, ya lo sabemos y en ello estamos. Pero no somos los únicos. “Se huele en el ambiente” que Internet puede suponer una auténtica revolución social, parece que estamos en un momento crítico de la humanidad. Entre todos debemos conseguir que Internet sirva para conseguir una sociedad más justa y libre. Nos va en ello la supervivencia de la humanidad. De todos nosotros depende que la sociedad humana no se convierta en un “1984”. Todos debemos aportar nuestro granito de arena. Aunque éste sea pequeño o equivocado. El simple hecho de intentar aportarlo ya es un gran paso, ya es un triunfo.</w:t>
      </w:r>
    </w:p>
    <w:p>
      <w:pPr>
        <w:pStyle w:val="Normal"/>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tab/>
        <w:t>Estoy contigo. La verdadera democracia es la solución más posible a la solución de los problemas que tiene planteado nuestras sociedades pero, como tu sostienes, todo está montado de tal manera que no interesa una democracia real, aunque existan los medios técnicos para conseguirla. Ante la imposibilidad de desmontar y recomponer el sistema, yo te invito a sumar la idea del "patrón-vida" a tus deliberaciones para llegar al máximo número de inconsciente y esperar que sumen lo suficiente para que esta idea se haga realidad.</w:t>
      </w:r>
    </w:p>
    <w:p>
      <w:pPr>
        <w:pStyle w:val="Normal"/>
        <w:numPr>
          <w:ilvl w:val="0"/>
          <w:numId w:val="0"/>
        </w:numPr>
        <w:spacing w:lineRule="atLeast" w:line="240" w:before="0" w:after="0"/>
        <w:jc w:val="both"/>
        <w:outlineLvl w:val="0"/>
        <w:rPr>
          <w:rFonts w:ascii="Arial" w:hAnsi="Arial" w:cs="Arial"/>
          <w:sz w:val="20"/>
        </w:rPr>
      </w:pPr>
      <w:r>
        <w:rPr>
          <w:rFonts w:cs="Arial" w:ascii="Arial" w:hAnsi="Arial"/>
          <w:sz w:val="20"/>
        </w:rPr>
        <w:t>LOS AGRADECIMIENT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i/>
          <w:sz w:val="20"/>
        </w:rPr>
        <w:t>-"Gracias la verdad me emocione mucho cuando leí este mensaje te apoyo rotundamente en que escribas ese libro, ya que, podría revolucionar la forma de vida del ser humano, en todos los ámbitos, no solamente económico, si no también social, y político......muchas gracias....".</w:t>
      </w:r>
    </w:p>
    <w:p>
      <w:pPr>
        <w:pStyle w:val="Normal"/>
        <w:spacing w:lineRule="atLeast" w:line="240" w:before="0" w:after="0"/>
        <w:jc w:val="both"/>
        <w:rPr>
          <w:rFonts w:ascii="Arial" w:hAnsi="Arial" w:cs="Arial"/>
          <w:sz w:val="20"/>
        </w:rPr>
      </w:pPr>
      <w:r>
        <w:rPr>
          <w:rFonts w:cs="Arial" w:ascii="Arial" w:hAnsi="Arial"/>
          <w:i/>
          <w:sz w:val="20"/>
        </w:rPr>
        <w:t>-"la verdad es que me ha impresionado tus textos, la propuesta y la idea... De entrada solo puedo felicitarte por la iniciativa y la dedicación".</w:t>
      </w:r>
    </w:p>
    <w:p>
      <w:pPr>
        <w:pStyle w:val="Normal"/>
        <w:spacing w:lineRule="atLeast" w:line="240" w:before="0" w:after="0"/>
        <w:jc w:val="both"/>
        <w:rPr>
          <w:rFonts w:ascii="Arial" w:hAnsi="Arial" w:cs="Arial"/>
          <w:sz w:val="20"/>
        </w:rPr>
      </w:pPr>
      <w:r>
        <w:rPr>
          <w:rFonts w:cs="Arial" w:ascii="Arial" w:hAnsi="Arial"/>
          <w:i/>
          <w:sz w:val="20"/>
        </w:rPr>
        <w:t>-"Es muy interesante la propuesta, he leído tu blog  y me parece muy correcto".</w:t>
      </w:r>
    </w:p>
    <w:p>
      <w:pPr>
        <w:pStyle w:val="Normal"/>
        <w:spacing w:lineRule="atLeast" w:line="240" w:before="0" w:after="0"/>
        <w:jc w:val="both"/>
        <w:rPr>
          <w:rFonts w:ascii="Arial" w:hAnsi="Arial" w:cs="Arial"/>
          <w:sz w:val="20"/>
        </w:rPr>
      </w:pPr>
      <w:r>
        <w:rPr>
          <w:rFonts w:cs="Arial" w:ascii="Arial" w:hAnsi="Arial"/>
          <w:i/>
          <w:sz w:val="20"/>
        </w:rPr>
        <w:t>-"He recibido tu ensayo me parece muy interesante. Esperemos algún día la humanidad capitalista actual logre entenderlo".</w:t>
      </w:r>
    </w:p>
    <w:p>
      <w:pPr>
        <w:pStyle w:val="Normal"/>
        <w:spacing w:lineRule="atLeast" w:line="240" w:before="0" w:after="0"/>
        <w:jc w:val="both"/>
        <w:rPr>
          <w:rFonts w:ascii="Arial" w:hAnsi="Arial" w:cs="Arial"/>
          <w:sz w:val="20"/>
        </w:rPr>
      </w:pPr>
      <w:r>
        <w:rPr>
          <w:rFonts w:cs="Arial" w:ascii="Arial" w:hAnsi="Arial"/>
          <w:i/>
          <w:sz w:val="20"/>
        </w:rPr>
        <w:t>-"De vez en cuando veo tus mensajes... vi que me agregaste a facebook con esta cuenta. No recuerdo si nos conocemos, pero me gusta lo que escribes".</w:t>
      </w:r>
    </w:p>
    <w:p>
      <w:pPr>
        <w:pStyle w:val="Normal"/>
        <w:spacing w:lineRule="atLeast" w:line="240" w:before="0" w:after="0"/>
        <w:jc w:val="both"/>
        <w:rPr>
          <w:rFonts w:ascii="Arial" w:hAnsi="Arial" w:cs="Arial"/>
          <w:sz w:val="20"/>
        </w:rPr>
      </w:pPr>
      <w:r>
        <w:rPr>
          <w:rFonts w:cs="Arial" w:ascii="Arial" w:hAnsi="Arial"/>
          <w:i/>
          <w:sz w:val="20"/>
        </w:rPr>
        <w:t>-"Bastante interesante, comparto el hecho de ver más allá de las cosas".</w:t>
      </w:r>
    </w:p>
    <w:p>
      <w:pPr>
        <w:pStyle w:val="Normal"/>
        <w:spacing w:lineRule="atLeast" w:line="240" w:before="0" w:after="0"/>
        <w:jc w:val="both"/>
        <w:rPr>
          <w:rFonts w:ascii="Arial" w:hAnsi="Arial" w:cs="Arial"/>
          <w:sz w:val="20"/>
        </w:rPr>
      </w:pPr>
      <w:r>
        <w:rPr>
          <w:rFonts w:cs="Arial" w:ascii="Arial" w:hAnsi="Arial"/>
          <w:i/>
          <w:sz w:val="20"/>
        </w:rPr>
        <w:t>-"Estoy re-leyendo tu concepto y aunque me esta costando un poco entender la globalidad, la idea me parece buenísima".</w:t>
      </w:r>
    </w:p>
    <w:p>
      <w:pPr>
        <w:pStyle w:val="Normal"/>
        <w:spacing w:lineRule="atLeast" w:line="240" w:before="0" w:after="0"/>
        <w:jc w:val="both"/>
        <w:rPr>
          <w:rFonts w:ascii="Arial" w:hAnsi="Arial" w:cs="Arial"/>
          <w:sz w:val="20"/>
        </w:rPr>
      </w:pPr>
      <w:r>
        <w:rPr>
          <w:rFonts w:cs="Arial" w:ascii="Arial" w:hAnsi="Arial"/>
          <w:i/>
          <w:sz w:val="20"/>
        </w:rPr>
        <w:t>-"Esto se ve genial. Quiero leerlo, pero tendrá que esperar hasta que esté en casa".</w:t>
      </w:r>
    </w:p>
    <w:p>
      <w:pPr>
        <w:pStyle w:val="Normal"/>
        <w:spacing w:lineRule="atLeast" w:line="240" w:before="0" w:after="0"/>
        <w:jc w:val="both"/>
        <w:rPr>
          <w:rFonts w:ascii="Arial" w:hAnsi="Arial" w:cs="Arial"/>
          <w:sz w:val="20"/>
        </w:rPr>
      </w:pPr>
      <w:r>
        <w:rPr>
          <w:rFonts w:cs="Arial" w:ascii="Arial" w:hAnsi="Arial"/>
          <w:i/>
          <w:sz w:val="20"/>
        </w:rPr>
        <w:t>-"Su comentario es bello en relación con el valor de la vida. Gracias".</w:t>
      </w:r>
    </w:p>
    <w:p>
      <w:pPr>
        <w:pStyle w:val="Normal"/>
        <w:spacing w:lineRule="atLeast" w:line="240" w:before="0" w:after="0"/>
        <w:jc w:val="both"/>
        <w:rPr>
          <w:rFonts w:ascii="Arial" w:hAnsi="Arial" w:cs="Arial"/>
          <w:sz w:val="20"/>
        </w:rPr>
      </w:pPr>
      <w:r>
        <w:rPr>
          <w:rFonts w:cs="Arial" w:ascii="Arial" w:hAnsi="Arial"/>
          <w:i/>
          <w:sz w:val="20"/>
        </w:rPr>
        <w:t>"Otra manera de pensar que el mundo no puede seguir como está...".</w:t>
      </w:r>
    </w:p>
    <w:p>
      <w:pPr>
        <w:pStyle w:val="Normal"/>
        <w:spacing w:lineRule="atLeast" w:line="240" w:before="0" w:after="0"/>
        <w:jc w:val="both"/>
        <w:rPr>
          <w:rFonts w:ascii="Arial" w:hAnsi="Arial" w:cs="Arial"/>
          <w:sz w:val="20"/>
        </w:rPr>
      </w:pPr>
      <w:r>
        <w:rPr>
          <w:rFonts w:cs="Arial" w:ascii="Arial" w:hAnsi="Arial"/>
          <w:i/>
          <w:sz w:val="20"/>
        </w:rPr>
        <w:t>-"He recibido tu ensayo me parece muy interesante. Esperemos algún día la humanidad capitalista actual logre entenderlo".</w:t>
      </w:r>
    </w:p>
    <w:p>
      <w:pPr>
        <w:pStyle w:val="Normal"/>
        <w:spacing w:lineRule="atLeast" w:line="240" w:before="0" w:after="0"/>
        <w:jc w:val="both"/>
        <w:rPr>
          <w:rFonts w:ascii="Arial" w:hAnsi="Arial" w:cs="Arial"/>
          <w:sz w:val="20"/>
        </w:rPr>
      </w:pPr>
      <w:r>
        <w:rPr>
          <w:rFonts w:cs="Arial" w:ascii="Arial" w:hAnsi="Arial"/>
          <w:i/>
          <w:sz w:val="20"/>
        </w:rPr>
        <w:t>-"Quien sabe? Quizás si funcionaría...si todo el mundo fuera tan buena persona como tu".</w:t>
      </w:r>
    </w:p>
    <w:p>
      <w:pPr>
        <w:pStyle w:val="Normal"/>
        <w:spacing w:lineRule="atLeast" w:line="240" w:before="0" w:after="0"/>
        <w:jc w:val="both"/>
        <w:rPr>
          <w:rFonts w:ascii="Arial" w:hAnsi="Arial" w:cs="Arial"/>
          <w:sz w:val="20"/>
        </w:rPr>
      </w:pPr>
      <w:r>
        <w:rPr>
          <w:rFonts w:cs="Arial" w:ascii="Arial" w:hAnsi="Arial"/>
          <w:i/>
          <w:sz w:val="20"/>
        </w:rPr>
        <w:t>-"Gracias Santi por tu escrito. Me parece una brillante idea la que en el expones. Reenviare tú propuesta a mi lista de contactos".</w:t>
      </w:r>
    </w:p>
    <w:p>
      <w:pPr>
        <w:pStyle w:val="Normal"/>
        <w:spacing w:lineRule="atLeast" w:line="240" w:before="0" w:after="0"/>
        <w:jc w:val="both"/>
        <w:rPr>
          <w:rFonts w:ascii="Arial" w:hAnsi="Arial" w:cs="Arial"/>
          <w:sz w:val="20"/>
        </w:rPr>
      </w:pPr>
      <w:r>
        <w:rPr>
          <w:rFonts w:cs="Arial" w:ascii="Arial" w:hAnsi="Arial"/>
          <w:i/>
          <w:sz w:val="20"/>
        </w:rPr>
        <w:t>-"Es un bello horizonte hacia el que andar, o nadar!".</w:t>
      </w:r>
    </w:p>
    <w:p>
      <w:pPr>
        <w:pStyle w:val="Normal"/>
        <w:spacing w:lineRule="atLeast" w:line="240" w:before="0" w:after="0"/>
        <w:jc w:val="both"/>
        <w:rPr>
          <w:rFonts w:ascii="Arial" w:hAnsi="Arial" w:cs="Arial"/>
          <w:sz w:val="20"/>
        </w:rPr>
      </w:pPr>
      <w:r>
        <w:rPr>
          <w:rFonts w:cs="Arial" w:ascii="Arial" w:hAnsi="Arial"/>
          <w:i/>
          <w:sz w:val="20"/>
        </w:rPr>
        <w:t>-"Enhorabuena por tu iniciativa. Incluye a tu lista de distribución a mi mujer. Gracias".</w:t>
      </w:r>
    </w:p>
    <w:p>
      <w:pPr>
        <w:pStyle w:val="Normal"/>
        <w:spacing w:lineRule="atLeast" w:line="240" w:before="0" w:after="0"/>
        <w:jc w:val="both"/>
        <w:rPr>
          <w:rFonts w:ascii="Arial" w:hAnsi="Arial" w:cs="Arial"/>
          <w:sz w:val="20"/>
        </w:rPr>
      </w:pPr>
      <w:r>
        <w:rPr>
          <w:rFonts w:cs="Arial" w:ascii="Arial" w:hAnsi="Arial"/>
          <w:i/>
          <w:sz w:val="20"/>
        </w:rPr>
        <w:t>-"He visitado su blog y celebro su trabajo, yo desde luego le animo a continuar".</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78" w:name="labiblioga"/>
      <w:bookmarkEnd w:id="78"/>
      <w:r>
        <w:rPr/>
        <w:t>LA BIBLIOGRAFIA.</w:t>
      </w:r>
    </w:p>
    <w:p>
      <w:pPr>
        <w:pStyle w:val="Normal"/>
        <w:spacing w:lineRule="atLeast" w:line="240" w:before="0" w:after="0"/>
        <w:rPr>
          <w:rFonts w:ascii="Arial" w:hAnsi="Arial" w:cs="Arial"/>
          <w:sz w:val="20"/>
        </w:rPr>
      </w:pPr>
      <w:r>
        <w:rPr>
          <w:rFonts w:cs="Arial" w:ascii="Arial" w:hAnsi="Arial"/>
          <w:sz w:val="20"/>
        </w:rPr>
      </w:r>
      <w:bookmarkStart w:id="79" w:name="labiblioga"/>
      <w:bookmarkStart w:id="80" w:name="labiblioga"/>
      <w:bookmarkEnd w:id="80"/>
    </w:p>
    <w:p>
      <w:pPr>
        <w:pStyle w:val="Normal"/>
        <w:spacing w:lineRule="atLeast" w:line="240" w:before="0" w:after="0"/>
        <w:rPr>
          <w:rFonts w:ascii="Arial" w:hAnsi="Arial" w:cs="Arial"/>
          <w:sz w:val="20"/>
        </w:rPr>
      </w:pPr>
      <w:r>
        <w:rPr>
          <w:rFonts w:cs="Arial" w:ascii="Arial" w:hAnsi="Arial"/>
          <w:sz w:val="20"/>
        </w:rPr>
        <w:t>-Platón, "La República", Editorial Ripoll, Madrid, 1925</w:t>
      </w:r>
    </w:p>
    <w:p>
      <w:pPr>
        <w:pStyle w:val="Normal"/>
        <w:spacing w:lineRule="atLeast" w:line="240" w:before="0" w:after="0"/>
        <w:rPr>
          <w:rFonts w:ascii="Arial" w:hAnsi="Arial" w:cs="Arial"/>
          <w:sz w:val="20"/>
        </w:rPr>
      </w:pPr>
      <w:r>
        <w:rPr>
          <w:rFonts w:cs="Arial" w:ascii="Arial" w:hAnsi="Arial"/>
          <w:sz w:val="20"/>
        </w:rPr>
        <w:t>-Aristóteles. Organon. La habana. 1975.</w:t>
      </w:r>
    </w:p>
    <w:p>
      <w:pPr>
        <w:pStyle w:val="Normal"/>
        <w:spacing w:lineRule="atLeast" w:line="240" w:before="0" w:after="0"/>
        <w:rPr>
          <w:rFonts w:ascii="Arial" w:hAnsi="Arial" w:cs="Arial"/>
          <w:sz w:val="20"/>
        </w:rPr>
      </w:pPr>
      <w:r>
        <w:rPr>
          <w:rFonts w:cs="Arial" w:ascii="Arial" w:hAnsi="Arial"/>
          <w:sz w:val="20"/>
        </w:rPr>
        <w:t>-Aristóteles. Metafísica. Obras. Moscú. 1976.</w:t>
      </w:r>
    </w:p>
    <w:p>
      <w:pPr>
        <w:pStyle w:val="Normal"/>
        <w:spacing w:lineRule="atLeast" w:line="240" w:before="0" w:after="0"/>
        <w:rPr>
          <w:rFonts w:ascii="Arial" w:hAnsi="Arial" w:cs="Arial"/>
          <w:sz w:val="20"/>
        </w:rPr>
      </w:pPr>
      <w:r>
        <w:rPr>
          <w:rFonts w:cs="Arial" w:ascii="Arial" w:hAnsi="Arial"/>
          <w:sz w:val="20"/>
        </w:rPr>
        <w:t xml:space="preserve">-Descartes, Rene. Discurso del Método. Barcelona: Editorial Bruguera, 1983. </w:t>
      </w:r>
    </w:p>
    <w:p>
      <w:pPr>
        <w:pStyle w:val="Normal"/>
        <w:spacing w:lineRule="atLeast" w:line="240" w:before="0" w:after="0"/>
        <w:rPr>
          <w:rFonts w:ascii="Arial" w:hAnsi="Arial" w:cs="Arial"/>
          <w:sz w:val="20"/>
        </w:rPr>
      </w:pPr>
      <w:r>
        <w:rPr>
          <w:rFonts w:cs="Arial" w:ascii="Arial" w:hAnsi="Arial"/>
          <w:sz w:val="20"/>
        </w:rPr>
        <w:t>-Nietzsche, Friedrich W. La genealogía de la moral Alianza Editorial, Madrid, 1996</w:t>
      </w:r>
    </w:p>
    <w:p>
      <w:pPr>
        <w:pStyle w:val="Normal"/>
        <w:spacing w:lineRule="atLeast" w:line="240" w:before="0" w:after="0"/>
        <w:rPr>
          <w:rFonts w:ascii="Arial" w:hAnsi="Arial" w:cs="Arial"/>
          <w:sz w:val="20"/>
        </w:rPr>
      </w:pPr>
      <w:r>
        <w:rPr>
          <w:rFonts w:cs="Arial" w:ascii="Arial" w:hAnsi="Arial"/>
          <w:sz w:val="20"/>
        </w:rPr>
        <w:t>-F, Nietzsche. La gaya ciencia, editorial Edaf. 1882</w:t>
      </w:r>
    </w:p>
    <w:p>
      <w:pPr>
        <w:pStyle w:val="Normal"/>
        <w:spacing w:lineRule="atLeast" w:line="240" w:before="0" w:after="0"/>
        <w:rPr>
          <w:rFonts w:ascii="Arial" w:hAnsi="Arial" w:cs="Arial"/>
          <w:sz w:val="20"/>
        </w:rPr>
      </w:pPr>
      <w:r>
        <w:rPr>
          <w:rFonts w:cs="Arial" w:ascii="Arial" w:hAnsi="Arial"/>
          <w:sz w:val="20"/>
        </w:rPr>
        <w:t>-J. Conill. El poder de la mentira. Nietzsche y la política de la trasvaloración, Tecnos, Madrid, 1997.</w:t>
      </w:r>
    </w:p>
    <w:p>
      <w:pPr>
        <w:pStyle w:val="Normal"/>
        <w:spacing w:lineRule="atLeast" w:line="240" w:before="0" w:after="0"/>
        <w:rPr>
          <w:rFonts w:ascii="Arial" w:hAnsi="Arial" w:cs="Arial"/>
          <w:sz w:val="20"/>
        </w:rPr>
      </w:pPr>
      <w:r>
        <w:rPr>
          <w:rFonts w:cs="Arial" w:ascii="Arial" w:hAnsi="Arial"/>
          <w:sz w:val="20"/>
        </w:rPr>
        <w:t>-Hegel. Lecciones sobre historia de la filosofía. México. 1955.</w:t>
      </w:r>
    </w:p>
    <w:p>
      <w:pPr>
        <w:pStyle w:val="Normal"/>
        <w:spacing w:lineRule="atLeast" w:line="240" w:before="0" w:after="0"/>
        <w:rPr>
          <w:rFonts w:ascii="Arial" w:hAnsi="Arial" w:cs="Arial"/>
          <w:sz w:val="20"/>
        </w:rPr>
      </w:pPr>
      <w:r>
        <w:rPr>
          <w:rFonts w:cs="Arial" w:ascii="Arial" w:hAnsi="Arial"/>
          <w:sz w:val="20"/>
        </w:rPr>
        <w:t>-Foucault, Michel. Hermenéutica del sujeto. Madrid, La Piqueta. 1994.</w:t>
      </w:r>
    </w:p>
    <w:p>
      <w:pPr>
        <w:pStyle w:val="Normal"/>
        <w:spacing w:lineRule="atLeast" w:line="240" w:before="0" w:after="0"/>
        <w:rPr>
          <w:rFonts w:ascii="Arial" w:hAnsi="Arial" w:cs="Arial"/>
          <w:sz w:val="20"/>
        </w:rPr>
      </w:pPr>
      <w:r>
        <w:rPr>
          <w:rFonts w:cs="Arial" w:ascii="Arial" w:hAnsi="Arial"/>
          <w:sz w:val="20"/>
        </w:rPr>
        <w:t>-Foucault Michel. Microfísica del Poder. Barcelona. Editorial Planeta. 1994.</w:t>
      </w:r>
    </w:p>
    <w:p>
      <w:pPr>
        <w:pStyle w:val="Normal"/>
        <w:spacing w:lineRule="atLeast" w:line="240" w:before="0" w:after="0"/>
        <w:rPr>
          <w:rFonts w:ascii="Arial" w:hAnsi="Arial" w:cs="Arial"/>
          <w:sz w:val="20"/>
        </w:rPr>
      </w:pPr>
      <w:r>
        <w:rPr>
          <w:rFonts w:cs="Arial" w:ascii="Arial" w:hAnsi="Arial"/>
          <w:sz w:val="20"/>
        </w:rPr>
        <w:t>-Foucault Michel. Las palabras y las cosas. México DF. Siglo XXI. 1996.</w:t>
      </w:r>
    </w:p>
    <w:p>
      <w:pPr>
        <w:pStyle w:val="Normal"/>
        <w:spacing w:lineRule="atLeast" w:line="240" w:before="0" w:after="0"/>
        <w:rPr>
          <w:rFonts w:ascii="Arial" w:hAnsi="Arial" w:cs="Arial"/>
          <w:sz w:val="20"/>
        </w:rPr>
      </w:pPr>
      <w:r>
        <w:rPr>
          <w:rFonts w:cs="Arial" w:ascii="Arial" w:hAnsi="Arial"/>
          <w:sz w:val="20"/>
        </w:rPr>
        <w:t>-Foucault, Michel. El Orden del Discurso. Barcelona, Tusquets Editores. 1999.</w:t>
      </w:r>
    </w:p>
    <w:p>
      <w:pPr>
        <w:pStyle w:val="Normal"/>
        <w:spacing w:lineRule="atLeast" w:line="240" w:before="0" w:after="0"/>
        <w:rPr>
          <w:rFonts w:ascii="Arial" w:hAnsi="Arial" w:cs="Arial"/>
          <w:sz w:val="20"/>
        </w:rPr>
      </w:pPr>
      <w:r>
        <w:rPr>
          <w:rFonts w:cs="Arial" w:ascii="Arial" w:hAnsi="Arial"/>
          <w:sz w:val="20"/>
        </w:rPr>
        <w:t xml:space="preserve">-Foucault Michel. La Arqueología del Saber. México, Siglo Veintiuno Editores. 1996. </w:t>
      </w:r>
    </w:p>
    <w:p>
      <w:pPr>
        <w:pStyle w:val="Normal"/>
        <w:spacing w:lineRule="atLeast" w:line="240" w:before="0" w:after="0"/>
        <w:rPr>
          <w:rFonts w:ascii="Arial" w:hAnsi="Arial" w:cs="Arial"/>
          <w:sz w:val="20"/>
        </w:rPr>
      </w:pPr>
      <w:r>
        <w:rPr>
          <w:rFonts w:cs="Arial" w:ascii="Arial" w:hAnsi="Arial"/>
          <w:sz w:val="20"/>
        </w:rPr>
        <w:t>-Foucault, Michel. Hermenéutica del sujeto. Madrid, La Piqueta. 1994.</w:t>
      </w:r>
    </w:p>
    <w:p>
      <w:pPr>
        <w:pStyle w:val="Normal"/>
        <w:spacing w:lineRule="atLeast" w:line="240" w:before="0" w:after="0"/>
        <w:rPr>
          <w:rFonts w:ascii="Arial" w:hAnsi="Arial" w:cs="Arial"/>
          <w:sz w:val="20"/>
        </w:rPr>
      </w:pPr>
      <w:r>
        <w:rPr>
          <w:rFonts w:cs="Arial" w:ascii="Arial" w:hAnsi="Arial"/>
          <w:sz w:val="20"/>
        </w:rPr>
        <w:t>-Derrida, Jacques. La desconstrucción en las fronteras de la filosofía: la retirada de la metáfora, Ediciones Paidós Ibérica, S.A.</w:t>
      </w:r>
    </w:p>
    <w:p>
      <w:pPr>
        <w:pStyle w:val="Normal"/>
        <w:spacing w:lineRule="atLeast" w:line="240" w:before="0" w:after="0"/>
        <w:rPr>
          <w:rFonts w:ascii="Arial" w:hAnsi="Arial" w:cs="Arial"/>
          <w:sz w:val="20"/>
        </w:rPr>
      </w:pPr>
      <w:r>
        <w:rPr>
          <w:rFonts w:cs="Arial" w:ascii="Arial" w:hAnsi="Arial"/>
          <w:sz w:val="20"/>
        </w:rPr>
        <w:t>-Cross, Edmond. El sujeto cultural. Buenos Aires, Ediciones Corregidor. 1997.</w:t>
      </w:r>
    </w:p>
    <w:p>
      <w:pPr>
        <w:pStyle w:val="Normal"/>
        <w:spacing w:lineRule="atLeast" w:line="240" w:before="0" w:after="0"/>
        <w:rPr>
          <w:rFonts w:ascii="Arial" w:hAnsi="Arial" w:cs="Arial"/>
          <w:sz w:val="20"/>
        </w:rPr>
      </w:pPr>
      <w:r>
        <w:rPr>
          <w:rFonts w:cs="Arial" w:ascii="Arial" w:hAnsi="Arial"/>
          <w:sz w:val="20"/>
        </w:rPr>
        <w:t>-Hinkelammert, Franz. Cultura de la Esperanza y Sociedad sin exclusión. San José, Editorial DEI. 1995.</w:t>
      </w:r>
    </w:p>
    <w:p>
      <w:pPr>
        <w:pStyle w:val="Normal"/>
        <w:spacing w:lineRule="atLeast" w:line="240" w:before="0" w:after="0"/>
        <w:rPr>
          <w:rFonts w:ascii="Arial" w:hAnsi="Arial" w:cs="Arial"/>
          <w:sz w:val="20"/>
        </w:rPr>
      </w:pPr>
      <w:r>
        <w:rPr>
          <w:rFonts w:cs="Arial" w:ascii="Arial" w:hAnsi="Arial"/>
          <w:sz w:val="20"/>
        </w:rPr>
        <w:t xml:space="preserve">-Otto Pöggeler, El camino del pensar de Martin Heidegger, Alianza, tr. F. Duque, Madrid, 1993. </w:t>
      </w:r>
    </w:p>
    <w:p>
      <w:pPr>
        <w:pStyle w:val="Normal"/>
        <w:spacing w:lineRule="atLeast" w:line="240" w:before="0" w:after="0"/>
        <w:rPr>
          <w:rFonts w:ascii="Arial" w:hAnsi="Arial" w:cs="Arial"/>
          <w:sz w:val="20"/>
        </w:rPr>
      </w:pPr>
      <w:r>
        <w:rPr>
          <w:rFonts w:cs="Arial" w:ascii="Arial" w:hAnsi="Arial"/>
          <w:sz w:val="20"/>
        </w:rPr>
        <w:t>-Diego Gracia. Bioética para la sustentabilidad. Publicación acuario. La Habana. 2002.</w:t>
      </w:r>
    </w:p>
    <w:p>
      <w:pPr>
        <w:pStyle w:val="Normal"/>
        <w:spacing w:lineRule="atLeast" w:line="240" w:before="0" w:after="0"/>
        <w:rPr>
          <w:rFonts w:ascii="Arial" w:hAnsi="Arial" w:cs="Arial"/>
          <w:sz w:val="20"/>
        </w:rPr>
      </w:pPr>
      <w:r>
        <w:rPr>
          <w:rFonts w:cs="Arial" w:ascii="Arial" w:hAnsi="Arial"/>
          <w:sz w:val="20"/>
        </w:rPr>
        <w:t>-Alfie, Miriam,. “Movimientos sociales y globa1ización”, en Sociológica, 1995.</w:t>
      </w:r>
    </w:p>
    <w:p>
      <w:pPr>
        <w:pStyle w:val="Normal"/>
        <w:spacing w:lineRule="atLeast" w:line="240" w:before="0" w:after="0"/>
        <w:rPr>
          <w:rFonts w:ascii="Arial" w:hAnsi="Arial" w:cs="Arial"/>
          <w:sz w:val="20"/>
        </w:rPr>
      </w:pPr>
      <w:r>
        <w:rPr>
          <w:rFonts w:cs="Arial" w:ascii="Arial" w:hAnsi="Arial"/>
          <w:sz w:val="20"/>
        </w:rPr>
        <w:t>-Barrat-Brown, Michael. Teoría económica del imperialismo, Madrid, Alianza. 1975.</w:t>
      </w:r>
    </w:p>
    <w:p>
      <w:pPr>
        <w:pStyle w:val="Normal"/>
        <w:spacing w:lineRule="atLeast" w:line="240" w:before="0" w:after="0"/>
        <w:rPr>
          <w:rFonts w:ascii="Arial" w:hAnsi="Arial" w:cs="Arial"/>
          <w:sz w:val="20"/>
        </w:rPr>
      </w:pPr>
      <w:r>
        <w:rPr>
          <w:rFonts w:cs="Arial" w:ascii="Arial" w:hAnsi="Arial"/>
          <w:sz w:val="20"/>
        </w:rPr>
        <w:t>-Held, David. Modelos de democracia, Madrid, Alianza. 1991.</w:t>
      </w:r>
    </w:p>
    <w:p>
      <w:pPr>
        <w:pStyle w:val="Normal"/>
        <w:spacing w:lineRule="atLeast" w:line="240" w:before="0" w:after="0"/>
        <w:rPr>
          <w:rFonts w:ascii="Arial" w:hAnsi="Arial" w:cs="Arial"/>
          <w:sz w:val="20"/>
        </w:rPr>
      </w:pPr>
      <w:r>
        <w:rPr>
          <w:rFonts w:cs="Arial" w:ascii="Arial" w:hAnsi="Arial"/>
          <w:sz w:val="20"/>
        </w:rPr>
        <w:t>-Ibarra, David. ¿Transición o crisis? Las contradicciones de la política económica y el bienestar social, México, Aguilar. 1996.</w:t>
      </w:r>
    </w:p>
    <w:p>
      <w:pPr>
        <w:pStyle w:val="Normal"/>
        <w:spacing w:lineRule="atLeast" w:line="240" w:before="0" w:after="0"/>
        <w:rPr>
          <w:rFonts w:ascii="Arial" w:hAnsi="Arial" w:cs="Arial"/>
          <w:sz w:val="20"/>
        </w:rPr>
      </w:pPr>
      <w:r>
        <w:rPr>
          <w:rFonts w:cs="Arial" w:ascii="Arial" w:hAnsi="Arial"/>
          <w:sz w:val="20"/>
        </w:rPr>
        <w:t>-Carlos M. América Latina en el “Nuevo orden mundial”, México, CEIICH-UNAM. 1994.</w:t>
      </w:r>
    </w:p>
    <w:p>
      <w:pPr>
        <w:pStyle w:val="Normal"/>
        <w:spacing w:lineRule="atLeast" w:line="240" w:before="0" w:after="0"/>
        <w:rPr>
          <w:rFonts w:ascii="Arial" w:hAnsi="Arial" w:cs="Arial"/>
          <w:sz w:val="20"/>
        </w:rPr>
      </w:pPr>
      <w:r>
        <w:rPr>
          <w:rFonts w:cs="Arial" w:ascii="Arial" w:hAnsi="Arial"/>
          <w:sz w:val="20"/>
        </w:rPr>
        <w:t>-Solozábal, J. M.: «Curso de Economía»,Editorial Deusto, 1979.</w:t>
      </w:r>
    </w:p>
    <w:p>
      <w:pPr>
        <w:pStyle w:val="Normal"/>
        <w:spacing w:lineRule="atLeast" w:line="240" w:before="0" w:after="0"/>
        <w:rPr>
          <w:rFonts w:ascii="Arial" w:hAnsi="Arial" w:cs="Arial"/>
          <w:sz w:val="20"/>
        </w:rPr>
      </w:pPr>
      <w:r>
        <w:rPr>
          <w:rFonts w:cs="Arial" w:ascii="Arial" w:hAnsi="Arial"/>
          <w:sz w:val="20"/>
        </w:rPr>
        <w:t>-Agenor Richard, Montiel Peter, Macroeconomía del Desarrollo, Fondo de Cultura Económica, México, 2000.</w:t>
      </w:r>
    </w:p>
    <w:p>
      <w:pPr>
        <w:pStyle w:val="Normal"/>
        <w:spacing w:lineRule="atLeast" w:line="240" w:before="0" w:after="0"/>
        <w:rPr>
          <w:rFonts w:ascii="Arial" w:hAnsi="Arial" w:cs="Arial"/>
          <w:sz w:val="20"/>
        </w:rPr>
      </w:pPr>
      <w:r>
        <w:rPr>
          <w:rFonts w:cs="Arial" w:ascii="Arial" w:hAnsi="Arial"/>
          <w:sz w:val="20"/>
        </w:rPr>
        <w:t>-Galindo Arturo, El Papel del Sistema Bancario en el Crecimiento, Notas par el Coloquio Latino Americano, 2003</w:t>
      </w:r>
    </w:p>
    <w:p>
      <w:pPr>
        <w:pStyle w:val="Normal"/>
        <w:spacing w:lineRule="atLeast" w:line="240" w:before="0" w:after="0"/>
        <w:rPr>
          <w:rFonts w:ascii="Arial" w:hAnsi="Arial" w:cs="Arial"/>
          <w:sz w:val="20"/>
        </w:rPr>
      </w:pPr>
      <w:r>
        <w:rPr>
          <w:rFonts w:cs="Arial" w:ascii="Arial" w:hAnsi="Arial"/>
          <w:sz w:val="20"/>
        </w:rPr>
        <w:t>-Bannock, Graham. Diccionario de economía, Editorial Trillas. México 1990.</w:t>
      </w:r>
    </w:p>
    <w:p>
      <w:pPr>
        <w:pStyle w:val="Normal"/>
        <w:spacing w:lineRule="atLeast" w:line="240" w:before="0" w:after="0"/>
        <w:rPr>
          <w:rFonts w:ascii="Arial" w:hAnsi="Arial" w:cs="Arial"/>
          <w:sz w:val="20"/>
        </w:rPr>
      </w:pPr>
      <w:r>
        <w:rPr>
          <w:rFonts w:cs="Arial" w:ascii="Arial" w:hAnsi="Arial"/>
          <w:sz w:val="20"/>
        </w:rPr>
        <w:t>-Silvestre Mendez, José. Fundamentos de Economía. McGraw-Hill. Colombia, 1996.</w:t>
      </w:r>
    </w:p>
    <w:p>
      <w:pPr>
        <w:pStyle w:val="Normal"/>
        <w:spacing w:lineRule="atLeast" w:line="240" w:before="0" w:after="0"/>
        <w:rPr>
          <w:rFonts w:ascii="Arial" w:hAnsi="Arial" w:cs="Arial"/>
          <w:sz w:val="20"/>
        </w:rPr>
      </w:pPr>
      <w:r>
        <w:rPr>
          <w:rFonts w:cs="Arial" w:ascii="Arial" w:hAnsi="Arial"/>
          <w:sz w:val="20"/>
        </w:rPr>
        <w:t>-Cox, Carlos M. Historia de las doctrinas económicas y sociales. Ediciones de la UNFV. Lima, 1973.</w:t>
      </w:r>
    </w:p>
    <w:p>
      <w:pPr>
        <w:pStyle w:val="Normal"/>
        <w:spacing w:lineRule="atLeast" w:line="240" w:before="0" w:after="0"/>
        <w:rPr>
          <w:rFonts w:ascii="Arial" w:hAnsi="Arial" w:cs="Arial"/>
          <w:sz w:val="20"/>
        </w:rPr>
      </w:pPr>
      <w:r>
        <w:rPr>
          <w:rFonts w:cs="Arial" w:ascii="Arial" w:hAnsi="Arial"/>
          <w:sz w:val="20"/>
        </w:rPr>
        <w:t>-Claudín, F. Marx, Engels y la Revolución de 1848. Madrid: Siglo XXI de España. 1981.</w:t>
      </w:r>
    </w:p>
    <w:p>
      <w:pPr>
        <w:pStyle w:val="Normal"/>
        <w:spacing w:lineRule="atLeast" w:line="240" w:before="0" w:after="0"/>
        <w:rPr>
          <w:rFonts w:ascii="Arial" w:hAnsi="Arial" w:cs="Arial"/>
          <w:sz w:val="20"/>
        </w:rPr>
      </w:pPr>
      <w:r>
        <w:rPr>
          <w:rFonts w:cs="Arial" w:ascii="Arial" w:hAnsi="Arial"/>
          <w:sz w:val="20"/>
        </w:rPr>
        <w:t>-Friedman, M. Libertad de elegir. España: Editorial Planeta. 1992.</w:t>
      </w:r>
    </w:p>
    <w:p>
      <w:pPr>
        <w:pStyle w:val="Normal"/>
        <w:spacing w:lineRule="atLeast" w:line="240" w:before="0" w:after="0"/>
        <w:rPr>
          <w:rFonts w:ascii="Arial" w:hAnsi="Arial" w:cs="Arial"/>
          <w:sz w:val="20"/>
        </w:rPr>
      </w:pPr>
      <w:r>
        <w:rPr>
          <w:rFonts w:cs="Arial" w:ascii="Arial" w:hAnsi="Arial"/>
          <w:sz w:val="20"/>
        </w:rPr>
        <w:t>-Gate, B. Capitalismo del Siglo XXI. Discurso pronunciado en el Foro Económico Mundial de Davos: Suiza. 2008.</w:t>
      </w:r>
    </w:p>
    <w:p>
      <w:pPr>
        <w:pStyle w:val="Normal"/>
        <w:spacing w:lineRule="atLeast" w:line="240" w:before="0" w:after="0"/>
        <w:rPr>
          <w:rFonts w:ascii="Arial" w:hAnsi="Arial" w:cs="Arial"/>
          <w:sz w:val="20"/>
        </w:rPr>
      </w:pPr>
      <w:r>
        <w:rPr>
          <w:rFonts w:cs="Arial" w:ascii="Arial" w:hAnsi="Arial"/>
          <w:sz w:val="20"/>
        </w:rPr>
        <w:t>-Guerra, J. ¿Qué es el Socialismo del Siglo XXI?. Caracas: Editores Librorum. 2007.</w:t>
      </w:r>
    </w:p>
    <w:p>
      <w:pPr>
        <w:pStyle w:val="Normal"/>
        <w:spacing w:lineRule="atLeast" w:line="240" w:before="0" w:after="0"/>
        <w:rPr>
          <w:rFonts w:ascii="Arial" w:hAnsi="Arial" w:cs="Arial"/>
          <w:sz w:val="20"/>
        </w:rPr>
      </w:pPr>
      <w:r>
        <w:rPr>
          <w:rFonts w:cs="Arial" w:ascii="Arial" w:hAnsi="Arial"/>
          <w:sz w:val="20"/>
        </w:rPr>
        <w:t>-Hewitt, C. Globalización y Derechos Humanos. Colombia: Santillana. 1999.</w:t>
      </w:r>
    </w:p>
    <w:p>
      <w:pPr>
        <w:pStyle w:val="Normal"/>
        <w:spacing w:lineRule="atLeast" w:line="240" w:before="0" w:after="0"/>
        <w:rPr>
          <w:rFonts w:ascii="Arial" w:hAnsi="Arial" w:cs="Arial"/>
          <w:sz w:val="20"/>
        </w:rPr>
      </w:pPr>
      <w:r>
        <w:rPr>
          <w:rFonts w:cs="Arial" w:ascii="Arial" w:hAnsi="Arial"/>
          <w:sz w:val="20"/>
        </w:rPr>
        <w:t>-Stiglitz, J. El malestar en la globalización. España: Editorial Taurus. 2002.</w:t>
      </w:r>
    </w:p>
    <w:p>
      <w:pPr>
        <w:pStyle w:val="Normal"/>
        <w:spacing w:lineRule="atLeast" w:line="240" w:before="0" w:after="0"/>
        <w:rPr>
          <w:rFonts w:ascii="Arial" w:hAnsi="Arial" w:cs="Arial"/>
          <w:sz w:val="20"/>
        </w:rPr>
      </w:pPr>
      <w:r>
        <w:rPr>
          <w:rFonts w:cs="Arial" w:ascii="Arial" w:hAnsi="Arial"/>
          <w:sz w:val="20"/>
        </w:rPr>
        <w:t xml:space="preserve">-N. Gregory Mankiw. Macroeconomía. Antoni Bosh Editor. Barcelona. 2005. </w:t>
      </w:r>
    </w:p>
    <w:p>
      <w:pPr>
        <w:pStyle w:val="Normal"/>
        <w:spacing w:lineRule="atLeast" w:line="240" w:before="0" w:after="0"/>
        <w:rPr>
          <w:rFonts w:ascii="Arial" w:hAnsi="Arial" w:cs="Arial"/>
          <w:sz w:val="20"/>
        </w:rPr>
      </w:pPr>
      <w:r>
        <w:rPr>
          <w:rFonts w:cs="Arial" w:ascii="Arial" w:hAnsi="Arial"/>
          <w:sz w:val="20"/>
        </w:rPr>
        <w:t>-Aguilera, J. A. Luces y sombras sobre el origen de la vida. Mundo científico n° 136, junio de 1993.</w:t>
      </w:r>
    </w:p>
    <w:p>
      <w:pPr>
        <w:pStyle w:val="Normal"/>
        <w:spacing w:lineRule="atLeast" w:line="240" w:before="0" w:after="0"/>
        <w:rPr>
          <w:rFonts w:ascii="Arial" w:hAnsi="Arial" w:cs="Arial"/>
          <w:sz w:val="20"/>
        </w:rPr>
      </w:pPr>
      <w:r>
        <w:rPr>
          <w:rFonts w:cs="Arial" w:ascii="Arial" w:hAnsi="Arial"/>
          <w:sz w:val="20"/>
        </w:rPr>
        <w:t>-Gevaert, Joseph. El problema del hombre. Ediciones Sígueme. Salamanca 1995.</w:t>
      </w:r>
    </w:p>
    <w:p>
      <w:pPr>
        <w:pStyle w:val="Normal"/>
        <w:spacing w:lineRule="atLeast" w:line="240" w:before="0" w:after="0"/>
        <w:rPr>
          <w:rFonts w:ascii="Arial" w:hAnsi="Arial" w:cs="Arial"/>
          <w:sz w:val="20"/>
        </w:rPr>
      </w:pPr>
      <w:r>
        <w:rPr>
          <w:rFonts w:cs="Arial" w:ascii="Arial" w:hAnsi="Arial"/>
          <w:sz w:val="20"/>
        </w:rPr>
        <w:t>-Marías, Julián. Antropología metafísica. Alianza editorial S.A. Madrid 1983.</w:t>
      </w:r>
    </w:p>
    <w:p>
      <w:pPr>
        <w:pStyle w:val="Normal"/>
        <w:spacing w:lineRule="atLeast" w:line="240" w:before="0" w:after="0"/>
        <w:rPr>
          <w:rFonts w:ascii="Arial" w:hAnsi="Arial" w:cs="Arial"/>
          <w:sz w:val="20"/>
        </w:rPr>
      </w:pPr>
      <w:r>
        <w:rPr>
          <w:rFonts w:cs="Arial" w:ascii="Arial" w:hAnsi="Arial"/>
          <w:sz w:val="20"/>
        </w:rPr>
        <w:t>-Hawking, Stephen. Historia del Tiempo: Del big bang a los agujeros negros. Grijalbo. 1988.</w:t>
      </w:r>
    </w:p>
    <w:p>
      <w:pPr>
        <w:pStyle w:val="Normal"/>
        <w:spacing w:lineRule="atLeast" w:line="240" w:before="0" w:after="0"/>
        <w:rPr>
          <w:rFonts w:ascii="Arial" w:hAnsi="Arial" w:cs="Arial"/>
          <w:sz w:val="20"/>
        </w:rPr>
      </w:pPr>
      <w:r>
        <w:rPr>
          <w:rFonts w:cs="Arial" w:ascii="Arial" w:hAnsi="Arial"/>
          <w:sz w:val="20"/>
        </w:rPr>
        <w:t>-Pisarello, Gerardo y Antonio de Cabo. La renta básica como nuevo derecho ciudadano, Madrid, Trotta. 2006.</w:t>
      </w:r>
    </w:p>
    <w:p>
      <w:pPr>
        <w:pStyle w:val="Normal"/>
        <w:spacing w:lineRule="atLeast" w:line="240" w:before="0" w:after="0"/>
        <w:rPr>
          <w:rFonts w:ascii="Arial" w:hAnsi="Arial" w:cs="Arial"/>
          <w:sz w:val="20"/>
        </w:rPr>
      </w:pPr>
      <w:r>
        <w:rPr>
          <w:rFonts w:cs="Arial" w:ascii="Arial" w:hAnsi="Arial"/>
          <w:sz w:val="20"/>
        </w:rPr>
        <w:t>-Van Parijs, Philippe. Libertad real para todos, Barcelona, Paidos. 1996.</w:t>
      </w:r>
    </w:p>
    <w:p>
      <w:pPr>
        <w:pStyle w:val="Normal"/>
        <w:spacing w:lineRule="atLeast" w:line="240" w:before="0" w:after="0"/>
        <w:rPr>
          <w:rFonts w:ascii="Arial" w:hAnsi="Arial" w:cs="Arial"/>
          <w:sz w:val="20"/>
        </w:rPr>
      </w:pPr>
      <w:r>
        <w:rPr>
          <w:rFonts w:cs="Arial" w:ascii="Arial" w:hAnsi="Arial"/>
          <w:sz w:val="20"/>
        </w:rPr>
      </w:r>
    </w:p>
    <w:p>
      <w:pPr>
        <w:pStyle w:val="Normal"/>
        <w:numPr>
          <w:ilvl w:val="0"/>
          <w:numId w:val="0"/>
        </w:numPr>
        <w:spacing w:lineRule="atLeast" w:line="240" w:before="0" w:after="0"/>
        <w:outlineLvl w:val="0"/>
        <w:rPr>
          <w:rFonts w:ascii="Arial" w:hAnsi="Arial" w:cs="Arial"/>
          <w:sz w:val="20"/>
        </w:rPr>
      </w:pPr>
      <w:r>
        <w:rPr>
          <w:rFonts w:cs="Arial" w:ascii="Arial" w:hAnsi="Arial"/>
          <w:sz w:val="20"/>
        </w:rPr>
        <w:t xml:space="preserve">Autor: </w:t>
      </w:r>
    </w:p>
    <w:p>
      <w:pPr>
        <w:pStyle w:val="Normal"/>
        <w:numPr>
          <w:ilvl w:val="0"/>
          <w:numId w:val="0"/>
        </w:numPr>
        <w:spacing w:lineRule="atLeast" w:line="240" w:before="0" w:after="0"/>
        <w:outlineLvl w:val="0"/>
        <w:rPr>
          <w:rFonts w:ascii="Arial" w:hAnsi="Arial" w:cs="Arial"/>
          <w:b/>
          <w:b/>
          <w:sz w:val="20"/>
        </w:rPr>
      </w:pPr>
      <w:r>
        <w:rPr>
          <w:rFonts w:cs="Arial" w:ascii="Arial" w:hAnsi="Arial"/>
          <w:b/>
          <w:sz w:val="20"/>
        </w:rPr>
        <w:t>Santiago Fort Barberá</w:t>
      </w:r>
    </w:p>
    <w:p>
      <w:pPr>
        <w:pStyle w:val="Normal"/>
        <w:numPr>
          <w:ilvl w:val="0"/>
          <w:numId w:val="0"/>
        </w:numPr>
        <w:spacing w:lineRule="atLeast" w:line="240" w:before="0" w:after="0"/>
        <w:outlineLvl w:val="0"/>
        <w:rPr>
          <w:rFonts w:ascii="Arial" w:hAnsi="Arial" w:cs="Arial"/>
          <w:sz w:val="20"/>
        </w:rPr>
      </w:pPr>
      <w:hyperlink r:id="rId3">
        <w:r>
          <w:rPr>
            <w:rStyle w:val="InternetLink"/>
            <w:rFonts w:cs="Arial" w:ascii="Arial" w:hAnsi="Arial"/>
            <w:sz w:val="20"/>
          </w:rPr>
          <w:t>santifort@ono.com</w:t>
        </w:r>
      </w:hyperlink>
    </w:p>
    <w:p>
      <w:pPr>
        <w:pStyle w:val="Normal"/>
        <w:spacing w:lineRule="atLeast" w:line="240" w:before="0" w:after="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ifort@ono.com" TargetMode="External"/><Relationship Id="rId3" Type="http://schemas.openxmlformats.org/officeDocument/2006/relationships/hyperlink" Target="mailto:santifort@on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14:00Z</dcterms:created>
  <dc:creator>fernandap</dc:creator>
  <dc:description/>
  <cp:keywords/>
  <dc:language>en-US</dc:language>
  <cp:lastModifiedBy>fernandap</cp:lastModifiedBy>
  <dcterms:modified xsi:type="dcterms:W3CDTF">2010-01-08T16:21:00Z</dcterms:modified>
  <cp:revision>3</cp:revision>
  <dc:subject/>
  <dc:title/>
</cp:coreProperties>
</file>