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ielo irrepetible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 xml:space="preserve">Jorge Lemoine y Bosshardt - </w:t>
      </w:r>
      <w:hyperlink r:id="rId2">
        <w:r>
          <w:rPr>
            <w:rStyle w:val="InternetLink"/>
            <w:rFonts w:cs="Arial" w:ascii="Arial" w:hAnsi="Arial"/>
            <w:sz w:val="20"/>
            <w:lang w:val="fr-CA"/>
          </w:rPr>
          <w:t>molinzuar@hotmail.com</w:t>
        </w:r>
      </w:hyperlink>
    </w:p>
    <w:p>
      <w:pPr>
        <w:pStyle w:val="Normal"/>
        <w:spacing w:lineRule="atLeast" w:line="240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POE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ero mirarme como a alguien desde un balcó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rar mis anzuelos a mi al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cs="Arial" w:ascii="Arial" w:hAnsi="Arial"/>
          <w:sz w:val="20"/>
        </w:rPr>
        <w:t>El agua está tan chata que no sé si es dura o blanda—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ergerán tus imágenes sin ahuyentar las ondas en un ec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e pelaré como a una frut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 desnudaré mil vec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ta que estés desnu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pa por capa cáscara por cásca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retrocediendo el tiempo del árbol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ta que quede el microbio de la perl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pueda tocar el hijo en un sueñ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pa en mis dedos la sensación de mi amor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 los postigos de tu al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orrean brazos de mañan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as mariposas de la lluvia enfrutecen los árbol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 levanta el humo del olor a tierra rega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gotea por los postigos de tu al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se acurruca en las pared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nosotros mism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mos semillas de nuestra propia torment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ú eres de verdad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voy incendiando bosques de silencio con tu nombr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igiendo la torre de un grit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a torre transparen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os ladrillos de mis lágrimas derruid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os escombros de mi ciudad sol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de mi ilusión y mi espejismo de alguie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cían sobre mis propias huel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he acomodado las gotas que lloraste sobre mis manos pordioser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eso es lo que tengo de t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eso es lo que me diste de t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eso es lo que quiero de t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testimonio del cadáver del mar y mi libertad de isl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alavera del silencio y mis alas de al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s palabra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rge el mástil de un grit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muerde la piel de mi grito con que te exij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vienes vienes tanto que lleg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legas tanto que muerdo tu al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u presencia grita su presenci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ntras tu cuerpo es la concienci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piensa y sabe el grito de mi forma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siera poder describirte el amor con que te quier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l recinto de mi alma el humo se acumul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modula la melodía tenue de tu image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si en un templo inmens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estruendo de perfum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ivinase el casi tácito susurro de tu aro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si en un bosqu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coro de árboles muriese del silenci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u voz se alzara como un alma dura de gritos gigant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ntre todos ellos tu voz me nombrara dicien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supieras la forma en que te am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l recinto de mi alma el humo se acumula..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me la mano y tus o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ja a mis palabras ser un párpado en tus tímpa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emos entre la gen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me la mano y embastónate en mi renguera que se suprime en t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m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sistiremos las olas como un barco redon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no podrán volcar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mpiraré en tu boca un alba que me despier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ntras vaya apretando la noche en tus o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e duermas apoyada en mí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ñana estarán lejos los ecos de los árbol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neblina del silencio habrá desteñido horizont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palabras que nos dicen serán viej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 romperán contra las montañ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riendo rescatar nuestros pi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o seremos como el horizonte en los ojos de quien nos busqu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viajaremos con el ciel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bre los pasos de quien nos sig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último beso es un tácito que nos prensa las boc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tiquemos nuestras car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cuando estemos juntos corramos hacia nosotr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podremos ajustarnos má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í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nimados en un abraz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nuestras manos se muerde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hemos entre la gen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ta llegar a nosotr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jándonos quizá destrui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ego nos evaporaremos de nuestros cadáver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nos juntaremos en las nub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dos humos distint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n el mundo se incendiarán los bosqu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que dos fogatas se den las ma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o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desancles tus de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erra este primer párpado en tus oídos que las sirenas silba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puedes tener frí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iemblo también de frío de sólo ver la gen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umulada ante nosotros como la escarcha en los vidri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engo miedo de que mi voz se hiele en mi alient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que mi silencio sea un antifaz transparen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s palabras ajen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ú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g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añe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vi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l de mi carn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 mismo y quizá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ágrima o tú solamente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cesito un jirón de tu voz para amordazar la noch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noche sangra la noche sobre la piel de mi al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mi alma muere equivocada con la sangre suya de la noch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noche inunda la noche como en tu voz vive tu voz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ú me señalas con el índice de tu silencio el viento de la noch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olas de mis brazos rompen en la playa de río de esta noch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u dedo se alarga con mi deriva inevitabl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ú me puedes salva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noche ya me llega al cuell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silencio alarida su brazo oblicuo y negro e instantáne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reviso mis oí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jo mis ojos impotentes de las ventanas vací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y a la bodega de mi mente a sacar el polvo a las imágen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uviste tanto conmigo que nunca tuve tiempo de recordarte o sospechar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 sobra tiempo para mori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 sobra tiempo para recorda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 sobra tiempo para espera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 sobran noche y silencio para morir las mil vec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mi amor sediento y vací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 sobra el pecho de mi ansiedad y mi angusti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la última espada conocida del silencio que me sob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sobrará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l polvo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II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y a tildar en tu tierra con un racimo de estac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ámbitos para mis cos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bosquejaré un itinerario para el calvario del bes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ego te ungiré de silencio y te untaré de mis o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os volcanes la lava agazapa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porta su mordaz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árboles traman en la savia las nuevas hoj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viento reserva mechones para los corales nuev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pájaros visitan el silencio de las ram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viento musica su arroyo para los peces ritual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r mí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s bodegas del silencio se despereza el embrión de una palab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están secando los grillos de una voz no estrena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 cierto amo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imavera llega a tu vientr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us ojos florecen y tus ma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pueblan de pájaros festejando las fruta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X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ero enjuagar mis caricias en tu pel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carme en tus ma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ardar en los tímpanos de mi piel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umor de la tuya ahora calla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nmascarar la distancia tras un vidri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tengo los dedos transparentes como una hach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miedo de hacer flamear tu image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te beso en el agu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nque sólo una brevedad de mí cabe en t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es en las cosas viejas un tiempo larguísm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 han empaña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arillent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versos sec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los armarios antigu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añejo olor a made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stás encima de todo o todo está detrás de t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figurado y desteñido como las calles tras los visill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me alzo con mis horas viejas guardad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olor a naftalina de recuer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hilachadas y arrugadas como el eco sucio de mí mism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eda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busco en los bolsillos de cada día si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l perfume de tu mano se anticipa a mi concienci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miro mi alma raída ampollada de quemars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callos de ser siempre ell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ciendo de sí misma como un vapor nuev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veo una nube transparente y limpi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ucitando desde un charco de barr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onces estás translúci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el calor que me eleva espacial y fantástic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el silenci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engo miedo de escucharte en sueñ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tu voz podría despertarme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 noche izaré tus ojos como pájar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nfrutecer mis cielos ári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mis noches sec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lveré con tus manos a media ast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andonadas como nidos vie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ías o calientes pero vací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nque important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o ellas sin t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huellas de pasos ya da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abandona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eré el trofeo de tu perfume como una bandera rot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u sangre marchita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un hueco en las venas para mi savi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te quedará de mis lanz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olongación de las abej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uego serán mías las gotas de miel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una bandera de la tier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us panales jugosos como campanas recién inaugurad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cantarán por tus ojos un título de tu hijo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velas perfuman tenuemente los mur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as cos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ándolas de form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cs="Arial" w:ascii="Arial" w:hAnsi="Arial"/>
          <w:sz w:val="20"/>
        </w:rPr>
        <w:t>Como la noche necesaria para las estrellas—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velas titulan las cos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los cantos y palabras dictan los silenci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velas desjugan su itinerario total de cami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fogatas dejan resucitar el hum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rápidos álam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o quedan los huesos de las cenizas como testigos del fueg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¿Quién se alzará o qué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cs="Arial" w:ascii="Arial" w:hAnsi="Arial"/>
          <w:sz w:val="20"/>
        </w:rPr>
        <w:t>Como un árbol heraldo de la tierra—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bre los ladrillos de mis ruin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nombrar mis torres?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ú eres la noche necesaria para mis estrella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I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 vientre de durazno gira su quietud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 enrolla sobre los latidos del eco caí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legas a toda la semilla agarra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s paredes acantaran el hijo de agu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hijo de fren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ona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hijo de eco que te grité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ev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hijo de somb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eva dolorida de antorch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incendio del hijo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II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sol ha madurado en las ramas del cielo como una frut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gún día el cielo floreció de estrel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guien diría que en el azul de los árbol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 amanecido las frut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 diría que el sol ha madurado en las ramas como un hig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ú dirías que el sol ha madurado en los brazos del cielo como un ni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 te escucharí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vería ascender tus hombros azul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peñarme en un ocas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el cielo en mis braz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el sol en tus o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l sol maduraría en el ciel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un hijo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IV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 tristeza estaba en mí como la noche en las cajas cerrad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faltaba la cadena de tus cos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mi conciencia de tus cos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desterrar el silencio de mi campan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erpetuidad del mar en los caracole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V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veces persigno un beso en los cráneos de tus templ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ntro hierven los cor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iemblan las imágen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vibra el humo lácteo del incienso amontona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ú me das los árboles de tus ma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 lluevo a ti y arrastro las hilachas de mis de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rmuro en tus call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 amor lluev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 ciudad de amor se moj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pierto tu conciencia en el techo de cada por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go la leña en tus o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me llevo la ceniz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 la efe en que agoniza el fueg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corro los harapos de mi piel como una somb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lueve en tus call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corro y corr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me entumbo en tus sótano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V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y un silencio para mí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emites tú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erge de tus ojos como una mira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y una paz para mí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voy a beber a tu arroy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s manos laten entre las mí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el último pájaro que parpadea en las hojas por la tard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y un amor para mí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guardas tú como una vel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ácitamente encendida todo el dí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ta que llegue la noche de la llama verdade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n el altar que guard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ú hagas la mis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y una noche para mí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tienes tú para mis botes a la hora de las quil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y una nueva paz para mí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corales lentos luego deteni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de las anclas fatigad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zan su herrumbr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un pez siempre conoci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robado tras las rede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VI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squejaré una enredadera de bes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trepen por las columnas de tus piern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leguen hasta el musgo del techo y se tejan en él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el humo se arrastra hasta las nub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unir sus ma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allí el instante encontrará su lentitud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 demorará la sensación inmutable de tu cercaní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sistiendo a los segundos irriendabl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gases o fantasm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 abultará un grito en mi gargant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rá tan grande que no me abandonará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asfixiaré una palabra que tú también evitarás deci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me preguntarás si escucho tu silenci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ntenderás el mí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rás dueña de mi tristeza inevitabl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staré content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 empañarán las cos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rán nosotros nuestras lágrim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caigan en las bocas junt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tu sal será mía y estaré en tu sabo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hormaré en ti como las cosas contenid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ré un verso amordazado entre tus págin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una campana sec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la lengua quieta de un campan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crecerá el empalago de un sonido presenti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e cantaré tu melodí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derramarás la mí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un revoloteo agonizante de alas de campan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irán enloqueciendo hasta despertarse del desmay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ignorantes del tiemp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la felicidad nos emboscab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nsaremos fugazmen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¿Cuánto hace que podíamos amarnos?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no sabremos ni siquiera de nuestro principi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nuestro amor se estirará desde un incierto cuan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nos sabremos uni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n entender la intrincada unió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veremos plumas caídas de la locura de los pájar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l agua estará dura y chata en los estanqu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endremos frí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pensar haber estado menos junto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VII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ú eres como el único frente del espej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gnoro el silencio infinit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oponer a una palabra tuy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sé el grito imposibl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aplacar tu silenci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es como la única manera del abism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edo empezar por tus o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erminar en tus ma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comenzar por tu boc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arribar a tu vientr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—</w:t>
      </w:r>
      <w:r>
        <w:rPr>
          <w:rFonts w:cs="Arial" w:ascii="Arial" w:hAnsi="Arial"/>
          <w:sz w:val="20"/>
        </w:rPr>
        <w:t>No eres como el túnel de la músic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tiene dos entradas—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te amara mañana persistirá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margen de los dí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i amor será la somb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tu trayecto por las hor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eden agregársete las vec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o las viejas no se herrumbrarán de polv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eden adherírsete silenci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o no han de agriarse tus palabr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eden adosársete mil noch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o no estarán roncos los violines derreti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es como una call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neblina final no resuelt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frío podrá remedar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la sed imita el sorb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o seguirás siendo tú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una hora que corre por el tiemp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uyendo de su espalda sin abrig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besa la nada del intiempo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IX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de como una vertien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mi charco desteñido de polv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mi alma turbia tu image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es como un farol en la niebl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 apoyo mis bes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góndolas en t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ú te enturbias como tiritan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yo apoyo mis besos como palomas en tus iglesi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chas veces me quedo dormido como un frasc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donde escapa el fantasma del perfume por el hábit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ta que lo olvidem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podamos volver a comprobarl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despierto sorprendido de tu vientr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trama el hij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una rueca frutal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luego él será como las hiedras y trepará hasta tus o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yo lo aprenderé tras las ventan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la mañana pobre que chorrean las claraboy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o un día escalará por las columnas hasta tus o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podrá verme en tu vientre guardando su tumba como una vel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habrá resucitado de tu vientre al cielo de tus o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él será la hiedra que crecerá como el hum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osado a tus cráteres a tus volcan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ntras su sombra se aferra en nuestras alm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la humedad cicatriza los muros de los templ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veces me quedo dormi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al despertar pienso mientras tú sueñ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scucho cantos que se atreven en tus se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las mariposas del panal que sueñ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scucho en sus cúpulas cómo el jugo se enroll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nuestro inimposible uno y otr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nuestra sola person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nuestra sola carn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te miro de cerca eres como de naranj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mo si estuviese acostado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un cielo nocturno completa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una play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importa que no pueda sumergirm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ta el primer tamaño antes de la na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 basta con sospecharte de uv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pensar que en cada lugar tienes un árbol de mil ma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esperan como flores el rocío de los mí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 basta con rozar un gong en una uva de tu vientr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incendiarte de ecos con mi antorch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edes ser íntegramente mía como mil estrellas simultáneas de mis o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ólo convertirme en un pecho de tu abraz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 pez de tu ven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go de tu puñ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la noche en que eres valiente como la guarida de una griet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la noche doble de los túnel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que deletreo a tientas los misterios de las vainas comprobad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velas son pinceles velocísimos que hacen las cos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n puñales de la noch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o las velas no pudieron hacer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ojos de mis manos te tuvieron antes de las ve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eres perpetua de mis o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las lágrimas como los párpa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 llegado la primavera y tú me emites de tus grut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el canto del agua próxi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he quedado como el eco del perfum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yo corro por el páramo preparado de árbol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la playa perfecta que saben las o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se llevan el secreto de los castill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la herida que tienen los puñal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la heri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e despierto para decirte que el invierno ya pasó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que en las guitarras de las ram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cen las frutas como un cant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ú que eres la tierra tiemblas aún por el ara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un corazó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yo detengo el agónico ariete de la sangr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apaciguar las o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aletean aún contra los muro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X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silencio se enturbia con mi voz empañada y polvorient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un río donde tú has cruza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 perfume susurra como un humo suave y lent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 te recorro lentamente como un pez que se adosa a los muros de su pece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ranscurro o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desenredo espumas después del pequeño remanso de tu vientr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un cerrojo del hij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no me importa un cielo aturdido de nub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voy olvidando el silenci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un frío que muere en la dentadura de las llam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mis botes descifran las o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cuando mis manos despiertan tus form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más que to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 apoyo como el cielo en nuestro amor de horizon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corrí por las montañas como el vient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quedé sobre el abismo colgado de los árboles del bosqu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ahora con los escombros de los gajos quebra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 nubes se deshojan sobre t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un pájaro de fuego que será reemplaza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que sus alas que nos empujaro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están quemando en tus altare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X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ás en mis ganas de llamar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un gesto de grito en la voz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e llam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vengo contigo desde las horas tendidas que yacen dur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ngo con las cosas que quiero en sus veces que ya fuero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e llam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stoy triste y sol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contento porque sé que vendrí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stás conmigo aye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hoy desde aye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dudo de ti seguro de creer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n sólo porque quiero renovar tu comienz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vuelvo a llamar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pienso que vien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que quizá me llamas y que piensas que voy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que me escribes un verso tris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más que triste tuy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toda la tristeza que no exis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misma tristeza con que estoy alegr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que sea hoy de mañan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de que las últimas palabras que guardas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eron mía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XI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y navegando el río de tu cuerpo y mi boca re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de una brisa canta su túnica de sombr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e desenrollado el vértigo de dos remans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letreé los ladrillos laterales de los aljib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ntras los peces atónit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enrollaban en la columna de mi pecera como una hied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Ésa es mi primera paz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s o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currí tus brazos como arroyos mans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ego pedregosos y turbulent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Ésas son mis primeras o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s ma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olví los peces intrincados con las anc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u imagen se derritió entre las o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las cosas tras el humo calien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ta que bajaron tus o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evolotear sus vértigos y enloquecers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u amor rodó como un pájaro heri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mis besos heridos que ya no remaba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parpadeaban sus últimas alas moribun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l agua se desangraba en racimos de maripos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quedó el mar paladean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cabeceando contra los mur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primera quietud del árbol caído sumergi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as frutas mejores hundidas con los pec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Ése es mi amo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otr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 nueva paz como tus ojos rescata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el río alisado tras las piedra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XII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ro ritualmente los párpados de un templo habitual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mañana ha abolido el silencio como una llav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 alma es un cráne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ércate a ell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edes encender la fogata de tus ma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ene ecos arrinconados como horas antigu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ú puedes desengrillarlos como ablandarías las imágenes en el agu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í Así Quédate aho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tea poco a poco las palabr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¿Ves? Las mariposas amordazadas se libera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 alma no es un cráneo y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ú la has convertido en una men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erro el templo con un gesto nuev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rando por última vez la noch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extrañaré sus estrel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erro las puertas con la mañana adentr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ora quiero besar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 el templo es un puño etern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ene un candado de sol que encadena la noch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 la luna no sabrá de nosotr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craré mis manos con las tuy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 he traído al templo una lágrima para recordar tu ant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érca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chas gracias por la mañana de mi al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noche está arrinconada en el silenci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erva muchos ojos pero le faltan estrel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ora revisemos las velas limpiemos las imágen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ucitemos el púlpit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ocupemos los bancos uno a un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a pasará el temo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saré el a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augurarás el cáliz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a misa será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XIV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ora que hemos sido ya nosotros seamos cada un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nque las manos sangren y el silencio atur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nque me llames y te llame no responda ni respond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nque nos amemos siempre tengámonos ya nunc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nque el corazón se atragante como un puño apreta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nque no cicatrice el rastro del recuerdo y siga ecan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aunque desde esas huellas en un sendero caminado que no caminarem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s prolonguemos hasta el instante como si nos deshilacháram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bera mis pasos desenjaularé los tuy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estro abrazo desgarrado no estará desteji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n él nos seguiremos abrazando ya leja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 el desabrigo será desiertamente frí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nque te extirpen de mí te quedarás conmig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nque me amputen de ti perduraré en tu fon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aunque quedemos en las almas como el humo de los barc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á triste tristísima nuestra realidad de solo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XV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l silencio transparente tus imágenes brotan desde la aren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las burbujas de los pec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flamean como una llama indecisa de su for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 ni siquiera intento atrapar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 arde en el alma ya cuarteada la arena que segreg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silencio estático me encanda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líquido cristal de sus paredes imprime voces sospechad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 podría rogarte pero el silencio ha llegado como la noche a tus man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sé cuántas imágenes olearon la blandez de su hum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veces lentamente corrijo una sonris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ntono una lágri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cierro la puerta de un dedo sobre tu palabra conteni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onc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humea del fuego de la herida una polvareda de sangre bajo el agu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resbala desde un rincó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cia donde la sangre murmu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ascención de un escalofrí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un frí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mi soledad que se revuelve para impedirme olvidarl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 sigo flotando en mi silenci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dando de la verdad de las imágen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os errores que mis lágrimas imprimen a tus gest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ignorancia de los últim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a duda del que vino conmigo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XXV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iero atizar los escombr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tu ciudad derrui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que ardan de nuev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s quietas llamaradas de tus torr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tus inválidos muros cicatrice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puedas esgrimir el abrazo de tus bord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que lague en tus vall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se desparrame por tus lugar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eco de mi realidad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ntras en mi visita perpetu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nga mi mano en tus parch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amordazar los latidos de los ecos de voces viej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tus tambore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XVI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 presencia se esparce en mis ámbit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o la arena en el viento de cada noción de tu piel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cada palabr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un himno de sol quiebra el silencio de las nub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mi al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ntras el eco del antiguo vací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alza como un arco iri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se disip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ta que todo es tú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stás en tod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e quedas en mis ventan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a mañana se contagia de los vidrios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XVIII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s olas acumulan en tus golf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peces muertos de mi amor viv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as rocas de las playas y la play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án quebradas de musgo y sal queda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os peces de mi amor llegan marcados en las olas intermitente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puedes confundirme con el ciel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puedo verte en la arena de mi al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de los peces de mi amor crece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el día de amar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n un momento la lun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luna del amo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as playas arrasadas en el momento de la luna del amo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os musgos destrozad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a arena de mi al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ira por los labios de mis o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no recobraré la arena de mi al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no recuperarás la arena de tus play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a mano rota de un barc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esperad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s astillas de sus manos mordiendo la costa allá lej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se momento de la luna del amo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ese momento apretado del amor que bostez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la luna cae como un grito en el agu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rompe las olas de mi amo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mi amor queda quebrado en la espuma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espuma de las esquirlas de mi amo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s llegado tú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ú de mi amo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s la luna de mi amor como un ciclón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res el país extraño donde puedo levantarme tras el viento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res la imagen pura de Dio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se pierde en un instante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ndo vuelvo a caer en los escombros de las ol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la playa hecha trizas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los peces ya muertos de mi amor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el musgo.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r: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  <w:lang w:val="fr-CA"/>
        </w:rPr>
      </w:pPr>
      <w:r>
        <w:rPr>
          <w:rFonts w:cs="Arial" w:ascii="Arial" w:hAnsi="Arial"/>
          <w:b/>
          <w:sz w:val="20"/>
          <w:lang w:val="fr-CA"/>
        </w:rPr>
        <w:t xml:space="preserve">Jorge Lemoine y Bosshardt </w:t>
      </w:r>
    </w:p>
    <w:p>
      <w:pPr>
        <w:pStyle w:val="Normal"/>
        <w:spacing w:lineRule="atLeast" w:line="240"/>
        <w:rPr>
          <w:rFonts w:ascii="Arial" w:hAnsi="Arial" w:cs="Arial"/>
          <w:sz w:val="20"/>
          <w:lang w:val="fr-CA"/>
        </w:rPr>
      </w:pPr>
      <w:hyperlink r:id="rId3">
        <w:r>
          <w:rPr>
            <w:rStyle w:val="InternetLink"/>
            <w:rFonts w:cs="Arial" w:ascii="Arial" w:hAnsi="Arial"/>
            <w:sz w:val="20"/>
            <w:lang w:val="fr-CA"/>
          </w:rPr>
          <w:t>molinzuar@hotmail.com</w:t>
        </w:r>
      </w:hyperlink>
    </w:p>
    <w:p>
      <w:pPr>
        <w:pStyle w:val="Normal"/>
        <w:spacing w:lineRule="atLeast" w:line="240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inzuar@hotmail.com" TargetMode="External"/><Relationship Id="rId3" Type="http://schemas.openxmlformats.org/officeDocument/2006/relationships/hyperlink" Target="mailto:molinzuar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5:05:00Z</dcterms:created>
  <dc:creator>Jorge Lemoine y Bosshardt</dc:creator>
  <dc:description/>
  <cp:keywords/>
  <dc:language>en-US</dc:language>
  <cp:lastModifiedBy>graciela</cp:lastModifiedBy>
  <dcterms:modified xsi:type="dcterms:W3CDTF">2010-01-15T16:51:00Z</dcterms:modified>
  <cp:revision>3</cp:revision>
  <dc:subject/>
  <dc:title>El cielo irrepetible</dc:title>
</cp:coreProperties>
</file>