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l  uso  de  las tecnologías de la información y la comunicación en la enseñanza </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de  los  Derechos  Humanos  en   universalización de la educación superior cubana</w:t>
      </w:r>
    </w:p>
    <w:p>
      <w:pPr>
        <w:pStyle w:val="Normal"/>
        <w:spacing w:lineRule="atLeast" w:line="240"/>
        <w:jc w:val="center"/>
        <w:rPr>
          <w:rFonts w:ascii="Arial" w:hAnsi="Arial" w:cs="Arial"/>
          <w:b/>
          <w:b/>
          <w:sz w:val="20"/>
        </w:rPr>
      </w:pPr>
      <w:r>
        <w:rPr>
          <w:rFonts w:cs="Arial" w:ascii="Arial" w:hAnsi="Arial"/>
          <w:b/>
          <w:sz w:val="20"/>
          <w:lang w:val="es-ES_tradnl"/>
        </w:rPr>
        <w:t xml:space="preserve">Ramón Rodriguez Hidalgo - </w:t>
      </w:r>
      <w:hyperlink r:id="rId2">
        <w:r>
          <w:rPr>
            <w:rStyle w:val="InternetLink"/>
            <w:rFonts w:cs="Arial" w:ascii="Arial" w:hAnsi="Arial"/>
            <w:b/>
            <w:sz w:val="20"/>
          </w:rPr>
          <w:t>hidalgo@elecssp.une.cu</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2"/>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elmodeloda">
        <w:r>
          <w:rPr>
            <w:rStyle w:val="InternetLink"/>
            <w:rFonts w:cs="Arial" w:ascii="Arial" w:hAnsi="Arial"/>
            <w:b/>
            <w:sz w:val="20"/>
          </w:rPr>
          <w:t>El  modelo  de  formación  de  la  educación  superior  cubana</w:t>
        </w:r>
      </w:hyperlink>
    </w:p>
    <w:p>
      <w:pPr>
        <w:pStyle w:val="Normal"/>
        <w:numPr>
          <w:ilvl w:val="0"/>
          <w:numId w:val="2"/>
        </w:numPr>
        <w:spacing w:lineRule="atLeast" w:line="240"/>
        <w:jc w:val="both"/>
        <w:rPr>
          <w:rFonts w:ascii="Arial" w:hAnsi="Arial" w:cs="Arial"/>
          <w:b/>
          <w:b/>
          <w:sz w:val="20"/>
        </w:rPr>
      </w:pPr>
      <w:hyperlink w:anchor="axiologiaa">
        <w:r>
          <w:rPr>
            <w:rStyle w:val="InternetLink"/>
            <w:rFonts w:cs="Arial" w:ascii="Arial" w:hAnsi="Arial"/>
            <w:b/>
            <w:sz w:val="20"/>
          </w:rPr>
          <w:t>Axiología  de  los  Derechos  Humanos  en  Cuba</w:t>
        </w:r>
      </w:hyperlink>
    </w:p>
    <w:p>
      <w:pPr>
        <w:pStyle w:val="Normal"/>
        <w:numPr>
          <w:ilvl w:val="0"/>
          <w:numId w:val="2"/>
        </w:numPr>
        <w:spacing w:lineRule="atLeast" w:line="240"/>
        <w:jc w:val="both"/>
        <w:rPr>
          <w:rFonts w:ascii="Arial" w:hAnsi="Arial" w:cs="Arial"/>
          <w:b/>
          <w:b/>
          <w:sz w:val="20"/>
        </w:rPr>
      </w:pPr>
      <w:hyperlink w:anchor="losderecha">
        <w:r>
          <w:rPr>
            <w:rStyle w:val="InternetLink"/>
            <w:rFonts w:cs="Arial" w:ascii="Arial" w:hAnsi="Arial"/>
            <w:b/>
            <w:sz w:val="20"/>
          </w:rPr>
          <w:t>Los  Derechos  Humanos: Antecedentes  Históricos</w:t>
        </w:r>
      </w:hyperlink>
    </w:p>
    <w:p>
      <w:pPr>
        <w:pStyle w:val="Normal"/>
        <w:numPr>
          <w:ilvl w:val="0"/>
          <w:numId w:val="2"/>
        </w:numPr>
        <w:spacing w:lineRule="atLeast" w:line="240"/>
        <w:jc w:val="both"/>
        <w:rPr>
          <w:rFonts w:ascii="Arial" w:hAnsi="Arial" w:cs="Arial"/>
          <w:b/>
          <w:b/>
          <w:sz w:val="20"/>
        </w:rPr>
      </w:pPr>
      <w:hyperlink w:anchor="derechosha">
        <w:r>
          <w:rPr>
            <w:rStyle w:val="InternetLink"/>
            <w:rFonts w:cs="Arial" w:ascii="Arial" w:hAnsi="Arial"/>
            <w:b/>
            <w:sz w:val="20"/>
          </w:rPr>
          <w:t>Derechos  Humanos  en  el  Contexto  Universal</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2"/>
        </w:numPr>
        <w:spacing w:lineRule="atLeast" w:line="240"/>
        <w:jc w:val="both"/>
        <w:rPr>
          <w:rFonts w:ascii="Arial" w:hAnsi="Arial" w:cs="Arial"/>
          <w:b/>
          <w:b/>
          <w:sz w:val="20"/>
        </w:rPr>
      </w:pPr>
      <w:hyperlink w:anchor="anexoa">
        <w:r>
          <w:rPr>
            <w:rStyle w:val="InternetLink"/>
            <w:rFonts w:cs="Arial" w:ascii="Arial" w:hAnsi="Arial"/>
            <w:b/>
            <w:sz w:val="20"/>
          </w:rPr>
          <w:t>Anexo</w:t>
        </w:r>
      </w:hyperlink>
    </w:p>
    <w:p>
      <w:pPr>
        <w:pStyle w:val="Heading2"/>
        <w:rPr/>
      </w:pPr>
      <w:bookmarkStart w:id="0" w:name="resumena"/>
      <w:bookmarkEnd w:id="0"/>
      <w:r>
        <w:rPr/>
        <w:t>Resumen</w:t>
      </w:r>
    </w:p>
    <w:p>
      <w:pPr>
        <w:pStyle w:val="Normal"/>
        <w:spacing w:lineRule="atLeast" w:line="240"/>
        <w:ind w:left="284" w:hanging="0"/>
        <w:jc w:val="both"/>
        <w:rPr>
          <w:rFonts w:ascii="Arial" w:hAnsi="Arial" w:cs="Arial"/>
          <w:sz w:val="20"/>
        </w:rPr>
      </w:pPr>
      <w:bookmarkStart w:id="1" w:name="resumena"/>
      <w:bookmarkEnd w:id="1"/>
      <w:r>
        <w:rPr>
          <w:rFonts w:eastAsia="Arial" w:cs="Arial" w:ascii="Arial" w:hAnsi="Arial"/>
          <w:sz w:val="20"/>
        </w:rPr>
        <w:t xml:space="preserve"> </w:t>
      </w:r>
      <w:r>
        <w:rPr>
          <w:rFonts w:cs="Arial" w:ascii="Arial" w:hAnsi="Arial"/>
          <w:sz w:val="20"/>
        </w:rPr>
        <w:t xml:space="preserve">Este  trabajo  es  una  pequeña  idea  de  como   usar  las  tecnología  de  la  información  y  las  comunicaciones  en  la  enseñanza    a  los  estudiantes  de  la  carrera  de  derecho      las   normas   de   derechos  humanos  que  Cuba  reconoce  y  es  defensora. Durante  el  proceso  de  formación  del  profesional  debe  conocer  las  norma    internacionales  que  regulan  la  protección  y  cuidado  de  las  personas,  sus  derechos  fundamentales  y  para  lograr  este  objetivo   expondremos  como  medio  de  enseñanza  de  fácil   utilización  el  uso  de  una  biblioteca  digital  como  fuente  de  conocimiento   donde  el  estudiante  en  cualquier  momento  de  su  formación  profesional  puede  consultar  y  actualizarse  en  cuanto  a  la  vigencia  de  las  normas  aplicable  sobre  derechos  humano.    </w:t>
      </w:r>
    </w:p>
    <w:p>
      <w:pPr>
        <w:pStyle w:val="Normal"/>
        <w:spacing w:lineRule="atLeast" w:line="240"/>
        <w:jc w:val="both"/>
        <w:rPr>
          <w:rFonts w:ascii="Arial" w:hAnsi="Arial" w:cs="Arial"/>
          <w:b/>
          <w:b/>
          <w:sz w:val="20"/>
        </w:rPr>
      </w:pPr>
      <w:r>
        <w:rPr>
          <w:rFonts w:cs="Arial" w:ascii="Arial" w:hAnsi="Arial"/>
          <w:b/>
          <w:sz w:val="20"/>
        </w:rPr>
      </w:r>
    </w:p>
    <w:p>
      <w:pPr>
        <w:pStyle w:val="TextBody"/>
        <w:spacing w:lineRule="atLeast" w:line="240"/>
        <w:rPr/>
      </w:pPr>
      <w:r>
        <w:rPr>
          <w:rFonts w:cs="Arial"/>
          <w:i/>
          <w:sz w:val="20"/>
          <w:szCs w:val="24"/>
        </w:rPr>
        <w:t>…</w:t>
      </w:r>
      <w:r>
        <w:rPr>
          <w:rFonts w:cs="Arial"/>
          <w:i/>
          <w:sz w:val="20"/>
          <w:szCs w:val="24"/>
        </w:rPr>
        <w:t>.</w:t>
      </w:r>
      <w:r>
        <w:rPr>
          <w:rFonts w:cs="Arial"/>
          <w:b/>
          <w:sz w:val="20"/>
          <w:szCs w:val="24"/>
        </w:rPr>
        <w:t xml:space="preserve">la medida de lo que llegue a ser el país, la medida de lo que llegue a avanzar este proceso, la dará el porcentaje de jóvenes que realicen estudios superiores, la dará el porcentaje del total de miembros de nuestro país que estén realizando </w:t>
      </w:r>
    </w:p>
    <w:p>
      <w:pPr>
        <w:pStyle w:val="TextBody"/>
        <w:spacing w:lineRule="atLeast" w:line="240"/>
        <w:rPr>
          <w:rFonts w:cs="Arial"/>
          <w:b/>
          <w:b/>
          <w:sz w:val="20"/>
          <w:szCs w:val="24"/>
        </w:rPr>
      </w:pPr>
      <w:r>
        <w:rPr>
          <w:rFonts w:cs="Arial"/>
          <w:b/>
          <w:sz w:val="20"/>
          <w:szCs w:val="24"/>
        </w:rPr>
        <w:t>estos estudios.</w:t>
      </w:r>
    </w:p>
    <w:p>
      <w:pPr>
        <w:pStyle w:val="TextBody"/>
        <w:spacing w:lineRule="atLeast" w:line="240"/>
        <w:rPr>
          <w:rFonts w:cs="Arial"/>
          <w:b/>
          <w:b/>
          <w:sz w:val="20"/>
          <w:szCs w:val="24"/>
        </w:rPr>
      </w:pPr>
      <w:r>
        <w:rPr>
          <w:rFonts w:eastAsia="Arial" w:cs="Arial"/>
          <w:b/>
          <w:sz w:val="20"/>
          <w:szCs w:val="24"/>
        </w:rPr>
        <w:t xml:space="preserve">                                                                               </w:t>
      </w:r>
      <w:r>
        <w:rPr>
          <w:rFonts w:cs="Arial"/>
          <w:b/>
          <w:sz w:val="20"/>
          <w:szCs w:val="24"/>
        </w:rPr>
        <w:t>Fidel (13 de marzo de 1969)</w:t>
      </w:r>
    </w:p>
    <w:p>
      <w:pPr>
        <w:pStyle w:val="Normal"/>
        <w:spacing w:lineRule="atLeast" w:line="240"/>
        <w:jc w:val="both"/>
        <w:rPr>
          <w:rFonts w:ascii="Arial" w:hAnsi="Arial" w:cs="Arial"/>
          <w:b/>
          <w:b/>
          <w:sz w:val="20"/>
          <w:szCs w:val="22"/>
        </w:rPr>
      </w:pPr>
      <w:r>
        <w:rPr>
          <w:rFonts w:cs="Arial" w:ascii="Arial" w:hAnsi="Arial"/>
          <w:b/>
          <w:sz w:val="20"/>
          <w:szCs w:val="22"/>
        </w:rPr>
      </w:r>
    </w:p>
    <w:p>
      <w:pPr>
        <w:pStyle w:val="Heading2"/>
        <w:rPr/>
      </w:pPr>
      <w:bookmarkStart w:id="2" w:name="introducca"/>
      <w:bookmarkEnd w:id="2"/>
      <w:r>
        <w:rPr/>
        <w:t>Introducción</w:t>
      </w:r>
    </w:p>
    <w:p>
      <w:pPr>
        <w:pStyle w:val="Normal"/>
        <w:autoSpaceDE w:val="false"/>
        <w:spacing w:lineRule="atLeast" w:line="240"/>
        <w:ind w:right="-81" w:hanging="0"/>
        <w:jc w:val="both"/>
        <w:rPr>
          <w:rFonts w:ascii="Arial" w:hAnsi="Arial" w:cs="Arial"/>
          <w:sz w:val="20"/>
        </w:rPr>
      </w:pPr>
      <w:bookmarkStart w:id="3" w:name="introducca"/>
      <w:bookmarkEnd w:id="3"/>
      <w:r>
        <w:rPr>
          <w:rFonts w:cs="Arial" w:ascii="Arial" w:hAnsi="Arial"/>
          <w:sz w:val="20"/>
        </w:rPr>
        <w:t>Las Sedes Universitarias Municipales trasformaron los conceptos de la Universidad para responder a la necesidad social de preparar profesionales competentes con conocimientos, habilidades, hábitos y características conductuales acorde a las exigencias de la práctica judicial; que respondan a las exigencias propias de la profesión y posibiliten el desarrollo de la sociedad. Estos objetivos se concretan, de forma particular, a través del proceso de enseñanza-aprendizaje que también se ha modificado.</w:t>
      </w:r>
    </w:p>
    <w:p>
      <w:pPr>
        <w:pStyle w:val="TextBodyIndent"/>
        <w:spacing w:lineRule="atLeast" w:line="240" w:before="0" w:after="0"/>
        <w:ind w:left="0" w:hanging="0"/>
        <w:jc w:val="both"/>
        <w:rPr/>
      </w:pPr>
      <w:r>
        <w:rPr>
          <w:rFonts w:cs="Arial" w:ascii="Arial" w:hAnsi="Arial"/>
          <w:sz w:val="20"/>
        </w:rPr>
        <w:t xml:space="preserve">Surgen así las TIC, como nuevos ambientes de aprendizaje, </w:t>
      </w:r>
      <w:r>
        <w:rPr>
          <w:rFonts w:cs="Arial" w:ascii="Arial" w:hAnsi="Arial"/>
          <w:sz w:val="20"/>
          <w:lang w:val="es-MX"/>
        </w:rPr>
        <w:t>los docentes</w:t>
      </w:r>
      <w:r>
        <w:rPr>
          <w:rFonts w:cs="Arial" w:ascii="Arial" w:hAnsi="Arial"/>
          <w:sz w:val="20"/>
        </w:rPr>
        <w:t xml:space="preserve"> de</w:t>
      </w:r>
      <w:r>
        <w:rPr>
          <w:rFonts w:cs="Arial" w:ascii="Arial" w:hAnsi="Arial"/>
          <w:i/>
          <w:sz w:val="20"/>
        </w:rPr>
        <w:t xml:space="preserve"> </w:t>
      </w:r>
      <w:r>
        <w:rPr>
          <w:rFonts w:cs="Arial" w:ascii="Arial" w:hAnsi="Arial"/>
          <w:sz w:val="20"/>
        </w:rPr>
        <w:t>la sede municipal</w:t>
      </w:r>
      <w:r>
        <w:rPr>
          <w:rFonts w:cs="Arial" w:ascii="Arial" w:hAnsi="Arial"/>
          <w:sz w:val="20"/>
          <w:lang w:val="es-MX"/>
        </w:rPr>
        <w:t xml:space="preserve"> deberán dirigir sus estrategias didácticas con un enfoque centrado en el proceso de aprendizaje tomando como eje esencial la dirección de los trabajo independiente de los estudiantes a partir de sus características, que forman y convierten en verdaderos estimuladores de la creatividad, del pensamiento crítico y lógico, así como mediadores entre el conocimiento, la información y los estudiantes. Con el empleo de la nuevas tecnologías.</w:t>
      </w:r>
    </w:p>
    <w:p>
      <w:pPr>
        <w:pStyle w:val="Normal"/>
        <w:spacing w:lineRule="atLeast" w:line="240"/>
        <w:ind w:right="48" w:hanging="0"/>
        <w:jc w:val="both"/>
        <w:rPr>
          <w:rFonts w:ascii="Arial" w:hAnsi="Arial" w:cs="Arial"/>
          <w:sz w:val="20"/>
          <w:lang w:val="es-MX"/>
        </w:rPr>
      </w:pPr>
      <w:r>
        <w:rPr>
          <w:rFonts w:cs="Arial" w:ascii="Arial" w:hAnsi="Arial"/>
          <w:sz w:val="20"/>
          <w:lang w:val="es-MX"/>
        </w:rPr>
        <w:t>Esto conlleva al desarrollo de nuevos estilos de enseñanza que den una respuesta más cabal a los nuevos enfoques pedagógicos con un elevado grado de integración en las TIC y los medios audiovisuales en dicho proceso, lo que exige una renovación constante de la universidad y traen una ampliación muy significativa de la información y conocimiento disponible para cada  profesor y estudiante.</w:t>
      </w:r>
    </w:p>
    <w:p>
      <w:pPr>
        <w:pStyle w:val="Normal"/>
        <w:spacing w:lineRule="atLeast" w:line="240"/>
        <w:ind w:right="48" w:hanging="0"/>
        <w:jc w:val="both"/>
        <w:rPr>
          <w:rFonts w:ascii="Arial" w:hAnsi="Arial" w:cs="Arial"/>
          <w:sz w:val="20"/>
          <w:lang w:val="es-MX"/>
        </w:rPr>
      </w:pPr>
      <w:r>
        <w:rPr>
          <w:rFonts w:cs="Arial" w:ascii="Arial" w:hAnsi="Arial"/>
          <w:sz w:val="20"/>
          <w:lang w:val="es-MX"/>
        </w:rPr>
        <w:t xml:space="preserve">En la actualidad con el desarrollo de las tecnologías se elaboran multimedia, páginas Web, sitios Web, software educativo y biblioteca digital,  para acceder a informaciones diversas y contribuir a la preparación general e integral que exigen los nuevos tiempos. </w:t>
      </w:r>
    </w:p>
    <w:p>
      <w:pPr>
        <w:pStyle w:val="TextBody"/>
        <w:spacing w:lineRule="atLeast" w:line="240"/>
        <w:rPr>
          <w:rFonts w:cs="Arial"/>
          <w:sz w:val="20"/>
          <w:szCs w:val="24"/>
        </w:rPr>
      </w:pPr>
      <w:r>
        <w:rPr>
          <w:rFonts w:cs="Arial"/>
          <w:sz w:val="20"/>
          <w:szCs w:val="24"/>
        </w:rPr>
        <w:t>Hoy en día, la sociedad cubana se plantea la importante necesidad de enriquecer la formación cultural del hombre, cuya preparación se ponga a la altura del desarrollo del mundo actual. El impacto social de las tecnologías de la información y la comunicación (TIC) toca muy de cerca de los profesores y estudiantes universitarios, propiciando modificaciones en las formas de enseñar y aprender. Dando por hecho evidente de que el avance incesante de la tecnología no parece tener freno, el reto de los centros educacionales, radica en prepararse como institución y adaptarse a los cambios de manera rápida y efectiva, con un mínimo de gasto de recursos humanos y materiales. Entre las claves fundamentales para el éxito está el lograr que el aprendizaje se convierta en un proceso natural y permanente. Es necesario aprender a usar las nuevas tecnologías y usarlas para aprender.</w:t>
      </w:r>
    </w:p>
    <w:p>
      <w:pPr>
        <w:pStyle w:val="TextBody"/>
        <w:spacing w:lineRule="atLeast" w:line="240"/>
        <w:rPr>
          <w:rFonts w:cs="Arial"/>
          <w:sz w:val="20"/>
          <w:szCs w:val="24"/>
        </w:rPr>
      </w:pPr>
      <w:r>
        <w:rPr>
          <w:rFonts w:cs="Arial"/>
          <w:sz w:val="20"/>
          <w:szCs w:val="24"/>
        </w:rPr>
        <w:t xml:space="preserve">No debe perderse de vista que la introducción y la utilización efectiva de las computadoras con fines docentes es un fenómeno complejo, de amplias perspectivas y cuyos resultados serán más favorables a largo plazo, en la medida que la respuesta a la pregunta ¿cómo utilizar la computadora ante cada tipo de situación educativa?, esté clara  para todos los que de una manera u otra intervienen en el área de la informática educativa, en particular, se necesitan las nuevas tecnologías multimedia para comunicar ideas, describir objetos y otras informaciones, además de ser un tema en sí mismo las nuevas tecnologías tienen incidencia sobre la mayor parte del conocimiento y permiten una enseñanza mas individualizada ayudando a trabajar en diferentes niveles y contenido, atendiendo mejor los aprendizajes diferenciados, lo que permitirá desarrollar las capacidades individuales de cada estudiante. La simplicidad y rigor de la tecnología para evaluar continuamente los avances de los estudiantes individualmente permitirá al sistema medir la calidad del aprendizaje real.   </w:t>
      </w:r>
    </w:p>
    <w:p>
      <w:pPr>
        <w:pStyle w:val="TextBody"/>
        <w:spacing w:lineRule="atLeast" w:line="240"/>
        <w:rPr>
          <w:rFonts w:cs="Arial"/>
          <w:sz w:val="20"/>
          <w:szCs w:val="24"/>
        </w:rPr>
      </w:pPr>
      <w:r>
        <w:rPr>
          <w:rFonts w:cs="Arial"/>
          <w:sz w:val="20"/>
          <w:szCs w:val="24"/>
        </w:rPr>
      </w:r>
    </w:p>
    <w:p>
      <w:pPr>
        <w:pStyle w:val="TextBody"/>
        <w:spacing w:lineRule="atLeast" w:line="240"/>
        <w:rPr>
          <w:rFonts w:cs="Arial"/>
          <w:b/>
          <w:b/>
          <w:sz w:val="20"/>
          <w:szCs w:val="24"/>
        </w:rPr>
      </w:pPr>
      <w:r>
        <w:rPr>
          <w:rFonts w:cs="Arial"/>
          <w:b/>
          <w:sz w:val="20"/>
          <w:szCs w:val="24"/>
        </w:rPr>
        <w:t xml:space="preserve">DESARROLLO  </w:t>
      </w:r>
    </w:p>
    <w:p>
      <w:pPr>
        <w:pStyle w:val="Heading2"/>
        <w:rPr/>
      </w:pPr>
      <w:bookmarkStart w:id="4" w:name="elmodeloda"/>
      <w:bookmarkEnd w:id="4"/>
      <w:r>
        <w:rPr/>
        <w:t>El  modelo  de  formación  de  la  educación  superior  cubana</w:t>
      </w:r>
    </w:p>
    <w:p>
      <w:pPr>
        <w:pStyle w:val="Normal"/>
        <w:spacing w:lineRule="atLeast" w:line="240"/>
        <w:ind w:right="-160" w:hanging="0"/>
        <w:jc w:val="both"/>
        <w:rPr>
          <w:rFonts w:ascii="Arial" w:hAnsi="Arial" w:cs="Arial"/>
          <w:sz w:val="20"/>
        </w:rPr>
      </w:pPr>
      <w:bookmarkStart w:id="5" w:name="elmodeloda"/>
      <w:bookmarkEnd w:id="5"/>
      <w:r>
        <w:rPr>
          <w:rFonts w:cs="Arial" w:ascii="Arial" w:hAnsi="Arial"/>
          <w:sz w:val="20"/>
        </w:rPr>
        <w:t>La  formación  de  los  profesionales  de  nivel  superior  es  el  proceso  que,  de  modo  conciente  y  sobre  base  científicas,  se  desarrolla  en  las  instituciones  de  educación  superior  para  garantizar  la  preparación  integral  de  los  estudiantes  universitario,  que  se  concreta  en  una  sólida  formación  científico  técnica,  humanística  y  de  altos  valores  ideológicos,  políticos,  éticos  y  estéticos,  con  el  fin  de  lograr  profesionales  revolucionarios,  culto,  competentes,  independientes  y  creadores,  para  que puedan  desempeñarse exitosamente  en  los  diversos  sectores  de  la  economía  y  de  la  sociedad  en  general.  La  formación  de  los  profesionales  se  desarrolla  de  forma  curricular  y  extracurricular. El    modelo  de  formación  de  la  educación  superior  cubana  es  de  perfil  amplio  y  se    sustenta  en  la  idea  rectora  de  el  vinculo  del  estudio  con  el  trabajo,  que  consiste  en  asegurar  desde  el  currículo el  dominio  de  los  modos  de  actuación  del  profesional,  en  vinculo  directo  con  su  actividad. El  profesional  de  perfil  amplio es  aquel  que  posee  una  profunda  formación  básica  que  le  permita  resolver,  con  independencia  y  creatividad,  los  problemas  mas  generales  y  frecuentes  que  se  presentan  en  su  objeto  de  trabajo. La  vinculación  del  estudio  con  el  trabajo  expresa  la  necesidad  de  formar  al  estudiante  en  contacto  directo  con  su  profesión, bien  a  través  de  un  vinculo  laboral  estable  durante  toda  la  carrera,  o  a  partir  de  un  modelo  de  formación  desarrollado  desde el  trabajo. El  proceso  de  formación  de  los  profesionales  se  realiza  mediante  la  modalidad  semipresencial .  La  modalidad  semipresencial  se  caracteriza  por  una  carga  docente  menor  que  en  la  modalidad  presencial,  por  lo  que  se  reduce  la  presencia  de  los  estudiantes  con  sus  profesores  en  las  actividades  lectivas  previstas.</w:t>
      </w:r>
    </w:p>
    <w:p>
      <w:pPr>
        <w:pStyle w:val="Normal"/>
        <w:spacing w:lineRule="atLeast" w:line="240"/>
        <w:ind w:right="-160" w:hanging="0"/>
        <w:jc w:val="both"/>
        <w:rPr>
          <w:rFonts w:ascii="Arial" w:hAnsi="Arial" w:cs="Arial"/>
          <w:sz w:val="20"/>
        </w:rPr>
      </w:pPr>
      <w:r>
        <w:rPr>
          <w:rFonts w:cs="Arial" w:ascii="Arial" w:hAnsi="Arial"/>
          <w:sz w:val="20"/>
        </w:rPr>
        <w:t xml:space="preserve">La clase  es  una  de  las  formas  organizativas  del  proceso  docente   educativo,  que  tiene  como  objetivos  la  adquisición  de  conocimientos,  el  desarrollo  de  habilidades  y  la  formación  de  valores  e  intereses  cognoscitivos  y  profesionales  en  los  estudiantes,  mediante  la  realización  de  actividades  de  carácter  esencialmente  académico. </w:t>
      </w:r>
    </w:p>
    <w:p>
      <w:pPr>
        <w:pStyle w:val="Normal"/>
        <w:spacing w:lineRule="atLeast" w:line="240"/>
        <w:ind w:right="-160" w:hanging="0"/>
        <w:jc w:val="both"/>
        <w:rPr>
          <w:rFonts w:ascii="Arial" w:hAnsi="Arial" w:cs="Arial"/>
          <w:sz w:val="20"/>
        </w:rPr>
      </w:pPr>
      <w:r>
        <w:rPr>
          <w:rFonts w:cs="Arial" w:ascii="Arial" w:hAnsi="Arial"/>
          <w:sz w:val="20"/>
        </w:rPr>
        <w:t>Es un referente importante de este trabajo es que el proceso enseñanza-aprendizaje desarrollador lleva al docente a planificar actividades en correspondencia con las metas y expectativas de los estudiantes y que se resumen como requisitos a tener en cuenta para la planificación de dichas estrategias, los siguientes:</w:t>
      </w:r>
    </w:p>
    <w:p>
      <w:pPr>
        <w:pStyle w:val="Normal"/>
        <w:numPr>
          <w:ilvl w:val="0"/>
          <w:numId w:val="3"/>
        </w:numPr>
        <w:tabs>
          <w:tab w:val="clear" w:pos="708"/>
          <w:tab w:val="left" w:pos="360" w:leader="none"/>
        </w:tabs>
        <w:spacing w:lineRule="atLeast" w:line="240"/>
        <w:ind w:left="0" w:right="-160" w:hanging="0"/>
        <w:jc w:val="both"/>
        <w:rPr>
          <w:rFonts w:ascii="Arial" w:hAnsi="Arial" w:cs="Arial"/>
          <w:sz w:val="20"/>
          <w:lang w:val="es-ES_tradnl"/>
        </w:rPr>
      </w:pPr>
      <w:r>
        <w:rPr>
          <w:rFonts w:cs="Arial" w:ascii="Arial" w:hAnsi="Arial"/>
          <w:sz w:val="20"/>
          <w:lang w:val="es-ES_tradnl"/>
        </w:rPr>
        <w:t>El nivel del proceso que está diseñando.</w:t>
      </w:r>
    </w:p>
    <w:p>
      <w:pPr>
        <w:pStyle w:val="Normal"/>
        <w:numPr>
          <w:ilvl w:val="0"/>
          <w:numId w:val="3"/>
        </w:numPr>
        <w:tabs>
          <w:tab w:val="clear" w:pos="708"/>
          <w:tab w:val="left" w:pos="360" w:leader="none"/>
        </w:tabs>
        <w:spacing w:lineRule="atLeast" w:line="240"/>
        <w:ind w:left="0" w:right="-160" w:hanging="0"/>
        <w:jc w:val="both"/>
        <w:rPr>
          <w:rFonts w:ascii="Arial" w:hAnsi="Arial" w:cs="Arial"/>
          <w:sz w:val="20"/>
          <w:lang w:val="es-ES_tradnl"/>
        </w:rPr>
      </w:pPr>
      <w:r>
        <w:rPr>
          <w:rFonts w:cs="Arial" w:ascii="Arial" w:hAnsi="Arial"/>
          <w:sz w:val="20"/>
          <w:lang w:val="es-ES_tradnl"/>
        </w:rPr>
        <w:t>El contenido de las actividades.</w:t>
      </w:r>
    </w:p>
    <w:p>
      <w:pPr>
        <w:pStyle w:val="Normal"/>
        <w:numPr>
          <w:ilvl w:val="0"/>
          <w:numId w:val="3"/>
        </w:numPr>
        <w:tabs>
          <w:tab w:val="clear" w:pos="708"/>
          <w:tab w:val="left" w:pos="360" w:leader="none"/>
        </w:tabs>
        <w:spacing w:lineRule="atLeast" w:line="240"/>
        <w:ind w:left="0" w:right="-160" w:hanging="0"/>
        <w:jc w:val="both"/>
        <w:rPr>
          <w:rFonts w:ascii="Arial" w:hAnsi="Arial" w:cs="Arial"/>
          <w:sz w:val="20"/>
          <w:lang w:val="es-ES_tradnl"/>
        </w:rPr>
      </w:pPr>
      <w:r>
        <w:rPr>
          <w:rFonts w:cs="Arial" w:ascii="Arial" w:hAnsi="Arial"/>
          <w:sz w:val="20"/>
          <w:lang w:val="es-ES_tradnl"/>
        </w:rPr>
        <w:t>El trabajo individual y grupal, teniendo en cuenta la diversidad, la individualidad y el trabajo del grupo y en el grupo.</w:t>
      </w:r>
    </w:p>
    <w:p>
      <w:pPr>
        <w:pStyle w:val="Normal"/>
        <w:numPr>
          <w:ilvl w:val="0"/>
          <w:numId w:val="3"/>
        </w:numPr>
        <w:tabs>
          <w:tab w:val="clear" w:pos="708"/>
          <w:tab w:val="left" w:pos="360" w:leader="none"/>
        </w:tabs>
        <w:spacing w:lineRule="atLeast" w:line="240"/>
        <w:ind w:left="0" w:right="-160" w:hanging="0"/>
        <w:jc w:val="both"/>
        <w:rPr>
          <w:rFonts w:ascii="Arial" w:hAnsi="Arial" w:cs="Arial"/>
          <w:sz w:val="20"/>
          <w:lang w:val="es-ES_tradnl"/>
        </w:rPr>
      </w:pPr>
      <w:r>
        <w:rPr>
          <w:rFonts w:cs="Arial" w:ascii="Arial" w:hAnsi="Arial"/>
          <w:sz w:val="20"/>
          <w:lang w:val="es-ES_tradnl"/>
        </w:rPr>
        <w:t>El contexto y las condiciones reales de vida y desarrollo para poder “tirar” del desarrollo.</w:t>
      </w:r>
    </w:p>
    <w:p>
      <w:pPr>
        <w:pStyle w:val="Normal"/>
        <w:numPr>
          <w:ilvl w:val="0"/>
          <w:numId w:val="3"/>
        </w:numPr>
        <w:tabs>
          <w:tab w:val="clear" w:pos="708"/>
          <w:tab w:val="left" w:pos="360" w:leader="none"/>
        </w:tabs>
        <w:spacing w:lineRule="atLeast" w:line="240"/>
        <w:ind w:left="0" w:right="-160" w:hanging="0"/>
        <w:jc w:val="both"/>
        <w:rPr>
          <w:rFonts w:ascii="Arial" w:hAnsi="Arial" w:cs="Arial"/>
          <w:sz w:val="20"/>
          <w:lang w:val="es-ES_tradnl"/>
        </w:rPr>
      </w:pPr>
      <w:r>
        <w:rPr>
          <w:rFonts w:cs="Arial" w:ascii="Arial" w:hAnsi="Arial"/>
          <w:sz w:val="20"/>
          <w:lang w:val="es-ES_tradnl"/>
        </w:rPr>
        <w:t>El control sistemático y la evaluación desde la etapa de diseño.</w:t>
      </w:r>
    </w:p>
    <w:p>
      <w:pPr>
        <w:pStyle w:val="Normal"/>
        <w:spacing w:lineRule="atLeast" w:line="240"/>
        <w:ind w:right="-160" w:hanging="0"/>
        <w:jc w:val="both"/>
        <w:rPr>
          <w:rFonts w:ascii="Arial" w:hAnsi="Arial" w:cs="Arial"/>
          <w:sz w:val="20"/>
          <w:lang w:val="es-ES_tradnl"/>
        </w:rPr>
      </w:pPr>
      <w:r>
        <w:rPr>
          <w:rFonts w:cs="Arial" w:ascii="Arial" w:hAnsi="Arial"/>
          <w:sz w:val="20"/>
          <w:lang w:val="es-ES_tradnl"/>
        </w:rPr>
        <w:t>Este referente sirve de sustento teórico a la propuesta, en tanto se defiende la posición de que las formas de organización del proceso de enseñanza-aprendizaje constituyen el contexto micro-organizacional integrador con que cuenta la institución y los profesores para lograr un proceso desarrollador.</w:t>
      </w:r>
    </w:p>
    <w:p>
      <w:pPr>
        <w:pStyle w:val="Normal"/>
        <w:spacing w:lineRule="atLeast" w:line="240"/>
        <w:ind w:right="-160" w:hanging="0"/>
        <w:jc w:val="both"/>
        <w:rPr>
          <w:rFonts w:ascii="Arial" w:hAnsi="Arial" w:cs="Arial"/>
          <w:sz w:val="20"/>
        </w:rPr>
      </w:pPr>
      <w:r>
        <w:rPr>
          <w:rFonts w:cs="Arial" w:ascii="Arial" w:hAnsi="Arial"/>
          <w:sz w:val="20"/>
        </w:rPr>
        <w:t>Las clases como elemento esencial del proceso docente educativo, se  clasifican  sobre  la  base  de  los  objetivos  que  se  deben  alcanzar  y  sus  tipos  principales  son:  la  conferencia,  la  clase  practica,  el  seminario,  la  clase  encuentro,  la  practica  de  laboratorio  y  el  taller.</w:t>
      </w:r>
    </w:p>
    <w:p>
      <w:pPr>
        <w:pStyle w:val="Normal"/>
        <w:spacing w:lineRule="atLeast" w:line="240"/>
        <w:ind w:right="-160" w:hanging="0"/>
        <w:jc w:val="both"/>
        <w:rPr>
          <w:rFonts w:ascii="Arial" w:hAnsi="Arial" w:cs="Arial"/>
          <w:sz w:val="20"/>
        </w:rPr>
      </w:pPr>
      <w:r>
        <w:rPr>
          <w:rFonts w:cs="Arial" w:ascii="Arial" w:hAnsi="Arial"/>
          <w:sz w:val="20"/>
        </w:rPr>
        <w:t>La  clase  encuentro  es  el  tipo  de  clase  que  tiene  como  objetivos  aclarar  las  dudas  correspondientes  a  los  contenidos  y  actividades  previamente  estudiados  por  los  alumnos,  debatir  y  ejercitar  dichos  contenidos  y  evaluar  su  cumplimiento,  así  como  explicar  los  aspectos  esenciales  del  nuevo contenido  y  orientar  con  claridad  y  precisión el  trabajo  independiente  que  el  estudiante  debe  realizar  para  alcanzar  un  adecuado  dominio  de  los  mismos.</w:t>
      </w:r>
    </w:p>
    <w:p>
      <w:pPr>
        <w:pStyle w:val="Normal"/>
        <w:spacing w:lineRule="atLeast" w:line="240"/>
        <w:ind w:right="-160" w:hanging="0"/>
        <w:jc w:val="both"/>
        <w:rPr>
          <w:rFonts w:ascii="Arial" w:hAnsi="Arial" w:cs="Arial"/>
          <w:sz w:val="20"/>
          <w:lang w:val="es-MX"/>
        </w:rPr>
      </w:pPr>
      <w:r>
        <w:rPr>
          <w:rFonts w:cs="Arial" w:ascii="Arial" w:hAnsi="Arial"/>
          <w:sz w:val="20"/>
          <w:lang w:val="es-MX"/>
        </w:rPr>
        <w:t>En la clase por encuentro, como forma organizativa, la enseñanza alcanza un mayor nivel de sistematicidad, de intención y de dirección. Es allí donde la acción del  profesor (enseñar) se estructura sobre determinados principios didácticos, que le posibilitan alcanzar objetivos específicos previamente establecidos en los programas, así como contribuir a aquellos más generales que se plantean en el proceso educativo en su integralidad. Eso se comprueba a partir de la calidad alcanzada en el aprendizaje de los alumnos.</w:t>
      </w:r>
    </w:p>
    <w:p>
      <w:pPr>
        <w:pStyle w:val="Normal"/>
        <w:spacing w:lineRule="atLeast" w:line="240"/>
        <w:ind w:right="-160" w:hanging="0"/>
        <w:jc w:val="both"/>
        <w:rPr>
          <w:rFonts w:ascii="Arial" w:hAnsi="Arial" w:cs="Arial"/>
          <w:sz w:val="20"/>
          <w:lang w:val="es-MX"/>
        </w:rPr>
      </w:pPr>
      <w:r>
        <w:rPr>
          <w:rFonts w:cs="Arial" w:ascii="Arial" w:hAnsi="Arial"/>
          <w:sz w:val="20"/>
          <w:lang w:val="es-MX"/>
        </w:rPr>
        <w:t>Se considera que, la utilización las TIC es una de las técnicas de organización del proceso de enseñanza-aprendizaje, se concreta en las situaciones de actuación profesional de los sujetos en la práctica. El modo de actuación profesional es la primera y la última expresión del valor real en la integración de los objetivos, el contenido, los métodos, los medios y la evaluación.</w:t>
      </w:r>
    </w:p>
    <w:p>
      <w:pPr>
        <w:pStyle w:val="Normal"/>
        <w:autoSpaceDE w:val="false"/>
        <w:spacing w:lineRule="atLeast" w:line="240"/>
        <w:ind w:right="-160" w:hanging="0"/>
        <w:jc w:val="both"/>
        <w:rPr>
          <w:rFonts w:ascii="Arial" w:hAnsi="Arial" w:cs="Arial"/>
          <w:sz w:val="20"/>
        </w:rPr>
      </w:pPr>
      <w:r>
        <w:rPr>
          <w:rFonts w:cs="Arial" w:ascii="Arial" w:hAnsi="Arial"/>
          <w:sz w:val="20"/>
        </w:rPr>
        <w:t>El proceso docente-educativo constituye un solo proceso integrado, globalizado, es un todo dialéctico, en su cualidad laboral se manifiesta a través del proceso que se desarrolla en las unidades docentes y que tiene sus especificidades, que han llevado incluso a la modelación de su propia didáctica, pero su fundamento teórico pedagógico y metodológico está contenido en la Pedagogía y la didáctica en general que estudian los procesos formativos y específicamente los de carácter docente educativo.</w:t>
      </w:r>
    </w:p>
    <w:p>
      <w:pPr>
        <w:pStyle w:val="Normal"/>
        <w:autoSpaceDE w:val="false"/>
        <w:spacing w:lineRule="atLeast" w:line="240"/>
        <w:ind w:right="-1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las actividades prácticas con la utilización de las TIC, que se puedan orientar a través de la clase por encuentro, los sujetos involucrados en el proceso (profesores y alumnos) son los que determinan el comportamiento de cada componente. Al impartir una clase, un tema o todo un programa, en el aula, el docente conoce de antemano el contenido de todos los componentes del proceso y el estudiante asimila este conocimiento de forma sistemática, generalmente conoce los próximos contenidos. Al orientar una actividad practica, todo parte del conocimiento del o los problemas por enfrentar; algo similar ocurrirá después con el estudiante.  </w:t>
      </w:r>
    </w:p>
    <w:p>
      <w:pPr>
        <w:pStyle w:val="Normal"/>
        <w:spacing w:lineRule="atLeast" w:line="240"/>
        <w:ind w:right="-160" w:hanging="0"/>
        <w:jc w:val="both"/>
        <w:rPr>
          <w:rFonts w:ascii="Arial" w:hAnsi="Arial" w:cs="Arial"/>
          <w:sz w:val="20"/>
        </w:rPr>
      </w:pPr>
      <w:r>
        <w:rPr>
          <w:rFonts w:cs="Arial" w:ascii="Arial" w:hAnsi="Arial"/>
          <w:sz w:val="20"/>
        </w:rPr>
        <w:t>¿Que ventajas tienen la realización de actividades practicas para profesores y alumno?</w:t>
      </w:r>
    </w:p>
    <w:p>
      <w:pPr>
        <w:pStyle w:val="Normal"/>
        <w:spacing w:lineRule="atLeast" w:line="240"/>
        <w:ind w:right="-160" w:hanging="0"/>
        <w:jc w:val="both"/>
        <w:rPr/>
      </w:pPr>
      <w:r>
        <w:rPr>
          <w:rFonts w:cs="Arial" w:ascii="Arial" w:hAnsi="Arial"/>
          <w:bCs/>
          <w:sz w:val="20"/>
        </w:rPr>
        <w:t xml:space="preserve">ALUMNOS: </w:t>
      </w:r>
      <w:r>
        <w:rPr>
          <w:rFonts w:cs="Arial" w:ascii="Arial" w:hAnsi="Arial"/>
          <w:sz w:val="20"/>
        </w:rPr>
        <w:t>aplicar los conocimientos adquiridos en forma teórica a casos reales, considerar la realización de actividades prácticas como parte esencial de su formación académica, inserción y relación con las diversas organizaciones sociales, desarrollar habilidades, actitudes y valores para aplicarlos en el campo laboral.</w:t>
      </w:r>
    </w:p>
    <w:p>
      <w:pPr>
        <w:pStyle w:val="Normal"/>
        <w:spacing w:lineRule="atLeast" w:line="240"/>
        <w:ind w:right="-160" w:hanging="0"/>
        <w:jc w:val="both"/>
        <w:rPr/>
      </w:pPr>
      <w:r>
        <w:rPr>
          <w:rFonts w:cs="Arial" w:ascii="Arial" w:hAnsi="Arial"/>
          <w:bCs/>
          <w:sz w:val="20"/>
        </w:rPr>
        <w:t xml:space="preserve">PROFESORES: </w:t>
      </w:r>
      <w:r>
        <w:rPr>
          <w:rFonts w:cs="Arial" w:ascii="Arial" w:hAnsi="Arial"/>
          <w:sz w:val="20"/>
        </w:rPr>
        <w:t>crecimiento profesional, reconocimiento, especialización, mejoramiento del desempeño docente, acumulación de experiencia profesional.</w:t>
      </w:r>
    </w:p>
    <w:p>
      <w:pPr>
        <w:pStyle w:val="Normal"/>
        <w:spacing w:lineRule="atLeast" w:line="240"/>
        <w:ind w:right="-160" w:hanging="0"/>
        <w:jc w:val="both"/>
        <w:rPr>
          <w:rFonts w:ascii="Arial" w:hAnsi="Arial" w:cs="Arial"/>
          <w:sz w:val="20"/>
        </w:rPr>
      </w:pPr>
      <w:r>
        <w:rPr>
          <w:rFonts w:cs="Arial" w:ascii="Arial" w:hAnsi="Arial"/>
          <w:sz w:val="20"/>
        </w:rPr>
        <w:t>En tal sentido una de las actividades que se pueden orientar en la disciplina de Derecho Internacional Publico a los estudiantes de la carrera de derecho en la sede universitaria, con el empleo de la TIC, puede estar vinculado a lograr uno de los objetivos de la primera clase por encuentro, relacionada con investigar a través del uso de la nuevas tecnologías, el concepto de derechos humanos, sus antecedentes históricos y legales, incumplimientos de sus principios generales, etc.., todo lo que completaría el estudio y permitiría alcanzar conocimientos acerca del tema orientado</w:t>
      </w:r>
    </w:p>
    <w:p>
      <w:pPr>
        <w:pStyle w:val="Normal"/>
        <w:spacing w:lineRule="atLeast" w:line="240"/>
        <w:ind w:right="-160" w:hanging="0"/>
        <w:jc w:val="both"/>
        <w:rPr>
          <w:rFonts w:ascii="Arial" w:hAnsi="Arial" w:cs="Arial"/>
          <w:sz w:val="20"/>
        </w:rPr>
      </w:pPr>
      <w:r>
        <w:rPr>
          <w:rFonts w:cs="Arial" w:ascii="Arial" w:hAnsi="Arial"/>
          <w:sz w:val="20"/>
        </w:rPr>
        <w:t>A través de la búsqueda en las bibliotecas digitales, en los sitios web y otros recursos informativos como Intranet e Internet, permitiría a los alumnos obtener información como la siguiente:</w:t>
      </w:r>
    </w:p>
    <w:p>
      <w:pPr>
        <w:pStyle w:val="Normal"/>
        <w:spacing w:lineRule="atLeast" w:line="240"/>
        <w:ind w:right="-160" w:hanging="0"/>
        <w:jc w:val="both"/>
        <w:rPr>
          <w:rFonts w:ascii="Arial" w:hAnsi="Arial" w:cs="Arial"/>
          <w:b/>
          <w:b/>
          <w:sz w:val="20"/>
        </w:rPr>
      </w:pPr>
      <w:r>
        <w:rPr>
          <w:rFonts w:cs="Arial" w:ascii="Arial" w:hAnsi="Arial"/>
          <w:b/>
          <w:sz w:val="20"/>
        </w:rPr>
        <w:t>Concepto  de  Derechos  Humanos</w:t>
      </w:r>
    </w:p>
    <w:p>
      <w:pPr>
        <w:pStyle w:val="Normal"/>
        <w:spacing w:lineRule="atLeast" w:line="240"/>
        <w:ind w:right="-160" w:hanging="0"/>
        <w:jc w:val="both"/>
        <w:rPr>
          <w:rFonts w:ascii="Arial" w:hAnsi="Arial" w:cs="Arial"/>
          <w:sz w:val="20"/>
        </w:rPr>
      </w:pPr>
      <w:r>
        <w:rPr>
          <w:rFonts w:cs="Arial" w:ascii="Arial" w:hAnsi="Arial"/>
          <w:sz w:val="20"/>
        </w:rPr>
        <w:t>Son  los  derechos  fundamentales  que  el  hombre  posee  intrínsecamente,  reconociendo  que  estos  derechos  se  desprenden  de  la  dignidad  inherente  de  la  condición  humana.</w:t>
      </w:r>
    </w:p>
    <w:p>
      <w:pPr>
        <w:pStyle w:val="Heading2"/>
        <w:rPr/>
      </w:pPr>
      <w:bookmarkStart w:id="6" w:name="axiologiaa"/>
      <w:bookmarkEnd w:id="6"/>
      <w:r>
        <w:rPr/>
        <w:t>Axiología  de  los  Derechos  Humanos  en  Cuba</w:t>
      </w:r>
    </w:p>
    <w:p>
      <w:pPr>
        <w:pStyle w:val="Normal"/>
        <w:spacing w:lineRule="atLeast" w:line="240"/>
        <w:ind w:right="-160" w:hanging="0"/>
        <w:jc w:val="both"/>
        <w:rPr>
          <w:rFonts w:ascii="Arial" w:hAnsi="Arial" w:cs="Arial"/>
          <w:sz w:val="20"/>
        </w:rPr>
      </w:pPr>
      <w:bookmarkStart w:id="7" w:name="axiologiaa"/>
      <w:bookmarkEnd w:id="7"/>
      <w:r>
        <w:rPr>
          <w:rFonts w:cs="Arial" w:ascii="Arial" w:hAnsi="Arial"/>
          <w:sz w:val="20"/>
        </w:rPr>
        <w:t xml:space="preserve">La  Constitución  no  esta  compuesta  solamente  de  reglas  y  principios  de  mandatos  y  preseceptos  declarativos,  sino  que  además  incluye  estándares  de  comportamiento  no  prescrictivos,  disposiciones  que  tratan  de  fijar  la  idea  de  que  se  manda  o  con  que  intención  se  manda,  lo  que brinda  una  dimensión  de  moralidad  y  proyecta  una  solución  a  la  relación  Poder-Sociedad-Derecho  en  una  perspectiva  histórica  y  jusfilosofica.  Los  valores  son  ideales  deseados  que  tienen  sus  raíces  en  necesidades  del  ser  humano,  en  condicionantes  imprescindibles  para  su  realización,  son  presupuestos  que  una  comunidad  se  imponen  como  paradigmas  de  su  existencia,  dándole  sentido  y  coherencia  a  la  mismas,  modelándola  y  brindando  una  perspectiva  de  futuro  al  señal  metas  que  jalonan  su  dé cursar.  Por  ello  a  pesar  de  que  expresan  la  moralidad  vigente  en  un  ámbito  cultural  determinado  no   tienen  una  proyección  particularista  en  tanto  se  retroalimentan  de  un  determinado  legado  histórico:  ese  carácter  mutable  que  suele  comportarse  como  constantes  negociaciones  de  lo  ya  negado,  no  impide  que  el  hombre,  en  su  presencia  universal  e  histórica,  haya  podido  ir  formalizando,  decantando  y  asentado  valores  que  han  devenido,  en  un  sentido  muy  global,  de  cierta  absolutez. La  marcha  de  la  historia  ha  ido  conduciendo  a  la  universalización  de  sus  caminos y  al  paralelo,  ha  permitido  la integración  de  determinados  valores  que  se  han  elevado  con  un  sentido  de  universalidad.  </w:t>
      </w:r>
    </w:p>
    <w:p>
      <w:pPr>
        <w:pStyle w:val="Normal"/>
        <w:spacing w:lineRule="atLeast" w:line="240"/>
        <w:ind w:right="-160" w:hanging="0"/>
        <w:jc w:val="both"/>
        <w:rPr>
          <w:rFonts w:ascii="Arial" w:hAnsi="Arial" w:cs="Arial"/>
          <w:sz w:val="20"/>
        </w:rPr>
      </w:pPr>
      <w:r>
        <w:rPr>
          <w:rFonts w:cs="Arial" w:ascii="Arial" w:hAnsi="Arial"/>
          <w:sz w:val="20"/>
        </w:rPr>
        <w:t xml:space="preserve">Puede  afirmarse  que  los  mismos  un  presupuestos  metajurídicos  que  agotan  su  virtualidad  en  la  estructura  formal-  semántica,  al  tener  una  fuerte  significación  histórico-moral  que  condensa  un  catálogo  de  objetivos  que  marcan  los  umbrales  de  la  sociedad,  convirtiéndose   a  partir  de  su  positivacion  jerarquizarte  en  la  Constitución  en  parámetros  hermenéuticos  del  ordenamiento  jurídico  y  claves  para  la  interpretación  del  actuar  del  sistema  político  brindando  el  horizonte  ético  de  la  sociedad  y  marcando  el  indirizzo  político  del  Estado: El  poder  y  el  ordenamiento  estatales  no  valen,  no  son  tales  solo  por  asumirse  y  ejercerse  el  primero  conforme  a  las  reglas  y  los  procedimientos  constitucionalmente  prescrito,  por  emanar  simplemente  dicho  poder  del  segundo.  Los  valores  desde  la  perspectiva  jurídica  son  normas  con  dimensión  de  totalidad  con  respecto  al  ordenamiento  jurídico,  constituyendo  derecho  del  derecho,  en  el  sentido  de  que  conforman  supuestos  que  son  la  base  de  una  amplia  variedad  de  conversiones  y  opciones  normativas  al  combinarse  con  las  reglas  y  principios  constitucionales,  guiando  y  prefigurando  con  ella  el  conjunto  de  las  relaciones  sociales. En  este  sentido  pueden  ordenar  y  mandar  determinadas  acciones  u  ordenar  y  mandar  la  prohibición  de  otras  a  fin  de  que  se  cumplan.  </w:t>
      </w:r>
    </w:p>
    <w:p>
      <w:pPr>
        <w:pStyle w:val="Normal"/>
        <w:spacing w:lineRule="atLeast" w:line="240"/>
        <w:ind w:right="-160" w:hanging="0"/>
        <w:jc w:val="both"/>
        <w:rPr>
          <w:rFonts w:ascii="Arial" w:hAnsi="Arial" w:cs="Arial"/>
          <w:sz w:val="20"/>
        </w:rPr>
      </w:pPr>
      <w:r>
        <w:rPr>
          <w:rFonts w:cs="Arial" w:ascii="Arial" w:hAnsi="Arial"/>
          <w:sz w:val="20"/>
        </w:rPr>
        <w:t xml:space="preserve">La  dignidad  humana  es  el  supuesto  que  sustenta  a  los  demás  valores  y  que  sostiene  ontologicamente  a  los  Derechos  Humanos  en  relación  con  un  sistema  cultural  e  histórico,  teniendo  su  significado  un  sentido  de  moralidad  que  no  se agota  con  la  positivación  nomológica. Es  el  espacio  físico-  corporal  y  síquico-espiritual  que  constituye  núcleo  medular  valido  para  todos  los  seres  humanos,  el  que  se  conserva  hasta  el  momento  de  la  muerte,  y  que  prevalece  por  encima  de  cualquiera  circunstancia,  tiempo  y  lugar,  sin  que  se  le  pueda  sustrael  ni  menoscabar,  otorgándole  valor  al  ser  humano  en  la  individual y  colectivo.  </w:t>
      </w:r>
    </w:p>
    <w:p>
      <w:pPr>
        <w:pStyle w:val="Normal"/>
        <w:spacing w:lineRule="atLeast" w:line="240"/>
        <w:ind w:right="-160" w:hanging="0"/>
        <w:jc w:val="both"/>
        <w:rPr>
          <w:rFonts w:ascii="Arial" w:hAnsi="Arial" w:cs="Arial"/>
          <w:sz w:val="20"/>
        </w:rPr>
      </w:pPr>
      <w:r>
        <w:rPr>
          <w:rFonts w:cs="Arial" w:ascii="Arial" w:hAnsi="Arial"/>
          <w:sz w:val="20"/>
        </w:rPr>
        <w:t>Partimos  de  la  idea  de  que  la  raíz  de  los  Derechos  esta  en  la  dignidad  humana  que  se  puede  explicar  racionalmente  como  la  expresión  de  las  condiciones  antropológicas  y  culturales  del  hombre  que  lo  diferencia  de  los  demás  seres,  como  su  libertad  de  elección  o  libertad  sicológica,  el  lenguaje,  la  capacidad  de  razonar  y  construir  conceptos. Partimos  de  la  idea  de  que  los  hombres  se  reconocen  mutuamente  su  dignidad  y  la existencia  de  sus  dos  valores  de   libertad  e  igualdad.  La  dignidad  es  la  clave  misma,  el  suelo  antológico  y  por  tanto  el  criterio  que  otorga  legitimidad,  sentido  y  estructura  a  la  totalidad  del  orden  constitucional  material.  Los  principios  que  actúan  como  fundamento  en  el  que  se  sustenta  los  derechos  son  la  igualdad,  la  libertad  y  la  dignidad  de  los  hombres  en  cuanto  son  exigencias  o  condiciones  primarias  de  la  existencia  humana  y  de  estos  el  principio  de  la  dignidad  humana  tiene  una  consistencia  real  y  objetiva  por  cuanto  es  reflejo  de  una  evidencia  preeminencia  antológica  del  individua  humano.  Los  derechos  representan  una  revalorización  ética  y  Jurídica  del  ser  humano  atributos  de  la  dignidad  de  la  persona  en  donde  quiera  que  ella este  y  por  el  hecho  mismo  de  serlo. La  consagración  de  este  enfoque  quedo  plasmada  en  la  Declaración  Universal  de  justicia  y  la  paz  en  el  mundo  tienen  por  base  el  reconocimiento  de  la  dignidad  intrínseca  de  todos  los  miembros  de  la  familia  humana  todos  los  seres  humano  nacen  libre  e  iguales  en  dignidad.</w:t>
      </w:r>
    </w:p>
    <w:p>
      <w:pPr>
        <w:pStyle w:val="Heading2"/>
        <w:rPr/>
      </w:pPr>
      <w:bookmarkStart w:id="8" w:name="losderecha"/>
      <w:bookmarkEnd w:id="8"/>
      <w:r>
        <w:rPr/>
        <w:t>Los  Derechos  Humanos: Antecedentes  Históricos</w:t>
      </w:r>
    </w:p>
    <w:p>
      <w:pPr>
        <w:pStyle w:val="Normal"/>
        <w:spacing w:lineRule="atLeast" w:line="240"/>
        <w:ind w:right="-160" w:hanging="0"/>
        <w:rPr>
          <w:rFonts w:ascii="Arial" w:hAnsi="Arial" w:cs="Arial"/>
          <w:sz w:val="20"/>
        </w:rPr>
      </w:pPr>
      <w:bookmarkStart w:id="9" w:name="losderecha"/>
      <w:bookmarkEnd w:id="9"/>
      <w:r>
        <w:rPr>
          <w:rFonts w:cs="Arial" w:ascii="Arial" w:hAnsi="Arial"/>
          <w:sz w:val="20"/>
        </w:rPr>
        <w:t>Hace  mas  de  2500  años  Espartaco   con  un  ejercito  de  aproximadamente  120000  hombres  luchaba  por  el  derecho  humano  de  la  libertad. Buda  Gotaza  lucho  por  la  liberación  de  la  violencia,  la  explotación,  la  deshonra  y  la  muerte. La  Carta  Magna  de  1215,  promulgada  por  Juan  Sin  Tierra,  establecía  las  garantías  civiles  y  constitucionales  para  los  hombres  libres,  el  respeto  a  las  personas  y  la  sumisión  del  poder  público  a   ciertas  normas.  Más  tarde,  en  la  etapa  moderna  de nuestra  era  en  1628,  se  proclama  las  Pettition  of  Rigths,  que  hablan  sobre  los  Derechos  del  Hombre  en  los  Estados  Unidos,  asi  como  en  1688  se  establecen  los  Hill  of  Rights,  en  los  propios  Estados  Unidos,  que  contienen  los  Derechos  Civiles  del  Hombre  y  se  llegó,  en  1776  a  La  Declaración  de  los  Derechos  de  Virginia,  que  era  nada  más  y  nada  menos  que  una  ampliación  de  la  Carta  Magna.  Marca  un  hito  histórico  en  los  Derechos  Humanos  la  Declaración   de  los  Derechos  del  Hombre  y  del  Ciudadano,  del  26  de  Agosto  de  1768,  es  el  contexto  de  la  Revolución  Francesa,  y  representa  un  paso  de  avance en  la  defensa  de  los  Derechos  Civiles  y  Políticos  del  Hombre,  cuyo  contenido  se  incorpora  a  la  Constitución  Francesa  de  1791.  Después  del  triunfo  de  la  Revolución  de  Octubre,  en  1918,  se  celebra  el  Tercer  Congreso  de  los  Soviet  “La  Declaración  del  pueblo  obrero  y  trabajador  explotado”   fue  el  tema  principal  de  dicha  reunión,  que  marca  sin  dudas  un  hito  y  avance  de  lo  que  más  tarde  serian  los  Derechos  Económicos,  Sociales  y  Culturales. Otro  antecedente  decisivo  de  los  Derechos  Humanos  fue  la  Segunda  Guerra  Mundial,  ya  que  la  comunidad  internacional  reconoce  los  horrores  de  la  guerra  más   cruenta  de  la  humanidad  y  decide  unirse  para  preservar  la  paz,  los  derechos  de  esta  a  la  supervivencia,  instando  a  los  Estados  a  vivir  en  paz,  con  solidaridad  y  cooperación,  para  evitar  que  se  desarrollen  conflictos  tan  tétricos  como  el  que  acababa  de  terminar.</w:t>
      </w:r>
    </w:p>
    <w:p>
      <w:pPr>
        <w:pStyle w:val="Heading2"/>
        <w:rPr/>
      </w:pPr>
      <w:bookmarkStart w:id="10" w:name="derechosha"/>
      <w:bookmarkEnd w:id="10"/>
      <w:r>
        <w:rPr/>
        <w:t>Derechos  Humanos  en  el  Contexto  Universal</w:t>
      </w:r>
    </w:p>
    <w:p>
      <w:pPr>
        <w:pStyle w:val="Normal"/>
        <w:spacing w:lineRule="atLeast" w:line="240"/>
        <w:ind w:right="-160" w:hanging="0"/>
        <w:jc w:val="both"/>
        <w:rPr>
          <w:rFonts w:ascii="Arial" w:hAnsi="Arial" w:cs="Arial"/>
          <w:sz w:val="20"/>
        </w:rPr>
      </w:pPr>
      <w:bookmarkStart w:id="11" w:name="derechosha"/>
      <w:bookmarkEnd w:id="11"/>
      <w:r>
        <w:rPr>
          <w:rFonts w:cs="Arial" w:ascii="Arial" w:hAnsi="Arial"/>
          <w:sz w:val="20"/>
        </w:rPr>
        <w:t xml:space="preserve">A pesar  de  que  la  promoción  y  protección  de  los  Derechos  Humanos  constituyo  una  de  los  fundamentos  ideológicos  de  la  organización  mundial  nacida  en  la  Segunda  Guerra  Mundial,  el  primer  proyecto  de  Estatutos  de  la  nueva  organización  mundial  guardo  absoluto  silencio  sobre  este  tema.  Fue  en  la  Conferencia  de  San  Francisco,  cuando  se  incluyeron  en  la  Carta  de  Naciones  Unidas  unas  referencias  de  Derechos  Humanos,  tanto  en  el  preámbulo  como  en  el  texto  articulado.  La  Carta  contiene  dos  tipo  de  normas,  unas  desde  una  perspectiva  material,  vinculada  con  los  propósitos  y  objetivos  de  la  Carta,  ejemplo: La  Cooperación  Internacional,  en  el  desarrollo  y  estimulo  del  respeto  a  los  derechos  humanos  y  a  las  libertades  fundamentales  de  todos,  sin  hacer  distinción  de  raza,  sexo,  idioma  o  religión. La  segunda  categoría de  normas responde  al  carácter  institucional,  define  los  órganos  competentes  en  el  ámbito  de  los  Derechos  Humanos.  No  obstante  sobre  tal  base  se  ha  desarrollado  una  interesante  practica  de  los  Derechos  Humanos  y  de  su  protección,  en  este  contexto  internacional. Esta  evolución  de  la  actividad  por  la  celebración,  bajo  los  auspicios  de  la  organización,  de  dos  conferencias  mundiales,  la  primera  en  Teherán  en  1968,  y  la  segunda  en  Viena,  en  1993.  Para  hablar  de  la  evolución  de  los  Derechos  Humanos  en  estos  últimos  casi  60  años,  y  a  través  de  la  institución  de  Naciones  Unidas,  hay  que  hablar  necesariamente  del  proceso  codificador  por  el  que  estos  han  atravesado. Este  se  inicia  pudiéramos  decir  en  1946  al  crearse  el  ECOSOC,  la  Comisión  de  Derechos  Humanos  y  encomendarle  a  dicha  Comisión  la  formulación  de  proposiciones,  recomendaciones  e  informes   referentes  a  declaraciones  de  los  derechos  del  hombre,  declaraciones  y  o  convenciones  sobre  las  libertades  cívicas,  la  condición  Jurídica  y  social  de  la  mujer,  la  libertad  de  información  y  evolutivo  posterior  del  proceso  de  codificación,  caracterizado  por  su  sistematización,  ampliación  y  especialización  progresivo. </w:t>
      </w:r>
    </w:p>
    <w:p>
      <w:pPr>
        <w:pStyle w:val="Normal"/>
        <w:spacing w:lineRule="atLeast" w:line="240"/>
        <w:ind w:right="-160" w:hanging="0"/>
        <w:jc w:val="both"/>
        <w:rPr>
          <w:rFonts w:ascii="Arial" w:hAnsi="Arial" w:cs="Arial"/>
          <w:b/>
          <w:b/>
          <w:sz w:val="20"/>
        </w:rPr>
      </w:pPr>
      <w:r>
        <w:rPr>
          <w:rFonts w:cs="Arial" w:ascii="Arial" w:hAnsi="Arial"/>
          <w:b/>
          <w:sz w:val="20"/>
        </w:rPr>
        <w:t>La  protección  de los  Derechos  Humanos  en  el  Sistema  Interamericano</w:t>
      </w:r>
    </w:p>
    <w:p>
      <w:pPr>
        <w:pStyle w:val="Normal"/>
        <w:spacing w:lineRule="atLeast" w:line="240"/>
        <w:ind w:right="-160" w:hanging="0"/>
        <w:jc w:val="both"/>
        <w:rPr>
          <w:rFonts w:ascii="Arial" w:hAnsi="Arial" w:cs="Arial"/>
          <w:sz w:val="20"/>
        </w:rPr>
      </w:pPr>
      <w:r>
        <w:rPr>
          <w:rFonts w:cs="Arial" w:ascii="Arial" w:hAnsi="Arial"/>
          <w:sz w:val="20"/>
        </w:rPr>
        <w:t>La  protección  y  promoción  de  los  Derechos  Humanos  en  la  región  de  América  Latina  aparecen  inmediatamente  después  de  la  Segunda  Guerra  Mundial,  cuando  se  va  a  consolidar  la  Organización  de Estados  Americanos  (OEA). Otro  antecedente  muy  directo  lo  vemos  en la  Resolución  9  de  la  Conferencia  Interamericana  sobre  Problemas  de  Guerra  y  la  Paz,  celebrada  en  Chapultepec  en  1945,  o  el  Tratado  de  Reciprocidad  de  1947, que  define  las  garantías  de  los  Derechos  Humanos  como  fundamentos  de  la  paz  en  el  continente.  Sin  embargo  en  la  Conferencia  de  Bogota,  celebrada  en  1948,  se  aprueban  simultáneamente  la  Declaración  Americana  de  los  Deberes  y  Derechos  del  Hombre,  la  Carta  Interamericana  de  Garantía  Sociales  y  la  Carta  de  la  OEA.  Esta  proclama  los  derechos  del  hombre  y  se  dota  la  organización  muy  pronto  de  la  Comisión  Interamericana  de  los  Derechos  Humanos. En  1969  se  elaboro  el  documento  conocido  como  el  Pacto  de San  José,  que  junto  con  la  Declaración  Americana  constituye  el  principal  texto  de  referencia  de  los  Derechos  Humanos  en  la  región.  Este  Pacto  protege  principalmente   a  los  derechos  civiles  y  políticos  del  ciudadano,  aunque  han  sido  incluidos  algunos  derechos  en  el  Protocolo  de  San  Salvador,  pero  han  quedado  excluidos  los  derechos  económicos,  sociales y  culturales,  excepto  la  educación  y  los  derechos  sindicales.</w:t>
      </w:r>
    </w:p>
    <w:p>
      <w:pPr>
        <w:pStyle w:val="Normal"/>
        <w:spacing w:lineRule="atLeast" w:line="240"/>
        <w:ind w:right="-160" w:hanging="0"/>
        <w:jc w:val="both"/>
        <w:rPr>
          <w:rFonts w:ascii="Arial" w:hAnsi="Arial" w:cs="Arial"/>
          <w:b/>
          <w:b/>
          <w:sz w:val="20"/>
        </w:rPr>
      </w:pPr>
      <w:r>
        <w:rPr>
          <w:rFonts w:cs="Arial" w:ascii="Arial" w:hAnsi="Arial"/>
          <w:b/>
          <w:sz w:val="20"/>
        </w:rPr>
        <w:t>La  protección  de  los  Derecho  Humanos  en  el  Sistema  Europeo</w:t>
      </w:r>
    </w:p>
    <w:p>
      <w:pPr>
        <w:pStyle w:val="Normal"/>
        <w:spacing w:lineRule="atLeast" w:line="240"/>
        <w:ind w:right="-160" w:hanging="0"/>
        <w:jc w:val="both"/>
        <w:rPr>
          <w:rFonts w:ascii="Arial" w:hAnsi="Arial" w:cs="Arial"/>
          <w:sz w:val="20"/>
        </w:rPr>
      </w:pPr>
      <w:r>
        <w:rPr>
          <w:rFonts w:cs="Arial" w:ascii="Arial" w:hAnsi="Arial"/>
          <w:sz w:val="20"/>
        </w:rPr>
        <w:t xml:space="preserve">El  continente  europeo  ha sido  uno  de  los  actores  del  proceso  de  internacionalización  de  los  Derechos  Humanos,  por  ello  a  través  del  Consejo  de  Europa  se  institucionalizo  el  primer  sistema  de  protección  europeo:  el  Convenio  Europeo  para  la  Protección  de  los Derechos  Humanos  y  las  Libertades  Fundamentales,  adoptado  en  Roma  en  1950.  Este  incluye  además  los  derechos  civiles  y  políticos,  adolece   también  de  la  proyección  de  los  derechos  económicos,  sociales  y  culturales.  Tal  convenio  ha  sido  completado  con  11  protocologos  adicionales  adoptados  entre  1952  y  1994,  pero  aunque  estos  han aumentado  la  protección  en  numero  considerable  de  acciones,  todas  excepto  el  derecho  a  la  educación  pertenecen  a  los  derechos  civiles  y  políticos.  </w:t>
      </w:r>
    </w:p>
    <w:p>
      <w:pPr>
        <w:pStyle w:val="Normal"/>
        <w:spacing w:lineRule="atLeast" w:line="240"/>
        <w:ind w:right="-160" w:hanging="0"/>
        <w:jc w:val="both"/>
        <w:rPr>
          <w:rFonts w:ascii="Arial" w:hAnsi="Arial" w:cs="Arial"/>
          <w:sz w:val="20"/>
        </w:rPr>
      </w:pPr>
      <w:r>
        <w:rPr>
          <w:rFonts w:cs="Arial" w:ascii="Arial" w:hAnsi="Arial"/>
          <w:sz w:val="20"/>
        </w:rPr>
        <w:t xml:space="preserve">Esta  laguna  en  un  sentido  solo  lo  salva  la  Carta  Social  Europea  de  1961,  conocido  también  como  Carta  de  Turín,  la  cual  protege  algunos  de  los  derechos  económicos,  sociales  y  culturales  y  muchos  de  estos  a  su  vez  han  sido incluidos  en  el  Protocolo  Adicional  adoptado  en  Mayo  de 1968:  el  derecho  a  la  vejes,  derechos  laborales,  sindicales.  Para  satisfacer  el  mecanismo  de  protección,  se  ha  creado  el  nuevo  tribunal  Europeo  de  Derechos  Humanos  con  funciones  consultiva  y  procesales,  se  desarrolla  a  través  de  denuncias  individuales  ante  violaciones  de  Derechos  Humanos. Este  tribunal  atiende  las  violaciones  con tentivas  en  el  Convenio  Europeo  de  1950  y  sus  11  protocolo. Para  la  Carta  Social  Europea  hay un  mecanismo  de  protección  mas  sencillo,  el  sistema  de  control  de  informes  gubernamentales,  los  cuales  se   presentan  por  los  Estados   cada  dos  año.  </w:t>
      </w:r>
    </w:p>
    <w:p>
      <w:pPr>
        <w:pStyle w:val="Normal"/>
        <w:spacing w:lineRule="atLeast" w:line="240"/>
        <w:ind w:right="-160" w:hanging="0"/>
        <w:jc w:val="both"/>
        <w:rPr>
          <w:rFonts w:ascii="Arial" w:hAnsi="Arial" w:cs="Arial"/>
          <w:sz w:val="20"/>
        </w:rPr>
      </w:pPr>
      <w:r>
        <w:rPr>
          <w:rFonts w:cs="Arial" w:ascii="Arial" w:hAnsi="Arial"/>
          <w:sz w:val="20"/>
        </w:rPr>
      </w:r>
    </w:p>
    <w:p>
      <w:pPr>
        <w:pStyle w:val="Normal"/>
        <w:spacing w:lineRule="atLeast" w:line="240"/>
        <w:ind w:right="-160" w:hanging="0"/>
        <w:jc w:val="both"/>
        <w:rPr/>
      </w:pPr>
      <w:r>
        <w:rPr>
          <w:rFonts w:cs="Arial" w:ascii="Arial" w:hAnsi="Arial"/>
          <w:b/>
          <w:sz w:val="20"/>
        </w:rPr>
        <w:t>La  protección  de  los  Derechos  Humanos  en  África</w:t>
      </w:r>
      <w:r>
        <w:rPr>
          <w:rFonts w:cs="Arial" w:ascii="Arial" w:hAnsi="Arial"/>
          <w:sz w:val="20"/>
        </w:rPr>
        <w:t>.</w:t>
      </w:r>
    </w:p>
    <w:p>
      <w:pPr>
        <w:pStyle w:val="Normal"/>
        <w:spacing w:lineRule="atLeast" w:line="240"/>
        <w:ind w:right="-160" w:hanging="0"/>
        <w:jc w:val="both"/>
        <w:rPr>
          <w:rFonts w:ascii="Arial" w:hAnsi="Arial" w:cs="Arial"/>
          <w:sz w:val="20"/>
        </w:rPr>
      </w:pPr>
      <w:r>
        <w:rPr>
          <w:rFonts w:eastAsia="Arial" w:cs="Arial" w:ascii="Arial" w:hAnsi="Arial"/>
          <w:sz w:val="20"/>
        </w:rPr>
        <w:t xml:space="preserve"> </w:t>
      </w:r>
      <w:r>
        <w:rPr>
          <w:rFonts w:cs="Arial" w:ascii="Arial" w:hAnsi="Arial"/>
          <w:sz w:val="20"/>
        </w:rPr>
        <w:t>La  Carta  de  la Organización  para  la  Unidad  Africana  asigna  un  papel  preponderante  al  derecho  a  la  libre  determinación  de  los  pueblos.  El  desarrollo  progresivo de  los  Derechos   Humanos  y  su  protección  en  este  continente,  dan  al  traste  con  la  adopción del  Protocolo  de  1998,  que  crea  el  Tribunal  Africano,  como  mecanismo  de  protección  de  tales  derechos  humanos.</w:t>
      </w:r>
    </w:p>
    <w:p>
      <w:pPr>
        <w:pStyle w:val="Normal"/>
        <w:spacing w:lineRule="atLeast" w:line="240"/>
        <w:ind w:right="-160" w:hanging="0"/>
        <w:jc w:val="both"/>
        <w:rPr>
          <w:rFonts w:ascii="Arial" w:hAnsi="Arial" w:cs="Arial"/>
          <w:sz w:val="20"/>
        </w:rPr>
      </w:pPr>
      <w:r>
        <w:rPr>
          <w:rFonts w:cs="Arial" w:ascii="Arial" w:hAnsi="Arial"/>
          <w:sz w:val="20"/>
        </w:rPr>
        <w:t>La  Asamblea  General  de  Naciones  Unidas  también  ha  reservado  un  espacio  ha  reservado  un  espacio  para  la  protección  de  las  mal  llamadas  minorías  indígenas,  ya  que  existen  lugares,  como  por  ejemplo  en  Guatemala  donde  la  población  Maya  esta  por  encima  de  la  blanca  y  constituyen  un  65%.  La  que  sucede  es  que  esta  marginada  y  discriminada.  Una  mención  especial  dentro  de  las  Naciones  Unidas  y  en  materia  de  Derechos  Humanos  merece  el  derecho  al  desarrollo,  aprobado  por  la  Asamblea  General  en  la  Declaración  adoptada  el  4  de  Diciembre  de  1986.</w:t>
      </w:r>
    </w:p>
    <w:p>
      <w:pPr>
        <w:pStyle w:val="Heading2"/>
        <w:rPr/>
      </w:pPr>
      <w:bookmarkStart w:id="12" w:name="conclusioa"/>
      <w:bookmarkEnd w:id="12"/>
      <w:r>
        <w:rPr/>
        <w:t>Conclusiones</w:t>
      </w:r>
    </w:p>
    <w:p>
      <w:pPr>
        <w:pStyle w:val="Normal"/>
        <w:spacing w:lineRule="atLeast" w:line="240"/>
        <w:jc w:val="both"/>
        <w:rPr/>
      </w:pPr>
      <w:bookmarkStart w:id="13" w:name="conclusioa"/>
      <w:bookmarkEnd w:id="13"/>
      <w:r>
        <w:rPr>
          <w:rFonts w:cs="Arial" w:ascii="Arial" w:hAnsi="Arial"/>
          <w:sz w:val="20"/>
        </w:rPr>
        <w:t>La  Universidad  es  un  escenario  donde  se  adquieren   grandes  volúmenes de  conocimiento  que  luego  serán  llevados  a  la  comunidad  para  contribuir  a  su  desarrollo. El uso de las tecnologías se estará proyectando hacia el futuro y cumpliendo su encargo social en la medida en que no se abstraiga de las contingencias histórico sociales en las que se desenvuelve y las enfrente de manera crítica  y constructiva,  cree nuevos conocimientos, diseñe y ponga en práctica los programas que redunden en la mejora de las condiciones sociales, y   estime siempre que su función es contribuir a la felicidad del hombre</w:t>
      </w:r>
    </w:p>
    <w:p>
      <w:pPr>
        <w:pStyle w:val="Heading2"/>
        <w:rPr/>
      </w:pPr>
      <w:bookmarkStart w:id="14" w:name="recomendaa"/>
      <w:bookmarkEnd w:id="14"/>
      <w:r>
        <w:rPr/>
        <w:t>Recomendaciones</w:t>
      </w:r>
    </w:p>
    <w:p>
      <w:pPr>
        <w:pStyle w:val="Normal"/>
        <w:spacing w:lineRule="atLeast" w:line="240"/>
        <w:jc w:val="both"/>
        <w:rPr>
          <w:rFonts w:ascii="Arial" w:hAnsi="Arial" w:cs="Arial"/>
          <w:sz w:val="20"/>
        </w:rPr>
      </w:pPr>
      <w:bookmarkStart w:id="15" w:name="recomendaa"/>
      <w:bookmarkEnd w:id="15"/>
      <w:r>
        <w:rPr>
          <w:rFonts w:cs="Arial" w:ascii="Arial" w:hAnsi="Arial"/>
          <w:sz w:val="20"/>
        </w:rPr>
        <w:t>Aplicar  el uso de las tecnologías de la Informática y las comunicaciones, en  todas  las Sedes  Universitaria  donde  el  estudiante  aplique  los  conocimientos,  cree nuevos conocimientos, diseñe y ponga en práctica lo aprendido  en  clase  en  función  del  desarrollo  económico, político y social de la comunidad</w:t>
      </w:r>
    </w:p>
    <w:p>
      <w:pPr>
        <w:pStyle w:val="Heading2"/>
        <w:rPr/>
      </w:pPr>
      <w:bookmarkStart w:id="16" w:name="bibliograa"/>
      <w:bookmarkEnd w:id="16"/>
      <w:r>
        <w:rPr/>
        <w:t>Bibliografía</w:t>
      </w:r>
    </w:p>
    <w:p>
      <w:pPr>
        <w:pStyle w:val="Normal"/>
        <w:numPr>
          <w:ilvl w:val="0"/>
          <w:numId w:val="4"/>
        </w:numPr>
        <w:spacing w:lineRule="atLeast" w:line="240"/>
        <w:ind w:left="714" w:hanging="357"/>
        <w:jc w:val="both"/>
        <w:rPr>
          <w:rFonts w:ascii="Arial" w:hAnsi="Arial" w:cs="Arial"/>
          <w:sz w:val="20"/>
        </w:rPr>
      </w:pPr>
      <w:bookmarkStart w:id="17" w:name="bibliograa"/>
      <w:bookmarkEnd w:id="17"/>
      <w:r>
        <w:rPr>
          <w:rFonts w:cs="Arial" w:ascii="Arial" w:hAnsi="Arial"/>
          <w:sz w:val="20"/>
        </w:rPr>
        <w:t>Resolución  210  de  fecha  31  de  Julio del  2007.</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UNESCO   “ La  Educación  Superior  en  el  Siglo  xxi” :  Visión Acción. Conferencia  Mundial sobre  la  Educación  Superior.</w:t>
      </w:r>
    </w:p>
    <w:p>
      <w:pPr>
        <w:pStyle w:val="Normal"/>
        <w:numPr>
          <w:ilvl w:val="0"/>
          <w:numId w:val="4"/>
        </w:numPr>
        <w:spacing w:lineRule="atLeast" w:line="240"/>
        <w:ind w:left="714" w:hanging="357"/>
        <w:jc w:val="both"/>
        <w:rPr/>
      </w:pPr>
      <w:r>
        <w:rPr>
          <w:rFonts w:cs="Arial" w:ascii="Arial" w:hAnsi="Arial"/>
          <w:sz w:val="20"/>
        </w:rPr>
        <w:t>INEM   “Metodología  para  la  ordenación  de  la  Formación  profesional ocupacional” : Madrid  subdirección  general  de  formación  ocupacional.</w:t>
      </w:r>
    </w:p>
    <w:p>
      <w:pPr>
        <w:pStyle w:val="Normal"/>
        <w:numPr>
          <w:ilvl w:val="0"/>
          <w:numId w:val="4"/>
        </w:numPr>
        <w:spacing w:lineRule="atLeast" w:line="240"/>
        <w:ind w:left="714" w:hanging="357"/>
        <w:jc w:val="both"/>
        <w:rPr/>
      </w:pPr>
      <w:r>
        <w:rPr>
          <w:rFonts w:cs="Arial" w:ascii="Arial" w:hAnsi="Arial"/>
          <w:sz w:val="20"/>
        </w:rPr>
        <w:t>Selección  de  Lectura  sobre  El  Estado  y  el  Derecho.</w:t>
      </w:r>
    </w:p>
    <w:p>
      <w:pPr>
        <w:pStyle w:val="Heading2"/>
        <w:rPr/>
      </w:pPr>
      <w:bookmarkStart w:id="18" w:name="anexob"/>
      <w:bookmarkStart w:id="19" w:name="anexoa"/>
      <w:bookmarkEnd w:id="18"/>
      <w:bookmarkEnd w:id="19"/>
      <w:r>
        <w:rPr/>
        <w:t>Anexo</w:t>
      </w:r>
    </w:p>
    <w:p>
      <w:pPr>
        <w:pStyle w:val="Normal"/>
        <w:spacing w:lineRule="atLeast" w:line="240"/>
        <w:jc w:val="both"/>
        <w:rPr>
          <w:rFonts w:ascii="Arial" w:hAnsi="Arial" w:cs="Arial"/>
          <w:b/>
          <w:b/>
          <w:sz w:val="20"/>
        </w:rPr>
      </w:pPr>
      <w:bookmarkStart w:id="20" w:name="anexob"/>
      <w:bookmarkStart w:id="21" w:name="anexoa"/>
      <w:bookmarkEnd w:id="20"/>
      <w:bookmarkEnd w:id="21"/>
      <w:r>
        <w:rPr>
          <w:rFonts w:cs="Arial" w:ascii="Arial" w:hAnsi="Arial"/>
          <w:b/>
          <w:sz w:val="20"/>
        </w:rPr>
        <w:t>Instrumentos  en  Derechos  Humanos  Ratificados  por  Cuba.</w:t>
      </w:r>
    </w:p>
    <w:p>
      <w:pPr>
        <w:pStyle w:val="Normal"/>
        <w:spacing w:lineRule="atLeast" w:line="240"/>
        <w:jc w:val="both"/>
        <w:rPr>
          <w:rFonts w:ascii="Arial" w:hAnsi="Arial" w:cs="Arial"/>
          <w:b/>
          <w:b/>
          <w:sz w:val="20"/>
        </w:rPr>
      </w:pPr>
      <w:r>
        <w:rPr>
          <w:rFonts w:cs="Arial" w:ascii="Arial" w:hAnsi="Arial"/>
          <w:b/>
          <w:sz w:val="20"/>
        </w:rPr>
      </w:r>
    </w:p>
    <w:tbl>
      <w:tblPr>
        <w:tblW w:w="10275" w:type="dxa"/>
        <w:jc w:val="center"/>
        <w:tblInd w:w="0" w:type="dxa"/>
        <w:tblLayout w:type="fixed"/>
        <w:tblCellMar>
          <w:top w:w="0" w:type="dxa"/>
          <w:left w:w="108" w:type="dxa"/>
          <w:bottom w:w="0" w:type="dxa"/>
          <w:right w:w="108" w:type="dxa"/>
        </w:tblCellMar>
      </w:tblPr>
      <w:tblGrid>
        <w:gridCol w:w="5616"/>
        <w:gridCol w:w="1601"/>
        <w:gridCol w:w="1602"/>
        <w:gridCol w:w="1456"/>
      </w:tblGrid>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Instrument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Adoptad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Aprobad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Ratificación </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Genocidio, Crímenes  de  Guerra,  Crímenes  de  lesa  Humanidad</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para  la  prevención  y  la  sanción  del  delito  de  Genocidi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12-19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1-195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3-195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ción  sobre  la  imprescriptibilidad  de  los  crímenes  de  guerra  y  de  los  crímenes  de  lesa  humanidad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6-11-196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1-11-19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9-197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Esclavitud,  Trafico  de  Personas,  Trabajo  Forzado</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la  esclavitu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5-9-192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3-192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7-193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tocolo  para  modificar  la  Convención  sobre  la  esclavitud  firmada  en  Ginebra el  25  de  Septiembre  de  192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3-10-195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12-195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8-6-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uplementaria  sobre  la  abolición  de  la  esclavitud,  la  trata  de  esclavo  y  las  instituciones   y  practicas  análogas  a  la  esclavitu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9-195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0-4-195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1-8-196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para  la  represión  de  la  trata  de  personas  y  de  la  explotación  de  la  prostitución  ajen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12-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5-7-195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9-195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io  OIT  No 29  relativo  al  trabajo  forzoso  u  obligatorio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8-6-193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193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0-3-195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05  relativo  a la  abolición  de  trabajo  forzos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6-195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1-195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1958</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Tortur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contra  la  tortura  y  otros  tratos  o  penas  crueles,  inhumanos  o  degradante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12-198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6-198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5-199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Asilo</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de  los  Estados  Americanos  sobre  asil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2-192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5-193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ción  de  los  Estados  Americanos  sobre  asilo  político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12-193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1-195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Derecho  a  la  Información,  Vida  privad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ción  sobre  el  Derecho  Internacional de  rectificación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12-195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8-196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Migrant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97  relativo  a  los  trabajadores  migrante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1-195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4-195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Trabajador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io  OIT  No  87  sobre  la  libertad  sindical  y  la  protección  del  derecho  de  sindicación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7-19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8-19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4-195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98  relativo  a  la  aplicación  de  los  principios  del  derecho  de  sindicación  y  de   negociación  colectiv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7-195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4-195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22  sobre  la  política  del  emple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7-196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7-196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197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35  relativo  a  la  protección  y  facilidades  que  debe  otorgarse  a  las  representantes  de  los  trabajadores  en  la  empres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6-197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6-197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2-197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41  sobre    las  organizaciones  de  trabajadores  rurales  y  su  fundación  en  el  desarrollo  económico  y  social</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6-197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11-197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4-197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51  sobre  la  protección  del  derecho  de  sindicación  y  los  procedimientos  para  determinar  las  condiciones  de  empleo  en  la  administración  public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6-19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2-198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12-198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Mujeres</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la  eliminación  de  todas  las  formas  de  discriminación  contra  la  muje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12-197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9-198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7-198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los  derechos  políticos  de  la  meje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12-195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7-195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4-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la  nacionalidad  de  la  mujer  casad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1-195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8-195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12-195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Interamericana  sobre  el  otorgamiento de  los  derechos  político  a  la  muje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194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2-194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Interamericana  sobre  el  otorgamiento  de  los  derechos  civiles  a  la  muje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194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3-195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la  nacionalidad  de  la  muje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12-193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12-194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Familia,  Matrimonio,  Infanci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sobre  el  consentimiento  para  el  matrimonio,  la  edad  mínima  para  contraer  matrimonio  y  el  registro  de  los  matrimoni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11-196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12-196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8-196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nvención  sobre  los  Derechos   del  Niño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8-198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19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8-199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Combatientes, Prisioneros  y  Civiles  en  tiempo  de  Conflicto  armado</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de  Ginebra  para  aliviar    la  suerte  que  corren  los  heridos  y  los  enfermos  de  las  fuerzas  armadas  en  campaña( Convenio  1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8-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0-19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4-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de  Ginebra  para  aliviar    la  suerte  que  corren  los  heridos  y  los  enfermos  de  las  fuerzas  armadas  en  campaña( Convenio  2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8-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0-19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4-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de  Ginebra  del  12  de  Agosto  de  1949  relativo  al  trato  debido  a  los  prisioneros  de  guerra. ( Convenio 3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8-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0-19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4-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de  Ginebra  del  12  de  Agosto  de  1949  relativo  a  la  protección  de  personas  civiles  en  tiempos  de  guerra. ( Convenio 4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8-194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0-19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4-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tocolo  Adicional  sobre  la  protección  de  las  victimas  de  conflictos  armados  internacionales(Protocolo 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6-197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11-198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tocolo  Adicional  sobre  la  protección  de  las  victimas  de  conflictos  armados  no  internacionales(Protocolo 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6-197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6-199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Discriminación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Internacional  sobre  la  eliminación  de  todas  las  formas  de  discriminación  racial</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2-196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1-19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2-197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Internacional  sobre  la   represión  y  el  castigo  del  crimen  de  aparthei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0-11-197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8-197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2-197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ción  Internacional   contra  el  apartheid  en  los  deporte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12-198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12-199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nio  OIT  No  100   relativo  a  la  igualdad  de  remuneración  entre  la  mano  de  obra  masculina  y  la  mano  de  obra  femenina  por un  trabajo  de  igual  valor</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6-19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5-195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1-1954</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6"/>
        </w:rPr>
      </w:pPr>
      <w:r>
        <w:rPr>
          <w:rFonts w:cs="Arial" w:ascii="Arial" w:hAnsi="Arial"/>
          <w:b/>
          <w:sz w:val="20"/>
          <w:szCs w:val="36"/>
        </w:rPr>
        <w:t>Unión de Jurista de Cuba</w:t>
      </w:r>
    </w:p>
    <w:p>
      <w:pPr>
        <w:pStyle w:val="Normal"/>
        <w:spacing w:lineRule="atLeast" w:line="240"/>
        <w:jc w:val="center"/>
        <w:rPr>
          <w:rFonts w:ascii="Arial" w:hAnsi="Arial" w:cs="Arial"/>
          <w:b/>
          <w:b/>
          <w:sz w:val="20"/>
          <w:szCs w:val="36"/>
        </w:rPr>
      </w:pPr>
      <w:r>
        <w:rPr>
          <w:rFonts w:cs="Arial" w:ascii="Arial" w:hAnsi="Arial"/>
          <w:b/>
          <w:sz w:val="20"/>
          <w:szCs w:val="36"/>
        </w:rPr>
        <w:t>Sancti Spiritu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drawing>
          <wp:anchor behindDoc="1" distT="0" distB="0" distL="114935" distR="114935" simplePos="0" locked="0" layoutInCell="0" allowOverlap="1" relativeHeight="2">
            <wp:simplePos x="0" y="0"/>
            <wp:positionH relativeFrom="column">
              <wp:posOffset>2371725</wp:posOffset>
            </wp:positionH>
            <wp:positionV relativeFrom="paragraph">
              <wp:posOffset>-5715</wp:posOffset>
            </wp:positionV>
            <wp:extent cx="1438910" cy="2124075"/>
            <wp:effectExtent l="0" t="0" r="0" b="0"/>
            <wp:wrapTight wrapText="bothSides">
              <wp:wrapPolygon edited="0">
                <wp:start x="-36" y="0"/>
                <wp:lineTo x="-36" y="21572"/>
                <wp:lineTo x="21600" y="21572"/>
                <wp:lineTo x="21600" y="0"/>
                <wp:lineTo x="-36" y="0"/>
              </wp:wrapPolygon>
            </wp:wrapTight>
            <wp:docPr id="1" name="Univer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versidad" descr=""/>
                    <pic:cNvPicPr>
                      <a:picLocks noChangeAspect="1" noChangeArrowheads="1"/>
                    </pic:cNvPicPr>
                  </pic:nvPicPr>
                  <pic:blipFill>
                    <a:blip r:embed="rId3"/>
                    <a:srcRect l="-5" t="-4" r="-5" b="-4"/>
                    <a:stretch>
                      <a:fillRect/>
                    </a:stretch>
                  </pic:blipFill>
                  <pic:spPr bwMode="auto">
                    <a:xfrm>
                      <a:off x="0" y="0"/>
                      <a:ext cx="1438910" cy="2124075"/>
                    </a:xfrm>
                    <a:prstGeom prst="rect">
                      <a:avLst/>
                    </a:prstGeom>
                  </pic:spPr>
                </pic:pic>
              </a:graphicData>
            </a:graphic>
          </wp:anchor>
        </w:drawing>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lang w:val="pt-BR"/>
        </w:rPr>
      </w:pPr>
      <w:r>
        <w:rPr>
          <w:rFonts w:cs="Arial" w:ascii="Arial" w:hAnsi="Arial"/>
          <w:sz w:val="20"/>
          <w:lang w:val="pt-BR"/>
        </w:rPr>
        <w:t>Autores:</w:t>
      </w:r>
    </w:p>
    <w:p>
      <w:pPr>
        <w:pStyle w:val="Normal"/>
        <w:spacing w:lineRule="atLeast" w:line="240"/>
        <w:rPr>
          <w:rFonts w:ascii="Arial" w:hAnsi="Arial" w:cs="Arial"/>
          <w:b/>
          <w:b/>
          <w:sz w:val="20"/>
          <w:lang w:val="pt-BR"/>
        </w:rPr>
      </w:pPr>
      <w:r>
        <w:rPr>
          <w:rFonts w:cs="Arial" w:ascii="Arial" w:hAnsi="Arial"/>
          <w:b/>
          <w:sz w:val="20"/>
          <w:lang w:val="pt-BR"/>
        </w:rPr>
        <w:t>Lic. Jorge Félix  Gual  Ramos</w:t>
      </w:r>
    </w:p>
    <w:p>
      <w:pPr>
        <w:pStyle w:val="Normal"/>
        <w:spacing w:lineRule="atLeast" w:line="240"/>
        <w:rPr>
          <w:rFonts w:ascii="Arial" w:hAnsi="Arial" w:cs="Arial"/>
          <w:b/>
          <w:b/>
          <w:sz w:val="20"/>
          <w:lang w:val="es-ES_tradnl"/>
        </w:rPr>
      </w:pPr>
      <w:r>
        <w:rPr>
          <w:rFonts w:cs="Arial" w:ascii="Arial" w:hAnsi="Arial"/>
          <w:b/>
          <w:sz w:val="20"/>
          <w:lang w:val="es-ES_tradnl"/>
        </w:rPr>
        <w:t>Lic. Ramón Rodriguez Hidalgo</w:t>
      </w:r>
    </w:p>
    <w:p>
      <w:pPr>
        <w:pStyle w:val="Normal"/>
        <w:spacing w:lineRule="atLeast" w:line="240"/>
        <w:rPr>
          <w:rFonts w:ascii="Arial" w:hAnsi="Arial" w:cs="Arial"/>
          <w:sz w:val="20"/>
        </w:rPr>
      </w:pPr>
      <w:hyperlink r:id="rId4">
        <w:r>
          <w:rPr>
            <w:rStyle w:val="InternetLink"/>
            <w:rFonts w:cs="Arial" w:ascii="Arial" w:hAnsi="Arial"/>
            <w:sz w:val="20"/>
          </w:rPr>
          <w:t>hidalgo@elecssp.une.cu</w:t>
        </w:r>
      </w:hyperlink>
    </w:p>
    <w:p>
      <w:pPr>
        <w:pStyle w:val="Normal"/>
        <w:spacing w:lineRule="atLeast" w:line="240"/>
        <w:rPr>
          <w:rFonts w:ascii="Arial" w:hAnsi="Arial" w:cs="Arial"/>
          <w:sz w:val="20"/>
        </w:rPr>
      </w:pPr>
      <w:r>
        <w:rPr>
          <w:rFonts w:cs="Arial" w:ascii="Arial" w:hAnsi="Arial"/>
          <w:sz w:val="20"/>
        </w:rPr>
        <w:t>Sancti  Spíritus  8  de  Octubre  de  2009</w:t>
      </w:r>
    </w:p>
    <w:p>
      <w:pPr>
        <w:pStyle w:val="Normal"/>
        <w:spacing w:lineRule="atLeast" w:line="240"/>
        <w:rPr>
          <w:rFonts w:ascii="Arial" w:hAnsi="Arial" w:cs="Arial"/>
          <w:sz w:val="20"/>
        </w:rPr>
      </w:pPr>
      <w:r>
        <w:rPr>
          <w:rFonts w:cs="Arial" w:ascii="Arial" w:hAnsi="Arial"/>
          <w:sz w:val="20"/>
        </w:rPr>
        <w:t>Año  del  50  Aniversario  del  Triunfo  de  la  Revolución</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angradetextonormalCar">
    <w:name w:val="Sangría de texto normal C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dalgo@elecssp.une.cu" TargetMode="External"/><Relationship Id="rId3" Type="http://schemas.openxmlformats.org/officeDocument/2006/relationships/image" Target="media/image1.png"/><Relationship Id="rId4" Type="http://schemas.openxmlformats.org/officeDocument/2006/relationships/hyperlink" Target="mailto:hidalgo@elecssp.une.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23:00Z</dcterms:created>
  <dc:creator>Consultoria Jurídica S. Sprititus</dc:creator>
  <dc:description/>
  <cp:keywords/>
  <dc:language>en-US</dc:language>
  <cp:lastModifiedBy>graciela</cp:lastModifiedBy>
  <cp:lastPrinted>2009-11-17T16:31:00Z</cp:lastPrinted>
  <dcterms:modified xsi:type="dcterms:W3CDTF">2010-01-03T17:59:00Z</dcterms:modified>
  <cp:revision>48</cp:revision>
  <dc:subject/>
  <dc:title/>
</cp:coreProperties>
</file>