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  <w:tab w:val="center" w:pos="4217" w:leader="none"/>
        </w:tabs>
        <w:spacing w:lineRule="atLeast" w:line="24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Educación en Venezuela: Tradicional vs. Bolivariana</w:t>
      </w:r>
    </w:p>
    <w:p>
      <w:pPr>
        <w:pStyle w:val="Normal"/>
        <w:tabs>
          <w:tab w:val="clear" w:pos="708"/>
          <w:tab w:val="left" w:pos="2640" w:leader="none"/>
          <w:tab w:val="center" w:pos="4217" w:leader="none"/>
        </w:tabs>
        <w:spacing w:lineRule="atLeast" w:line="240"/>
        <w:jc w:val="center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Header"/>
        <w:spacing w:lineRule="atLeast" w:line="240"/>
        <w:jc w:val="center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Elena Bermúdez de Romero - </w:t>
      </w:r>
      <w:hyperlink r:id="rId2">
        <w:r>
          <w:rPr>
            <w:rStyle w:val="InternetLink"/>
            <w:rFonts w:cs="Arial" w:ascii="Arial" w:hAnsi="Arial"/>
            <w:sz w:val="20"/>
            <w:lang w:val="es-ES"/>
          </w:rPr>
          <w:t>elenaclases1@gmail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4375"/>
      </w:tblGrid>
      <w:tr>
        <w:trPr>
          <w:trHeight w:val="540" w:hRule="atLeast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TRADICIONA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BOLIVARIANA</w:t>
            </w:r>
          </w:p>
        </w:tc>
      </w:tr>
      <w:tr>
        <w:trPr>
          <w:trHeight w:val="9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En proceso de superació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Currículo centrado en contenidos como un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FI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Currículo reducido a  implantación de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rogramas estándares y homogéneos, prescriptivos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 y con uso de textos autorizado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Contenidos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fragmentados, atomizados, descontextualizados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, apuntando a la memorización como única manera de retenerlos (énfasis en procesos memorísticos por parte del estudiante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Estructura curricular rígida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(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implantación– capacitación – ejecución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Planificación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 reducida al trabajo de aula, administrando el currículo (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ubrir el programa, cumplir con el contenido, nº de clases dadas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En proceso de consolidació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Currículo centrado en el ser humano. El contenido es el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MEDIO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 para lograr procesos y capacidades humanas en el saber, hacer y convivir para la formación integral de un ser social solidario, creativo, productiv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urrículo es todo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: Relaciones humanas, formación docente, proyectos, contenidos, normas y acuerdos de convivencia, estrategias, planificación, horarios, calendarios, espacios físicos, recursos para el aprendizaje, entre otro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urrículo contextualizado, flexible, abierto, integral con visión holística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. Con pertinencia social y cultural. Énfasis en procesos en el saber (cognitivos, de desarrollo de pensamiento complejo), en el hacer (creatividad, trabajo liberador) y en el convivir (identidad, solidaridad, cooperación, bien común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Desarrollo curricular centrado en la práctica y en permanente revisión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(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onstrucción – formación – desarrollo permanent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333333"/>
                <w:sz w:val="20"/>
                <w:lang w:val="es-ES"/>
              </w:rPr>
              <w:t>Planificación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 por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royecto como metodología permanente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, trasciende el trabajo en aula a través de proyectos productivos, comunitarios, de gestión y de aprendizaje en general.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EDUCACIÓN EN VENEZUELA</w:t>
            </w:r>
          </w:p>
        </w:tc>
      </w:tr>
      <w:tr>
        <w:trPr>
          <w:trHeight w:val="3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TRADICIONA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BOLIVARIANA</w:t>
            </w:r>
          </w:p>
        </w:tc>
      </w:tr>
      <w:tr>
        <w:trPr>
          <w:trHeight w:val="9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 xml:space="preserve">Evaluación técnica – punitiva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Reducida a medición de contenidos (centrada en la cultura de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la nota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Arial" w:cs="Arial" w:ascii="Arial" w:hAnsi="Arial"/>
                <w:color w:val="333333"/>
                <w:sz w:val="20"/>
                <w:lang w:val="es-ES"/>
              </w:rPr>
              <w:t xml:space="preserve">         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Evaluación meramente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uantitativa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 sea con letra o con número.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Evaluación  de momentos (lapsos) centrada en productos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No hay perfil del egresado y de la egresada. La medición de contenidos sin procesos ni capacidades definida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No hay reconocimiento ni respeto a la diversidad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color w:val="333333"/>
                <w:sz w:val="20"/>
                <w:lang w:val="es-ES"/>
              </w:rPr>
              <w:t xml:space="preserve">     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Contenidos impuestos sin pertinencia que no responden a las necesidades e intereses de los educandos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color w:val="333333"/>
                <w:sz w:val="20"/>
                <w:lang w:val="es-ES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Visión unilineal del conocimiento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Calidad educativa entendida como indicadores en competencias en lengua y matemátic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Conocer algunos contenidos determinados como estándares nacionales e internacionales (conocimientos preestablecidos, así como las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Evaluación humanis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Evaluación integral en el saber, hacer y convivir en búsqueda del logro en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el perfil 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(ser humano social, solidario, creativo,  productivo)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Evaluación cualitativa (y cualicuantitativa: cualidades y cantidades, en el liceo y técnica robinsoniana)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Valora logros, avances y dificultades en procesos continuos hacia el logro del perfil. 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Hay un perfil en el marco de la República Bolivariana expresado en la Carta Magna en el desarrollo de procesos y capacidades humanas que le permitan al estudiante desenvolverse y transformarse de manera permanente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ontenidos generados de la dinámica del contexto (local, regional, nacional, internacional) y respondiendo a necesidades e intereses con visión multilineal del conocimiento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Calidad educativa que permite evaluar logros en el perfil, propósitos alcanzados y procesos educativos en general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Es necesario redefinir el concepto de calidad educativa bajo lógicas y métodos multilineales no occidentalizados, bajo otra definición de desarrollo y en un mundo multipolar</w:t>
            </w:r>
          </w:p>
        </w:tc>
      </w:tr>
      <w:tr>
        <w:trPr>
          <w:trHeight w:val="540" w:hRule="atLeast"/>
        </w:trPr>
        <w:tc>
          <w:tcPr>
            <w:tcW w:w="8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EDUCACIÓN EN VENEZUELA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TRADICIONA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BOLIVARIANA</w:t>
            </w:r>
          </w:p>
        </w:tc>
      </w:tr>
      <w:tr>
        <w:trPr>
          <w:trHeight w:val="9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    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destrezas y habilidades)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La mayoría indicadores en el marco del proceso homogenizador, unilineal, desarrollista e imperialista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Educación Preescolar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reescolar (sólo de 3 a 6 años)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Guía pedagógica para ejecutar en el aula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I y II Etapa de Educación Básica (7 a 12 años)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urrículo Básico Nacional elaborado por expertos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rescriptivo y bajo los parámetros del Fondo Monetario Internacional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    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Ejecución del programa con textos estándares a través de proyectos pedagógicos de aula y de plantel (estándares también). Con aprendizaje memorístico y reducido al conocer.      Medición de contenidos con uso de letras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y de emancipación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atLeast" w:line="240"/>
              <w:ind w:left="290" w:firstLine="7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Educación Inici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90" w:leader="none"/>
              </w:tabs>
              <w:spacing w:lineRule="atLeast" w:line="240"/>
              <w:ind w:left="290" w:firstLine="7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Maternal (0 – 3 años) y preescolar (3 – 6 años). Currículo integral que atiende desde la formación de la madre, la familia y la comunidad. Trasciende el aula con maestros (as) comunitarios que se valen de un currículo flexible de acuerdo a los distintos contexto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90" w:leader="none"/>
              </w:tabs>
              <w:spacing w:lineRule="atLeast" w:line="240"/>
              <w:ind w:left="290" w:firstLine="7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Escuela Bolivariana (segunda infancia de 7 a 12 años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90" w:leader="none"/>
              </w:tabs>
              <w:spacing w:lineRule="atLeast" w:line="240"/>
              <w:ind w:left="290" w:firstLine="7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onstrucción del currículo desde el contexto (desde lo local hacia lo global – lo conocido hacia lo desconocido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90" w:leader="none"/>
              </w:tabs>
              <w:spacing w:lineRule="atLeast" w:line="240"/>
              <w:ind w:left="290" w:firstLine="7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urrículo integral en el saber-hacer-convivir. Planificación por proyecto como metodología con diversidad en proyectos comunitarios, endógenos, de aprendizaje, productivos y de gestión, además de la metodología de calendario socioproductivo, ambientes de aprendizajes y círculos de lectura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90" w:leader="none"/>
              </w:tabs>
              <w:spacing w:lineRule="atLeast" w:line="240"/>
              <w:ind w:left="290" w:firstLine="7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articipación de la familia y la comunidad en la construcción y desarrollo curricular desde las distintas culturas, saberes, experiencias y necesidades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4"/>
        <w:gridCol w:w="5364"/>
      </w:tblGrid>
      <w:tr>
        <w:trPr>
          <w:trHeight w:val="54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EDUCACIÓN EN VENEZUELA</w:t>
            </w:r>
          </w:p>
        </w:tc>
      </w:tr>
      <w:tr>
        <w:trPr>
          <w:trHeight w:val="34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TRADICIONAL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BOLIVARIANA</w:t>
            </w:r>
          </w:p>
        </w:tc>
      </w:tr>
      <w:tr>
        <w:trPr>
          <w:trHeight w:val="9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eastAsia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  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Evaluación reducida a medición de contenidos expresada en letras (seudo evaluación cualitativa)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III Etapa de Educación Básica y Educación Media Diversificada y Profesional (13 a 17/18 años)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Asignaturización del currículo 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>(áreas tradicionales sin interrelacionar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Todo problema y necesidad se convierte en una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asignatura obligatoria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 dentro de un horario de clases, por ejemplo: 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Educación para la Salud, Cátedra Bolivariana, Educación  Familiar y Ciudadana, Instrucción Premilitar.</w:t>
            </w: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 No generando aprendizaje significativo no cambios en la actitud ante la vida.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roducción de material didáctico y de apoyo con participación protagónica de todos y todas (docentes, comunidad, estudiantes). Elaboración de material impreso didáctico (cuadernos bolivarianos) con temáticos que fortalecen que fortalecen la identidad, la historia de los  pueblos, nuestros antepasados  aborígenes y precursores de la patria  libre y soberana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Horario integral, alimentación, cultura, deporte, recreación y salud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Desarrollo de proyectos en el marco de las categorías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Evaluación cualitativa referida a logros – avances – dificultades valorando cualidades en el saber – hacer – convivir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Liceos bolivarianos y Escuelas Técnicas Robinsonianas (adolescencia y juventud para el desarrollo endógeno soberano)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Integración por áreas del conocimiento. Desasignaturización del currículo con un enfoque inter y transdisciplinario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</w:tc>
      </w:tr>
      <w:tr>
        <w:trPr>
          <w:trHeight w:val="54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EDUCACIÓN EN VENEZUELA</w:t>
            </w:r>
          </w:p>
        </w:tc>
      </w:tr>
      <w:tr>
        <w:trPr>
          <w:trHeight w:val="34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TRADICIONAL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BOLIVARIANA</w:t>
            </w:r>
          </w:p>
        </w:tc>
      </w:tr>
      <w:tr>
        <w:trPr>
          <w:trHeight w:val="9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eastAsia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  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Fraccionamiento y atomización del conocimiento. Docente especialista que no es capaz de integrar el conocimiento, lo que culmina en la desintegración del conocimiento por parte del estudiante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Planificación centrada en el cumplimiento de objetivos, contenidos y clases dadas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Escuelas técnicas como producción de mano de obra barata para el Capitalismo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Menciones asignadas unidireccionalmente sin pertinencia ni legitimidad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Evaluación reducida a medición de exámenes (pruebas) expresada en números. (Pseudo evaluación cuantitativa)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lanificación por proyectos y seminario de desarrollo endógeno como estrategias metodológicas de integración e investigación para el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desarrollo del pensamiento complejo, desde la indagación de contextos político, social, cultural, económico, ambiental, geográfico e histórico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Los contenidos de las áreas y disciplinas surgen de la dinámica de contenidos a escala local, regional, nacional latinoamericana, mundial y global (de lo conocido a lo desconocido) a través de la indagación y desde las necesidades e intereses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onstrucción del currículo de manera colectiva, participación sin implantación de programas y textos. Planificación por proyectos productivos, de aprendizaje, comunitarios y de gestión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reación de menciones desde las comunidades con pertinencia y legitimidad, partiendo de la indagación de los contextos en el marco del desarrollo endógeno y soberano de lo local y regional con visión nacional e internacional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Evaluación cualicuantitativa en el saber – hacer – convivir en logros, avances y dificultades respetando distintos ritmos y desarrollos y la diversidad cultural. </w:t>
            </w:r>
          </w:p>
        </w:tc>
      </w:tr>
      <w:tr>
        <w:trPr>
          <w:trHeight w:val="54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EDUCACIÓN EN VENEZUELA</w:t>
            </w:r>
          </w:p>
        </w:tc>
      </w:tr>
      <w:tr>
        <w:trPr>
          <w:trHeight w:val="34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TRADICIONAL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BOLIVARIANA</w:t>
            </w:r>
          </w:p>
        </w:tc>
      </w:tr>
      <w:tr>
        <w:trPr>
          <w:trHeight w:val="9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eastAsia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  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Exclusión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Mayoría de  indígenas sin escuelas.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Énfasis de primero a sexto grados.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No había diferenciación en los currículos de pueblos indígenas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Uso de Currículo Básico Nacional sin pertinencia  y sin respeto a la diversidad cultural, generando vergüenza étnica, desarraigo cultural y negación de identidad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Educación de adultos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Mismos programas, contenidos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 xml:space="preserve">y estrategias utilizadas en niños, niñas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y adolescentes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El fin es la obtención de un título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EDUCACIÓN INDÌGENA INTERCULTURAL BILINGÛ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A partir del art. 121 de la CRBV (Derecho a una educación propia con régimen educativo de carácter intercultural y bilingüe)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onstrucción colectiva de proyectos educativos por pueblos indígenas: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Guías pedagógicas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Producción de libros bilingües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alendario socio productivo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roducción y transmisión de saberes de la comunidad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Sistematización de pautas de crianza y pedagogía propia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EDUCACIÓN INCLUSIVA DE ADULTOS Y ADULTAS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Misión Robinson y Misión Ribas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ontenidos, estrategias metodológicas y evaluación construidas bajo los principios andragógicos, respondiendo a los  procesos políticos, económicos y culturales que se viven en revolución</w:t>
            </w:r>
          </w:p>
        </w:tc>
      </w:tr>
      <w:tr>
        <w:trPr>
          <w:trHeight w:val="540" w:hRule="atLeast"/>
        </w:trPr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EDUCACIÓN EN VENEZUELA</w:t>
            </w:r>
          </w:p>
        </w:tc>
      </w:tr>
      <w:tr>
        <w:trPr>
          <w:trHeight w:val="34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TRADICIONAL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BOLIVARIANA</w:t>
            </w:r>
          </w:p>
        </w:tc>
      </w:tr>
      <w:tr>
        <w:trPr>
          <w:trHeight w:val="90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eastAsia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  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Espacios alternativos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tLeast" w:line="24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  <w:t>Habilitación de espacios alternativos para incorporar a niños y niñas sin escuelas. No reconocimiento  de estudios, mismos programas para “prepararlos (as) en su inserción al sistema”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Conciencia y conocimiento de los procesos de dominación y de los  procesos de liberación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Espacios de reflexión, debate e intercambio. Formación integral con perfil de egresado (a) en el  marco del nuevo modelo de sociedad socialista, de convivencia, solidaridad, cooperación, convivencia y bien común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PLAN EMERGENTE EDUCATIVO BOLIVARIANO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Habilitación de ambientes educativos para incluir niños y niñas al Sistema Educativo Bolivariano con reconocimiento de estudios, formación y acompañamiento a docentes, y con sistematización de innovaciones pedagógicas y curriculares para  atender edades distintas en un mismo espacio, niños, niñas y adolescentes con necesidades educativas especiales y con contextos diversos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Se elaboró un programa piloto que sirve de experiencia para enriquecer el currículo del Sistema Educativo Bolivariano.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</w:tc>
      </w:tr>
    </w:tbl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5101"/>
      </w:tblGrid>
      <w:tr>
        <w:trPr>
          <w:trHeight w:val="54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EDUCACIÓN EN VENEZUELA</w:t>
            </w:r>
          </w:p>
        </w:tc>
      </w:tr>
      <w:tr>
        <w:trPr>
          <w:trHeight w:val="3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TRADICIONAL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333333"/>
                <w:sz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BOLIVARIANA</w:t>
            </w:r>
          </w:p>
        </w:tc>
      </w:tr>
      <w:tr>
        <w:trPr>
          <w:trHeight w:val="9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eastAsia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   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EDUCACIÓN ESPECIAL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Población con discapacidad convertida en seres humanos de asistencia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Atención educativa clínica y asistencialista centrada en la  discapacidad presentada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eastAsia="Arial" w:cs="Arial" w:ascii="Arial" w:hAnsi="Arial"/>
                <w:bCs/>
                <w:color w:val="33333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Visión de la persona como discapacitada o minusválida ante la sociedad, sin potenciar sus capacidades reales (énfasis en la debilidad)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Educación reducida a que la persona se pueda desenvolver sólo en la escuela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24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333333"/>
                <w:sz w:val="20"/>
                <w:lang w:val="es-ES"/>
              </w:rPr>
              <w:t>Se adecua</w:t>
            </w: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 el currículo  a la discapacidad (currículo de exclusión)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color w:val="333333"/>
                <w:sz w:val="20"/>
                <w:lang w:val="es-ES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  <w:t>PLAN EMERGENTE EDUCATIVO BOLIVARIANO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Atención Educativa Integral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Descubrir y potenciar las capacidades.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>Formación integral potenciando la  capacidad de desenvolverse en la escuela, la familia y la comunidad, con desarrollo de procesos, destrezas y habilidades como ser humano productivo (desarrollo del ser potencial)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Incorporación de la familia y la comunidad al proceso educativo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  <w:t xml:space="preserve">Se construye  el currículo desde los  contextos para abordar las diferencias individuales (currículo de inclusión  para la integración en sociedad. </w:t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ind w:left="360" w:hanging="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bCs/>
                <w:color w:val="333333"/>
                <w:sz w:val="20"/>
                <w:lang w:val="es-ES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lang w:val="es-ES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color w:val="333333"/>
          <w:sz w:val="20"/>
          <w:lang w:val="es-ES"/>
        </w:rPr>
      </w:pPr>
      <w:r>
        <w:rPr>
          <w:rFonts w:cs="Arial" w:ascii="Arial" w:hAnsi="Arial"/>
          <w:color w:val="33333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utor:</w:t>
      </w:r>
    </w:p>
    <w:p>
      <w:pPr>
        <w:pStyle w:val="Header"/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Elena Bermúdez de Romero</w:t>
      </w:r>
    </w:p>
    <w:p>
      <w:pPr>
        <w:pStyle w:val="Header"/>
        <w:spacing w:lineRule="atLeast" w:line="240"/>
        <w:rPr>
          <w:rFonts w:ascii="Arial" w:hAnsi="Arial" w:cs="Arial"/>
          <w:sz w:val="20"/>
          <w:lang w:val="es-ES"/>
        </w:rPr>
      </w:pPr>
      <w:hyperlink r:id="rId3">
        <w:r>
          <w:rPr>
            <w:rStyle w:val="InternetLink"/>
            <w:rFonts w:cs="Arial" w:ascii="Arial" w:hAnsi="Arial"/>
            <w:sz w:val="20"/>
            <w:lang w:val="es-ES"/>
          </w:rPr>
          <w:t>elenaclases1@gmail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clases1@gmail.com" TargetMode="External"/><Relationship Id="rId3" Type="http://schemas.openxmlformats.org/officeDocument/2006/relationships/hyperlink" Target="mailto:elenaclases1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7:44:00Z</dcterms:created>
  <dc:creator>Bermudez de Romero</dc:creator>
  <dc:description/>
  <cp:keywords/>
  <dc:language>en-US</dc:language>
  <cp:lastModifiedBy>lisandrob</cp:lastModifiedBy>
  <dcterms:modified xsi:type="dcterms:W3CDTF">2010-02-17T20:32:00Z</dcterms:modified>
  <cp:revision>5</cp:revision>
  <dc:subject/>
  <dc:title>CUADRO COMPARATIVO</dc:title>
</cp:coreProperties>
</file>