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 puede trabajar por la justic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monedainsa">
        <w:r>
          <w:rPr>
            <w:rStyle w:val="InternetLink"/>
            <w:rFonts w:cs="Arial" w:ascii="Arial" w:hAnsi="Arial"/>
            <w:b/>
            <w:sz w:val="20"/>
          </w:rPr>
          <w:t>Moneda=instrumento de cambi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intercamba">
        <w:r>
          <w:rPr>
            <w:rStyle w:val="InternetLink"/>
            <w:rFonts w:cs="Arial" w:ascii="Arial" w:hAnsi="Arial"/>
            <w:b/>
            <w:sz w:val="20"/>
          </w:rPr>
          <w:t>Intercambi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lajusticia">
        <w:r>
          <w:rPr>
            <w:rStyle w:val="InternetLink"/>
            <w:rFonts w:cs="Arial" w:ascii="Arial" w:hAnsi="Arial"/>
            <w:b/>
            <w:sz w:val="20"/>
          </w:rPr>
          <w:t>La Justicia</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preguntasa">
        <w:r>
          <w:rPr>
            <w:rStyle w:val="InternetLink"/>
            <w:rFonts w:cs="Arial" w:ascii="Arial" w:hAnsi="Arial"/>
            <w:b/>
            <w:sz w:val="20"/>
          </w:rPr>
          <w:t>Preguntas</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elconocima">
        <w:r>
          <w:rPr>
            <w:rStyle w:val="InternetLink"/>
            <w:rFonts w:cs="Arial" w:ascii="Arial" w:hAnsi="Arial"/>
            <w:b/>
            <w:sz w:val="20"/>
          </w:rPr>
          <w:t>El conocimient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esposiblea">
        <w:r>
          <w:rPr>
            <w:rStyle w:val="InternetLink"/>
            <w:rFonts w:cs="Arial" w:ascii="Arial" w:hAnsi="Arial"/>
            <w:b/>
            <w:sz w:val="20"/>
          </w:rPr>
          <w:t>¿Es posible la objetividad?</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larealidaa">
        <w:r>
          <w:rPr>
            <w:rStyle w:val="InternetLink"/>
            <w:rFonts w:cs="Arial" w:ascii="Arial" w:hAnsi="Arial"/>
            <w:b/>
            <w:sz w:val="20"/>
          </w:rPr>
          <w:t>La realidad</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elcaminoa">
        <w:r>
          <w:rPr>
            <w:rStyle w:val="InternetLink"/>
            <w:rFonts w:cs="Arial" w:ascii="Arial" w:hAnsi="Arial"/>
            <w:b/>
            <w:sz w:val="20"/>
          </w:rPr>
          <w:t>El camin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laanarquia">
        <w:r>
          <w:rPr>
            <w:rStyle w:val="InternetLink"/>
            <w:rFonts w:cs="Arial" w:ascii="Arial" w:hAnsi="Arial"/>
            <w:b/>
            <w:sz w:val="20"/>
          </w:rPr>
          <w:t>La anarquía</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latierrata">
        <w:r>
          <w:rPr>
            <w:rStyle w:val="InternetLink"/>
            <w:rFonts w:cs="Arial" w:ascii="Arial" w:hAnsi="Arial"/>
            <w:b/>
            <w:sz w:val="20"/>
          </w:rPr>
          <w:t>¿La Tierra tiene dueñ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socialisma">
        <w:r>
          <w:rPr>
            <w:rStyle w:val="InternetLink"/>
            <w:rFonts w:cs="Arial" w:ascii="Arial" w:hAnsi="Arial"/>
            <w:b/>
            <w:sz w:val="20"/>
          </w:rPr>
          <w:t>Socialismo vs. Capitalism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eltiempoa">
        <w:r>
          <w:rPr>
            <w:rStyle w:val="InternetLink"/>
            <w:rFonts w:cs="Arial" w:ascii="Arial" w:hAnsi="Arial"/>
            <w:b/>
            <w:sz w:val="20"/>
          </w:rPr>
          <w:t>El tiemp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loscincosa">
        <w:r>
          <w:rPr>
            <w:rStyle w:val="InternetLink"/>
            <w:rFonts w:cs="Arial" w:ascii="Arial" w:hAnsi="Arial"/>
            <w:b/>
            <w:sz w:val="20"/>
          </w:rPr>
          <w:t>Los cinco sentidos y uno más</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trilogiasa">
        <w:r>
          <w:rPr>
            <w:rStyle w:val="InternetLink"/>
            <w:rFonts w:cs="Arial" w:ascii="Arial" w:hAnsi="Arial"/>
            <w:b/>
            <w:sz w:val="20"/>
          </w:rPr>
          <w:t>Trilogías</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divideyrea">
        <w:r>
          <w:rPr>
            <w:rStyle w:val="InternetLink"/>
            <w:rFonts w:cs="Arial" w:ascii="Arial" w:hAnsi="Arial"/>
            <w:b/>
            <w:sz w:val="20"/>
          </w:rPr>
          <w:t>Divide y reinarás y la razón</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protagonia">
        <w:r>
          <w:rPr>
            <w:rStyle w:val="InternetLink"/>
            <w:rFonts w:cs="Arial" w:ascii="Arial" w:hAnsi="Arial"/>
            <w:b/>
            <w:sz w:val="20"/>
          </w:rPr>
          <w:t>Protagonismo</w:t>
        </w:r>
      </w:hyperlink>
    </w:p>
    <w:p>
      <w:pPr>
        <w:pStyle w:val="Normal"/>
        <w:numPr>
          <w:ilvl w:val="0"/>
          <w:numId w:val="4"/>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hyperlink w:anchor="queesunaea">
        <w:r>
          <w:rPr>
            <w:rStyle w:val="InternetLink"/>
            <w:rFonts w:cs="Arial" w:ascii="Arial" w:hAnsi="Arial"/>
            <w:b/>
            <w:sz w:val="20"/>
          </w:rPr>
          <w:t>¿Qué es una economía social o solidaria?</w:t>
        </w:r>
      </w:hyperlink>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br/>
        <w:tab/>
        <w:t xml:space="preserve">Comenzaré este nuevo capítulo, empleando una palabra. TAUTOLOGÍA. El diccionario la define de la siguiente manera </w:t>
      </w:r>
      <w:r>
        <w:rPr>
          <w:rFonts w:eastAsia="Times New Roman" w:cs="Arial" w:ascii="Arial" w:hAnsi="Arial"/>
          <w:b/>
          <w:sz w:val="20"/>
          <w:szCs w:val="20"/>
          <w:lang w:val="es-ES_tradnl" w:eastAsia="es-ES"/>
        </w:rPr>
        <w:t xml:space="preserve">“Repetición inútil o vicioso de un pensamiento, expuesto de diversos modos”. </w:t>
      </w:r>
      <w:r>
        <w:rPr>
          <w:rFonts w:eastAsia="Times New Roman" w:cs="Arial" w:ascii="Arial" w:hAnsi="Arial"/>
          <w:sz w:val="20"/>
          <w:szCs w:val="20"/>
          <w:lang w:val="es-ES_tradnl" w:eastAsia="es-ES"/>
        </w:rPr>
        <w:t xml:space="preserv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qué me remito a ell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recisamente, porque no deseo escribir ideas o conceptos que ya fueron expuestos a lo largo del libro. (Los Valores del Ser)</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lo tanto </w:t>
      </w:r>
      <w:r>
        <w:rPr>
          <w:rFonts w:eastAsia="Times New Roman" w:cs="Arial" w:ascii="Arial" w:hAnsi="Arial"/>
          <w:b/>
          <w:sz w:val="20"/>
          <w:szCs w:val="20"/>
          <w:lang w:val="es-ES_tradnl" w:eastAsia="es-ES"/>
        </w:rPr>
        <w:t>no es mi pretensión</w:t>
      </w:r>
      <w:r>
        <w:rPr>
          <w:rFonts w:eastAsia="Times New Roman" w:cs="Arial" w:ascii="Arial" w:hAnsi="Arial"/>
          <w:sz w:val="20"/>
          <w:szCs w:val="20"/>
          <w:lang w:val="es-ES_tradnl" w:eastAsia="es-ES"/>
        </w:rPr>
        <w:t>, ocupar el tiempo en cuestiones ya expresadas y tampoco aspirar, que con un nuevo escrito haga creer, o sirva como factor de presunción, queriendo influir en el potencial o presunto lecto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n en algún otro momento, sintiera la necesidad de expresar pensamientos, que los considerara productivos, profundizando el tema en el que me ocupo como es el del trabajo, la economía, la ética en el sentido de que estos pensamientos aportarán una solución o servirán para blanquear o transparentar situaciones de las referidas, no dudaría un instante para hacerlo. Ya que no me ocasiona esfuerzo alguno, todo lo contrario, me revitaliza, generando nuevas expectativas, esperanzas, las que vigorizan mi espíritu y mi volunt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rva el presente, entonces como introducción, invitándolos a compartir mis inquietudes, opiniones, ideas y conceptos.</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w:t>
      </w:r>
      <w:r>
        <w:rPr>
          <w:rFonts w:eastAsia="Times New Roman" w:cs="Arial" w:ascii="Arial" w:hAnsi="Arial"/>
          <w:b/>
          <w:sz w:val="20"/>
          <w:szCs w:val="20"/>
          <w:lang w:val="es-ES_tradnl" w:eastAsia="es-ES"/>
        </w:rPr>
        <w:t>Trabajo</w:t>
      </w:r>
      <w:r>
        <w:rPr>
          <w:rFonts w:eastAsia="Times New Roman" w:cs="Arial" w:ascii="Arial" w:hAnsi="Arial"/>
          <w:sz w:val="20"/>
          <w:szCs w:val="20"/>
          <w:lang w:val="es-ES_tradnl" w:eastAsia="es-ES"/>
        </w:rPr>
        <w:t>, sólo significa producir bienes para el consumo, para la satisfacción de necesidade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Cuando un trabajo, se lo puede considerar productiv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reocuparse por el reino de Dios y su justicia, se lo puede considerar trabaj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onde se ejerce esta actividad?</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n las iglesia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y de que manera, uno puede hacerlo? es decir preocuparse por este rein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el sentido de est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Ganarse el ciel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 </w:t>
      </w:r>
      <w:r>
        <w:rPr>
          <w:rFonts w:eastAsia="Times New Roman" w:cs="Arial" w:ascii="Arial" w:hAnsi="Arial"/>
          <w:b/>
          <w:sz w:val="20"/>
          <w:szCs w:val="20"/>
          <w:lang w:val="es-ES_tradnl" w:eastAsia="es-ES"/>
        </w:rPr>
        <w:t>Si bien esbozaré algunos concepto, siendo un tanto subjetivo</w:t>
      </w:r>
      <w:r>
        <w:rPr>
          <w:rFonts w:eastAsia="Times New Roman" w:cs="Arial" w:ascii="Arial" w:hAnsi="Arial"/>
          <w:sz w:val="20"/>
          <w:szCs w:val="20"/>
          <w:lang w:val="es-ES_tradnl" w:eastAsia="es-ES"/>
        </w:rPr>
        <w:t xml:space="preserve">, en cuanto que me personifico en algunos puntos, entiendo que la idea se proyecta con un carácter neta y totalmente objetiv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ien pondrá en dudas si mi existencia se ocupa y preocupa por este rein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 Considero que me estoy ocupando de este aspecto en la vida de las personas, en cuanto a lo que tiene que ver, con la búsqueda de las </w:t>
      </w:r>
      <w:r>
        <w:rPr>
          <w:rFonts w:eastAsia="Times New Roman" w:cs="Arial" w:ascii="Arial" w:hAnsi="Arial"/>
          <w:b/>
          <w:sz w:val="20"/>
          <w:szCs w:val="20"/>
          <w:lang w:val="es-ES_tradnl" w:eastAsia="es-ES"/>
        </w:rPr>
        <w:t>causas</w:t>
      </w:r>
      <w:r>
        <w:rPr>
          <w:rFonts w:eastAsia="Times New Roman" w:cs="Arial" w:ascii="Arial" w:hAnsi="Arial"/>
          <w:sz w:val="20"/>
          <w:szCs w:val="20"/>
          <w:lang w:val="es-ES_tradnl" w:eastAsia="es-ES"/>
        </w:rPr>
        <w:t xml:space="preserve"> que provocan determinados </w:t>
      </w:r>
      <w:r>
        <w:rPr>
          <w:rFonts w:eastAsia="Times New Roman" w:cs="Arial" w:ascii="Arial" w:hAnsi="Arial"/>
          <w:b/>
          <w:sz w:val="20"/>
          <w:szCs w:val="20"/>
          <w:lang w:val="es-ES_tradnl" w:eastAsia="es-ES"/>
        </w:rPr>
        <w:t>efectos</w:t>
      </w:r>
      <w:r>
        <w:rPr>
          <w:rFonts w:eastAsia="Times New Roman" w:cs="Arial" w:ascii="Arial" w:hAnsi="Arial"/>
          <w:sz w:val="20"/>
          <w:szCs w:val="20"/>
          <w:lang w:val="es-ES_tradnl" w:eastAsia="es-ES"/>
        </w:rPr>
        <w:t xml:space="preserve">, con el objeto de que los recursos que se obtienen del trabajo material,(es decir el aplicado a las actividades primarias de la economía) y conociendo el gran esfuerzo que significa, el mismo sea distribuido en un marco de verdadero equilibrio y con justicia. Por otro lado y en el mismo sentido, creo no entorpecer en absoluto, este pensamiento, estimando mantener una coherencia, e intentando provocar, (es un deseo) con el objeto de lograr, que se privilegie el esfuerzo humano por encima del beneficio que se vaya a obtener por la venta del producto consumado, por EL TRABAJO, (Enrique Dussel, lo define </w:t>
      </w:r>
      <w:r>
        <w:rPr>
          <w:rFonts w:eastAsia="Times New Roman" w:cs="Arial" w:ascii="Arial" w:hAnsi="Arial"/>
          <w:b/>
          <w:sz w:val="20"/>
          <w:szCs w:val="20"/>
          <w:lang w:val="es-ES_tradnl" w:eastAsia="es-ES"/>
        </w:rPr>
        <w:t>SERVICIO OBJETIVAD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videntemente, el producto del trabajo, se realiza con la finalidad de su vent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en este punto, donde nos equivocam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Nos afanamos, en este sentid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 pasaría, si sólo trabajáramos, para satisfacer nuestras propias necesidade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e cuesta más, el trabajo físico o el trabajo intelectual?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lo debe valor monetariamente a esta ocupación a la que hago referenci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 capacidad del trabajador, está en relación directa  con los ingres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De que sirve sólo el producir, si uno convive con la miseria, con la indigencia, con la injustici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BRARÁS LA TIERRA CON EL SUDOR DE TU FRENTE. Versa un pasaje bíblico. SIGNIFICA, ENTONCES QUE UNO DEBE TRABAJAR CON EL SUDOR EN LA FRENTE.</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 xml:space="preserve">ES UNA CARGA EXTREMADAMENTE PESADA (CARGAR CON LA CRUZ) ESTO ES TODO EL TIEMPO DE NUESTRA EXISTENCIA. SI ASI FUERA, QUE INJUSTO SERÍA DIOS. CADA PERSONA DEBERÍA CARGAR CON SU PROPIA CRUZ.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SISTEMA HACE QUE DEBAMOS CARGAR  LA CRUZ DE LOS DEM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ntiendo que poseo autoridad al respecto, porque en mis 54 años de vida, lo poco que he logrado, económicamente, ha sido forjado por mi propio trabajo) También se puede pensar que no he logrado más, porque mi esfuerzo, (o mi escasa capacidad) no fue orientado por ese camino. En este sentido, que persona estará capacitada moralmente, para dictaminar al respecto. Me gustaría que alguien pueda hacerlo, con el objeto de hacerme cargo, por la falta cometid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Hasta aquí, he personalizado el propósito del escrito</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ntiendo que en los párrafos sucesivos la idea se proyecta de manera objetiva, como ya lo había señal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ada uno de nosotros, deberíamos consumir lo que producimos, o producir lo que consumimos. Es una frase que aprendí en el Club del truqu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ero como lograrlo en una sociedad mundial, donde impera la injusticia, el desequilibrio, la prepotencia económica, la mentira, la irracionalidad?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O son éstas apreciaciones por mi cuenta, que carecen de fundament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hegemonía económica por parte de los países nórdicos, tanto de América como Europa, quienes a su vez sobornan a los caciques de los países periféricos, dictadores y tíranos, sometidos a la voluntad del poder económico. Esta misma relación hegemónica, se da también en la economía interna de cada país. Esto sucede, producto de las desigualdad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 xml:space="preserve">Luego, se presenta, otra cuestión, que tiene que ver con las personas en sí mismas. Creo que se confunde, o no se conoce, o no se quiere conocer, el significado de EGOISMO Y EL DE AMOR PROPIO. Ambos conceptos se lo consideran sinónimos. Debe observarse lo siguiente. El </w:t>
      </w:r>
      <w:r>
        <w:rPr>
          <w:rFonts w:eastAsia="Times New Roman" w:cs="Arial" w:ascii="Arial" w:hAnsi="Arial"/>
          <w:b/>
          <w:sz w:val="20"/>
          <w:szCs w:val="20"/>
          <w:lang w:val="es-ES_tradnl" w:eastAsia="es-ES"/>
        </w:rPr>
        <w:t>egoísmo</w:t>
      </w:r>
      <w:r>
        <w:rPr>
          <w:rFonts w:eastAsia="Times New Roman" w:cs="Arial" w:ascii="Arial" w:hAnsi="Arial"/>
          <w:sz w:val="20"/>
          <w:szCs w:val="20"/>
          <w:lang w:val="es-ES_tradnl" w:eastAsia="es-ES"/>
        </w:rPr>
        <w:t xml:space="preserve">, no es natural, no es innato, es adquirido, y  por este motivo es que se transforma </w:t>
      </w:r>
      <w:r>
        <w:rPr>
          <w:rFonts w:eastAsia="Times New Roman" w:cs="Arial" w:ascii="Arial" w:hAnsi="Arial"/>
          <w:b/>
          <w:sz w:val="20"/>
          <w:szCs w:val="20"/>
          <w:lang w:val="es-ES_tradnl" w:eastAsia="es-ES"/>
        </w:rPr>
        <w:t>en una enfermedad,</w:t>
      </w:r>
      <w:r>
        <w:rPr>
          <w:rFonts w:eastAsia="Times New Roman" w:cs="Arial" w:ascii="Arial" w:hAnsi="Arial"/>
          <w:sz w:val="20"/>
          <w:szCs w:val="20"/>
          <w:lang w:val="es-ES_tradnl" w:eastAsia="es-ES"/>
        </w:rPr>
        <w:t xml:space="preserve"> la cual debe ser tratado como tal, y en lo que, sí estoy convencido, es de que el ser humano carece en una gran medida de </w:t>
      </w:r>
      <w:r>
        <w:rPr>
          <w:rFonts w:eastAsia="Times New Roman" w:cs="Arial" w:ascii="Arial" w:hAnsi="Arial"/>
          <w:b/>
          <w:sz w:val="20"/>
          <w:szCs w:val="20"/>
          <w:lang w:val="es-ES_tradnl" w:eastAsia="es-ES"/>
        </w:rPr>
        <w:t>AMOR PROPI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l </w:t>
      </w:r>
      <w:r>
        <w:rPr>
          <w:rFonts w:eastAsia="Times New Roman" w:cs="Arial" w:ascii="Arial" w:hAnsi="Arial"/>
          <w:b/>
          <w:sz w:val="20"/>
          <w:szCs w:val="20"/>
          <w:lang w:val="es-ES_tradnl" w:eastAsia="es-ES"/>
        </w:rPr>
        <w:t>AMOR PROPIO</w:t>
      </w:r>
      <w:r>
        <w:rPr>
          <w:rFonts w:eastAsia="Times New Roman" w:cs="Arial" w:ascii="Arial" w:hAnsi="Arial"/>
          <w:sz w:val="20"/>
          <w:szCs w:val="20"/>
          <w:lang w:val="es-ES_tradnl" w:eastAsia="es-ES"/>
        </w:rPr>
        <w:t xml:space="preserve"> es fundamental para el desarrollo y la integridad psicofísica de la persona, y los factores del poder económico conociendo este aspecto en la vida de las personas, se han ocupado de que la mismas no lo cultiven, y de esta manera someterlo a su voluntad. Estas apreciaciones que realizo, es a los efectos de explicarme y explicar, porque se llegó a la situación de desigualdad, y permite así, una situación hegemónica.</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ecesito aclarar, que no me coloco como defensor de pobres y ausentes, con el objeto de que se me pueda tildar de demagogo. Sí, me considero defensor de la justicia y la verdad. Decía el papa Juan Pablo II. “LA PAZ DEL MUNDO DEPENDE DE LA JUSTICIA DE CADA UNO DE NOSOTROS”.</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Por lo tanto, trato de buscar y encontrar un recurso legal (legítimo) (ordenar las relaciones de trabajo) para que vele por este aspecto, es decir el relacionado al trabajo como factor de producción, a los efectos de que sea cada una de las personas, las responsables en ejercer  este derecho, dentro de ese marco leg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una de las notas del anexo al libro, defino un tema relacionado a las responsabilidades que les caven a los gobiernos de turno. Así también he redactado una ley marco con el objeto de proponer un cambio en el actual sistema, regido por la Ley de Contrato de Trabajo. (Ver apéndic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Otro aspecto que incide, sobremanera en el tema laboral y con el objeto de ampliar un poco más los conceptos expuestos, necesito, entonces hacer mención a la cuestión de la DEUDA EXTERNA E INTERNA. Desconozco la fecha, en que se originó esta deud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Considero, que se trata de una situación contraída por cada uno de los gobiernos, </w:t>
      </w:r>
      <w:r>
        <w:rPr>
          <w:rFonts w:eastAsia="Times New Roman" w:cs="Arial" w:ascii="Arial" w:hAnsi="Arial"/>
          <w:b/>
          <w:sz w:val="20"/>
          <w:szCs w:val="20"/>
          <w:lang w:val="es-ES_tradnl" w:eastAsia="es-ES"/>
        </w:rPr>
        <w:t>(si no me equivoco, desde la época de la colonia)</w:t>
      </w:r>
      <w:r>
        <w:rPr>
          <w:rFonts w:eastAsia="Times New Roman" w:cs="Arial" w:ascii="Arial" w:hAnsi="Arial"/>
          <w:sz w:val="20"/>
          <w:szCs w:val="20"/>
          <w:lang w:val="es-ES_tradnl" w:eastAsia="es-ES"/>
        </w:rPr>
        <w:t xml:space="preserve"> ya que como siempre digo, frente a los hechos que la realidad presentaba en cuestiones de administración pública, ¿en manos de quien o quienes recayeron los poderes institucionales? </w:t>
        <w:tab/>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Se conoce a través de la historia latinoamericana y argentina, como se han ido conformando las repúblicas, y quienes han sido sus caudillos, líderes o jefes. Jamás se atacaron las </w:t>
      </w:r>
      <w:r>
        <w:rPr>
          <w:rFonts w:eastAsia="Times New Roman" w:cs="Arial" w:ascii="Arial" w:hAnsi="Arial"/>
          <w:b/>
          <w:sz w:val="20"/>
          <w:szCs w:val="20"/>
          <w:lang w:val="es-ES_tradnl" w:eastAsia="es-ES"/>
        </w:rPr>
        <w:t>causas</w:t>
      </w:r>
      <w:r>
        <w:rPr>
          <w:rFonts w:eastAsia="Times New Roman" w:cs="Arial" w:ascii="Arial" w:hAnsi="Arial"/>
          <w:sz w:val="20"/>
          <w:szCs w:val="20"/>
          <w:lang w:val="es-ES_tradnl" w:eastAsia="es-ES"/>
        </w:rPr>
        <w:t xml:space="preserve"> de los desequilibrios económicos y financieros, fijando la atención sólo en sus </w:t>
      </w:r>
      <w:r>
        <w:rPr>
          <w:rFonts w:eastAsia="Times New Roman" w:cs="Arial" w:ascii="Arial" w:hAnsi="Arial"/>
          <w:b/>
          <w:sz w:val="20"/>
          <w:szCs w:val="20"/>
          <w:lang w:val="es-ES_tradnl" w:eastAsia="es-ES"/>
        </w:rPr>
        <w:t>efectos</w:t>
      </w:r>
      <w:r>
        <w:rPr>
          <w:rFonts w:eastAsia="Times New Roman" w:cs="Arial" w:ascii="Arial" w:hAnsi="Arial"/>
          <w:sz w:val="20"/>
          <w:szCs w:val="20"/>
          <w:lang w:val="es-ES_tradnl" w:eastAsia="es-ES"/>
        </w:rPr>
        <w:t xml:space="preserve">. Siempre se achacan los males presente como herencias de gobiernos anterior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omo es posible, que si los líderes, que la historia nos muestra, hubieran instrumentados legislaciones válidas, que proponían, condiciones de equilibrio y justicia, las mismas no perduraran en el tiempo y mantuvieran su vigenci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 ciudadano o sectores corporativos, se opondría a las mismas o ejercería acción en contra de ést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l desarrollo de las diversas actividades de trabajo, los emprendimientos que se realizan, deben encontrarse a cargo de que secto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úblicos o Privad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Las grandes iniciativas económicas, como pueden ser, la explotación de yacimientos petrolíferos, el tendido del sistema eléctrico, el correo, medios de transporte, provisión de agua potable, LA EDUCACIÓN .etc, son necesidad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antes no existían?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O se inventaron con la excusa del progreso. Estas áreas deben ser apropiadas directamente por los gobiernos de turno, o las mism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licitan, para ser ocupadas por el sector privado. Mediante el sistema de concesion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ertenece al Estado (es importante hacer la distinción entre gobierno y Estado) el derecho de propiedad, al uso de los potenciales recursos natural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s emprendimientos, agro-industriales, se encuentran en manos privadas. Es un sector de la cual los gobiernos no participan directamente, pero si lo hacen a través de distintos mecanismos de  subsidios. Estos subsidios, se concretan de diversas maneras. Por ejemplo, mediante excepciones impositivas.”Créditos blandos”. Es decir privilegio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s iniciativas enunciadas en primer término, recurro nuevamente a la pregunta del párrafo anterior. Si los mismos </w:t>
      </w:r>
      <w:r>
        <w:rPr>
          <w:rFonts w:eastAsia="Times New Roman" w:cs="Arial" w:ascii="Arial" w:hAnsi="Arial"/>
          <w:b/>
          <w:sz w:val="20"/>
          <w:szCs w:val="20"/>
          <w:lang w:val="es-ES_tradnl" w:eastAsia="es-ES"/>
        </w:rPr>
        <w:t>son públicos</w:t>
      </w:r>
      <w:r>
        <w:rPr>
          <w:rFonts w:eastAsia="Times New Roman" w:cs="Arial" w:ascii="Arial" w:hAnsi="Arial"/>
          <w:sz w:val="20"/>
          <w:szCs w:val="20"/>
          <w:lang w:val="es-ES_tradnl" w:eastAsia="es-ES"/>
        </w:rPr>
        <w:t>, se presente el tema de los recursos necesarios para concretar la empresa. Los gobiernos de turno, apropiados del Estado, de donde obtienen los mismo, es a través, de los impuestos, los empréstitos, o de la emisión de moneda o la conformación de un sistema de clientes cautiv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e es lo que deseo significar?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Los políticos y funcionarios públicos, de turno, en quienes recaen los mismos, saben, o deberían saber con que recursos podrán gestionarse tales emprendimientos.</w:t>
      </w:r>
      <w:r>
        <w:rPr>
          <w:rFonts w:eastAsia="Times New Roman" w:cs="Arial" w:ascii="Arial" w:hAnsi="Arial"/>
          <w:sz w:val="20"/>
          <w:szCs w:val="20"/>
          <w:lang w:val="es-ES_tradnl" w:eastAsia="es-ES"/>
        </w:rPr>
        <w:t xml:space="preserve"> Se justifican en los grandes conflictos coexistentes, necesidades que la sociedad reclama, para así nunca solucionar nad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os conflictos, siempre existieron?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s comunidades primitiva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ómo resolvían estas cuestion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progreso, el avance tecnológico, para mejorar la calidad de vida, se presentaba como un horizonte, una meta a alcanzar, una búsqued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xistía una necesidad social o individual, real o verdade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iertamente, en que consiste EL PROGRES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Volviendo, al tema. En el primer caso, la cuestión financiera. Como los recursos genuinos, no existen, o si existen se pierden en la corrupción. Por lo que se recurre al empréstito, luego la emisión monetaria, deteriora en cuanto a su poder adquisitivo la moneda interna de su país, respecto a la divisa, por lo que se acrecienta el monto del empréstito (deuda), así se presenta una imposibilidad de pago frente a las obligaciones asumidas.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hora en cuanto a la cuestión económica, esto es más grave, ya que si el mercado no permite la circulación y comercialización, en lo que tiene que ver a la producción y el consumo de  determinados bienes y servicios,  resulta obvio entonces, que hay que abandonar la actividad, con el objeto de no quedar al descubierto. Ya se sabe que en la actividad privada, el descubierto se paga con la quiebra. Pero, que casualidad los gobiernos de turno, nunca quiebran, el </w:t>
      </w:r>
      <w:r>
        <w:rPr>
          <w:rFonts w:eastAsia="Times New Roman" w:cs="Arial" w:ascii="Arial" w:hAnsi="Arial"/>
          <w:b/>
          <w:sz w:val="20"/>
          <w:szCs w:val="20"/>
          <w:lang w:val="es-ES_tradnl" w:eastAsia="es-ES"/>
        </w:rPr>
        <w:t>rojo</w:t>
      </w:r>
      <w:r>
        <w:rPr>
          <w:rFonts w:eastAsia="Times New Roman" w:cs="Arial" w:ascii="Arial" w:hAnsi="Arial"/>
          <w:sz w:val="20"/>
          <w:szCs w:val="20"/>
          <w:lang w:val="es-ES_tradnl" w:eastAsia="es-ES"/>
        </w:rPr>
        <w:t xml:space="preserve"> se va pasando de administración en administración, y así estamos. Si se pretende corregir este déficit, con el auxilio financiero, que es lo que comúnmente realizan los gobiernos de turno, se precipita uno al abism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ero en las áreas económicas a la que me referí, se trata de rubros que permanentemente son demandadas por la sociedad. Significa que se crean mercados cautivos, es casi imposible evitar el consumo de estos rubros. </w:t>
      </w:r>
      <w:r>
        <w:rPr>
          <w:rFonts w:eastAsia="Times New Roman" w:cs="Arial" w:ascii="Arial" w:hAnsi="Arial"/>
          <w:b/>
          <w:sz w:val="20"/>
          <w:szCs w:val="20"/>
          <w:lang w:val="es-ES_tradnl" w:eastAsia="es-ES"/>
        </w:rPr>
        <w:t>(Abuso de posición dominante en el merc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Observo que los gobiernos, como siempre digo, apropiados del Estado, son meros intermediarios, extremadamente onerosos, ocupando lugares que no les corresponde. Veamos los siguientes ejempl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n el área de la EDUCACIÓN. Es el espacio más sensible a las necesidades de las persona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ien ocupa este lugar?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ctor público o privado?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Se contratan a través de pliegos licitatorios (en el mejor de los casos), la provisión de elementos que hacen a la infraestructura edilicia de los colegios y facultades. </w:t>
      </w:r>
      <w:r>
        <w:rPr>
          <w:rFonts w:eastAsia="Times New Roman" w:cs="Arial" w:ascii="Arial" w:hAnsi="Arial"/>
          <w:b/>
          <w:sz w:val="20"/>
          <w:szCs w:val="20"/>
          <w:lang w:val="es-ES_tradnl" w:eastAsia="es-ES"/>
        </w:rPr>
        <w:t>Como siempre digo no existen escrúpulos</w:t>
      </w:r>
      <w:r>
        <w:rPr>
          <w:rFonts w:eastAsia="Times New Roman" w:cs="Arial" w:ascii="Arial" w:hAnsi="Arial"/>
          <w:sz w:val="20"/>
          <w:szCs w:val="20"/>
          <w:lang w:val="es-ES_tradnl" w:eastAsia="es-ES"/>
        </w:rPr>
        <w:t>, entre los actores privados y públicos para la ejecución de los contratos (existen sobrevaluciones de precios, de los bienes y servicios empleados, se facturan prestaciones inexistentes, etc) ya con estos dos rubros se pueden considerar lo negativo de la gestión administrativa (intermediaria) concretada por los gobiernos de tur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Y así puesto de ejemplo, el área de la educación, la misma situación se gesta en el resto de las áreas, como lo son la justicia y seguridad, ni hablar en el área de la salud públic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Dejo para el final, la APROPIACIÓN QUE LOS GOBIERNOS (DEL MUNDO ENTERO) mantienen sobre la MONEDA, utilizando a la misma, como un recurso propio, para solucionar los distintos déficit, infectando la economía, provocando inflación. Es así como se va incrementando la DEUDA PÚBLICA  INTERNA Y EXTERN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ta es la GRAN RESPONSABILIDAD QUE ASUMEN LOS FUNCIONARIOS PÚBLICOS, pero son demagogos, son déspotas, son tiranos, son egoístas (se podrán rescatar a alguien que se quiera oponer al sistema vigente), algunos habrán existido, pero en estos casos han desistido de la gestión por impotencia, y por que no los dejaro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Hay que destacar la responsabilidad de los </w:t>
      </w:r>
      <w:r>
        <w:rPr>
          <w:rFonts w:eastAsia="Times New Roman" w:cs="Arial" w:ascii="Arial" w:hAnsi="Arial"/>
          <w:b/>
          <w:sz w:val="20"/>
          <w:szCs w:val="20"/>
          <w:lang w:val="es-ES_tradnl" w:eastAsia="es-ES"/>
        </w:rPr>
        <w:t>BUITRES</w:t>
      </w:r>
      <w:r>
        <w:rPr>
          <w:rFonts w:eastAsia="Times New Roman" w:cs="Arial" w:ascii="Arial" w:hAnsi="Arial"/>
          <w:sz w:val="20"/>
          <w:szCs w:val="20"/>
          <w:lang w:val="es-ES_tradnl" w:eastAsia="es-ES"/>
        </w:rPr>
        <w:t xml:space="preserve">, viles hombres de negocios espurios </w:t>
      </w:r>
      <w:r>
        <w:rPr>
          <w:rFonts w:eastAsia="Times New Roman" w:cs="Arial" w:ascii="Arial" w:hAnsi="Arial"/>
          <w:b/>
          <w:sz w:val="20"/>
          <w:szCs w:val="20"/>
          <w:lang w:val="es-ES_tradnl" w:eastAsia="es-ES"/>
        </w:rPr>
        <w:t>(la banca nacional e internacional)</w:t>
      </w:r>
      <w:r>
        <w:rPr>
          <w:rFonts w:eastAsia="Times New Roman" w:cs="Arial" w:ascii="Arial" w:hAnsi="Arial"/>
          <w:sz w:val="20"/>
          <w:szCs w:val="20"/>
          <w:lang w:val="es-ES_tradnl" w:eastAsia="es-ES"/>
        </w:rPr>
        <w:t xml:space="preserve"> que sólo ven el beneficio que van a obtener en las operaciones de créditos. Si fueran personas éticas, primero que no ocuparían esos lugares, y en segundo lugar su moral debería decirles (no corresponde) en fin este es el sistema.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i/>
          <w:sz w:val="20"/>
          <w:szCs w:val="20"/>
          <w:lang w:val="es-ES_tradnl" w:eastAsia="es-ES"/>
        </w:rPr>
        <w:t>Se argumenta</w:t>
      </w:r>
      <w:r>
        <w:rPr>
          <w:rFonts w:eastAsia="Times New Roman" w:cs="Arial" w:ascii="Arial" w:hAnsi="Arial"/>
          <w:sz w:val="20"/>
          <w:szCs w:val="20"/>
          <w:lang w:val="es-ES_tradnl" w:eastAsia="es-ES"/>
        </w:rPr>
        <w:t xml:space="preserve">, diciendo, que el Estado debe salir en amparo de todos aquellos sectores sociales carentes de recurs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n las comunidades primitivas, como se satisfacían estas necesidades, es decir de aquellos sectores más vulnerable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 ello el auxilio debe realizarse con la cobertura necesaria en la salud, la educación. Pero creo, que es conveniente plantearse lo siguient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tos sectores carentes de recursos o que los mismo son escas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ual es el motivo que esto ocur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on sectores que no trabajan, sectores con escasa o ninguna capacitación para realizar emprendimientos económicos-productivos, o los salarios que perciben por sus servicios no tienen el verdadero valor de compra. La respuesta la dejo a criterio del lecto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No es posible una organización social descentralizada del poder?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Una organización  horizontal y no como la verticalidad vigente. La política redistributiva, que los gobiernos siempre han instrumentado, se estructura a partir de un sistema verticalista, hegemónico. Los gobiernos recaudan, y observan cuales son los sectores que deben proteger. En una de las notas del anexo del libro, titulada COOPERATIVISMO VS. CAPITALISMO, opino, estableciendo como sería posible, comenzar con una nueva política redistributiv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contabilidad, hay un principio que dice: TODO GASTO TIENE SU CONTRAPARTIDA. Dicho de otro modo, sería: LA GANANCIA DE UNO, ES EL BOLSILLO DEL OTRO. Un principio ético nos recuerda, la siguiente expresión: NO HACER A LOS DEMÁS LO QUE NO NOS GUSTARÍA QUE NOS HICIERA A NOSOTROS. Se podría avalar estos conceptos con un pasaje bíblico, AMARÁS A DIOS O AL DINERO, NO SE PUEDEN SERVIR A DOS SEÑORES, en fi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mentablemente, así es como se ha estructurado un sistema ECONÓMICO-POLÍTICO Y SOCI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Dios, proveerá.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esto ciert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Tiene que ver con la F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 FE prueba de realidades que no se ven, o anticipo de lo que se espera. Son conceptos extraídos de la Biblia. Como expreso en el párrafo anterior, el </w:t>
      </w:r>
      <w:r>
        <w:rPr>
          <w:rFonts w:eastAsia="Times New Roman" w:cs="Arial" w:ascii="Arial" w:hAnsi="Arial"/>
          <w:b/>
          <w:sz w:val="20"/>
          <w:szCs w:val="20"/>
          <w:lang w:val="es-ES_tradnl" w:eastAsia="es-ES"/>
        </w:rPr>
        <w:t xml:space="preserve">sistema estructurado, </w:t>
      </w:r>
      <w:r>
        <w:rPr>
          <w:rFonts w:eastAsia="Times New Roman" w:cs="Arial" w:ascii="Arial" w:hAnsi="Arial"/>
          <w:sz w:val="20"/>
          <w:szCs w:val="20"/>
          <w:lang w:val="es-ES_tradnl" w:eastAsia="es-ES"/>
        </w:rPr>
        <w:t>nada tiene que ver con la voluntad divina. Aquel fue construido por la voluntad human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soy parte del sistema. Como hacer para salir del mismo. Y NO CONVERTIRME EN VÍCTIMA.</w:t>
      </w:r>
    </w:p>
    <w:p>
      <w:pPr>
        <w:pStyle w:val="Normal"/>
        <w:overflowPunct w:val="false"/>
        <w:autoSpaceDE w:val="false"/>
        <w:spacing w:lineRule="atLeast" w:line="240" w:before="0" w:after="0"/>
        <w:jc w:val="both"/>
        <w:textAlignment w:val="baseline"/>
        <w:rPr/>
      </w:pPr>
      <w:r>
        <w:rPr>
          <w:rFonts w:eastAsia="Arial" w:cs="Arial" w:ascii="Arial" w:hAnsi="Arial"/>
          <w:sz w:val="20"/>
          <w:szCs w:val="20"/>
          <w:u w:val="single"/>
          <w:lang w:val="es-ES_tradnl" w:eastAsia="es-ES"/>
        </w:rPr>
        <w:t xml:space="preserve"> </w:t>
      </w:r>
      <w:r>
        <w:rPr>
          <w:rFonts w:eastAsia="Times New Roman" w:cs="Arial" w:ascii="Arial" w:hAnsi="Arial"/>
          <w:sz w:val="20"/>
          <w:szCs w:val="20"/>
          <w:u w:val="single"/>
          <w:lang w:val="es-ES_tradnl" w:eastAsia="es-ES"/>
        </w:rPr>
        <w:t>Enrique Duseel, en su libro Ética Comunitaria, expresa lo siguiente: Sintetizaré, una parte del mismo. Página 86, El principio absoluto de la étic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i/>
          <w:sz w:val="20"/>
          <w:szCs w:val="20"/>
          <w:lang w:val="es-ES_tradnl" w:eastAsia="es-ES"/>
        </w:rPr>
        <w:t>Libera al pobre, impera también al pobre-ya que otro pobre es para el pobre su prójimo, el lugar del ejercicio del servicio (el fruto de la evangelización) Este principio implica: a) una totalidad como sistema moral vigente; b) un opresor (pecador) que es sujeto del acto dominador; c) un hombre justo- al menos en dicha relación- injustamente tratado.</w:t>
      </w:r>
    </w:p>
    <w:p>
      <w:pPr>
        <w:pStyle w:val="Normal"/>
        <w:overflowPunct w:val="false"/>
        <w:autoSpaceDE w:val="false"/>
        <w:spacing w:lineRule="atLeast" w:line="240" w:before="0" w:after="0"/>
        <w:jc w:val="both"/>
        <w:textAlignment w:val="baseline"/>
        <w:rPr>
          <w:rFonts w:ascii="Arial" w:hAnsi="Arial" w:eastAsia="Times New Roman" w:cs="Arial"/>
          <w:b/>
          <w:b/>
          <w:i/>
          <w:i/>
          <w:sz w:val="20"/>
          <w:szCs w:val="20"/>
          <w:lang w:val="es-ES_tradnl" w:eastAsia="es-ES"/>
        </w:rPr>
      </w:pPr>
      <w:r>
        <w:rPr>
          <w:rFonts w:eastAsia="Times New Roman" w:cs="Arial" w:ascii="Arial" w:hAnsi="Arial"/>
          <w:b/>
          <w:i/>
          <w:sz w:val="20"/>
          <w:szCs w:val="20"/>
          <w:lang w:val="es-ES_tradnl" w:eastAsia="es-ES"/>
        </w:rPr>
        <w:tab/>
        <w:t>Libera al pobre! supone por otra parte: d) tener en cuenta los mecanismo del pecado; e) el deber ético de desarticular dichos mecanismos; f) la necesidad de construir el camino de salida del sistema; g) la obligación de realizar el nuevo sistema de justicia. ES ENTONCES UNA RESPONSABILIDAD PELIGROSA.</w:t>
      </w:r>
    </w:p>
    <w:p>
      <w:pPr>
        <w:pStyle w:val="Normal"/>
        <w:overflowPunct w:val="false"/>
        <w:autoSpaceDE w:val="false"/>
        <w:spacing w:lineRule="atLeast" w:line="240" w:before="0" w:after="0"/>
        <w:jc w:val="both"/>
        <w:textAlignment w:val="baseline"/>
        <w:rPr/>
      </w:pPr>
      <w:r>
        <w:rPr>
          <w:rFonts w:eastAsia="Times New Roman" w:cs="Arial" w:ascii="Arial" w:hAnsi="Arial"/>
          <w:b/>
          <w:i/>
          <w:sz w:val="20"/>
          <w:szCs w:val="20"/>
          <w:lang w:val="es-ES_tradnl" w:eastAsia="es-ES"/>
        </w:rPr>
        <w:tab/>
      </w:r>
      <w:r>
        <w:rPr>
          <w:rFonts w:eastAsia="Times New Roman" w:cs="Arial" w:ascii="Arial" w:hAnsi="Arial"/>
          <w:sz w:val="20"/>
          <w:szCs w:val="20"/>
          <w:lang w:val="es-ES_tradnl" w:eastAsia="es-ES"/>
        </w:rPr>
        <w:t xml:space="preserve">Reitero nuevamente el pensamiento.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Cristo nos dice sólo preocúpate por el reino de Dios y su justicia, que el conoce de tus necesidades y todo se dará por añadidur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Ser cristiano conlleva obedecer este precepto. Por lo tanto no debemos convertirnos en cómplice del sistema. Y lo somos. Ya que por distintos motivos nos adherimos al sistema. Por la </w:t>
      </w:r>
      <w:r>
        <w:rPr>
          <w:rFonts w:eastAsia="Times New Roman" w:cs="Arial" w:ascii="Arial" w:hAnsi="Arial"/>
          <w:b/>
          <w:sz w:val="20"/>
          <w:szCs w:val="20"/>
          <w:lang w:val="es-ES_tradnl" w:eastAsia="es-ES"/>
        </w:rPr>
        <w:t>necesidad de un empleo</w:t>
      </w:r>
      <w:r>
        <w:rPr>
          <w:rFonts w:eastAsia="Times New Roman" w:cs="Arial" w:ascii="Arial" w:hAnsi="Arial"/>
          <w:sz w:val="20"/>
          <w:szCs w:val="20"/>
          <w:lang w:val="es-ES_tradnl" w:eastAsia="es-ES"/>
        </w:rPr>
        <w:t xml:space="preserve"> (esta sería la complicidad, que en algún modo se puede tolerar).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una de las notas del libro, titulada EL PODER, expreso más apropiadamente este caso. Otros por </w:t>
      </w:r>
      <w:r>
        <w:rPr>
          <w:rFonts w:eastAsia="Times New Roman" w:cs="Arial" w:ascii="Arial" w:hAnsi="Arial"/>
          <w:b/>
          <w:sz w:val="20"/>
          <w:szCs w:val="20"/>
          <w:lang w:val="es-ES_tradnl" w:eastAsia="es-ES"/>
        </w:rPr>
        <w:t>conveniencia, indiferencia o ignorancia</w:t>
      </w:r>
      <w:r>
        <w:rPr>
          <w:rFonts w:eastAsia="Times New Roman" w:cs="Arial" w:ascii="Arial" w:hAnsi="Arial"/>
          <w:sz w:val="20"/>
          <w:szCs w:val="20"/>
          <w:lang w:val="es-ES_tradnl" w:eastAsia="es-ES"/>
        </w:rPr>
        <w:t>, son características que hacen también a la complic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Debemos preguntarn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De donde sale el dinero?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Evidentemente hay que producirlo. </w:t>
      </w:r>
      <w:r>
        <w:rPr>
          <w:rFonts w:eastAsia="Times New Roman" w:cs="Arial" w:ascii="Arial" w:hAnsi="Arial"/>
          <w:b/>
          <w:sz w:val="20"/>
          <w:szCs w:val="20"/>
          <w:lang w:val="es-ES_tradnl" w:eastAsia="es-ES"/>
        </w:rPr>
        <w:t>Pero no se produce en la casa de la moneda, ni en el Banco Central, ni en el comercio</w:t>
      </w:r>
      <w:r>
        <w:rPr>
          <w:rFonts w:eastAsia="Times New Roman" w:cs="Arial" w:ascii="Arial" w:hAnsi="Arial"/>
          <w:sz w:val="20"/>
          <w:szCs w:val="20"/>
          <w:lang w:val="es-ES_tradnl" w:eastAsia="es-ES"/>
        </w:rPr>
        <w:t xml:space="preserve">. El dinero se produce, justamente, valga la redundancia, produciend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0" w:name="monedainsa"/>
      <w:bookmarkEnd w:id="0"/>
      <w:r>
        <w:rPr>
          <w:lang w:val="es-ES_tradnl" w:eastAsia="es-ES"/>
        </w:rPr>
        <w:t>Moneda=instrumento de cambio</w:t>
      </w:r>
    </w:p>
    <w:p>
      <w:pPr>
        <w:pStyle w:val="Normal"/>
        <w:overflowPunct w:val="false"/>
        <w:autoSpaceDE w:val="false"/>
        <w:spacing w:lineRule="atLeast" w:line="240" w:before="0" w:after="0"/>
        <w:jc w:val="both"/>
        <w:textAlignment w:val="baseline"/>
        <w:rPr/>
      </w:pPr>
      <w:bookmarkStart w:id="1" w:name="monedainsa"/>
      <w:bookmarkEnd w:id="1"/>
      <w:r>
        <w:rPr>
          <w:rFonts w:eastAsia="Times New Roman" w:cs="Arial" w:ascii="Arial" w:hAnsi="Arial"/>
          <w:sz w:val="20"/>
          <w:szCs w:val="20"/>
          <w:lang w:val="es-ES_tradnl" w:eastAsia="es-ES"/>
        </w:rPr>
        <w:tab/>
        <w:t xml:space="preserve">Realizaré una introducción, al </w:t>
      </w:r>
      <w:r>
        <w:rPr>
          <w:rFonts w:eastAsia="Times New Roman" w:cs="Arial" w:ascii="Arial" w:hAnsi="Arial"/>
          <w:b/>
          <w:i/>
          <w:sz w:val="20"/>
          <w:szCs w:val="20"/>
          <w:lang w:val="es-ES_tradnl" w:eastAsia="es-ES"/>
        </w:rPr>
        <w:t>mejor estilo socrático</w:t>
      </w:r>
      <w:r>
        <w:rPr>
          <w:rFonts w:eastAsia="Times New Roman" w:cs="Arial" w:ascii="Arial" w:hAnsi="Arial"/>
          <w:sz w:val="20"/>
          <w:szCs w:val="20"/>
          <w:lang w:val="es-ES_tradnl" w:eastAsia="es-ES"/>
        </w:rPr>
        <w:t>.</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el origen de la moned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qué razón, ésta ha llegado al control total y absoluto de los gobiern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que los gobiernos del mundo entero tienen el MONOPOLIO de la mism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aben que la moneda es la sangre vital de la economí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aben Uds. que la principal función, es la servir como instrumento de cambio de bienes y servicios por bienes y servici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Han pensado en la posibilidad, de que esta no sea utilizada por los gobiernos de turno, como un instrumento político y financiero, sirviéndose de la misma para dirigir a la economía, en función de intereses hegemónic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dría ser el oro, la mercadería que se utilice como moned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tarjetas de créditos o débitos, es un medio válido para las transaccione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instituciones bancarias, serían válidas para acuñar la moneda (metal oro), garantizando su pes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sería ésta, acaso, la función de los gobiernos, dentro de un Estado de derecho, en controlar la legitimidad de su acuñación, para que no se cometa fraude?</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debiera ser la provisión de moneda, que deba realizarse, a efectos de no entorpecer el equilibrio económic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ñores políticos, no pueden decir Uds., en función de los estudios y títulos que poseen, desconocer las respuestas a los interrogantes plantead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es posible acaso, cuando en sus periódicas visitas y reuniones con dirigentes de otras naciones, entablar conversaciones, en esta MATERIA, a los efectos de lograr un acuerdo o consenso y poder tender a una moneda UNIVERSAL?</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se evitaría, de esta manera la competencia, que se produce sobre la economía mundial, evitando así la hegemonía, que ejercen los países del primer mundo, sobre la periferia, con sustitutos de monedas, como el dólar, el euro dentro del mercado común europeo, etc.?</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Hasta cuando los pueblos, deben continuar padeciendo los golpes inflacionarios, fabricando cada vez más pobr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dinero ha llegado al estado actual, es decir envilecido, no por el dinero mismo, sino por el mal uso que a través del tiempo, se le ha otorgado o dado, y la causa a este mal uso, está dado en la codicia, vanidad, ostenta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2" w:name="intercamba"/>
      <w:bookmarkEnd w:id="2"/>
      <w:r>
        <w:rPr>
          <w:lang w:val="es-ES_tradnl" w:eastAsia="es-ES"/>
        </w:rPr>
        <w:t>Intercambio</w:t>
      </w:r>
    </w:p>
    <w:p>
      <w:pPr>
        <w:pStyle w:val="Normal"/>
        <w:overflowPunct w:val="false"/>
        <w:autoSpaceDE w:val="false"/>
        <w:spacing w:lineRule="atLeast" w:line="240" w:before="0" w:after="0"/>
        <w:jc w:val="both"/>
        <w:textAlignment w:val="baseline"/>
        <w:rPr/>
      </w:pPr>
      <w:bookmarkStart w:id="3" w:name="intercamba"/>
      <w:bookmarkEnd w:id="3"/>
      <w:r>
        <w:rPr>
          <w:rFonts w:eastAsia="Times New Roman" w:cs="Arial" w:ascii="Arial" w:hAnsi="Arial"/>
          <w:sz w:val="20"/>
          <w:szCs w:val="20"/>
          <w:lang w:val="es-ES_tradnl" w:eastAsia="es-ES"/>
        </w:rPr>
        <w:t xml:space="preserve">Es un acuerdo entre </w:t>
      </w:r>
      <w:r>
        <w:rPr>
          <w:rFonts w:eastAsia="Times New Roman" w:cs="Arial" w:ascii="Arial" w:hAnsi="Arial"/>
          <w:b/>
          <w:sz w:val="20"/>
          <w:szCs w:val="20"/>
          <w:lang w:val="es-ES_tradnl" w:eastAsia="es-ES"/>
        </w:rPr>
        <w:t>A</w:t>
      </w:r>
      <w:r>
        <w:rPr>
          <w:rFonts w:eastAsia="Times New Roman" w:cs="Arial" w:ascii="Arial" w:hAnsi="Arial"/>
          <w:sz w:val="20"/>
          <w:szCs w:val="20"/>
          <w:lang w:val="es-ES_tradnl" w:eastAsia="es-ES"/>
        </w:rPr>
        <w:t xml:space="preserve"> y </w:t>
      </w:r>
      <w:r>
        <w:rPr>
          <w:rFonts w:eastAsia="Times New Roman" w:cs="Arial" w:ascii="Arial" w:hAnsi="Arial"/>
          <w:b/>
          <w:sz w:val="20"/>
          <w:szCs w:val="20"/>
          <w:lang w:val="es-ES_tradnl" w:eastAsia="es-ES"/>
        </w:rPr>
        <w:t>B</w:t>
      </w:r>
      <w:r>
        <w:rPr>
          <w:rFonts w:eastAsia="Times New Roman" w:cs="Arial" w:ascii="Arial" w:hAnsi="Arial"/>
          <w:sz w:val="20"/>
          <w:szCs w:val="20"/>
          <w:lang w:val="es-ES_tradnl" w:eastAsia="es-ES"/>
        </w:rPr>
        <w:t xml:space="preserve"> para la transferencias de bienes y servicios (centrar la atención sobre estos dos vocablos-conceptos de bienes y servicios, a los que me referiré párrafos mas adelante) de </w:t>
      </w:r>
      <w:r>
        <w:rPr>
          <w:rFonts w:eastAsia="Times New Roman" w:cs="Arial" w:ascii="Arial" w:hAnsi="Arial"/>
          <w:b/>
          <w:sz w:val="20"/>
          <w:szCs w:val="20"/>
          <w:lang w:val="es-ES_tradnl" w:eastAsia="es-ES"/>
        </w:rPr>
        <w:t>A</w:t>
      </w:r>
      <w:r>
        <w:rPr>
          <w:rFonts w:eastAsia="Times New Roman" w:cs="Arial" w:ascii="Arial" w:hAnsi="Arial"/>
          <w:sz w:val="20"/>
          <w:szCs w:val="20"/>
          <w:lang w:val="es-ES_tradnl" w:eastAsia="es-ES"/>
        </w:rPr>
        <w:t xml:space="preserve"> a cambio de los bienes y servicios de </w:t>
      </w:r>
      <w:r>
        <w:rPr>
          <w:rFonts w:eastAsia="Times New Roman" w:cs="Arial" w:ascii="Arial" w:hAnsi="Arial"/>
          <w:b/>
          <w:sz w:val="20"/>
          <w:szCs w:val="20"/>
          <w:lang w:val="es-ES_tradnl" w:eastAsia="es-ES"/>
        </w:rPr>
        <w:t>B</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intercambio se hizo únicamente porque cada una de las partes colocó a los productos en un nivel diferente en cuanto a sus valores respectiv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ero, piénsese en esta profunda desigualdad de oportunidades y de posibilidades, el desequilibrio existentes, donde este nivel que se expresa está desbalanceado, producto de la tergiversación de valores y las necesidades apremiantes de unos respecto a otros cuyas necesidades las tienes ampliamente cubiert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iero decir que para poder negociar debieran existir condiciones de igualdad, de equilibrio que en nuestra realidad no la encontramo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Ahora, continuando con el tema del INTERCAMBIO directo o trueque, los problemas esenciales del mismo son la </w:t>
      </w:r>
      <w:r>
        <w:rPr>
          <w:rFonts w:eastAsia="Times New Roman" w:cs="Arial" w:ascii="Arial" w:hAnsi="Arial"/>
          <w:b/>
          <w:sz w:val="20"/>
          <w:szCs w:val="20"/>
          <w:lang w:val="es-ES_tradnl" w:eastAsia="es-ES"/>
        </w:rPr>
        <w:t>indivisibilidad</w:t>
      </w:r>
      <w:r>
        <w:rPr>
          <w:rFonts w:eastAsia="Times New Roman" w:cs="Arial" w:ascii="Arial" w:hAnsi="Arial"/>
          <w:sz w:val="20"/>
          <w:szCs w:val="20"/>
          <w:lang w:val="es-ES_tradnl" w:eastAsia="es-ES"/>
        </w:rPr>
        <w:t xml:space="preserve"> y la </w:t>
      </w:r>
      <w:r>
        <w:rPr>
          <w:rFonts w:eastAsia="Times New Roman" w:cs="Arial" w:ascii="Arial" w:hAnsi="Arial"/>
          <w:b/>
          <w:sz w:val="20"/>
          <w:szCs w:val="20"/>
          <w:lang w:val="es-ES_tradnl" w:eastAsia="es-ES"/>
        </w:rPr>
        <w:t>falta de coincidencia</w:t>
      </w:r>
      <w:r>
        <w:rPr>
          <w:rFonts w:eastAsia="Times New Roman" w:cs="Arial" w:ascii="Arial" w:hAnsi="Arial"/>
          <w:sz w:val="20"/>
          <w:szCs w:val="20"/>
          <w:lang w:val="es-ES_tradnl" w:eastAsia="es-ES"/>
        </w:rPr>
        <w:t xml:space="preserve"> en cuanto a las necesidades. Por esta circunstancia es que nace lo que se denomina </w:t>
      </w:r>
      <w:r>
        <w:rPr>
          <w:rFonts w:eastAsia="Times New Roman" w:cs="Arial" w:ascii="Arial" w:hAnsi="Arial"/>
          <w:b/>
          <w:sz w:val="20"/>
          <w:szCs w:val="20"/>
          <w:lang w:val="es-ES_tradnl" w:eastAsia="es-ES"/>
        </w:rPr>
        <w:t>INTERCAMBIO INDIRECT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Mediante este sistema (intercambio indirecto) uno vende su producto, no ha cambio de un bien que precisa directamente, sino a cambio de otro bien (moneda) que a su vez es vendido a cambio del bien que uno necesit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Si un bien es utilizado como medio de intercambio, la razón está dada por su mayor </w:t>
      </w:r>
      <w:r>
        <w:rPr>
          <w:rFonts w:eastAsia="Times New Roman" w:cs="Arial" w:ascii="Arial" w:hAnsi="Arial"/>
          <w:b/>
          <w:sz w:val="20"/>
          <w:szCs w:val="20"/>
          <w:lang w:val="es-ES_tradnl" w:eastAsia="es-ES"/>
        </w:rPr>
        <w:t>comerciabilidad</w:t>
      </w:r>
      <w:r>
        <w:rPr>
          <w:rFonts w:eastAsia="Times New Roman" w:cs="Arial" w:ascii="Arial" w:hAnsi="Arial"/>
          <w:sz w:val="20"/>
          <w:szCs w:val="20"/>
          <w:lang w:val="es-ES_tradnl" w:eastAsia="es-ES"/>
        </w:rPr>
        <w:t>, es decir, una de las cualidades que posee para ser aceptada por todas las persona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Significa, entonces, que la mayor </w:t>
      </w:r>
      <w:r>
        <w:rPr>
          <w:rFonts w:eastAsia="Times New Roman" w:cs="Arial" w:ascii="Arial" w:hAnsi="Arial"/>
          <w:b/>
          <w:sz w:val="20"/>
          <w:szCs w:val="20"/>
          <w:lang w:val="es-ES_tradnl" w:eastAsia="es-ES"/>
        </w:rPr>
        <w:t>comerciabilidad</w:t>
      </w:r>
      <w:r>
        <w:rPr>
          <w:rFonts w:eastAsia="Times New Roman" w:cs="Arial" w:ascii="Arial" w:hAnsi="Arial"/>
          <w:sz w:val="20"/>
          <w:szCs w:val="20"/>
          <w:lang w:val="es-ES_tradnl" w:eastAsia="es-ES"/>
        </w:rPr>
        <w:t xml:space="preserve"> que un bien presenta, determina y recibe la denominación de moneda, Por lo tanto hay que entender que la moneda es una mercadería. Al considerar aceptable la gente ese determinado bien MONEDA, da la oportunidad de que todos los bienes y servicios se venden por dinero, y luego ese dinero se utiliza para comprar otros bienes y servicios que la gente desea adquirir.</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otro lado, debe tenerse en cuenta, que cuando nos referimos a </w:t>
      </w:r>
      <w:r>
        <w:rPr>
          <w:rFonts w:eastAsia="Times New Roman" w:cs="Arial" w:ascii="Arial" w:hAnsi="Arial"/>
          <w:b/>
          <w:sz w:val="20"/>
          <w:szCs w:val="20"/>
          <w:lang w:val="es-ES_tradnl" w:eastAsia="es-ES"/>
        </w:rPr>
        <w:t>intercambios de bienes y servicios</w:t>
      </w:r>
      <w:r>
        <w:rPr>
          <w:rFonts w:eastAsia="Times New Roman" w:cs="Arial" w:ascii="Arial" w:hAnsi="Arial"/>
          <w:sz w:val="20"/>
          <w:szCs w:val="20"/>
          <w:lang w:val="es-ES_tradnl" w:eastAsia="es-ES"/>
        </w:rPr>
        <w:t xml:space="preserve">, no es otra cosa, nada más ni nada menos que un </w:t>
      </w:r>
      <w:r>
        <w:rPr>
          <w:rFonts w:eastAsia="Times New Roman" w:cs="Arial" w:ascii="Arial" w:hAnsi="Arial"/>
          <w:b/>
          <w:sz w:val="20"/>
          <w:szCs w:val="20"/>
          <w:lang w:val="es-ES_tradnl" w:eastAsia="es-ES"/>
        </w:rPr>
        <w:t>intercambio de servicios</w:t>
      </w:r>
      <w:r>
        <w:rPr>
          <w:rFonts w:eastAsia="Times New Roman" w:cs="Arial" w:ascii="Arial" w:hAnsi="Arial"/>
          <w:sz w:val="20"/>
          <w:szCs w:val="20"/>
          <w:lang w:val="es-ES_tradnl" w:eastAsia="es-ES"/>
        </w:rPr>
        <w:t xml:space="preserve">, ya que los bienes son vida objetivada, esto e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TRABAJO=SERVICIO=VIDA=TIEMPO</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edicado a la creación de objetos tangibles, útiles para la satisfacción de necesidades (conceptos extraídos del libro Ética Comunitaria, de Enrique Dusse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s bienes físicos (tangibles), se intercambian en términos de peso, volumen o superficie (medida). En el mercado, se intercambian asignando a los mismos un precio, (valor) supuestamente formado a través de la famosa LEY DE LA OFERTA Y DEMAND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Obsérvese que este valor (precio) que se ha asignado a los bienes tangibles, se trata de </w:t>
      </w:r>
      <w:r>
        <w:rPr>
          <w:rFonts w:eastAsia="Times New Roman" w:cs="Arial" w:ascii="Arial" w:hAnsi="Arial"/>
          <w:b/>
          <w:i/>
          <w:sz w:val="20"/>
          <w:szCs w:val="20"/>
          <w:lang w:val="es-ES_tradnl" w:eastAsia="es-ES"/>
        </w:rPr>
        <w:t>valores intangibles</w:t>
      </w:r>
      <w:r>
        <w:rPr>
          <w:rFonts w:eastAsia="Times New Roman" w:cs="Arial" w:ascii="Arial" w:hAnsi="Arial"/>
          <w:sz w:val="20"/>
          <w:szCs w:val="20"/>
          <w:lang w:val="es-ES_tradnl" w:eastAsia="es-ES"/>
        </w:rPr>
        <w:t>. Es un valor  totalmente subjetiv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 LO TANTO PREGUNTO Y RESPOND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Cual es el valor de los bien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i/>
          <w:sz w:val="20"/>
          <w:szCs w:val="20"/>
          <w:lang w:val="es-ES_tradnl" w:eastAsia="es-ES"/>
        </w:rPr>
        <w:t>El que determina el merc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Cual merc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i/>
          <w:sz w:val="20"/>
          <w:szCs w:val="20"/>
          <w:lang w:val="es-ES_tradnl" w:eastAsia="es-ES"/>
        </w:rPr>
        <w:t>El de la real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Cual real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i/>
          <w:sz w:val="20"/>
          <w:szCs w:val="20"/>
          <w:lang w:val="es-ES_tradnl" w:eastAsia="es-ES"/>
        </w:rPr>
        <w:t>La realidad que determinan los intereses, productos de la hegemonía (poder)</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Cuales intereses? esto e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Legítimos o mezquino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LEGÍTIMOS</w:t>
      </w:r>
      <w:r>
        <w:rPr>
          <w:rFonts w:eastAsia="Times New Roman" w:cs="Arial" w:ascii="Arial" w:hAnsi="Arial"/>
          <w:sz w:val="20"/>
          <w:szCs w:val="20"/>
          <w:lang w:val="es-ES_tradnl" w:eastAsia="es-ES"/>
        </w:rPr>
        <w:t>: Para la satisfacción de necesidades básica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MEZQUINOS</w:t>
      </w:r>
      <w:r>
        <w:rPr>
          <w:rFonts w:eastAsia="Times New Roman" w:cs="Arial" w:ascii="Arial" w:hAnsi="Arial"/>
          <w:sz w:val="20"/>
          <w:szCs w:val="20"/>
          <w:lang w:val="es-ES_tradnl" w:eastAsia="es-ES"/>
        </w:rPr>
        <w:t>: Usura, especulación, préstamo a interés, avaricia, codicia, vanidad, hedonismo. “No hagas tesoros en la tierra, donde el orín y el hollín corroen. Has tesoros en el cielo, donde ni el hollín ni el orín corroe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ntinuando con la idea, expondré algo sumamente obvio.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Todos los bienes físicos tangibles, se intercambian en términos de peso, volumen, superficie (este sería un valor material) 10 kg. de harina a cambio de 20 docenas de huevo, etc. o un producto manufacturado (zapatos por ejemplo) a cambio de 1, 2 o 3 horas de un profesor de música. Es así como se obtiene, se forma un precio del producto o del servicio. Este sería  un </w:t>
      </w:r>
      <w:r>
        <w:rPr>
          <w:rFonts w:eastAsia="Times New Roman" w:cs="Arial" w:ascii="Arial" w:hAnsi="Arial"/>
          <w:b/>
          <w:sz w:val="20"/>
          <w:szCs w:val="20"/>
          <w:lang w:val="es-ES_tradnl" w:eastAsia="es-ES"/>
        </w:rPr>
        <w:t>valor tangible</w:t>
      </w:r>
      <w:r>
        <w:rPr>
          <w:rFonts w:eastAsia="Times New Roman" w:cs="Arial" w:ascii="Arial" w:hAnsi="Arial"/>
          <w:sz w:val="20"/>
          <w:szCs w:val="20"/>
          <w:lang w:val="es-ES_tradnl" w:eastAsia="es-ES"/>
        </w:rPr>
        <w:t>, dado exclusivamente en la medida física de la mercaderí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ero es fundamental observar, que este valor se representa </w:t>
      </w:r>
      <w:r>
        <w:rPr>
          <w:rFonts w:eastAsia="Times New Roman" w:cs="Arial" w:ascii="Arial" w:hAnsi="Arial"/>
          <w:b/>
          <w:sz w:val="20"/>
          <w:szCs w:val="20"/>
          <w:lang w:val="es-ES_tradnl" w:eastAsia="es-ES"/>
        </w:rPr>
        <w:t>intangiblemente</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valor subjetivo</w:t>
      </w:r>
      <w:r>
        <w:rPr>
          <w:rFonts w:eastAsia="Times New Roman" w:cs="Arial" w:ascii="Arial" w:hAnsi="Arial"/>
          <w:sz w:val="20"/>
          <w:szCs w:val="20"/>
          <w:lang w:val="es-ES_tradnl" w:eastAsia="es-ES"/>
        </w:rPr>
        <w:t>) en un precio de venta, por ej. 10 kg. de harina, le fijo un valor de venta (precio) de $ 50.- o como en el caso del Club del Trueque 50 créditos a 20 docenas de huevos, un valor de venta (precio) de $ 30.- o 30 créditos, etc. etc. etc.</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upuestamente el mercado, a través de la venerable ley de oferta y demanda, regulará estos valores (precios subjetivos), estableciendo un equilibrio económico, en donde ninguna de las partes que intervienen en el intercambio, resulte perjudica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idea (exclusivamente), con el CLUB DEL TRUEQUE,(utopía) se busca fundamentalmente recuperar o preservar esta equidad a la que me refería en el párrafo anterior, ya que el concepto de PROSUMIDOR, que el mismo utiliza, intenta asignar su justo valor de intercambi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Otro aspecto a tener en cuenta en la moneda como instrumento de cambio, debería referirse al tiempo en que se consumen los bienes que se adquieren (entiendo que un bien comprado, no necesariamente significa un bien consumido) para la satisfacción de necesidades, lo que lleva que el valor económico que alguno de estos bienes halla tenido en el momento de su compra (venta), según sea el caso, no se agot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mediatamente, sino todo lo contrario, perdura por algún tiempo (por ej. la compra de una heladera, un par de zapatos, la reparación de un vehículo o de una pizza o un hel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to quiere decir, que aquel productor que fabrica zapatos, o heladera, la inserción en el mercado de una nueva producción, no necesariamente generaría la emisión de moneda, hasta tanto los mismos no sean consumidos o no sean vendidos o ( comprados), según sea el cas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xiste en la economía una técnica auxiliar, llamada CONTABILIDAD, cuyo función es justamente la de registrar fehacientemente los hechos económicos, producto de las distintas operaciones de intercambio. Es así como se permitiría tener un control exacto de los recursos, conociendo en cada momento las partid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el buen uso que se dé a los bienes, será directamente proporcional a su duración (seria un principio de buena economía y porque no ecológic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i/>
          <w:sz w:val="20"/>
          <w:szCs w:val="20"/>
          <w:lang w:val="es-ES_tradnl" w:eastAsia="es-ES"/>
        </w:rPr>
        <w:t>Lo que determina según mi análisis, que la emisión de moneda, sólo será posible, cuando se concreta tangiblemente el intercambi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 he reiterado en muchísimas oportunidades. El TRABAJO es un factor de producción, por lo tanto un servicio, que debería aplicarse a las actividades primarias de la economía. La producción de bienes físicos tangibles, útiles a la satisfacción de necesidades. Luego el producto de ese trabajo debe comercializarse, a los efectos de intercambiarlos por otros bienes que necesitarem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 así como surge otro sector en el ámbito de la economía. Lo defino como un trabajo secundario, subordinado al primer factor de producción, ya que sin éste aquel no existirí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te trabajo secundario es la ADMINISTRACIÓN.  Por lo tanto debo ser coherente con este pensamiento, con el objeto de no entorpecer la ÉTICA COMUNITARIA de Enrique Dusell, la salida del sistema y liberar al pobre (por el hecho de ser esta mi ocupación).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Ahora en que sentido debo ser coherente, lograr que la canalización de la produ</w:t>
      </w:r>
      <w:r>
        <w:rPr>
          <w:rFonts w:eastAsia="Times New Roman" w:cs="Arial" w:ascii="Arial" w:hAnsi="Arial"/>
          <w:sz w:val="20"/>
          <w:szCs w:val="20"/>
          <w:u w:val="single"/>
          <w:lang w:val="es-ES_tradnl" w:eastAsia="es-ES"/>
        </w:rPr>
        <w:t>c</w:t>
      </w:r>
      <w:r>
        <w:rPr>
          <w:rFonts w:eastAsia="Times New Roman" w:cs="Arial" w:ascii="Arial" w:hAnsi="Arial"/>
          <w:sz w:val="20"/>
          <w:szCs w:val="20"/>
          <w:lang w:val="es-ES_tradnl" w:eastAsia="es-ES"/>
        </w:rPr>
        <w:t xml:space="preserve">                                                                                                                                                                                                                                                                                ción sea lo más transparente posible, a los efectos de bajar los costos, y que en definitiva el CONSUMIDOR, que somos todos, pueda satisfacer sus necesidades en otras condiciones, totalmente distintas a nuestra real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Reitero, porque sostengo que somos cómplices, preocuparse por el reino de Dios, implica necesariamente hacerse la siguiente pregunt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 ético LUCRAR con las necesidad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b/>
        <w:t>Veamos, hay que diferenciar entre el precio de nuestro trabajo y lo que se llama GANANCIA=LUCRO. Lo primero es legítimo. Por ello Cristo decía amarás a Dios o al dinero. No se pueden servir a dos señores. Entonces que clase de cristianismo se practic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Respecto a las tres últimas preguntas, que formulo al comienzo de este capítulo, titulado la MONEDA, me serviré de un ejemplo, </w:t>
      </w:r>
      <w:r>
        <w:rPr>
          <w:rFonts w:eastAsia="Times New Roman" w:cs="Arial" w:ascii="Arial" w:hAnsi="Arial"/>
          <w:sz w:val="20"/>
          <w:szCs w:val="20"/>
          <w:u w:val="single"/>
          <w:lang w:val="es-ES_tradnl" w:eastAsia="es-ES"/>
        </w:rPr>
        <w:t>relativo a las diferencias de cambio</w:t>
      </w:r>
      <w:r>
        <w:rPr>
          <w:rFonts w:eastAsia="Times New Roman" w:cs="Arial" w:ascii="Arial" w:hAnsi="Arial"/>
          <w:sz w:val="20"/>
          <w:szCs w:val="20"/>
          <w:lang w:val="es-ES_tradnl" w:eastAsia="es-ES"/>
        </w:rPr>
        <w:t>, debido al control que los gobiernos de turno practican, comparando las monedas unas respecto de otra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A este ejemplo debe considerárselo, atendiendo principal y fundamentalmente </w:t>
      </w:r>
      <w:r>
        <w:rPr>
          <w:rFonts w:eastAsia="Times New Roman" w:cs="Arial" w:ascii="Arial" w:hAnsi="Arial"/>
          <w:b/>
          <w:sz w:val="20"/>
          <w:szCs w:val="20"/>
          <w:lang w:val="es-ES_tradnl" w:eastAsia="es-ES"/>
        </w:rPr>
        <w:t xml:space="preserve">a las desigualdades existentes </w:t>
      </w:r>
      <w:r>
        <w:rPr>
          <w:rFonts w:eastAsia="Times New Roman" w:cs="Arial" w:ascii="Arial" w:hAnsi="Arial"/>
          <w:sz w:val="20"/>
          <w:szCs w:val="20"/>
          <w:lang w:val="es-ES_tradnl" w:eastAsia="es-ES"/>
        </w:rPr>
        <w:t>en función de las grandes necesidades que se presentan, entre las economías de los países que se confrontan en los intercamb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Tener en cuenta que los costos que intervienen en un proceso productivo, son precios de otros servicios, produciéndose un encadenamiento y arrastre en los mism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nto cuesta producir, los productos a partir del petróleo, (sólo por citar un bien) en Venezuela. Estados Unidos, Argentina, Irak, etc.?</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precios se miden, asignando a estos un valor ¿Cual es este valor? ¿la suma de sus costos? y refiriéndolos en moneda (la provisión que de ella hacen los gobiernos de turno al circuito económico de un paí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debiera ser esta provisi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déficit de las cuentas fiscales, de los gobiernos de turno inciden en los precios de su economí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 supuesto que sí inciden, se origina una sucesión de precios de los insumos(costos) que intervienen en el proceso productivo, llegando a un precio final del produc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Un gobierno de turno decide devaluar su moneda. La devaluación de una moneda, puede darse por la disposición legal respecto a los tipos de cambio (se llama intervencionismo), o inflando la moneda emitiendo más papel inconvertible, no se mantiene una equivalencia entre el valor de la producción de bienes físicos tangibles y su base monetari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xiste alguna raz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iertamente no.</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Cada nación internamente debiera producir un sinceramiento (uno de los valores del Ser) de sus cuentas, tanto públicas como privadas. Que sus recursos, provengan de fuentes genuinas. Una de estas sería el trabajo como factor de producción, evitando las actividades improductivas, las que infectan los circuitos económicos, que deberían ser transparentes.</w:t>
      </w:r>
    </w:p>
    <w:p>
      <w:pPr>
        <w:pStyle w:val="Normal"/>
        <w:overflowPunct w:val="false"/>
        <w:autoSpaceDE w:val="false"/>
        <w:spacing w:lineRule="atLeast" w:line="240" w:before="0" w:after="0"/>
        <w:jc w:val="both"/>
        <w:textAlignment w:val="baseline"/>
        <w:rPr>
          <w:rFonts w:ascii="Arial" w:hAnsi="Arial" w:eastAsia="Times New Roman" w:cs="Arial"/>
          <w:b/>
          <w:b/>
          <w:i/>
          <w:i/>
          <w:sz w:val="20"/>
          <w:szCs w:val="20"/>
          <w:lang w:val="es-ES_tradnl" w:eastAsia="es-ES"/>
        </w:rPr>
      </w:pPr>
      <w:r>
        <w:rPr>
          <w:rFonts w:eastAsia="Times New Roman" w:cs="Arial" w:ascii="Arial" w:hAnsi="Arial"/>
          <w:b/>
          <w:i/>
          <w:sz w:val="20"/>
          <w:szCs w:val="20"/>
          <w:lang w:val="es-ES_tradnl" w:eastAsia="es-ES"/>
        </w:rPr>
      </w:r>
    </w:p>
    <w:p>
      <w:pPr>
        <w:pStyle w:val="Heading2"/>
        <w:rPr>
          <w:lang w:val="es-ES_tradnl" w:eastAsia="es-ES"/>
        </w:rPr>
      </w:pPr>
      <w:bookmarkStart w:id="4" w:name="lajusticia"/>
      <w:bookmarkEnd w:id="4"/>
      <w:r>
        <w:rPr>
          <w:rFonts w:eastAsia="Cambria" w:cs="Cambria"/>
          <w:lang w:val="es-ES_tradnl" w:eastAsia="es-ES"/>
        </w:rPr>
        <w:t xml:space="preserve">                                        </w:t>
      </w:r>
      <w:r>
        <w:rPr>
          <w:lang w:val="es-ES_tradnl" w:eastAsia="es-ES"/>
        </w:rPr>
        <w:t>La Justicia</w:t>
        <w:tab/>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5" w:name="lajusticia"/>
      <w:bookmarkEnd w:id="5"/>
      <w:r>
        <w:rPr>
          <w:rFonts w:eastAsia="Times New Roman" w:cs="Arial" w:ascii="Arial" w:hAnsi="Arial"/>
          <w:sz w:val="20"/>
          <w:szCs w:val="20"/>
          <w:lang w:val="es-ES_tradnl" w:eastAsia="es-ES"/>
        </w:rPr>
        <w:t xml:space="preserve">¿Como se describe a la JUSTICI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Veamos, las siguientes definiciones, que podrían ser la siguiente:</w:t>
      </w:r>
    </w:p>
    <w:p>
      <w:pPr>
        <w:pStyle w:val="Normal"/>
        <w:overflowPunct w:val="false"/>
        <w:autoSpaceDE w:val="false"/>
        <w:spacing w:lineRule="atLeast" w:line="240" w:before="0" w:after="0"/>
        <w:jc w:val="both"/>
        <w:textAlignment w:val="baseline"/>
        <w:rPr/>
      </w:pPr>
      <w:r>
        <w:rPr>
          <w:rFonts w:eastAsia="Arial" w:cs="Arial" w:ascii="Arial" w:hAnsi="Arial"/>
          <w:sz w:val="20"/>
          <w:szCs w:val="20"/>
          <w:lang w:val="es-ES_tradnl" w:eastAsia="es-ES"/>
        </w:rPr>
        <w:t xml:space="preserve"> </w:t>
      </w:r>
      <w:r>
        <w:rPr>
          <w:rFonts w:eastAsia="Times New Roman" w:cs="Arial" w:ascii="Arial" w:hAnsi="Arial"/>
          <w:b/>
          <w:sz w:val="20"/>
          <w:szCs w:val="20"/>
          <w:lang w:val="es-ES_tradnl" w:eastAsia="es-ES"/>
        </w:rPr>
        <w:t>“</w:t>
      </w:r>
      <w:r>
        <w:rPr>
          <w:rFonts w:eastAsia="Times New Roman" w:cs="Arial" w:ascii="Arial" w:hAnsi="Arial"/>
          <w:b/>
          <w:sz w:val="20"/>
          <w:szCs w:val="20"/>
          <w:lang w:val="es-ES_tradnl" w:eastAsia="es-ES"/>
        </w:rPr>
        <w:t>Sancionar o castigar con una pena, a quien lesione o viole derechos de otros”</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Otra definición podría ser: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w:t>
      </w:r>
      <w:r>
        <w:rPr>
          <w:rFonts w:eastAsia="Times New Roman" w:cs="Arial" w:ascii="Arial" w:hAnsi="Arial"/>
          <w:b/>
          <w:sz w:val="20"/>
          <w:szCs w:val="20"/>
          <w:lang w:val="es-ES_tradnl" w:eastAsia="es-ES"/>
        </w:rPr>
        <w:t>Quien comete un delito, se hace pasible de purgar el mismo, pagado una multa o cumplir con una pen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Otra definición es,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w:t>
      </w:r>
      <w:r>
        <w:rPr>
          <w:rFonts w:eastAsia="Times New Roman" w:cs="Arial" w:ascii="Arial" w:hAnsi="Arial"/>
          <w:b/>
          <w:sz w:val="20"/>
          <w:szCs w:val="20"/>
          <w:lang w:val="es-ES_tradnl" w:eastAsia="es-ES"/>
        </w:rPr>
        <w:t>Virtud que inclina a dar a cada uno lo que corresponde”</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ero en mi opinión existe una definición, a la que personalmente, valoro, ya que esta establece la finalidad del concepto, y el objetivo que debería cumplir, es la siguiente: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w:t>
      </w:r>
      <w:r>
        <w:rPr>
          <w:rFonts w:eastAsia="Times New Roman" w:cs="Arial" w:ascii="Arial" w:hAnsi="Arial"/>
          <w:b/>
          <w:sz w:val="20"/>
          <w:szCs w:val="20"/>
          <w:lang w:val="es-ES_tradnl" w:eastAsia="es-ES"/>
        </w:rPr>
        <w:t xml:space="preserve">Justicia, </w:t>
      </w:r>
      <w:r>
        <w:rPr>
          <w:rFonts w:eastAsia="Times New Roman" w:cs="Arial" w:ascii="Arial" w:hAnsi="Arial"/>
          <w:b/>
          <w:sz w:val="20"/>
          <w:szCs w:val="20"/>
          <w:u w:val="single"/>
          <w:lang w:val="es-ES_tradnl" w:eastAsia="es-ES"/>
        </w:rPr>
        <w:t>no</w:t>
      </w:r>
      <w:r>
        <w:rPr>
          <w:rFonts w:eastAsia="Times New Roman" w:cs="Arial" w:ascii="Arial" w:hAnsi="Arial"/>
          <w:b/>
          <w:sz w:val="20"/>
          <w:szCs w:val="20"/>
          <w:lang w:val="es-ES_tradnl" w:eastAsia="es-ES"/>
        </w:rPr>
        <w:t xml:space="preserve"> como derecho positivo, sino como derecho natural, sería aquella norma, que tiene por objeto establecer las causas, que provocan determinados efectos negativos y perjudiciales a los derechos de otros. Debe privilegiar la igualdad y educando las potenciales acciones de las personas”</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derecho positivo. Esto es la estructura legal vigente, debería sustentarse, a partir del DERECHO NATURAL. Pero me parece, que aquí se tergiversa, la cuestión, de como se percibe este DERECHO NATURAL, considero que éste es sinónimo de ÉTICA, pero hay muchos que escriben ética con ‘H’. A partir de este “horror” ortográfico,  es dable observar, como comienza a edificarse el derecho positiv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l derecho positivo, </w:t>
      </w:r>
      <w:r>
        <w:rPr>
          <w:rFonts w:eastAsia="Times New Roman" w:cs="Arial" w:ascii="Arial" w:hAnsi="Arial"/>
          <w:b/>
          <w:sz w:val="20"/>
          <w:szCs w:val="20"/>
          <w:lang w:val="es-ES_tradnl" w:eastAsia="es-ES"/>
        </w:rPr>
        <w:t>tipifica, clasifica, codifica, normas, leyes, decretos</w:t>
      </w:r>
      <w:r>
        <w:rPr>
          <w:rFonts w:eastAsia="Times New Roman" w:cs="Arial" w:ascii="Arial" w:hAnsi="Arial"/>
          <w:sz w:val="20"/>
          <w:szCs w:val="20"/>
          <w:lang w:val="es-ES_tradnl" w:eastAsia="es-ES"/>
        </w:rPr>
        <w:t xml:space="preserve">, es decir que se institucionaliza un sistema a los efectos de resguardar los derechos de las person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 se establece un derecho como contrapartida, se crea una obligación. Por ello, nosotros, las personas debemos desenvolvernos dentro de este marco institucional. En definitiva este marco debe construirse sobre emanaciones provenientes del derecho natur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Por ejemplo en el sistema de ley de contrato de trabajo, se crean dos figuras, estas son: las de patrón y empleado. Como si la naturaleza hubiere delegado en una de las partes la figura hegemónica y creadora de fuentes de trabajo. Debido al sistema de dependencia económica que se vive, el trabajo se convierte en un emple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Sabemos como se representa simbólicamente el término de JUSTICIA. Esta es una balanza que guarda un equilibrio. Lo interpreto a esto como la igualdad de oportunidades y posibilidades, que debería imperar con el objeto de que cada persona, pueda obtener los bienes para la satisfacción de necesidades. ¿Porqué digo, esto? </w:t>
      </w:r>
      <w:r>
        <w:rPr>
          <w:rFonts w:eastAsia="Times New Roman" w:cs="Arial" w:ascii="Arial" w:hAnsi="Arial"/>
          <w:b/>
          <w:sz w:val="20"/>
          <w:szCs w:val="20"/>
          <w:lang w:val="es-ES_tradnl" w:eastAsia="es-ES"/>
        </w:rPr>
        <w:t>Porque la primer manifestación del delito es la económica</w:t>
      </w:r>
      <w:r>
        <w:rPr>
          <w:rFonts w:eastAsia="Times New Roman" w:cs="Arial" w:ascii="Arial" w:hAnsi="Arial"/>
          <w:sz w:val="20"/>
          <w:szCs w:val="20"/>
          <w:lang w:val="es-ES_tradnl" w:eastAsia="es-ES"/>
        </w:rPr>
        <w:t>. En éste ámbito es donde se comienzan a violar los derechos de otr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or otro lado, pregunt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s personas, algunas nacen delincuentes,  y otras n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la naturaleza de algunos individuos, que los inclina al mal?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Me encuentro totalmente persuadido que esto no es así. EL SISTEMA FABRICA DELINCUENTES. Evidentemente resulta un tanto complejo, poder explicarlo. Pero no imposibl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ello me decidí hace tiempo ya, a escribirlo en el  libro al cual ya he hecho referencia, estoy convencido que en el mismo explico claramente este hecho. Entre otros espacios, está dirigido particularmente, si se quiere, a los formadores de falsas opiniones, como la </w:t>
      </w:r>
      <w:r>
        <w:rPr>
          <w:rFonts w:eastAsia="Times New Roman" w:cs="Arial" w:ascii="Arial" w:hAnsi="Arial"/>
          <w:b/>
          <w:sz w:val="20"/>
          <w:szCs w:val="20"/>
          <w:lang w:val="es-ES_tradnl" w:eastAsia="es-ES"/>
        </w:rPr>
        <w:t>corporación política, periodística y religiosa (en especial el movimiento JUDEO-CATÓLICO-PROTESTANTE)</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Respecto a la corporación religiosa me permitiré volcar un pensamiento de SERGIO BAGÚ, titulado LA IDEA DE DIOS EN LA SOCIEDAD DE LOS HOMBRES (pag.32) dice: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w:t>
      </w:r>
      <w:r>
        <w:rPr>
          <w:rFonts w:eastAsia="Times New Roman" w:cs="Arial" w:ascii="Arial" w:hAnsi="Arial"/>
          <w:b/>
          <w:sz w:val="20"/>
          <w:szCs w:val="20"/>
          <w:lang w:val="es-ES_tradnl" w:eastAsia="es-ES"/>
        </w:rPr>
        <w:t>Finalmente al hablar de religión como</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filosofía, es menester trazar una clara línea divisoria entre la filosofía religiosa y la organización institucional que se levanta a partir de ella. Esta organización va construyendo su propia historia y al entrar en las luchas políticas y económicas, trata con frecuencia de afirmarse como elemento de poder, transformando el principio religioso en dogma, que es exactamente lo contrario de la filosofía, como lo es también la cienci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tas instituciones han polarizado la opinión pública, creando un caos, de tal magnitud, que la sociedad se ha fragmentado, quedando dividida, con resentimientos crecientes, que provoca permanente enfrentamientos. Es por ello que algún pensador, expresó la siguiente fras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Hace falta valor para desafiar a un tirano. Pero es menester muchísimo más valor desafiar la TIRANÍA DE LA OPINIÓN PÚBLIC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Mi Reino no es de este mund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ual es el significado del m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he venido a traer paz a la tierra, he venido a traer espada, y los enemigos del hombre, serán los de su propia cas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omo se debe interpretar?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No debemos ser cómplices del SISTEMA. Existe otro SISTEMA, es posible OTRO SISTEMA (sería LA ÉTICA COMUNITARIA DE ENRIQUE DUSSEL) en este mundo, con el objeto de vivir de acuerdo al mandamiento, como es posible realizarlo. Para ingresar al reino de Dios, debemos purificar nuestras almas. Estar totalmente limpios.</w:t>
      </w:r>
      <w:r>
        <w:rPr>
          <w:rFonts w:eastAsia="Times New Roman" w:cs="Arial" w:ascii="Arial" w:hAnsi="Arial"/>
          <w:b/>
          <w:i/>
          <w:sz w:val="20"/>
          <w:szCs w:val="20"/>
          <w:lang w:val="es-ES_tradnl" w:eastAsia="es-ES"/>
        </w:rPr>
        <w:t xml:space="preserve">   </w:t>
      </w:r>
    </w:p>
    <w:p>
      <w:pPr>
        <w:pStyle w:val="Normal"/>
        <w:overflowPunct w:val="false"/>
        <w:autoSpaceDE w:val="false"/>
        <w:spacing w:lineRule="atLeast" w:line="240" w:before="0" w:after="0"/>
        <w:jc w:val="both"/>
        <w:textAlignment w:val="baseline"/>
        <w:rPr>
          <w:rFonts w:eastAsia="Times New Roman"/>
        </w:rPr>
      </w:pPr>
      <w:r>
        <w:rPr>
          <w:rFonts w:eastAsia="Arial" w:cs="Arial" w:ascii="Arial" w:hAnsi="Arial"/>
          <w:b/>
          <w:i/>
          <w:sz w:val="20"/>
          <w:szCs w:val="20"/>
          <w:lang w:val="es-ES_tradnl" w:eastAsia="es-ES"/>
        </w:rPr>
        <w:t xml:space="preserve">                                          </w:t>
      </w:r>
    </w:p>
    <w:p>
      <w:pPr>
        <w:pStyle w:val="Heading2"/>
        <w:rPr>
          <w:lang w:val="es-ES_tradnl" w:eastAsia="es-ES"/>
        </w:rPr>
      </w:pPr>
      <w:bookmarkStart w:id="6" w:name="preguntasa"/>
      <w:bookmarkEnd w:id="6"/>
      <w:r>
        <w:rPr>
          <w:rFonts w:eastAsia="Cambria" w:cs="Cambria"/>
          <w:lang w:val="es-ES_tradnl" w:eastAsia="es-ES"/>
        </w:rPr>
        <w:t xml:space="preserve">                                      </w:t>
      </w:r>
      <w:r>
        <w:rPr>
          <w:lang w:val="es-ES_tradnl" w:eastAsia="es-ES"/>
        </w:rPr>
        <w:t>Pregunta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7" w:name="preguntasa"/>
      <w:bookmarkEnd w:id="7"/>
      <w:r>
        <w:rPr>
          <w:rFonts w:eastAsia="Times New Roman" w:cs="Arial" w:ascii="Arial" w:hAnsi="Arial"/>
          <w:sz w:val="20"/>
          <w:szCs w:val="20"/>
          <w:lang w:val="es-ES_tradnl" w:eastAsia="es-ES"/>
        </w:rPr>
        <w:t>¿Dios es una creación de nuestra mente?</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 la necesidad de aferrarse a una salvación, presente o futur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rá producto de las incertidumbres, de las contingencias, de los riesgos que la vida nos presenta, y ante nuestra impotencia de controlar y poder hacer frente a las mismas, nos aferramos a ese Ser para que nos tire una soga. Nos salve?</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revelación, que rol juega o que influencia ejerce, en nuestros sentimientos de creenci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n el dogma judeo-católico-protestante, se presenta a la revelación, con el gran cisma producido con la figura de Jesucris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e esta manera se ha extendido por el mundo entero, una idea, un concepto de Dios, revelándose primero a su pueblo elegido, a través de Abrahan y continuando con su linaje  en la misma línea dinástica hasta la figura(persona) de Jesucris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función de esto se ha establecido una Fe, una creencia, se ha institucionalizado un dogma, una doctrin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 través de esta fe religiosa, se ha extendido por el mundo entero una manera de vivir y sentir a un Dios SALVADOR, que nos promete el paraíso, siempre y cuando se observen ciertas normas (exigencia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 habría pasado si hace 2000 años atrás , no hubiere existido un hombre, que decidió hablar en nombre de Dios a su propio puebl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que lo hizo? ¿ Conque finalidad? ¿Lo decidió Di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odría haber sido, Jesús, Pedro, Mario, Raúl, Ignacio, Jorge o cualquiera de aquellos, o cualquiera de nosotr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ero si así fue, donde quedó la libertad, el libre albedrío?</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 xml:space="preserve">No somos nosotros quienes decidimos actuar o no. Esto es, el compromiso de participar en todos aquellos hechos sociales que entendemos, no son las mejores condiciones para la vida.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Se puede pensar.</w:t>
      </w:r>
      <w:r>
        <w:rPr>
          <w:rFonts w:eastAsia="Times New Roman" w:cs="Arial" w:ascii="Arial" w:hAnsi="Arial"/>
          <w:sz w:val="20"/>
          <w:szCs w:val="20"/>
          <w:lang w:val="es-ES_tradnl" w:eastAsia="es-ES"/>
        </w:rPr>
        <w:t xml:space="preserve"> Mientras yo me salve, que me importa. Que cada uno se las arregle como mejor pueda. Hablaba en nombre de su Di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nque autor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Habrá sido que esta persona le ocasionaba muchísima indignación observar, como se manipulaba a la gente, como se la sometía.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Se puede pensar</w:t>
      </w:r>
      <w:r>
        <w:rPr>
          <w:rFonts w:eastAsia="Times New Roman" w:cs="Arial" w:ascii="Arial" w:hAnsi="Arial"/>
          <w:sz w:val="20"/>
          <w:szCs w:val="20"/>
          <w:lang w:val="es-ES_tradnl" w:eastAsia="es-ES"/>
        </w:rPr>
        <w:t xml:space="preserve"> también, que las personas permiten que les ocurra lo que les ocurre, entonces bien merecido se lo tienen. No le hubiera resultado mas sencillo, mirar para otro lado. No te metas. Porque </w:t>
      </w:r>
      <w:r>
        <w:rPr>
          <w:rFonts w:eastAsia="Times New Roman" w:cs="Arial" w:ascii="Arial" w:hAnsi="Arial"/>
          <w:b/>
          <w:sz w:val="20"/>
          <w:szCs w:val="20"/>
          <w:lang w:val="es-ES_tradnl" w:eastAsia="es-ES"/>
        </w:rPr>
        <w:t>si así hubiera actuado</w:t>
      </w:r>
      <w:r>
        <w:rPr>
          <w:rFonts w:eastAsia="Times New Roman" w:cs="Arial" w:ascii="Arial" w:hAnsi="Arial"/>
          <w:sz w:val="20"/>
          <w:szCs w:val="20"/>
          <w:lang w:val="es-ES_tradnl" w:eastAsia="es-ES"/>
        </w:rPr>
        <w:t>, nada le hubiera sucedido. O hubiera sido una víctima como tantas. Ya que si no intentamos modificar el sistema seremos víctim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la historia de la humanidad, cuantos casos tan trascendentes, como la CAUSA JESUS, han existido. El mas cercano a nuestro tiempo fue el de Gandhi, que algo parecido le ocurrió.</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Han existido otras personalidades, con gran autoridad, que se han comportado de manera similar. No han mirado para otro lado, no han buscado su propia conveniencia, se han enfrentado a situaciones injustas, y evidentemente sus grandes inconvenientes han teni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or ello el título de este capítulo, cual es el sentido de la justicia. Debe existir un orden en la sociedad. Una legislación que regule y administre los comportamientos, conductas y acciones de las person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o observo la realidad y esta justicia no la encuentro. Los Estados deben (deberían) garantizar la misma. Si no es así conque objeto los gobiernos se constituye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Buda anterior a Jesucristo, fue un caso similar. Se enfrentó a las estructuras del sistema de castas, que en su pueblo existían y se propuso romper con las mism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Buda, Jesús, Gandhi, fueron estos grandes maestros. Nos mostraron un camino.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El de la renuncia a uno mismo.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El camino del Amor, de la Ética. y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El de la no violenci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Hay que cambiar al sistema, pero a partir de ciertos princip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sonalmente me he impuesto encontrar a Dios, más por la razón, que por la fe. Ahora, como poder evitar  estos dos aspectos (razón y f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Mi formación, en alguna manera ha sido alimentada, bajo una enseñanza una influencia JUDEO-CATÓLICA-PROTESTANTE, por lo cual mis razonamientos, en algún aspecto están contaminados, salpicados, inducidos por dicha doctrin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l resto de las personas, creyentes o no creyentes, les pasará algo simila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 pesar de ello realizo un esfuerzo, para elevar mi razonamientos y poder despegarlo de esa fe, y en este sentido analizo la siguiente situa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Digo que nuestra realidad es una </w:t>
      </w:r>
      <w:r>
        <w:rPr>
          <w:rFonts w:eastAsia="Times New Roman" w:cs="Arial" w:ascii="Arial" w:hAnsi="Arial"/>
          <w:b/>
          <w:i/>
          <w:sz w:val="20"/>
          <w:szCs w:val="20"/>
          <w:lang w:val="es-ES_tradnl" w:eastAsia="es-ES"/>
        </w:rPr>
        <w:t>mentira</w:t>
      </w:r>
      <w:r>
        <w:rPr>
          <w:rFonts w:eastAsia="Times New Roman" w:cs="Arial" w:ascii="Arial" w:hAnsi="Arial"/>
          <w:sz w:val="20"/>
          <w:szCs w:val="20"/>
          <w:lang w:val="es-ES_tradnl" w:eastAsia="es-ES"/>
        </w:rPr>
        <w:t xml:space="preserve">, significa entonces, que tiene que existir un opuesto, este no sería otra cosa que la </w:t>
      </w:r>
      <w:r>
        <w:rPr>
          <w:rFonts w:eastAsia="Times New Roman" w:cs="Arial" w:ascii="Arial" w:hAnsi="Arial"/>
          <w:b/>
          <w:i/>
          <w:sz w:val="20"/>
          <w:szCs w:val="20"/>
          <w:lang w:val="es-ES_tradnl" w:eastAsia="es-ES"/>
        </w:rPr>
        <w:t>verdad</w:t>
      </w:r>
      <w:r>
        <w:rPr>
          <w:rFonts w:eastAsia="Times New Roman" w:cs="Arial" w:ascii="Arial" w:hAnsi="Arial"/>
          <w:sz w:val="20"/>
          <w:szCs w:val="20"/>
          <w:lang w:val="es-ES_tradnl" w:eastAsia="es-ES"/>
        </w:rPr>
        <w:t xml:space="preserve">,  a la cual la identifico con Dios. Jaques Maritain, define a la verdad, como la </w:t>
      </w:r>
      <w:r>
        <w:rPr>
          <w:rFonts w:eastAsia="Times New Roman" w:cs="Arial" w:ascii="Arial" w:hAnsi="Arial"/>
          <w:b/>
          <w:sz w:val="20"/>
          <w:szCs w:val="20"/>
          <w:lang w:val="es-ES_tradnl" w:eastAsia="es-ES"/>
        </w:rPr>
        <w:t xml:space="preserve">“Conformidad del pensamiento con las cosas sobre la cual este trata” </w:t>
      </w:r>
      <w:r>
        <w:rPr>
          <w:rFonts w:eastAsia="Times New Roman" w:cs="Arial" w:ascii="Arial" w:hAnsi="Arial"/>
          <w:sz w:val="20"/>
          <w:szCs w:val="20"/>
          <w:lang w:val="es-ES_tradnl" w:eastAsia="es-ES"/>
        </w:rPr>
        <w:t>No he encontrado otra definición tan acertada como esta, ya que en la misma no se involucran ideas o preconceptos con cierta tendencia, es pura abstrac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La verdad es igual a la realidad,  es otra definición que en algún lugar he leído, por eso que digo que la realidad es una menti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eamos un ejempl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moneda que se utiliza en un circuito económico, se trata de una realidad, la cual es una mentira. Dado que todos los billetes que circulan son representaciones falsas, mentirosos de la verdadera moneda. Son legales porque los gobiernos le han otorgado el carácter de curso legal, pero ilegítimos, falsos, desde la ciencia económic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 este camino, hay que interpretar un poco el pasaje bíblico, cuando Jesucristo, muy sabiamente nos dice: Amarás a Dios o al dinero. No se puede servir a dos señore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Dios es la verdad, el dinero la mentira</w:t>
      </w:r>
      <w:r>
        <w:rPr>
          <w:rFonts w:eastAsia="Times New Roman" w:cs="Arial" w:ascii="Arial" w:hAnsi="Arial"/>
          <w:sz w:val="20"/>
          <w:szCs w:val="20"/>
          <w:lang w:val="es-ES_tradnl" w:eastAsia="es-ES"/>
        </w:rPr>
        <w:t>.</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 fe es cieg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 creencia en el culto, razona?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Se dice que la fe es anticipo de lo que se espera o una prueba de realidades que no se ven</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te concepto muestra evidentemente una exigencia. En el primer cas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e es lo que se espe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salvación, la vida eterna, el paraíso, pero Dios nos pide un anticipo, tenemos que dar algo a cambio. Una renuncia, un deber, una obliga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O bien se define la fe de la segunda mane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salvación, la vida eterna, el paraíso, sería una realidad, no de esta vida, pero sí de la próxima. Para ello tendríamos que realizar un examen, someternos a una prueba, a los efectos que Dios califique, si estamos aptos para la nueva vida.</w:t>
      </w:r>
    </w:p>
    <w:p>
      <w:pPr>
        <w:pStyle w:val="Normal"/>
        <w:overflowPunct w:val="false"/>
        <w:autoSpaceDE w:val="false"/>
        <w:spacing w:lineRule="atLeast" w:line="240" w:before="0" w:after="0"/>
        <w:jc w:val="both"/>
        <w:textAlignment w:val="baseline"/>
        <w:rPr>
          <w:rFonts w:ascii="Arial" w:hAnsi="Arial" w:eastAsia="Times New Roman" w:cs="Arial"/>
          <w:b/>
          <w:b/>
          <w:i/>
          <w:i/>
          <w:sz w:val="20"/>
          <w:szCs w:val="20"/>
          <w:lang w:val="es-ES_tradnl" w:eastAsia="es-ES"/>
        </w:rPr>
      </w:pPr>
      <w:r>
        <w:rPr>
          <w:rFonts w:eastAsia="Times New Roman" w:cs="Arial" w:ascii="Arial" w:hAnsi="Arial"/>
          <w:b/>
          <w:i/>
          <w:sz w:val="20"/>
          <w:szCs w:val="20"/>
          <w:lang w:val="es-ES_tradnl" w:eastAsia="es-ES"/>
        </w:rPr>
      </w:r>
    </w:p>
    <w:p>
      <w:pPr>
        <w:pStyle w:val="Heading2"/>
        <w:rPr>
          <w:lang w:val="es-ES_tradnl" w:eastAsia="es-ES"/>
        </w:rPr>
      </w:pPr>
      <w:bookmarkStart w:id="8" w:name="elconocima"/>
      <w:bookmarkEnd w:id="8"/>
      <w:r>
        <w:rPr>
          <w:rFonts w:eastAsia="Cambria" w:cs="Cambria"/>
          <w:lang w:val="es-ES_tradnl" w:eastAsia="es-ES"/>
        </w:rPr>
        <w:t xml:space="preserve">                          </w:t>
      </w:r>
      <w:r>
        <w:rPr>
          <w:lang w:val="es-ES_tradnl" w:eastAsia="es-ES"/>
        </w:rPr>
        <w:t>El conocimiento</w:t>
      </w:r>
    </w:p>
    <w:p>
      <w:pPr>
        <w:pStyle w:val="Normal"/>
        <w:overflowPunct w:val="false"/>
        <w:autoSpaceDE w:val="false"/>
        <w:spacing w:lineRule="atLeast" w:line="240" w:before="0" w:after="0"/>
        <w:jc w:val="both"/>
        <w:textAlignment w:val="baseline"/>
        <w:rPr/>
      </w:pPr>
      <w:bookmarkStart w:id="9" w:name="elconocima"/>
      <w:bookmarkEnd w:id="9"/>
      <w:r>
        <w:rPr>
          <w:rFonts w:eastAsia="Times New Roman" w:cs="Arial" w:ascii="Arial" w:hAnsi="Arial"/>
          <w:sz w:val="20"/>
          <w:szCs w:val="20"/>
          <w:lang w:val="es-ES_tradnl" w:eastAsia="es-ES"/>
        </w:rPr>
        <w:tab/>
        <w:t xml:space="preserve">El conocimiento es </w:t>
      </w:r>
      <w:r>
        <w:rPr>
          <w:rFonts w:eastAsia="Times New Roman" w:cs="Arial" w:ascii="Arial" w:hAnsi="Arial"/>
          <w:b/>
          <w:sz w:val="20"/>
          <w:szCs w:val="20"/>
          <w:lang w:val="es-ES_tradnl" w:eastAsia="es-ES"/>
        </w:rPr>
        <w:t>innato</w:t>
      </w:r>
      <w:r>
        <w:rPr>
          <w:rFonts w:eastAsia="Times New Roman" w:cs="Arial" w:ascii="Arial" w:hAnsi="Arial"/>
          <w:sz w:val="20"/>
          <w:szCs w:val="20"/>
          <w:lang w:val="es-ES_tradnl" w:eastAsia="es-ES"/>
        </w:rPr>
        <w:t xml:space="preserve"> o </w:t>
      </w:r>
      <w:r>
        <w:rPr>
          <w:rFonts w:eastAsia="Times New Roman" w:cs="Arial" w:ascii="Arial" w:hAnsi="Arial"/>
          <w:b/>
          <w:sz w:val="20"/>
          <w:szCs w:val="20"/>
          <w:lang w:val="es-ES_tradnl" w:eastAsia="es-ES"/>
        </w:rPr>
        <w:t>adquirido</w:t>
      </w:r>
      <w:r>
        <w:rPr>
          <w:rFonts w:eastAsia="Times New Roman" w:cs="Arial" w:ascii="Arial" w:hAnsi="Arial"/>
          <w:sz w:val="20"/>
          <w:szCs w:val="20"/>
          <w:lang w:val="es-ES_tradnl" w:eastAsia="es-ES"/>
        </w:rPr>
        <w:t>. Debe ser la suma de ambos concepto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s </w:t>
      </w:r>
      <w:r>
        <w:rPr>
          <w:rFonts w:eastAsia="Times New Roman" w:cs="Arial" w:ascii="Arial" w:hAnsi="Arial"/>
          <w:b/>
          <w:sz w:val="20"/>
          <w:szCs w:val="20"/>
          <w:lang w:val="es-ES_tradnl" w:eastAsia="es-ES"/>
        </w:rPr>
        <w:t>innato</w:t>
      </w:r>
      <w:r>
        <w:rPr>
          <w:rFonts w:eastAsia="Times New Roman" w:cs="Arial" w:ascii="Arial" w:hAnsi="Arial"/>
          <w:sz w:val="20"/>
          <w:szCs w:val="20"/>
          <w:lang w:val="es-ES_tradnl" w:eastAsia="es-ES"/>
        </w:rPr>
        <w:t xml:space="preserve">, en cuanto que de esta manera, podemos comparar los hechos, sucesos, acontecimientos que la realidad nos presenta, en esta forma distinguir los opuestos, esto es </w:t>
      </w:r>
      <w:r>
        <w:rPr>
          <w:rFonts w:eastAsia="Times New Roman" w:cs="Arial" w:ascii="Arial" w:hAnsi="Arial"/>
          <w:i/>
          <w:sz w:val="20"/>
          <w:szCs w:val="20"/>
          <w:lang w:val="es-ES_tradnl" w:eastAsia="es-ES"/>
        </w:rPr>
        <w:t xml:space="preserve">bueno o malo, agradable o desagradable, verdadero o falso, responsable o irresponsable, vida o muerte, salud o enfermedad, etc.etc.etc. </w:t>
      </w:r>
      <w:r>
        <w:rPr>
          <w:rFonts w:eastAsia="Times New Roman" w:cs="Arial" w:ascii="Arial" w:hAnsi="Arial"/>
          <w:sz w:val="20"/>
          <w:szCs w:val="20"/>
          <w:lang w:val="es-ES_tradnl" w:eastAsia="es-ES"/>
        </w:rPr>
        <w:t xml:space="preserve"> Ya que la idea de lo bueno, agradable, verdadero, responsable, eticidad, son cualidades, valores, que se encuentran grabados en nuestra alma, desde siempre. Es la luz interior que alumbra el camino, ya que de la realidad percibo los opuestos a estos valore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s en este punto donde se me plantea una duda, respecto </w:t>
      </w:r>
      <w:r>
        <w:rPr>
          <w:rFonts w:eastAsia="Times New Roman" w:cs="Arial" w:ascii="Arial" w:hAnsi="Arial"/>
          <w:i/>
          <w:sz w:val="20"/>
          <w:szCs w:val="20"/>
          <w:lang w:val="es-ES_tradnl" w:eastAsia="es-ES"/>
        </w:rPr>
        <w:t>al como, al porque al para que</w:t>
      </w:r>
      <w:r>
        <w:rPr>
          <w:rFonts w:eastAsia="Times New Roman" w:cs="Arial" w:ascii="Arial" w:hAnsi="Arial"/>
          <w:sz w:val="20"/>
          <w:szCs w:val="20"/>
          <w:lang w:val="es-ES_tradnl" w:eastAsia="es-ES"/>
        </w:rPr>
        <w:t xml:space="preserve">, y creo que es necesario poder responder, estos cuestionamientos de la existenci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remos almas condicionadas, que por haber roto nuestro vínculo con el Ser Trascendente, fuimos expulsados del paraíso, se podría interpretar como un castigo impuesto por Dios, y por lo tanto hemos caído en este planeta, en esta parte del Universo, a los efectos de sufrir, padecer, y a través de estos estados del alma, preguntarnos sobre el sentido de nuestra existencia, y así mediante estas elucubraciones, reencontrarnos nuevamente con el Ser Trascendent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dría ser esto una hipótesi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O seremos almas creadas, lanzadas a la vida, producto de un deseo divin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remos espíritus encarnados? </w:t>
      </w:r>
    </w:p>
    <w:p>
      <w:pPr>
        <w:pStyle w:val="Normal"/>
        <w:numPr>
          <w:ilvl w:val="0"/>
          <w:numId w:val="0"/>
        </w:numPr>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n que finalidad se materializó nuestra existenci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 realidad que se nos presenta, es percibida atravesando nuestros órganos sensoriales (sistema nervioso), es así como </w:t>
      </w:r>
      <w:r>
        <w:rPr>
          <w:rFonts w:eastAsia="Times New Roman" w:cs="Arial" w:ascii="Arial" w:hAnsi="Arial"/>
          <w:b/>
          <w:sz w:val="20"/>
          <w:szCs w:val="20"/>
          <w:lang w:val="es-ES_tradnl" w:eastAsia="es-ES"/>
        </w:rPr>
        <w:t xml:space="preserve">adquirimos </w:t>
      </w:r>
      <w:r>
        <w:rPr>
          <w:rFonts w:eastAsia="Times New Roman" w:cs="Arial" w:ascii="Arial" w:hAnsi="Arial"/>
          <w:sz w:val="20"/>
          <w:szCs w:val="20"/>
          <w:lang w:val="es-ES_tradnl" w:eastAsia="es-ES"/>
        </w:rPr>
        <w:t>(la otra forma del conocimiento) y por la observación que practicamos sobre los sucesos, hechos y acontecimientos, elaboramos, procesamos y así obtenemos conclusiones mas o menos ciertas o verdaderas sobre los diversos temas que se tratan, estableciendo las leyes que regulan los procesos naturales y social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Me permito una digresión. Jesucristo decía (dice): “Mi reino no es de este mundo” Creo interpretar el mensaje. El buscaba (busca) el cambio en el corazón de la persona. Es posible el reino de Dios en este mundo, porque si no, ¿los valores para qu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Mi deseo es destruir la clase política, o construir una nueva clase política, que representen verazmente a su pueblo. Pero, lamentablemente resulta, que la sociedad es responsable, que la vigencia de esta perdure en el tiempo.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Causa Jesús. “Un día el diablo me dijo. También Dios tiene su infierno, y al otro día le oí decir. Dios a muerto. Sucumbió por compasión (amor) a los hombres </w:t>
      </w:r>
      <w:r>
        <w:rPr>
          <w:rFonts w:eastAsia="Times New Roman" w:cs="Arial" w:ascii="Arial" w:hAnsi="Arial"/>
          <w:sz w:val="20"/>
          <w:szCs w:val="20"/>
          <w:vertAlign w:val="subscript"/>
          <w:lang w:val="es-ES_tradnl" w:eastAsia="es-ES"/>
        </w:rPr>
        <w:t>(</w:t>
      </w:r>
      <w:r>
        <w:rPr>
          <w:rFonts w:eastAsia="Times New Roman" w:cs="Arial" w:ascii="Arial" w:hAnsi="Arial"/>
          <w:b/>
          <w:sz w:val="20"/>
          <w:szCs w:val="20"/>
          <w:vertAlign w:val="subscript"/>
          <w:lang w:val="es-ES_tradnl" w:eastAsia="es-ES"/>
        </w:rPr>
        <w:t>Frederick Niestche).</w:t>
      </w:r>
      <w:r>
        <w:rPr>
          <w:rFonts w:eastAsia="Times New Roman" w:cs="Arial" w:ascii="Arial" w:hAnsi="Arial"/>
          <w:sz w:val="20"/>
          <w:szCs w:val="20"/>
          <w:lang w:val="es-ES_tradnl" w:eastAsia="es-ES"/>
        </w:rPr>
        <w:t xml:space="preserve">  Lo simbolizo con el Cristo colgado en la cruz, hasta aquí la digres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realidad, distorsiona los hechos, ya que existe una tergiversación en los valores. Valores como la ética, la responsabilidad, considero que los mismos son innatos en nuestra alma, en nuestro Ser. Quizás los mismos deban reafirmarse, con la finalidad del crecimiento, de la evolución, acercándonos a la divinidad. Acercarnos a la ver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i dice, que es través de los sentidos, por efecto de la actividad del espíritu, las ideas o los conocimientos, son adquiridos y no innatos. Se produce una compenetración entre el objeto de estudio y el sujeto. Es como si nos introdujéramos en el objeto para conocerlo desde adentr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eamos el siguiente ejemplo: “Se realiza un transplante de ojo, de una persona a otra. Entonces la persona con el ojo transplantado, no comenzará a ver, a percibir, lo que veía, percibía la otra persona. Esta seguirá observando la realidad, según su SER le informa, la percepción que llegará a través del nuevo órgano visual, será sólo un medio para observar el objet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rá en su alma donde se formará el conocimiento del mismo, comparándolo, con lo que en ésta, le es inna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center"/>
        <w:textAlignment w:val="baseline"/>
        <w:rPr>
          <w:lang w:val="en-US" w:eastAsia="en-US"/>
        </w:rPr>
      </w:pPr>
      <w:r>
        <w:rPr>
          <w:lang w:val="en-US" w:eastAsia="en-US"/>
        </w:rPr>
        <w:drawing>
          <wp:inline distT="0" distB="0" distL="0" distR="0">
            <wp:extent cx="4619625" cy="809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44" r="-8" b="-44"/>
                    <a:stretch>
                      <a:fillRect/>
                    </a:stretch>
                  </pic:blipFill>
                  <pic:spPr bwMode="auto">
                    <a:xfrm>
                      <a:off x="0" y="0"/>
                      <a:ext cx="4619625" cy="809625"/>
                    </a:xfrm>
                    <a:prstGeom prst="rect">
                      <a:avLst/>
                    </a:prstGeom>
                  </pic:spPr>
                </pic:pic>
              </a:graphicData>
            </a:graphic>
          </wp:inline>
        </w:drawing>
      </w:r>
    </w:p>
    <w:p>
      <w:pPr>
        <w:pStyle w:val="Normal"/>
        <w:overflowPunct w:val="false"/>
        <w:autoSpaceDE w:val="false"/>
        <w:spacing w:lineRule="atLeast" w:line="240" w:before="0" w:after="0"/>
        <w:jc w:val="center"/>
        <w:textAlignment w:val="baseline"/>
        <w:rPr>
          <w:lang w:val="en-US" w:eastAsia="en-US"/>
        </w:rPr>
      </w:pPr>
      <w:r>
        <w:rPr>
          <w:lang w:val="en-US" w:eastAsia="en-US"/>
        </w:rPr>
      </w:r>
    </w:p>
    <w:p>
      <w:pPr>
        <w:pStyle w:val="Heading2"/>
        <w:rPr>
          <w:lang w:val="es-ES_tradnl" w:eastAsia="es-ES"/>
        </w:rPr>
      </w:pPr>
      <w:bookmarkStart w:id="10" w:name="esposiblea"/>
      <w:bookmarkEnd w:id="10"/>
      <w:r>
        <w:rPr>
          <w:rFonts w:eastAsia="Cambria" w:cs="Cambria"/>
          <w:lang w:val="es-ES_tradnl" w:eastAsia="es-ES"/>
        </w:rPr>
        <w:t xml:space="preserve">    </w:t>
      </w:r>
      <w:r>
        <w:rPr>
          <w:lang w:val="es-ES_tradnl" w:eastAsia="es-ES"/>
        </w:rPr>
        <w:t>¿Es posible la objetividad?</w:t>
      </w:r>
    </w:p>
    <w:p>
      <w:pPr>
        <w:pStyle w:val="Normal"/>
        <w:overflowPunct w:val="false"/>
        <w:autoSpaceDE w:val="false"/>
        <w:spacing w:lineRule="atLeast" w:line="240" w:before="0" w:after="0"/>
        <w:jc w:val="both"/>
        <w:textAlignment w:val="baseline"/>
        <w:rPr/>
      </w:pPr>
      <w:bookmarkStart w:id="11" w:name="esposiblea"/>
      <w:bookmarkEnd w:id="11"/>
      <w:r>
        <w:rPr>
          <w:rFonts w:eastAsia="Times New Roman" w:cs="Arial" w:ascii="Arial" w:hAnsi="Arial"/>
          <w:sz w:val="20"/>
          <w:szCs w:val="20"/>
          <w:lang w:val="es-ES_tradnl" w:eastAsia="es-ES"/>
        </w:rPr>
        <w:tab/>
        <w:t xml:space="preserve">En materias referidas a hechos sociales, como lo es la economía, la política, la educación, la religión, son temas en el cual, la persona, es el (la) protagonista que participa de una u otra manera, en todos estos ámbitos. </w:t>
      </w:r>
      <w:r>
        <w:rPr>
          <w:rFonts w:eastAsia="Times New Roman" w:cs="Arial" w:ascii="Arial" w:hAnsi="Arial"/>
          <w:b/>
          <w:sz w:val="20"/>
          <w:szCs w:val="20"/>
          <w:lang w:val="es-ES_tradnl" w:eastAsia="es-ES"/>
        </w:rPr>
        <w:t>En la economía</w:t>
      </w:r>
      <w:r>
        <w:rPr>
          <w:rFonts w:eastAsia="Times New Roman" w:cs="Arial" w:ascii="Arial" w:hAnsi="Arial"/>
          <w:sz w:val="20"/>
          <w:szCs w:val="20"/>
          <w:lang w:val="es-ES_tradnl" w:eastAsia="es-ES"/>
        </w:rPr>
        <w:t xml:space="preserve"> por ejemplo, siendo el consumidor o productor de los bienes tendientes a la satisfacción de necesidades. </w:t>
      </w:r>
      <w:r>
        <w:rPr>
          <w:rFonts w:eastAsia="Times New Roman" w:cs="Arial" w:ascii="Arial" w:hAnsi="Arial"/>
          <w:b/>
          <w:sz w:val="20"/>
          <w:szCs w:val="20"/>
          <w:lang w:val="es-ES_tradnl" w:eastAsia="es-ES"/>
        </w:rPr>
        <w:t>En la política</w:t>
      </w:r>
      <w:r>
        <w:rPr>
          <w:rFonts w:eastAsia="Times New Roman" w:cs="Arial" w:ascii="Arial" w:hAnsi="Arial"/>
          <w:sz w:val="20"/>
          <w:szCs w:val="20"/>
          <w:lang w:val="es-ES_tradnl" w:eastAsia="es-ES"/>
        </w:rPr>
        <w:t xml:space="preserve">, siendo el representante de un sector de la comunidad o simplemente el elector. </w:t>
      </w:r>
      <w:r>
        <w:rPr>
          <w:rFonts w:eastAsia="Times New Roman" w:cs="Arial" w:ascii="Arial" w:hAnsi="Arial"/>
          <w:b/>
          <w:sz w:val="20"/>
          <w:szCs w:val="20"/>
          <w:lang w:val="es-ES_tradnl" w:eastAsia="es-ES"/>
        </w:rPr>
        <w:t>En la educación</w:t>
      </w:r>
      <w:r>
        <w:rPr>
          <w:rFonts w:eastAsia="Times New Roman" w:cs="Arial" w:ascii="Arial" w:hAnsi="Arial"/>
          <w:sz w:val="20"/>
          <w:szCs w:val="20"/>
          <w:lang w:val="es-ES_tradnl" w:eastAsia="es-ES"/>
        </w:rPr>
        <w:t xml:space="preserve">, participando como alumno o profesor y </w:t>
      </w:r>
      <w:r>
        <w:rPr>
          <w:rFonts w:eastAsia="Times New Roman" w:cs="Arial" w:ascii="Arial" w:hAnsi="Arial"/>
          <w:b/>
          <w:sz w:val="20"/>
          <w:szCs w:val="20"/>
          <w:lang w:val="es-ES_tradnl" w:eastAsia="es-ES"/>
        </w:rPr>
        <w:t>en la religión</w:t>
      </w:r>
      <w:r>
        <w:rPr>
          <w:rFonts w:eastAsia="Times New Roman" w:cs="Arial" w:ascii="Arial" w:hAnsi="Arial"/>
          <w:sz w:val="20"/>
          <w:szCs w:val="20"/>
          <w:lang w:val="es-ES_tradnl" w:eastAsia="es-ES"/>
        </w:rPr>
        <w:t>, siendo el fiel o rabino, sacerdote,  pastor,  monje o sheik que dirige o estimula espiritualmente.</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tonces, a partir de estas cuestiones planteadas, siento la necesidad de realizar un análisis, de todos estos hechos, manifestaciones, fenómenos, sucesos, los cuales diariamente son percibidos y de una u otra manera captan nuestra atención. En cierta forma la persona es </w:t>
      </w:r>
      <w:r>
        <w:rPr>
          <w:rFonts w:eastAsia="Times New Roman" w:cs="Arial" w:ascii="Arial" w:hAnsi="Arial"/>
          <w:b/>
          <w:sz w:val="20"/>
          <w:szCs w:val="20"/>
          <w:lang w:val="es-ES_tradnl" w:eastAsia="es-ES"/>
        </w:rPr>
        <w:t xml:space="preserve">sujeto y objeto, </w:t>
      </w:r>
      <w:r>
        <w:rPr>
          <w:rFonts w:eastAsia="Times New Roman" w:cs="Arial" w:ascii="Arial" w:hAnsi="Arial"/>
          <w:sz w:val="20"/>
          <w:szCs w:val="20"/>
          <w:lang w:val="es-ES_tradnl" w:eastAsia="es-ES"/>
        </w:rPr>
        <w:t>de todos estos acontecimientos, es por ello, que se me produce la necesidad, en cuanto a que mi subjetividad no interfiera no influya, en ese análisis que si pretende ser serio y así poder exponerlo objetivamente, con el fin de transmitir conceptos tendientes a ordenar los mismos con la meta obvia de corregir los aspectos negativos que provocan una alteración en las relaciones humana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 lo largo del libro, he intentado efectuar ese análisis al que me refiero, exponiendo las </w:t>
      </w:r>
      <w:r>
        <w:rPr>
          <w:rFonts w:eastAsia="Times New Roman" w:cs="Arial" w:ascii="Arial" w:hAnsi="Arial"/>
          <w:b/>
          <w:sz w:val="20"/>
          <w:szCs w:val="20"/>
          <w:lang w:val="es-ES_tradnl" w:eastAsia="es-ES"/>
        </w:rPr>
        <w:t>causas</w:t>
      </w:r>
      <w:r>
        <w:rPr>
          <w:rFonts w:eastAsia="Times New Roman" w:cs="Arial" w:ascii="Arial" w:hAnsi="Arial"/>
          <w:sz w:val="20"/>
          <w:szCs w:val="20"/>
          <w:lang w:val="es-ES_tradnl" w:eastAsia="es-ES"/>
        </w:rPr>
        <w:t xml:space="preserve"> que originan los conflictos socioeconómico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este caso el objeto de estudio, son los hechos sociales y los efectos que estos hechos producen sobre el individuo de manera particular. Es decir, no necesariamente lo que a mi me ocurre, le ocurre al conjunto social, las causas que en mi vida influyen, no necesariamente pueda influir al conjunto. Sería esta la objetividad, apreciar si lo que le sucede a uno en forma particular, </w:t>
      </w:r>
      <w:r>
        <w:rPr>
          <w:rFonts w:eastAsia="Times New Roman" w:cs="Arial" w:ascii="Arial" w:hAnsi="Arial"/>
          <w:b/>
          <w:sz w:val="20"/>
          <w:szCs w:val="20"/>
          <w:lang w:val="es-ES_tradnl" w:eastAsia="es-ES"/>
        </w:rPr>
        <w:t>sucede al conjunto</w:t>
      </w:r>
      <w:r>
        <w:rPr>
          <w:rFonts w:eastAsia="Times New Roman" w:cs="Arial" w:ascii="Arial" w:hAnsi="Arial"/>
          <w:sz w:val="20"/>
          <w:szCs w:val="20"/>
          <w:lang w:val="es-ES_tradnl" w:eastAsia="es-ES"/>
        </w:rPr>
        <w:t>. Por ello el lector apreciará si lo que expongo a lo largo de todo el tratado, es sólo un mero hecho subjetivo propio de mi persona, o no lo 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A través de experiencias que he ido recibiendo en la promoción, divulgación y difusión del libro, permanentemente se me han presentado en el pensamiento, cuestionamientos referidos a la elaboración realizada sobre los temas que me ocup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 esta la razón, que motiva y provoca la necesidad de continuar profundizando sobre estos temas humanos. Es así como surge este nuevo capítul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Un párrafo de nuestra constitución, dice:</w:t>
      </w:r>
      <w:r>
        <w:rPr>
          <w:rFonts w:eastAsia="Times New Roman" w:cs="Arial" w:ascii="Arial" w:hAnsi="Arial"/>
          <w:b/>
          <w:sz w:val="20"/>
          <w:szCs w:val="20"/>
          <w:lang w:val="es-ES_tradnl" w:eastAsia="es-ES"/>
        </w:rPr>
        <w:t xml:space="preserve"> “Las acciones privadas de los hombres, que no ofendan o alteren el orden público, la moral y las buenas costumbres, sólo están reservadas a Dios”.</w:t>
      </w:r>
      <w:r>
        <w:rPr>
          <w:rFonts w:eastAsia="Times New Roman" w:cs="Arial" w:ascii="Arial" w:hAnsi="Arial"/>
          <w:sz w:val="20"/>
          <w:szCs w:val="20"/>
          <w:lang w:val="es-ES_tradnl" w:eastAsia="es-ES"/>
        </w:rPr>
        <w:t xml:space="preserve"> Por lo tanto entiendo, que se trata de un aspecto importante para destacar  y así poder considerar la función de las distintas instituciones religiosas, las cuales representan o simbolizan el concepto de RELIGIÓN, a los efectos de que las mismas, sirvan como medio de control moral y ético, porque entiendo que religión y ética son sinónimos, y si no lo son , en todo caso deberían serlo, regulando este aspecto tan importante y trascendent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o observo, que estas instituciones, se encuentran atrapadas por los límites del dogma (verdades de fe reveladas por Dios y sostenidas por la iglesia para su creencia) y es el peligro que se concentra en los distintos movimientos religiosos, ya que los fieles cumplen con el dogma, e “inconscientemente” creen haber cumplido con D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una nota del anexo del libro, que titulé EUCARISTÍA, realizo una interpretación a este sacramento del dogma católico. Pero como se me plantean dudas en cuanto a que si esta interpretación es lo suficientemente clara y objetiva, expongo lo siguiente:</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Observemos la similitud entre los vocablos </w:t>
      </w:r>
      <w:r>
        <w:rPr>
          <w:rFonts w:eastAsia="Times New Roman" w:cs="Arial" w:ascii="Arial" w:hAnsi="Arial"/>
          <w:b/>
          <w:i/>
          <w:sz w:val="20"/>
          <w:szCs w:val="20"/>
          <w:lang w:val="es-ES_tradnl" w:eastAsia="es-ES"/>
        </w:rPr>
        <w:t>com-petir y com-partir</w:t>
      </w:r>
      <w:r>
        <w:rPr>
          <w:rFonts w:eastAsia="Times New Roman" w:cs="Arial" w:ascii="Arial" w:hAnsi="Arial"/>
          <w:sz w:val="20"/>
          <w:szCs w:val="20"/>
          <w:lang w:val="es-ES_tradnl" w:eastAsia="es-ES"/>
        </w:rPr>
        <w:t xml:space="preserve">. La palabra ya sea, como sonido articulado o escrito, se confundió el habla (una interpretación de la torre de babel). La traducción realizada de la lengua hebrea, que hasta nosotros ha llegado, habrá sufrido alguna transformación a través de los tiempos y así se produjo un concepto equívoco del vocablo. Entonces, como ya lo mencioné en la nota a la que hago referencia, la interpretación es: </w:t>
      </w:r>
      <w:r>
        <w:rPr>
          <w:rFonts w:eastAsia="Times New Roman" w:cs="Arial" w:ascii="Arial" w:hAnsi="Arial"/>
          <w:b/>
          <w:sz w:val="20"/>
          <w:szCs w:val="20"/>
          <w:lang w:val="es-ES_tradnl" w:eastAsia="es-ES"/>
        </w:rPr>
        <w:t xml:space="preserve">“El de compartir el pan de la naturaleza y no el de competir por el pan de la naturaleza.”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ab/>
        <w:t>La competencia en el mercado como institución reguladora de los prec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ta frase en cierta forma avala y aprueba la competenci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ría esto correct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ólo se trata de una argumentación falsa, artificios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Por qué se distorsionó el sentido verdadero, el mensaje que se pretendió transmiti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ucede que el que logra el pan o la mayor parte del pan, logra a su ves EL PODER, (el poder se hace presente) logra un lugar de privilegio, un lugar de comando, de dirección. Sobresale sobre la especie (vanidad, codicia, etc)  Se siente glorioso, éxito, triunfador. Es así como somete, aliena, esclaviza, domina al otro (puede ser católico, pero jamás será cristia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 formó un sistema de mala praxis, se produce una suerte de enganche y escalonamiento en el poder (ver nota en el anexo, titulada El Pod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 presenta, entonces el siguiente esquema soci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upongo una pirámide, cuya base se encuentra conformada por el grueso del Género Humano, de forma gradual se va construyendo (estructura social-vigente, en contraposición a la Ética Comunitaria de Enrique Dussel) el actual sistema socioeconómico, concluyendo en un vértice. La cima de la pirámide, el faraón, el fetiche, EL DINERO. El medio a través del cual las personas logran (no todas) satisfacer sus necesidades. El dinero es un sustituto, representativo de los bienes (el pan de la naturaleza). El dios terrenal (Mateo 6,24 - Dios y las riquez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ntinuando en el terreno de la religión, como se interpreta la presencia de Judas. Lo entregó por un par de monedas. Como se puede visualizar este pasaje bíblico en nuestra vida cotidiana. Por el dinero, dejamos paso y relegamos los principios, los valores, somos seducidos permanentemente por el dinero (lo que con el mismo obtenemos) </w:t>
      </w:r>
    </w:p>
    <w:p>
      <w:pPr>
        <w:pStyle w:val="Normal"/>
        <w:overflowPunct w:val="false"/>
        <w:autoSpaceDE w:val="false"/>
        <w:spacing w:lineRule="atLeast" w:line="240" w:before="0" w:after="0"/>
        <w:jc w:val="both"/>
        <w:textAlignment w:val="baseline"/>
        <w:rPr/>
      </w:pPr>
      <w:r>
        <w:rPr>
          <w:rFonts w:eastAsia="Times New Roman" w:cs="Arial" w:ascii="Arial" w:hAnsi="Arial"/>
          <w:i/>
          <w:sz w:val="20"/>
          <w:szCs w:val="20"/>
          <w:lang w:val="es-ES_tradnl" w:eastAsia="es-ES"/>
        </w:rPr>
        <w:t>Ayer subí al colectivo, le pago al chofer, y con gran sorpresa se manifiesta Judas, me devuelve un importe mayor, que el vuelto correcto al costo del boleto, pero claro el comprobante  (el boleto no me lo entrega) La corrupción se había consumado. No vende el boleto y las monedas van directamente a su bolsillo y yo supuestamente beneficiado con el vuelt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los lugares de trabajo, buscamos complacer a nuestro jefe con el propósito de acceder a un puesto mejor remunerado (no siempre se requiere una mayor capacitación para el ascenso). Seducir en forma permanente al potencial consumidor. ¿Es ético? Que pasa, ¿es que, pensamos en el dinero?</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Heading2"/>
        <w:rPr>
          <w:lang w:val="es-ES_tradnl" w:eastAsia="es-ES"/>
        </w:rPr>
      </w:pPr>
      <w:bookmarkStart w:id="12" w:name="larealidaa"/>
      <w:bookmarkEnd w:id="12"/>
      <w:r>
        <w:rPr>
          <w:rFonts w:eastAsia="Cambria" w:cs="Cambria"/>
          <w:lang w:val="es-ES_tradnl" w:eastAsia="es-ES"/>
        </w:rPr>
        <w:t xml:space="preserve">                                                   </w:t>
      </w:r>
      <w:r>
        <w:rPr>
          <w:lang w:val="es-ES_tradnl" w:eastAsia="es-ES"/>
        </w:rPr>
        <w:t>La realidad</w:t>
      </w:r>
    </w:p>
    <w:p>
      <w:pPr>
        <w:pStyle w:val="Normal"/>
        <w:overflowPunct w:val="false"/>
        <w:autoSpaceDE w:val="false"/>
        <w:spacing w:lineRule="atLeast" w:line="240" w:before="0" w:after="0"/>
        <w:jc w:val="both"/>
        <w:textAlignment w:val="baseline"/>
        <w:rPr/>
      </w:pPr>
      <w:bookmarkStart w:id="13" w:name="larealidaa"/>
      <w:bookmarkEnd w:id="13"/>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Uno la observa, debe ampliar esa observación, y el sujeto que yo soy,  en este instante de la observación, debe despojarse de su sentir, de su situación personal, de su pasión. A fin de poder explicar objetivamente los acontecimientos y sucesos que se perciben. En ningún momento debe ser afectado, ni debe mezclar estas sensaciones, sentimientos que los mismos le causa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n esta objetividad que uno aspira, se debe realizar una comparación de esta realidad, enfrentándola con la idea que uno se proyecta, que uno se imagina. Por ejemplo la idea de justici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ensar para qué en este tema?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Una frase de la cual me he apropiado, me parece muy oportuno, presentarla en este texto, dice: </w:t>
      </w:r>
      <w:r>
        <w:rPr>
          <w:rFonts w:eastAsia="Times New Roman" w:cs="Arial" w:ascii="Arial" w:hAnsi="Arial"/>
          <w:b/>
          <w:sz w:val="20"/>
          <w:szCs w:val="20"/>
          <w:lang w:val="es-ES_tradnl" w:eastAsia="es-ES"/>
        </w:rPr>
        <w:t>“No mires a la vida como es, sino como debiera ser”.</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Lo que las personas experimentamos, creo que esto es objetivo, porque lo que mencionaré le sucede a todas las personas. Tal vez, aspiramos a vivir en otras condiciones, mejorar la calidad de vida ya que uno comprueba con su  propia existencia, la sensación de injusticia, hechos que se suceden en nuestro cotidiano convivir, y a partir de esta situación, nos sumergimos en el pensamiento, nos representamos una idea de justicia. Este es por lo menos, mi sentir.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sí es como me viene a la memoria aquella frase bíblica, que dice: </w:t>
      </w:r>
      <w:r>
        <w:rPr>
          <w:rFonts w:eastAsia="Times New Roman" w:cs="Arial" w:ascii="Arial" w:hAnsi="Arial"/>
          <w:b/>
          <w:i/>
          <w:sz w:val="20"/>
          <w:szCs w:val="20"/>
          <w:lang w:val="es-ES_tradnl" w:eastAsia="es-ES"/>
        </w:rPr>
        <w:t xml:space="preserve"> “Felices aquellos que tienen hambre y sed de justicia, porque estos serán saciados</w:t>
      </w:r>
      <w:r>
        <w:rPr>
          <w:rFonts w:eastAsia="Times New Roman" w:cs="Arial" w:ascii="Arial" w:hAnsi="Arial"/>
          <w:sz w:val="20"/>
          <w:szCs w:val="20"/>
          <w:lang w:val="es-ES_tradnl" w:eastAsia="es-ES"/>
        </w:rPr>
        <w:t>” Esta necesidad se presenta por lo menos en mi caso, por el hecho de que la misma realidad, no nos ofrece, las motivaciones, o satisfacciones, condiciones a esa aspiración que nuestra existencia requiere, por ello es que recurrimos a la imaginación, nos lanzamos en fantasías, ilusiones, creamos en nuestra mente, esos estados idílicos, a los efectos de tranquilizar y apaciguar nuestra situación anímica o existencial. Pero esta idea, necesariamente debe materializarse, debe poder articularse en la práctica en los hechos dentro del tejido social, con el objeto de provocar el cambio, concretar el anhelo, el deseo, sentir la satisfac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que en definitiva, creo que de estos se trata nuestra existencia, lograr permanentemente satisfacciones. </w:t>
      </w:r>
      <w:r>
        <w:rPr>
          <w:rFonts w:eastAsia="Times New Roman" w:cs="Arial" w:ascii="Arial" w:hAnsi="Arial"/>
          <w:b/>
          <w:sz w:val="20"/>
          <w:szCs w:val="20"/>
          <w:lang w:val="es-ES_tradnl" w:eastAsia="es-ES"/>
        </w:rPr>
        <w:t>En la vida material</w:t>
      </w:r>
      <w:r>
        <w:rPr>
          <w:rFonts w:eastAsia="Times New Roman" w:cs="Arial" w:ascii="Arial" w:hAnsi="Arial"/>
          <w:sz w:val="20"/>
          <w:szCs w:val="20"/>
          <w:lang w:val="es-ES_tradnl" w:eastAsia="es-ES"/>
        </w:rPr>
        <w:t xml:space="preserve">, el comer, dormir, protegerse de las inclemencias del tiempo, etc. </w:t>
      </w:r>
      <w:r>
        <w:rPr>
          <w:rFonts w:eastAsia="Times New Roman" w:cs="Arial" w:ascii="Arial" w:hAnsi="Arial"/>
          <w:b/>
          <w:sz w:val="20"/>
          <w:szCs w:val="20"/>
          <w:lang w:val="es-ES_tradnl" w:eastAsia="es-ES"/>
        </w:rPr>
        <w:t>En la vida psíquica</w:t>
      </w:r>
      <w:r>
        <w:rPr>
          <w:rFonts w:eastAsia="Times New Roman" w:cs="Arial" w:ascii="Arial" w:hAnsi="Arial"/>
          <w:sz w:val="20"/>
          <w:szCs w:val="20"/>
          <w:lang w:val="es-ES_tradnl" w:eastAsia="es-ES"/>
        </w:rPr>
        <w:t>, o del alma, el poder relajarse, apaciguarse, distenders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Generalmente, como esto no sucede, o no se mantiene una continuidad de este estado de cosas, nos perturba, nos provoca ansiedad y nos impulsa, nuevamente hacia la búsqueda de la satisfacción. Es un ciclo permanent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rá esta búsqueda, en alguna forma, el querer encontrar el sentido a nuestra existencia, para proyectarnos hacia la vi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o poder satisfacer esta necesidad dentro de ese marco de justicia, que idealiz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e podrá apreciar, como es que me valgo de más preguntas que respuestas. Evidentemente, estas surgen como consecuencia de ir hacia la investigación de las mismas. En mi caso, se trata de una necesidad, e intento satisfacer la mism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trata de un asunto meramente subjetivo, o estas preguntas pueden abarcar a un conjunto de seres de manera objetiv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robablemente en el conjunto se pueda encontrar la respuest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i mi criterio para discernir, para analizar la realidad, es objetivo. Si los conceptos y opiniones en las cuales me apoyo para razonar y así poder elaborar un pensamiento sano, profundo, reflexivo. Es por todo esto que sostengo, que no debemos pensar que nuestra situación actual podría ser peor. Este pensamiento a mi me informa, que es </w:t>
      </w:r>
      <w:r>
        <w:rPr>
          <w:rFonts w:eastAsia="Times New Roman" w:cs="Arial" w:ascii="Arial" w:hAnsi="Arial"/>
          <w:b/>
          <w:sz w:val="20"/>
          <w:szCs w:val="20"/>
          <w:lang w:val="es-ES_tradnl" w:eastAsia="es-ES"/>
        </w:rPr>
        <w:t>totalmente negativo</w:t>
      </w:r>
      <w:r>
        <w:rPr>
          <w:rFonts w:eastAsia="Times New Roman" w:cs="Arial" w:ascii="Arial" w:hAnsi="Arial"/>
          <w:sz w:val="20"/>
          <w:szCs w:val="20"/>
          <w:lang w:val="es-ES_tradnl" w:eastAsia="es-ES"/>
        </w:rPr>
        <w:t xml:space="preserve">. Nuestro pensamiento debería orientarse en sentido opuesto, mirar que nuestra situación actual debería ser mejor, </w:t>
      </w:r>
      <w:r>
        <w:rPr>
          <w:rFonts w:eastAsia="Times New Roman" w:cs="Arial" w:ascii="Arial" w:hAnsi="Arial"/>
          <w:b/>
          <w:sz w:val="20"/>
          <w:szCs w:val="20"/>
          <w:lang w:val="es-ES_tradnl" w:eastAsia="es-ES"/>
        </w:rPr>
        <w:t>es esto lo positivo</w:t>
      </w:r>
      <w:r>
        <w:rPr>
          <w:rFonts w:eastAsia="Times New Roman" w:cs="Arial" w:ascii="Arial" w:hAnsi="Arial"/>
          <w:sz w:val="20"/>
          <w:szCs w:val="20"/>
          <w:lang w:val="es-ES_tradnl" w:eastAsia="es-ES"/>
        </w:rPr>
        <w:t>. Es por ello que me sirvo de la frase, que párrafos más arriba mencio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14" w:name="elcaminoa"/>
      <w:bookmarkEnd w:id="14"/>
      <w:r>
        <w:rPr>
          <w:rFonts w:eastAsia="Cambria" w:cs="Cambria"/>
          <w:lang w:val="es-ES_tradnl" w:eastAsia="es-ES"/>
        </w:rPr>
        <w:t xml:space="preserve">                                                    </w:t>
      </w:r>
      <w:r>
        <w:rPr>
          <w:lang w:val="es-ES_tradnl" w:eastAsia="es-ES"/>
        </w:rPr>
        <w:t>El camin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15" w:name="elcaminoa"/>
      <w:bookmarkEnd w:id="15"/>
      <w:r>
        <w:rPr>
          <w:rFonts w:eastAsia="Times New Roman" w:cs="Arial" w:ascii="Arial" w:hAnsi="Arial"/>
          <w:sz w:val="20"/>
          <w:szCs w:val="20"/>
          <w:lang w:val="es-ES_tradnl" w:eastAsia="es-ES"/>
        </w:rPr>
        <w:t xml:space="preserve">¿El fracaso del ser, se transformará en un fracaso divin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rá esto ciert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tratará de una verdad?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que me viene a la mente esta pregunt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fracaso, no necesariamente, debe considerárselo como una derrota, es como mencionaba en párrafos anteriores, el no haber concretado satisfacciones, en la vida material o psíquica. Se trata de tropiezos que hay que superar, y continuar en el camino establecido en busca de la vi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Las respuestas hacia mi persona son muy simples. </w:t>
      </w:r>
      <w:r>
        <w:rPr>
          <w:rFonts w:eastAsia="Times New Roman" w:cs="Arial" w:ascii="Arial" w:hAnsi="Arial"/>
          <w:b/>
          <w:sz w:val="20"/>
          <w:szCs w:val="20"/>
          <w:lang w:val="es-ES_tradnl" w:eastAsia="es-ES"/>
        </w:rPr>
        <w:t>No deseo personalizar</w:t>
      </w:r>
      <w:r>
        <w:rPr>
          <w:rFonts w:eastAsia="Times New Roman" w:cs="Arial" w:ascii="Arial" w:hAnsi="Arial"/>
          <w:sz w:val="20"/>
          <w:szCs w:val="20"/>
          <w:lang w:val="es-ES_tradnl" w:eastAsia="es-ES"/>
        </w:rPr>
        <w:t xml:space="preserve"> el objetivo del pensamiento, pero se hace necesario exponerlo en estos términos, por lo siguiente: No en pocas situaciones, se me producen estados anímicos, con un profundo sentimiento de fracaso, al no encontrar una respuesta a mis conceptos, ideas y opiniones que sostengo, expuestos a lo largo del todo el tratad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i una persona, humildemente, cree haber descubierto algo, y se lo guarda para sí, que valor pueda representarle este hallazg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Se ha convertido en una necesidad, mucho más que un deseo, en seguir el camino de Dios. No somos omnipotentes. Si bien es cierto que en nosotros se encuentran todas las potencialidades, para alcanzar metas, logros, debemos fortalecer nuestra voluntad en dirección de un camino, pero sucede que con la sola fuerza de la razón el desvelo no siempre resulta suficiente. Es en este instante que requerimos la ayuda de alguna energía que nos trascien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La razón es como la verdad. En el sentido que se debe mantener coherencia, prudencia, inteligencia, en los hechos, sucesos que se propone investigar. No debe ser influencia por la pasión. Existe una razón absoluta, una verdad absolut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Cada persona desea imponer su verdad, su razón. De esta manera nos enfrentamos constantemente en luchas de ideas, pensamientos (sinceramente les digo, que en el fondo, no se trata de otra cosa que luchas de intereses). Las ideas pensamientos, se relegan a un segundo plano, y es en este punto por lo menos en mi caso, en donde deseo aferrarme a ese Ser que nos trasciende y me oriente por el camino correcto. en el sentido de no ceder a intereses, aunque con esto me lleve la existenci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una obligación para Dios  en mostrarme el mism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uando chico nuestros padres nos sirven de guí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Y a ellos quien los guiab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Nuestros padres nos han mostrado un camin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Hacia donde nos dirigim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Ser debe volver a Di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su rut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Tiene algún sentido, nacer de Dios para volver a Dios. Será por esto del paraíso perdido y la necesidad de volver a su encuentr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La necesidad de encontrar el camino. Me agradaría un camino verde, color esperanza, esto es el optimismo que nos motiva a continuar en la búsqueda al sentido de nuestra existencia, la búsqueda de la verdad, a la razón universal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l cómo, al porqué y al para qué?</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contrar en alguna etapa del camino, un espejo que pueda reflejar y proyectar una imagen verás, sincera. Enfrentarnos a nuestra figura transparente, que permita mostrar lo que realmente somos y lo que deberíamos s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Nos encontramos en un camino, colmado de reglamentos, los cuales supuestamente señalan el tránsito,  a través de su legislación, se ordena el sendero por el que viajam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rá que no conocemos los límites del m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 ello el derecho positivo, nos indica, nos marca un camino, regula, establece cuales son nuestros límites, derechos y obligaciones, las sanciones correspondientes por los daños causados a tercer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Cristo decía, dice: </w:t>
      </w:r>
      <w:r>
        <w:rPr>
          <w:rFonts w:eastAsia="Times New Roman" w:cs="Arial" w:ascii="Arial" w:hAnsi="Arial"/>
          <w:b/>
          <w:sz w:val="20"/>
          <w:szCs w:val="20"/>
          <w:lang w:val="es-ES_tradnl" w:eastAsia="es-ES"/>
        </w:rPr>
        <w:t>Yo soy la luz, la verdad y la vid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s enseña un camino. Es nuestra libertad, nuestra decisión de caminarlo. Sigo insistiendo, no es el dogma, que marca el mismo, no son los ritos, ni el culto, ni la liturgia en el templo,  donde se encuentra. Por que religión es también y fundamentalmente sinónimo de acción. Esto es, lo que uno hace con su vida, en el cara a cara cotidiano con el otro.</w:t>
        <w:br/>
        <w:tab/>
        <w:t xml:space="preserve">El dogma católico, en cierta forma se ha apropiado de este camino. Se ha apropiado de la figura de Cristo. El dogma católico realiza su propia interpretación del evangelio, marcando un camino. Lamentablemente el dogma católico no es sólo la jerarquía eclesiástica, sino también sus fieles, que en cierta forma se sienten cómodos transitando el mismo. Este camino es su verdad. Ello no significa de ninguna manera que sea LA VERDAD. Debo convivir y respetar el m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Transito el mío, considerando que este es mi verdad. Es el camino que Dios me ha indicado. Convicciones, que uno mantiene respecto a sus ideas, fortalecen e ilumina la senda del mismo. Pero viajo sólo. Esta soledad me hace pensar, reflexionar,  si los conceptos e ideas que sostengo estarán o no equivocadas. Soy  terco, persisto en las mismas, y me pregunt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acaso Cristo no viajó sól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n el momento de su crucifixión estuvo sólo. Abandonado totalmente a su suerte, a su destino, a su calvari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mo decía Ortega y Gaset. La persona es ella misma, y las circunstancias que lo rodean. El camino que uno ha elegido y las concurrencia al mismo. Sus distintas avenidas. unos que van otros que vienen. Poder convivir en la circulación diaria. Las influencias externas a veces lo condicionan. En algún momento alguien pueda preguntars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y este loco, hacia donde se dirig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será su desti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Quizás, cualquiera desee seguirl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aunque más no sea por curiosidad, pero sucede, que en este transitar resulta imposible, precisar un lugar, una meta,  que señale el fin del mismo. Simplemente son etapas de nuestra existencia, en el proceso evolutivo del S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 un camino con etapas, pero sin límites, que jamás termina. El universo es infinito.</w:t>
      </w:r>
    </w:p>
    <w:p>
      <w:pPr>
        <w:pStyle w:val="Normal"/>
        <w:overflowPunct w:val="false"/>
        <w:autoSpaceDE w:val="false"/>
        <w:spacing w:lineRule="atLeast" w:line="240" w:before="0" w:after="0"/>
        <w:jc w:val="both"/>
        <w:textAlignment w:val="baseline"/>
        <w:rPr>
          <w:rFonts w:ascii="Arial" w:hAnsi="Arial" w:eastAsia="Times New Roman" w:cs="Arial"/>
          <w:b/>
          <w:b/>
          <w:i/>
          <w:i/>
          <w:sz w:val="20"/>
          <w:szCs w:val="20"/>
          <w:lang w:val="es-ES_tradnl" w:eastAsia="es-ES"/>
        </w:rPr>
      </w:pPr>
      <w:r>
        <w:rPr>
          <w:rFonts w:eastAsia="Times New Roman" w:cs="Arial" w:ascii="Arial" w:hAnsi="Arial"/>
          <w:b/>
          <w:i/>
          <w:sz w:val="20"/>
          <w:szCs w:val="20"/>
          <w:lang w:val="es-ES_tradnl" w:eastAsia="es-ES"/>
        </w:rPr>
      </w:r>
    </w:p>
    <w:p>
      <w:pPr>
        <w:pStyle w:val="Heading2"/>
        <w:rPr>
          <w:lang w:val="es-ES_tradnl" w:eastAsia="es-ES"/>
        </w:rPr>
      </w:pPr>
      <w:bookmarkStart w:id="16" w:name="laanarquia"/>
      <w:bookmarkEnd w:id="16"/>
      <w:r>
        <w:rPr>
          <w:rFonts w:eastAsia="Cambria" w:cs="Cambria"/>
          <w:lang w:val="es-ES_tradnl" w:eastAsia="es-ES"/>
        </w:rPr>
        <w:t xml:space="preserve">                                              </w:t>
      </w:r>
      <w:r>
        <w:rPr>
          <w:lang w:val="es-ES_tradnl" w:eastAsia="es-ES"/>
        </w:rPr>
        <w:t>La anarquí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17" w:name="laanarquia"/>
      <w:bookmarkEnd w:id="17"/>
      <w:r>
        <w:rPr>
          <w:rFonts w:eastAsia="Times New Roman" w:cs="Arial" w:ascii="Arial" w:hAnsi="Arial"/>
          <w:sz w:val="20"/>
          <w:szCs w:val="20"/>
          <w:lang w:val="es-ES_tradnl" w:eastAsia="es-ES"/>
        </w:rPr>
        <w:t xml:space="preserve">¿Nos conducimos anárquicamente, en la vid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produce una desorden en nuestras acciones y conductas, las cuales alteran la convivencia en la sociedad.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s mantenemos constantemente dentro de un equilibrio emocional, que pueda controlar y encausar nuestras acciones dentro de valores y principios?</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Los deseos y pasiones, ni que hablar de las necesidades, conspiran y perturban en muchas ocasiones ese equilibrio mental que la razón exige. Tomamos a veces decisiones apresuradas, no reflexivas, no pensadas, que provocan efectos indeseables.  Se producen sentimientos de culpas, que nos mortifican. Quizás existan conciencias laxas en las cuales estos sentimientos no se manifiesta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 trasladamos estos estados individuales al tejido social. Se transforma en una anarquía general. De tal situación resulta necesario organizar la convivencia nacional.</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 posible esta organiza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Posible o no, se crean movimientos, instituciones con el objeto de atender esta necesidad, y es así como surgen los gobiernos, los cuales se apropian del Estado. Sería ese lugar público, que no es de nadie y es de todos. Se establece la autoridad, el conductor (los conductores) que regirá los destinos de la misma. Pero en una república, existe lo que llamamos democracia con la constitución de sus distintos poderes, los que sirven de contrapeso, en el abuso que pudiera manifestarse de un dictador, tirano, déspota, que anárquicamente determina el rumb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nsidero que es conveniente observar, en quienes conforman los distintos poderes, por lo tanto, pregunt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caso, estos representantes de sectores sociales, están exentos de esos estados anárquicos individuales que he menciona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Debido a esta situación  ¿que puede esperarse?, de la normativa dictada. La ley. Es la orden del día que ordena la circulación, la convivencia, para que todos viajemos en paz.</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La autoridad se apoya en la opinión públic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ual es la opinión públic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e escuchan reclamos, demandas, denuncias, per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xisten propuest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Una sociedad fragmentada dividida, como lógica consecuencia, producto de este desorden, se conforman gobiernos autoritarios el cual se apoya en la fuerza, y es así como se institucionaliza el poder. El ciudadano se convierte en un mero espectador a las decisiones burocráticas de la anarquía de turn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Cuando un presidente se ausenta de sus funciones, debe ser sustituido, con el objeto de no perder el control de man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Detengámonos un instante, y pensemos, reflexiones, preguntem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e sucedería, si dentro de una república, en un momento determinado, esta, estuviera ausente de funcionarios públicos? ¿Acaso, sería un cao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daríamos a la deriv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ien tomarían decision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os servicios que brinda el estado, salud, educación, supuesta seguridad, se paralizarían?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médicos y enfermeros, los maestros, profesores, policías, estarían incapacitados para continuar con sus servic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Que cada uno se respon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 reitero en forma constante y permanente, los gobiernos apropiados del Estado. Es así como se confunden los vocablos Estado y gobier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s gobiernos, son organizaciones de personas, partidos políticos que embanderan una filosofía, una doctrina, supuestamente dignas, intachables, moralmente incorruptibles, es decir propias para ocupar los distintos puestos de mando, jerarquías. Instrumentan la legislación (leyes, decretos, ordenanzas) tendientes a regular las potenciales acciones y conductas anárquicas de la sociedad, a fin de poder garantizar un lugar, un espacio, donde se pueda coexistir libremente y con dign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o claro, para lograr este estado de libertad y dignidad, las condiciones económicas dadas en la sociedad, deberían permitir satisfacer las necesidades que se les presentan. Esto sería posible a través del trabajo, recurso legítimo de cada persona. Pero resulta que en estas condiciones anárquicas  de vida el trabajo se transforma en empleo, es una dependencia esclavizante que humilla la dignidad del Ser, producto de la falta de igualdad de oportunidades y posibilidad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ada individuo debería ser el gestor de su propia iniciativa, pero con sentido social, mantener una perspectiva de pertenencia, dentro de esa comunidad a la cual integra, o que debería integrars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Parece que no es una cuestión sencilla de resolver. Por esta falta de trabajo genuino, real, las personas se encuentran a la deriva, y en esa necesidad de ganarse el pan “dignamente” surge la figura del patrón, quien se encarna en una persona ya sea esta de existencia física o ideal, que puede ser esta de carácter público (estado) o privado. Esto es, como entidades capaces de creación de fuentes de trabaj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sería posible, que cada persona pueda ser gestor de sus propios emprendimient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hora, idealizo un Estado como ámbito social, en donde cada individuo, cada persona, pueda desarrollarse, individualmente u organizado en una comunidad en la cual se identifique, vivir no sujetas a decisiones de otros sectores, o por lo menos decisiones que no perturben o provoquen desequilibrios, sectores que dicen conformar  supuestamente el mismo Estado, o se pronuncian en nombre del mismo (gobiernos de turn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 Como estas ideas no se concretan, se crea un Estado patrón, protector. En realidad este estado patrón, protector, </w:t>
      </w:r>
      <w:r>
        <w:rPr>
          <w:rFonts w:eastAsia="Times New Roman" w:cs="Arial" w:ascii="Arial" w:hAnsi="Arial"/>
          <w:b/>
          <w:sz w:val="20"/>
          <w:szCs w:val="20"/>
          <w:lang w:val="es-ES_tradnl" w:eastAsia="es-ES"/>
        </w:rPr>
        <w:t>no hace absolutamente nada</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sólo sirve de un intermediario extremadamente oneroso</w:t>
      </w:r>
      <w:r>
        <w:rPr>
          <w:rFonts w:eastAsia="Times New Roman" w:cs="Arial" w:ascii="Arial" w:hAnsi="Arial"/>
          <w:sz w:val="20"/>
          <w:szCs w:val="20"/>
          <w:lang w:val="es-ES_tradnl" w:eastAsia="es-ES"/>
        </w:rPr>
        <w:t>, consecionando a través de “transparentes pliegos licitatorios” las actividades, que otros sectores privados se encargaran de ejecutar las distintas obras y cumplimientos de servic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 Aparentemente vela por las necesidades de su población. Se establece una institución, grupos de personas encargadas de gestionar emprendimientos sensibles a las necesidades que se reclaman. cercenan los derechos a ese otro Estado que idealizo, conformados por gestores económicos individuales. No cautivos a servicios obligatorios y compulsiv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ta situación de cercenamiento, existe, se produce, debido a las condiciones económicas creadas, por ejemplo el sistema impositivo, seguridad social, etc. producto de la anarquía, instaurada por el poder económico y político hegemónic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omo administrar económicamente, los servicios que se ha comprometido a brindar el estado, salud, educación, seguridad?.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a través del presupuesto, que se le asignan a los distintos sectores los recursos supuestamente necesarios para poder satisfacer sus requerimientos.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El producto bruto interno, que orientan a los dirigentes y funcionarios públicos, para la elaboración de ese presupuesto, no responde a una verdad. Se lo define al producto bruto interno, como el valor total de los bienes y servicios producidos por los residentes de un país (nacional y extranjero), deducidos los consumos de la producción</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o deseo extenderme mucho más en este aspecto, porque ya lo he desarrollado, a los largo del todo el tratado, y no ser reiterativo, deteniéndome al respecto en los siguientes puntos, a saber: Capítulo VIII, Solución a los problemas económicos, Capítulo XI, Cuadro de Concepto Equívocos, Sistema de Seguridad Social, Cooperativismo vs. Capitalismo, Moneda de curso legal o legítima, Moneda, como instrumento de Cambi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función del análisis que realizo en los puntos referidos establezco que el producto bruto interno es totalmente falso.</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Evidentemente existe una pésima distribución de los recursos, y resulta necesario redistribuirlos de una manera mas justa y equilibrada. Sólo hacen falta VALOR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Indudablemente todo este planteo que formulo y realizo, lo visualizo dentro de un ideal de vida, que evidentemente no es nuestra realid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postulado, que establece, ES POSIBLE UN MUNDO MEJOR, por supuesto que sería posible, de mi parte creo no entorpecer el mismo, pero justamente ese mundo mejor sería posible, si las acciones y conductas de la sociedad se rigiera por los Valores del Ser. Ya que el mundo actual en el que vivimos es un producto de las acciones y conductas anárquicas de cada uno de los integrantes y con la GRAN RESPONSABILIDAD DE LOS GOBIERNOS DE TURN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ara lograr un mundo mejor, hay que:</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 xml:space="preserve">Bajar el costo de la economía, y esto se logra, de la siguiente manera: </w:t>
      </w:r>
    </w:p>
    <w:p>
      <w:pPr>
        <w:pStyle w:val="Normal"/>
        <w:numPr>
          <w:ilvl w:val="0"/>
          <w:numId w:val="2"/>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trabajo aplicado a la producción y no a la especulación (negocio), </w:t>
      </w:r>
    </w:p>
    <w:p>
      <w:pPr>
        <w:pStyle w:val="Normal"/>
        <w:numPr>
          <w:ilvl w:val="0"/>
          <w:numId w:val="2"/>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Redistribuir los recursos que provienen del trabajo, </w:t>
      </w:r>
    </w:p>
    <w:p>
      <w:pPr>
        <w:pStyle w:val="Normal"/>
        <w:numPr>
          <w:ilvl w:val="0"/>
          <w:numId w:val="2"/>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ampaña en contra de la sociedad de consumo, </w:t>
      </w:r>
    </w:p>
    <w:p>
      <w:pPr>
        <w:pStyle w:val="Normal"/>
        <w:numPr>
          <w:ilvl w:val="0"/>
          <w:numId w:val="2"/>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ublicidad debería estar orientada a crear esa conciencia.</w:t>
      </w:r>
    </w:p>
    <w:p>
      <w:pPr>
        <w:pStyle w:val="Normal"/>
        <w:numPr>
          <w:ilvl w:val="0"/>
          <w:numId w:val="2"/>
        </w:numPr>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El lavado de dinero que se realiza, ofreciendo premios con sumas millonarias en las distintas actividades deportivas, como el fútbol, tenis, golf, automovilismo, básquetbol, etc.</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lavado de dinero no es sólo el que se obtiene de la droga o la prostitución, ventas de armas, etc, sino también del LUCRO, de los grandes negocios que las empresas realizan y beneficios que se cuantifican producto de la PLUSVALÍ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oy consciente que no resulta sencillo y fácil, ya que somos parte de ese circulo vicioso (sistema) intereses mezquinos, codicia. Este tratado tiene esa pretensión, utopía, crear conciencia.</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un lugar apropiado por los gobiernos de turno, que hace las veces de intermediario, extremadamente oneroso.</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según entiendo debiera ser su única participación, sólo como administrador de justicia.</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ocupado por burócratas serviles al poder hegemónico económico.</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un lugar en donde se ocupa a muchas personas, y se les garantizada estabilidad laboral y un ingreso económico, con el pretexto y la justificación de brindar un servicio dirigido a satisfacer  las necesidades, que la sociedad les reclama o amparar a los sectores mas vulnerables.</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xml:space="preserve">, concesionando áreas de servicios públicos, explotados por emprendimientos e iniciativas privadas, generando un gran negocio en los dirigentes y funcionarios a expensas del público, cautivo a las decisiones de estos. </w:t>
      </w:r>
    </w:p>
    <w:p>
      <w:pPr>
        <w:pStyle w:val="Normal"/>
        <w:numPr>
          <w:ilvl w:val="0"/>
          <w:numId w:val="5"/>
        </w:numPr>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L ESTADO</w:t>
      </w:r>
      <w:r>
        <w:rPr>
          <w:rFonts w:eastAsia="Times New Roman" w:cs="Arial" w:ascii="Arial" w:hAnsi="Arial"/>
          <w:sz w:val="20"/>
          <w:szCs w:val="20"/>
          <w:lang w:val="es-ES_tradnl" w:eastAsia="es-ES"/>
        </w:rPr>
        <w:t>, como figura de chivo expiatorio. Esto significa que nosotros, pueblo, sociedad, comunidad, las personas en general y algunas en particular, expiamos nuestras culpas en los representantes, apropiados de ese estado, delegamos en ellos que resuelvan todas las situaciones, que la misma sociedad produce. Lamentablemente eso fue Jesucristo y en la actualidad sigue siéndolo, fundamentalmente el dogma católico-protestante, lavamos nuestra conciencia en ese S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18" w:name="latierrata"/>
      <w:bookmarkEnd w:id="18"/>
      <w:r>
        <w:rPr>
          <w:rFonts w:eastAsia="Cambria" w:cs="Cambria"/>
          <w:lang w:val="es-ES_tradnl" w:eastAsia="es-ES"/>
        </w:rPr>
        <w:t xml:space="preserve">                               </w:t>
      </w:r>
      <w:r>
        <w:rPr>
          <w:lang w:val="es-ES_tradnl" w:eastAsia="es-ES"/>
        </w:rPr>
        <w:t>¿La Tierra tiene dueñ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19" w:name="latierrata"/>
      <w:bookmarkEnd w:id="19"/>
      <w:r>
        <w:rPr>
          <w:rFonts w:eastAsia="Times New Roman" w:cs="Arial" w:ascii="Arial" w:hAnsi="Arial"/>
          <w:sz w:val="20"/>
          <w:szCs w:val="20"/>
          <w:lang w:val="es-ES_tradnl" w:eastAsia="es-ES"/>
        </w:rPr>
        <w:tab/>
        <w:t>Observo, por lo menos es la percepción que obtengo, en los distintos discursos, charlas, debates, foros, etc. que personas, dirigentes, realizan, se parcializan los hechos, se abordan situaciones, que no son tratadas, dentro de un contexto general, esto sería,  en el marco social en que las personas se desenvuelve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ejemplo, se abordan  temas como la carne, los granos, </w:t>
      </w:r>
      <w:r>
        <w:rPr>
          <w:rFonts w:eastAsia="Times New Roman" w:cs="Arial" w:ascii="Arial" w:hAnsi="Arial"/>
          <w:b/>
          <w:sz w:val="20"/>
          <w:szCs w:val="20"/>
          <w:lang w:val="es-ES_tradnl" w:eastAsia="es-ES"/>
        </w:rPr>
        <w:t>la cuestión de la tierra</w:t>
      </w:r>
      <w:r>
        <w:rPr>
          <w:rFonts w:eastAsia="Times New Roman" w:cs="Arial" w:ascii="Arial" w:hAnsi="Arial"/>
          <w:sz w:val="20"/>
          <w:szCs w:val="20"/>
          <w:lang w:val="es-ES_tradnl" w:eastAsia="es-ES"/>
        </w:rPr>
        <w:t xml:space="preserve">, la salud, la educación, etc. y se trata de buscarles soluciones, a cada uno de estos rubros, en forma aislada. Quiero decir, </w:t>
      </w:r>
      <w:r>
        <w:rPr>
          <w:rFonts w:eastAsia="Times New Roman" w:cs="Arial" w:ascii="Arial" w:hAnsi="Arial"/>
          <w:b/>
          <w:sz w:val="20"/>
          <w:szCs w:val="20"/>
          <w:lang w:val="es-ES_tradnl" w:eastAsia="es-ES"/>
        </w:rPr>
        <w:t>que se circunscriben los temas</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Me da la sensación, que es, como si  se programaran desde ciertos lugares, con manifiesta premeditación,  y mediante una planificación, se lograran hipnotizar, sería el objetivo en si mismo,  las conciencias de los seres, con el objeto de conducirlos y evitar por este camino, que se pueda tomar al toro por las astas, esto es atacar las causas que provocan determinados efect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Indiscutiblemente es conveniente para los gobiernos y para los medios de comunicación, ya que mientras más convulsión social exista, sus negocios serán mas redituable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Los medios de comunicación no son meros interlocutores entre sectores en disputa, tienen una clara tendencia. ya que manipulan la información según les convenga, </w:t>
      </w:r>
      <w:r>
        <w:rPr>
          <w:rFonts w:eastAsia="Times New Roman" w:cs="Arial" w:ascii="Arial" w:hAnsi="Arial"/>
          <w:b/>
          <w:sz w:val="20"/>
          <w:szCs w:val="20"/>
          <w:lang w:val="es-ES_tradnl" w:eastAsia="es-ES"/>
        </w:rPr>
        <w:t>como es el refrán a río revuelto, ganancia de pescadore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ab/>
        <w:t>Así también, los políticos de turno, tendrán conque justificar su gestión (por supuestos que no lo hacen gratis, o como se dice, por vocación de servicios) para solucionar los distintos reclamos que se les presentan y nunca solucionar nada. La intromisión de los gobiernos de turno en las cuestiones económicas, lo único que producen es confundir aún más a la opinión pública. Esto es anarquía.</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Se intenta, realizar un ordenamiento legal de cada uno de los conflictos, si bien en algunos casos una norma legal puede servir para corregir o evitar un mal mayor, son resortes transitorios (se atan con alambres). Es necesario primero y fundamental un ordenamiento ético, moral y espiritual de las personas, a partir de lo cual se podrá edificar sobre tierra firme.</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Me viene a recuerdo, otro pasaje bíblico “</w:t>
      </w:r>
      <w:r>
        <w:rPr>
          <w:rFonts w:eastAsia="Times New Roman" w:cs="Arial" w:ascii="Arial" w:hAnsi="Arial"/>
          <w:b/>
          <w:sz w:val="20"/>
          <w:szCs w:val="20"/>
          <w:lang w:val="es-ES_tradnl" w:eastAsia="es-ES"/>
        </w:rPr>
        <w:t>no construyas castillos sobre la arena, edifica sobre roca firme.</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el área de la propiedad privada, en uno de los factores de producción, </w:t>
      </w:r>
      <w:r>
        <w:rPr>
          <w:rFonts w:eastAsia="Times New Roman" w:cs="Arial" w:ascii="Arial" w:hAnsi="Arial"/>
          <w:b/>
          <w:sz w:val="20"/>
          <w:szCs w:val="20"/>
          <w:lang w:val="es-ES_tradnl" w:eastAsia="es-ES"/>
        </w:rPr>
        <w:t>como lo es la tierra</w:t>
      </w:r>
      <w:r>
        <w:rPr>
          <w:rFonts w:eastAsia="Times New Roman" w:cs="Arial" w:ascii="Arial" w:hAnsi="Arial"/>
          <w:sz w:val="20"/>
          <w:szCs w:val="20"/>
          <w:lang w:val="es-ES_tradnl" w:eastAsia="es-ES"/>
        </w:rPr>
        <w:t>, sería una normativa conveniente, para regular eficientemente la disputa por la propiedad legítima de la misma o su contrario la “apropiación”, teniendo en cuenta los siguientes punto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1ro.)</w:t>
      </w:r>
      <w:r>
        <w:rPr>
          <w:rFonts w:eastAsia="Times New Roman" w:cs="Arial" w:ascii="Arial" w:hAnsi="Arial"/>
          <w:sz w:val="20"/>
          <w:szCs w:val="20"/>
          <w:lang w:val="es-ES_tradnl" w:eastAsia="es-ES"/>
        </w:rPr>
        <w:t xml:space="preserve"> Definir, con claridad el significado de PROPIEDAD PRIVADA, distinguiéndola, por un lado, sería lo que es el suelo para construir un hábitat de vida de aquel otro lugar destinado a la producción. El hábitat de vida, es un lugar físico tangible, casa habitación de una persona, una familia o un grupo de estas, para poder desarrollar y sostener su existencia dignamente. Es un principio que hay que respetar e inviolable a toda acción por parte de otras personas, asociaciones o instituciones que pretendan perturbar o perjudicar este derecho.</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2do.)</w:t>
      </w:r>
      <w:r>
        <w:rPr>
          <w:rFonts w:eastAsia="Times New Roman" w:cs="Arial" w:ascii="Arial" w:hAnsi="Arial"/>
          <w:sz w:val="20"/>
          <w:szCs w:val="20"/>
          <w:lang w:val="es-ES_tradnl" w:eastAsia="es-ES"/>
        </w:rPr>
        <w:t xml:space="preserve"> Privilegiar, las iniciativas económicas-productivas, se trate de forma individual o grupal, que mediante su capacitación, voluntad, esfuerzo, hayan creado o descubierto, instrumentos, herramientas bienes para el uso y satisfacción de otras necesidades. La tierra debe ser para quien la trabaja.</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3ro.)</w:t>
      </w:r>
      <w:r>
        <w:rPr>
          <w:rFonts w:eastAsia="Times New Roman" w:cs="Arial" w:ascii="Arial" w:hAnsi="Arial"/>
          <w:sz w:val="20"/>
          <w:szCs w:val="20"/>
          <w:lang w:val="es-ES_tradnl" w:eastAsia="es-ES"/>
        </w:rPr>
        <w:t xml:space="preserve"> Socializar los factores de producción y/o explotación, mediante la constitución de instituciones cooperativas. Crear el interés, en la conveniencia y los beneficios que estas instituciones aportan.</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4to.)</w:t>
      </w:r>
      <w:r>
        <w:rPr>
          <w:rFonts w:eastAsia="Times New Roman" w:cs="Arial" w:ascii="Arial" w:hAnsi="Arial"/>
          <w:sz w:val="20"/>
          <w:szCs w:val="20"/>
          <w:lang w:val="es-ES_tradnl" w:eastAsia="es-ES"/>
        </w:rPr>
        <w:t xml:space="preserve"> Permitir a desarrollar individualmente a todas aquellos que necesiten comercializar el producto de su trabajo, sin la participación de terceros, o la conformación de sociedade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5to.)</w:t>
      </w:r>
      <w:r>
        <w:rPr>
          <w:rFonts w:eastAsia="Times New Roman" w:cs="Arial" w:ascii="Arial" w:hAnsi="Arial"/>
          <w:sz w:val="20"/>
          <w:szCs w:val="20"/>
          <w:lang w:val="es-ES_tradnl" w:eastAsia="es-ES"/>
        </w:rPr>
        <w:t xml:space="preserve"> Crear, la conciencia en cuanto a la distribución de los recursos que se obtienen del comercio, para que no se convierta en una vil actividad de lucro.</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La tierra económicamente hablando es un factor de producción, no es un instrumento para acumulación de señores terratenientes, que se sientan para dominar y controlar.</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Reitero, un concepto legal y legítimo, dentro del derecho real, que debería reemplazar al de </w:t>
      </w:r>
      <w:r>
        <w:rPr>
          <w:rFonts w:eastAsia="Times New Roman" w:cs="Arial" w:ascii="Arial" w:hAnsi="Arial"/>
          <w:b/>
          <w:sz w:val="20"/>
          <w:szCs w:val="20"/>
          <w:lang w:val="es-ES_tradnl" w:eastAsia="es-ES"/>
        </w:rPr>
        <w:t xml:space="preserve">dominio.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 xml:space="preserve">Este es el </w:t>
      </w:r>
      <w:r>
        <w:rPr>
          <w:rFonts w:eastAsia="Times New Roman" w:cs="Arial" w:ascii="Arial" w:hAnsi="Arial"/>
          <w:b/>
          <w:sz w:val="20"/>
          <w:szCs w:val="20"/>
          <w:lang w:val="es-ES_tradnl" w:eastAsia="es-ES"/>
        </w:rPr>
        <w:t>usufructo</w:t>
      </w:r>
      <w:r>
        <w:rPr>
          <w:rFonts w:eastAsia="Times New Roman" w:cs="Arial" w:ascii="Arial" w:hAnsi="Arial"/>
          <w:sz w:val="20"/>
          <w:szCs w:val="20"/>
          <w:lang w:val="es-ES_tradnl" w:eastAsia="es-ES"/>
        </w:rPr>
        <w:t>, es un derecho real para usar y disponer de una cosa, cuya propiedad pertenece a otro. El único y  verdadero propietario es D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20" w:name="socialisma"/>
      <w:bookmarkEnd w:id="20"/>
      <w:r>
        <w:rPr>
          <w:rFonts w:eastAsia="Cambria" w:cs="Cambria"/>
          <w:lang w:val="es-ES_tradnl" w:eastAsia="es-ES"/>
        </w:rPr>
        <w:t xml:space="preserve">                 </w:t>
      </w:r>
      <w:r>
        <w:rPr>
          <w:lang w:val="es-ES_tradnl" w:eastAsia="es-ES"/>
        </w:rPr>
        <w:t>Socialismo vs. Capitalism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21" w:name="socialisma"/>
      <w:bookmarkEnd w:id="21"/>
      <w:r>
        <w:rPr>
          <w:rFonts w:eastAsia="Times New Roman" w:cs="Arial" w:ascii="Arial" w:hAnsi="Arial"/>
          <w:sz w:val="20"/>
          <w:szCs w:val="20"/>
          <w:lang w:val="es-ES_tradnl" w:eastAsia="es-ES"/>
        </w:rPr>
        <w:tab/>
        <w:t>Desde que lugar el socialismo, intenta buscar su espacio en las instituciones democráticas, cuya misión fundamental sea la de poder reivindicar el trabajo, supuestamente en la persona del trabajador, provocar una redistribución de la riqueza y una igualdad de oportunidades y posibilidades, o por lo menos eso creo, yo, que es el objetivo, la misión que se han propuesto sus dirigent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xiste una gran fragmentación de partidos en estos movimientos, y  personalmente observo, que los dirigentes, por lo menos una gran mayoría no se quieren poner el OVEROL.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romueven la igualdad pero desde el discurso, desde el sillón, desde el escritori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No es nada sencillo, vencer esta lucha ideológica, en contra del capitalism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caso el socialismo deba vencer al capitalismo como modo de producci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y quién determinada el modo de producci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y quien determina la cantidad de producci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ocialismo y capitalismo, sólo debe circunscribírselo en el ámbito de lo meramente económico, mercanti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lo económico, tiene una incidencia, una participación muy grande en la vida de las personas, ya que determina una calidad de vida material, la cual va a tener una influencia directa, en la condición espiritual de vida de las personas. Por supuesto, esta influencia no es determinante.</w:t>
      </w:r>
    </w:p>
    <w:p>
      <w:pPr>
        <w:pStyle w:val="Normal"/>
        <w:overflowPunct w:val="false"/>
        <w:autoSpaceDE w:val="false"/>
        <w:spacing w:lineRule="atLeast" w:line="240" w:before="0" w:after="0"/>
        <w:jc w:val="both"/>
        <w:textAlignment w:val="baseline"/>
        <w:rPr/>
      </w:pPr>
      <w:r>
        <w:rPr>
          <w:rFonts w:eastAsia="Arial" w:cs="Arial" w:ascii="Arial" w:hAnsi="Arial"/>
          <w:sz w:val="20"/>
          <w:szCs w:val="20"/>
          <w:lang w:val="es-ES_tradnl" w:eastAsia="es-ES"/>
        </w:rPr>
        <w:t xml:space="preserve"> </w:t>
      </w:r>
      <w:r>
        <w:rPr>
          <w:rFonts w:eastAsia="Times New Roman" w:cs="Arial" w:ascii="Arial" w:hAnsi="Arial"/>
          <w:i/>
          <w:sz w:val="20"/>
          <w:szCs w:val="20"/>
          <w:lang w:val="es-ES_tradnl" w:eastAsia="es-ES"/>
        </w:rPr>
        <w:t>Ya lo he mencionado en otra oportunidad, se trata principalmente de luchas de intereses, interés por el dinero, por la hegemonía, por el poder, por la ostentación, etc</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xiste un predominio del capitalismo, ya que nuestra existencia material, depende de lo que el capitalismo nos provee. </w:t>
      </w:r>
    </w:p>
    <w:p>
      <w:pPr>
        <w:pStyle w:val="Normal"/>
        <w:numPr>
          <w:ilvl w:val="0"/>
          <w:numId w:val="3"/>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orque lo expreso en estos término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l capitalismo se ha afianzado, por haber tenido la iniciativa de emprendimientos económicos. No voy a considerar la ayuda y beneficios que se han recibido para poder consolidar la posición hegemónica. De cualquier modo y a partir de lo cual decid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mpresas de envergadura, contrata mano de obra. Se trabaja para el propietario del factor de producción y/o explotación, desde el laboratorio, escritorio o desde el torno, se depende del salario, etc. (Ya he desarrollado, esta situación o condición de trabajo, en una nota del anexo al libro Los Valores del Ser, titulado. “El trabajo como primer factor de producción y su relación con la propiedad privad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 nadie se lo obliga a trabajar en estas condiciones de dependencia. Si uno </w:t>
      </w:r>
      <w:r>
        <w:rPr>
          <w:rFonts w:eastAsia="Times New Roman" w:cs="Arial" w:ascii="Arial" w:hAnsi="Arial"/>
          <w:b/>
          <w:sz w:val="20"/>
          <w:szCs w:val="20"/>
          <w:lang w:val="es-ES_tradnl" w:eastAsia="es-ES"/>
        </w:rPr>
        <w:t>no</w:t>
      </w:r>
      <w:r>
        <w:rPr>
          <w:rFonts w:eastAsia="Times New Roman" w:cs="Arial" w:ascii="Arial" w:hAnsi="Arial"/>
          <w:sz w:val="20"/>
          <w:szCs w:val="20"/>
          <w:lang w:val="es-ES_tradnl" w:eastAsia="es-ES"/>
        </w:rPr>
        <w:t xml:space="preserve"> se encuentra conforme con el régimen, deberá proporcionarse de manera independiente, generándose sus propios recurs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l pequeño emprendedor de una PYME, necesita colocar sus productos en el mercado con un precio competitivo, pero para llegar a este precio debe achicar su margen de ganancia, mediante más horas de trabajo, propias o de aquellas personas que le venden sus servicios.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ab/>
        <w:t>Esta condición produce un desgaste en la persona, y así se lo perturba evitando que pueda prevalecer la razón, con el objeto de encontrar una salida al sistema y desarticular los mecanismos del poder. Comienza una influencia económica, sobre el futuro comportamiento social de la person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otro lado el capital </w:t>
      </w:r>
      <w:r>
        <w:rPr>
          <w:rFonts w:eastAsia="Times New Roman" w:cs="Arial" w:ascii="Arial" w:hAnsi="Arial"/>
          <w:b/>
          <w:sz w:val="20"/>
          <w:szCs w:val="20"/>
          <w:lang w:val="es-ES_tradnl" w:eastAsia="es-ES"/>
        </w:rPr>
        <w:t>seduce</w:t>
      </w:r>
      <w:r>
        <w:rPr>
          <w:rFonts w:eastAsia="Times New Roman" w:cs="Arial" w:ascii="Arial" w:hAnsi="Arial"/>
          <w:sz w:val="20"/>
          <w:szCs w:val="20"/>
          <w:lang w:val="es-ES_tradnl" w:eastAsia="es-ES"/>
        </w:rPr>
        <w:t>, a través de lo cual de alguna manera consciente y otras veces inconsciente, compra, controla, manipula, a las persona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Saben Uds. quien fue el primer marxista?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Jesucristo</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us enseñanzas pretendían (lo expreso en potencial, porque esta enseñanza no ha prosperado o no se ha practicado) formar un espíritu con capacidad de establecer un razón, mediante la cual permitiera a la persona elaborar normas de convivencia, dentro de un espacio de total libertad, y que no perjudiquen los derechos de otros a esa libertad.</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l marco de esta libertad, esto es, sin condicionamientos de carácter económico que limiten a la misma, las personas se encuentra en plena capacidad de poder desarrollar su intelec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este estado de situación social no ha prevalecido,                 pero si para algunos sectores privilegiados. Desconozco si en los orígenes de la humanidad las diferencias sociales existieron, o fueron produciéndose en el tiemp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De cualquier manera, la historia de la misma, muestra como ha sido el comportamiento de ésta, en permanentes luchas por el predominio y la hegemoní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que una persona, o grupo, han logrado la propiedad privada de los factores de producción y/o explotación?</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 Ha sido su constancia, su tenacidad, su voluntad, su capacidad para desarrollar una idea, un producto, una herramienta (bienes en general). Si esta ha sido la situación, bien merecido se lo tienen en sentirse dueños absolutos sin la intervención de otra acción que intente perjudicar, perturbar un derecho legítimo. Una norma legal debe privilegiar y proteger esta condi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 esta situación planteada marca una tendencia, comienza a desarrollarse un movimiento, cuyo objetivo es fortalecer la corriente de todos aquellos emprendimientos individuales o de grupos sociales, en la defensa de este sistema de modo de produc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 tecnología, </w:t>
      </w:r>
      <w:r>
        <w:rPr>
          <w:rFonts w:eastAsia="Times New Roman" w:cs="Arial" w:ascii="Arial" w:hAnsi="Arial"/>
          <w:b/>
          <w:sz w:val="20"/>
          <w:szCs w:val="20"/>
          <w:lang w:val="es-ES_tradnl" w:eastAsia="es-ES"/>
        </w:rPr>
        <w:t>supuestamente</w:t>
      </w:r>
      <w:r>
        <w:rPr>
          <w:rFonts w:eastAsia="Times New Roman" w:cs="Arial" w:ascii="Arial" w:hAnsi="Arial"/>
          <w:sz w:val="20"/>
          <w:szCs w:val="20"/>
          <w:lang w:val="es-ES_tradnl" w:eastAsia="es-ES"/>
        </w:rPr>
        <w:t xml:space="preserve"> ha proporcionado beneficios a las condiciones de vida de la humanidad. Significa que se ha creado un mercado, en donde es posible su adquisición. Existe la posibilidad de su vent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regunt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fue la intención, propósito, si existió alguna, en el invento, descubrimiento o desarrollo de un individuo o grupo de estos, de toda tecnología útil a la satisfacción de necesidade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1ro</w:t>
      </w:r>
      <w:r>
        <w:rPr>
          <w:rFonts w:eastAsia="Times New Roman" w:cs="Arial" w:ascii="Arial" w:hAnsi="Arial"/>
          <w:sz w:val="20"/>
          <w:szCs w:val="20"/>
          <w:lang w:val="es-ES_tradnl" w:eastAsia="es-ES"/>
        </w:rPr>
        <w:t xml:space="preserve">. La satisfacción personal, de saberse asimismo con capacidad y aptitud frente a fenómenos que la naturaleza manifestaba que </w:t>
      </w:r>
      <w:r>
        <w:rPr>
          <w:rFonts w:eastAsia="Times New Roman" w:cs="Arial" w:ascii="Arial" w:hAnsi="Arial"/>
          <w:b/>
          <w:sz w:val="20"/>
          <w:szCs w:val="20"/>
          <w:lang w:val="es-ES_tradnl" w:eastAsia="es-ES"/>
        </w:rPr>
        <w:t>supuestamente</w:t>
      </w:r>
      <w:r>
        <w:rPr>
          <w:rFonts w:eastAsia="Times New Roman" w:cs="Arial" w:ascii="Arial" w:hAnsi="Arial"/>
          <w:sz w:val="20"/>
          <w:szCs w:val="20"/>
          <w:lang w:val="es-ES_tradnl" w:eastAsia="es-ES"/>
        </w:rPr>
        <w:t xml:space="preserve"> atentaban contra la existencia, y poder así dominarlo o controlar sus efecto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2do</w:t>
      </w:r>
      <w:r>
        <w:rPr>
          <w:rFonts w:eastAsia="Times New Roman" w:cs="Arial" w:ascii="Arial" w:hAnsi="Arial"/>
          <w:sz w:val="20"/>
          <w:szCs w:val="20"/>
          <w:lang w:val="es-ES_tradnl" w:eastAsia="es-ES"/>
        </w:rPr>
        <w:t>. Un pensamiento altruista.</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3ro</w:t>
      </w:r>
      <w:r>
        <w:rPr>
          <w:rFonts w:eastAsia="Times New Roman" w:cs="Arial" w:ascii="Arial" w:hAnsi="Arial"/>
          <w:sz w:val="20"/>
          <w:szCs w:val="20"/>
          <w:lang w:val="es-ES_tradnl" w:eastAsia="es-ES"/>
        </w:rPr>
        <w:t>.  Un fin económic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i el tercer punto marcado, es lo que animó a trabajar en el “producto” o la “idea” entiendo debería comercializarse con la menor cantidad de intermediarios, (un intermediario extremadamente oneroso, son los gobiernos de turnos, apropiados del estado) a fin de no encarecer su precio, y de esta manera pueda ser accesible su adquisi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Intuyo, que a partir de este estado de situación, se degenera por así decirlo, aquella tendencia a la que me refería en párrafos anteriores, en objetivos de fortalecer la necesidad de su propiedad.</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tos “productos” como se mide monetariamente su valor económic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la cantidad de moneda a entregar a cambio del bien ofreci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Comienza a desarrollarse un mercado cautivo, propicio, para que este preciado bien o servicio pueda ofrecerse sin “competenci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nsidero que no es ético, comenzar su divulgación, difusión, ya que en cierta forma se desvirtuarían los dos primeros puntos señalados (la satisfacción personal, y pensamiento altruist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También existen sectores sociales, que se han </w:t>
      </w:r>
      <w:r>
        <w:rPr>
          <w:rFonts w:eastAsia="Times New Roman" w:cs="Arial" w:ascii="Arial" w:hAnsi="Arial"/>
          <w:b/>
          <w:sz w:val="20"/>
          <w:szCs w:val="20"/>
          <w:lang w:val="es-ES_tradnl" w:eastAsia="es-ES"/>
        </w:rPr>
        <w:t xml:space="preserve">apropiado, </w:t>
      </w:r>
      <w:r>
        <w:rPr>
          <w:rFonts w:eastAsia="Times New Roman" w:cs="Arial" w:ascii="Arial" w:hAnsi="Arial"/>
          <w:sz w:val="20"/>
          <w:szCs w:val="20"/>
          <w:lang w:val="es-ES_tradnl" w:eastAsia="es-ES"/>
        </w:rPr>
        <w:t>de aquellas capacidades, aptitudes, intelectos, y son estos sectores que comienzan a tergiversar el fin u objetivo propuesto en el desarrollo tecnológic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En este punto, comienzan a dividirse, fragmentarse el tejido social, se abren</w:t>
      </w:r>
      <w:r>
        <w:rPr>
          <w:rFonts w:eastAsia="Times New Roman" w:cs="Arial" w:ascii="Arial" w:hAnsi="Arial"/>
          <w:b/>
          <w:sz w:val="20"/>
          <w:szCs w:val="20"/>
          <w:lang w:val="es-ES_tradnl" w:eastAsia="es-ES"/>
        </w:rPr>
        <w:t xml:space="preserve"> corrientes ideológicas, políticas</w:t>
      </w:r>
      <w:r>
        <w:rPr>
          <w:rFonts w:eastAsia="Times New Roman" w:cs="Arial" w:ascii="Arial" w:hAnsi="Arial"/>
          <w:sz w:val="20"/>
          <w:szCs w:val="20"/>
          <w:lang w:val="es-ES_tradnl" w:eastAsia="es-ES"/>
        </w:rPr>
        <w:t xml:space="preserve"> de como organizar y reconstruir estos hechos, sucesos sociale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e constituye, por un lado el CAPITASLISMO y por otro el SOCIAL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l primer caso la defensa de la propiedad priva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l segundo, privilegiar le necesidad social por la individu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22" w:name="eltiempoa"/>
      <w:bookmarkEnd w:id="22"/>
      <w:r>
        <w:rPr>
          <w:rFonts w:eastAsia="Cambria" w:cs="Cambria"/>
          <w:lang w:val="es-ES_tradnl" w:eastAsia="es-ES"/>
        </w:rPr>
        <w:t xml:space="preserve">                                               </w:t>
      </w:r>
      <w:r>
        <w:rPr>
          <w:lang w:val="es-ES_tradnl" w:eastAsia="es-ES"/>
        </w:rPr>
        <w:t>El tiemp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23" w:name="eltiempoa"/>
      <w:bookmarkEnd w:id="23"/>
      <w:r>
        <w:rPr>
          <w:rFonts w:eastAsia="Times New Roman" w:cs="Arial" w:ascii="Arial" w:hAnsi="Arial"/>
          <w:sz w:val="20"/>
          <w:szCs w:val="20"/>
          <w:lang w:val="es-ES_tradnl" w:eastAsia="es-ES"/>
        </w:rPr>
        <w:t>Pasado, Presente y Futuro. Son las distintas épocas en que hechos, sucesos y acontecimientos, han tenido, tienen y seguirán teniendo una predominio en la vida de los Seres, y supuestamente, en nuestra privilegiada especie, nosotros las person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Me viene a la memoria, una frase, la cual valoro, y dice: </w:t>
      </w:r>
      <w:r>
        <w:rPr>
          <w:rFonts w:eastAsia="Times New Roman" w:cs="Arial" w:ascii="Arial" w:hAnsi="Arial"/>
          <w:b/>
          <w:sz w:val="20"/>
          <w:szCs w:val="20"/>
          <w:lang w:val="es-ES_tradnl" w:eastAsia="es-ES"/>
        </w:rPr>
        <w:t xml:space="preserve">“Mirar el futuro, pensar en el futuro, ya que es el lugar donde vivirás el resto de tu vid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 otro lado, Ortega y Gasset, define el presente como la conjunción del PRETÉRITO Y FUTURO, sería el encuentro entre los recuerdos, memoria de todo aquello que ha tenido cierta vigencia, con mayor o menor ímpetu, provocando todo tipo de sensaciones y a partir de ese estado emocional, vivencias, proyectamos, imaginamos un futur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Tengo la impresión, de que el presente no existe. La existencia, se encuentra en permanente movimiento. Las células de nuestro organismo, están en permanente movimiento, reproduciéndose, transformándose, quizás evolucionand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l tiempo transcurre inexorablemente, no se detiene. Platón, definía al tiempo </w:t>
      </w:r>
      <w:r>
        <w:rPr>
          <w:rFonts w:eastAsia="Times New Roman" w:cs="Arial" w:ascii="Arial" w:hAnsi="Arial"/>
          <w:b/>
          <w:sz w:val="20"/>
          <w:szCs w:val="20"/>
          <w:lang w:val="es-ES_tradnl" w:eastAsia="es-ES"/>
        </w:rPr>
        <w:t xml:space="preserve">“como la imagen móvil de la eternidad”.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omos habitantes del universo, que circunstancialmente, vaya a saber porqué, nos encontramos en este sector, y que llamamos planeta tierra, el cual gira sobre su eje en un movimiento de rotación y traslación. Convencionalmente se lo ha dividido en 24 horas y 365 dí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Hemos limitado el tiempo circunscribiéndolo en un reloj y un calendari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n que objet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xiste algún propósit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sta definición platónica, podría interpretársela como aquel espacio, que nuestra percepción introyecta. Espacio, ocupado por objetos, hechos, sucesos, sensibles a nuestros sentidos y  poder preguntarnos sobre ese propósito de nuestra existencia.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xiste alguna inten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 efectos de intentar responder a estos interrogantes, expongo lo siguiente: Todos sabemos de la existencia de los ciclos naturales, es ese período de tiempo, en que las entidades, seres, integrados a esta naturaleza, tienen sus procesos y que se hace necesario respeta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 respeta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 partir de tal situación, se obtienen referencias, que pueden servir como fuentes de información para un FUTURO, recordando los hechos, sucesos físicos y espiritual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Y en este permanente devenir (llegar a SER) observamos como aquella semilla que sembramos, se convirtió en un fruto que alimenta y satisface una necesidad. Es ese estado de la materia que permanentemente nos impulsa a mitigarl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ta necesidad, se transforma en un CICLO ECONÓMICO, incorporamos un factor de producción (EL TRABAJO), se crea un mercado, un ámbito propicio a la ESPECULACIÓN, aquella actividad humana negativa, que perturba los ciclos natural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poder económico hegemónico, regula este tiempo se ha apropiado del mismo, regulando los modos de producción, la cantidad de producción, en fi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 una etapa (en este nuestro planeta) en el tiempo, con el objeto de que este DEVENIR, este llegar a SER, pueda encontrar su respuesta, si es que alguna existe, al sentido de la existenci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A veces me parece haberlo encontrado, y es quizás el motivo que me impulsa a divulgar estas elucubraciones. Serás lo que debes ser. El SER DEBE SER, TIENE QUE S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24" w:name="loscincosa"/>
      <w:bookmarkEnd w:id="24"/>
      <w:r>
        <w:rPr>
          <w:rFonts w:eastAsia="Cambria" w:cs="Cambria"/>
          <w:lang w:val="es-ES_tradnl" w:eastAsia="es-ES"/>
        </w:rPr>
        <w:t xml:space="preserve">                             </w:t>
      </w:r>
      <w:r>
        <w:rPr>
          <w:lang w:val="es-ES_tradnl" w:eastAsia="es-ES"/>
        </w:rPr>
        <w:t>Los cinco sentidos y uno má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25" w:name="loscincosa"/>
      <w:bookmarkEnd w:id="25"/>
      <w:r>
        <w:rPr>
          <w:rFonts w:eastAsia="Times New Roman" w:cs="Arial" w:ascii="Arial" w:hAnsi="Arial"/>
          <w:b/>
          <w:sz w:val="20"/>
          <w:szCs w:val="20"/>
          <w:lang w:val="es-ES_tradnl" w:eastAsia="es-ES"/>
        </w:rPr>
        <w:t>Ojos para ve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Oídos para escucha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Tacto para palpa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Olfato para ole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Gusto para saborear</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Y EL ALMA,  PARA SENTI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Ojos para ver, los rayos de luz impresionan la retina que nos permiten distinguir, los objetos, imágenes, a través de este proceso, formarnos ideas, conceptos, de los fenómenos que se presentan a los ojo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Oídos para escuchar, los sonidos impresionan el tímpano, permitiendo sentir notas musicales, palabras, palabras veraces, palabras necias, </w:t>
      </w:r>
      <w:r>
        <w:rPr>
          <w:rFonts w:eastAsia="Times New Roman" w:cs="Arial" w:ascii="Arial" w:hAnsi="Arial"/>
          <w:b/>
          <w:i/>
          <w:sz w:val="20"/>
          <w:szCs w:val="20"/>
          <w:lang w:val="es-ES_tradnl" w:eastAsia="es-ES"/>
        </w:rPr>
        <w:t>palabras de políticos</w:t>
      </w:r>
      <w:r>
        <w:rPr>
          <w:rFonts w:eastAsia="Times New Roman" w:cs="Arial" w:ascii="Arial" w:hAnsi="Arial"/>
          <w:sz w:val="20"/>
          <w:szCs w:val="20"/>
          <w:lang w:val="es-ES_tradnl" w:eastAsia="es-ES"/>
        </w:rPr>
        <w:t>, la palabra ese sonido articulado que debiera responder a un proceso elaborado destinado a un fi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Me detengo sólo en estos sentidos por entender que los mismos nos vinculan, teniendo una relación directa en las conexiones humanas. Dos de los restantes como lo son el del gusto y el olfato, determinan una percepción relacionada a la propia vida. Y el del tacto con una cierta bifurcación con nuestro yo, y una relación con el otro yo. En un abrazo fraternal, en una caricia de amo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te sentido (el del tacto) participa en los otros cuatros. El contacto de la luz con la retina, el contacto del sonido con el tímpano, el contacto de lo que ingerimos con las papilas gustativas y los olores que impresionan, por el contacto de centros nerviosos en la nariz.</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s personas se relacionan comenzando por un conocimiento visual y auditivo. Los gestos que expresamos, representan o simbolizan  una palabra. Un sonido articulado expresa un sentimiento, en sus diversas manifestaciones de alegría, tristeza, furia, etc. Lograr coordinar con el otro una empresa, mantener una vinculación laboral, esconder una verdad o tergiversar los hech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este coloquio, en la mayoría de las situaciones pretendemos mantener el predominio del mismo, queriendo hacer prevalecer, nuestros sonidos articulados. En párrafos anteriores, decía, que los mismos deben responder a un proceso elaborado, destinado a un fin, podría ser este, el encontrar respuestas a planteos y situaciones en que nos vemos envuelto y poder resolverlos eficazmente, con el único propósito de continuar por el camino correcto en busca de la evolu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i no es así,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ual sería el objeto de los sentidos con que nuestro creador nos formó?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el sentido de nuestra materializa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uestro Ser pretende comunicarse. El alma donde yace nuestro Ser, no es perceptible por los sentidos. No es posible visualizarlos, ni oírla, sólo siente. Es un tipo de energía, desconocida por la tecnología. Su sustancia se expande en función de la necesidad, es una energía potencial con una capacidad infinita, en busca del conocimiento divino.  Es la sed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de elaboración de nuestras ideas, conceptos que nos formamos de lo que la realidad nos informa.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Con el objeto y la necesidad de ampliar lo expuesto en el párrafo anterior, lo que respondería a la pregunta del objeto de nuestra materialización, me serviré de una definición, proporcionada por el diccionario enciclopédico de Ferrater-Mora, respecto al vocablo </w:t>
      </w:r>
      <w:r>
        <w:rPr>
          <w:rFonts w:eastAsia="Times New Roman" w:cs="Arial" w:ascii="Arial" w:hAnsi="Arial"/>
          <w:b/>
          <w:sz w:val="20"/>
          <w:szCs w:val="20"/>
          <w:lang w:val="es-ES_tradnl" w:eastAsia="es-ES"/>
        </w:rPr>
        <w:t xml:space="preserve">Inmaterial, ya que el alma, esto es su sustancia, es de esta categoría, definiéndolo como que una entidad se llama inmaterial cuando se encuentra desprovista de materia, Tiene su origen en la idea, de que pueden haber realidades </w:t>
      </w:r>
      <w:r>
        <w:rPr>
          <w:rFonts w:eastAsia="Times New Roman" w:cs="Arial" w:ascii="Arial" w:hAnsi="Arial"/>
          <w:b/>
          <w:i/>
          <w:sz w:val="20"/>
          <w:szCs w:val="20"/>
          <w:u w:val="single"/>
          <w:lang w:val="es-ES_tradnl" w:eastAsia="es-ES"/>
        </w:rPr>
        <w:t xml:space="preserve">no sensibles </w:t>
      </w:r>
      <w:r>
        <w:rPr>
          <w:rFonts w:eastAsia="Times New Roman" w:cs="Arial" w:ascii="Arial" w:hAnsi="Arial"/>
          <w:b/>
          <w:sz w:val="20"/>
          <w:szCs w:val="20"/>
          <w:lang w:val="es-ES_tradnl" w:eastAsia="es-ES"/>
        </w:rPr>
        <w:t xml:space="preserve">. Cuando las realidades sensibles, son equiparables con realidades materiales, las entidades </w:t>
      </w:r>
      <w:r>
        <w:rPr>
          <w:rFonts w:eastAsia="Times New Roman" w:cs="Arial" w:ascii="Arial" w:hAnsi="Arial"/>
          <w:b/>
          <w:i/>
          <w:sz w:val="20"/>
          <w:szCs w:val="20"/>
          <w:u w:val="single"/>
          <w:lang w:val="es-ES_tradnl" w:eastAsia="es-ES"/>
        </w:rPr>
        <w:t>no sensibles</w:t>
      </w:r>
      <w:r>
        <w:rPr>
          <w:rFonts w:eastAsia="Times New Roman" w:cs="Arial" w:ascii="Arial" w:hAnsi="Arial"/>
          <w:b/>
          <w:sz w:val="20"/>
          <w:szCs w:val="20"/>
          <w:lang w:val="es-ES_tradnl" w:eastAsia="es-ES"/>
        </w:rPr>
        <w:t xml:space="preserve"> son consideradas como realidades inmateriale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 xml:space="preserve">Los símbolos son una de las funciones del ALMA, la cual elabora y procesa, veamos el concepto expuesto por </w:t>
      </w:r>
      <w:r>
        <w:rPr>
          <w:rFonts w:eastAsia="Times New Roman" w:cs="Arial" w:ascii="Arial" w:hAnsi="Arial"/>
          <w:b/>
          <w:sz w:val="20"/>
          <w:szCs w:val="20"/>
          <w:lang w:val="es-ES_tradnl" w:eastAsia="es-ES"/>
        </w:rPr>
        <w:t>Susane K.Langer</w:t>
      </w:r>
      <w:r>
        <w:rPr>
          <w:rFonts w:eastAsia="Times New Roman" w:cs="Arial" w:ascii="Arial" w:hAnsi="Arial"/>
          <w:sz w:val="20"/>
          <w:szCs w:val="20"/>
          <w:lang w:val="es-ES_tradnl" w:eastAsia="es-ES"/>
        </w:rPr>
        <w:t xml:space="preserve">, respecto a los símbolos, dice: Es la necesidad básica que sólo se observa en el hombre, la necesidad de simbolizar. La función simbólica es una de sus actividades primarias, como comer, mirar o moverse. Es el proceso fundamental de la mente, que se prolonga perpetuamente. </w:t>
      </w:r>
      <w:r>
        <w:rPr>
          <w:rFonts w:eastAsia="Times New Roman" w:cs="Arial" w:ascii="Arial" w:hAnsi="Arial"/>
          <w:b/>
          <w:sz w:val="20"/>
          <w:szCs w:val="20"/>
          <w:lang w:val="es-ES_tradnl" w:eastAsia="es-ES"/>
        </w:rPr>
        <w:t>Alfred Korzyskid</w:t>
      </w:r>
      <w:r>
        <w:rPr>
          <w:rFonts w:eastAsia="Times New Roman" w:cs="Arial" w:ascii="Arial" w:hAnsi="Arial"/>
          <w:sz w:val="20"/>
          <w:szCs w:val="20"/>
          <w:lang w:val="es-ES_tradnl" w:eastAsia="es-ES"/>
        </w:rPr>
        <w:t xml:space="preserve">, dice, las realizaciones del hombre se debe al uso de simbolismos, y continúa: Puede llamarse proceso simbólico, al que siguen los seres humanos, para hacer que unas cosas representen caprichosamente otras. El lenguajes es la forma mas desarrollada, sutil y complicada de simbolismo. No existe relación necesaria entre el símbolo y lo simbolizado. De la misma manera que se puede llevar atuendo de pesca, sin haberse acercado siquiera al agua, puede decirse también, </w:t>
      </w:r>
      <w:r>
        <w:rPr>
          <w:rFonts w:eastAsia="Times New Roman" w:cs="Arial" w:ascii="Arial" w:hAnsi="Arial"/>
          <w:b/>
          <w:i/>
          <w:sz w:val="20"/>
          <w:szCs w:val="20"/>
          <w:lang w:val="es-ES_tradnl" w:eastAsia="es-ES"/>
        </w:rPr>
        <w:t>tengo hambre</w:t>
      </w:r>
      <w:r>
        <w:rPr>
          <w:rFonts w:eastAsia="Times New Roman" w:cs="Arial" w:ascii="Arial" w:hAnsi="Arial"/>
          <w:sz w:val="20"/>
          <w:szCs w:val="20"/>
          <w:lang w:val="es-ES_tradnl" w:eastAsia="es-ES"/>
        </w:rPr>
        <w:t xml:space="preserve"> sin que sea verdad.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ncluye con una analogía, expresando que lo que se reprochaba a los fariseos era su obsesión por los símbolos de la piedad, sepulcros blanqueados (hipócritas) a expensas de la preocupación que debería merecerles el espíritu piadoso. </w:t>
      </w:r>
      <w:r>
        <w:br w:type="page"/>
      </w:r>
    </w:p>
    <w:p>
      <w:pPr>
        <w:pStyle w:val="Normal"/>
        <w:overflowPunct w:val="false"/>
        <w:autoSpaceDE w:val="false"/>
        <w:spacing w:lineRule="atLeast" w:line="240" w:before="0" w:after="0"/>
        <w:jc w:val="both"/>
        <w:textAlignment w:val="baseline"/>
        <w:rPr>
          <w:rFonts w:eastAsia="Times New Roman"/>
        </w:rPr>
      </w:pPr>
      <w:r>
        <w:rPr>
          <w:rFonts w:eastAsia="Arial" w:cs="Arial" w:ascii="Arial" w:hAnsi="Arial"/>
          <w:sz w:val="20"/>
          <w:szCs w:val="20"/>
          <w:lang w:val="es-ES_tradnl" w:eastAsia="es-ES"/>
        </w:rPr>
        <w:t xml:space="preserve">  </w:t>
      </w:r>
    </w:p>
    <w:p>
      <w:pPr>
        <w:pStyle w:val="Heading2"/>
        <w:rPr/>
      </w:pPr>
      <w:bookmarkStart w:id="26" w:name="trilogiasa"/>
      <w:bookmarkEnd w:id="26"/>
      <w:r>
        <w:rPr>
          <w:rFonts w:eastAsia="Cambria" w:cs="Cambria"/>
          <w:lang w:val="es-ES_tradnl" w:eastAsia="es-ES"/>
        </w:rPr>
        <w:t xml:space="preserve">                                           </w:t>
      </w:r>
      <w:r>
        <w:rPr>
          <w:lang w:val="es-ES_tradnl" w:eastAsia="es-ES"/>
        </w:rPr>
        <w:t>Trilogías</w:t>
        <w:tab/>
        <w:tab/>
        <w:tab/>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27" w:name="trilogiasa"/>
      <w:bookmarkEnd w:id="27"/>
      <w:r>
        <w:rPr>
          <w:rFonts w:eastAsia="Times New Roman" w:cs="Arial" w:ascii="Arial" w:hAnsi="Arial"/>
          <w:sz w:val="20"/>
          <w:szCs w:val="20"/>
          <w:lang w:val="es-ES_tradnl" w:eastAsia="es-ES"/>
        </w:rPr>
        <w:tab/>
        <w:t>YO, TU, EL la conjugación de las tres primeras personas del verbo. El verbo encarnado, la santísima trinidad, PADRE-HIJO-ESPÍRITU SANTO, (segunda trilogía). El dogma judeo-católico-protestante (tercera trilogía), celebra en su culto, en su liturgia, la inmaculada concep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ero en mi afán de querer, ir siempre más allá, me formulo la siguiente pregunt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Jesucristo, por quien fue concebid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ue el espíritu santo, o el esperma inducido por el AMOR, que José sentía por MARI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mor, este es el verbo. </w:t>
      </w:r>
      <w:r>
        <w:rPr>
          <w:rFonts w:eastAsia="Times New Roman" w:cs="Arial" w:ascii="Arial" w:hAnsi="Arial"/>
          <w:b/>
          <w:sz w:val="20"/>
          <w:szCs w:val="20"/>
          <w:lang w:val="es-ES_tradnl" w:eastAsia="es-ES"/>
        </w:rPr>
        <w:t>Yo te amo, Tú me amas, El nos ama</w:t>
      </w:r>
      <w:r>
        <w:rPr>
          <w:rFonts w:eastAsia="Times New Roman" w:cs="Arial" w:ascii="Arial" w:hAnsi="Arial"/>
          <w:sz w:val="20"/>
          <w:szCs w:val="20"/>
          <w:lang w:val="es-ES_tradnl" w:eastAsia="es-ES"/>
        </w:rPr>
        <w:t>.  pero no con el sentido que le otorga el dogma judeo-católico-protestante. Considero se trata de un atentado a la verdad, a la inteligencia.</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ab/>
        <w:t>Considero, también tener mayor sentido, mejor coherencia, aquella teoría que sostiene que el ALMA, ingresa en el cuerpo humano por influjo de un soplido de amor, en el cuarto mes de gestación, al entender que el feto en el vientre materno, ha desarrollado todo su organismo, y se encuentra presto a recibir el ALM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 ese aliento de amor, se desarrolla un nuevo Ser a la vida, culmina su proceso de desarrollo a los nueve meses de su gestación (rara coincidencia, 9 es múltiplo de 3)  Es sabido que para Pitágoras, la importancia que tenía los números, utilizando a éstos como símbolos o representaciones de lo divino. El triángulo, es la figura geométrica que se ha adoptado como elemento para simbolizar a D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escudo que se encuentra en el preámbulo del libro, puede interpretárselo también como, un entrelazamiento de dos triángulos equiláteros, el cual da forma a una estrella de seis puntas, la esfera de Dios (las tres puntas de arriba), se encuentra entrecruzadas  con la esfera del hombre (las tres puntas de abaj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Dibujaré una esquema, a los efectos de su comprensión:</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Datos extraídos de la Estrella de Rosenzweiig, del Libro Una Edad de Madurez</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0"/>
          <w:szCs w:val="20"/>
          <w:lang w:val="es-ES_tradnl" w:eastAsia="es-ES"/>
        </w:rPr>
      </w:pPr>
      <w:r>
        <w:rPr>
          <w:lang w:val="en-US" w:eastAsia="en-US"/>
        </w:rPr>
        <w:drawing>
          <wp:inline distT="0" distB="0" distL="0" distR="0">
            <wp:extent cx="4962525" cy="703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962525" cy="7038975"/>
                    </a:xfrm>
                    <a:prstGeom prst="rect">
                      <a:avLst/>
                    </a:prstGeom>
                  </pic:spPr>
                </pic:pic>
              </a:graphicData>
            </a:graphic>
          </wp:inline>
        </w:drawing>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 xml:space="preserve">Continuando en este afán de preguntas, y el querer saber, se me presentan otras Trilogías, y las encuadro de la siguiente manera: </w:t>
      </w:r>
      <w:r>
        <w:rPr>
          <w:rFonts w:eastAsia="Times New Roman" w:cs="Arial" w:ascii="Arial" w:hAnsi="Arial"/>
          <w:b/>
          <w:sz w:val="20"/>
          <w:szCs w:val="20"/>
          <w:lang w:val="es-ES_tradnl" w:eastAsia="es-ES"/>
        </w:rPr>
        <w:t>VIDA-HOMBRE-TRABAJO</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ESTADO-GOBIERNO-SOCIEDAD</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DERECHO-OBLIGACIÓN-LIBERTAD</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PRODUCCIÓN-COMERCIO-CONSUMO</w:t>
      </w:r>
      <w:r>
        <w:rPr>
          <w:rFonts w:eastAsia="Times New Roman" w:cs="Arial" w:ascii="Arial" w:hAnsi="Arial"/>
          <w:sz w:val="20"/>
          <w:szCs w:val="20"/>
          <w:lang w:val="es-ES_tradnl" w:eastAsia="es-ES"/>
        </w:rPr>
        <w:t xml:space="preserve">, </w:t>
      </w:r>
      <w:r>
        <w:rPr>
          <w:rFonts w:eastAsia="Times New Roman" w:cs="Arial" w:ascii="Arial" w:hAnsi="Arial"/>
          <w:b/>
          <w:sz w:val="20"/>
          <w:szCs w:val="20"/>
          <w:lang w:val="es-ES_tradnl" w:eastAsia="es-ES"/>
        </w:rPr>
        <w:t>TIERRA-AGUA-AIRE</w:t>
      </w:r>
      <w:r>
        <w:rPr>
          <w:rFonts w:eastAsia="Times New Roman" w:cs="Arial" w:ascii="Arial" w:hAnsi="Arial"/>
          <w:sz w:val="20"/>
          <w:szCs w:val="20"/>
          <w:lang w:val="es-ES_tradnl" w:eastAsia="es-ES"/>
        </w:rPr>
        <w:t xml:space="preserve"> y  </w:t>
      </w:r>
      <w:r>
        <w:rPr>
          <w:rFonts w:eastAsia="Times New Roman" w:cs="Arial" w:ascii="Arial" w:hAnsi="Arial"/>
          <w:b/>
          <w:sz w:val="20"/>
          <w:szCs w:val="20"/>
          <w:lang w:val="es-ES_tradnl" w:eastAsia="es-ES"/>
        </w:rPr>
        <w:t>PASADO-PRESENTE Y FUTUR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ab/>
      </w:r>
      <w:r>
        <w:rPr>
          <w:rFonts w:eastAsia="Times New Roman" w:cs="Arial" w:ascii="Arial" w:hAnsi="Arial"/>
          <w:sz w:val="20"/>
          <w:szCs w:val="20"/>
          <w:lang w:val="es-ES_tradnl" w:eastAsia="es-ES"/>
        </w:rPr>
        <w:t>Todos los elementos referidos, configuran una acción concreta en el proceso de evolución a la que inexorablemente el Ser Humano se encuentra sometido. No es posible evadir esta expansión. Es un estado emergente, que  a través de sucesos continuados en el tiempo, gradualmente se van adquiriendo otros pensamientos que superan a los precedentes. Pero para ello se hace necesario, poder desatar los impedimentos que obstruyen</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las acciones del ser. Los mismos según mi observación son principalmente de carácter económico, pero considerar a esta situación como un efecto, que como siempre es producto de una causa, y esta no es otra que la gran tergiversación de valores espirituales, y se hace necesario ayudar a la persona a creer y valorar su sentido de la existenci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Continuando con esta idea, la trilogía </w:t>
      </w:r>
      <w:r>
        <w:rPr>
          <w:rFonts w:eastAsia="Times New Roman" w:cs="Arial" w:ascii="Arial" w:hAnsi="Arial"/>
          <w:b/>
          <w:sz w:val="20"/>
          <w:szCs w:val="20"/>
          <w:lang w:val="es-ES_tradnl" w:eastAsia="es-ES"/>
        </w:rPr>
        <w:t>vida-hombre-trabajo</w:t>
      </w:r>
      <w:r>
        <w:rPr>
          <w:rFonts w:eastAsia="Times New Roman" w:cs="Arial" w:ascii="Arial" w:hAnsi="Arial"/>
          <w:sz w:val="20"/>
          <w:szCs w:val="20"/>
          <w:lang w:val="es-ES_tradnl" w:eastAsia="es-ES"/>
        </w:rPr>
        <w:t>, se la debe considerar como una unidad indivisible, se encuentra directamente relacionado con la necesidad que se le presenta a la persona en poder satisfacer la misma (alimentación, salud, vivienda, esparcimiento, libertad). Para completar el concepto remitirse al libro original Capítulo V, titulado El Trabajo. El Trabajo primer factor de produc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0"/>
          <w:szCs w:val="20"/>
          <w:lang w:val="es-ES_tradnl" w:eastAsia="es-ES"/>
        </w:rPr>
      </w:pPr>
      <w:r>
        <w:rPr>
          <w:lang w:val="en-US" w:eastAsia="en-US"/>
        </w:rPr>
        <w:drawing>
          <wp:inline distT="0" distB="0" distL="0" distR="0">
            <wp:extent cx="5614670" cy="1180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5" r="-5" b="-25"/>
                    <a:stretch>
                      <a:fillRect/>
                    </a:stretch>
                  </pic:blipFill>
                  <pic:spPr bwMode="auto">
                    <a:xfrm>
                      <a:off x="0" y="0"/>
                      <a:ext cx="5614670" cy="1180465"/>
                    </a:xfrm>
                    <a:prstGeom prst="rect">
                      <a:avLst/>
                    </a:prstGeom>
                  </pic:spPr>
                </pic:pic>
              </a:graphicData>
            </a:graphic>
          </wp:inline>
        </w:drawing>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rosiguiendo, con la serie de trilogías, en esta suerte de enlaces se presente </w:t>
      </w:r>
      <w:r>
        <w:rPr>
          <w:rFonts w:eastAsia="Times New Roman" w:cs="Arial" w:ascii="Arial" w:hAnsi="Arial"/>
          <w:b/>
          <w:sz w:val="20"/>
          <w:szCs w:val="20"/>
          <w:lang w:val="es-ES_tradnl" w:eastAsia="es-ES"/>
        </w:rPr>
        <w:t>Estado-Gobierno-Sociedad</w:t>
      </w:r>
      <w:r>
        <w:rPr>
          <w:rFonts w:eastAsia="Times New Roman" w:cs="Arial" w:ascii="Arial" w:hAnsi="Arial"/>
          <w:sz w:val="20"/>
          <w:szCs w:val="20"/>
          <w:lang w:val="es-ES_tradnl" w:eastAsia="es-ES"/>
        </w:rPr>
        <w:t>, cada vocablo que integra este trío, no importa el orden que mantenga, ya que cada una de estas instituciones conforman el espacio económico-cultural donde el Ser se expresa con sus diversos modos de acción y siente la necesidad de encontrar un marco que pueda garantizar su actividad laboral y familiar, dentro de un estado de derech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n  este ámbito, es donde podrá encontrar y proyectar su existencia hacia la vida a la que aspira. Como persona integrante de esa sociedad, se encuentra en todo su derecho de ejercer esta facultad y no tener que reclamarlo ante los supuestos representantes integrantes de un gobierno, apropiado del Estado. Lamentablemente la realidad, hace que permanentemente tenga que reclamar los mismos (derechos), pero esto sucedió porque se permitió, a través de actitudes indiferentes algunas veces, cómplices en otras, ignorancia quizás en no conocer que el Poder se encuentra en una mismo, pero no el Poder para someter sino evitar ser sometid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sufragio es un derecho, la gran responsabilidad que el mismo conlleva, el cual no puede ser dilapidado alegrement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tiendo que este acto cívico no debe ser secreto, sino realizarlo con nombre y apellido y el candidato por el cual depositó su confianza. Esto para luego, no evadirse si los resultados que emergieron del nuevo color político no fueron las adecuados para velar por este Estado que debe privilegiar los derechos de todos y cada uno de sus habitante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 trilogía </w:t>
      </w:r>
      <w:r>
        <w:rPr>
          <w:rFonts w:eastAsia="Times New Roman" w:cs="Arial" w:ascii="Arial" w:hAnsi="Arial"/>
          <w:b/>
          <w:sz w:val="20"/>
          <w:szCs w:val="20"/>
          <w:lang w:val="es-ES_tradnl" w:eastAsia="es-ES"/>
        </w:rPr>
        <w:t>Derecho-Obligación-Libertad</w:t>
      </w:r>
      <w:r>
        <w:rPr>
          <w:rFonts w:eastAsia="Times New Roman" w:cs="Arial" w:ascii="Arial" w:hAnsi="Arial"/>
          <w:sz w:val="20"/>
          <w:szCs w:val="20"/>
          <w:lang w:val="es-ES_tradnl" w:eastAsia="es-ES"/>
        </w:rPr>
        <w:t>, como todas las enumeradas, mantienen directa relación con el Ser. En esta línea, la ley como norma instituida, determina los límites que deben (deberían) respetarse en las relaciones humanas. Somos seres libres para dirigirnos en cualquier sentido y dirección, siempre y cuando no se lesionen las de nuestro semejante. Esta es la libertad, contenida en derechos y obligaciones. Lamentablemente este aspecto se encuentra, seriamente perturbado, perjudicad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este sentido me viene a recuerdo, aquel pasaje bíblico, que dice: </w:t>
      </w:r>
      <w:r>
        <w:rPr>
          <w:rFonts w:eastAsia="Times New Roman" w:cs="Arial" w:ascii="Arial" w:hAnsi="Arial"/>
          <w:b/>
          <w:sz w:val="20"/>
          <w:szCs w:val="20"/>
          <w:lang w:val="es-ES_tradnl" w:eastAsia="es-ES"/>
        </w:rPr>
        <w:t>“Perdónalos, no saben lo que hacen”,</w:t>
      </w:r>
      <w:r>
        <w:rPr>
          <w:rFonts w:eastAsia="Times New Roman" w:cs="Arial" w:ascii="Arial" w:hAnsi="Arial"/>
          <w:sz w:val="20"/>
          <w:szCs w:val="20"/>
          <w:lang w:val="es-ES_tradnl" w:eastAsia="es-ES"/>
        </w:rPr>
        <w:t xml:space="preserve"> analicemos la frase: Existen personas, que no conocen sus límites, no conocen de derechos y obligaciones.  Algunos si conocen y otros n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es factible, que esto suced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De donde me nace la idea de la justicia, el derecho, la legitimidad, en donde la norma que represente a este estado de vida que es o debería ser el de justicia, derecho, legitimidad no sea tergiversado.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ien es el encargado de enseñar, las norma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EL MAESTR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 veces, y a los efectos de ser un tanto tolerante, me calmo, diciéndome, de que se tratan de acciones inconscientes de las personas, es decir ese estado de la mente en el cual no se dan cuentan, es </w:t>
      </w:r>
      <w:r>
        <w:rPr>
          <w:rFonts w:eastAsia="Times New Roman" w:cs="Arial" w:ascii="Arial" w:hAnsi="Arial"/>
          <w:b/>
          <w:sz w:val="20"/>
          <w:szCs w:val="20"/>
          <w:lang w:val="es-ES_tradnl" w:eastAsia="es-ES"/>
        </w:rPr>
        <w:t>decir no saben lo que hacen</w:t>
      </w:r>
      <w:r>
        <w:rPr>
          <w:rFonts w:eastAsia="Times New Roman" w:cs="Arial" w:ascii="Arial" w:hAnsi="Arial"/>
          <w:sz w:val="20"/>
          <w:szCs w:val="20"/>
          <w:lang w:val="es-ES_tradnl" w:eastAsia="es-ES"/>
        </w:rPr>
        <w:t xml:space="preserve">.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Pero porque, algunos son conscientes, es decir se dan cuenta, si saben lo que hacen?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ero sucede, que cuando esto ocurre, actos, acciones conscientes de la mente, en algunos casos evitan realizar un acto ilícito, perjudicial, manteniéndose en ese estado de derecho. Y en otros casos, y es esto lo que provoca muchísima indignación, que sabiéndolo igualmente realizan actos, acciones que perjudican los derechos del otr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Concluyo, de todas estas elucubraciones, que una mente con un coeficiente intelectual normal, se encuentra con plena capacidad para darse cuentas de sus actos, sus acciones, no pudiendo justificarse, desde ningún puntos de vista, diciendo: lo hice, sin darme cuenta, no sabí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uedo admitir, que se tratan de errores de nuestra conducta, y que en el curso de nuestra existencia terrenal debamos redimirlos. Pero no descargándolo en la figura de Jesucristo. El no es el redentor. No dio la vida por el perdón de muchos. Sólo nos mostró EL CAMIN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 trilogía </w:t>
      </w:r>
      <w:r>
        <w:rPr>
          <w:rFonts w:eastAsia="Times New Roman" w:cs="Arial" w:ascii="Arial" w:hAnsi="Arial"/>
          <w:b/>
          <w:sz w:val="20"/>
          <w:szCs w:val="20"/>
          <w:lang w:val="es-ES_tradnl" w:eastAsia="es-ES"/>
        </w:rPr>
        <w:t>vida-hombre-trabajo</w:t>
      </w:r>
      <w:r>
        <w:rPr>
          <w:rFonts w:eastAsia="Times New Roman" w:cs="Arial" w:ascii="Arial" w:hAnsi="Arial"/>
          <w:sz w:val="20"/>
          <w:szCs w:val="20"/>
          <w:lang w:val="es-ES_tradnl" w:eastAsia="es-ES"/>
        </w:rPr>
        <w:t xml:space="preserve">, perfectamente puede conciliarse con la de </w:t>
      </w:r>
      <w:r>
        <w:rPr>
          <w:rFonts w:eastAsia="Times New Roman" w:cs="Arial" w:ascii="Arial" w:hAnsi="Arial"/>
          <w:b/>
          <w:sz w:val="20"/>
          <w:szCs w:val="20"/>
          <w:lang w:val="es-ES_tradnl" w:eastAsia="es-ES"/>
        </w:rPr>
        <w:t>producción-comercio-consumo</w:t>
      </w:r>
      <w:r>
        <w:rPr>
          <w:rFonts w:eastAsia="Times New Roman" w:cs="Arial" w:ascii="Arial" w:hAnsi="Arial"/>
          <w:sz w:val="20"/>
          <w:szCs w:val="20"/>
          <w:lang w:val="es-ES_tradnl" w:eastAsia="es-ES"/>
        </w:rPr>
        <w:t>, ya que el Ser es el artífice el protagonista, o en toda caso debiera serlo, de esa serie de sucesos que se dan en el ámbito económico, pero modificando el actual esquema, el actual sistema de dependencia y hegemonía por parte del pod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 extremadamente necesario y urgente, que cada persona pueda ser el ejecutor de intercambiar el producto obtenido de su esfuerzo y aplicación, esto es su trabajo, evitar la apropiación que sobre el mismo existe. Los Valores del Ser, deben resurgir, darse a la luz para modificar de una vez y para siempre el actual sistema de injusticia. Esto son valores innatos en el alm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rosiguiendo, con la trilogía, debo mencionar los elementos de la naturaleza, </w:t>
      </w:r>
      <w:r>
        <w:rPr>
          <w:rFonts w:eastAsia="Times New Roman" w:cs="Arial" w:ascii="Arial" w:hAnsi="Arial"/>
          <w:b/>
          <w:sz w:val="20"/>
          <w:szCs w:val="20"/>
          <w:lang w:val="es-ES_tradnl" w:eastAsia="es-ES"/>
        </w:rPr>
        <w:t>tierra-agua-aire</w:t>
      </w:r>
      <w:r>
        <w:rPr>
          <w:rFonts w:eastAsia="Times New Roman" w:cs="Arial" w:ascii="Arial" w:hAnsi="Arial"/>
          <w:sz w:val="20"/>
          <w:szCs w:val="20"/>
          <w:lang w:val="es-ES_tradnl" w:eastAsia="es-ES"/>
        </w:rPr>
        <w:t>, por el trabajo es posible lograr la combinación de los mismos, pero dentro de un marco ecológico, que este aspecto de la naturaleza no resulte dañado. Producimos, para poder consumir, y que no se transforme en consumism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uestra sociedad presenta una realidad altamente consumista, que contamina enormemente estos elementos naturales, provocando un efecto bumerang, que nos sepulta en la indigencia, cuyas consecuencias, evidentemente previsibles deben reestructurarse, con la única finalidad de recrear condiciones de vida cuyo futuro, pueda ser ocupado por aquellos seres descendientes de nuestra actual genera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Así concluye, esta trilogía, con la última de las enunciadas, </w:t>
      </w:r>
      <w:r>
        <w:rPr>
          <w:rFonts w:eastAsia="Times New Roman" w:cs="Arial" w:ascii="Arial" w:hAnsi="Arial"/>
          <w:b/>
          <w:sz w:val="20"/>
          <w:szCs w:val="20"/>
          <w:lang w:val="es-ES_tradnl" w:eastAsia="es-ES"/>
        </w:rPr>
        <w:t>pasado-presente -futuro</w:t>
      </w:r>
      <w:r>
        <w:rPr>
          <w:rFonts w:eastAsia="Times New Roman" w:cs="Arial" w:ascii="Arial" w:hAnsi="Arial"/>
          <w:sz w:val="20"/>
          <w:szCs w:val="20"/>
          <w:lang w:val="es-ES_tradnl" w:eastAsia="es-ES"/>
        </w:rPr>
        <w:t xml:space="preserve">. Que el pasado nos sirva, el error que se pueda haber cometido, sea el mejor método de aprendizaje, en este presente, proyectando hacia el futuro, un nuevo mundo, con una nueva mentalidad, emergiendo valores, como la responsabilidad, la ética, la conciencia, expandiéndose infinitamente en busca de lo </w:t>
      </w:r>
      <w:r>
        <w:rPr>
          <w:rFonts w:eastAsia="Times New Roman" w:cs="Arial" w:ascii="Arial" w:hAnsi="Arial"/>
          <w:b/>
          <w:sz w:val="20"/>
          <w:szCs w:val="20"/>
          <w:lang w:val="es-ES_tradnl" w:eastAsia="es-ES"/>
        </w:rPr>
        <w:t>DIVIN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28" w:name="divideyrea"/>
      <w:bookmarkEnd w:id="28"/>
      <w:r>
        <w:rPr>
          <w:rFonts w:eastAsia="Cambria" w:cs="Cambria"/>
          <w:lang w:val="es-ES_tradnl" w:eastAsia="es-ES"/>
        </w:rPr>
        <w:t xml:space="preserve">                     </w:t>
      </w:r>
      <w:r>
        <w:rPr>
          <w:lang w:val="es-ES_tradnl" w:eastAsia="es-ES"/>
        </w:rPr>
        <w:t>Divide y reinarás y la raz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29" w:name="divideyrea"/>
      <w:bookmarkEnd w:id="29"/>
      <w:r>
        <w:rPr>
          <w:rFonts w:eastAsia="Times New Roman" w:cs="Arial" w:ascii="Arial" w:hAnsi="Arial"/>
          <w:sz w:val="20"/>
          <w:szCs w:val="20"/>
          <w:lang w:val="es-ES_tradnl" w:eastAsia="es-ES"/>
        </w:rPr>
        <w:tab/>
        <w:t>Según observo, el poder no se concreta o manifiesta de forma visible. Esto es un lugar, ocupado por un sector social, con algunas personas como dirigentes o líderes si se quiere, representando a ese sector, el cual impone sus condiciones, ya sea por la fuerza o su retórica persuasiv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una de las sentencias del libro Los Valores del Ser, expongo un aforismo, diciendo que el poder se apoya en la fuerza y la autoridad en la opinión públic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sta situación, de poder, es un estado fáctico, que en alguna forma se concreta, porque cada uno de los sometidos a esta estructura (sistema moral vigente como lo define Enrique Dussel) ya sea por distintos motivos que pueden ser de: ignorancia, indiferencia, impotencia, conveniencia, negligencia, producto quizás de esta sociedad fragmentada, u aquellos otros que aspiran a lograr un lugar en ese poder, nada hacen para modificar una estructura verticalista en otra horizont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Quizás el conocimiento y capacidad que algunos integrantes a esta sociedad, mantienen otorga el poder y los convierte en líder naturales. Pero si esta condición en la realidad de los hechos se presenta y los impulsa a ciertos dirigentes sociales a encaramarse en un sillón presidencial y poseen un verdadero sentimiento cristiano, no necesariamente van a ejercer ese poder apoyados en la fuerz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os gobiernos apropiados del Estado, se suben al sistema institucional, creando la verticalidad del mismo, empleando aquel lema tan difundido, como el </w:t>
      </w:r>
      <w:r>
        <w:rPr>
          <w:rFonts w:eastAsia="Times New Roman" w:cs="Arial" w:ascii="Arial" w:hAnsi="Arial"/>
          <w:b/>
          <w:sz w:val="20"/>
          <w:szCs w:val="20"/>
          <w:lang w:val="es-ES_tradnl" w:eastAsia="es-ES"/>
        </w:rPr>
        <w:t>“DIVIDE Y REINARÁS”</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Una de las fuerzas empleadas, se apoya en la ley (norma positiva). La ley se erige como la norma orientadora y constructora, encausando las conductas anárquicas. La ley reemplaza la palabra de la autoridad, en esta norma se concreta y manifiesta su pod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Divide y reinarás. Es a partir de este estado de cosas, que se permite que pueda reinar alguna forma de pode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toda esta complicada realidad, se pretende imponer un atributo como lo es LA RAZ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se interpreta a la razón?</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 es la raz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ría la capacidad, que se tiene para adaptarse o resolver situaciones, comprender hechos y superar inconvenientes, evitando todas las pérdidas posibl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A las personas se nos define, como seres racionales, distinguiéndonos de los irracionales.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omos todos los seres creados productos de la naturalez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código civil institucionaliza al ser racional como persona: a todo ente susceptible de adquirir derechos y contraer obligaciones.</w:t>
        <w:tab/>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osotros clasificamos y colocamos en otra categoría, como animales irracionales, al resto de los seres que la naturaleza o Dios creó, ya que estos no poseen esa capacidad para elaborar pensamientos profundos, coherentes, que los eleve y coloque en situación de poder.</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Observo que estos “animales irracionales”, </w:t>
      </w:r>
      <w:r>
        <w:rPr>
          <w:rFonts w:eastAsia="Times New Roman" w:cs="Arial" w:ascii="Arial" w:hAnsi="Arial"/>
          <w:b/>
          <w:sz w:val="20"/>
          <w:szCs w:val="20"/>
          <w:lang w:val="es-ES_tradnl" w:eastAsia="es-ES"/>
        </w:rPr>
        <w:t>utilizando sólo el instinto</w:t>
      </w:r>
      <w:r>
        <w:rPr>
          <w:rFonts w:eastAsia="Times New Roman" w:cs="Arial" w:ascii="Arial" w:hAnsi="Arial"/>
          <w:sz w:val="20"/>
          <w:szCs w:val="20"/>
          <w:lang w:val="es-ES_tradnl" w:eastAsia="es-ES"/>
        </w:rPr>
        <w:t>, es esto lo que nosotros los racionales creemos, no deterioran el orden natural, no provocan desequilibrios ecológicos, viven conforme a directrices que la naturaleza les dotó.</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Ya me he servido de pasajes bíblicos, pero me parece oportuno reiterarlo.</w:t>
      </w:r>
      <w:r>
        <w:rPr>
          <w:rFonts w:eastAsia="Times New Roman" w:cs="Arial" w:ascii="Arial" w:hAnsi="Arial"/>
          <w:b/>
          <w:sz w:val="20"/>
          <w:szCs w:val="20"/>
          <w:lang w:val="es-ES_tradnl" w:eastAsia="es-ES"/>
        </w:rPr>
        <w:t xml:space="preserve"> Mira las aves del cielo, que no siembran ni guardan en granero, e igual vuestro padre los alimenta. Cuanto más hará por Uds. Por eso nos dice: sólo ocúpate del reino de Dios y su justicia, que el conoce de nuestra necesidades</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pPr>
      <w:bookmarkStart w:id="30" w:name="protagonia"/>
      <w:bookmarkEnd w:id="30"/>
      <w:r>
        <w:rPr>
          <w:rFonts w:eastAsia="Cambria" w:cs="Cambria"/>
          <w:lang w:val="es-ES_tradnl" w:eastAsia="es-ES"/>
        </w:rPr>
        <w:t xml:space="preserve">                                 </w:t>
      </w:r>
      <w:r>
        <w:rPr>
          <w:lang w:val="es-ES_tradnl" w:eastAsia="es-ES"/>
        </w:rPr>
        <w:t xml:space="preserve">Protagon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bookmarkStart w:id="31" w:name="protagonia"/>
      <w:bookmarkEnd w:id="31"/>
      <w:r>
        <w:rPr>
          <w:rFonts w:eastAsia="Times New Roman" w:cs="Arial" w:ascii="Arial" w:hAnsi="Arial"/>
          <w:sz w:val="20"/>
          <w:szCs w:val="20"/>
          <w:lang w:val="es-ES_tradnl" w:eastAsia="es-ES"/>
        </w:rPr>
        <w:tab/>
        <w:t>Como siempre, me gusta iniciar todas mi elucubraciones con preguntas, ya que estas en alguna forma contienen de manera implícita sus respuest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 lo tanto comenzaré el “interrogatori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personas, por lo cual me incluyo, somos protagonistas de nuestras vidas, de nuestra existenci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 necesario, un protagonism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e significa protagonism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 posible, que cada persona pueda ser protagonist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 cara opuesta del protagonismo, es el de espectador.</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Contemplamos, los distintos momentos de nuestros tiempos de existencia, sentados frente a la pantalla de un televisor, buscando en las páginas de Internet, no se que cosa, en la lectura de un periódico, en una tribuna de un estadio de fútbol, o de cualquier otra actividad “deportiva”, o en la butaca de un cine del shooping, etc, etc.</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nuestra vida socio-laboral y  polític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 es nuestra participa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el ámbito laboral, nos empleamos en alguna ocupación, </w:t>
      </w:r>
      <w:r>
        <w:rPr>
          <w:rFonts w:eastAsia="Times New Roman" w:cs="Arial" w:ascii="Arial" w:hAnsi="Arial"/>
          <w:b/>
          <w:sz w:val="20"/>
          <w:szCs w:val="20"/>
          <w:lang w:val="es-ES_tradnl" w:eastAsia="es-ES"/>
        </w:rPr>
        <w:t>por el hecho de que la necesidad nos apremia</w:t>
      </w:r>
      <w:r>
        <w:rPr>
          <w:rFonts w:eastAsia="Times New Roman" w:cs="Arial" w:ascii="Arial" w:hAnsi="Arial"/>
          <w:sz w:val="20"/>
          <w:szCs w:val="20"/>
          <w:lang w:val="es-ES_tradnl" w:eastAsia="es-ES"/>
        </w:rPr>
        <w:t>, y esperamos el fin de mes a cobrar nuestro sueldo, o a la buena voluntad de nuestro patrón o jefe, a que considere si somos merecedores de un premio, un estímulo, un reconocimiento, un ascenso, etc.</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En esta misma actividad, se nos impone un sistema, un régimen de trabajo, en cuanto al horario, las conductas, el ritmo o modo de producción, si nuestra trabajo debe ser realizado de tal o cual manera. Las iniciativas, que se puedan manifestar, no siempre encuentran eco, en aquel o aquellos que tiene alguna facultad para decidir, significa que a veces, se hace difícil poder participar, ya que existirán algunos que no les conviene otra participación, otro protagonismo.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Ser protagonista no en el sentido de poseer la hegemonía, esto sería en las categorías de (principal y subordinado).</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Veamos:</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uestra voluntad nos impulsa, a propiciar un cambio o introducir una idea, justamente por la necesidad de querer sentirse hacedor del mism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n nuestra vida civil, esto es nuestras obligaciones y derechos, y  nuestra responsabilidad, a ocupar aquellos espacios, que delegamos a nuestros supuestos representantes a que legislen y decidan por nosotros en que sociedad queremos vivir, que sistema de gobierno es el que regulará económicamente nuestras necesidad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que en nuestros momentos de existencia, no siempre, será posible protagonizar la misma, ocupando espacios, en el ámbito de lo deportivo, lo cultural, lo laboral o lo civil. Pero, se trata sólo de un estado de situación, de tiempo y circunstancias, que nada tienen que ver con el protagonismo, que sí debemos ejercer de una manera permanente, en toda nuestra vid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Por este deseo de protagonismo, </w:t>
      </w:r>
      <w:r>
        <w:rPr>
          <w:rFonts w:eastAsia="Times New Roman" w:cs="Arial" w:ascii="Arial" w:hAnsi="Arial"/>
          <w:b/>
          <w:sz w:val="20"/>
          <w:szCs w:val="20"/>
          <w:lang w:val="es-ES_tradnl" w:eastAsia="es-ES"/>
        </w:rPr>
        <w:t>se producen competencias</w:t>
      </w:r>
      <w:r>
        <w:rPr>
          <w:rFonts w:eastAsia="Times New Roman" w:cs="Arial" w:ascii="Arial" w:hAnsi="Arial"/>
          <w:sz w:val="20"/>
          <w:szCs w:val="20"/>
          <w:lang w:val="es-ES_tradnl" w:eastAsia="es-ES"/>
        </w:rPr>
        <w:t>, y nos afanamos en que prevalezcan, nuestras decisiones, opiniones, convicciones, ideas, sentimientos, pensamientos, para no quedar relegados en una periferia, de donde veremos pasar los hechos, acontecimientos y  sucesos, como decía al comienzo, a través de meros espectador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Me parece, que esta competencia, no es mala si se ejerce, como siempre lo encuadro, dentro de una escala de valores, que debiera ser a común a toda la humanidad.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Dentro de </w:t>
      </w:r>
      <w:r>
        <w:rPr>
          <w:rFonts w:eastAsia="Times New Roman" w:cs="Arial" w:ascii="Arial" w:hAnsi="Arial"/>
          <w:b/>
          <w:sz w:val="20"/>
          <w:szCs w:val="20"/>
          <w:lang w:val="es-ES_tradnl" w:eastAsia="es-ES"/>
        </w:rPr>
        <w:t>Los Valores del Ser</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Ser protagonista, no significa encontrarse expuesto, ante la mirada y la opinión de los demás. Estar en la vidriera. Se puede ser protagonista, o ejercer protagonismo con bajo perfil, participando en el taller, el campo, la oficina u otro lugar que ocupemos. </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Es este el aspecto, que más me interesa resaltar</w:t>
      </w:r>
      <w:r>
        <w:rPr>
          <w:rFonts w:eastAsia="Times New Roman" w:cs="Arial" w:ascii="Arial" w:hAnsi="Arial"/>
          <w:sz w:val="20"/>
          <w:szCs w:val="20"/>
          <w:lang w:val="es-ES_tradnl" w:eastAsia="es-ES"/>
        </w:rPr>
        <w:t>.</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s que acaso algunas personas se proponen en ser protagonistas?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nsidero que no. Es una hecho sólo espontáneo. El protagonismo, proporciona motivaciones, incentivos, los que estimulan el espíritu humano, haciéndolo crecer, entendiendo por esta razón la necesidad de ejercer acciones principales en todos y cada uno de los espacios que ocupemos de nuestra vid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sz w:val="20"/>
          <w:szCs w:val="20"/>
          <w:u w:val="single"/>
          <w:lang w:val="es-ES_tradnl" w:eastAsia="es-ES"/>
        </w:rPr>
        <w:t>Creo necesario destacar un línea de protagonismo, quizás con mayor especialización y distinción</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xisten personas protagonistas de sus vidas, quizás en otra categoría u otro nivel, merced al sacrificio, haber encontrado una vocación o ejercitado la voluntad, en  disciplina, en  conductas, orientadas en el estudio e investigaciones de materias, según su vocación los inclina, y así lograr descubrir las leyes en los fenómenos de la naturaleza. Esta tarea puede ocupar,  todos los campos, la física, la química, la astronomía y lo social-económico. Estudios orientados en buscar la causa, de los hechos, sucesos y acontecimientos y sus correspondientes efectos. Poder e intentar explicar el como, el porqué y el para que, de todos estos hechos, sucesos y acontecimientos que tienen lugar en el tiempo y en el espacio. Se las encuadra en categorías científica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Pero deseo llevar estos hechos al plano de la economía</w:t>
      </w:r>
      <w:r>
        <w:rPr>
          <w:rFonts w:eastAsia="Times New Roman" w:cs="Arial" w:ascii="Arial" w:hAnsi="Arial"/>
          <w:sz w:val="20"/>
          <w:szCs w:val="20"/>
          <w:lang w:val="es-ES_tradnl" w:eastAsia="es-ES"/>
        </w:rPr>
        <w:t xml:space="preserve">.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La economía de mercado, en un marco de libre competencia con igualdad de oportunidades y posibilidades </w:t>
      </w:r>
      <w:r>
        <w:rPr>
          <w:rFonts w:eastAsia="Times New Roman" w:cs="Arial" w:ascii="Arial" w:hAnsi="Arial"/>
          <w:b/>
          <w:sz w:val="20"/>
          <w:szCs w:val="20"/>
          <w:lang w:val="es-ES_tradnl" w:eastAsia="es-ES"/>
        </w:rPr>
        <w:t>o</w:t>
      </w:r>
      <w:r>
        <w:rPr>
          <w:rFonts w:eastAsia="Times New Roman" w:cs="Arial" w:ascii="Arial" w:hAnsi="Arial"/>
          <w:sz w:val="20"/>
          <w:szCs w:val="20"/>
          <w:lang w:val="es-ES_tradnl" w:eastAsia="es-ES"/>
        </w:rPr>
        <w:t xml:space="preserve"> una economía regulada por intervenciones de “grandes planificadores “ que saben como encausar la supuesta anarquía, que se produciría si no fuera por la acción e intervención de estos funcionarios públicos “velando permanentemente por la paz y la justicia.</w:t>
      </w:r>
    </w:p>
    <w:p>
      <w:pPr>
        <w:pStyle w:val="Normal"/>
        <w:overflowPunct w:val="false"/>
        <w:autoSpaceDE w:val="false"/>
        <w:spacing w:lineRule="atLeast" w:line="240" w:before="0" w:after="0"/>
        <w:jc w:val="both"/>
        <w:textAlignment w:val="baseline"/>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ab/>
        <w:t xml:space="preserve">En el ámbito económico, el trabajo es una factor de producción y  me gustaría conocer, si los </w:t>
      </w:r>
      <w:r>
        <w:rPr>
          <w:rFonts w:eastAsia="Times New Roman" w:cs="Arial" w:ascii="Arial" w:hAnsi="Arial"/>
          <w:b/>
          <w:sz w:val="20"/>
          <w:szCs w:val="20"/>
          <w:lang w:val="es-ES_tradnl" w:eastAsia="es-ES"/>
        </w:rPr>
        <w:t xml:space="preserve">protagonistas </w:t>
      </w:r>
      <w:r>
        <w:rPr>
          <w:rFonts w:eastAsia="Times New Roman" w:cs="Arial" w:ascii="Arial" w:hAnsi="Arial"/>
          <w:sz w:val="20"/>
          <w:szCs w:val="20"/>
          <w:lang w:val="es-ES_tradnl" w:eastAsia="es-ES"/>
        </w:rPr>
        <w:t>de estas tareas, tienen incorporados en su mente, sólo el logro de beneficios monetari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su tarea, y anhelan poder vivir del mismo, </w:t>
      </w:r>
      <w:r>
        <w:rPr>
          <w:rFonts w:eastAsia="Times New Roman" w:cs="Arial" w:ascii="Arial" w:hAnsi="Arial"/>
          <w:b/>
          <w:sz w:val="20"/>
          <w:szCs w:val="20"/>
          <w:lang w:val="es-ES_tradnl" w:eastAsia="es-ES"/>
        </w:rPr>
        <w:t>o</w:t>
      </w:r>
      <w:r>
        <w:rPr>
          <w:rFonts w:eastAsia="Times New Roman" w:cs="Arial" w:ascii="Arial" w:hAnsi="Arial"/>
          <w:sz w:val="20"/>
          <w:szCs w:val="20"/>
          <w:lang w:val="es-ES_tradnl" w:eastAsia="es-ES"/>
        </w:rPr>
        <w:t xml:space="preserve"> quizás no les interesa obtener un rédito económico y sus necesidades la satisfacen pero priorizando otros valores y sintiendo al trabajo como un verdadero servici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Por lo tanto si el interés, sería sólo el investigativo y el de colaborar con el reino de Dios y su justicia, se trata entonces de un gran mérito,  una gran virtud, la abnegación por el saber. Un aristócrata, un herald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n una economía de mercado, con valores incorporados y prácticas reales, como </w:t>
      </w:r>
      <w:r>
        <w:rPr>
          <w:rFonts w:eastAsia="Times New Roman" w:cs="Arial" w:ascii="Arial" w:hAnsi="Arial"/>
          <w:b/>
          <w:sz w:val="20"/>
          <w:szCs w:val="20"/>
          <w:lang w:val="es-ES_tradnl" w:eastAsia="es-ES"/>
        </w:rPr>
        <w:t>la ética, la conciencia, la responsabilidad</w:t>
      </w:r>
      <w:r>
        <w:rPr>
          <w:rFonts w:eastAsia="Times New Roman" w:cs="Arial" w:ascii="Arial" w:hAnsi="Arial"/>
          <w:sz w:val="20"/>
          <w:szCs w:val="20"/>
          <w:lang w:val="es-ES_tradnl" w:eastAsia="es-ES"/>
        </w:rPr>
        <w:t xml:space="preserve">, donde reinen igualdad de oportunidades y posibilidades, el resto de las personas que no fueron los protagonistas, es decir aquellos que no tuvieron la iniciativa de emprendimientos económicos-productivos, se comportarán como consumidores accediendo a estos beneficios, a estos descubrimientos, si se los considerara como tales, sería la decisión libre y voluntaria de cada ciudadano en considerar la utilidad que los hallazgo puedan proporcionar.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amentablemente en nuestra </w:t>
      </w:r>
      <w:r>
        <w:rPr>
          <w:rFonts w:eastAsia="Times New Roman" w:cs="Arial" w:ascii="Arial" w:hAnsi="Arial"/>
          <w:b/>
          <w:sz w:val="20"/>
          <w:szCs w:val="20"/>
          <w:lang w:val="es-ES_tradnl" w:eastAsia="es-ES"/>
        </w:rPr>
        <w:t>pseudo economía de mercado</w:t>
      </w:r>
      <w:r>
        <w:rPr>
          <w:rFonts w:eastAsia="Times New Roman" w:cs="Arial" w:ascii="Arial" w:hAnsi="Arial"/>
          <w:sz w:val="20"/>
          <w:szCs w:val="20"/>
          <w:lang w:val="es-ES_tradnl" w:eastAsia="es-ES"/>
        </w:rPr>
        <w:t>, por la razón de encontrarse la misma intervenida con regulaciones y subsidios de todo tipo, con el tan pronunciado argumento, de los gobiernos de turno, que las medidas son para atender a los más necesitados y evitar los abusos que el poder económico ejerce, que por otro lado  no existen dudas sobre su realidad, sólo logran crear mercados cautivos.</w:t>
      </w:r>
    </w:p>
    <w:p>
      <w:pPr>
        <w:pStyle w:val="Normal"/>
        <w:overflowPunct w:val="false"/>
        <w:autoSpaceDE w:val="false"/>
        <w:spacing w:lineRule="atLeast" w:line="240" w:before="0" w:after="0"/>
        <w:jc w:val="both"/>
        <w:textAlignment w:val="baseline"/>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 xml:space="preserve">Debido a la intermediación de especuladores comerciantes, utilizando recursos psicológicos, a través de la publicidad (otro gran negocio) promueven la imperiosa necesidad de que todo ciudadano debe tener acceso, en el consumo. Entonces los gobiernos, apropiados del estado, crean la </w:t>
      </w:r>
      <w:r>
        <w:rPr>
          <w:rFonts w:eastAsia="Times New Roman" w:cs="Arial" w:ascii="Arial" w:hAnsi="Arial"/>
          <w:b/>
          <w:sz w:val="20"/>
          <w:szCs w:val="20"/>
          <w:lang w:val="es-ES_tradnl" w:eastAsia="es-ES"/>
        </w:rPr>
        <w:t>figura del derecho de concesión</w:t>
      </w:r>
      <w:r>
        <w:rPr>
          <w:rFonts w:eastAsia="Times New Roman" w:cs="Arial" w:ascii="Arial" w:hAnsi="Arial"/>
          <w:sz w:val="20"/>
          <w:szCs w:val="20"/>
          <w:lang w:val="es-ES_tradnl" w:eastAsia="es-ES"/>
        </w:rPr>
        <w:t xml:space="preserve"> cobrando cuantiosos aranceles, a los proveedores(los protagonistas) que se presentan al concurso en cada una  de las áreas. Lo único que se logra es encarecer el mismo, los precios se sobrevalúan, esta es una intermediación súper onerosa entre quien brinda el servicio y el que lo consumirá.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Impiden y congestionan el libre acceso a otros de satisfacer sus necesidades, y de esta manera </w:t>
      </w:r>
      <w:r>
        <w:rPr>
          <w:rFonts w:eastAsia="Times New Roman" w:cs="Arial" w:ascii="Arial" w:hAnsi="Arial"/>
          <w:b/>
          <w:sz w:val="20"/>
          <w:szCs w:val="20"/>
          <w:lang w:val="es-ES_tradnl" w:eastAsia="es-ES"/>
        </w:rPr>
        <w:t>el protagonismo</w:t>
      </w:r>
      <w:r>
        <w:rPr>
          <w:rFonts w:eastAsia="Times New Roman" w:cs="Arial" w:ascii="Arial" w:hAnsi="Arial"/>
          <w:sz w:val="20"/>
          <w:szCs w:val="20"/>
          <w:lang w:val="es-ES_tradnl" w:eastAsia="es-ES"/>
        </w:rPr>
        <w:t xml:space="preserve"> no puede ser ejercido por la otra parte, el CONSUMIDOR CAUTIVO, en el momento que lo estimen oportuno.</w:t>
      </w:r>
    </w:p>
    <w:p>
      <w:pPr>
        <w:pStyle w:val="Normal"/>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Un área sensible a estas necesidades, es el de la salud. Los grandes logros obtenidos por aquellos verdaderos protagonistas, en solucionar las distintas patologías, creando los antídotos para combatirlas, pregunt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laboratorios y  todo su red comercial, tienen que vender estos product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n el mercado se intercambian asignando un precio.</w:t>
      </w:r>
    </w:p>
    <w:p>
      <w:pPr>
        <w:pStyle w:val="Normal"/>
        <w:numPr>
          <w:ilvl w:val="0"/>
          <w:numId w:val="5"/>
        </w:numPr>
        <w:overflowPunct w:val="false"/>
        <w:autoSpaceDE w:val="false"/>
        <w:spacing w:lineRule="atLeast" w:line="240" w:before="0" w:after="0"/>
        <w:jc w:val="both"/>
        <w:textAlignment w:val="baseline"/>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Cual es este preci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Sectores que buscan </w:t>
      </w:r>
      <w:r>
        <w:rPr>
          <w:rFonts w:eastAsia="Times New Roman" w:cs="Arial" w:ascii="Arial" w:hAnsi="Arial"/>
          <w:b/>
          <w:sz w:val="20"/>
          <w:szCs w:val="20"/>
          <w:lang w:val="es-ES_tradnl" w:eastAsia="es-ES"/>
        </w:rPr>
        <w:t>sí</w:t>
      </w:r>
      <w:r>
        <w:rPr>
          <w:rFonts w:eastAsia="Times New Roman" w:cs="Arial" w:ascii="Arial" w:hAnsi="Arial"/>
          <w:sz w:val="20"/>
          <w:szCs w:val="20"/>
          <w:lang w:val="es-ES_tradnl" w:eastAsia="es-ES"/>
        </w:rPr>
        <w:t xml:space="preserve">, un rédito económico a expensas de sus  verdaderos protagonistas (un ejemplo  presente el Dr. Favaloro) y en la mayoría de las veces ignorados por la sociedad. </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Esta no es la economía de mercado en la que pienso. Estos sectores de convierten en grandes grupos económicos para transformarse en </w:t>
      </w:r>
      <w:r>
        <w:rPr>
          <w:rFonts w:eastAsia="Times New Roman" w:cs="Arial" w:ascii="Arial" w:hAnsi="Arial"/>
          <w:b/>
          <w:sz w:val="20"/>
          <w:szCs w:val="20"/>
          <w:lang w:val="es-ES_tradnl" w:eastAsia="es-ES"/>
        </w:rPr>
        <w:t>falsos protagonistas</w:t>
      </w:r>
      <w:r>
        <w:rPr>
          <w:rFonts w:eastAsia="Times New Roman" w:cs="Arial" w:ascii="Arial" w:hAnsi="Arial"/>
          <w:sz w:val="20"/>
          <w:szCs w:val="20"/>
          <w:lang w:val="es-ES_tradnl" w:eastAsia="es-ES"/>
        </w:rPr>
        <w:t>, con la única finalidad de regular y condicionar, y sostener así un posición hegemónic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Pienso en una economía de mercado, donde todos y cada uno de nosotros pueda erigirse, en ser el soberano de sus decisiones, ejercer su derecho ser un </w:t>
      </w:r>
      <w:r>
        <w:rPr>
          <w:rFonts w:eastAsia="Times New Roman" w:cs="Arial" w:ascii="Arial" w:hAnsi="Arial"/>
          <w:b/>
          <w:sz w:val="20"/>
          <w:szCs w:val="20"/>
          <w:lang w:val="es-ES_tradnl" w:eastAsia="es-ES"/>
        </w:rPr>
        <w:t>verdadero protagonista</w:t>
      </w:r>
      <w:r>
        <w:rPr>
          <w:rFonts w:eastAsia="Times New Roman" w:cs="Arial" w:ascii="Arial" w:hAnsi="Arial"/>
          <w:sz w:val="20"/>
          <w:szCs w:val="20"/>
          <w:lang w:val="es-ES_tradnl" w:eastAsia="es-ES"/>
        </w:rPr>
        <w:t xml:space="preserve"> y no tener que reclamar por el mismo. Creo no equivocarme, prueba de ello son los permanentes reclamos que la sociedad realiza.</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  No es real la </w:t>
      </w:r>
      <w:r>
        <w:rPr>
          <w:rFonts w:eastAsia="Times New Roman" w:cs="Arial" w:ascii="Arial" w:hAnsi="Arial"/>
          <w:b/>
          <w:sz w:val="20"/>
          <w:szCs w:val="20"/>
          <w:lang w:val="es-ES_tradnl" w:eastAsia="es-ES"/>
        </w:rPr>
        <w:t>gratuidad</w:t>
      </w:r>
      <w:r>
        <w:rPr>
          <w:rFonts w:eastAsia="Times New Roman" w:cs="Arial" w:ascii="Arial" w:hAnsi="Arial"/>
          <w:sz w:val="20"/>
          <w:szCs w:val="20"/>
          <w:lang w:val="es-ES_tradnl" w:eastAsia="es-ES"/>
        </w:rPr>
        <w:t xml:space="preserve"> de los servicios que se dice un estado debe garantizar. Es totalmente falso. Los recursos de los estados, son nuestros impuestos, los cuales gravan la economía, aumentando sus costos. Existe también el impuesto encubierto (la inflación o emisión monetaria) que resultan cuantiosamente mas onerosos, para acceder a estos servicios, si no nos quitaran el protagonismo.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os impuestos que las empresas prestadoras de servicios deben tributar, les conviene el sistema, porque no les afectan, me refiero a los grandes grupos económicos, estos falsean sus balances, creando reservas ocultas, a través de maniobras contables. Haciendo figurar utilidades inferiores a las reales, base sobre las cuales los entes recaudadores establecen las alícuotas correspondientes al impuesto. Y esto se conoce, pero existe toda una complicidad, para que nada cambi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 eso el título del capítulo anterior, Divide y reinarás, hay que sembrar la confusión, evitar el protagonism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 debe y se tiene que ejercer un permanente protagonismo, pero no anárquico. Un protagonismo sano y no insensato. Conformando cooperativas de trabajo, donde todos trabajen para todos, es una tarea difícil, pero no imposible.</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2"/>
        <w:rPr>
          <w:lang w:val="es-ES_tradnl" w:eastAsia="es-ES"/>
        </w:rPr>
      </w:pPr>
      <w:bookmarkStart w:id="32" w:name="queesunaea"/>
      <w:bookmarkEnd w:id="32"/>
      <w:r>
        <w:rPr>
          <w:rFonts w:eastAsia="Cambria" w:cs="Cambria"/>
          <w:lang w:val="es-ES_tradnl" w:eastAsia="es-ES"/>
        </w:rPr>
        <w:t xml:space="preserve">            </w:t>
      </w:r>
      <w:r>
        <w:rPr>
          <w:lang w:val="es-ES_tradnl" w:eastAsia="es-ES"/>
        </w:rPr>
        <w:t>¿Qué es una economía social o solidari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bookmarkStart w:id="33" w:name="queesunaea"/>
      <w:bookmarkStart w:id="34" w:name="queesunaea"/>
      <w:bookmarkEnd w:id="34"/>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Nos reunimos, hoy aquí, con el objeto de elaborar, proponer, opinar, aportar ideas que contribuyan a construir, un ámbito económico, en el cual cada uno de los protagonistas, ya se trate como productor o consumidor o un agente social, pueda satisfacer sus necesidades en un marco de igualdad de oportunidades y posibilidad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upuestamente, cada uno de los que ahora estamos, mantenemos, los mismos principios e ideales, a través de los cuales sea propicio, poder concluir en un resultado positiv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Seguramente, las diferencias que puedan presentarse, estarían dadas, quizás en los distintos métodos, como implementar medidas de acción, las que cada uno de nosotros consideramos, son las más adecuadas, o las más eficaces con la finalidad de concretar estas aspiraciones de construir una economía soci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Interpreto, que una economía solidaria, es aquella en donde los actores que propician los intercambios no resulten perjudicados en el mismo. El trabajo es un factor de producción, en la economía en combinación con el segundo factor de producción LA TIERR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 xml:space="preserve">Me remitiré una vez más, a lo que contempla el art. nro. 4 de la ley de contrato de trabajo, que específicamente establece: </w:t>
      </w:r>
      <w:r>
        <w:rPr>
          <w:rFonts w:eastAsia="Times New Roman" w:cs="Arial" w:ascii="Arial" w:hAnsi="Arial"/>
          <w:b/>
          <w:sz w:val="20"/>
          <w:szCs w:val="20"/>
          <w:lang w:val="es-ES_tradnl" w:eastAsia="es-ES"/>
        </w:rPr>
        <w:t xml:space="preserve">“Tiene por objeto regular, las actividades productivas y creadoras del hombre en sí. Sólo después ha de interpretarse que media entre las partes una actividad de intercambio o un fin económico en cuanto se disciplina por esta ley.”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orqué me remito a este artículo de la ley, como en tanta otras oportunidade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Trabajamos, con la finalidad de ganar dinero, con el cual poder satisfacer nuestras necesidades, entonces,  a partir de estas actividades, ocupamos el tiempo, en mucho casos (es una etapa en la que comienza a degenerarse el sentido y la finalidad del trabajo) en  tareas improductivas, que como tales gravan la economía, elevando su costo y es así que el trabajo productivo, comienza a padecer sus consecuencias. </w:t>
      </w:r>
      <w:r>
        <w:rPr>
          <w:rFonts w:eastAsia="Times New Roman" w:cs="Arial" w:ascii="Arial" w:hAnsi="Arial"/>
          <w:b/>
          <w:sz w:val="20"/>
          <w:szCs w:val="20"/>
          <w:lang w:val="es-ES_tradnl" w:eastAsia="es-ES"/>
        </w:rPr>
        <w:t>El resultado de nuestra economía actual, es producto de los aportes que al sistema le proporcionamos, ayudados por los gobiernos de turno</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He pensado que las cooperativas, que por lo menos en su idea, las mismas no persiguen fines de lucro, y que los beneficios que se obtienen producto de los distintos intercambios, son distribuidos entre todos aquellos que participaron, para que los mismos fueran posibles. (ver anexo del libro Los Valores del Ser  Capitalismo vs. Cooperativismo pag. 2l3)</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Lamentablemente, nuestra realidad, no es justamente lo que la idea propone, ya que los beneficios son capitalizados, mediante distintas reservas, que se formalizan a la hora de conformar los estados de resultados en sus balances contable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Como expresaba párrafos mas arriba, decía que el trabajo es el primer factor  de producción, en la economía. La</w:t>
      </w:r>
      <w:r>
        <w:rPr>
          <w:rFonts w:eastAsia="Times New Roman" w:cs="Arial" w:ascii="Arial" w:hAnsi="Arial"/>
          <w:b/>
          <w:sz w:val="20"/>
          <w:szCs w:val="20"/>
          <w:lang w:val="es-ES_tradnl" w:eastAsia="es-ES"/>
        </w:rPr>
        <w:t xml:space="preserve"> moneda</w:t>
      </w:r>
      <w:r>
        <w:rPr>
          <w:rFonts w:eastAsia="Times New Roman" w:cs="Arial" w:ascii="Arial" w:hAnsi="Arial"/>
          <w:sz w:val="20"/>
          <w:szCs w:val="20"/>
          <w:lang w:val="es-ES_tradnl" w:eastAsia="es-ES"/>
        </w:rPr>
        <w:t xml:space="preserve"> como instrumento de cambio, se crea justamente, a partir de la producción de bienes físicos tangibles útiles a la satisfacción de necesidades.</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Este instrumento, la </w:t>
      </w:r>
      <w:r>
        <w:rPr>
          <w:rFonts w:eastAsia="Times New Roman" w:cs="Arial" w:ascii="Arial" w:hAnsi="Arial"/>
          <w:b/>
          <w:sz w:val="20"/>
          <w:szCs w:val="20"/>
          <w:lang w:val="es-ES_tradnl" w:eastAsia="es-ES"/>
        </w:rPr>
        <w:t>moneda</w:t>
      </w:r>
      <w:r>
        <w:rPr>
          <w:rFonts w:eastAsia="Times New Roman" w:cs="Arial" w:ascii="Arial" w:hAnsi="Arial"/>
          <w:sz w:val="20"/>
          <w:szCs w:val="20"/>
          <w:lang w:val="es-ES_tradnl" w:eastAsia="es-ES"/>
        </w:rPr>
        <w:t>, se encuentra seriamente dañado, es utilizado por cada uno de los gobiernos de turno, como un instrumento político y financiero. No existe, no guarda una relación, una equivalencia o equilibrio, entre su base monetaria, que sirva justamente a esa finalidad, servir de instrumento de cambio.</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Los gobiernos, apropiados de los estados, son una pesadísima carga para la economía. Las estructuras burocráticas, que los mismos han montado, alteran substancialmente, lo que podría ser una economía en equilibrio. Oficinas públicas improductivas, funcionarios públicos y políticos, con remuneraciones que gravan enormemente el aparato productivo, </w:t>
      </w:r>
      <w:r>
        <w:rPr>
          <w:rFonts w:eastAsia="Times New Roman" w:cs="Arial" w:ascii="Arial" w:hAnsi="Arial"/>
          <w:b/>
          <w:sz w:val="20"/>
          <w:szCs w:val="20"/>
          <w:lang w:val="es-ES_tradnl" w:eastAsia="es-ES"/>
        </w:rPr>
        <w:t>son verdaderas causas que hay que tenerlas muy en cuenta</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Precios sobrevaluados, abuso de posición dominante en el mercado, como ya expresaba actividades improductivas, son sus causas, y sus correspondientes efectos los padecen los sectores mas vulnerables, el 70% de la población.</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Mercados cautivos, en donde la mayoría de las personas, somos rehenes a las decisiones de burócratas serviles, al poder económico hegemónico. Estos mercados cautivos, se manifiestan de diferentes form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sistema de seguridad social, ya sea el de reparto administrado por el estado o el administrado por las AFJP, son una estafa. Se podrá desarrollar a lo largo de la jornada este sistema. Desregular al actual sistema regido por la ley de contrato de trabaj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Como poder desarticular los mecanismos, que sostienen estos mercados cautivos. No es fácil, existen muchísimos intereses en juego, que viven del mismo, a los cuales no les interesa desarticularlo.</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videntemente convivimos en una economía contaminada, y si la corrupción tendiera a desaparecer, la tasa de desempleo se elevaría considerablemente, sería este el mal menor.</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hora,</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mo sería posible, acceder a esa economía social o solidario, de la que alguna manera anhelamos?</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tierra, como segundo factor de producción, debería estar bajo el título o figura jurídica de DOMINO O DE USUFRUCTO?</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ropiedad privada como factor de producción, debe de ser pública o privada, o existe otra alternativ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La sociedad burguesa, un gran porcentaje de la sociedad mundial, consagra el derecho a la propiedad privada de los medios y factores de producción. </w:t>
      </w:r>
    </w:p>
    <w:p>
      <w:pPr>
        <w:pStyle w:val="Normal"/>
        <w:numPr>
          <w:ilvl w:val="0"/>
          <w:numId w:val="5"/>
        </w:numPr>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iniciativas y emprendimientos económicos productivos a los cuales valoro en gran forma, debería reglamentarse, planificarse, es el mercado el regulador, o EL ESTADO debe intervenir?</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a) </w:t>
      </w:r>
      <w:r>
        <w:rPr>
          <w:rFonts w:eastAsia="Times New Roman" w:cs="Arial" w:ascii="Arial" w:hAnsi="Arial"/>
          <w:i/>
          <w:sz w:val="20"/>
          <w:szCs w:val="20"/>
          <w:u w:val="single"/>
          <w:lang w:val="es-ES_tradnl" w:eastAsia="es-ES"/>
        </w:rPr>
        <w:t>Cuando hablamos de economía</w:t>
      </w:r>
      <w:r>
        <w:rPr>
          <w:rFonts w:eastAsia="Times New Roman" w:cs="Arial" w:ascii="Arial" w:hAnsi="Arial"/>
          <w:sz w:val="20"/>
          <w:szCs w:val="20"/>
          <w:lang w:val="es-ES_tradnl" w:eastAsia="es-ES"/>
        </w:rPr>
        <w:t xml:space="preserve">, hay que hablar de </w:t>
      </w:r>
      <w:r>
        <w:rPr>
          <w:rFonts w:eastAsia="Times New Roman" w:cs="Arial" w:ascii="Arial" w:hAnsi="Arial"/>
          <w:b/>
          <w:sz w:val="20"/>
          <w:szCs w:val="20"/>
          <w:lang w:val="es-ES_tradnl" w:eastAsia="es-ES"/>
        </w:rPr>
        <w:t>moneda</w:t>
      </w:r>
      <w:r>
        <w:rPr>
          <w:rFonts w:eastAsia="Times New Roman" w:cs="Arial" w:ascii="Arial" w:hAnsi="Arial"/>
          <w:sz w:val="20"/>
          <w:szCs w:val="20"/>
          <w:lang w:val="es-ES_tradnl" w:eastAsia="es-ES"/>
        </w:rPr>
        <w:t xml:space="preserve">, de </w:t>
      </w:r>
      <w:r>
        <w:rPr>
          <w:rFonts w:eastAsia="Times New Roman" w:cs="Arial" w:ascii="Arial" w:hAnsi="Arial"/>
          <w:b/>
          <w:sz w:val="20"/>
          <w:szCs w:val="20"/>
          <w:lang w:val="es-ES_tradnl" w:eastAsia="es-ES"/>
        </w:rPr>
        <w:t>oferta y demanda</w:t>
      </w:r>
      <w:r>
        <w:rPr>
          <w:rFonts w:eastAsia="Times New Roman" w:cs="Arial" w:ascii="Arial" w:hAnsi="Arial"/>
          <w:sz w:val="20"/>
          <w:szCs w:val="20"/>
          <w:lang w:val="es-ES_tradnl" w:eastAsia="es-ES"/>
        </w:rPr>
        <w:t xml:space="preserve">, de </w:t>
      </w:r>
      <w:r>
        <w:rPr>
          <w:rFonts w:eastAsia="Times New Roman" w:cs="Arial" w:ascii="Arial" w:hAnsi="Arial"/>
          <w:b/>
          <w:sz w:val="20"/>
          <w:szCs w:val="20"/>
          <w:lang w:val="es-ES_tradnl" w:eastAsia="es-ES"/>
        </w:rPr>
        <w:t>producción y consumo</w:t>
      </w:r>
      <w:r>
        <w:rPr>
          <w:rFonts w:eastAsia="Times New Roman" w:cs="Arial" w:ascii="Arial" w:hAnsi="Arial"/>
          <w:sz w:val="20"/>
          <w:szCs w:val="20"/>
          <w:lang w:val="es-ES_tradnl" w:eastAsia="es-ES"/>
        </w:rPr>
        <w:t xml:space="preserve"> y de </w:t>
      </w:r>
      <w:r>
        <w:rPr>
          <w:rFonts w:eastAsia="Times New Roman" w:cs="Arial" w:ascii="Arial" w:hAnsi="Arial"/>
          <w:b/>
          <w:sz w:val="20"/>
          <w:szCs w:val="20"/>
          <w:lang w:val="es-ES_tradnl" w:eastAsia="es-ES"/>
        </w:rPr>
        <w:t>trabajo</w:t>
      </w:r>
      <w:r>
        <w:rPr>
          <w:rFonts w:eastAsia="Times New Roman" w:cs="Arial" w:ascii="Arial" w:hAnsi="Arial"/>
          <w:sz w:val="20"/>
          <w:szCs w:val="20"/>
          <w:lang w:val="es-ES_tradnl" w:eastAsia="es-ES"/>
        </w:rPr>
        <w:t xml:space="preserve"> como su principal factor de producción.</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 xml:space="preserve">b) </w:t>
      </w:r>
      <w:r>
        <w:rPr>
          <w:rFonts w:eastAsia="Times New Roman" w:cs="Arial" w:ascii="Arial" w:hAnsi="Arial"/>
          <w:i/>
          <w:sz w:val="20"/>
          <w:szCs w:val="20"/>
          <w:u w:val="single"/>
          <w:lang w:val="es-ES_tradnl" w:eastAsia="es-ES"/>
        </w:rPr>
        <w:t>Cuando hablamos de social</w:t>
      </w:r>
      <w:r>
        <w:rPr>
          <w:rFonts w:eastAsia="Times New Roman" w:cs="Arial" w:ascii="Arial" w:hAnsi="Arial"/>
          <w:sz w:val="20"/>
          <w:szCs w:val="20"/>
          <w:lang w:val="es-ES_tradnl" w:eastAsia="es-ES"/>
        </w:rPr>
        <w:t xml:space="preserve">, hay que hablar de </w:t>
      </w:r>
      <w:r>
        <w:rPr>
          <w:rFonts w:eastAsia="Times New Roman" w:cs="Arial" w:ascii="Arial" w:hAnsi="Arial"/>
          <w:b/>
          <w:sz w:val="20"/>
          <w:szCs w:val="20"/>
          <w:lang w:val="es-ES_tradnl" w:eastAsia="es-ES"/>
        </w:rPr>
        <w:t>justicia</w:t>
      </w:r>
      <w:r>
        <w:rPr>
          <w:rFonts w:eastAsia="Times New Roman" w:cs="Arial" w:ascii="Arial" w:hAnsi="Arial"/>
          <w:sz w:val="20"/>
          <w:szCs w:val="20"/>
          <w:lang w:val="es-ES_tradnl" w:eastAsia="es-ES"/>
        </w:rPr>
        <w:t xml:space="preserve">, de </w:t>
      </w:r>
      <w:r>
        <w:rPr>
          <w:rFonts w:eastAsia="Times New Roman" w:cs="Arial" w:ascii="Arial" w:hAnsi="Arial"/>
          <w:b/>
          <w:sz w:val="20"/>
          <w:szCs w:val="20"/>
          <w:lang w:val="es-ES_tradnl" w:eastAsia="es-ES"/>
        </w:rPr>
        <w:t>equilibrio</w:t>
      </w:r>
      <w:r>
        <w:rPr>
          <w:rFonts w:eastAsia="Times New Roman" w:cs="Arial" w:ascii="Arial" w:hAnsi="Arial"/>
          <w:sz w:val="20"/>
          <w:szCs w:val="20"/>
          <w:lang w:val="es-ES_tradnl" w:eastAsia="es-ES"/>
        </w:rPr>
        <w:t xml:space="preserve"> de </w:t>
      </w:r>
      <w:r>
        <w:rPr>
          <w:rFonts w:eastAsia="Times New Roman" w:cs="Arial" w:ascii="Arial" w:hAnsi="Arial"/>
          <w:b/>
          <w:sz w:val="20"/>
          <w:szCs w:val="20"/>
          <w:lang w:val="es-ES_tradnl" w:eastAsia="es-ES"/>
        </w:rPr>
        <w:t>cooperación</w:t>
      </w:r>
      <w:r>
        <w:rPr>
          <w:rFonts w:eastAsia="Times New Roman" w:cs="Arial" w:ascii="Arial" w:hAnsi="Arial"/>
          <w:sz w:val="20"/>
          <w:szCs w:val="20"/>
          <w:lang w:val="es-ES_tradnl" w:eastAsia="es-ES"/>
        </w:rPr>
        <w:t>.</w:t>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t xml:space="preserve">Respecto a la </w:t>
      </w:r>
      <w:r>
        <w:rPr>
          <w:rFonts w:eastAsia="Times New Roman" w:cs="Arial" w:ascii="Arial" w:hAnsi="Arial"/>
          <w:b/>
          <w:sz w:val="20"/>
          <w:szCs w:val="20"/>
          <w:lang w:val="es-ES_tradnl" w:eastAsia="es-ES"/>
        </w:rPr>
        <w:t>moneda</w:t>
      </w:r>
      <w:r>
        <w:rPr>
          <w:rFonts w:eastAsia="Times New Roman" w:cs="Arial" w:ascii="Arial" w:hAnsi="Arial"/>
          <w:sz w:val="20"/>
          <w:szCs w:val="20"/>
          <w:lang w:val="es-ES_tradnl" w:eastAsia="es-ES"/>
        </w:rPr>
        <w:t xml:space="preserve">, sincerar las cuentas de cada uno de los actores económicos, fundamentalmente en las cuentas de los gobiernos de turno. La </w:t>
      </w:r>
      <w:r>
        <w:rPr>
          <w:rFonts w:eastAsia="Times New Roman" w:cs="Arial" w:ascii="Arial" w:hAnsi="Arial"/>
          <w:b/>
          <w:sz w:val="20"/>
          <w:szCs w:val="20"/>
          <w:lang w:val="es-ES_tradnl" w:eastAsia="es-ES"/>
        </w:rPr>
        <w:t>base monetaria</w:t>
      </w:r>
      <w:r>
        <w:rPr>
          <w:rFonts w:eastAsia="Times New Roman" w:cs="Arial" w:ascii="Arial" w:hAnsi="Arial"/>
          <w:sz w:val="20"/>
          <w:szCs w:val="20"/>
          <w:lang w:val="es-ES_tradnl" w:eastAsia="es-ES"/>
        </w:rPr>
        <w:t xml:space="preserve"> que debiera considerarse en un circuito económico, tiene que mantener una equivalencia, respecto a los bienes físicos tangibles, útiles a las necesidades, productos de los intercambio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b/>
        <w:t>El valor económico de los bienes, tiene que formarse, como consecuencia de un equilibrio de fuerzas en la oferta y demanda, y el trabajo como factor de producción. Tanto la producción como el consumo, debería despojarse de la avidez, y del afán. La codicia no es buena consejera.</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bservo, que desde distintos sectores, se reclaman, una mejor participación, una mejor redistribución de los recursos. Se piensa, se dice, que existe tanto para repartir. Los gobiernos de turnos, apropiados del Estado, observan a la sociedad y ve cuales son los sectores con carencia, a efectos de salir en su ayuda, con dádivas, con asistencialismo, se fomenta el clientelismo político, es nuestra situación actual.</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0"/>
          <w:szCs w:val="20"/>
          <w:lang w:val="es-ES_tradnl" w:eastAsia="es-ES"/>
        </w:rPr>
        <w:tab/>
      </w:r>
      <w:r>
        <w:rPr>
          <w:rFonts w:eastAsia="Times New Roman" w:cs="Arial" w:ascii="Arial" w:hAnsi="Arial"/>
          <w:b/>
          <w:sz w:val="20"/>
          <w:szCs w:val="20"/>
          <w:lang w:val="es-ES_tradnl" w:eastAsia="es-ES"/>
        </w:rPr>
        <w:t>En este libro se intenta, exponer conceptos, diferenciando a estos, de meras opiniones. Lo expreso de esta manera, ya que el lector me concederá o no tal “autoridad”. Interpreto que lo expuesto, se encuentra avalado, en razón de poseer elaborado análisis de nuestra realidad, y a partir de esta situación apuntar a las causas que perturban, provocan desequilibrios en el ámbito, social y económico.</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ab/>
        <w:t>Los valores del Ser, en dos sentidos, como sujeto, en alma y espíritu porque, para que una cosa sea,(cosa no como objeto, sino como persona) primero tiene que SER. Y Ser como verbo, como acción de vida del sujeto.</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ab/>
        <w:t>En la justicia, no siempre el marco legal que la contiene, es sinónimo de legitimidad. Este marco legal, se encuentra diagramado, estructurado, no siempre partiendo de verdaderos principios ético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ab/>
        <w:t>Los gobiernos apropiados de los Estados, planifican en como debieran desenvolverse las personas, en su vida civil, en su actividad laboral, las cuales deben someterse a la normativa vigente. Por lo tanto cumpliendo con la ley, la norma legal, el derecho positivo, se cumple con la justicia.</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ab/>
        <w:t xml:space="preserve">Por ello el título de este libro, ¿Se puede trabajar por la justicia? sin la necesidad de un sistema legal que lo regule. Nosotros, necesitamos una norma que nos marque el camino a seguir para no transgredirlo. ¿De esta manera se evitaría la anarquía?.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utor:</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Jorge Antonio Gaviola </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hyperlink r:id="rId5">
        <w:r>
          <w:rPr>
            <w:rStyle w:val="InternetLink"/>
            <w:rFonts w:eastAsia="Times New Roman" w:cs="Arial" w:ascii="Arial" w:hAnsi="Arial"/>
            <w:sz w:val="20"/>
            <w:szCs w:val="20"/>
            <w:lang w:val="es-ES_tradnl" w:eastAsia="es-ES"/>
          </w:rPr>
          <w:t>jgaviolacarrera@yahoo.com.ar</w:t>
        </w:r>
      </w:hyperlink>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LineNumbering">
    <w:name w:val="Line Number"/>
    <w:basedOn w:val="Fuentedeprrafopredeter"/>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s-ES_tradnl"/>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gaviolacarrera@yahoo.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2:58:00Z</dcterms:created>
  <dc:creator>Graciela T</dc:creator>
  <dc:description/>
  <cp:keywords/>
  <dc:language>en-US</dc:language>
  <cp:lastModifiedBy>Graciela T</cp:lastModifiedBy>
  <dcterms:modified xsi:type="dcterms:W3CDTF">2013-08-06T23:26:00Z</dcterms:modified>
  <cp:revision>7</cp:revision>
  <dc:subject/>
  <dc:title/>
</cp:coreProperties>
</file>