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Arial" w:hAnsi="Arial" w:eastAsia="Times New Roman" w:cs="Arial"/>
          <w:b/>
          <w:b/>
          <w:bCs/>
          <w:kern w:val="2"/>
          <w:sz w:val="28"/>
          <w:lang w:eastAsia="es-MX"/>
        </w:rPr>
      </w:pPr>
      <w:r>
        <w:rPr>
          <w:rFonts w:eastAsia="Times New Roman" w:cs="Arial" w:ascii="Arial" w:hAnsi="Arial"/>
          <w:b/>
          <w:bCs/>
          <w:kern w:val="2"/>
          <w:sz w:val="28"/>
          <w:lang w:eastAsia="es-MX"/>
        </w:rPr>
        <w:t>La Reexpresión de los Estados Financieros</w:t>
      </w:r>
    </w:p>
    <w:p>
      <w:pPr>
        <w:pStyle w:val="Normal"/>
        <w:spacing w:lineRule="atLeast" w:line="240" w:before="0" w:after="0"/>
        <w:jc w:val="both"/>
        <w:rPr>
          <w:rFonts w:ascii="Arial" w:hAnsi="Arial" w:eastAsia="Times New Roman" w:cs="Arial"/>
          <w:b/>
          <w:b/>
          <w:bCs/>
          <w:kern w:val="2"/>
          <w:sz w:val="20"/>
          <w:lang w:eastAsia="es-MX"/>
        </w:rPr>
      </w:pPr>
      <w:r>
        <w:rPr>
          <w:rFonts w:eastAsia="Times New Roman" w:cs="Arial" w:ascii="Arial" w:hAnsi="Arial"/>
          <w:b/>
          <w:bCs/>
          <w:kern w:val="2"/>
          <w:sz w:val="20"/>
          <w:lang w:eastAsia="es-MX"/>
        </w:rPr>
      </w:r>
    </w:p>
    <w:p>
      <w:pPr>
        <w:pStyle w:val="Normal"/>
        <w:spacing w:lineRule="atLeast" w:line="240" w:before="0" w:after="0"/>
        <w:jc w:val="center"/>
        <w:rPr>
          <w:rFonts w:ascii="Arial" w:hAnsi="Arial" w:cs="Arial"/>
          <w:i/>
          <w:i/>
          <w:iCs/>
          <w:sz w:val="20"/>
        </w:rPr>
      </w:pPr>
      <w:r>
        <w:rPr>
          <w:rFonts w:cs="Arial" w:ascii="Arial" w:hAnsi="Arial"/>
          <w:b/>
          <w:sz w:val="20"/>
        </w:rPr>
        <w:t xml:space="preserve">Luis Armando Huerta Trejo - </w:t>
      </w:r>
      <w:hyperlink r:id="rId2">
        <w:r>
          <w:rPr>
            <w:rStyle w:val="InternetLink"/>
            <w:rFonts w:cs="Arial" w:ascii="Arial" w:hAnsi="Arial"/>
            <w:i/>
            <w:iCs/>
            <w:sz w:val="20"/>
          </w:rPr>
          <w:t>sonichout@hotmail.com</w:t>
        </w:r>
      </w:hyperlink>
    </w:p>
    <w:p>
      <w:pPr>
        <w:pStyle w:val="Normal"/>
        <w:spacing w:lineRule="atLeast" w:line="240" w:before="0" w:after="0"/>
        <w:jc w:val="center"/>
        <w:rPr>
          <w:rFonts w:ascii="Arial" w:hAnsi="Arial" w:cs="Arial"/>
          <w:i/>
          <w:i/>
          <w:iCs/>
          <w:sz w:val="20"/>
        </w:rPr>
      </w:pPr>
      <w:r>
        <w:rPr>
          <w:rFonts w:cs="Arial" w:ascii="Arial" w:hAnsi="Arial"/>
          <w:i/>
          <w:iCs/>
          <w:sz w:val="20"/>
        </w:rPr>
      </w:r>
    </w:p>
    <w:p>
      <w:pPr>
        <w:pStyle w:val="Normal"/>
        <w:numPr>
          <w:ilvl w:val="0"/>
          <w:numId w:val="2"/>
        </w:numPr>
        <w:spacing w:lineRule="atLeast" w:line="240" w:before="0" w:after="0"/>
        <w:rPr>
          <w:rFonts w:ascii="Arial" w:hAnsi="Arial" w:cs="Arial"/>
          <w:b/>
          <w:b/>
          <w:iCs/>
          <w:sz w:val="20"/>
        </w:rPr>
      </w:pPr>
      <w:hyperlink w:anchor="queeslarea">
        <w:r>
          <w:rPr>
            <w:rStyle w:val="InternetLink"/>
            <w:rFonts w:cs="Arial" w:ascii="Arial" w:hAnsi="Arial"/>
            <w:b/>
            <w:sz w:val="20"/>
          </w:rPr>
          <w:t>¿Qué es la reexpresión de los Estados de Resultados?</w:t>
        </w:r>
      </w:hyperlink>
    </w:p>
    <w:p>
      <w:pPr>
        <w:pStyle w:val="Normal"/>
        <w:numPr>
          <w:ilvl w:val="0"/>
          <w:numId w:val="2"/>
        </w:numPr>
        <w:spacing w:lineRule="atLeast" w:line="240" w:before="0" w:after="0"/>
        <w:rPr>
          <w:rFonts w:ascii="Arial" w:hAnsi="Arial" w:cs="Arial"/>
          <w:b/>
          <w:b/>
          <w:iCs/>
          <w:sz w:val="20"/>
        </w:rPr>
      </w:pPr>
      <w:hyperlink w:anchor="porquehaca">
        <w:r>
          <w:rPr>
            <w:rStyle w:val="InternetLink"/>
            <w:rFonts w:cs="Arial" w:ascii="Arial" w:hAnsi="Arial"/>
            <w:b/>
            <w:sz w:val="20"/>
          </w:rPr>
          <w:t>¿Por qué hacer la reexpresión de los estados financieros?</w:t>
        </w:r>
      </w:hyperlink>
    </w:p>
    <w:p>
      <w:pPr>
        <w:pStyle w:val="Normal"/>
        <w:numPr>
          <w:ilvl w:val="0"/>
          <w:numId w:val="2"/>
        </w:numPr>
        <w:spacing w:lineRule="atLeast" w:line="240" w:before="0" w:after="0"/>
        <w:rPr>
          <w:rFonts w:ascii="Arial" w:hAnsi="Arial" w:cs="Arial"/>
          <w:b/>
          <w:b/>
          <w:iCs/>
          <w:sz w:val="20"/>
        </w:rPr>
      </w:pPr>
      <w:hyperlink w:anchor="lareexprea">
        <w:r>
          <w:rPr>
            <w:rStyle w:val="InternetLink"/>
            <w:rFonts w:cs="Arial" w:ascii="Arial" w:hAnsi="Arial"/>
            <w:b/>
            <w:sz w:val="20"/>
          </w:rPr>
          <w:t>La reexpresión de los estados financieros se rige bajo el principio de la inflación</w:t>
        </w:r>
      </w:hyperlink>
    </w:p>
    <w:p>
      <w:pPr>
        <w:pStyle w:val="Normal"/>
        <w:numPr>
          <w:ilvl w:val="0"/>
          <w:numId w:val="2"/>
        </w:numPr>
        <w:spacing w:lineRule="atLeast" w:line="240" w:before="0" w:after="0"/>
        <w:rPr>
          <w:rFonts w:ascii="Arial" w:hAnsi="Arial" w:cs="Arial"/>
          <w:b/>
          <w:b/>
          <w:iCs/>
          <w:sz w:val="20"/>
        </w:rPr>
      </w:pPr>
      <w:hyperlink w:anchor="queesloqua">
        <w:r>
          <w:rPr>
            <w:rStyle w:val="InternetLink"/>
            <w:rFonts w:cs="Arial" w:ascii="Arial" w:hAnsi="Arial"/>
            <w:b/>
            <w:sz w:val="20"/>
          </w:rPr>
          <w:t>¿Qué es lo que sucede con la inflación en la reexpresión de los estados financieros?</w:t>
        </w:r>
      </w:hyperlink>
    </w:p>
    <w:p>
      <w:pPr>
        <w:pStyle w:val="Normal"/>
        <w:numPr>
          <w:ilvl w:val="0"/>
          <w:numId w:val="2"/>
        </w:numPr>
        <w:spacing w:lineRule="atLeast" w:line="240" w:before="0" w:after="0"/>
        <w:rPr>
          <w:rFonts w:ascii="Arial" w:hAnsi="Arial" w:cs="Arial"/>
          <w:b/>
          <w:b/>
          <w:iCs/>
          <w:sz w:val="20"/>
        </w:rPr>
      </w:pPr>
      <w:hyperlink w:anchor="obligatora">
        <w:r>
          <w:rPr>
            <w:rStyle w:val="InternetLink"/>
            <w:rFonts w:cs="Arial" w:ascii="Arial" w:hAnsi="Arial"/>
            <w:b/>
            <w:sz w:val="20"/>
          </w:rPr>
          <w:t>¿Obligatoriedad en México?</w:t>
        </w:r>
      </w:hyperlink>
    </w:p>
    <w:p>
      <w:pPr>
        <w:pStyle w:val="Normal"/>
        <w:numPr>
          <w:ilvl w:val="0"/>
          <w:numId w:val="2"/>
        </w:numPr>
        <w:spacing w:lineRule="atLeast" w:line="240" w:before="0" w:after="0"/>
        <w:rPr>
          <w:rFonts w:ascii="Arial" w:hAnsi="Arial" w:cs="Arial"/>
          <w:b/>
          <w:b/>
          <w:iCs/>
          <w:sz w:val="20"/>
        </w:rPr>
      </w:pPr>
      <w:hyperlink w:anchor="metodoutia">
        <w:r>
          <w:rPr>
            <w:rStyle w:val="InternetLink"/>
            <w:rFonts w:cs="Arial" w:ascii="Arial" w:hAnsi="Arial"/>
            <w:b/>
            <w:sz w:val="20"/>
          </w:rPr>
          <w:t>Método utilizado en México para reconocer los efectos de la inflación financiera</w:t>
        </w:r>
      </w:hyperlink>
    </w:p>
    <w:p>
      <w:pPr>
        <w:pStyle w:val="Normal"/>
        <w:numPr>
          <w:ilvl w:val="0"/>
          <w:numId w:val="2"/>
        </w:numPr>
        <w:spacing w:lineRule="atLeast" w:line="240" w:before="0" w:after="0"/>
        <w:rPr>
          <w:rFonts w:ascii="Arial" w:hAnsi="Arial" w:cs="Arial"/>
          <w:b/>
          <w:b/>
          <w:iCs/>
          <w:sz w:val="20"/>
        </w:rPr>
      </w:pPr>
      <w:hyperlink w:anchor="objetivoa">
        <w:r>
          <w:rPr>
            <w:rStyle w:val="InternetLink"/>
            <w:rFonts w:cs="Arial" w:ascii="Arial" w:hAnsi="Arial"/>
            <w:b/>
            <w:sz w:val="20"/>
          </w:rPr>
          <w:t>Objetivo</w:t>
        </w:r>
      </w:hyperlink>
    </w:p>
    <w:p>
      <w:pPr>
        <w:pStyle w:val="Normal"/>
        <w:numPr>
          <w:ilvl w:val="0"/>
          <w:numId w:val="2"/>
        </w:numPr>
        <w:spacing w:lineRule="atLeast" w:line="240" w:before="0" w:after="0"/>
        <w:rPr>
          <w:rFonts w:ascii="Arial" w:hAnsi="Arial" w:cs="Arial"/>
          <w:b/>
          <w:b/>
          <w:iCs/>
          <w:sz w:val="20"/>
        </w:rPr>
      </w:pPr>
      <w:hyperlink w:anchor="importanca">
        <w:r>
          <w:rPr>
            <w:rStyle w:val="InternetLink"/>
            <w:rFonts w:cs="Arial" w:ascii="Arial" w:hAnsi="Arial"/>
            <w:b/>
            <w:sz w:val="20"/>
          </w:rPr>
          <w:t>Importancia</w:t>
        </w:r>
      </w:hyperlink>
    </w:p>
    <w:p>
      <w:pPr>
        <w:pStyle w:val="Normal"/>
        <w:numPr>
          <w:ilvl w:val="0"/>
          <w:numId w:val="2"/>
        </w:numPr>
        <w:spacing w:lineRule="atLeast" w:line="240" w:before="0" w:after="0"/>
        <w:rPr>
          <w:rFonts w:ascii="Arial" w:hAnsi="Arial" w:cs="Arial"/>
          <w:b/>
          <w:b/>
          <w:iCs/>
          <w:sz w:val="20"/>
        </w:rPr>
      </w:pPr>
      <w:hyperlink w:anchor="estadosfia">
        <w:r>
          <w:rPr>
            <w:rStyle w:val="InternetLink"/>
            <w:rFonts w:cs="Arial" w:ascii="Arial" w:hAnsi="Arial"/>
            <w:b/>
            <w:sz w:val="20"/>
          </w:rPr>
          <w:t>Estados financieros a reexpresar</w:t>
        </w:r>
      </w:hyperlink>
    </w:p>
    <w:p>
      <w:pPr>
        <w:pStyle w:val="Normal"/>
        <w:numPr>
          <w:ilvl w:val="0"/>
          <w:numId w:val="2"/>
        </w:numPr>
        <w:spacing w:lineRule="atLeast" w:line="240" w:before="0" w:after="0"/>
        <w:rPr>
          <w:rFonts w:ascii="Arial" w:hAnsi="Arial" w:cs="Arial"/>
          <w:b/>
          <w:b/>
          <w:i/>
          <w:i/>
          <w:iCs/>
          <w:sz w:val="20"/>
        </w:rPr>
      </w:pPr>
      <w:hyperlink w:anchor="estructura">
        <w:r>
          <w:rPr>
            <w:rStyle w:val="InternetLink"/>
            <w:rFonts w:cs="Arial" w:ascii="Arial" w:hAnsi="Arial"/>
            <w:b/>
            <w:sz w:val="20"/>
          </w:rPr>
          <w:t>Estructura</w:t>
        </w:r>
      </w:hyperlink>
    </w:p>
    <w:p>
      <w:pPr>
        <w:pStyle w:val="Normal"/>
        <w:spacing w:lineRule="atLeast" w:line="240" w:before="0" w:after="0"/>
        <w:jc w:val="both"/>
        <w:rPr>
          <w:rFonts w:ascii="Arial" w:hAnsi="Arial" w:cs="Arial"/>
          <w:b/>
          <w:b/>
          <w:i/>
          <w:i/>
          <w:iCs/>
          <w:sz w:val="20"/>
        </w:rPr>
      </w:pPr>
      <w:r>
        <w:rPr>
          <w:rFonts w:cs="Arial" w:ascii="Arial" w:hAnsi="Arial"/>
          <w:b/>
          <w:i/>
          <w:iCs/>
          <w:sz w:val="20"/>
        </w:rPr>
      </w:r>
    </w:p>
    <w:p>
      <w:pPr>
        <w:pStyle w:val="Heading2"/>
        <w:rPr/>
      </w:pPr>
      <w:bookmarkStart w:id="0" w:name="queeslarea"/>
      <w:bookmarkEnd w:id="0"/>
      <w:r>
        <w:rPr/>
        <w:t>¿Qué es la reexpresión de los Estados de Resultados?</w:t>
      </w:r>
    </w:p>
    <w:p>
      <w:pPr>
        <w:pStyle w:val="Normal"/>
        <w:spacing w:lineRule="atLeast" w:line="240" w:before="0" w:after="0"/>
        <w:jc w:val="both"/>
        <w:rPr>
          <w:rFonts w:ascii="Arial" w:hAnsi="Arial" w:eastAsia="Times New Roman" w:cs="Arial"/>
          <w:sz w:val="20"/>
          <w:lang w:eastAsia="es-MX"/>
        </w:rPr>
      </w:pPr>
      <w:bookmarkStart w:id="1" w:name="queeslarea"/>
      <w:bookmarkEnd w:id="1"/>
      <w:r>
        <w:rPr>
          <w:rFonts w:eastAsia="Times New Roman" w:cs="Arial" w:ascii="Arial" w:hAnsi="Arial"/>
          <w:sz w:val="20"/>
          <w:lang w:eastAsia="es-MX"/>
        </w:rPr>
        <w:t>Es el proceso contable mediante el cual se reconoce el incremento de precios en la revaluación de los activos de una empresa. A través de este procedimiento se afecta directamente eÍ balance general, en el cual se deberá hacer su respectiva anotación por efecto de auditoría y, por tanto, será necesario tomar como referencia de revaluación los aumentos que se han registrado en los índices de precios.</w:t>
      </w:r>
    </w:p>
    <w:p>
      <w:pPr>
        <w:pStyle w:val="Normal"/>
        <w:spacing w:lineRule="atLeast" w:line="240" w:before="0" w:after="0"/>
        <w:jc w:val="both"/>
        <w:rPr>
          <w:rFonts w:ascii="Arial" w:hAnsi="Arial" w:eastAsia="Times New Roman" w:cs="Arial"/>
          <w:b/>
          <w:b/>
          <w:sz w:val="20"/>
          <w:lang w:eastAsia="es-MX"/>
        </w:rPr>
      </w:pPr>
      <w:r>
        <w:rPr>
          <w:rFonts w:eastAsia="Times New Roman" w:cs="Arial" w:ascii="Arial" w:hAnsi="Arial"/>
          <w:b/>
          <w:sz w:val="20"/>
          <w:lang w:eastAsia="es-MX"/>
        </w:rPr>
      </w:r>
    </w:p>
    <w:p>
      <w:pPr>
        <w:pStyle w:val="Heading2"/>
        <w:rPr/>
      </w:pPr>
      <w:bookmarkStart w:id="2" w:name="porquehaca"/>
      <w:bookmarkEnd w:id="2"/>
      <w:r>
        <w:rPr/>
        <w:t>¿Por qué hacer la reexpresión de los estados financieros?</w:t>
      </w:r>
    </w:p>
    <w:p>
      <w:pPr>
        <w:pStyle w:val="Normal"/>
        <w:numPr>
          <w:ilvl w:val="0"/>
          <w:numId w:val="0"/>
        </w:numPr>
        <w:spacing w:lineRule="atLeast" w:line="240" w:before="0" w:after="0"/>
        <w:jc w:val="both"/>
        <w:outlineLvl w:val="2"/>
        <w:rPr>
          <w:rFonts w:ascii="Arial" w:hAnsi="Arial" w:eastAsia="Times New Roman" w:cs="Arial"/>
          <w:color w:val="1C1A1A"/>
          <w:sz w:val="20"/>
          <w:lang w:val="es-ES" w:eastAsia="es-MX"/>
        </w:rPr>
      </w:pPr>
      <w:bookmarkStart w:id="3" w:name="porquehaca"/>
      <w:bookmarkEnd w:id="3"/>
      <w:r>
        <w:rPr>
          <w:rFonts w:eastAsia="Times New Roman" w:cs="Arial" w:ascii="Arial" w:hAnsi="Arial"/>
          <w:color w:val="1C1A1A"/>
          <w:sz w:val="20"/>
          <w:lang w:val="es-ES" w:eastAsia="es-MX"/>
        </w:rPr>
        <w:t>Los estados financieros se limitan a proporcionar una información obtenida del registro de las operaciones de la empresa bajo juicios personales y principios de contabilidad, aun cuando generalmente sea una situación distinta a la situación real del valor de la empresa.</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 xml:space="preserve">Al hablar del valor pensamos en una estimación sujeta a múltiples factores económicos que no están regidos por principios de contabilidad. </w:t>
      </w:r>
    </w:p>
    <w:p>
      <w:pPr>
        <w:pStyle w:val="Normal"/>
        <w:spacing w:lineRule="atLeast" w:line="240" w:before="0" w:after="0"/>
        <w:jc w:val="both"/>
        <w:rPr>
          <w:rFonts w:ascii="Arial" w:hAnsi="Arial" w:eastAsia="Times New Roman" w:cs="Arial"/>
          <w:b/>
          <w:b/>
          <w:color w:val="000000"/>
          <w:sz w:val="20"/>
          <w:lang w:val="es-ES" w:eastAsia="es-MX"/>
        </w:rPr>
      </w:pPr>
      <w:r>
        <w:rPr>
          <w:rFonts w:eastAsia="Times New Roman" w:cs="Arial" w:ascii="Arial" w:hAnsi="Arial"/>
          <w:b/>
          <w:color w:val="000000"/>
          <w:sz w:val="20"/>
          <w:lang w:val="es-ES" w:eastAsia="es-MX"/>
        </w:rPr>
      </w:r>
    </w:p>
    <w:p>
      <w:pPr>
        <w:pStyle w:val="Heading2"/>
        <w:rPr>
          <w:lang w:val="es-ES" w:eastAsia="es-MX"/>
        </w:rPr>
      </w:pPr>
      <w:bookmarkStart w:id="4" w:name="lareexprea"/>
      <w:bookmarkEnd w:id="4"/>
      <w:r>
        <w:rPr>
          <w:lang w:val="es-ES" w:eastAsia="es-MX"/>
        </w:rPr>
        <w:t xml:space="preserve">La reexpresión de los estados financieros se rige bajo el principio de la inflación </w:t>
      </w:r>
    </w:p>
    <w:p>
      <w:pPr>
        <w:pStyle w:val="Normal"/>
        <w:spacing w:lineRule="atLeast" w:line="240" w:before="0" w:after="0"/>
        <w:jc w:val="both"/>
        <w:rPr>
          <w:rFonts w:ascii="Arial" w:hAnsi="Arial" w:eastAsia="Times New Roman" w:cs="Arial"/>
          <w:color w:val="000000"/>
          <w:sz w:val="20"/>
          <w:lang w:val="es-ES" w:eastAsia="es-MX"/>
        </w:rPr>
      </w:pPr>
      <w:bookmarkStart w:id="5" w:name="lareexprea"/>
      <w:bookmarkEnd w:id="5"/>
      <w:r>
        <w:rPr>
          <w:rFonts w:eastAsia="Times New Roman" w:cs="Arial" w:ascii="Arial" w:hAnsi="Arial"/>
          <w:color w:val="000000"/>
          <w:sz w:val="20"/>
          <w:lang w:val="es-ES" w:eastAsia="es-MX"/>
        </w:rPr>
        <w:t>La moneda, que es un instrumento de medida de la contabilidad, carece de estabilidad, ya que su poder adquisitivo cambia constantemente; por tanto, las cifras contenidas en los estados financieros no representan valores absolutos y la información que presentan no es la exacta de su situación ni de su productividad.</w:t>
      </w:r>
    </w:p>
    <w:p>
      <w:pPr>
        <w:pStyle w:val="Normal"/>
        <w:spacing w:lineRule="atLeast" w:line="240" w:before="0" w:after="0"/>
        <w:rPr>
          <w:rFonts w:ascii="Arial" w:hAnsi="Arial" w:eastAsia="Times New Roman" w:cs="Arial"/>
          <w:color w:val="000000"/>
          <w:sz w:val="20"/>
          <w:lang w:val="es-ES" w:eastAsia="es-MX"/>
        </w:rPr>
      </w:pPr>
      <w:r>
        <w:rPr>
          <w:rFonts w:eastAsia="Times New Roman" w:cs="Arial" w:ascii="Arial" w:hAnsi="Arial"/>
          <w:color w:val="000000"/>
          <w:sz w:val="20"/>
          <w:lang w:val="es-ES" w:eastAsia="es-MX"/>
        </w:rPr>
        <w:t xml:space="preserve">Las diferencias que existen entre las cifras que presentan los estados financieros basados en costos históricos y el valor real son originadas por lo menos por los siguientes factores: </w:t>
        <w:br/>
        <w:t xml:space="preserve">  </w:t>
        <w:br/>
        <w:t xml:space="preserve">a).- Pérdida del poder adquisitivo de la moneda. </w:t>
        <w:br/>
        <w:br/>
        <w:t xml:space="preserve">b).- Oferta y demanda. </w:t>
        <w:br/>
        <w:br/>
        <w:t xml:space="preserve">c).- plusvalía </w:t>
        <w:br/>
        <w:br/>
        <w:t xml:space="preserve">d).- Estimación defectuosa de la vida probable de los bienes (Activos fijos). </w:t>
        <w:br/>
        <w:t xml:space="preserve">  </w:t>
        <w:br/>
        <w:t xml:space="preserve">La pérdida del poder adquisitivo de la moneda es provocada por la inflación, que es el aumento sostenido y generalizado en el nivel de precios. </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 xml:space="preserve">El registro de las operaciones se hace en unidades monetarias con el poder adquisitivo que tiene el momento en que se adquieren los bienes y servicios; es decir las transacciones se registran al costo de acuerdo con principios de contabilidad. </w:t>
        <w:br/>
        <w:t xml:space="preserve">  </w:t>
        <w:br/>
        <w:t xml:space="preserve">Esto tiene como consecuencia, en una economía inflacionaria, que dichas operaciones con el transcurso del tiempo queden expresadas a costos de años anteriores, aun cuando su valor equivalente en unidades monetarias actuales sea superior, de tal suerte que los estados financieros preparados con base en el costo no representan su valor actual. </w:t>
        <w:br/>
        <w:t xml:space="preserve">  </w:t>
        <w:br/>
        <w:t xml:space="preserve">La información que se presenta en el estado de situación financiera se ve distorsionada fundamentalmente en las inversiones presentadas por bienes, que fueron registrados a su costo de adquisición y cuyo precio ha variado con el transcurso del tiempo. </w:t>
        <w:br/>
        <w:t xml:space="preserve">  </w:t>
        <w:br/>
        <w:t xml:space="preserve">Generalmente los inventarios muestran diferencias de relativa importancia debido a la rotación que tienen ya que su valuación se encuentra más o menos actualizada. Las inversiones de carácter permanente, como son terrenos, edificios, maquinaria y equipo en general, cuyo precio de adquisición ha quedado estático en el tiempo, generalmente muestran diferencias importantes en relación con su valor actual. </w:t>
        <w:br/>
        <w:t xml:space="preserve">  </w:t>
        <w:br/>
        <w:t>Por otra parte, el capital de las empresas pierde su poder de compra con el transcurso del tiempo debido a la pérdida paulatina del poder adquisitivo de la moneda.</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 </w:t>
      </w:r>
      <w:r>
        <w:rPr>
          <w:rFonts w:eastAsia="Times New Roman" w:cs="Arial" w:ascii="Arial" w:hAnsi="Arial"/>
          <w:color w:val="000000"/>
          <w:sz w:val="20"/>
          <w:lang w:val="es-ES" w:eastAsia="es-MX"/>
        </w:rPr>
        <w:t>Desde el punto de vista de la información de los resultados de operaciones de la empresa, tenemos deficiencias originadas principalmente por la falta de actualización del valor de los inventarios y de la intervención de una depreciación real.</w:t>
      </w:r>
    </w:p>
    <w:p>
      <w:pPr>
        <w:pStyle w:val="Normal"/>
        <w:spacing w:lineRule="atLeast" w:line="240" w:before="0" w:after="0"/>
        <w:jc w:val="both"/>
        <w:rPr>
          <w:rFonts w:ascii="Arial" w:hAnsi="Arial" w:eastAsia="Times New Roman" w:cs="Arial"/>
          <w:b/>
          <w:b/>
          <w:color w:val="000000"/>
          <w:sz w:val="20"/>
          <w:lang w:val="es-ES" w:eastAsia="es-MX"/>
        </w:rPr>
      </w:pPr>
      <w:r>
        <w:rPr>
          <w:rFonts w:eastAsia="Times New Roman" w:cs="Arial" w:ascii="Arial" w:hAnsi="Arial"/>
          <w:b/>
          <w:color w:val="000000"/>
          <w:sz w:val="20"/>
          <w:lang w:val="es-ES" w:eastAsia="es-MX"/>
        </w:rPr>
      </w:r>
    </w:p>
    <w:p>
      <w:pPr>
        <w:pStyle w:val="Heading2"/>
        <w:rPr>
          <w:lang w:val="es-ES" w:eastAsia="es-MX"/>
        </w:rPr>
      </w:pPr>
      <w:bookmarkStart w:id="6" w:name="queesloqua"/>
      <w:bookmarkEnd w:id="6"/>
      <w:r>
        <w:rPr>
          <w:lang w:val="es-ES" w:eastAsia="es-MX"/>
        </w:rPr>
        <w:t>¿Qué es lo que sucede con la inflación en la reexpresión de los estados financieros?</w:t>
      </w:r>
    </w:p>
    <w:p>
      <w:pPr>
        <w:pStyle w:val="Normal"/>
        <w:spacing w:lineRule="atLeast" w:line="240" w:before="0" w:after="0"/>
        <w:jc w:val="both"/>
        <w:rPr>
          <w:rFonts w:ascii="Arial" w:hAnsi="Arial" w:eastAsia="Times New Roman" w:cs="Arial"/>
          <w:color w:val="000000"/>
          <w:sz w:val="20"/>
          <w:lang w:val="es-ES" w:eastAsia="es-MX"/>
        </w:rPr>
      </w:pPr>
      <w:bookmarkStart w:id="7" w:name="queesloqua"/>
      <w:bookmarkEnd w:id="7"/>
      <w:r>
        <w:rPr>
          <w:rFonts w:eastAsia="Times New Roman" w:cs="Arial" w:ascii="Arial" w:hAnsi="Arial"/>
          <w:color w:val="000000"/>
          <w:sz w:val="20"/>
          <w:lang w:val="es-ES" w:eastAsia="es-MX"/>
        </w:rPr>
        <w:t xml:space="preserve">Da origen a una incertidumbre para la toma de decisiones porque se carece de información actualizada y, si no se tiene la política de separar de las utilidades como mínimo una cantidad que sumada al capital, dé como resultado un poder de compra por lo menos igual al del año anterior, la consecuencia será la descapitalización de la empresa y, con el transcurso del tiempo, su desaparición.          </w:t>
        <w:br/>
        <w:t xml:space="preserve">  </w:t>
        <w:br/>
        <w:t xml:space="preserve">De ahí la importancia de Reexpresión de los estados financieros, la reexpresión de la información financiera es presentar los estados financieros de una empresa en cifras o pesos del poder adquisitivo a la fecha de cierre del último ejercicio. </w:t>
        <w:br/>
        <w:t xml:space="preserve">  </w:t>
        <w:br/>
        <w:t xml:space="preserve">Diferencias entre lo financiero y lo económico, lo financiero se refiere a los valores expresados en unidades monetarias, estrictamente referido a costos y precios de las fechas en las cuales se realizaron las operaciones. Lo económico se refiere a valores actuales relacionados con el poder adquisitivo de la moneda en un momento determinado. </w:t>
        <w:br/>
        <w:t xml:space="preserve">  </w:t>
        <w:br/>
        <w:t xml:space="preserve">Debido a que los estados financieros se formulan de acuerdo con el principio de base o valor histórico, en el que se establece que el valor es igual al costo, las operaciones se registran en unidades monetarias en las fechas en que se realizan y, por tanto, estamos sumando monedas con diferente poder adquisitivo. </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 xml:space="preserve">De tal forma, los estados financieros muestran una situación financiera pero no económica. </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 xml:space="preserve">Además de lo anterior, los estados financieros normalmente no consideran ciertos factores que influyen en la economía de la empresa y que agregan un valor real al estrictamente financiero, como cartera de clientes, imagen, experiencia, concesiones, organización eficiente, productos acreditados, buena localización para el suministro de materias primas, etc. </w:t>
        <w:br/>
        <w:t xml:space="preserve">  </w:t>
        <w:br/>
        <w:t>De lo anterior se desprende que los principales fenómenos originados por la inflación, que afectan a la empresa en forma directa son: escasez, carestía del trabajo, altos costos de producción y financiamiento. </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r>
    </w:p>
    <w:p>
      <w:pPr>
        <w:pStyle w:val="Normal"/>
        <w:spacing w:lineRule="atLeast" w:line="240" w:before="0" w:after="0"/>
        <w:jc w:val="both"/>
        <w:rPr>
          <w:rFonts w:ascii="Arial" w:hAnsi="Arial" w:cs="Arial"/>
          <w:sz w:val="20"/>
        </w:rPr>
      </w:pPr>
      <w:r>
        <w:rPr>
          <w:rFonts w:cs="Arial" w:ascii="Arial" w:hAnsi="Arial"/>
          <w:color w:val="0000FF"/>
          <w:sz w:val="20"/>
          <w:lang w:val="en-US" w:eastAsia="en-US"/>
        </w:rPr>
        <w:drawing>
          <wp:inline distT="0" distB="0" distL="0" distR="0">
            <wp:extent cx="5231130" cy="50482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3"/>
                    <a:srcRect l="-6" t="-53" r="-6" b="-53"/>
                    <a:stretch>
                      <a:fillRect/>
                    </a:stretch>
                  </pic:blipFill>
                  <pic:spPr bwMode="auto">
                    <a:xfrm>
                      <a:off x="0" y="0"/>
                      <a:ext cx="5231130" cy="50482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eastAsia="Times New Roman" w:cs="Arial"/>
          <w:sz w:val="20"/>
          <w:lang w:eastAsia="es-MX"/>
        </w:rPr>
      </w:pPr>
      <w:r>
        <w:rPr>
          <w:rFonts w:eastAsia="Times New Roman" w:cs="Arial" w:ascii="Arial" w:hAnsi="Arial"/>
          <w:sz w:val="20"/>
          <w:lang w:val="es-ES" w:eastAsia="es-MX"/>
        </w:rPr>
        <w:t>La reexpresión de estados financieros puede llevar beneficios a ciertas empresas mexicanas que aún sin cotizar en bolsa, requieran en un momento dado de información más completa, veraz o actualizada, para toma de decisiones de la Dirección de la empresa, como por ejemplo si es conveniente repartir dividendos, en qué momento y por qué monto, etc.</w:t>
      </w:r>
    </w:p>
    <w:p>
      <w:pPr>
        <w:pStyle w:val="Normal"/>
        <w:spacing w:lineRule="atLeast" w:line="240" w:before="0" w:after="0"/>
        <w:jc w:val="both"/>
        <w:rPr/>
      </w:pPr>
      <w:r>
        <w:rPr>
          <w:rFonts w:cs="Arial" w:ascii="Arial" w:hAnsi="Arial"/>
          <w:sz w:val="20"/>
        </w:rPr>
        <w:t xml:space="preserve">Pero </w:t>
      </w:r>
      <w:r>
        <w:rPr>
          <w:rFonts w:eastAsia="Times New Roman" w:cs="Arial" w:ascii="Arial" w:hAnsi="Arial"/>
          <w:sz w:val="20"/>
          <w:lang w:val="es-ES" w:eastAsia="es-MX"/>
        </w:rPr>
        <w:t>la reexpresión tiene un costo elevado, que es laboriosa, que requiere de mucha información histórica detallada la cual muchas veces no es fácil de obtener en el tipo de empresa que suele ser la mayoría de las mexicanas y por último que los beneficios de la citada reexpresión son limitados, en cuanto a que solo sirven transitoriamente en la fecha de los estados financieros reexpresados</w:t>
      </w:r>
    </w:p>
    <w:p>
      <w:pPr>
        <w:pStyle w:val="Normal"/>
        <w:spacing w:lineRule="atLeast" w:line="240" w:before="0" w:after="0"/>
        <w:jc w:val="both"/>
        <w:rPr>
          <w:rFonts w:ascii="Arial" w:hAnsi="Arial" w:eastAsia="Times New Roman" w:cs="Arial"/>
          <w:sz w:val="20"/>
          <w:lang w:eastAsia="es-MX"/>
        </w:rPr>
      </w:pPr>
      <w:r>
        <w:rPr>
          <w:rFonts w:eastAsia="Times New Roman" w:cs="Arial" w:ascii="Arial" w:hAnsi="Arial"/>
          <w:sz w:val="20"/>
          <w:lang w:val="es-ES" w:eastAsia="es-MX"/>
        </w:rPr>
        <w:t>Así es que, la decisión de reexpresar, los estados financieros solo compete a la empresa en cuestión, y que la decisión debe tomarse atendiendo al objetivo que se persiga y a la situación específica de cada negocio.</w:t>
      </w:r>
    </w:p>
    <w:p>
      <w:pPr>
        <w:pStyle w:val="Normal"/>
        <w:spacing w:lineRule="atLeast" w:line="240" w:before="0" w:after="0"/>
        <w:jc w:val="both"/>
        <w:rPr>
          <w:rFonts w:ascii="Arial" w:hAnsi="Arial" w:eastAsia="Times New Roman" w:cs="Arial"/>
          <w:b/>
          <w:b/>
          <w:bCs/>
          <w:sz w:val="20"/>
          <w:lang w:val="es-ES" w:eastAsia="es-MX"/>
        </w:rPr>
      </w:pPr>
      <w:r>
        <w:rPr>
          <w:rFonts w:eastAsia="Times New Roman" w:cs="Arial" w:ascii="Arial" w:hAnsi="Arial"/>
          <w:b/>
          <w:bCs/>
          <w:sz w:val="20"/>
          <w:lang w:val="es-ES" w:eastAsia="es-MX"/>
        </w:rPr>
      </w:r>
    </w:p>
    <w:p>
      <w:pPr>
        <w:pStyle w:val="Heading2"/>
        <w:rPr>
          <w:lang w:eastAsia="es-MX"/>
        </w:rPr>
      </w:pPr>
      <w:bookmarkStart w:id="8" w:name="obligatora"/>
      <w:bookmarkEnd w:id="8"/>
      <w:r>
        <w:rPr>
          <w:lang w:val="es-ES" w:eastAsia="es-MX"/>
        </w:rPr>
        <w:t>¿Obligatoriedad en México?</w:t>
      </w:r>
    </w:p>
    <w:p>
      <w:pPr>
        <w:pStyle w:val="Normal"/>
        <w:spacing w:lineRule="atLeast" w:line="240" w:before="0" w:after="0"/>
        <w:jc w:val="both"/>
        <w:rPr>
          <w:rFonts w:ascii="Arial" w:hAnsi="Arial" w:eastAsia="Times New Roman" w:cs="Arial"/>
          <w:sz w:val="20"/>
          <w:lang w:eastAsia="es-MX"/>
        </w:rPr>
      </w:pPr>
      <w:bookmarkStart w:id="9" w:name="obligatora"/>
      <w:bookmarkEnd w:id="9"/>
      <w:r>
        <w:rPr>
          <w:rFonts w:eastAsia="Times New Roman" w:cs="Arial" w:ascii="Arial" w:hAnsi="Arial"/>
          <w:sz w:val="20"/>
          <w:lang w:val="es-ES" w:eastAsia="es-MX"/>
        </w:rPr>
        <w:t>En nuestra opinión sólo están obligadas las empresas que cotizan en la Bolsa Mexicana de Valores, siendo esta obligación por disposición gubernamental. En efecto, desde 1980 a través de su circular 11-3 del 22 de mayo de ese año, la Comisión Nacional de Valores emitió la disposición de que las sociedades que cotizan sus acciones en la Bolsa deberían de reexpresar sus estados financieros (excluyendo a las instituciones de crédito, de seguros y a las sociedades de inversión). La misma Comisión expidió en enero de 1981, la circular 11-3 bis, mediante la cual reconoce como válidos cualquiera de los siguientes procedimientos para la reexpresión de estados financieros.</w:t>
      </w:r>
    </w:p>
    <w:p>
      <w:pPr>
        <w:pStyle w:val="Normal"/>
        <w:numPr>
          <w:ilvl w:val="0"/>
          <w:numId w:val="0"/>
        </w:numPr>
        <w:spacing w:lineRule="atLeast" w:line="240" w:before="0" w:after="0"/>
        <w:jc w:val="both"/>
        <w:outlineLvl w:val="2"/>
        <w:rPr>
          <w:rFonts w:ascii="Arial" w:hAnsi="Arial" w:eastAsia="Times New Roman" w:cs="Arial"/>
          <w:b/>
          <w:b/>
          <w:bCs/>
          <w:color w:val="000000"/>
          <w:kern w:val="2"/>
          <w:sz w:val="20"/>
          <w:lang w:val="es-ES" w:eastAsia="es-MX"/>
        </w:rPr>
      </w:pPr>
      <w:r>
        <w:rPr>
          <w:rFonts w:eastAsia="Times New Roman" w:cs="Arial" w:ascii="Arial" w:hAnsi="Arial"/>
          <w:b/>
          <w:bCs/>
          <w:color w:val="000000"/>
          <w:kern w:val="2"/>
          <w:sz w:val="20"/>
          <w:lang w:val="es-ES" w:eastAsia="es-MX"/>
        </w:rPr>
      </w:r>
    </w:p>
    <w:p>
      <w:pPr>
        <w:pStyle w:val="Heading2"/>
        <w:rPr>
          <w:color w:val="1C1A1A"/>
          <w:lang w:val="es-ES" w:eastAsia="es-MX"/>
        </w:rPr>
      </w:pPr>
      <w:bookmarkStart w:id="10" w:name="metodoutia"/>
      <w:bookmarkEnd w:id="10"/>
      <w:r>
        <w:rPr>
          <w:kern w:val="2"/>
          <w:lang w:val="es-ES"/>
        </w:rPr>
        <w:t>Método utilizado en México para reconocer los efectos de la inflación financiera</w:t>
      </w:r>
    </w:p>
    <w:p>
      <w:pPr>
        <w:pStyle w:val="Normal"/>
        <w:numPr>
          <w:ilvl w:val="0"/>
          <w:numId w:val="0"/>
        </w:numPr>
        <w:spacing w:lineRule="atLeast" w:line="240" w:before="0" w:after="0"/>
        <w:jc w:val="both"/>
        <w:outlineLvl w:val="2"/>
        <w:rPr>
          <w:rFonts w:ascii="Arial" w:hAnsi="Arial" w:eastAsia="Times New Roman" w:cs="Arial"/>
          <w:color w:val="1C1A1A"/>
          <w:sz w:val="20"/>
          <w:lang w:val="es-ES" w:eastAsia="es-MX"/>
        </w:rPr>
      </w:pPr>
      <w:bookmarkStart w:id="11" w:name="metodoutia"/>
      <w:bookmarkEnd w:id="11"/>
      <w:r>
        <w:rPr>
          <w:rFonts w:eastAsia="Times New Roman" w:cs="Arial" w:ascii="Arial" w:hAnsi="Arial"/>
          <w:color w:val="1C1A1A"/>
          <w:sz w:val="20"/>
          <w:lang w:val="es-ES" w:eastAsia="es-MX"/>
        </w:rPr>
        <w:t xml:space="preserve">El sistema que se utiliza en México para cuantificar la situación financiera y los resultados de las operaciones de las empresas es un procesamiento de actualización dual, en el que se puede seleccionar, para la actualización de los inventarios y de los activos fijos tangibles, en método de “Ajustes por cambios en el nivel general de precios” o el de “Actualización de costos específicos”, lo cual permite, dependiendo de las necesidades y características de la empresa en particular, obtener una información más significativa y útil. </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El Instituto Mexicano de Contadores Públicos, A.C. , a través de sus comisión de principios de contabilidad, emitió en junio de 1983 el Boletín B-10, “Reconociendo de los efectos de la inflación en la información financiera”.</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 xml:space="preserve">A partir de 1989, después de una inflación durante dos años mayor del 100% y una última de más del 50% y con el fin de obtener comparabilidad de los estados financieros en el tiempo se emite un tercer documento de adecuaciones al Boletín B-10 que reglamenta: </w:t>
        <w:br/>
        <w:t xml:space="preserve">  </w:t>
        <w:br/>
        <w:t xml:space="preserve">a).- Expresión de los estados financieros en pesos del mismo poder adquisitivo. </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Con el fin de mejorar la comparabilidad de los estados financieros principales, éstos deben de expresarse en la moneda del mismo poder adquisitivo.</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 </w:t>
      </w:r>
      <w:r>
        <w:rPr>
          <w:rFonts w:eastAsia="Times New Roman" w:cs="Arial" w:ascii="Arial" w:hAnsi="Arial"/>
          <w:color w:val="000000"/>
          <w:sz w:val="20"/>
          <w:lang w:val="es-ES" w:eastAsia="es-MX"/>
        </w:rPr>
        <w:t xml:space="preserve">Todos los estados deben ser expresados en moneda del mismo poder de compra. </w:t>
        <w:br/>
        <w:t xml:space="preserve">  </w:t>
        <w:br/>
        <w:t xml:space="preserve">b).- Reexpresión del estado de resultados del ejercicio actual. </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 xml:space="preserve">El estado de resultados se debe expresar en moneda del mismo poder adquisitivo del estado de situación financiera, es decir en moneda de poder adquisitivo de la fecha de cierre de ejercicio (antes de esta adecuación en estado se presenta en pesos de poder adquisitivo promedio al año) </w:t>
        <w:br/>
        <w:t xml:space="preserve">  </w:t>
        <w:br/>
        <w:t xml:space="preserve">c).- Comparabilidad de los estados financieros en el tiempo. </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 xml:space="preserve">Cuando se presentan estados financieros comparativos éstos se deben expresar en pesos del poder adquisitivo del cierre del último ejercicio informado. </w:t>
        <w:br/>
        <w:t xml:space="preserve">  </w:t>
        <w:br/>
        <w:t xml:space="preserve">Se elimina la posibilidad de presentar, a través de notas a los estados financieros información reexpresada de periodos anteriores, por considerarse que su contenido es muy limitado, así como presentar información en pesos nominales por la confusión que puede provocar en el usuario. </w:t>
        <w:br/>
        <w:t xml:space="preserve">  </w:t>
        <w:br/>
        <w:t xml:space="preserve">d).- presentación de los conceptos del capital contable en el balance general. </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 xml:space="preserve">La actualización del capital contable debe distribuirse entre los diferentes rubros que la integran de manera que cada uno este constituido por la suma de su valor nominal y de su actualización respectiva. Por razones legales o de otra naturaleza que demanden información de valores nominales podrá revelarse en forma adicional. </w:t>
        <w:br/>
        <w:t xml:space="preserve">  </w:t>
        <w:br/>
        <w:t xml:space="preserve">En los estados financieros, se deberá revelar que toda la información se encuentra expresada en pesos de poder adquisitivo a la fecha de cierre del último ejercicio. En enero de 1992, se emite el cuarto documento de adecuaciones en el que se deroga a la obligatoriedad de calcular y en su caso aprovisionar la paridad técnica i de equilibrio. </w:t>
        <w:br/>
        <w:t xml:space="preserve">  </w:t>
        <w:br/>
        <w:t xml:space="preserve">El quinto documento de adecuaciones al B-10 se emite en principio con vigencia a partir del primero de enero de 1996. </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 xml:space="preserve">Con el objeto de lograr una mayor comparabilidad en los estados financieros y por cuestiones de objetividad e imparcialidad en la información, en este boletín el Instituto Mexicano de Contadores Públicos establece un solo  método –el de ajustes por cambio de nivel general de precios- para la actualización de los inventarios y costo de ventas, inmuebles, maquinaria y equipo y su correspondiente depreciación acumulada del periodo. </w:t>
        <w:br/>
        <w:t xml:space="preserve">Este boletín por tanto establece que debe descontinuarse la utilización del método de costos específicos relativo a los activos, pudiendo revelarse en las notas a los estados financieros los costos específicos relativos a los activos, cuando la empresa decida seguir utilizando este método. </w:t>
        <w:br/>
        <w:t xml:space="preserve">  </w:t>
        <w:br/>
        <w:t>En marzo de 1996 se publicó un addéndum a este quinto documento de adecuaciones, difiriendo su aplicación a partir del 1º. De enero de 1997.</w:t>
      </w:r>
    </w:p>
    <w:p>
      <w:pPr>
        <w:pStyle w:val="Normal"/>
        <w:spacing w:lineRule="atLeast" w:line="240" w:before="0" w:after="0"/>
        <w:jc w:val="both"/>
        <w:rPr/>
      </w:pPr>
      <w:r>
        <w:rPr>
          <w:rFonts w:eastAsia="Times New Roman" w:cs="Arial" w:ascii="Arial" w:hAnsi="Arial"/>
          <w:color w:val="000000"/>
          <w:sz w:val="20"/>
          <w:lang w:val="es-ES" w:eastAsia="es-MX"/>
        </w:rPr>
        <w:t> </w:t>
      </w:r>
      <w:r>
        <w:rPr>
          <w:rFonts w:eastAsia="Times New Roman" w:cs="Arial" w:ascii="Arial" w:hAnsi="Arial"/>
          <w:color w:val="000000"/>
          <w:sz w:val="20"/>
          <w:lang w:val="es-ES" w:eastAsia="es-MX"/>
        </w:rPr>
        <w:t xml:space="preserve">Finalmente este quinto documento de adecuaciones, prácticamente no entro en vigencia, ya que fue sustituido y eliminado por el por el “Quinto documento de adecuaciones (modificado) que entró en vigor a partir del 1º de enero de 1997. </w:t>
        <w:br/>
        <w:t xml:space="preserve">  </w:t>
        <w:br/>
        <w:t xml:space="preserve">Después de varias controversias se llegó a la conclusión que el método de costos específicos efectivamente viola el principio de valor histórico original, no mantiene la objetividad de la información porque imposibilita probar de manera práctica y segura los parámetros utilizados para la actualización de las partidas reexpresadas bajo este método, además de que es un método que no puede aplicarse a todos los rubros que componen los estados financieros. </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 xml:space="preserve">Y por último no es congruente con la normatividad internacional. </w:t>
        <w:br/>
        <w:t xml:space="preserve">  </w:t>
        <w:br/>
        <w:t xml:space="preserve">En el quinto documento de adecuaciones (modificado), se confirma como regla general el método de ajustes por cambios en el nivel general de precios, ya que es el que mejor se apega al concepto de “costo histórico original”, base de los principios internacionales más reconocidos. </w:t>
      </w:r>
    </w:p>
    <w:p>
      <w:pPr>
        <w:pStyle w:val="Normal"/>
        <w:spacing w:lineRule="atLeast" w:line="240" w:before="0" w:after="0"/>
        <w:jc w:val="both"/>
        <w:rPr>
          <w:rFonts w:ascii="Arial" w:hAnsi="Arial" w:eastAsia="Times New Roman" w:cs="Arial"/>
          <w:color w:val="000000"/>
          <w:sz w:val="20"/>
          <w:lang w:val="es-ES" w:eastAsia="es-MX"/>
        </w:rPr>
      </w:pPr>
      <w:r>
        <w:rPr>
          <w:rFonts w:eastAsia="Times New Roman" w:cs="Arial" w:ascii="Arial" w:hAnsi="Arial"/>
          <w:color w:val="000000"/>
          <w:sz w:val="20"/>
          <w:lang w:val="es-ES" w:eastAsia="es-MX"/>
        </w:rPr>
        <w:t>Sin embargo se permite la opción de utilizar costos de reposición para reconocer los efectos de la inflación en los inventarios y costos de ventas, así como se permite también la indización específica para maquinaria y equipo y su depreciación, bajo ciertas reglas., básicamente cuando su costo de adquisición tenga clara identificación con otra moneda.</w:t>
      </w:r>
    </w:p>
    <w:p>
      <w:pPr>
        <w:pStyle w:val="Normal"/>
        <w:spacing w:lineRule="atLeast" w:line="240" w:before="0" w:after="0"/>
        <w:jc w:val="both"/>
        <w:rPr>
          <w:rFonts w:ascii="Arial" w:hAnsi="Arial" w:eastAsia="Times New Roman" w:cs="Arial"/>
          <w:b/>
          <w:b/>
          <w:color w:val="202020"/>
          <w:sz w:val="20"/>
          <w:lang w:val="es-ES" w:eastAsia="es-MX"/>
        </w:rPr>
      </w:pPr>
      <w:r>
        <w:rPr>
          <w:rFonts w:eastAsia="Times New Roman" w:cs="Arial" w:ascii="Arial" w:hAnsi="Arial"/>
          <w:b/>
          <w:color w:val="202020"/>
          <w:sz w:val="20"/>
          <w:lang w:val="es-ES" w:eastAsia="es-MX"/>
        </w:rPr>
      </w:r>
    </w:p>
    <w:p>
      <w:pPr>
        <w:pStyle w:val="Normal"/>
        <w:spacing w:lineRule="atLeast" w:line="240" w:before="0" w:after="0"/>
        <w:jc w:val="both"/>
        <w:rPr/>
      </w:pPr>
      <w:bookmarkStart w:id="12" w:name="objetivoa"/>
      <w:r>
        <w:rPr>
          <w:rFonts w:eastAsia="Times New Roman" w:cs="Cambria" w:ascii="Cambria" w:hAnsi="Cambria"/>
          <w:b/>
          <w:bCs/>
          <w:i/>
          <w:iCs/>
          <w:sz w:val="28"/>
          <w:szCs w:val="28"/>
        </w:rPr>
        <w:t>Objetivo</w:t>
      </w:r>
      <w:r>
        <w:rPr>
          <w:rFonts w:eastAsia="Times New Roman" w:cs="Cambria" w:ascii="Cambria" w:hAnsi="Cambria"/>
          <w:bCs/>
          <w:i/>
          <w:iCs/>
          <w:sz w:val="28"/>
          <w:szCs w:val="28"/>
        </w:rPr>
        <w:br/>
      </w:r>
      <w:bookmarkEnd w:id="12"/>
      <w:r>
        <w:rPr>
          <w:rFonts w:cs="Arial" w:ascii="Arial" w:hAnsi="Arial"/>
          <w:color w:val="202020"/>
          <w:sz w:val="20"/>
        </w:rPr>
        <w:t>El B-10 se planteó con el objetivo de satisfacer la necesidad de sujetar a un “proceso evolutivo y experimental que estandarizará los criterios sobre la reevaluación o reexpresión”. Derivado de ese proceso se han emitido los cinco documentos de adecuaciones, con los que se han venido afinando los criterios originales.</w:t>
        <w:br/>
        <w:br/>
        <w:t>La reexpresión de las cifras históricas, o la incorporación de los efectos de la inflación a ellas, que es lo mismo, se realiza sobre todos los renglones que integran un balance. A un nivel particular, se podría decir que todas las transacciones que integran los saldos de dichos renglones son actualizadas, solo que unas se hacen en lo individual y otras después de ser agrupadas.</w:t>
        <w:br/>
        <w:br/>
      </w:r>
      <w:bookmarkStart w:id="13" w:name="importanca"/>
      <w:r>
        <w:rPr>
          <w:rFonts w:eastAsia="Times New Roman" w:cs="Cambria" w:ascii="Cambria" w:hAnsi="Cambria"/>
          <w:b/>
          <w:bCs/>
          <w:i/>
          <w:iCs/>
          <w:sz w:val="28"/>
          <w:szCs w:val="28"/>
        </w:rPr>
        <w:t>Importancia</w:t>
      </w:r>
      <w:r>
        <w:rPr>
          <w:rFonts w:eastAsia="Times New Roman" w:cs="Cambria" w:ascii="Cambria" w:hAnsi="Cambria"/>
          <w:bCs/>
          <w:i/>
          <w:iCs/>
          <w:sz w:val="28"/>
          <w:szCs w:val="28"/>
        </w:rPr>
        <w:br/>
      </w:r>
      <w:bookmarkEnd w:id="13"/>
      <w:r>
        <w:rPr>
          <w:rFonts w:cs="Arial" w:ascii="Arial" w:hAnsi="Arial"/>
          <w:color w:val="202020"/>
          <w:sz w:val="20"/>
        </w:rPr>
        <w:t>La trascendencia de la correcta determinación de las cifras es suma, ya que no serán tomadas decisiones sobre cifras, anteriormente correctas, que hoy han perdido su significancia por vaivenes macroeconómicos, que se presentan mas que nunca en la actualidad.</w:t>
        <w:br/>
        <w:br/>
        <w:t>En dicha reexpresión debe distinguirse dos tipos de saldos: unos son los integrados de las partidas monetarias y, los otros, por partidas no monetarias.</w:t>
        <w:br/>
        <w:br/>
        <w:t>Los saldos integrados por partidas monetarias son afectados por la inflación, produciendo una reducción de su valor en términos absolutos, el monto de dicho efecto modifica directamente el resultado del periodo terminado a la fecha del balance dentro del costo integral de financiamiento en el renglón de “Resultado por Posición Monetaria”. También conocido por sus siglas como REPOMO, y éstos saldos se reflejan en el balance a pesos nominales iguales (sin cambios). En términos generales, se puede pensar que los saldos que integran el activo circulante, excepto el renglón de inventarios como regla, y el pasivo son monetarios.</w:t>
        <w:br/>
        <w:t>Cuando el B-10 es aplicado por primera vez , la falta de reconocimiento del REPOMO, y de otras partidas, en los años anteriores da origen al REPOMO original, mismo que se presenta dentro del capital contable en una cuenta denominada Exceso o Insuficiencia en la Actualización del capital.</w:t>
        <w:br/>
        <w:br/>
        <w:t>Los saldos integrados por partidas no monetarias, aunque también son afectados por la inflación, mantienen su valor ya que su componente histórico es adicionado del efecto inflacionario que le es relativo a cada partida, por lo que se expresan en pesos de poder adquisitivo constante. Los inventarios, el activo fijo y las cuentas que integran el capital contable son básicamente las no-monetarias.</w:t>
        <w:br/>
        <w:br/>
        <w:t xml:space="preserve">En todo caso, las cuentas que integran el activo para ser clasificadas como monetarias o no monetarias deben ser analizadas atendiendo a si mantienen su valor y a si deben expresar a la fecha del balance en valores actuales. </w:t>
      </w:r>
    </w:p>
    <w:p>
      <w:pPr>
        <w:pStyle w:val="Normal"/>
        <w:spacing w:lineRule="atLeast" w:line="240" w:before="0" w:after="0"/>
        <w:rPr>
          <w:rFonts w:ascii="Arial" w:hAnsi="Arial" w:cs="Arial"/>
          <w:b/>
          <w:b/>
          <w:color w:val="202020"/>
          <w:sz w:val="20"/>
        </w:rPr>
      </w:pPr>
      <w:r>
        <w:rPr>
          <w:rFonts w:cs="Arial" w:ascii="Arial" w:hAnsi="Arial"/>
          <w:b/>
          <w:color w:val="202020"/>
          <w:sz w:val="20"/>
        </w:rPr>
      </w:r>
    </w:p>
    <w:p>
      <w:pPr>
        <w:pStyle w:val="Normal"/>
        <w:spacing w:lineRule="atLeast" w:line="240" w:before="0" w:after="0"/>
        <w:rPr>
          <w:rFonts w:ascii="Arial" w:hAnsi="Arial" w:cs="Arial"/>
          <w:color w:val="202020"/>
          <w:sz w:val="20"/>
        </w:rPr>
      </w:pPr>
      <w:bookmarkStart w:id="14" w:name="estadosfia"/>
      <w:r>
        <w:rPr>
          <w:rFonts w:eastAsia="Times New Roman" w:cs="Cambria" w:ascii="Cambria" w:hAnsi="Cambria"/>
          <w:b/>
          <w:bCs/>
          <w:i/>
          <w:iCs/>
          <w:sz w:val="28"/>
          <w:szCs w:val="28"/>
        </w:rPr>
        <w:t>Estados financieros a reexpresar</w:t>
        <w:br/>
      </w:r>
      <w:bookmarkEnd w:id="14"/>
      <w:r>
        <w:rPr>
          <w:rFonts w:cs="Arial" w:ascii="Arial" w:hAnsi="Arial"/>
          <w:color w:val="202020"/>
          <w:sz w:val="20"/>
        </w:rPr>
        <w:t>Los estados Financieros a Reexpresar son:</w:t>
        <w:br/>
        <w:t>El balance General y Estado de resultados</w:t>
        <w:br/>
        <w:br/>
      </w:r>
      <w:bookmarkStart w:id="15" w:name="estructura"/>
      <w:r>
        <w:rPr>
          <w:rFonts w:eastAsia="Times New Roman" w:cs="Cambria" w:ascii="Cambria" w:hAnsi="Cambria"/>
          <w:b/>
          <w:bCs/>
          <w:i/>
          <w:iCs/>
          <w:sz w:val="28"/>
          <w:szCs w:val="28"/>
        </w:rPr>
        <w:t>ESTRUCTURA</w:t>
      </w:r>
      <w:r>
        <w:rPr>
          <w:rFonts w:eastAsia="Times New Roman" w:cs="Cambria" w:ascii="Cambria" w:hAnsi="Cambria"/>
          <w:bCs/>
          <w:i/>
          <w:iCs/>
          <w:sz w:val="28"/>
          <w:szCs w:val="28"/>
        </w:rPr>
        <w:br/>
      </w:r>
      <w:bookmarkEnd w:id="15"/>
      <w:r>
        <w:rPr>
          <w:rFonts w:cs="Arial" w:ascii="Arial" w:hAnsi="Arial"/>
          <w:color w:val="202020"/>
          <w:sz w:val="20"/>
        </w:rPr>
        <w:br/>
        <w:t>La reexpresión de la información financiera puede realizarse desde el enfoque particular de cada uno de los dos siguientes métodos aceptados:</w:t>
        <w:br/>
        <w:br/>
        <w:t xml:space="preserve">1.- El método de “Ajuste por Cambios en el Nivel General de Precios” basado en expresar en pesos equivalentes (pesos constantes) a una fecha determinada los originalmente registrados, por medio de factores derivados del Índice Nacional de Precios al Consumidor, por sus siglas INPC. </w:t>
        <w:br/>
        <w:br/>
        <w:t>2.- El método de “costos Específicos”, que consiste en expresar a valores de reposición los originalmente registrados.</w:t>
        <w:br/>
        <w:br/>
        <w:t>En períodos cortos puede ser sustancialmente diferente el resultado obtenido por ambos métodos, ya que el Índice General de Precios al Consumidor es representativo del promedio de la inflación reflejada en un grupo muy diverso de “artículos” , mientras que el valor de reposición está afectado por la inflación sufrida por los componentes específicos de un “articulo” (bien , derecho o servicio) en particular.</w:t>
        <w:br/>
        <w:br/>
        <w:t>Debido a la disparidad de los resultados que se podrían obtener por dichos métodos, y a la falta de comparabilidad que se generaría entre los estados financieros de dos entidades con operaciones y resultados similares, por ejemplo, el quinto documento de adecuaciones establece que a partir del 1ro. De enero de 1997, como regla general, el método aceptado de reexpresión es el de ajuste por cambios en el nivel general de precios.</w:t>
        <w:br/>
        <w:br/>
        <w:t>La aplicación del método de costos específicos, hasta el 31 de diciembre de 1996, generaba lo que se conoce como “Resultado por Tenencia de Activos no Monetarios”, abreviadamente como RETANM, que es la diferencia entre el valor determinado por índices para los activos no monetarios . Lo anterior implica que el método de costos específicos requiere de la aplicación paralela del método de ajuste por cambios en el nivel general de precios a los activos no monetarios.</w:t>
        <w:br/>
        <w:br/>
        <w:t>El RETANM también se presenta en el capital como parte del saldo de la cuenta de Exceso o Insuficiencia en la Actualización del capital.</w:t>
        <w:br/>
        <w:br/>
        <w:t>El quinto documento de adecuaciones permite continuar utilizando el método de costos específicos exclusivamente para:</w:t>
        <w:br/>
        <w:br/>
        <w:t>1.- los inventarios y el costo de ventas, cuando el resultado de su aplicación sea relevante en términos de la razonabilidad de las cifras obtenidas.</w:t>
        <w:br/>
        <w:br/>
        <w:t>2.- La inversión y depreciación de la maquinaria y equipo cuando el origen de su procedencia sea extranjero.</w:t>
        <w:br/>
        <w:br/>
        <w:t>2. Reexpresión con el índice nacional de precios al consumidor</w:t>
        <w:br/>
        <w:t>(INPC)</w:t>
        <w:br/>
        <w:t>Proceso para el reconocimiento de los efectos de la información financiera</w:t>
        <w:br/>
        <w:t>“El procedimiento general sobre el que se ha planteado el método de cálculo para establecer los efectos de la inflación en la información financiera”, es el siguiente:</w:t>
        <w:br/>
        <w:t>Armado de la carátula del método de reexpresión.</w:t>
        <w:br/>
        <w:t>Elaboración del balance para B- 10</w:t>
        <w:br/>
        <w:t>Actualización de las partidas no monetarias y determinación del efecto de la inflación derivado de las monetarias</w:t>
        <w:br/>
        <w:t>Verificación de las partidas sujetas a actualización</w:t>
        <w:br/>
        <w:t>Determinación de las partidas sujetas a actualización.</w:t>
        <w:br/>
        <w:t>Determinación de la actualización</w:t>
        <w:br/>
        <w:t>Registro de la actualización</w:t>
        <w:br/>
        <w:t>Determinación de la actualización</w:t>
        <w:br/>
        <w:t>Registro de la actualización</w:t>
        <w:br/>
        <w:t>Amarre de los efectos de reexpresión</w:t>
        <w:br/>
        <w:t>Incorporación al balance y estado de resultados de los efectos de reexpresión</w:t>
        <w:br/>
        <w:t>Adecuación del Índice del trabajo de B 10</w:t>
        <w:br/>
        <w:t>Los elementos individuales de los puntos que integran el procedimiento general son los siguientes:</w:t>
        <w:br/>
        <w:t>Armado de la carátula del método de reexpresión.</w:t>
        <w:br/>
        <w:t>Elaboración del balance base para B- 10</w:t>
        <w:br/>
        <w:t>A) Actualización de las partidas no monetarias</w:t>
        <w:br/>
        <w:t>Capital</w:t>
        <w:br/>
        <w:t>Inventarios</w:t>
        <w:br/>
        <w:t>Inmuebles, maquinaria y equipo, y gastos por amortizar.</w:t>
        <w:br/>
        <w:t>Inversión en acciones de compañías subsidiarias y asociadas</w:t>
        <w:br/>
        <w:t>B)Determinación del efecto de la inflación en las partidas monetarias</w:t>
        <w:br/>
        <w:br/>
        <w:t>Resultado por posición monetaria</w:t>
        <w:br/>
        <w:t>Actualización del estado de resultados</w:t>
        <w:br/>
        <w:t>Verificación de las partidas sujetas de actualización</w:t>
        <w:br/>
        <w:t>Amarre de cifras históricas</w:t>
        <w:br/>
        <w:t>Cuadre del balance</w:t>
        <w:br/>
        <w:t>Determinación de la actualización</w:t>
        <w:br/>
        <w:t>Determinación de los efectos del periodo por el método de ajuste de ajuste por cambios en el nivel general de precios.</w:t>
        <w:br/>
        <w:t>Determinación de los efectos del periodo por el método de costos específicos.</w:t>
        <w:br/>
        <w:t>Registro de la actualización.</w:t>
        <w:br/>
        <w:t>Resumen de los efectos del periodo</w:t>
        <w:br/>
        <w:t>Poliza de registro</w:t>
        <w:br/>
        <w:t>Amarre de los efectos de reexpresión</w:t>
        <w:br/>
        <w:t>Amarre de los efectos de la reevaluación “Indices”</w:t>
        <w:br/>
        <w:t>Amarre de los efectos de la reevaluación “Retanm”</w:t>
        <w:br/>
        <w:t>Amarre de los efectos de la reevaluación “Total”</w:t>
        <w:br/>
        <w:t>VIII Incorporación al balance y estado de resultados de los efectos de reexpresión</w:t>
        <w:br/>
        <w:br/>
        <w:t>1. BALANCE GENERAL.</w:t>
        <w:br/>
        <w:t>2. ESTADO DE RESULTADOS ACTUALIZADO</w:t>
        <w:br/>
        <w:br/>
        <w:t>IX Adecuación del índice del trabajo de B-10</w:t>
        <w:br/>
        <w:t>Previa la aplicación del presente método de cálculo se requiere identificar en el cual de los tres siguientes casos:</w:t>
        <w:br/>
        <w:t>Nunca se les ha aplicado el B-10, o no se ha hecho en forma integral.</w:t>
        <w:br/>
        <w:t>Se ha hecho el reconocimiento inicial en forma integral.</w:t>
        <w:br/>
        <w:t>Se ha hecho el reconocimiento inicial, y al menos, el del ejercicio siguiente en forma integral.</w:t>
        <w:br/>
        <w:br/>
        <w:t>Costos específicos</w:t>
        <w:br/>
        <w:br/>
        <w:t>Quinto documento de adecuaciones</w:t>
        <w:br/>
        <w:br/>
        <w:t>Elaboración de estados financieros reexpresados</w:t>
        <w:br/>
        <w:br/>
        <w:t>Atendiendo a los conceptos contemplados en el marco teórico, el procedimiento general sobre el que se ha planteado el método de cálculo para el reconocimiento de los efectos de la inflación es el siguiente:</w:t>
        <w:br/>
        <w:br/>
        <w:t>Armando de la carátula del método de reexpresión</w:t>
        <w:br/>
        <w:t>Elaboración del balance base para B-10</w:t>
        <w:br/>
        <w:t>Actualización de las partidas no monetarias y determinación del efecto de la inflación derivado de las monetarias</w:t>
        <w:br/>
        <w:t>Verificación de las partidas sujetas a actualización</w:t>
        <w:br/>
        <w:t>Determinación de la actualización</w:t>
        <w:br/>
        <w:t>Registro de la actualización</w:t>
        <w:br/>
        <w:t>Amarre de los efectos de reexpresión</w:t>
        <w:br/>
        <w:t>Incorporación al balance y al estado de resultados de los efectos de reexpresión</w:t>
        <w:br/>
        <w:t>Adecuación del índice del trabajo B-10.</w:t>
        <w:br/>
        <w:t>Para lo cual se elaborara un caso practico en el desarrollo de la materia.</w:t>
      </w:r>
    </w:p>
    <w:p>
      <w:pPr>
        <w:pStyle w:val="Normal"/>
        <w:spacing w:lineRule="atLeast" w:line="240" w:before="0" w:after="0"/>
        <w:rPr>
          <w:rFonts w:ascii="Arial" w:hAnsi="Arial" w:cs="Arial"/>
          <w:color w:val="202020"/>
          <w:sz w:val="20"/>
        </w:rPr>
      </w:pPr>
      <w:r>
        <w:rPr>
          <w:rFonts w:cs="Arial" w:ascii="Arial" w:hAnsi="Arial"/>
          <w:color w:val="202020"/>
          <w:sz w:val="20"/>
        </w:rPr>
        <w:t>Links:</w:t>
      </w:r>
    </w:p>
    <w:p>
      <w:pPr>
        <w:pStyle w:val="Normal"/>
        <w:spacing w:lineRule="atLeast" w:line="240" w:before="0" w:after="0"/>
        <w:rPr>
          <w:rFonts w:ascii="Arial" w:hAnsi="Arial" w:cs="Arial"/>
          <w:color w:val="202020"/>
          <w:sz w:val="20"/>
        </w:rPr>
      </w:pPr>
      <w:r>
        <w:rPr>
          <w:rFonts w:cs="Arial" w:ascii="Arial" w:hAnsi="Arial"/>
          <w:color w:val="202020"/>
          <w:sz w:val="20"/>
        </w:rPr>
        <w:t>http://cursocontaduria1.blogspot.com/2008/10/reexpresin-de-la-informacin-financiera.html</w:t>
      </w:r>
    </w:p>
    <w:p>
      <w:pPr>
        <w:pStyle w:val="Normal"/>
        <w:spacing w:lineRule="atLeast" w:line="240" w:before="0" w:after="0"/>
        <w:jc w:val="both"/>
        <w:rPr>
          <w:rFonts w:ascii="Arial" w:hAnsi="Arial" w:cs="Arial"/>
          <w:sz w:val="20"/>
        </w:rPr>
      </w:pPr>
      <w:r>
        <w:rPr>
          <w:rFonts w:cs="Arial" w:ascii="Arial" w:hAnsi="Arial"/>
          <w:sz w:val="20"/>
        </w:rPr>
        <w:t xml:space="preserve">http://www.ecofinanzas.com/diccionario/R/REEXPRESION_DE_ESTADOS_FINANCIEROS.htm </w:t>
      </w:r>
    </w:p>
    <w:p>
      <w:pPr>
        <w:pStyle w:val="Normal"/>
        <w:spacing w:lineRule="atLeast" w:line="240" w:before="0" w:after="0"/>
        <w:jc w:val="both"/>
        <w:rPr>
          <w:rFonts w:ascii="Arial" w:hAnsi="Arial" w:cs="Arial"/>
          <w:sz w:val="20"/>
          <w:lang w:val="es-ES"/>
        </w:rPr>
      </w:pPr>
      <w:r>
        <w:rPr>
          <w:rFonts w:cs="Arial" w:ascii="Arial" w:hAnsi="Arial"/>
          <w:sz w:val="20"/>
          <w:lang w:val="es-ES"/>
        </w:rPr>
        <w:t>http://www.gestiopolis.com/canales2/finanzas/1/efinffin.htm</w:t>
      </w:r>
    </w:p>
    <w:p>
      <w:pPr>
        <w:pStyle w:val="Normal"/>
        <w:spacing w:lineRule="atLeast" w:line="240" w:before="0" w:after="0"/>
        <w:jc w:val="both"/>
        <w:rPr>
          <w:rFonts w:ascii="Arial" w:hAnsi="Arial" w:cs="Arial"/>
          <w:sz w:val="20"/>
          <w:lang w:val="es-ES"/>
        </w:rPr>
      </w:pPr>
      <w:r>
        <w:rPr>
          <w:rFonts w:cs="Arial" w:ascii="Arial" w:hAnsi="Arial"/>
          <w:sz w:val="20"/>
          <w:lang w:val="es-ES"/>
        </w:rPr>
        <w:t>http://www.gestiopolis.com/canales6/fin/metodos-para-detectar-la-inflacion-financiera.htm</w:t>
      </w:r>
    </w:p>
    <w:p>
      <w:pPr>
        <w:pStyle w:val="Normal"/>
        <w:spacing w:lineRule="atLeast" w:line="240" w:before="0" w:after="0"/>
        <w:jc w:val="both"/>
        <w:rPr>
          <w:rFonts w:ascii="Arial" w:hAnsi="Arial" w:cs="Arial"/>
          <w:b/>
          <w:b/>
          <w:sz w:val="20"/>
          <w:lang w:val="es-ES"/>
        </w:rPr>
      </w:pPr>
      <w:r>
        <w:rPr>
          <w:rFonts w:cs="Arial" w:ascii="Arial" w:hAnsi="Arial"/>
          <w:b/>
          <w:sz w:val="20"/>
          <w:lang w:val="es-ES"/>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Autor:</w:t>
        <w:br/>
        <w:t>Luis Armando Huerta Trejo</w:t>
      </w:r>
    </w:p>
    <w:p>
      <w:pPr>
        <w:pStyle w:val="Normal"/>
        <w:spacing w:lineRule="atLeast" w:line="240" w:before="0" w:after="0"/>
        <w:jc w:val="both"/>
        <w:rPr/>
      </w:pPr>
      <w:hyperlink r:id="rId4">
        <w:r>
          <w:rPr>
            <w:rStyle w:val="InternetLink"/>
            <w:rFonts w:cs="Arial" w:ascii="Arial" w:hAnsi="Arial"/>
            <w:i/>
            <w:iCs/>
            <w:sz w:val="20"/>
          </w:rPr>
          <w:t>sonichout@hotmail.com</w:t>
        </w:r>
      </w:hyperlink>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ichout@hotmail.com" TargetMode="External"/><Relationship Id="rId3" Type="http://schemas.openxmlformats.org/officeDocument/2006/relationships/image" Target="media/image1.jpeg"/><Relationship Id="rId4" Type="http://schemas.openxmlformats.org/officeDocument/2006/relationships/hyperlink" Target="mailto:sonichout@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1:22:00Z</dcterms:created>
  <dc:creator>Huertas</dc:creator>
  <dc:description/>
  <cp:keywords/>
  <dc:language>en-US</dc:language>
  <cp:lastModifiedBy>fernandap</cp:lastModifiedBy>
  <dcterms:modified xsi:type="dcterms:W3CDTF">2010-03-18T15:52:00Z</dcterms:modified>
  <cp:revision>20</cp:revision>
  <dc:subject/>
  <dc:title/>
</cp:coreProperties>
</file>