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b/>
          <w:b/>
          <w:bCs/>
          <w:color w:val="000000"/>
          <w:kern w:val="2"/>
          <w:lang w:val="es-ES"/>
        </w:rPr>
      </w:pPr>
      <w:r>
        <w:rPr>
          <w:rFonts w:cs="Arial" w:ascii="Arial" w:hAnsi="Arial"/>
          <w:b/>
          <w:bCs/>
          <w:color w:val="000000"/>
          <w:kern w:val="2"/>
          <w:lang w:val="es-ES"/>
        </w:rPr>
        <w:t xml:space="preserve">Ley orgánica de protección para niños, niñas y adolescentes </w:t>
      </w:r>
    </w:p>
    <w:p>
      <w:pPr>
        <w:pStyle w:val="Normal"/>
        <w:numPr>
          <w:ilvl w:val="0"/>
          <w:numId w:val="0"/>
        </w:numPr>
        <w:spacing w:lineRule="atLeast" w:line="240"/>
        <w:jc w:val="center"/>
        <w:outlineLvl w:val="0"/>
        <w:rPr/>
      </w:pPr>
      <w:r>
        <w:rPr>
          <w:rFonts w:cs="Arial" w:ascii="Arial" w:hAnsi="Arial"/>
          <w:b/>
          <w:bCs/>
          <w:color w:val="000000"/>
          <w:kern w:val="2"/>
          <w:lang w:val="es-ES"/>
        </w:rPr>
        <w:t>de la República Bolivariana de Venezuela</w:t>
      </w:r>
    </w:p>
    <w:p>
      <w:pPr>
        <w:pStyle w:val="Normal"/>
        <w:spacing w:lineRule="atLeast" w:line="240"/>
        <w:jc w:val="center"/>
        <w:rPr>
          <w:rFonts w:ascii="Arial" w:hAnsi="Arial" w:cs="Arial"/>
          <w:color w:val="000000"/>
          <w:sz w:val="20"/>
          <w:szCs w:val="16"/>
        </w:rPr>
      </w:pPr>
      <w:r>
        <w:rPr>
          <w:rFonts w:cs="Arial" w:ascii="Arial" w:hAnsi="Arial"/>
          <w:b/>
          <w:color w:val="000000"/>
          <w:sz w:val="20"/>
          <w:szCs w:val="16"/>
          <w:lang w:val="es-ES"/>
        </w:rPr>
        <w:t xml:space="preserve">José Noroño     </w:t>
      </w:r>
      <w:hyperlink r:id="rId2">
        <w:r>
          <w:rPr>
            <w:rStyle w:val="InternetLink"/>
            <w:rFonts w:cs="Arial" w:ascii="Arial" w:hAnsi="Arial"/>
            <w:sz w:val="20"/>
            <w:szCs w:val="16"/>
            <w:lang w:val="es-ES"/>
          </w:rPr>
          <w:t>jose_norono@hotmail.com</w:t>
        </w:r>
      </w:hyperlink>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numPr>
          <w:ilvl w:val="0"/>
          <w:numId w:val="2"/>
        </w:numPr>
        <w:spacing w:lineRule="atLeast" w:line="240"/>
        <w:jc w:val="both"/>
        <w:rPr>
          <w:rFonts w:ascii="Arial" w:hAnsi="Arial" w:cs="Arial"/>
          <w:b/>
          <w:b/>
          <w:color w:val="000000"/>
          <w:sz w:val="20"/>
          <w:szCs w:val="16"/>
        </w:rPr>
      </w:pPr>
      <w:hyperlink w:anchor="antecedena">
        <w:r>
          <w:rPr>
            <w:rStyle w:val="InternetLink"/>
            <w:rFonts w:cs="Arial" w:ascii="Arial" w:hAnsi="Arial"/>
            <w:b/>
            <w:sz w:val="20"/>
          </w:rPr>
          <w:t>Antecedentes</w:t>
        </w:r>
      </w:hyperlink>
    </w:p>
    <w:p>
      <w:pPr>
        <w:pStyle w:val="Normal"/>
        <w:numPr>
          <w:ilvl w:val="0"/>
          <w:numId w:val="2"/>
        </w:numPr>
        <w:spacing w:lineRule="atLeast" w:line="240"/>
        <w:jc w:val="both"/>
        <w:rPr>
          <w:rFonts w:ascii="Arial" w:hAnsi="Arial" w:cs="Arial"/>
          <w:b/>
          <w:b/>
          <w:color w:val="000000"/>
          <w:sz w:val="20"/>
          <w:szCs w:val="16"/>
        </w:rPr>
      </w:pPr>
      <w:hyperlink w:anchor="algunascoa">
        <w:r>
          <w:rPr>
            <w:rStyle w:val="InternetLink"/>
            <w:rFonts w:cs="Arial" w:ascii="Arial" w:hAnsi="Arial"/>
            <w:b/>
            <w:sz w:val="20"/>
          </w:rPr>
          <w:t>Algunas consideraciones sobre técnica legislativa</w:t>
        </w:r>
      </w:hyperlink>
    </w:p>
    <w:p>
      <w:pPr>
        <w:pStyle w:val="Normal"/>
        <w:numPr>
          <w:ilvl w:val="0"/>
          <w:numId w:val="2"/>
        </w:numPr>
        <w:spacing w:lineRule="atLeast" w:line="240"/>
        <w:jc w:val="both"/>
        <w:rPr>
          <w:rFonts w:ascii="Arial" w:hAnsi="Arial" w:cs="Arial"/>
          <w:b/>
          <w:b/>
          <w:color w:val="000000"/>
          <w:sz w:val="20"/>
          <w:szCs w:val="16"/>
        </w:rPr>
      </w:pPr>
      <w:hyperlink w:anchor="contenidoa">
        <w:r>
          <w:rPr>
            <w:rStyle w:val="InternetLink"/>
            <w:rFonts w:cs="Arial" w:ascii="Arial" w:hAnsi="Arial"/>
            <w:b/>
            <w:sz w:val="20"/>
          </w:rPr>
          <w:t>Contenido</w:t>
        </w:r>
      </w:hyperlink>
    </w:p>
    <w:p>
      <w:pPr>
        <w:pStyle w:val="Normal"/>
        <w:numPr>
          <w:ilvl w:val="0"/>
          <w:numId w:val="2"/>
        </w:numPr>
        <w:spacing w:lineRule="atLeast" w:line="240"/>
        <w:jc w:val="both"/>
        <w:rPr>
          <w:rFonts w:ascii="Arial" w:hAnsi="Arial" w:cs="Arial"/>
          <w:b/>
          <w:b/>
          <w:color w:val="000000"/>
          <w:sz w:val="20"/>
          <w:szCs w:val="16"/>
        </w:rPr>
      </w:pPr>
      <w:hyperlink w:anchor="disposicia">
        <w:r>
          <w:rPr>
            <w:rStyle w:val="InternetLink"/>
            <w:rFonts w:cs="Arial" w:ascii="Arial" w:hAnsi="Arial"/>
            <w:b/>
            <w:sz w:val="20"/>
          </w:rPr>
          <w:t>Disposiciones directivas</w:t>
        </w:r>
      </w:hyperlink>
    </w:p>
    <w:p>
      <w:pPr>
        <w:pStyle w:val="Normal"/>
        <w:numPr>
          <w:ilvl w:val="0"/>
          <w:numId w:val="2"/>
        </w:numPr>
        <w:spacing w:lineRule="atLeast" w:line="240"/>
        <w:jc w:val="both"/>
        <w:rPr>
          <w:rFonts w:ascii="Arial" w:hAnsi="Arial" w:cs="Arial"/>
          <w:b/>
          <w:b/>
          <w:color w:val="000000"/>
          <w:sz w:val="20"/>
          <w:szCs w:val="16"/>
        </w:rPr>
      </w:pPr>
      <w:hyperlink w:anchor="derechosga">
        <w:r>
          <w:rPr>
            <w:rStyle w:val="InternetLink"/>
            <w:rFonts w:cs="Arial" w:ascii="Arial" w:hAnsi="Arial"/>
            <w:b/>
            <w:sz w:val="20"/>
          </w:rPr>
          <w:t>Derechos, Garantías y Deberes</w:t>
        </w:r>
      </w:hyperlink>
    </w:p>
    <w:p>
      <w:pPr>
        <w:pStyle w:val="Normal"/>
        <w:numPr>
          <w:ilvl w:val="0"/>
          <w:numId w:val="2"/>
        </w:numPr>
        <w:spacing w:lineRule="atLeast" w:line="240"/>
        <w:jc w:val="both"/>
        <w:rPr>
          <w:rFonts w:ascii="Arial" w:hAnsi="Arial" w:cs="Arial"/>
          <w:b/>
          <w:b/>
          <w:color w:val="000000"/>
          <w:sz w:val="20"/>
          <w:szCs w:val="16"/>
        </w:rPr>
      </w:pPr>
      <w:hyperlink w:anchor="sistemarea">
        <w:r>
          <w:rPr>
            <w:rStyle w:val="InternetLink"/>
            <w:rFonts w:cs="Arial" w:ascii="Arial" w:hAnsi="Arial"/>
            <w:b/>
            <w:sz w:val="20"/>
          </w:rPr>
          <w:t>Sistema rector nacional para la protección integral de niños, niñas y adolescentes</w:t>
        </w:r>
      </w:hyperlink>
    </w:p>
    <w:p>
      <w:pPr>
        <w:pStyle w:val="Normal"/>
        <w:numPr>
          <w:ilvl w:val="0"/>
          <w:numId w:val="2"/>
        </w:numPr>
        <w:spacing w:lineRule="atLeast" w:line="240"/>
        <w:jc w:val="both"/>
        <w:rPr>
          <w:rFonts w:ascii="Arial" w:hAnsi="Arial" w:cs="Arial"/>
          <w:b/>
          <w:b/>
          <w:color w:val="000000"/>
          <w:sz w:val="20"/>
          <w:szCs w:val="16"/>
        </w:rPr>
      </w:pPr>
      <w:hyperlink w:anchor="institucia">
        <w:r>
          <w:rPr>
            <w:rStyle w:val="InternetLink"/>
            <w:rFonts w:cs="Arial" w:ascii="Arial" w:hAnsi="Arial"/>
            <w:b/>
            <w:sz w:val="20"/>
          </w:rPr>
          <w:t>Instituciones familiares</w:t>
        </w:r>
      </w:hyperlink>
    </w:p>
    <w:p>
      <w:pPr>
        <w:pStyle w:val="Normal"/>
        <w:numPr>
          <w:ilvl w:val="0"/>
          <w:numId w:val="2"/>
        </w:numPr>
        <w:spacing w:lineRule="atLeast" w:line="240"/>
        <w:jc w:val="both"/>
        <w:rPr>
          <w:rFonts w:ascii="Arial" w:hAnsi="Arial" w:cs="Arial"/>
          <w:b/>
          <w:b/>
          <w:color w:val="000000"/>
          <w:sz w:val="20"/>
          <w:szCs w:val="16"/>
        </w:rPr>
      </w:pPr>
      <w:hyperlink w:anchor="sistemapea">
        <w:r>
          <w:rPr>
            <w:rStyle w:val="InternetLink"/>
            <w:rFonts w:cs="Arial" w:ascii="Arial" w:hAnsi="Arial"/>
            <w:b/>
            <w:sz w:val="20"/>
          </w:rPr>
          <w:t>Sistema penal de responsabilidad de adolescentes</w:t>
        </w:r>
      </w:hyperlink>
    </w:p>
    <w:p>
      <w:pPr>
        <w:pStyle w:val="Normal"/>
        <w:numPr>
          <w:ilvl w:val="0"/>
          <w:numId w:val="2"/>
        </w:numPr>
        <w:spacing w:lineRule="atLeast" w:line="240"/>
        <w:jc w:val="both"/>
        <w:rPr>
          <w:rFonts w:ascii="Arial" w:hAnsi="Arial" w:cs="Arial"/>
          <w:b/>
          <w:b/>
          <w:color w:val="000000"/>
          <w:sz w:val="20"/>
          <w:szCs w:val="16"/>
        </w:rPr>
      </w:pPr>
      <w:hyperlink w:anchor="disposicib">
        <w:r>
          <w:rPr>
            <w:rStyle w:val="InternetLink"/>
            <w:rFonts w:cs="Arial" w:ascii="Arial" w:hAnsi="Arial"/>
            <w:b/>
            <w:sz w:val="20"/>
          </w:rPr>
          <w:t>Disposiciones transitorias y finales</w:t>
        </w:r>
      </w:hyperlink>
    </w:p>
    <w:p>
      <w:pPr>
        <w:pStyle w:val="Normal"/>
        <w:spacing w:lineRule="atLeast" w:line="240"/>
        <w:jc w:val="both"/>
        <w:rPr>
          <w:rFonts w:ascii="Arial" w:hAnsi="Arial" w:cs="Arial"/>
          <w:b/>
          <w:b/>
          <w:color w:val="000000"/>
          <w:sz w:val="20"/>
          <w:szCs w:val="16"/>
        </w:rPr>
      </w:pPr>
      <w:r>
        <w:rPr>
          <w:rFonts w:cs="Arial" w:ascii="Arial" w:hAnsi="Arial"/>
          <w:b/>
          <w:color w:val="000000"/>
          <w:sz w:val="20"/>
          <w:szCs w:val="16"/>
        </w:rPr>
      </w:r>
    </w:p>
    <w:p>
      <w:pPr>
        <w:pStyle w:val="Normal"/>
        <w:spacing w:lineRule="atLeast" w:line="240"/>
        <w:jc w:val="both"/>
        <w:rPr>
          <w:rFonts w:ascii="Arial" w:hAnsi="Arial" w:cs="Arial"/>
          <w:color w:val="000000"/>
          <w:sz w:val="20"/>
          <w:szCs w:val="16"/>
        </w:rPr>
      </w:pPr>
      <w:r>
        <w:rPr>
          <w:rFonts w:cs="Arial" w:ascii="Arial" w:hAnsi="Arial"/>
          <w:color w:val="000000"/>
          <w:sz w:val="20"/>
          <w:szCs w:val="16"/>
        </w:rPr>
        <w:t>EXPOSICIÓN DE MOTIVOS</w:t>
      </w:r>
    </w:p>
    <w:p>
      <w:pPr>
        <w:pStyle w:val="Heading2"/>
        <w:rPr>
          <w:color w:val="000000"/>
        </w:rPr>
      </w:pPr>
      <w:bookmarkStart w:id="0" w:name="antecedena"/>
      <w:bookmarkEnd w:id="0"/>
      <w:r>
        <w:rPr>
          <w:color w:val="000000"/>
        </w:rPr>
        <w:t>Antecedentes</w:t>
      </w:r>
    </w:p>
    <w:p>
      <w:pPr>
        <w:pStyle w:val="Normal"/>
        <w:spacing w:lineRule="atLeast" w:line="240"/>
        <w:jc w:val="both"/>
        <w:rPr>
          <w:rFonts w:ascii="Arial" w:hAnsi="Arial" w:cs="Arial"/>
          <w:color w:val="000000"/>
          <w:sz w:val="20"/>
          <w:szCs w:val="16"/>
        </w:rPr>
      </w:pPr>
      <w:bookmarkStart w:id="1" w:name="antecedena"/>
      <w:bookmarkEnd w:id="1"/>
      <w:r>
        <w:rPr>
          <w:rFonts w:cs="Arial" w:ascii="Arial" w:hAnsi="Arial"/>
          <w:color w:val="000000"/>
          <w:sz w:val="20"/>
          <w:szCs w:val="16"/>
        </w:rPr>
        <w:t xml:space="preserve">El 30 de diciembre de 1999 se publica en la Gaceta Oficial y entra en vigor la Constitución de la República Bolivariana de Venezuela. La nueva Carta Magna logró cumplir a cabalidad uno de los compromisos fundamentales de la Asamblea Nacional Constituyente en materia de derechos humanos de la infancia y la adolescencia, esto es, reconocer e incorporar expresamente los avances de los últimos cuarenta años en esta materia, tanto en la doctrina como en los tratados y la jurisprudencia internacional. Esto implicó desarrollar la Convención sobre los Derechos del Niño y, sobre todo, el paradigma sobre el cual ella se fundamenta: la Doctrina de la Protección Integral. Así, el artículo 78 del Capítulo V de los Derechos Sociales y de las Familias, del Título III de la Constitución, establec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w:t>
      </w:r>
      <w:r>
        <w:rPr>
          <w:rFonts w:cs="Arial" w:ascii="Arial" w:hAnsi="Arial"/>
          <w:color w:val="000000"/>
          <w:sz w:val="20"/>
          <w:szCs w:val="16"/>
        </w:rPr>
        <w:t>Artículo 78. Los niños, niñas y adolescentes son sujetos plenos de derecho y estarán protegidos por la legislación, órganos y tribunales especializados, los cuales respetarán, garantizarán y desarrollarán los contenidos de esta Constitución, la Ley, la Convención sobre los Derechos del Niño y demás tratados internacionales que en esta materia haya suscrito y ratificado la República. El Estado, las familias y la sociedad asegurarán, con prioridad absoluta, protección integral, para lo cual se tomará en cuenta su interés superior en las decisiones y acciones que les conciernan. El Estado promoverá su incorporación progresiva a la ciudadanía activa y creará un sistema rector nacional para la protección integral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mo se observa, la norma reconoce la jerarquía constitucional de la Convención sobre los Derechos del Niño y contempla los principios fundamentales de la Doctrina de la Protección Integral, a sabe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w:t>
      </w:r>
      <w:r>
        <w:rPr>
          <w:rFonts w:eastAsia="Arial" w:cs="Arial" w:ascii="Arial" w:hAnsi="Arial"/>
          <w:color w:val="000000"/>
          <w:sz w:val="20"/>
          <w:szCs w:val="16"/>
        </w:rPr>
        <w:t xml:space="preserve">          </w:t>
      </w:r>
      <w:r>
        <w:rPr>
          <w:rFonts w:cs="Arial" w:ascii="Arial" w:hAnsi="Arial"/>
          <w:color w:val="000000"/>
          <w:sz w:val="20"/>
          <w:szCs w:val="16"/>
        </w:rPr>
        <w:t>Los niños, niñas y adolescentes como sujetos plenos de Derecho y, como ciudadanos y ciudadan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w:t>
      </w:r>
      <w:r>
        <w:rPr>
          <w:rFonts w:eastAsia="Arial" w:cs="Arial" w:ascii="Arial" w:hAnsi="Arial"/>
          <w:color w:val="000000"/>
          <w:sz w:val="20"/>
          <w:szCs w:val="16"/>
        </w:rPr>
        <w:t xml:space="preserve">          </w:t>
      </w:r>
      <w:r>
        <w:rPr>
          <w:rFonts w:cs="Arial" w:ascii="Arial" w:hAnsi="Arial"/>
          <w:color w:val="000000"/>
          <w:sz w:val="20"/>
          <w:szCs w:val="16"/>
        </w:rPr>
        <w:t>El interés superi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w:t>
      </w:r>
      <w:r>
        <w:rPr>
          <w:rFonts w:eastAsia="Arial" w:cs="Arial" w:ascii="Arial" w:hAnsi="Arial"/>
          <w:color w:val="000000"/>
          <w:sz w:val="20"/>
          <w:szCs w:val="16"/>
        </w:rPr>
        <w:t xml:space="preserve">          </w:t>
      </w:r>
      <w:r>
        <w:rPr>
          <w:rFonts w:cs="Arial" w:ascii="Arial" w:hAnsi="Arial"/>
          <w:color w:val="000000"/>
          <w:sz w:val="20"/>
          <w:szCs w:val="16"/>
        </w:rPr>
        <w:t>La prioridad absolu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w:t>
      </w:r>
      <w:r>
        <w:rPr>
          <w:rFonts w:eastAsia="Arial" w:cs="Arial" w:ascii="Arial" w:hAnsi="Arial"/>
          <w:color w:val="000000"/>
          <w:sz w:val="20"/>
          <w:szCs w:val="16"/>
        </w:rPr>
        <w:t xml:space="preserve">          </w:t>
      </w:r>
      <w:r>
        <w:rPr>
          <w:rFonts w:cs="Arial" w:ascii="Arial" w:hAnsi="Arial"/>
          <w:color w:val="000000"/>
          <w:sz w:val="20"/>
          <w:szCs w:val="16"/>
        </w:rPr>
        <w:t>El papel fundamental y prioritario de las familias en la vida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w:t>
      </w:r>
      <w:r>
        <w:rPr>
          <w:rFonts w:eastAsia="Arial" w:cs="Arial" w:ascii="Arial" w:hAnsi="Arial"/>
          <w:color w:val="000000"/>
          <w:sz w:val="20"/>
          <w:szCs w:val="16"/>
        </w:rPr>
        <w:t xml:space="preserve">          </w:t>
      </w:r>
      <w:r>
        <w:rPr>
          <w:rFonts w:cs="Arial" w:ascii="Arial" w:hAnsi="Arial"/>
          <w:color w:val="000000"/>
          <w:sz w:val="20"/>
          <w:szCs w:val="16"/>
        </w:rPr>
        <w:t>La corresponsabilidad del Estado, las familias y la sociedad en la protección integral de la infancia y la adolesc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 necesario señalar que, en principio, existe una importante coincidencia y adecuación de la Ley Orgánica para la Protección del Niño y del Adolescente de 1998 a la Constitución de la República Bolivariana de Venezuela, tanto en sus aspectos sustantivos como en los referidos a los órganos y entes del Estado. Inclusive, algunas de sus normas tienen una redacción similar o exacta, como el artículo 75 de la nueva Constitución que reconoce el derecho a una familia en términos prácticamente iguales al artículo 26 de dicha Ley. Por ello, puede afirmarse que la nueva Carta Magna otorgó jerarquía constitucional a muchos de los principios y normas contemplados en la Ley Orgánica para la Protección del Niño y del Adolescente de 1998.</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sta similitud no es coincidencial o fortuita, obedece a dos causas bien definidas. En primer lugar, al compromiso de los y las Constituyentes de adecuar la nueva Carta Magna a los tratados sobre derechos humanos, que en el área de la infancia y adolescencia suponía desarrollar la Convención sobre los Derechos del Niño. En segundo lugar, a que los movimientos sociales, expertos, expertas y autoridades públicas que participaron activamente en el proceso constituyente fueron los mismos que protagonizaron el proceso de elaboración y aprobación de la Ley Orgánica para la Protección del Niño y del Adolescente, lo que se puede verificar en el Informe de Actividades presentado por la Comisión de Derechos Sociales y de las Familias de la Asamblea Nacional Constituyente. Inclusive, los niños, niñas y adolescentes que participaron en la Asamblea Constituyente Infantil y Juvenil del año 1999, y las organizaciones que animaban y acompañaban estas iniciativas, fueron las mismas. Estas circunstancias facilitaron que la Constitución de la República Bolivariana de Venezuela se erigiera como una de las Constituciones más avanzadas y sólidas en la protección integral de los derechos humanos de la infancia y la adolescen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n embargo, la nueva Carta Magna también crea nuevas instituciones del Poder Público, como la Defensoría del Pueblo y el Servicio Autónomo de la Defensa Pública, y contempla un conjunto de principios y regulaciones novedosos en las instituciones familiares, en materia procesal y sobre la organización del Sistema de Justicia, que no están previstos en la Ley Orgánica para la Protección del Niño y del Adolescente de 1998. Adicionalmente, ordena implantar un nuevo Sistema Rector Nacional para la Protección Integral de los Niños, Niñas y Adolescentes, cuya rectoría es competencia del Poder Público Nacional mientras sus servicios corresponden fundamentalmente al Poder Público Municipal, tal y como se desprende del final de su artículo 78, en concordancia el numeral 5 de su artículo 178. Por estos motivos, resultaba imprescindible reformar parcialmente la Ley de 1998 a los fines de ajustarla a estas novedosas regulaciones constitucionales, pero conservando y desarrollando los principios de la Convención sobre Derechos del Niño y la Doctrina de la Protección Integ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Heading2"/>
        <w:rPr>
          <w:color w:val="000000"/>
        </w:rPr>
      </w:pPr>
      <w:bookmarkStart w:id="2" w:name="algunascoa"/>
      <w:bookmarkEnd w:id="2"/>
      <w:r>
        <w:rPr>
          <w:color w:val="000000"/>
        </w:rPr>
        <w:t>Algunas consideraciones sobre técnica legislativa</w:t>
      </w:r>
    </w:p>
    <w:p>
      <w:pPr>
        <w:pStyle w:val="Normal"/>
        <w:spacing w:lineRule="atLeast" w:line="240"/>
        <w:jc w:val="both"/>
        <w:rPr>
          <w:rFonts w:ascii="Arial" w:hAnsi="Arial" w:cs="Arial"/>
          <w:color w:val="000000"/>
          <w:sz w:val="20"/>
          <w:szCs w:val="16"/>
        </w:rPr>
      </w:pPr>
      <w:bookmarkStart w:id="3" w:name="algunascoa"/>
      <w:bookmarkEnd w:id="3"/>
      <w:r>
        <w:rPr>
          <w:rFonts w:cs="Arial" w:ascii="Arial" w:hAnsi="Arial"/>
          <w:color w:val="000000"/>
          <w:sz w:val="20"/>
          <w:szCs w:val="16"/>
        </w:rPr>
        <w:t>La Ley Orgánica de Reforma Parcial de la Ley Orgánica para la Protección del Niño y del Adolescentes no vario ni la estructura ni la enumeración de los artículos de la Ley de 1998, con el objeto de facilitar el trabajo de los integrantes del Sistema Rector Nacional para la Protección Integral de Niños, Niñas y Adolescentes, y su uso por parte de los ciudadanos y ciudadanas en general. Toda vez que la Ley tiene más siete años de vigencia, las personas se han acostumbrado al orden y la ubicación de las normas jurídicas, que han servido de base para la bibliografía, manuales de organización y procedimientos, formatos y formularios, así como de sistemas informáticos. Por ello, variar la enumeración de los artículos impondría un esfuerzo e inversión de adecuación innecesarios para quienes deseen leerlos, interpretarlos o aplicarlos, especialmente para los órganos del Poder Público. Por ello se optó por incorporar los nuevos artículos contemplados en la reforma con una letra a continuación de su número, siguiendo la técnica utilizada en la reforma del Código Civil en 1982. Así mismo, fue necesario que algunas normas fueran un poco más largas de lo que normalmente es aconsejable, o suprimir el contenido de ciertos artículos, conservando su número seguido de la palabra “DEROGADO”. A pesar que estas decisiones no suelen ser las más ortodoxas en técnica legislativa, existe la plena seguridad que ellas contribuirán a facilitar el acceso democrático de todas las personas al contenido de la Ley y su apl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Heading2"/>
        <w:rPr>
          <w:color w:val="000000"/>
        </w:rPr>
      </w:pPr>
      <w:bookmarkStart w:id="4" w:name="contenidoa"/>
      <w:bookmarkEnd w:id="4"/>
      <w:r>
        <w:rPr>
          <w:color w:val="000000"/>
        </w:rPr>
        <w:t>Contenido</w:t>
      </w:r>
    </w:p>
    <w:p>
      <w:pPr>
        <w:pStyle w:val="Normal"/>
        <w:spacing w:lineRule="atLeast" w:line="240"/>
        <w:jc w:val="both"/>
        <w:rPr>
          <w:rFonts w:ascii="Arial" w:hAnsi="Arial" w:cs="Arial"/>
          <w:color w:val="000000"/>
          <w:sz w:val="20"/>
          <w:szCs w:val="16"/>
        </w:rPr>
      </w:pPr>
      <w:bookmarkStart w:id="5" w:name="contenidoa"/>
      <w:bookmarkEnd w:id="5"/>
      <w:r>
        <w:rPr>
          <w:rFonts w:cs="Arial" w:ascii="Arial" w:hAnsi="Arial"/>
          <w:color w:val="000000"/>
          <w:sz w:val="20"/>
          <w:szCs w:val="16"/>
        </w:rPr>
        <w:t>El contenido de la Ley Orgánica de Reforma Parcial de la Ley Orgánica para la Protección del Niño y del Adolescente puede dividirse, exclusivamente a fines didácticos, en tres grandes áreas, a saber, aquellas modificaciones relacionadas con las instituciones familiares y los derechos humanos de niños, niñas y adolescentes, las dirigidas al Sistema de Protección y, finalmente, las referidas a la materia procesal y al Sistema de Justi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1.- Reformas en materia de instituciones familiares y derechos human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artículo 75 de la Constitución de la República Bolivariana de Venezuela, reconoce la importancia de las familias en el desarrollo integral de todas las personas y, muy especialmente,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w:t>
      </w:r>
      <w:r>
        <w:rPr>
          <w:rFonts w:cs="Arial" w:ascii="Arial" w:hAnsi="Arial"/>
          <w:color w:val="000000"/>
          <w:sz w:val="20"/>
          <w:szCs w:val="16"/>
        </w:rPr>
        <w:t>Artículo 75. El Estado protegerá a las familias como asociación natural de la sociedad y como el espacio fundamental para el desarrollo integral de las personas. Las relaciones familiares se basan en la igualdad de derechos y deberes, la solidaridad, el esfuerzo común, la comprensión mutua y el respeto recíproco entre sus integrantes. El Estado garantizará protección a la madre, al padre o a quienes ejerzan la jefatura de la famil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niños, niñas y adolescentes tienen derecho a vivir, ser criados o criadas y a desarrollarse en el seno de su familia de origen. Cuando ello sea imposible o contrario a su interés superior, tendrán derecho a una familia sustituta, de conformidad con la ley. La adopción tiene efectos similares a la filiación y se establece siempre en beneficio del adoptado o la adoptada, de conformidad con la ley. La adopción internacional es subsidiaria de la na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sta norma desarrolla a la perfección el principio del rol o papel fundamental de las familias en la crianza de los niños, niñas y adolescentes, contemplado en la Convención sobre Derechos del Niño. Precisamente, para hacer más efectivo este principio y derecho humano de la infancia se optó por incluir una reforma del artículo 26 de la Ley de 1998, referido al Derecho a una familia. Los cambios propuestos tienen como objetivo fundamental garantizar que los niños, niñas y adolescentes vivan y se desarrollen en el seno de su familia de origen y, sobre todo, que no sean separados de ella de forma injusta o arbitraria. Por ello, se indica que dicha separación sólo procede de forma excepcional cuando sea estrictamente necesaria para preservar su interés superior, mediante la aplicación de una medida de protección dictada por la autoridad competente y de conformidad con los requisitos y procedimientos previstos en la Ley. En este sentido, uno de los cambios más importantes es la prohibición expresa de la separación del niño, niña o adolescente de su familia de origen por motivos de pobreza u otros supuestos de exclusión social, así como la obligación del Estado de realizar todas las acciones dirigidas a lograr su integración o reintegración familiar cuando se encuentren separados de su familia de origen nuclear o amplia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apuntalar la condición de los niños, niñas y adolescentes como sujetos de derecho, particularmente para lograr el pleno reconocimiento de su dignidad e integridad personal, se incluye como un nuevo derecho humano el derecho al buen trato, el cual comprende una crianza y educación no violenta, basada en el amor, el afecto, la comprensión mutua, el respeto recíproco y la solidaridad. Para asegurar su efectividad se establece la obligación de los padres, madres, representantes, responsables, tutores, tutoras, familiares, educadores y educadoras de emplear métodos no violentos en la crianza, formación, educación y corrección de los niños, niñas y adolescentes, así como la prohibición expresa de cualquier tipo de castigo físico o humillante. Con esta nueva regulación se pretende continuar avanzando en la abolición de cualquier tipo de maltrato en contra de los niños, niñas y adolescentes, construyendo las bases jurídicas de una nueva sociedad amante de la paz.</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Finalmente, fue necesario incluir un conjunto de reformas dirigidas a adecuar los deberes y derechos de los padres y madres en relación con sus hijos e hijas, a la nueva condición de los niños, niñas y adolescentes como sujetos de derecho que ejercen la ciudadanía y, especialmente, a los principios de igualdad de género, igualdad de los hombres y mujeres, así como a las nuevas regulaciones constitucionales sobre las uniones estables de hecho, a tenor de lo previsto en los artículos 76 y 77 de la Carta Magna, los cuales establecen: </w:t>
      </w:r>
    </w:p>
    <w:p>
      <w:pPr>
        <w:pStyle w:val="Normal"/>
        <w:spacing w:lineRule="atLeast" w:line="240"/>
        <w:jc w:val="both"/>
        <w:rPr/>
      </w:pPr>
      <w:r>
        <w:rPr>
          <w:rFonts w:eastAsia="Arial" w:cs="Arial" w:ascii="Arial" w:hAnsi="Arial"/>
          <w:color w:val="000000"/>
          <w:sz w:val="20"/>
          <w:szCs w:val="16"/>
        </w:rPr>
        <w:t xml:space="preserve"> </w:t>
      </w:r>
      <w:r>
        <w:rPr>
          <w:rFonts w:cs="Arial" w:ascii="Arial" w:hAnsi="Arial"/>
          <w:color w:val="000000"/>
          <w:sz w:val="20"/>
          <w:szCs w:val="16"/>
        </w:rPr>
        <w:t>“</w:t>
      </w:r>
      <w:r>
        <w:rPr>
          <w:rFonts w:cs="Arial" w:ascii="Arial" w:hAnsi="Arial"/>
          <w:color w:val="000000"/>
          <w:sz w:val="20"/>
          <w:szCs w:val="16"/>
        </w:rPr>
        <w:t>Artículo 76. La maternidad y la paternidad son protegidas integralmente, sea cual fuere el estado civil de la madre o del padre. Las parejas tienen derecho a decidir libre y responsablemente el número de hijos e hijas que deseen concebir y a disponer de la información y de los medios que les aseguren el ejercicio de este derecho. El Estado garantizará asistencia y protección integral a la maternidad, en general a partir del momento de la concepción, durante el embarazo, el parto y el puerperio, y asegurará servicios de planificación familiar integral basados en valores éticos y científic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adre y la madre tienen el deber compartido e irrenunciable de criar, formar, educar, mantener y asistir a sus hijos e hijas, y éstos tienen el deber de asistirlos cuando aquél o aquella no puedan hacerlo por sí mismos. La ley establecerá las medidas necesarias y adecuadas para garantizar la efectividad de la obligación alimentar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77. Se protege el matrimonio entre un hombre y una mujer, el cual se funda en el libre consentimiento y en la igualdad absoluta de los derechos y deberes de los cónyuges. Las uniones estables de hecho entre un hombre y una mujer que cumplan los requisitos establecidos en la ley producirán los mismos efectos  que el matrimon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primer lugar, el Proyecto de Ley modifica los nombres o denominaciones de dos instituciones familiares. Así, se reforma el término de la “guarda” por el de “responsabilidad de crianza”, que además de ser más cercano a su contenido, esto es, al deber y el derecho del padre y la madre de amar, criar, formar, educar, custodiar, vigilar, mantener y asistir materialmente a sus hijos e hijas, deja atrás el paradigma de los niños, niñas y adolescentes como objetos propiedad de sus progenitores, que se “guardan”. En este sentido, es necesario recordar que la doctrina especializada en nuestro país ha cuestionado el uso del término “guarda” para referirse a las relaciones de los padres y madres con sus hijos e hijas, pues el mismo, incluso en términos coloquiales, está más asociado a las potestades sobre bienes u objetos y, por tanto, constituye un reflejo de las antiguas concepciones que valoraban a los niños, niñas y adolescentes como una suerte de propiedad de quienes ejercían la patria potestad. Adicionalmente, se sustituye el nombre de “régimen de visitas” por el de “régimen de convivencia familiar”, el cual sin dudas se ajusta más al verdadero contenido de esta institución, a saber, las relaciones personales y el contacto directo, de forma regular y permanente, entre los niños, niñas y adolescentes con su padre, madre, familiares o personas significativas durante su crianza. Con ello se persigue subrayar la importancia de las relaciones de cercanía y proximidad de los niños, niñas y adolescentes con sus personas queridas, las cuales no deben considerarse como simples “visitas”, palabra que se vincula más con la idea de personas ajenas a su familia, hogar o cotidianidad, más allá de las separaciones permanentes o eventuales que pudieren existir entre las personas adultas presentes en sus vid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segundo lugar, se establece la absoluta igualdad del hombre y la mujer en la responsabilidad de crianza, instituyendo su ejercicio compartido e irrenunciable, inclusive en caso de separación o disolución del vínculo matrimonial del padre y la madre. Con ello se adecua la Ley Orgánica para la Protección del Niño y del Adolescente de 1998 al principio de coparentalidad en la crianza de los hijos e hijas contemplado en el artículo 76 de la Carta Magna. En este mismo sentido, se prevé la posibilidad que el padre y la madre separados acuerden un régimen de custodia compartida de sus hijos e hijas. Igualmente, se establecen importantes modificaciones en relación con la atribución de la custodia de los hijos e hijas con menos de siete años de edad cuando existe separación de su padre y madre, en aras de reconocer el papel cada vez más activo de los padres en el cuido de los niños y niñas de corta edad, así como de privilegiar como criterio de decisión judicial el interés superior en cada caso en particul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inalmente, se equipara en distintas materias los efectos del matrimonio y  de las uniones estables de hecho, que cumplan con los requisitos previstos en la ley, tales como en patria potestad y adopciones. Con ello se avanza en las reformas necesarias para adecuar la legislación nacional, tradicionalmente discriminatoria hacia las parejas y uniones no matrimoniales, al contenido del artículo 77 de la Constitución de la República Bolivariana de Venezuela, que reconoce la igualdad de estas instituciones y, sobre todo, la libertad de las personas para escoger y decidir cómo desean formar sus famil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2.- Reformas referidas al Sistema Rector Nacional para la Protección Integral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Ley Orgánica de Reforma Parcial de la Ley Orgánica para la Protección del Niño y del Adolescente se fundamente en la propuesta presentada por el Ministerio de Participación Popular y Protección Social dirigida a crear el nuevo Sistema Rector Nacional para la Protección Integral de los Niños, Niñas y Adolescentes y, fundamentalmente, se orienta a fortalecer la responsabilidad del Estado en la garantía de los derechos humanos de la infancia y adolescencia, la cual fue acogida en su totalidad con algunas modificaciones. Las transformaciones más importantes que tiene la propuesta ministerial versan sobre los Consejos de Derechos, con el objeto de mejorar la formulación, ejecución y control de las políticas públicas en esta materia, mientras que las regulaciones del resto de los integrantes del Sistema se mantienen igual, pero con pequeñas modificaciones, las cuales tienen por finalidad hacer más eficiente y efectivo el ejercicio de sus atribuciones y competenc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e conformidad con el artículo 78 de la Constitución de la República Bolivariana de Venezuela, se establece la creación del Sistema Rector Nacional para la Protección Integral de los Niños, Niñas y Adolescentes, cuya autoridad rectora es el Ministerio con competencia en materia de protección integral de infancia y adolescencia, actualmente el Ministerio de Participación Popular y Protección Social. Esta regulación permite ajustar la Ley vigente al mandato constitucional, al tiempo que preserva la atención diferenciada de víctimas y victimarios, como principio fundamental de la Convención sobre Derechos del Niño y la Doctrina de la Protección Integral. Así, las reformas se centran exclusivamente en el Sistema de Protección de Niños, Niñas y Adolescentes, dejando exactamente igual el referido a la responsabilidad penal de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Ley Orgánica de Reforma Parcial de la Ley Orgánica para la Protección del Niño y del Adolescente fortalece el Consejo Nacional de Derechos de Niños, Niñas y Adolescentes a los fines de consolidar la responsabilidad indeclinable que tiene el Estado de garantizar el ejercicio y disfrute de los derechos humanos de todos los niños, niñas y adolescentes, así como para mejorar su eficiencia y eficacia como ente de gestión de las políticas públicas en esta materia. Desde esta perspectiva, se define con precisión su naturaleza jurídica, como un instituto autónomo con personalidad jurídica y patrimonio propio, cuya máxima autoridad ejecutiva es designado directamente por el Presidente o Presidenta de la República. Asimismo, se establece la creación de una Junta Directiva integrada por el Presidente o Presidenta del Consejo, un o una representante del ministerio con competencia en materia de protección integral de niños, niñas y adolescentes, un o una representante del Ministerio con competencia en materia de educación, un o una representante del Ministerio con competencia en materia de salud, un o una representante del Ministerio con competencia en materia de trabajo y tres representantes elegidos o elegidas por los Consejos Comunales, de conformidad con lo establecido en el reglamento de la Ley.  Esta Junta Directiva de carácter intersectorial ejerce las atribuciones fundamentales de dirección estratégica del Consejo, de espacio de coordinación interministerial, así como de supervisión, control y seguimiento de su gestión. Con estas modificaciones se pretende elevar la importancia y jerarquía de este ente especializado en la protección integral de la infancia y la adolescencia en la Administración Pública Na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or otra parte, siguiendo los lineamientos de la Constitución de la República Bolivariana de Venezuela, se suprimen los Consejos Estadales de Derechos de Niños, Niñas y Adolescentes, en aras de fortalecer al Poder Público Municipal como el nivel político territorial con mayores responsabilidades en materia de servicios de protección integral de la infancia y adolescencia, en perfecta armonía con el ordinal 5 del artículo 178 de la Carta Magna. A tal efecto, se mantienen los Consejos Municipales de Derechos de Niños, Niñas y Adolescentes, conservando y ampliando las competencias que tienen en la Ley de 1998, pero incorporando algunas modificaciones en su organización interna y funcionamiento. En este sentido, se fortalece la figura del presidente o presidenta del Consejo, que será de libre nombramiento y remoción del alcalde o alcaldesa, al tiempo que se crea una Junta Directiva, integrada por el Presidente o Presidenta del Consejo, cuatro representantes del alcalde o alcaldesa y tres representantes elegidos o elegidas por los Consejos Comunales, de conformidad con lo establecido en el reglamento de la Ley. En este mismo sentido, se apuntalan los Consejos de Protección de Niños, Niñas y Adolescentes, precisando su adscripción orgánica, administrativa y presupuestaria a las respectivas alcaldías, reafirmando la condición de funcionarios públicos y funcionarias públicas de carrera de sus integrantes, protegiendo sus derechos laborales, estableciendo la obligación del Poder Ejecutivo Municipal de dotarlos adecuadamente y, creando equipos multidisciplinarios para el ejercicio de sus funciones. Desde esta misma perspectiva, se incluye la obligación de crear al menos una Defensoría de Niños, Niñas y Adolescentes en cada alcaldía, como servicio de atención primaria en materia de protección de los derechos humanos de la infancia y adolesc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Finalmente, Ley Orgánica de Reforma Parcial de la Ley Orgánica para la Protección del Niño y del Adolescente desarrolla y promueve la participación ciudadana, en armonía con el artículo 62 de la Constitución de la República Bolivariana de Venezuela y el artículo 6 de la Ley vigente. Así, se incluyen expresamente a los Consejos Comunales y los Comités de Protección Social, como organizaciones sociales a través de las cuales se expresa la participación protagónica del Pueblo en la formulación, ejecución y control de la gestión públic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obre este particular, es importante resaltar la obligación que se establece al órgano rector para que, a través del Consejo Nacional de Derechos de Niños, Niñas y Adolescentes, realice una consulta pública anual para la formulación de las políticas y planes para la protección integral, así como para la elaboración del proyecto de presupuesto anual. Así mismo, se prevé que deberá presentar anualmente ante la asamblea de ciudadanos y ciudadanas, en el mes de enero de cada año, un informe detallado y preciso de la gestión realizada en el curso del año anterior, al tiempo que se contempla que el Consejo Nacional de Derechos de Niños, Niñas y Adolescentes, estará en la obligación de presentar a consulta pública y ante asamblea de ciudadanos y ciudadanas los proyectos de lineamientos generales y directrices generales del Sistema Nacional para la Protección 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3.- Reformas referidas a la materia procesal y al Sistema de Justi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Ley Orgánica de Reforma Parcial de la Ley Orgánica para la Protección del Niño y del Adolescente incluye, con ligeras modificaciones, la propuesta de reforma procesal presentada por el Tribunal Supremo de Justicia ante la Asamblea Nacional, cuyo objeto es garantizar el derecho a la tutela judicial efectiva y al debido proceso de los niños, niñas y adolescentes, con fundamento en el nuevo ordenamiento jurídico constitucional en materia procesal y sobre el Sistema de Justicia. Desde esta perspectiva, se desarrollan un conjunto de principios novedosos contemplados en la Constitución de la República Bolivariana de Venezuela, especialmente los previstos en su artículo 257, el cual establece: </w:t>
      </w:r>
    </w:p>
    <w:p>
      <w:pPr>
        <w:pStyle w:val="Normal"/>
        <w:spacing w:lineRule="atLeast" w:line="240"/>
        <w:jc w:val="both"/>
        <w:rPr/>
      </w:pPr>
      <w:r>
        <w:rPr>
          <w:rFonts w:eastAsia="Arial" w:cs="Arial" w:ascii="Arial" w:hAnsi="Arial"/>
          <w:color w:val="000000"/>
          <w:sz w:val="20"/>
          <w:szCs w:val="16"/>
        </w:rPr>
        <w:t xml:space="preserve"> </w:t>
      </w:r>
      <w:r>
        <w:rPr>
          <w:rFonts w:cs="Arial" w:ascii="Arial" w:hAnsi="Arial"/>
          <w:color w:val="000000"/>
          <w:sz w:val="20"/>
          <w:szCs w:val="16"/>
        </w:rPr>
        <w:t>“</w:t>
      </w:r>
      <w:r>
        <w:rPr>
          <w:rFonts w:cs="Arial" w:ascii="Arial" w:hAnsi="Arial"/>
          <w:color w:val="000000"/>
          <w:sz w:val="20"/>
          <w:szCs w:val="16"/>
        </w:rPr>
        <w:t>Artículo 257. El proceso constituye un instrumento fundamental para la realización de la justicia. Las leyes procesales establecerán la simplificación, uniformidad y eficacia de los trámites y adoptarán un procedimiento breve, oral y público. No se sacrificará la justicia por la omisión de formalidades no esenci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principios contemplados en esta norma imponen cambios y transformaciones radicales a las leyes que tradicionalmente han regulado el proceso en nuestro país, caracterizadas por el principio de la escritura, la multiplicidad de procedimientos especiales, por la sobrevaloración de muchas formalidades innecesarias y, por modelos procesales y de gestión que generan procedimientos lentos y decisiones tardías. La Ley Orgánica para la Protección del Niño y del Adolescente de 1998 no era ajena a esta antigua visión de lo procesal. A pesar de que introdujo innovaciones importantes a los procesos en materia de protección integral de niños, niñas y adolescentes e instituciones familiares, mantuvo muchos de los principios que tradicionalmente habían caracterizado nuestra legislación adjetiva. Así, junto a la creación del procedimiento judicial de protección y del procedimiento contencioso en asuntos de familia y patrimoniales, de naturaleza eminentemente oral, concentrado y con inmediación, mantuvo procedimientos especiales escritos como el de alimentos y guarda o el de visitas, al tiempo que conservó la aplicación de una amplísima gama de procedimientos especiales escritos del Código de Procedimiento Civil y del Código Civil. Por estos motivos, resultaba imprescindible adecuar los aspectos adjetivos de dicha Ley a los nuevos principios del proceso y del Sistema de Justicia contemplados en la Carta Magn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sde esta perspectiva, la reforma en materia procesal se guió por seis principios rectores de especial relevancia, que constituyen una orientación fundamental para la adecuada interpretación y aplicación de las normas. Estos principios so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w:t>
      </w:r>
      <w:r>
        <w:rPr>
          <w:rFonts w:eastAsia="Arial" w:cs="Arial" w:ascii="Arial" w:hAnsi="Arial"/>
          <w:color w:val="000000"/>
          <w:sz w:val="20"/>
          <w:szCs w:val="16"/>
        </w:rPr>
        <w:t xml:space="preserve">          </w:t>
      </w:r>
      <w:r>
        <w:rPr>
          <w:rFonts w:cs="Arial" w:ascii="Arial" w:hAnsi="Arial"/>
          <w:color w:val="000000"/>
          <w:sz w:val="20"/>
          <w:szCs w:val="16"/>
        </w:rPr>
        <w:t>Fortalecimiento de la oralidad: que implica el predominio de la oralidad sobre la escritura, la concentración y la inmediación en el proced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w:t>
      </w:r>
      <w:r>
        <w:rPr>
          <w:rFonts w:eastAsia="Arial" w:cs="Arial" w:ascii="Arial" w:hAnsi="Arial"/>
          <w:color w:val="000000"/>
          <w:sz w:val="20"/>
          <w:szCs w:val="16"/>
        </w:rPr>
        <w:t xml:space="preserve">          </w:t>
      </w:r>
      <w:r>
        <w:rPr>
          <w:rFonts w:cs="Arial" w:ascii="Arial" w:hAnsi="Arial"/>
          <w:color w:val="000000"/>
          <w:sz w:val="20"/>
          <w:szCs w:val="16"/>
        </w:rPr>
        <w:t>Proceso por audienc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w:t>
      </w:r>
      <w:r>
        <w:rPr>
          <w:rFonts w:eastAsia="Arial" w:cs="Arial" w:ascii="Arial" w:hAnsi="Arial"/>
          <w:color w:val="000000"/>
          <w:sz w:val="20"/>
          <w:szCs w:val="16"/>
        </w:rPr>
        <w:t xml:space="preserve">          </w:t>
      </w:r>
      <w:r>
        <w:rPr>
          <w:rFonts w:cs="Arial" w:ascii="Arial" w:hAnsi="Arial"/>
          <w:color w:val="000000"/>
          <w:sz w:val="20"/>
          <w:szCs w:val="16"/>
        </w:rPr>
        <w:t xml:space="preserve">Uniformidad de procedimientos: creando tres procedimientos, uno ordinario para todos los asuntos de carácter contencioso, otro para todos los asuntos de carácter no contencioso y uno para adop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w:t>
      </w:r>
      <w:r>
        <w:rPr>
          <w:rFonts w:eastAsia="Arial" w:cs="Arial" w:ascii="Arial" w:hAnsi="Arial"/>
          <w:color w:val="000000"/>
          <w:sz w:val="20"/>
          <w:szCs w:val="16"/>
        </w:rPr>
        <w:t xml:space="preserve">          </w:t>
      </w:r>
      <w:r>
        <w:rPr>
          <w:rFonts w:cs="Arial" w:ascii="Arial" w:hAnsi="Arial"/>
          <w:color w:val="000000"/>
          <w:sz w:val="20"/>
          <w:szCs w:val="16"/>
        </w:rPr>
        <w:t>Fortalecimiento de los medios alternativos de resolución de conflictos: ordenando al juez o jueza su promoción y creando una oportunidad procesal dirigida exclusivamente a la mediación, de comparecencia obligatoria y previa a la fase de juicio, salvo en los casos en los cuales por la naturaleza de la pretensión no es posible la medi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w:t>
      </w:r>
      <w:r>
        <w:rPr>
          <w:rFonts w:eastAsia="Arial" w:cs="Arial" w:ascii="Arial" w:hAnsi="Arial"/>
          <w:color w:val="000000"/>
          <w:sz w:val="20"/>
          <w:szCs w:val="16"/>
        </w:rPr>
        <w:t xml:space="preserve">          </w:t>
      </w:r>
      <w:r>
        <w:rPr>
          <w:rFonts w:cs="Arial" w:ascii="Arial" w:hAnsi="Arial"/>
          <w:color w:val="000000"/>
          <w:sz w:val="20"/>
          <w:szCs w:val="16"/>
        </w:rPr>
        <w:t>Redefinición de las funciones judiciales: manteniendo y promoviendo la desjudicialización de conflictos de índole social y de asuntos ajenos a la función jurisdic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w:t>
      </w:r>
      <w:r>
        <w:rPr>
          <w:rFonts w:eastAsia="Arial" w:cs="Arial" w:ascii="Arial" w:hAnsi="Arial"/>
          <w:color w:val="000000"/>
          <w:sz w:val="20"/>
          <w:szCs w:val="16"/>
        </w:rPr>
        <w:t xml:space="preserve">          </w:t>
      </w:r>
      <w:r>
        <w:rPr>
          <w:rFonts w:cs="Arial" w:ascii="Arial" w:hAnsi="Arial"/>
          <w:color w:val="000000"/>
          <w:sz w:val="20"/>
          <w:szCs w:val="16"/>
        </w:rPr>
        <w:t>Modernización de la organización del Tribunal de Protección del Niño y del Adolescente: creando los circuitos judiciales en esta materia y otorgándole prioridad a la función jurisdiccional en la labor del juez o jue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3.1.- De los principios en los nuevos procedimien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artículo 450 de la Ley Orgánica para la Protección del Niño y del Adolescente de 1998 se reforma estableciendo una nueva lista, de carácter enunciativa, de los principios que rigen los nuevos procedimientos. En ella se indica y se explica el contenido de los principios procesales más relevantes desde la perspectiva de la reforma, muchos de los cuales ya se encontraban contemplados en la Ley pero sin delimitar su contenido y alcance. Así, se prevé como principios rectores: la oralidad; la inmediación; la concentración; la uniformidad; la promoción de los medios alternativos de solución de conflictos; la publicidad; la simplificación; la iniciativa y límites de decisión del juez o jueza; la dirección e impulso del proceso por el juez o jueza; la primacía de la realidad; la libertad probatoria; la lealtad y probidad procesal; la notificación única; y, la defensa técnica gratuita. De estos principios, merecen una especial consideración los de uniformidad, publicidad y la notificación ún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rincipio de la uniformidad indica que los asuntos contenciosos, no contenciosos y de adopción en materia de niños, niñas y adolescentes se tramitarán y decidirán conforme a los procedimientos contemplados en Ley Orgánica de Reforma Parcial de la Ley Orgánica para la Protección del Niño y del Adolescente. En consecuencia, los Tribunales de Protección de Niños, Niñas y Adolescentes deben circunscribirse única y exclusivamente a los tres procedimientos previstos en esta reforma, debiendo abstenerse de aplicar otros procedimientos para conocer los casos referidos a niños, niñas y adolescentes, particularmente si en una ley sustantiva o adjetiva se prevé un procedimiento especial y distinto para ello, tal y como ocurre en el Código Civil y el Código de Procedimiento Civil, que no obedecen al principio de la uniform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rincipio de publicidad constituye una de las garantías fundamentales del derecho al debido proceso, pues además de permitir a las partes el ejercicio de su defensa, hace más transparente la actuación del Sistema de Justicia, permitiendo la contraloría social del pueblo sobre el accionar de los jueces y juezas. Sin embargo, en materia de niños, niñas y adolescentes pueden establecerse ciertas limitaciones para garantizar sus derechos y desarrollo integral. Así, se prevé, en primer lugar, que las audiencias serán públicas, salvo en dos casos: cuando la ley así lo establezca; o, si a criterio del juez o jueza es necesario proceder a puertas cerradas total o parcialmente, para garantizar la seguridad, la moralidad o la protección de la personalidad de alguna de las partes o de alguna persona notificada para participar en el proceso. En segundo lugar, se establece expresamente el carácter público del expediente, salvo los casos expresa y excepcionalmente previstos en la Ley, como el referido a adop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principio de notificación única es una garantía dirigida a asegurar la celeridad y brevedad del proceso, que constituye una de las características esenciales de los derechos a la tutela judicial efectiva y al debido proceso. Su objeto es evitar las dilaciones generadas por notificaciones innecesarias, muchas veces empleadas como estrategias procesales desleales dirigidas a demorar el trámite del proceso. Así, se establece que una vez realizada la notificación del demandado, las partes quedan a derecho, y no habrá necesidad de nueva notificación para ningún otro acto del proceso, salvo los casos expresamente señalados en esta Ley. La consecuencia natural de este principio es la exigencia de una mayor diligencia por parte del tribunal y de quienes ejercen la abogacía, pues una vez iniciado el proceso éste continuará avanzando conforme a los términos y lapsos previstos en la Ley, salvo determinadas excep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3.2.- Del Tribunal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Ley Orgánica de Reforma Parcial de la Ley Orgánica para la Protección del Niño y del Adolescente establece la organización de los Tribunales de Protección de Niños, Niñas y Adolescentes en circuitos judiciales, previendo la posibilidad de crear más de un circuito judicial en una ciudad, dependiendo de las necesidades del servicio de justicia. Estos tribunales estarán constituidos en primera instancia por jueces y juezas de mediación y sustanciación y jueces y juezas de juicio, en segunda instancia por jueces y juezas superiores y, se contempla de forma expresa que, los recursos de casación, de control de la legalidad y de interpretación serán conocidos por la Sala de Casación Social del Tribunal Supremo de Justicia. La Dirección Ejecutiva de la Magistratura podrá determinar en cada circuito judicial, según las necesidades del servicio, si la ejecución corresponde a los jueces de mediación y sustanciación, a los jueces y juezas de juicio o, si es necesario crear jueces y juezas de ejecución en materia de protección de niños, niñas y adolescentes. Así mismo, se contempla que podrá separar la competencia de mediación y de sustanciación, atribuyendo a jueces y juezas de primera instancia del circuito judicial cada una de estas atribu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dicionalmente, se establece que los equipos multidisciplinarios son órganos del tribunal que le prestan servicios auxiliares de carácter independiente e imparcial, para brindar al ejercicio de la función jurisdiccional experticia bio-psico-social-legal de forma colegiada e interdisciplinaria. Se prevé que estos equipos estarán integrados por profesionales de la medicina psiquiátrica, de la psicología, del trabajo social, del derecho y, en las zonas en que sea necesario, de expertos interculturales bilingües en idiomas indígenas. Lo más importante es que se precisa las atribuciones de los equipos multidisciplinarios de forma expresa, delimitando el contenido y alcance de sus competencias y distingue los equipos multidisciplinarios del tribunal de protección de los pertenecientes a las Secciones de Adolescentes de los tribunales pen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3.3.- Del Ministerio Público, la Defensoría del Pueblo y el Servicio Autónomo de la Defensa Públ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Constitución de la República Bolivariana de Venezuela creó la Defensoría del Pueblo y el Servicio Autónomo de la Defensa Pública, los cuales por razones obvias no fueron incorporados ni regulados en la Ley Orgánica para la Protección del Niño y del Adolescente de 1998. Este vacío legal ha generó diversas interpretaciones acerca de las atribuciones de estos dos entes públicos, especialmente en lo referido a su actuación en el proceso. Inclusive, se produjeron conflictos dentro de los procesos en relación con las atribuciones del Ministerio Público especializado. El Tribunal Supremo de Justicia, en sus distintas Salas, estableció criterios sobre estos particulares, sin embargo la laguna legal subsistía y debió ser resuelt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or este motivo, la Ley Orgánica de Reforma Parcial de la Ley Orgánica para la Protección del Niño y del Adolescente incorpora las dos nuevas instituciones constitucionales como integrantes del Sistema de Protección, regulando sus competencias y ajustando las del Ministerio Público a la nueva Carta Magna. Así, en primer lugar, se establece la creación de defensores y defensoras del pueblo especiales en materia de protección de niños, niñas y adolescentes en las Defensorías del Pueblo delegadas. Adicionalmente, se prevé que son estos defensores y defensoras quienes inspeccionan las entidades de atención y los programas de protección de niños, niñas y adolescentes, porque en su Ley Orgánica se contempla que la Defensoría del Pueblo es la que inspecciona y supervisa los servicios públicos en general. Sobre este particular, debe indicarse que esta atribución de inspección se confiere en la Ley de 1998 al Ministerio Público especializado, por ello, a los fines de ajustarla a la Constitución y la nueva Ley Orgánica de la Defensoría del Pueblo, fue imperativo eliminar esta competencia de los y las Fiscales del Ministerio Público en materia de protección de niños, niñas y adolescentes. En segundo lugar, se ordena al Servicio Autónomo de la Defensa Pública la creación de los defensores públicos y defensoras públicas especiales en cada localidad donde se cree un Tribunal de Protección de Niños, Niñas y Adolescentes. A estos defensores y defensoras se les atribuye competencia para ejercer gratuitamente las actividades típicas de la abogacía en favor de los usuarios y usuarios de este servicio, estableciendo de forma expresa que pueden actuar mediante asistencia o representación. La única limitación importante que se prevé en sus actividades es la prohibición de actuar mediante mandato para convenir la demanda, desistir, transigir, comprometer en árbitros, solicitar la decisión según la equidad, hacer posturas en remates, recibir cantidades de dinero y disponer del derecho en litigio. En estos casos, por indicación expresa sólo podrán actuar mediante asis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3.4.- Del procedimiento ordina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Ley Orgánica de Reforma Parcial de la Ley Orgánica para la Protección del Niño y del Adolescente establece un procedimiento ordinario uniforme para tramitar y decidir todos los asuntos de naturaleza contenciosa que sean conocidos por los Tribunales de Protección de Niños, Niñas y Adolescentes. Este procedimiento se desarrolla en dos audiencias: preliminar y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procedimiento se inicia mediante demanda, que podrá ser presentada de forma escrita u oral, caso en el cual será reducida a un acta sucinta. Para democratizar el acceso a la justicia, se prevé que la demanda puede ser presentada directamente por los usuarios y usuarias del servicio, con o sin la asistencia de abogados o abogad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demanda se admitirá si la misma no fuera contraria al orden público, a la moral pública o a alguna disposición expresa del ordenamiento jurídico. El juez o jueza deberá ejercer de oficio el despacho saneador, para lo cual admitirá la demanda y ordenará su corrección, indicando el plazo para ello, que en ningún caso excederá de cinco (5) días. En el auto de admisión constará el emplazamiento a la parte demandada a fin de que comparezca ante el tribunal. Adicionalmente, el tribunal podrá disponer todas aquellas diligencias preliminares, providencias cautelares o decretos de sustanciación que considere convenientes, a petición de parte o de of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reforma opta por la notificación y elimina la citación prevista en la Ley Orgánica para la Protección del Niño y del Adolescente de 1998, con el objeto de hacer más sencillo y expedito el proceso. Así, se regula la notificación para que brinde seguridad jurídica a las partes, pero sin menoscabar el principio de celeridad e impidiendo las estrategias dilatorias dirigidas a dificultar y obstaculizar la notificación y, con ello, el desarrollo del proceso. Se establece como regla general la notificación por boleta o la notificación electrónica, previendo también de forma subsidiaria las notificaciones por fijación de cartel, por correo, por publicación de cartel o edicto, la voluntaria, la tácita y la presun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udiencia preliminar consta de una primera fase de mediación y una segunda fase de sustanciación. Esta audiencia se celebra en la hora que se fije al efecto dentro de los dos (2) días siguientes a que conste en autos su notificación, mediante auto expreso del juez o jueza dentro de un plazo no menor de cinco (5) días ni mayor de diez (10), iniciándose con ella la fase de mediación. Se prevé que esta fase no procede en aquellas materias cuya naturaleza no la permita o se encuentre expresamente prohibida por la ley, tales como la adopción, la colocación familiar o en entidad de atención y las infracciones a la protección debida, casos en los cuales el juez o jueza deberá ordenar en el auto de admisión realizar directamente la fase de sustanciación de la audiencia prelimin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fase de mediación de la audiencia preliminar la preside y dirige el juez o jueza de mediación y sustanciación. Las partes tienen la obligación de asistir a esta fase, estableciéndose que en los casos de responsabilidad de crianza, obligación de manutención y régimen de convivencia familiar se requiere la presencia personal de las mismas. Las partes podrán asistir con o sin la asistencia de abogados, pero cuando una se presenta con abogado o abogada y la otra no, el juez o jueza deberá informar a ésta de su derecho a contar con asistencia y representación para garantizar la defensa técnica gratuita. Por su propia naturaleza y para facilitar la mediación, se prevé que se trata de una fase privada, a puertas cerradas totalmente, y que las partes no quedan afectadas en modo alguno por su actuación durante la misma. La duración máxima de la fase de mediación de la audiencia preliminar es de un (1) mes, salvo acuerdo expreso de las partes para extender este lapso, o antes cuando el tribunal estime que es imposible lograr un acuerdo. Los acuerdos totales o parciales tienen efecto de sentencia firme y ejecutoriada y, como es evidente, no se homologarán cuando vulneren los derechos de los niños, niñas o adolescentes o traten sobre asuntos en los cuales no es posible la medi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la parte demandante no comparece sin causa justificada a la fase de mediación de la audiencia preliminar se considerará desistido el procedimiento. Este desistimiento extingue la instancia, pero la parte demandante no podrá volver a presentar su demanda antes que transcurra un (1) mes. Por el contrario, si la parte demandada no comparece sin causa justificada, se presumirá como ciertos hasta prueba en contrario los hechos alegados por la parte demandante, excepto en aquellas materias en las cuales no procede la confesión ficta por su naturaleza o por previsión de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reforma establece que terminada la mediación, concluye esta etapa de la audiencia preliminar para continuar con la fase de sustanciación. Así, la parte demandada deberá presentar su contestación y su escrito de pruebas dentro de los diez (10) días hábiles siguientes a que conste en autos la conclusión de la fase de mediación o la notificación de la parte demandada cuando ella no procede. Dentro de este mismo lapso la parte demandante deberá presentar su escrito de prueb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fase de sustanciación de la audiencia preliminar se realizará el día y hora que se fije por auto expreso, dentro de un plazo no menor de quince (15) días hábiles ni mayor de veinte (20) días hábiles siguientes a aquel en que conste en autos la conclusión de la audiencia de mediación o del auto de admisión en los casos en los cuales no procede la mediación. Esta fase de la audiencia es pública, salvo las excepciones previstas en la Ley, la preside y dirige el juez o jueza de mediación y sustanciación, y en ningún caso podrá exceder de tres (3) mes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fase de sustanciación de la audiencia preliminar es la única oportunidad procesal para que las partes presenten sus observaciones sobre las cuestiones formales, referidas o no a los presupuestos del proceso, que tengan vinculación con la existencia y validez de la relación jurídica procesal. Las observaciones de las partes deberán comprender todos los vicios o situaciones que pudieran existir, so pena de no poder hacerlos valer posteriormente, y el juez o jueza deberá decidir en la misma audiencia todo lo conducente. Así mismo, en esta fase de la audiencia preliminar el juez o jueza revisará con las partes los medios de prueba y decidirá cuáles medios de prueba requieren ser materializados para demostrar sus respectivas alegaciones, pudiendo verificar la idoneidad cualitativa y/o cuantitativa de los mismos, a fin de evitar su sobreabundancia y asegurar la eficacia respecto del objeto de la controversia o la necesidad de que sean promovidos otros. En tal sentido, ordenará la preparación de los medios de prueba que requieren materialización previa a la audiencia de juicio, convocando a las partes para los actos que se señale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i la parte demandante o la parte demandada no comparecen sin causa justificada a la fase de sustanciación de la audiencia preliminar se continuará con ésta hasta cumplir con su finalidad. En caso de que ambas partes no comparezcan se terminará el proceso mediante sentencia oral. Sin embargo, se continuará con la audiencia preliminar en los procedimientos en que el juez o jueza debe impulsarlo de oficio para proteger los derechos y garantías de los niños, niñas y adolescentes o, en aquellos casos en los cuales a su criterio existan elementos de convicción suficientes para proseguirl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Ley Orgánica de Reforma Parcial de la Ley Orgánica para la Protección del Niño y del Adolescente establece que la audiencia de juicio se realizará el día y hora que se fije por auto expreso, dentro de un plazo no menor de diez (10) días hábiles ni mayor de veinte (20) días hábiles siguientes a aquel en que conste en autos la conclusión de la audiencia preliminar. La audiencia de juicio es pública, salvo las excepciones previstas en la ley y, la preside y dirige el juez o jueza de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 audiencia de juicio las partes expondrán sus alegatos. Seguidamente se evacuarán las pruebas permitiendo a la parte contraria un tiempo para sus observaciones luego de evacuar cada prueba. Inmediatamente después, se oirán las conclusiones de las partes. En todo caso, el juez o jueza de juicio podrá ordenar la evacuación de cualquier otra prueba que considere necesaria para el mejor esclarecimiento de la verdad. De seguidas se oirá la opinión del niño, niña o adolescente, pudiendo solicitarse para ello los servicios auxiliares del equipo multidisciplinario del tribunal. Finalmente, el juez o jueza de juicio se retirará de la audiencia por un tiempo que no excederá de sesenta (60) minutos, para pronunciar su sentencia oralmente, reduciendo de inmediato su dispositiva a forma escrita. En casos excepcionales, el juez o jueza de juicio podrá diferir, por una sola vez, la oportunidad para dictar sentencia, por un lapso no mayor de cinco (5) días hábiles. Dentro del lapso de cinco (5) días hábiles siguientes al pronunciamiento oral de la sentencia, el juez o jueza de juicio deberá publicar la sen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procedimientos relativos a responsabilidad de crianza, obligación de manutención y régimen de convivencia familiar será obligatoria la presencia personal de las partes. Si las partes demandante o demandada no comparecen sin causa justificada a la audiencia de juicio se continuará con ésta hasta cumplir con su finalidad. Si ambas partes no comparecen, el juez o jueza de juicio fijará una nueva oportunidad para celebrar la audiencia de juicio, designando los defensores que sean necesarios. Sin embargo, si está presente el Ministerio Público se continuará con la audiencia en los procedimientos en que el juez o jueza debe impulsarlo de oficio para proteger los derechos y garantías de los niños, niñas y adolescentes o, cuando a su criterio existan elementos de convicción suficientes para proseguir el proc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régimen de recursos también ha sido reformado. En primer lugar, se prevé como regla general que se admite apelación -en ambos efectos- sólo contra la decisión definitiva o interlocutoria que ponga fin al proceso, por lo tanto, el resto de las interlocutorias no tienen apelación autónoma e inmediata sino diferida o reservada y, por lo tanto, quedan comprendidas en la apelación de la sentencia que pone fin al juicio. Si la sentencia es sobre acción de protección, colocación familiar y en entidades de atención, responsabilidad de crianza, obligación de manutención y régimen de convivencia familiar, se admitirá apelación únicamente en el efecto devolutivo. Podrán apelar las partes, siempre que no se hubiere concedido todo cuanto hubieren pedido, el Ministerio Público, la Defensoría del Pueblo y quienes tengan interés directo e inmediato en la materia del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Ley Orgánica de Reforma Parcial de la Ley Orgánica para la Protección del Niño y del Adolescente establece que la apelación se interpondrá en forma escrita ante el juez o jueza que dictó la sentencia dentro de los cinco (5) días hábiles siguientes a la publicación de la sentencia en forma escrita, el cual lo admitirá o negará el día siguiente al vencimiento de aquel lapso. Al quinto (5º) día siguiente al recibo del expediente, el juez o jueza superior fijará, por auto expreso y aviso en la cartelera del despacho, el día y la hora de la celebración de la audiencia de apelación, dentro de un lapso no menor de diez (10) días hábiles ni mayor a quince (15) días hábiles, contados a partir de dicha determinación. La parte recurrente tendrá un lapso de cinco (5) días hábiles contados a partir del auto de fijación, para presentar un escrito fundado, en el cual expresará concreta y razonadamente cada motivo y lo que pretende. Transcurrido este lapso, si se ha consignado el escrito de fundamentación, la contraparte podrá, dentro de los cinco (5) días hábiles siguientes, consignar por escrito los argumentos que a su juicio contradigan los alegatos de la parte recurr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l día y la hora señalados por el juez o jueza superior para la realización de la audiencia, se producirá la vista de la causa bajo la suprema y personal dirección del tribunal, en donde las partes deberán formular sus alegatos y defensas oralmente, de manera pública y contradictoria. En el supuesto que no compareciere a dicha audiencia la parte apelante, se declarará perecida la apelación y el expediente será remitido al juez o jueza de sustanciación y mediación. En caso que no comparezca la otra parte se continuará con la celebración de la audi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cluido el debate oral, el juez o jueza superior se retirará de la audiencia por un tiempo que no será mayor de sesenta (60) minutos. Concluido dicho lapso, deberá pronunciar su fallo en forma oral, debiendo reproducir en todo caso, de manera sucinta y breve la sentencia, dentro de los cinco (5) días hábiles siguientes, sin formalismos innecesarios dejando expresa constancia de su publicación. A los efectos del ejercicio de los recursos a que hubiere lugar, se dejará transcurrir íntegramente dicho lapso. En casos excepcionales, por la complejidad del asunto debatido o por caso fortuito o de fuerza mayor, se podrá diferir por una sola vez la oportunidad para dictar la sentencia, por un lapso no mayor de cinco (5) días hábiles, después de concluido el debate oral. En todo caso, se debe determinar por auto expreso la fecha para la cual ha diferido el acto para sentenciar, a los fines de la comparecencia obligatoria del apela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reforma establece que se puede proponer recurso de casación contra: las sentencias de última instancia que pongan fin a los juicios en materia patrimonial, cuyo interés principal exceda de cien (100) salarios mínimos; y, las sentencias de última instancia que pongan fin a los juicios en materia de estados familiares, capacidad de las personas y establecimiento de un nuevo acto del estado civil. Así mismo, prevé que no se puede interponer recurso de casación cuando se trate de pretensiones relativas a responsabilidad de crianza, obligación de manutención y régimen de convivencia familiar, acciones de protección, colocación familiar y en entidades de atención e infracciones a la protección debida. Los motivos de casación se han simplificado al máximo con la intención de facilitar su ejercicio, para que la parte recurrente pueda obtener una decisión sobre el mérito del recurso y que la Sala de Casación Social no los deseche por falta de técnica, aplicando de ser necesario el principio iura novit curia, “el juez conoce el derecho”, así el recurso de casación será declarado con lugar cuando se haya incurrido en una infracción de norma jurídica o de una máxima de experiencia. En estos casos, la infracción tiene que haber vulnerado los derechos constitucionales que rigen la actividad jurisdiccional, contenidos en la Constitución de la República Bolivariana de Venezuela o en tratados internacionales, suscritos y ratificados por la República, o haber sido determinante de lo dispositivo en la sen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hora bien, el Tribunal Supremo de Justicia en Sala de Casación Social hubiere detectado al decidir el recurso alguna infracción, se debe abstener de conocer las otras denuncias de infracción formuladas, y debe decretar la nulidad y reposición de la causa al estado que considere necesario para restablecer el orden jurídico infringido, siempre que dicha reposición sea útil; o debe casar el fallo y decidir el fondo de la controversia, extendiéndose al establecimiento y apreciación de los hechos que hayan efectuado los tribunales de instancia, sin posibilidad de reenvío, poniendo fin a la controvers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Ley Orgánica de Reforma Parcial de la Ley Orgánica para la Protección del Niño y del Adolescente también contempla el recurso de control de la legalidad ante la Sala de Casación Social del Tribunal Supremo de Justicia, para conocer de aquellos fallos emanados de los jueces o juezas superiores, que aun y cuando no fueran recurribles en casación, sin embargo, violenten o amenacen con violentar las normas de orden público o cuando la sentencia recurrida sea contraria a la reiterada doctrina jurisprudencial de dicha Sala de Casación y el recurso de interpretación acerca de las dudas que surjan en cuanto a la aplicación e interpretación de las normas jurídicas contenidas en la presente Ley, siempre que el recurrente indique la conexidad entre el recurso intentado y un caso concre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3.5.- Del Procedimiento para asuntos de jurisdicción voluntar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Ley Orgánica de Reforma Parcial de la Ley Orgánica para la Protección del Niño y del Adolescente establece un procedimiento para tramitar todos los asuntos de jurisdicción voluntaria, entre ellos los previstos en el parágrafo segundo del artículo 177 del Proyecto. En este procedimiento sólo se celebrará una audiencia, la cual se regirá por lo previsto para la audiencia preliminar en el procedimiento ordinario para asuntos contenciosos, contemplado en el Capítulo IV del Título IV del Proyecto. Sin embargo, el juez o jueza de mediación y sustanciación será el competente para evacuar las pruebas y dictar su pronunciamiento sobre lo solicit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udiencia se realizará el día y hora fijados por auto expreso, dentro de un plazo no menor de cinco (5) días hábiles ni mayor de diez (10) días hábiles siguientes a aquel en que conste en autos la notificación correspondiente o, en caso de no ser necesaria la notificación de persona alguna, a partir del día de admisión de la solicitu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reforma prevé que una vez concluida la evacuación de las pruebas en la audiencia, el juez o jueza de mediación y sustanciación se retirará por un tiempo que no excederá de sesenta (60) minutos y, pronunciará su determinación oralmente, expresando su dispositivo y una síntesis precisa y lacónica de los motivos de hecho y de derecho, la cual reducirá de inmediato, en cuanto a su dispositiva, a forma escrita. En casos excepcionales, por la complejidad del asunto debatido, por causas ajenas a su voluntad o de fuerza mayor, el juez o jueza podrá diferir, por una sola vez, la oportunidad para dictar su pronunciamiento, por un lapso no mayor de cinco (5) días hábiles, después de evacuadas las pruebas. Dentro del lapso de cinco (5) días hábiles siguientes al pronunciamiento oral de la sentencia, el juez o jueza deberá en su publicación reproducir su pronunciamiento completo, el cual se agregará a las actas, dejando constancia el secretario, del día y hora de la consign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prevé que si el solicitante no comparece personalmente o mediante apoderados sin causa justificada a la audiencia se considerará desistido el procedimiento, terminando el proceso mediante sentencia oral que se reducirá en un acta y deberá publicarse en el mismo día. Este desistimiento extingue la instancia, pero el demandante no podrá volver a presentar su solicitud antes que transcurra un (1) mes. Por el contrario, si las personas notificadas en el procedimiento no comparecen sin causa justificada a la audiencia se continuará con ésta hasta cumplir con su fina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3.6.- Del Procedimiento de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un cuando las propuestas de reformas en materia de adopción son fundamentalmente de naturaleza procesal, resultó indispensable introducir ciertas modificaciones en algunas disposiciones que regulan aspectos sustantivos de la misma. La motivación para ello es diversa, y va desde la conveniencia de reubicar en una sola disposición aspectos muy vinculados entre sí, como es el caso del artículo 406 de la Ley de 1998 al cual se incorpora el concepto de adopción internacional que estaba previsto en su artículo 443, hasta la necesidad de adecuar el texto de algunas normas a previsiones constitucionales, entre ellas los artículos 56 y 77 de la Carta Magn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reforma permite aclarar algunas dudas, imprecisiones y hasta contradicciones, como es el caso del artículo 407 de la Ley de 1998 en el cual se exige, para la adopción nacional, que los solicitantes tengan residencia habitual por más de un año en el territorio venezolano, sin importar su nacionalidad. Dicha solución modifica sustancialmente el contenido de la parte final del párrafo primero del artículo 443 ejusdem, armonizándolo con los artículos 16, 25 y 11 de la Ley de Derecho Internacional Privado. Se reconoce a quienes formen parte de una unión estable de hecho, la posibilidad de adoptar en forma conjunta, tal y como lo establecen los artículos 411, 494 y 502. Las modificaciones del artículo 416 de la Ley de 1998 son consecuencia de la reforma procesal ya que, dada la importancia que le confieren los artículos 493-A, 493-C, 493-E y 493-F, a la determinación de la adoptabilidad del niño, niña o adolescente a ser adoptado, se prevé que el consentimiento de quienes ejerzan la patria potestad sobre el respectivo niño, niña o adolescente, sea dado ante la correspondiente oficina de adopciones. En tal sentido, se estimó que las oficinas de adopción están mejor equipadas que los Tribunales para cumplir con todo lo relativo al asesoramiento que debe darse a estos progenitores. De todas maneras, el juez o jueza tendrá siempre la posibilidad de revisar lo actuado por la respectiva oficina de adopciones, antes de dictar el auto declarando la adoptabilidad bio-psico-social-legal de quien va a ser adoptado. El mismo artículo 416 de la reforma da facilidades para que los hijos e hijas de los solicitantes de la adopción, que se encuentren fuera del país, puedan opinar al respecto sin que tengan que viajar al territorio nacional, siempre que dicha opinión se incorpore de manera auténtica y oportuna al respectivo expediente. En materia de seguimiento del periodo de prueba, el artículo 422 de la reforma subsana el vacío que existe en cuanto a las adopciones internacionales, estableciéndose, además, el número mínimo de evaluaciones a realizarse. El artículo concuerda con lo dispuesto en el artículo 493-O de la presente Ley y, en su última parte, se reubica el contenido del artículo 449 de la Ley de 1998, atribuyendo responsabilidades en cuanto a la realización del seguimiento de las adopciones internacionales, cuando la República Bolivariana de Venezuela sea país de origen a los organismos públicos o instituciones extranjeras que presenten la respectiva solicitud de adopción y, cuando sea país receptor a la oficina de adopciones del Consejo Nacional de Derechos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e reforma el artículo 429 de la Ley de 1998 con un doble objeto: primero, adecuar su contenido al artículo 56 de la Constitución, armonizándolo con el carácter confidencial de los informes previstos en los artículos 420 y 421 de dicha Ley, y el de los expedientes de adopción y, segundo, no dejar dudas acerca de que dichos expedientes deben permanecer archivados en el Tribunal que decida lo relativo a la adopción. La misma norma reconoce al Ministerio Público acceso ilimitado a los contenidos de los expedientes de adop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uanto a la reforma procesal de la adopción, la necesidad de un procedimiento especial en la materia fue uno de los aspectos en que hubo un total consenso por parte de todos los sectores y organizaciones que participaron en la consulta realizada por la Comisión de Fortalecimiento de la Ley Orgánica para la Protección del Niño y del Adolescente de la Sala Social del Tribunal Supremo de Justicia. También hubo consenso en la imposibilidad de aplicar, en esta materia, medios alternativos de resolución de conflictos, no sólo por la rigurosidad con la que debe constatarse el cumplimiento de los requisitos establecidos por la ley para la procedencia de la adopción, sino también, porque la intervención del juez o jueza debe minimizar los riesgos de que se separe indebidamente a un niño, niña o adolescente de su familia de origen, y se lo considere idóneo para la adopción, no siéndolo. El artículo 470 de la Ley Orgánica de Reforma Parcial de la Ley Orgánica para la Protección del Niño y del Adolescente establece tal improced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omo aspectos generales del procedimiento de adopción es oportuno señalar los siguientes: 1) comprende dos (2) fases perfectamente delimitadas: la administrativa y la judicial. La fase administrativa está a cargo, fundamentalmente, de las oficinas de adopciones; no obstante, en dicha fase participa también el juez o jueza de mediación y sustanciación del Tribunal de Protección de los Niños, Niñas y Adolescentes. 2) El articulado que desarrolla la fase administrativa es totalmente nuevo y comprende desde el artículo 493-A hasta el 493-R de la Ley de Orgánica de Reforma. 3) El procedimiento regula en paralelo tanto lo relativo a la adopción nacional, como a la internacional, diferenciándose, en esta última, cuando la República Bolivariana de Venezuela es país de origen y cuando es país de recep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 continuación, aludiremos a algunos aspectos particulares de dicho procedimiento. Dada la diferencia que existe entre ambos tipos de adopción, los pasos a seguir para dar inicio a la fase administrativa de las adopciones nacionales están previstos en el artículo 493-A de la reforma, mientras que su artículo 493-B se ocupa de la adopción internacional. En efecto, en los casos de adopciones nacionales, tanto el niño, niña o adolescente a ser adoptado, como los solicitantes de la adopción deben tener residencia habitual en el territorio nacional, independientemente de su nacionalidad; mientras que la adopción internacional presupone que ambas partes estén residenciados habitualmente en distintos países, Si el niño o adolescente a ser adoptado tiene su residencia habitual en la República Bolivariana de Venezuela y los solicitantes la tienen en otro país, Venezuela será país de origen de la adopción. Si los solicitantes tienen su residencia habitual en el territorio nacional y el niño o adolescente a ser adoptado la tiene en otro país, Venezuela será país de recepción de la adopción. El artículo 493-A de la reforma prevé que la adopción nacional puede comenzar de tres maneras, según la persona o personas que realicen las correspondientes actuaciones. Cuando sea un progenitor o progenitores que desean dar su hijo o hija en adopción, no se permite que éstos escojan los adoptantes, ya que eso propicia las llamadas entregas directas, que tanto han contribuido con el tráfico de personas. Dichos adoptantes deben ser previamente seleccionados por una oficina de adopciones, de acuerdo con el procedimiento previsto en la reform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artículo 493-C de la Ley Orgánica de Reforma Parcial de la Ley Orgánica para la Protección del Niño y del Adolescente dispone la obligatoriedad del asesoramiento para los progenitores que deseen dar un hijo o hija en adopción, con ello se trata de cumplir con el artículo 75 de la Constitución que privilegia la permanencia de los niños y adolescentes con su familia de origen. Por esto, la norma fomenta la participación ciudadana para evitar que aquellos progenitores que se dispongan a tomar una decisión tan importante como lo es entregar un hijo menor de edad a cualquier persona, tengan la oportunidad de recibir ayuda de profesionales expertos que les expliquen ampliamente las efectos, de toda índole, pero sobre todo legales, que produce la adopción, entre ellos, la extinción de pleno derecho de la patria potestad, de acuerdo con lo previsto en la letra e) del artículo 356 de la Ley Orgánica para la Protección del Niño y del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Todo lo relativo a la determinación de la adoptabilidad de los niños, niñas y adolescentes está cuidadosamente regulado en los artículos 493-D al 493-F de la reforma, en los cuales se compromete la responsabilidad de funcionarios judiciales y administrativos, así como de entidades de atención y responsables de program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mparentamiento técnico previsto en el artículo 494-G es una de las figuras más importantes del procedimiento de adopción, por cuanto, hasta la fecha, no había previsión legal alguna que regulara lo relativo a cómo se produce la aproximación inicial entre un niño, niña o adolescente que puede ser adoptado, y el o los sujetos interesados en adoptarlo. Lo determinante para realizar la selección de dichos sujetos es que hayan sido evaluados conforme lo previsto en los artículos 493-J y 493-L, a fin de que se les pueda considerar idóneos para adoptar y resulten adecuados a las necesidades y características de un determinado niño, niña o adolescente. Es oportuno señalar que, en relación con lo previsto en el artículo 493-M, referido a la selección para el emparentamiento, debe tenerse presente que, en ciertos casos y debido a las especiales características de un determinado niño, niña o adolescente, podría resultar imposible o inviable encontrar estas tres personas o parejas para realizar un emparentamiento técnico. Frente a esta dificultad, la correspondiente oficina de adopciones debe informar de ello al respectivo juez o jueza de mediación y sustanciación, para que sea quien decida lo que corresponda, esto es, si en atención al interés superior de estos niños, niñas o adolescentes, el emparentamiento se realizará teniendo en cuenta un número menor de personas o parejas idóneas. Ello concuerda con lo previsto en la letra c) del artículo 493-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onviene destacar que aun cuando parezca que, conforme el artículo 493-N de la Ley Orgánica de Reforma Parcial de la Ley Orgánica para la Protección del Niño y del Adolescente, es el juez o jueza quien tiene la facultad para tomar la decisión final acerca de la persona o pareja que considera más conveniente a los intereses y características del niño, niña o adolescente a ser adoptado, en realidad se trata de una decisión compartida, ya que la misma se basa en la documentación que le suministra la oficina de adopciones que lleva el caso, y en los resultados de la entrevista en la que ambos participan. En las adopciones internacionales el emparentamiento técnico variará según la República Bolivariana de Venezuela sea país de origen o país receptor de la adopción, ya que las autoridades competentes para recibir las correspondientes solicitudes de los interesados y la determinación de su idoneidad son distintas en cada caso (artículo 493-K y segundo párrafo del 493-L). La especialidad que el procedimiento incorpora para tales supuestos, está prevista en el segundo y tercer párrafos del artículo 493-M.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artículo 493-I de la reforma trata de resolver el problema de los niños, niñas y adolescentes que no puedan ser adoptados en el estado donde residen. Para ello fija un plazo no mayor de tres meses para que la respectiva oficina de adopciones pueda emparentarlos con la persona o pareja idónea para su adopción. Concluido este plazo, dichas oficinas intercambiarán, cada tres meses, información relativa a aquellos niños, niñas y adolescentes que no han sido emparentados en el estado correspondiente. Sólo cuando se cumpla con la búsqueda en todo el territorio nacional de personas o parejas idóneas para emparentarlas con los mencionados niños, niñas y adolescentes, dentro de los plazos ya señalados, es cuando se considerará la posibilidad de una adopción internacion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oncluido exitosamente el emparentamiento personal previsto en el artículo 493-N, comienza el periodo de prueba en cuya regulación se incorporaron las distinciones propias de la adopción nacional y la internacional, y se inicia en este momento la fase judicial de la adopción, conforme al artículo 493-R, para lo cual se presentará la correspondiente solicitud de adopción ante el juez o jueza de mediación y sustanciación que ha venido actuando durante la fase administrativa. La conclusión del periodo de prueba y la incorporación al expediente de los respectivos informes de seguimiento, y sus evaluaciones por la respectiva oficina de adopciones, determinan la remisión de las actuaciones al juez o jueza de juicio, quien fijará la oportunidad de la audiencia de juicio para decidir acerca de la adopción (artículos 496 a 500). En esta fase de juicio es donde se manifiestan con mayor intensidad los principios del fortalecimiento de la oralidad y del proceso por audiencias, aplicados al procedimiento de adopción. Como novedades importantes a tener en cuenta una vez dictado el decreto de adopción, encontramos lo relativo al recurso de interpretación, además de los de apelación y casación (artículo 503), y la obligación de los funcionarios o funcionarias del Registro Civil en los casos de adopciones internacionales, cuando el o los adoptantes tienen residencia habitual en otro país, de tener por presentantes a la persona o personas que aparecen como adoptantes en el respectivo decreto de adopción (artículo 504). Tal solución obedece a que en la casi totalidad de estos casos, dichas personas no suelen viajar a nuestro país sólo para realizar el correspondiente registro, lo cual ocasiona frecuentes dificultades y retardos injustificados en la inscripción del decreto de adopción de estos niños, niñas o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Finalmente, el artículo 508 de la Ley Orgánica de Reforma Parcial de la Ley Orgánica para la Protección del Niño y del Adolescente incorpora ciertos cambios en el contenido de los artículos 438, 439, 440 y 441 de la Ley de 1998. El primero de ellos se refiere a la fijación de los doce (12) años de edad para que el adoptado puede intentar directamente la acción de nulidad. Se tuvo en cuenta que, a partir de este momento, el adoptado es ya un adolescente y que a esa edad se toma en cuenta su consentimiento para ser adoptado. El otro cambio se refiere al momento a partir del cual comienza a contarse el término de un año para interponer la acción de nulidad, ya que el mismo ahora podrá contarse, no sólo a partir de la fecha de inscripción del respectivo decreto de adopción en el Registro Civil, sino también a partir de la fecha en que se tenga conocimiento de que se violaron disposiciones relativas a la capacidad, impedimentos o consentimientos o, de que hubo error en el consentimiento sobre la identidad del adoptante o del adoptado. Esta última solución tiene por objeto evitar que se lesione, irremediablemente, el interés de las personas que pudiendo intentar la acción de nulidad, no lo hacen dentro del año siguiente a la inscripción del respectivo decreto en el Registro Civil, por desconocer, para ese momento, la violación de una o más de dichas disposiciones, situación que las coloca en estado de indefensión y beneficia sólo a quienes han trasgredido la ley.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SAMBLEA NA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 LA REPÚBLICA BOLIVARIANA DE VENEZUEL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CRE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sigu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EY ORGÁNICA PARA LA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jc w:val="both"/>
        <w:rPr>
          <w:rFonts w:ascii="Arial" w:hAnsi="Arial" w:cs="Arial"/>
          <w:color w:val="000000"/>
          <w:sz w:val="20"/>
          <w:szCs w:val="16"/>
        </w:rPr>
      </w:pPr>
      <w:r>
        <w:rPr>
          <w:rFonts w:cs="Arial" w:ascii="Arial" w:hAnsi="Arial"/>
          <w:color w:val="000000"/>
          <w:sz w:val="20"/>
          <w:szCs w:val="16"/>
        </w:rPr>
        <w:t>TÍTULO I</w:t>
      </w:r>
    </w:p>
    <w:p>
      <w:pPr>
        <w:pStyle w:val="Heading2"/>
        <w:rPr>
          <w:color w:val="000000"/>
        </w:rPr>
      </w:pPr>
      <w:bookmarkStart w:id="6" w:name="disposicia"/>
      <w:bookmarkEnd w:id="6"/>
      <w:r>
        <w:rPr>
          <w:color w:val="000000"/>
        </w:rPr>
        <w:t>Disposiciones directivas</w:t>
      </w:r>
    </w:p>
    <w:p>
      <w:pPr>
        <w:pStyle w:val="Normal"/>
        <w:spacing w:lineRule="atLeast" w:line="240"/>
        <w:jc w:val="both"/>
        <w:rPr>
          <w:rFonts w:ascii="Arial" w:hAnsi="Arial" w:cs="Arial"/>
          <w:color w:val="000000"/>
          <w:sz w:val="20"/>
          <w:szCs w:val="16"/>
        </w:rPr>
      </w:pPr>
      <w:bookmarkStart w:id="7" w:name="disposicia"/>
      <w:bookmarkEnd w:id="7"/>
      <w:r>
        <w:rPr>
          <w:rFonts w:cs="Arial" w:ascii="Arial" w:hAnsi="Arial"/>
          <w:color w:val="000000"/>
          <w:sz w:val="20"/>
          <w:szCs w:val="16"/>
        </w:rPr>
        <w:t>Artículo 1. Obje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ta Ley tiene por objeto garantizar a todos los niños, niñas y adolescentes, que se encuentren en el territorio nacional, el ejercicio y el disfrute pleno y efectivo de sus derechos y garantías, a través de la protección integral que el Estado, la sociedad y las familias deben brindarles desde el momento de su conce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 Definición de niño, niña y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entiende por niño o niña toda persona con menos de doce años de edad. Se entiende por adolescente toda persona con doce años o más y menos de dieciocho años de e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xistieren dudas acerca de si una persona es niño o adolescente, niña o adolescente, se le presumirá niño o niña, hasta prueba en contrario. Si existieren dudas acerca de si una persona es adolescente o mayor de dieciocho años, se le presumirá adolescente, hasta prueba en contra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 Principio de igualdad y no-discrimin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disposiciones de esta Ley se aplican por igual a todos los niños, niñas y adolescentes, sin discriminación alguna fundada en motivos de raza, color, sexo, edad, idioma, pensamiento, conciencia, religión, creencias, cultura, opinión política o de otra índole, posición económica, origen social, étnico o nacional, discapacidad, enfermedad, nacimiento o cualquier otra condición de los niños, niñas o adolescentes, de su padre, madre, representantes o responsables, o de sus familia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 Obligaciones generales del Estad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Estado tiene la obligación indeclinable de tomar todas las medidas administrativas, legislativas, judiciales, y de cualquier otra índole que sean necesarias y apropiadas para asegurar que todos los niños, niñas y adolescentes disfruten plena y efectivamente de sus derechos y garantí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A. Principio de Corresponsabil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las familias y la sociedad son corresponsables en la defensa y garantía de los derechos de los niños, niñas y adolescentes, por lo que asegurarán con prioridad absoluta, su protección integral, para lo cual tomarán en cuenta su interés superior, en las decisiones y acciones que les concierna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 Obligaciones generales de la familia e igualdad de género en la crianza de los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familia es la asociación natural de la sociedad y el espacio fundamental para el desarrollo integral de los niños, niñas y adolescentes. Las relaciones familiares se deben fundamentar en la igualdad de derechos y deberes, la solidaridad, el esfuerzo común, la comprensión mutua y el respeto recíproco entre sus integrantes. En consecuencia, las familias son responsables de forma prioritaria, inmediata e indeclinable, de asegurar a los niños, niñas y adolescentes el ejercicio y disfrute pleno y efectivo de sus derechos y garantí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adre y la madre tienen deberes, responsabilidades y derechos compartidos, iguales e irrenunciables de criar, formar, educar, custodiar, vigilar, mantener y, asistir material, moral y afectivamente a sus hijos e hij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asegurar políticas, programas y asistencia apropiada para que la familia pueda asumir adecuadamente estas responsabilidades, y para que el padre y la madre asuman, en igualdad de condiciones, sus deberes, responsabilidades y derechos. Asimismo, garantizará protección a la madre, al padre o a quienes ejerzan la jefatura de la famil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6. Participación de la socie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sociedad debe y tiene derecho de participar activamente para lograr la vigencia plena y efectiva de los derechos y garantías de todos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crear formas para la participación directa y activa de la sociedad en la definición, ejecución y control de las políticas de protección dirigidas a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7. Prioridad Absolu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las familias y la sociedad deben asegurar, con prioridad absoluta, todos los derechos y garantías de los niños, niñas y adolescentes. La prioridad absoluta es imperativa para todos y comprend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Especial preferencia y atención de los niños, niñas y adolescentes en la formulación y ejecución de todas las políticas públic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Asignación privilegiada y preferente, en el presupuesto, de los recursos públicos para las áreas relacionadas con los derechos y garantías de los niños, niñas y adolescentes y para las políticas y programas de protección 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Precedencia de los niños, niñas y adolescentes en el acceso y la atención a los servicios públic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Primacía de los niños, niñas y adolescentes en la protección y socorro en cualquier circunsta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8. Interés Superior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Interés Superior de Niños, Niñas y Adolescentes es un principio de interpretación y aplicación de esta Ley, el cual es de obligatorio cumplimiento en la toma de todas las decisiones concernientes a los niños, niñas y adolescentes. Este principio está dirigido a asegurar el desarrollo integral de los niños, niñas y adolescentes, así como el disfrute pleno y efectivo de sus derechos y garantí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Para determinar el interés superior de niños, niñas y adolescentes en una situación concreta se debe apreci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a opinión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La necesidad de equilibrio entre los derechos y garantías de los niños, niñas y adolescentes y sus debe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La necesidad de equilibrio entre las exigencias del bien común y los derechos y garantías del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La necesidad de equilibrio entre los derechos de las demás personas y los derechos y garantías del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La condición específica de los niños, niñas y adolescentes como personas en desarrol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En aplicación del Interés Superior de Niños, Niñas y Adolescentes, cuando exista conflicto entre los derechos e intereses de los niños, niñas y adolescentes frente a otros derechos e intereses igualmente legítimos, prevalecerán los primer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9. Principio de gratuidad de las actua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solicitudes, pedimentos, demandas y demás actuaciones relativas a los asuntos a que se refiere esta Ley, así como las copias certificadas que se expida de las mismas se harán en papel común y sin estampill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funcionarios y funcionarias, administrativos y judiciales, así como las autoridades públicas que en cualquier forma intervengan en tales asuntos, los despacharán con toda preferencia y no podrán cobrar emolumento ni derecho alguno, ni aceptar remuner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jc w:val="both"/>
        <w:rPr>
          <w:rFonts w:ascii="Arial" w:hAnsi="Arial" w:cs="Arial"/>
          <w:color w:val="000000"/>
          <w:sz w:val="20"/>
          <w:szCs w:val="16"/>
        </w:rPr>
      </w:pPr>
      <w:r>
        <w:rPr>
          <w:rFonts w:cs="Arial" w:ascii="Arial" w:hAnsi="Arial"/>
          <w:color w:val="000000"/>
          <w:sz w:val="20"/>
          <w:szCs w:val="16"/>
        </w:rPr>
        <w:t>TÍTULO II</w:t>
      </w:r>
    </w:p>
    <w:p>
      <w:pPr>
        <w:pStyle w:val="Heading2"/>
        <w:rPr>
          <w:color w:val="000000"/>
        </w:rPr>
      </w:pPr>
      <w:bookmarkStart w:id="8" w:name="derechosga"/>
      <w:bookmarkEnd w:id="8"/>
      <w:r>
        <w:rPr>
          <w:color w:val="000000"/>
        </w:rPr>
        <w:t>Derechos, Garantías y Deberes</w:t>
      </w:r>
    </w:p>
    <w:p>
      <w:pPr>
        <w:pStyle w:val="Normal"/>
        <w:spacing w:lineRule="atLeast" w:line="240"/>
        <w:jc w:val="both"/>
        <w:rPr>
          <w:rFonts w:ascii="Arial" w:hAnsi="Arial" w:cs="Arial"/>
          <w:color w:val="000000"/>
          <w:sz w:val="20"/>
          <w:szCs w:val="16"/>
        </w:rPr>
      </w:pPr>
      <w:bookmarkStart w:id="9" w:name="derechosga"/>
      <w:bookmarkEnd w:id="9"/>
      <w:r>
        <w:rPr>
          <w:rFonts w:cs="Arial" w:ascii="Arial" w:hAnsi="Arial"/>
          <w:color w:val="000000"/>
          <w:sz w:val="20"/>
          <w:szCs w:val="16"/>
        </w:rPr>
        <w:t>Capítulo 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isposiciones Gener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0. Niños, niñas y adolescentes sujetos de derech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son sujetos de derecho; en consecuencia, gozan de todos los derechos y garantías consagrados en favor de las personas en el ordenamiento jurídico, especialmente aquellos consagrados en la Convención sobre los Derechos del Niñ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1. Derechos y garantías inherentes a la persona human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derechos y garantías de los niños, niñas y adolescentes consagrados en esta Ley son de carácter enunciativo. Se les reconoce, por lo tanto, todos los derechos y garantías inherentes a la persona humana que no figuren expresamente en esta Ley o en el ordenamiento juríd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2. Naturaleza de los derechos y garantías de los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derechos y garantías de los niños, niñas y adolescentes reconocidos y consagrados en esta Ley son inherentes a la persona humana, en consecuencia so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De orden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Intransigi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Irrenuncia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Interdependientes entre sí.</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Indivisi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3. Ejercicio progresivo de los derechos y garantías. Se reconoce a todos los niños, niñas y adolescentes el ejercicio personal de sus derechos y garantías, de manera progresiva y conforme a su capacidad evolutiva. De la misma forma, se le exigirá el cumplimiento de sus debe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l padre, la madre, representantes o responsables tienen el deber y el derecho de orientar a los niños, niñas y adolescentes en el ejercicio progresivo de sus derechos y garantías, así como en el cumplimiento de sus deberes, de forma que contribuya a su desarrollo integral y a su incorporación a la ciudadanía activ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Los niños, niñas y adolescentes en condición de discapacidad mental ejercerán sus derechos hasta el máximo de sus facultad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4. Limitaciones y restricciones de los derechos y garantí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derechos y garantías de los niños, niñas y adolescentes reconocidos y consagrados en esta Ley sólo pueden ser limitados o restringidos mediante ley, de forma compatible con su naturaleza y los principios de una sociedad democrática y para la protección de los derechos de las demás person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I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rechos, Garantías y Debe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5. Derecho a la vi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Todos los niños, niñas y adolescentes tienen derecho a la vi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garantizar este derecho mediante políticas públicas dirigidas a asegurar la sobrevivencia y el desarrollo integral de todos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6. Derecho a un nombre y a una nacional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Todos los niños, niñas y adolescentes tienen derecho a un nombre y a una nacional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7. Derecho a la identif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y niñas tienen el derecho a ser identificados o identificadas, inmediatamente después de su nacimiento. A tal efecto, el Estado debe garantizar que los recién nacidos y las recién nacidas sean identificados o identificadas obligatoria y oportunamente, estableciendo el vínculo filial con la madr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Las instituciones, centros y servicios de salud, públicos y privados, deben llevar un registro de los casos de nacimientos que se produzcan en los mismos, por medio de fichas médicas individuales, en las cuales constará, además de los datos médicos pertinentes, la identificación del recién nacido o recién nacida mediante el registro de su impresión dactilar y plantar, y la impresión dactilar, nombre y la edad de la madre, así como la fecha y hora del nacimiento del niño, sin perjuicio de otros métodos de identif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Las declaraciones formuladas a la máxima autoridad de la institución pública de salud donde nace el niño o niña, constituyen prueba de la filiación, en los mismos términos que las declaraciones hechas ante los funcionarios del Registro del Estado Civi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8. Derecho a ser inscrito o inscrita en el Registro del Estado Civi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ser inscritos o inscritas gratuitamente en el Registro del Estado Civil, inmediatamente después de su nacimiento, de conformidad con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l padre, la madre, representantes o responsables deben inscribir a quienes se encuentren bajo su Patria Potestad, representación o responsabilidad en el Registro del Estado Civi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arágrafo Segundo. El Estado debe garantizar procedimientos gratuitos, sencillos y rápidos para la inscripción oportuna de los niños, niñas y adolescentes en el Registro del Estado Civil. A tal efecto, dotará oportunamente al mencionado registro de los recursos necesarios para dicha inscripción. Asimismo, debe adoptar medidas específicas para facilitar la inscripción en el Registro del Estado Civil, de aquellos o aquellas adolescentes que no lo hayan sido oportunam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9. Declaración del nacimiento en instituciones públicas de salud. Cuando el nacimiento ocurriere en hospital, clínica, maternidad u otra institución pública de salud, la declaración del nacimiento se hará ante la máxima autoridad pública de la institución respectiva. Dicho funcionario o funcionaria extenderá la correspondiente acta haciendo cuatro ejemplares del mismo tenor, en formularios elaborados al efecto, debidamente numerados. Uno de los ejemplares se entregará al presentante, el otro lo remitirá dentro del término previsto en el artículo 20 de esta Ley a la primera autoridad civil de la parroquia o municipio en cuya jurisdicción ocurrió el nacimiento, a fin de que esta autoridad inserte y certifique la declaración en los respectivos libros del Registro del Estado Civil. El tercer ejemplar se conservará en un archivo especial de la institución. Y el cuarto ejemplar se remitirá a la Oficina Nacional de Identificación y Extranjerí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l niño o niña solo puede egresar de la institución donde nació después de haberse dado cumplimiento a lo dispuesto en este artículo, para lo cual la máxima autoridad de las mencionadas instituciones, de acuerdo a su organización interna, deberá tomar las medidas necesarias para prestar este servicio, de manera perman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La máxima autoridad de las instituciones públicas de salud, puede delegar las atribuciones previstas en este artículo en otros funcionarios o funcionarias de las mismas instituciones, mediante resolución que dicte al efec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0. Plazo para la declaración de nacimient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uera de los casos previstos en el artículo 19, la declaración de nacimiento debe hacerse dentro de los noventa días siguientes al mismo, ante la primera autoridad civil de la parroquia o municip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aquellos casos en que el lugar de nacimiento diste más de tres kilómetros del lugar del despacho de la primera autoridad civil, la declaración puede hacerse ante los comisarios o comisarias, así como ante el funcionario público o funcionaria pública más próximo, competente para tales fines, quien la extenderá por duplicado en hojas sueltas y entregará uno de los ejemplares al presentante y el otro lo remitirá al jefe o jefa civil de la parroquia o municipio, quien lo insertará y certificará en los libros del Registro respec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1. Gratuidad en el Registro del Estado Civi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utoridad del Registro del Estado Civil expedirá gratuita e inmediatamente las partidas de nacimiento, tanto la primera partida de nacimiento como las copias certificadas subsiguientes, ya sean presentados o presentadas los niños o niñas dentro del lapso indicado en el artículo anterior o fuera de és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partidas de nacimiento no tendrán fecha de vencimiento, por tanto los organismos públicos o privados no deben exigir partidas de nacimiento vigentes, sólo deben revisar si las mismas son legibles y no contengan enmiendas ni tachadur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de matrimonio, cuando uno o ambos contrayentes sean adolescentes, la autoridad civil deberá solicitar copia certificada de la partida de nacimiento de los contrayentes con una vigencia no superior a seis meses antes de la celebración del mism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2. Derecho a documentos públicos de ident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obtener los documentos públicos que comprueben su identidad, de conformidad con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asegurar programas o medidas dirigidos a garantizar la determinación de identidad de todos los niños, niñas y adolescentes, incluidos el nombre, la nacionalidad y las relaciones familia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3. Dotación de recurs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dotar a las instituciones públicas de salud de los recursos necesarios, de forma oportuna y suficiente, para dar cumplimiento a los artículos 17 y 19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4. Promoción del reconocimiento de hijos e hij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beneficios o prestaciones de cualquier naturaleza que perciban los trabajadores y las trabajadoras o les correspondan por concepto de nacimiento o de existencia de hijos, sólo podrán ser pagados a quienes comprueben la filiación legalmente establecida de és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5. Derecho a conocer a su padre y madre y a ser cuidados por ell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independientemente de cuál fuere su filiación, tienen derecho a conocer a su padre y madre, así como a ser cuidados por ellos, salvo cuando sea contrario a su interés superi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6. Derecho a ser criado en una famil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vivir, ser criados o criadas y a desarrollarse en el seno de su familia de origen. Excepcionalmente, en los casos en que ello sea imposible o contrario a su interés superior, tendrán derecho a vivir, ser criados o criadas y desarrollarse en una familia sustituta, de conformidad con la ley. La familia debe ofrecer un ambiente de afecto, seguridad, solidaridad, esfuerzo común, comprensión mutua y respeto recíproco que permita el desarrollo integral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arágrafo Primero. Los niños, niñas y adolescentes sólo podrán ser separados o separadas de su familia de origen cuando sea estrictamente necesario para preservar su interés superior. En estos casos, la separación sólo procede mediante la aplicación de una medida de protección aplicada por la autoridad competente y de conformidad con los requisitos y procedimientos previstos en la ley. Estas medidas de protección tendrán carácter excepcional, de último recurso y, en la medida en que sea procedente, deben durar el tiempo más breve posibl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arágrafo Segundo. No procede la separación de los niños, niñas y adolescentes de su familia de origen por motivos de pobreza u otros supuestos de exclusión social. Cuando la medida de abrigo, colocación en familia sustituta o en entidad de atención, recaiga sobre varios hermanos o hermanas, éstos deben mantenerse unidos en un mismo programa de protección, excepto por motivos fundados en condiciones de salud. Salvo en los casos en que proceda la adopción, durante el tiempo que permanezcan los niños, niñas y adolescentes separados o separadas de su familia de origen, deben realizarse todas las acciones dirigidas a lograr su integración o reintegración en su familia de origen nuclear o amplia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Tercero. El Estado, con la activa participación de la sociedad, debe garantizar programas y medidas de protección especiales para los niños, niñas y adolescentes, privados o privadas temporal o permanentemente de su familia de orige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7. Derecho a mantener relaciones personales y contacto directo con el padre y la madr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mantener, de forma regular y permanente, relaciones personales y contacto directo con su padre y madre, aun cuando exista separación entre éstos, salvo que ello sea contrario a su interés superi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8. Derecho al libre desarrollo de la personal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l libre y pleno desarrollo de su personalidad, sin más limitaciones que las establecidas en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9. Derechos de los niños, niñas y adolescentes con necesidades especial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con necesidades especiales tienen todos los derechos y garantías consagrados y reconocidos por esta Ley, además de los inherentes a su condición específica. El Estado, las familias y la sociedad deben asegurarles el pleno desarrollo de su personalidad hasta el máximo de sus potencialidades, así como el goce de una vida plena y dign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con la activa participación de la sociedad, debe asegurar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Programas de asistencia integral, rehabilitación e integr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b)       Programas de atención, orientación y asistencia dirigidos a su famil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Campañas permanentes de difusión, orientación y promoción social dirigidas a la comunidad sobre su condición específica, para su atención y relaciones con ell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0. Derecho a un nivel de vida adecuad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un nivel de vida adecuado que asegure su desarrollo integral. Este derecho comprende, entre otros, el disfrute d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Alimentación nutritiva y balanceada, en calidad y cantidad que satisfaga las normas de la dietética, la higiene y la salu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Vestido apropiado al clima y que proteja la salu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Vivienda digna, segura, higiénica y salubre, con acceso a los servicios públicos esenci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l padre, la madre, representantes o responsables tienen la obligación principal de garantizar, dentro de sus posibilidades y medios económicos, el disfrute pleno y efectivo de este derecho. El Estado, a través de políticas públicas, debe asegurar condiciones que permitan al padre y a la madre cumplir con esta responsabilidad, inclusive mediante asistencia material y programas de apoyo directo a los niños, niñas, adolescentes y sus famil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Las políticas del Estado dirigidas a crear las condiciones necesarias para lograr el disfrute del derecho a un nivel de vida adecuado, deben atender al contenido y límites del mismo, establecidos expresamente en esta disposi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Tercero. Los niños, niñas y adolescentes que se encuentren disfrutando de este derecho no podrán ser privados o privadas de él, ilegal o arbitrariam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1. Derecho al ambi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un ambiente sano y ecológicamente equilibrado, así como a la preservación y disfrute del paisaj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2. Derecho a la integridad person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la integridad personal. Este derecho comprende la integridad física, síquica y mo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Los niños, niñas y adolescentes no pueden ser sometidos a torturas, ni a otras penas o tratos crueles, inhumanos o degrada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El Estado, las familias y la sociedad deben proteger a todos los niños, niñas y adolescentes contra cualquier forma de explotación, maltrato, torturas, abusos o negligencias que afecten su integridad personal. El Estado debe garantizar programas gratuitos de asistencia y atención integral a los niños, niñas y adolescentes que hayan sufrido lesiones a su integridad pers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2-A. Derecho al buen tra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l buen trato. Este derecho comprende una crianza y educación no violenta, basada en el amor, el afecto, la comprensión mutua, el respeto recíproco y la solidar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adre, la madre, representantes, responsables, tutores, tutoras, familiares, educadores y educadoras deberán emplear métodos no violentos en la crianza, formación, educación y corrección de los niños, niñas y adolescentes. En consecuencia, se prohíbe cualquier tipo de castigo físico o humillante. El Estado, con la activa participación de la sociedad, debe garantizar políticas, programas y medidas de protección dirigidas a la abolición de toda forma de castigo físico o humillante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entiende por castigo físico el uso de la fuerza, en ejercicio de las potestades de crianza o educación, con la intención de causar algún grado de dolor o incomodidad corporal con el fin de corregir, controlar o cambiar el comportamiento de los niños, niñas y adolescentes, siempre que no constituyan un hecho puni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entiende por castigo humillante cualquier trato ofensivo, denigrante, desvalorizador, estigmatizante o ridiculizador, realizado en ejercicio de las potestades de crianza o educación, con el fin de corregir, controlar o cambiar el comportamiento de los niños, niñas y adolescentes, siempre que no constituyan un hecho puni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3. Derecho a ser protegidos y protegidas contra abuso y explotación sexu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ser protegidos y protegidas contra cualquier forma de abuso y explotación sexual. El Estado debe garantizar programas permanentes y gratuitos de asistencia y atención integral a los niños, niñas y adolescentes que hayan sido víctimas de abuso o explotación sexu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4. Servicios forens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asegurar servicios forenses con personal especialmente capacitado para atender a los niños, niñas y adolescentes, principalmente para los casos de abuso o explotación sexu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empre que sea posible, estos servicios deberán ser diferentes de los que se brinda a las personas mayores de dieciocho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5. Derecho a la libertad de pensamiento, conciencia y relig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la libertad de pensamiento, conciencia y relig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adre, la madre, representantes o responsables tienen el derecho y el deber de orientar a los niños, niñas y adolescentes en el ejercicio de este derecho, de modo que contribuya a su desarrollo integ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6. Derechos culturales de las minorí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tener su propia vida cultural, a profesar y practicar su propia religión o creencias y a emplear su propio idioma, especialmente aquellos pertenecientes a minorías étnicas, religiosas, lingüísticas o indígen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7. Derecho a la libertad person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la libertad personal, sin más límites que los establecidos en la ley. No pueden ser privados de ella ilegal o arbitrariam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La retención o privación de libertad personal de los niños, niñas y adolescentes se debe realizar de conformidad con la ley y se aplicará como medida de último recurso y durante el período más breve posi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Todos los niños, niñas y adolescentes tienen derecho al control judicial de la privación de su libertad personal y al amparo de su libertad personal, de conformidad con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8. Prohibición de esclavitud, servidumbre y trabajo forzo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Ningún niño, niña o adolescente podrá ser sometido o sometida a cualquier forma de esclavitud, servidumbre o trabajo forzo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9. Derecho a la libertad de tránsi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la libertad de tránsito, sin más restricciones que las establecidas en la ley y las derivadas de las facultades legales que corresponden a su padre, madre, representantes o responsables. Este derecho comprende la libertad d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Circular en el territorio na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Permanecer, salir e ingresar al territorio na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Cambiar de domicilio o residencia en el territorio na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Permanecer en los espacios públicos y comunitar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0. Protección contra el traslado ilíci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proteger a todos los niños, niñas y adolescentes contra su traslado ilícito en territorio nacional o al extranjer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1. Derecho a la salud y a servicios de salu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disfrutar del nivel más alto posible de salud física y mental. Asimismo, tienen derecho a servicios de salud, de carácter gratuito y de la más alta calidad, especialmente para la prevención, tratamiento y rehabilitación de las afecciones a su salud. En el caso de niños, niñas y adolescentes de comunidades y pueblos indígenas debe considerarse la medicina tradicional que contribuya a preservar su salud física y ment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arágrafo Primero. El Estado debe garantizar a todos los niños, niñas y adolescentes, acceso universal e igualitario a planes, programas y servicios de prevención, promoción, protección, tratamiento y rehabilitación de la salud. Asimismo, debe asegurarles posibilidades de acceso a servicios médicos y odontológicos periódicos, gratuitos y de la más alta cal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El Estado debe asegurar a los niños, niñas y adolescentes el suministro gratuito y oportuno de medicinas, prótesis y otros recursos necesarios para su tratamiento médico o rehabilit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2. Responsabilidad del padre, la madre, representantes o responsables en materia de salu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adre, la madre, representantes o responsables son los garantes inmediatos de la salud de los niños, niñas y adolescentes que se encuentren bajo su Patria Potestad, representación o responsabilidad. En consecuencia, están obligados a cumplir las instrucciones y controles médicos que se prescriban con el fin de velar por la salud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3. Derecho a información en materia de salu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ser informados e informadas y educados o educadas sobre los principios básicos de prevención en materia de salud, nutrición, ventajas de la lactancia materna, estimulación temprana en el desarrollo, salud sexual y reproductiva, higiene, saneamiento sanitario ambiental y accidentes. Asimismo, tienen el derecho de ser informados e informadas de forma veraz y oportuna sobre su estado de salud, de acuerdo a su desarrol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con la participación activa de la sociedad, debe garantizar programas de información y educación sobre estas materias, dirigidos a los niños, niñas, adolescentes y sus famil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4. Protección de la matern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proteger la maternidad. A tal efecto, debe garantizar a todas las mujeres servicios y programas de atención, gratuitos y de la más alta calidad, durante el embarazo, el parto y la fase post natal. Adicionalmente, debe asegurar programas de atención dirigidos específicamente a la orientación y protección del vínculo materno-filial de todas las niñas y adolescentes embarazadas o mad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5. Protección del vínculo materno-fili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centros y servicios de salud deben garantizar la permanencia del recién nacido o la recién nacida junto a su madre a tiempo completo, excepto cuando sea necesario separarlos o separarlas por razones de salu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6. Lactancia matern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las instituciones privadas y los empleadores o las empleadoras proporcionarán condiciones adecuadas que permitan la lactancia materna, incluso para aquellos o aquellas hijos e hijas cuyas madres estén sometidas a medidas privativas de liber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7. Derecho a ser vacunado o vacuna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la inmunización contra las enfermedades preveni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asegurar programas gratuitos de vacunación obligatoria dirigidos a todos los niños, niñas y adolescentes. En estos programas, el Estado debe suministrar y aplicar las vacunas, mientras que el padre y la madre, representantes o responsables deben garantizar que los niños, niñas y adolescentes sean vacunados oportunam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8. Derecho a atención médica de emergen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recibir atención médica de emerg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Todos los centros y servicios de salud públicos deben prestar atención médica inmediata a los niños, niñas y adolescentes en los casos de emerg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Todos los centros y servicios de salud privados deben prestar atención médica inmediata a los niños, niñas y adolescentes en los casos de emergencia en que peligre su vida, cuando la ausencia de atención médica o la remisión del afectado o afectada a otro centro o servicio de salud, implique un peligro inminente a su vida o daños graves irreversibles y evitables a su salu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Tercero. En los casos previstos en los parágrafos anteriores, no podrá negarse la atención al niño, niña o adolescente alegando razones injustificadas, tales como: la ausencia del padre, la madre, representantes o responsables, la carencia de documentos de identidad o de recursos económicos del niño, niña, adolescente o su famil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9. Permanencia del niño, niña o adolescente junto a su padre, madre, representante o responsabl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casos de internamiento de niños, niñas o adolescentes en centros o servicios de salud, públicos o privados, éstos deben permitir y asegurar condiciones para la permanencia a tiempo completo de, al menos, el padre, la madre, representante o responsable junto a ellos y ellas, salvo que sea inconveniente por razones de salu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sea imposible su permanencia, el padre, la madre, representante o responsable podrá autorizar a un tercero, para que permanezca junto al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0. Salud sexual y reproductiv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ser informados e informadas y educados o educadas, de acuerdo a su desarrollo, en salud sexual y reproductiva para una conducta sexual y una maternidad y paternidad responsable, sana, voluntaria y sin riesg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con la activa participación de la sociedad, debe garantizar servicios y programas de atención de salud sexual y reproductiva a todos los niños, niñas y adolescentes. Estos servicios y programas deben ser accesibles económicamente, confidenciales, resguardar el derecho a la vida privada de los niños, niñas y adolescentes y respetar su libre consentimiento, basado en una información oportuna y veraz. Los y las adolescentes mayores de catorce años de edad tienen derecho a solicitar por sí mismos y a recibir estos servic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1. Protección contra sustancias alcohólicas, estupefacientes y psicotrópic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con la activa participación de la sociedad, debe garantizar políticas y programas de prevención contra el uso ilícito de sustancias alcohólicas, estupefacientes y psicotrópicas. Asimismo, debe asegurar programas permanentes de atención especial para la recuperación de los niños, niñas y adolescentes dependientes y consumidores de estas sustanc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2. Derecho a la seguridad so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inscribirse y beneficiarse del Sistema de Seguridad So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3. Derecho a la edu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el derecho a la educación gratuita y obligatoria, garantizándoles las oportunidades y las condiciones para que tal derecho se cumpla, cercano a su residencia, aun cuando estén cumpliendo medida socioeducativa en el Sistema Penal de Responsabilidad del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l Estado debe crear y sostener escuelas, planteles e institutos oficiales de educación, de carácter gratuito, que cuenten con los espacios físicos, instalaciones y recursos pedagógicos para brindar una educación integral de la más alta calidad. En consecuencia, debe garantizar un presupuesto suficiente para tal fi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La educación impartida en las escuelas, planteles e institutos oficiales será gratuita en todos los ciclos, niveles y modalidades, de conformidad con lo establecido en el ordenamiento juríd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4. Obligación del padre, de la madre, representantes o responsables en materia de edu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adre, la madre, representantes o responsables tienen la obligación inmediata de garantizar la educación de los niños, niñas y adolescentes. En consecuencia, deben inscribirlos oportunamente en una escuela, plantel o instituto de educación, de conformidad con la ley, así como exigirles su asistencia regular a clases y participar activamente en su proceso educa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5. Derecho a participar en el proceso de edu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el derecho a ser informados e informadas y a participar activamente en su proceso educativo. El mismo derecho tienen el padre, la madre, representantes o responsables en relación al proceso educativo de los niños, niñas y adolescentes que se encuentren bajo su Patria Potestad, representación o responsabi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promover el ejercicio de este derecho, entre otras formas, brindando información y formación apropiada sobre la materia a los niños, niñas y adolescentes, así como a su padre, madre, representantes o responsa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6. Derecho a ser respetados y respetadas por los educadores y educador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ser respetados y respetadas por sus educadores y educadoras, así como a recibir una educación, basada en el amor, el afecto, la comprensión mutua, la identidad nacional, el respeto recíproco a ideas y creencias, y la solidaridad. En consecuencia, se prohíbe cualquier tipo de castigo físico o humilla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7. Disciplina escolar acorde con los derechos y garantías de los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disciplina escolar debe ser administrada de forma acorde con los derechos, garantías y deberes de los niños, niñas y adolescentes. En consecu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Debe establecerse claramente en el reglamento disciplinario de la escuela, plantel o instituto de educación los hechos que son susceptibles de sanción, las sanciones aplicables y el procedimiento para imponerl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Todos los niños, niñas y adolescentes deben tener acceso y ser informados e informadas oportunamente, de los reglamentos disciplinarios correspond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Antes de la imposición de cualquier sanción debe garantizarse a todos los niños, niñas y adolescentes el ejercicio de los derechos a opinar y a la defensa y, después de haber sido impuesta, se les debe garantizar la posibilidad de impugnarla ante una autoridad superior e impar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Se prohíben las sanciones corporales, así como las colectiv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Se prohíben las sanciones por causa de embarazo de una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retiro o la expulsión del niño, niña o adolescente de la escuela, plantel o instituto de educación sólo se impondrá por las causas expresamente establecidas en la ley, mediante el procedimiento administrativo aplicable. Los niños, niñas y adolescentes tienen derecho a ser reinscritos o reinscritas en la escuela, plantel o instituto donde reciben educación, salvo durante el tiempo que hayan sido sancionados o sancionadas con expuls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8. Vínculo entre la educación y el trabaj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sistema educativo nacional estimulará la vinculación entre el estudio y el trabajo. Para ello, el Estado promoverá la orientación vocacional de los y las adolescentes y propiciará la incorporación de actividades de formación para el trabajo en la programación educativa regular, de forma tal que armonicen la elección de la profesión u oficio con el sistema de enseñanza y con las necesidades del desarrollo económico y social del paí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9. Educación para niños, niñas y adolescentes trabajadores y trabajador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garantizar regímenes, planes y programas de educación dirigidos a los niños, niñas y adolescentes trabajadores y trabajadoras, los cuales deben adaptarse a sus necesidades específicas, entre otras, en lo relativo al horario, días de clase, calendario y vacaciones escolares. El Estado debe asegurar recursos financieros suficientes que permitan cumplir esta oblig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0. Educación de niños, niñas y adolescentes indígen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garantizar a todos los niños, niñas y adolescentes indígenas regímenes, planes y programas de educación intercultural bilingüe que promuevan el respeto y la conservación de su propia vida cultural, el empleo de su propio idioma y el acceso a los conocimientos generados por su propio pueblo o cultura y de otros pueblos indígenas. El Estado debe asegurar recursos financieros suficientes que permitan cumplir con esta oblig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1. Educación de niños, niñas y adolescentes con necesidades especial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garantizar modalidades, regímenes, planes y programas de educación específicos para los niños, niñas y adolescentes con necesidades especiales. Asimismo, debe asegurar, con la activa participación de la sociedad, el disfrute efectivo y pleno del derecho a la educación y el acceso a los servicios de educación de estos niños, niñas y adolescentes. El Estado debe asegurar recursos financieros suficientes que permitan cumplir esta oblig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2. Difusión de los derechos y garantías de los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con la activa participación de la sociedad, debe garantizar programas permanentes de difusión de los derechos y garantías de los niños, niñas y adolescentes en las escuelas, institutos y planteles de edu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3. Derecho al descanso, recreación, esparcimiento, deporte y jueg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l descanso, recreación, esparcimiento, deporte y jueg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l ejercicio de los derechos consagrados en esta disposición debe estar dirigido a garantizar el desarrollo integral de los niños, niñas y adolescentes y a fortalecer los valores de solidaridad, tolerancia, identidad cultural y conservación del ambiente. El Estado debe garantizar campañas permanentes dirigidas a disuadir la utilización de juguetes y de juegos bélicos o violen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arágrafo Segundo. El Estado, con la activa participación de la sociedad, debe garantizar programas de recreación, esparcimiento, y juegos deportivos dirigidos a todos los niños, niñas y adolescentes, debiendo asegurar programas dirigidos específicamente a los niños, niñas y adolescentes con necesidades especiales. Estos programas deben satisfacer las diferentes necesidades e intereses de los niños, niñas y adolescentes, y fomentar, especialmente, los juguetes y juegos tradicionales vinculados con la cultura nacional, así como otros que sean creativos o pedagógic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4. Espacios e instalaciones para el descanso, recreación, esparcimiento, deporte y jueg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garantizar la creación y conservación de espacios e instalaciones públicas dirigidos a la recreación, esparcimiento, deporte, juego y descan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l acceso y uso de estos espacios e instalaciones públicas es gratuito para los niños, niñas y adolescentes que carezcan de medios económic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La planificación urbanística debe asegurar la creación de áreas verdes, recreacionales y deportivas destinadas al uso de los niños, niñas, adolescentes y sus famil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5. Derecho al honor, reputación, propia imagen, vida privada e intimidad familia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l honor, reputación y propia imagen. Asimismo tienen derecho a la vida privada e intimidad de la vida familiar. Estos derechos no pueden ser objeto de injerencias arbitrarias o ileg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Se prohíbe exponer o divulgar, a través de cualquier medio, la imagen de los niños, niñas y adolescentes contra su voluntad o la de su padre, madre, representantes o responsables. Asimismo, se prohíbe exponer o divulgar datos, imágenes o informaciones, a través de cualquier medio, que lesionen el honor o la reputación de los niños, niñas y adolescentes o que constituyan injerencias arbitrarias o ilegales en su vida privada o intimidad famili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Está prohibido exponer o divulgar, por cualquier medio, datos, informaciones o imágenes que permitan identificar, directa o indirectamente, a los niños, niñas y adolescentes que hayan sido sujetos activos o pasivos de hechos punibles, salvo autorización judicial fundada en razones de seguridad u orden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6. Derecho a la inviolabilidad del hogar y de la corresponden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la inviolabilidad de su hogar y de su correspondencia de conformidad con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7. Derecho a la libertad de expres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expresar libremente su opinión y a difundir ideas, imágenes e informaciones de todo tipo, sin censura previa, ya sea oralmente, por escrito, en forma artística o por cualquier otro medio de su elección, sin más límites que los establecidos en la ley para la protección de sus derechos, los derechos de las demás personas y el orden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8. Derecho a la inform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recibir, buscar y utilizar todo tipo de información que sea acorde con su desarrollo y a seleccionar libremente el medio y la información a recibir, sin más límites que los establecidos en la ley y los derivados de las facultades legales que corresponden a su padre, madre, representantes o responsa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l Estado, la sociedad y el padre, la madre, representantes o responsables tienen la obligación de asegurar que los niños, niñas y adolescentes reciban información veraz, plural y adecuada a su desarrol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El Estado debe garantizar el acceso de todos los niños, niñas y adolescentes a servicios públicos de información, documentación, bibliotecas y demás servicios similares que satisfagan las diferentes necesidades informativas de los niños, niñas y adolescentes, entre ellas, las culturales, científicas, artísticas, recreacionales y deportivas. El servicio de bibliotecas públicas es gratui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9. Educación crítica para medios de comuni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garantizar a todos los niños, niñas y adolescentes educación dirigida a prepararlos y formarlos para recibir, buscar, utilizar y seleccionar apropiadamente la información adecuada a su desarrol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La educación crítica para los medios de comunicación debe ser incorporada a los planes y programas de educación y a las asignaturas obligator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El Estado, con la activa participación de la sociedad, debe garantizar a todos los niños, niñas, adolescentes y sus familias programas sobre educación crítica para los medios de comun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70. Mensajes de los medios de comunicación acordes con necesidades de los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medios de comunicación de cobertura nacional, estadal y local tienen la obligación de difundir mensajes dirigidos exclusivamente a los niños, niñas y adolescentes, que atiendan a sus necesidades informativas, entre ellas: las educativas, culturales, científicas, artísticas, recreacionales y deportivas. Asimismo, deben promover la difusión de los derechos, garantías y deberes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71. Garantía de mensajes e informaciones adecuad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urante el horario recomendado o destinado a público de niños, niñas y adolescentes o a todo público, las emisoras de radio y televisión sólo podrán presentar o exhibir programas, publicidad y propagandas que hayan sido consideradas adecuadas para niños, niñas y adolescentes, por el órgano compet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ingún programa no apto para niño, niña y adolescente, podrá ser anunciado o promocionado en la programación dirigida a público de niños, niñas y adolescentes o a tod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72. Programaciones dirigidas a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emisoras de radio y televisión tienen la obligación de presentar programaciones de la más alta calidad con finalidades informativa, educativa, artística, cultural y de entretenimiento, dirigidas exclusivamente al público de niños, niñas y adolescentes, en un mínimo de tres horas diarias, dentro de las cuales una hora debe corresponder a programaciones nacionales de la más alta ca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73. Del Fomento a la creación, producción y difusión de información dirigida a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debe fomentar la creación, producción y difusión de materiales informativos, libros, publicaciones, obras artísticas y producciones audiovisuales, radiofónicas y multimedia dirigidas a los niños, niñas y adolescentes, que sean de la más alta calidad, plurales y que promuevan los valores de paz, democracia, libertad, tolerancia, igualdad entre las personas y sexos, así como el respeto a su padre, madre, representantes o responsables y a su identidad nacional y cultu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l Estado debe establecer políticas a tal efecto y asegurar presupuesto suficiente, asignado específicamente para cumplir este obje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El órgano rector definirá las orientaciones generales a seguir por el Estado en materia de fomento de materiales informativos, libros, publicaciones, obras artísticas y producciones audiovisuales, radiofónicas y multimedia dirigidas a los niños, niñas y adolescentes. Asimismo, establecerá los requisitos generales en relación con el contenido, género y formatos que estos deben cumplir para recibir recursos financieros y asistencia del Est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74. Envoltura para los medios que contengan informaciones e imágenes inadecuadas para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soportes impresos o audiovisuales, libros, publicaciones, videos, ilustraciones, fotografías, lecturas y crónicas que sean inadecuados para los niños, niñas y adolescentes, deben tener una envoltura que selle su contenido y una advertencia que informe sobre el mismo. Cuando las portadas o empaques de éstos contengan informaciones o imágenes pornográficas, deben tener envoltura opa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75. Informaciones e imágenes prohibidas en medios dirigidos a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soportes impresos o audiovisuales, libros, publicaciones, videos, ilustraciones, fotografías, lecturas y crónicas dirigidos a niños, niñas y adolescentes no podrán contener informaciones e imágenes que promuevan o inciten a la violencia, o al uso de armas, tabaco o sustancias alcohólicas, estupefacientes o psicotrópic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76. Acceso a espectáculos públicos, salas y lugares de exhibi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pueden tener acceso a los espectáculos públicos, salas y lugares que exhiban producciones clasificadas como adecuadas para su e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77. Información sobre espectáculos públicos, exhibiciones y program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os y las responsables de los espectáculos públicos, salas y lugares públicos de exhibición deben fijar, de forma visible en la entrada del lugar, información detallada sobre la naturaleza del espectáculo o de la exhibición y su clasificación por edad requerida para el ingre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ingún programa televisivo o radiofónico será presentado o exhibido sin aviso de su clasificación, antes de su transmisión o present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78. Prevención contra juegos computarizados y electrónicos nociv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y las responsables, trabajadores y trabajadoras de empresas o establecimientos que vendan, permuten o alquilen videos, juegos computarizados, electrónicos o cualesquiera multimedia, deben cumplir con las regulaciones pertinentes sobre la materia, especialmente las referidas a la edad requerida para el uso, acceso, alquiler y compra de estos bie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79. Prohibiciones para la protección de los derechos de información y a un entorno san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e prohíb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Admitir a niños, niñas y adolescentes en espectáculos o en salas de exhibición cinematográficas, videográficas, televisivas, multimedia u otros espectáculos similares, así como en lugares públicos o privados donde se exhiban mensajes y producciones cuando éstos hayan sido clasificados como no adecuados para su e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Vender o facilitar de cualquier forma a niños, niñas y adolescentes o exhibir públicamente, por cualquiera de los multimedia existentes o por crearse, libros, revistas, programas y mensajes audiovisuales, información y datos en redes que sean pornográficos, presenten apología a la violencia o al delito, promuevan o inciten al uso de tabaco, sustancias alcohólicas, estupefacientes o psicotrópicas; o que atenten contra su integridad personal o su salud mental o mo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Difundir por cualquier medio de información o comunicación, durante la programación dirigida a los niños, niñas y adolescentes o a todo público, programas, mensajes, publicidad, propaganda o promociones de cualquier índole, que promuevan el terror en los niños, niñas y adolescentes, que atenten contra la convivencia humana o la nacionalidad, o que los inciten a la deformación del lenguaje, irrespeto de la dignidad de las personas, indisciplina, odio, discriminación o racism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Propiciar o permitir la participación de niños, niñas y adolescentes en espectáculos públicos o privados, obras de teatro y artísticas, películas, videos, programas televisivos, radiofónicos y multimedia, o en sus ensayos, que sean contrarios a las buenas costumbres o puedan afectar su salud, integridad o vi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Utilizar a niños, niñas y adolescentes en mensajes comerciales donde se exalte el vicio, malas costumbres, falsos valores, se manipule la información con fines contrarios al respeto a la dignidad de las personas o se promueva o incite al uso o adquisición de productos nocivos para la salud o aquellos considerados innecesarios o suntuar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Alojar a un niño, niña o adolescente no acompañado por su padre, madre, representantes o responsables o sin la autorización escrita de éstos o de autoridad competente en hotel, pensión, motel o establecimientos semeja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80. Derecho a opinar y a ser oído y oí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Expresar libremente su opinión en los asuntos en que tengan interé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Que sus opiniones sean tomadas en cuenta en función de su desarrol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te derecho se extiende a todos los ámbitos en que se desenvuelven los niños, niñas y adolescentes, entre ellos: al ámbito estatal, familiar, comunitario, social, escolar, científico, cultural, deportivo y recrea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Se garantiza a todos los niños, niñas y adolescentes el ejercicio personal y directo de este derecho, especialmente en todo procedimiento administrativo o judicial que conduzca a una decisión que afecte sus derechos, garantías e intereses, sin más límites que los derivados de su interés superi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En los procedimientos administrativos o judiciales, la comparecencia del niño, niña o adolescente se realizará de la forma más adecuada a su situación personal y desarrollo. En los casos de niños, niñas y adolescentes con necesidades especiales o discapacidad se debe garantizar la asistencia de personas que, por su profesión o relación especial de confianza, puedan transmitir objetivamente su opin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Tercero. Cuando el ejercicio personal de este derecho no resulte conveniente al interés superior del niño, niña o adolescente, éste se ejercerá por medio de su padre, madre, representantes o responsables, siempre que no sean parte interesada ni tengan intereses contrapuestos a los del niño, niña o adolescente, o a través de otras personas que, por su profesión o relación especial de confianza puedan transmitir objetivamente su opin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Cuarto. La opinión del niño, niña o adolescente sólo será vinculante cuando la ley así lo establezca. Nadie puede constreñir a los niños, niñas y adolescentes a expresar su opinión, especialmente en los procedimientos administrativos y judici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81. Derecho a participa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participar libre, activa y plenamente en la vida familiar, comunitaria, social, escolar, científica, cultural, deportiva y recreativa, así como a la incorporación progresiva a la ciudadanía activ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las familias y la sociedad deben crear y fomentar oportunidades de participación de todos los niños, niñas y adolescentes y sus asocia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82. Derecho de reun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de reunirse pública o privadamente con fines lícitos y pacíficamente, sin necesidad de permiso previo de las autoridades públicas. Las reuniones públicas se realizarán de conformidad con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83. Derecho de manifesta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de manifestar pacíficamente y sin armas, de conformidad con la ley, sin más límites que los derivados de las facultades legales que corresponden a su padre, madre, representantes o responsa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84. Derecho de libre asoci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de asociarse libremente con otras personas, con fines sociales, culturales, deportivos, recreativos, religiosos, políticos, económicos, laborales o de cualquier otra índole, siempre que sean de carácter lícito. Este derecho comprende, especialmente, el derecho 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Formar parte de asociaciones, inclusive de sus órganos directiv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Promover y constituir asociaciones conformadas exclusivamente por niños, niñas, adolescentes o ambos, de conformidad con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Se reconoce a todos los niños, niñas y adolescentes el ejercicio personal y directo de este derecho, sin más límites que los derivados de las facultades legales que corresponden a su padre, madre, representantes o responsa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A los efectos del ejercicio de este derecho, todos los y las adolescentes pueden, por sí mismos o sí mismas, constituir, inscribir y registrar personas jurídicas sin fines de lucro, así como realizar los actos vinculados estrictamente a los fines de las mism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Tercero. Para que las personas jurídicas conformadas exclusivamente por adolescentes puedan obligarse patrimonialmente, deben nombrar, de conformidad con sus estatutos, un o una representante legal con plena capacidad civil que asuma la responsabilidad que pueda derivarse de estos ac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85. Derecho de peti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de presentar y dirigir peticiones por sí mismos, ante cualquier entidad, funcionaria o funcionario público, sobre los asuntos de la competencia de éstos y a obtener respuesta oportun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reconoce a todos los niños, niñas y adolescentes el ejercicio personal y directo de este derecho, sin más límites que los derivados de las facultades legales que corresponden a su padre, madre, representantes o responsa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86. Derecho a defender sus derech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defender sus derechos por sí mismos. Se debe garantizar a todos los niños y adolescentes el ejercicio personal y directo de este derecho, ante cualquier persona, instancia, entidad u organism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87. Derecho a la justi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de acudir ante un tribunal competente, independiente e imparcial, para la defensa de sus derechos e intereses y a que éste decida sobre su petición dentro de los lapsos legales. Todos los y las adolescentes tienen plena capacidad de ejercer directa y personalmente este derech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el ejercicio de este derecho, el Estado garantiza asistencia y representación jurídica gratuita a los niños, niñas y adolescentes que carezcan de medios económicos sufic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88. Derecho a la defensa y al debido proce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derecho a la defensa en todo estado y grado de cualquier proceso administrativo o judicial. Asimismo, tienen derecho al debido proceso, en los términos consagrados en esta Ley y el ordenamiento juríd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89. Derecho a un trato humanitario y dign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Todos los niños, niñas y adolescentes privados o privadas de libertad tienen derecho a ser tratados o tratadas con la humanidad y el respeto que merece su dignidad como personas humanas. Asimismo, gozan de todos los derechos y garantías de los niños, niñas y adolescentes, además de los consagrados específicamente a su favor en esta Ley, salvo los restringidos por las sanciones impuest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90. Garantías del o de la adolescente sometido al Sistema Penal de Responsabilidad de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y las adolescentes que, por sus actos, sean sometidos o sometidas al Sistema Penal de Responsabilidad de Adolescentes, tienen derecho a las mismas garantías sustantivas, procesales y de ejecución de la sanción, que las personas mayores de dieciocho años, además de aquéllas que les correspondan por su condición específica de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91. Deber y derecho de denunciar amenazas y violaciones de los derechos y garantías de los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as las personas tienen derecho de denunciar ante las autoridades competentes los casos de amenazas o violaciones a los derechos o garantías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trabajadores y las trabajadoras de los servicios y centros de salud, de las escuelas, planteles e institutos de educación, de las entidades de atención y de las defensorías de niños, niñas y adolescentes, tienen el deber de denunciar los casos de amenaza o violación de derechos y garantías de los niños, niñas y adolescentes de que tengan conocimiento, mientras prestan tales servicios. Antes de proceder a la denuncia, estas personas deben comunicar toda la información que tengan a su disposición sobre el caso al padre, la madre, representantes o responsables, salvo cuando sean éstos los que amenacen o violen los derechos a la vida, integridad y salud del niño, niña o adolescente. En estos casos, el padre y la madre deben ser informados o informadas en las cuarenta y ocho horas siguientes a la denu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92. Preven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tá prohibido vender o facilitar, de cualquier forma, a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Taba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Sustancias estupefacientes y psicotrópicas, incluidos los inhala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Sustancias alcohólic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Armas, municiones y explosiv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Fuegos artificiales y simila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Informaciones o imágenes inapropiadas para su e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Único. Se prohíbe a los niños, niñas y adolescentes ingresar 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Bares y lugares simila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Casinos, casas de juegos y lugares donde se realicen apuest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93. Deberes de los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ienen los siguientes debe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Honrar a la patria y sus símbol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Respetar, cumplir y obedecer todas las disposiciones del ordenamiento jurídico y las órdenes legítimas que, en la esfera de sus atribuciones, dicten los órganos del poder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Respetar los derechos y garantías de las demás person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Honrar, respetar y obedecer a su padre, madre, representantes o responsables, siempre que sus órdenes no violen sus derechos y garantías o contravengan al ordenamiento juríd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Ejercer y defender activamente sus derech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Cumplir sus obligaciones en materia de edu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Respetar la diversidad de conciencia, pensamiento, religión y cultur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Conservar el medio amb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Cualquier otro deber que sea establecido en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II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recho a la Protección en Materia de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94. Derecho a la protección en el trabaj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niños, niñas y adolescentes trabajadores y trabajadoras tienen derecho a estar protegidos o protegidas Por el Estado, las familias y la sociedad, en especial contra la explotación económica y el desempeño de cualquier trabajo que pueda entorpecer su educación, sea peligroso o nocivo para su salud o para su desarrollo integ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Único. El Estado, a través del ministerio del poder popular con competencia en materia de protección integral de niños, niñas y adolescentes, dará prioridad a la inspección del cumplimiento de las normas relativas a la edad mínima, las autorizaciones para trabajar y la supervisión del trabajo de los y las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95. Armonía entre trabajo y edu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trabajo de los y las adolescentes debe armonizarse con el disfrute efectivo de su derecho a la edu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las familias, la sociedad, los patronos y patronas deben velar para que los adolescentes trabajadores y las adolescentes trabajadoras completen la educación obligatoria y tengan acceso efectivo a la continuidad de su edu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96. Edad mínim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fija en todo el territorio de la República la edad de catorce años como edad mínima para el trabajo. El Poder Ejecutivo podrá fijar, mediante decreto, edades mínimas por encima del límite señalado, para trabajos peligrosos o nociv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Las personas que hayan alcanzado la edad mínima y tengan menos de dieciocho años de edad, no podrán ejercer ningún tipo de trabajo que esté expresamente prohibido por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En los casos de infracción a la edad mínima para trabajar, los niños, niñas y adolescentes disfrutarán de todos los derechos, beneficios y remuneraciones que les corresponden, con ocasión de la relación de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Tercero. El Consejo de Protección de Niños, Niñas y Adolescentes podrá autorizar, en determinadas circunstancias debidamente justificadas, el trabajo de adolescentes por debajo de la edad mínima, siempre que la actividad a realizar no menoscabe su derecho a la educación, sea peligrosa o nociva para su salud o desarrollo integral o se encuentre expresamente prohibida por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Cuarto. En todos los casos, antes de conceder autorización, el o la adolescente deberá someterse a un examen médico integral, que acredite su salud y su capacidad física y mental para el desempeño de las labores que deberá realizar. Asimismo, debe oírse la opinión del o de la adolescente y, cuando sea posible, la de su padre, madre, representantes o responsa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arágrafo Quinto. El Consejo de Protección de Niños, Niñas y Adolescentes, de manera excepcional podrá autorizar el trabajo de niños y niñas, para realizar actividades artísticas, conforme el procedimiento            previsto en esta Ley y observando las limitaciones a que se refieren los parágrafos tercero y cuarto del presente artícul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97. Protección espe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niños y niñas que realicen alguna actividad laboral, serán amparados mediante medidas de protección. En ningún caso estas medidas pueden implicar perjuicios adicionales de los derivados del trabajo y deben garantizar al niño o niña su sustento dia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98. Registro de adolescentes trabajadores y trabajador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trabajar, todos los y las adolescentes deben inscribirse en el Registro de Adolescentes Trabajadores y Trabajadoras, que llevará, a tal efecto, el Consejo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ste Registro contendrá:</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Nombre del o de la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b)     Fecha de nac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Lugar de habit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Nombre de su padre, madre, representante o responsa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Escuela, grado de escolaridad y horario escolar del o de la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Lugar, tipo y horario de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Fecha de ingr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Indicación del patrono o patrona, si es el ca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Autorización, si fuere el ca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Fecha de ingreso al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k)      Examen méd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        Cualquier otro dato que el consejo de protección de niños, niñas y adolescentes o el ministerio del poder popular con competencia en materia de protección integral de niños, niñas y adolescentes, considere necesario para la protección del adolescente trabajador o de la adolescente trabajadora, en el ámbito de su compe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Los datos de este Registro serán enviados, mensualmente, al ministerio del poder popular con competencia en la materia, a efectos de la inspección y supervisión del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99. Credencial de trabajador o trabajador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inscripción en el Registro de Adolescentes Trabajadores y Trabajadoras da derecho a una credencial que identifique al adolescente como trabajador o trabajadora, con vigencia de un año y el cual contendrá:</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Nombre del o de la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Foto del o de la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      Fecha de nac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Lugar de habit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Escuela, grado de escolaridad y horario escol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Nombre del padre, de la madre, representante o responsa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Lugar, tipo y horario de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Fecha de ingreso al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Fecha de vencimiento de la creden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00. Capacidad labor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reconoce a los y las adolescentes, a partir de los catorce años de edad, el derecho a celebrar válidamente actos, contratos y convenciones colectivas relacionados con su actividad laboral y económica; así como, para ejercer las respectivas acciones para la defensa de sus derechos e intereses, inclusive, el derecho de huelga, ante las autoridades administrativas y judiciales compet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01. Derecho a la sindicaliz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y las adolescentes gozan de libertad sindical y tienen derecho a constituir libremente las organizaciones sindicales que estimen convenientes, así como, de afiliarse a ellas, de conformidad con la ley y con los límites derivados del ejercicio de las facultades legales que corresponden a su padre, madre, representantes o responsa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02. Jornada de trabaj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jornada de trabajo de los y las adolescentes no podrá exceder de seis horas diarias y deberá dividirse en dos períodos, ninguno de los cuales será mayor de cuatro horas. Entre esos dos períodos, los y las adolescentes disfrutarán de un descanso de una hora. El trabajo semanal no podrá exceder de treinta hor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prohíbe el trabajo de adolescentes en horas extraordinar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03. Derecho de huelg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os y las adolescentes tienen derecho de huelga, el cual ejercerán de conformidad con la ley y con los límites derivados del ejercicio de las facultades legales que corresponden a su padre, madre, representantes o responsabl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04. Derecho de vaca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adolescentes trabajadores y las adolescentes trabajadoras tienen derecho a disfrutar de un período de veintidós días hábiles de vacaciones remunera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s los adolescentes trabajadores y las adolescentes trabajadoras deberán disfrutar, efectivamente, del período de vacaciones. En consecuencia, el disfrute de las mismas debe realizarse en la oportunidad que corresponda y se prohíbe posponer su disfrute o su acumul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05. Examen médico anu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adolescentes trabajadores y las adolescentes trabajadoras deben someterse a un examen médico integral cada año, con el objeto de identificar los posibles efectos del trabajo sobre su salu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l patrono o patrona debe velar porque el o la adolescente se someta a este examen oportunamente y, a tal efecto, debe concederle las facilidades necesarias. El patrono o patrona está en la obligación de denunciar, ante los Consejos de Protección de Niños, Niñas y Adolescentes, los casos en que los adolescentes trabajadores o las adolescentes trabajadoras a su servicio no puedan someterse a estos exámenes, por causas injustificadas imputables a los servicios o centros de salu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Los adolescentes trabajadores y las adolescentes trabajadoras no dependientes, deben someterse a un examen médico integral anual, en servicio o centro de salud público, de forma totalmente gratui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06. Presunción de relación de trabaj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presume, hasta prueba en contrario, la existencia de una relación de trabajo entre el o la adolescente y quien se beneficie directamente de su trabajo o servic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07. Forma de los contratos de trabaj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contratos de trabajo de los y las adolescentes se harán por escrito sin perjuicio de que pueda demostrarse su existencia mediante otras pruebas. Cuando esté probada la relación de trabajo y no exista contrato escrito, se presume ciertas todas las afirmaciones realizadas por los y las adolescentes, sobre el contenido del mismo, hasta prueba en contra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08. Información contenida en libros obligatori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presume ciertas, hasta prueba en contrario, las afirmaciones y los alegatos que realicen los y las adolescentes sobre la información que deben contener los libros y registros que, de conformidad con la legislación del trabajo, debe llevar el patrono o patron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09. Garantía de protección en las contratist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personas naturales o jurídicas que se beneficien de las obras y servicios ejecutados por contratistas, deben garantizar que los y las adolescentes que trabajen para éstas, se encuentren inscritos o inscritas en el Registro de Trabajadores y Trabajadoras correspondiente, y gocen de la protección, derechos y beneficios establecidos en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10. Seguridad soci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adolescentes trabajadores y las adolescentes trabajadoras tienen derecho a ser inscritos o inscritas obligatoriamente en el Sistema de Seguridad Social y gozarán de todos los beneficios, prestaciones económicas y servicios de salud que brinda el sistema, en las mismas condiciones previstas para los mayores de dieciocho años de edad, de conformidad con la legislación especial en la mater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11. Inscripción en el Sistema de Seguridad Soci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adolescentes trabajadores y las adolescentes trabajadoras podrán inscribirse, por sí mismos, en el Sistema de Seguridad So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Los patronos y patronas deben inscribir al adolescente trabajador o la adolescente trabajadora a su servicio en el Sistema de Seguridad Social, inmediatamente después de su ingreso al empleo. El que omita la inscripción del adolescente trabajador o la adolescente trabajadora en el Sistema de Seguridad Social, será responsable por el pago de todas las prestaciones y servicios de los cuales el adolescente trabajador o la adolescente trabajadora habría sido beneficiario, si se hubiese inscrito o inscrita oportunamente, sin menoscabo de los posibles daños y perjuicios a que hubiere lug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El Estado brindará facilidades para que los adolescentes trabajadores y las adolescentes trabajadoras no dependientes puedan inscribirse y beneficiarse del Sistema de Seguridad Social. Las contribuciones de estos adolescentes trabajadores y adolescentes trabajadoras deberán ajustarse a sus ingresos y nunca podrán ser mayores a las que se fijan para los trabajadores y las trabajadoras depend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12. Trabajo rur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trabajo rural realizado por adolescentes, con la anuencia del patrono o patrona, les otorga el carácter de trabajadores y trabajadoras rurales, inclusive si este trabajo se realiza junto a su familia, independientemente de la denominación que se le atribuy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adolescentes trabajadores y las adolescentes trabajadoras rurales tienen derecho a percibir el salario mínimo fijado de conformidad con la ley y que, en ningún caso, su remuneración sea inferior a la que recibe un trabajador o una trabajadora mayor de dieciocho años, por la misma lab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13. Trabajo doméstic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adolescentes trabajadores y las adolescentes trabajadoras que presten servicios en labores domésticas deben disfrutar de un descanso no menor de dos horas, durante su jornada de trabajo, sin menoscabo del período de descanso continuo previsto en la legislación del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14. Prescripción de las ac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acciones de los niños, niñas y adolescentes provenientes de la relación de trabajo, o para reclamar la indemnización por accidente o enfermedad profesionales prescriben a los cinco años contados, respectivamente, a partir de la terminación de la relación de trabajo o a partir de la fecha del accidente o de la constatación de la enferme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15. Competencia judici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rresponde a los Tribunales de Protección de Niños, Niñas y Adolescentes el ejercicio de la jurisdicción para la resolución de los asuntos contenciosos del trabajo de niños, niñas y adolescentes, que no correspondan a la conciliación ni al arbitraj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tramitar y decidir los asuntos contenciosos del trabajo de niños y adolescentes se seguirá el procedimiento ordinario previsto en esta Ley. Se aplicarán supletoriamente las normas previstas en la Ley Orgánica Procesal del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16. Aplicación prefer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materia de trabajo de niños, niñas y adolescentes se aplicarán con preferencia las disposiciones de este título a la legislación ordinaria del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jc w:val="both"/>
        <w:rPr>
          <w:rFonts w:ascii="Arial" w:hAnsi="Arial" w:cs="Arial"/>
          <w:color w:val="000000"/>
          <w:sz w:val="20"/>
          <w:szCs w:val="16"/>
        </w:rPr>
      </w:pPr>
      <w:r>
        <w:rPr>
          <w:rFonts w:cs="Arial" w:ascii="Arial" w:hAnsi="Arial"/>
          <w:color w:val="000000"/>
          <w:sz w:val="20"/>
          <w:szCs w:val="16"/>
        </w:rPr>
        <w:t>Título III</w:t>
      </w:r>
    </w:p>
    <w:p>
      <w:pPr>
        <w:pStyle w:val="Heading2"/>
        <w:rPr>
          <w:color w:val="000000"/>
        </w:rPr>
      </w:pPr>
      <w:bookmarkStart w:id="10" w:name="sistemarea"/>
      <w:bookmarkEnd w:id="10"/>
      <w:r>
        <w:rPr>
          <w:color w:val="000000"/>
        </w:rPr>
        <w:t>Sistema rector nacional para la protección integral de niños, niñas y adolescentes</w:t>
      </w:r>
    </w:p>
    <w:p>
      <w:pPr>
        <w:pStyle w:val="Normal"/>
        <w:spacing w:lineRule="atLeast" w:line="240"/>
        <w:jc w:val="both"/>
        <w:rPr>
          <w:rFonts w:ascii="Arial" w:hAnsi="Arial" w:cs="Arial"/>
          <w:color w:val="000000"/>
          <w:sz w:val="20"/>
          <w:szCs w:val="16"/>
        </w:rPr>
      </w:pPr>
      <w:bookmarkStart w:id="11" w:name="sistemarea"/>
      <w:bookmarkEnd w:id="11"/>
      <w:r>
        <w:rPr>
          <w:rFonts w:cs="Arial" w:ascii="Arial" w:hAnsi="Arial"/>
          <w:color w:val="000000"/>
          <w:sz w:val="20"/>
          <w:szCs w:val="16"/>
        </w:rPr>
        <w:t>Capítulo 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isposiciones Gener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17. Definición, objetivos y funcionamiento del Sistema Rector Nacional de Protección 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Sistema Rector Nacional para la Protección Integral de Niños, Niñas y Adolescentes es el conjunto de órganos, entidades y servicios que formulan, coordinan, integran, orientan, supervisan, evalúan y controlan las políticas, programas y acciones de interés público a nivel nacional, estadal y municipal, destinadas a la protección y atención de todos los niños, niñas y adolescentes, y establecen los medios a través de los cuales se asegura el goce efectivo de los derechos y garantías y el cumplimiento de los deberes establecido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te Sistema funciona a través de un conjunto articulado de acciones intersectoriales de servicio público desarrolladas por órganos y entes del Estado y por la sociedad organiz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18. Med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el logro de sus objetivos, el Sistema Rector Nacional para la Protección Integral de Niños, Niñas y Adolescentes cuenta con los siguientes med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Políticas y programas de protección y a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Medidas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Órganos administrativos y judiciales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Entidades y servicios de a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San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Procedimien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Acción judicial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Recursos económic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y la sociedad tienen la obligación compartida de garantizar la formulación, ejecución y control de estos medios y es un derecho de niños, niñas y adolescentes exigir el cumplimiento de esta garantí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19. Integra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Sistema Rector Nacional para la Protección Integral de Niños, Niñas y Adolescentes, está integrado p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Ministerio del poder popular con competencia en materia de protección 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Consejos de Derechos de Niños, Niñas y Adolescentes y Consejos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Tribunales de Protección de Niños, Niñas y Adolescentes y Sala de Casación Social del Tribunal Supremo de Justi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Defensoría del Pueb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Servicio Autónomo de la Defensa Públ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Entidades de A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Defensoría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Los consejos comunales y demás formas de organización popul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apítulo II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olíticas, Programas y Proyectos de Protec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Prim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olític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20. Definición y contenid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política de protección y atención a niños, niñas y adolescentes es el conjunto de orientaciones y directrices, de carácter público, dictadas por los órganos competentes, a fin de guiar las acciones dirigidas a asegurar los derechos y garantías consagrado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ta política debe fijar las orientaciones y directrices en materias tales como asistencia, comunicación, integración, coordinación, promoción, evaluación, control, estímulo y financia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21. Responsabil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stado y la sociedad son responsables por la formulación, ejecución y control de las políticas de protección de niños, niñas y adolescentes, de conformidad co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22. Obligatorie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políticas adoptadas conforme a esta Ley tienen carácter vinculante para todos los integrantes del Sistema Rector Nacional para la Protección Integral de Niños, Niñas y Adolescentes, dentro de su respectivo ámbito de compe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gu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rogram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23. Defini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rograma o proyecto es el plan desarrollado por personas naturales, jurídicas o entidades de atención, con el objeto de proteger, atender, capacitar, fortalecer los vínculos familiares, lograr la inserción social, entre otros, dirigidos a garantizar los derechos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24. Tip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 el objeto de desarrollar políticas y permitir la ejecución de las medidas se establecen, con carácter indicativo, los siguientes program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De asistencia: para satisfacer las necesidades de los niños, niñas, adolescentes y sus familias, que se encuentren en situación de pobreza o afectados por desastres naturales y calamidad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De apoyo u orientación: para estimular la integración del niño, niña y adolescente en el seno de su familia y de la sociedad, así como guiar el desarrollo armónico de las relaciones entre los miembros de la famil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De colocación familiar: para organizar la colocación de niños, niñas y adolescentes en familias sustitutas mediante un proceso de selección, capacitación y apoyo a quienes se dispongan a incorporarse en el program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De rehabilitación y prevención: para atender a los niños, niñas y adolescentes que sean objeto de torturas, maltratos, explotación, abuso, discriminación, crueldad, negligencia u opresión; tengan necesidades especiales tales como discapacitados o discapacitadas y superdotados o superdotados; sean consumidores de sustancias alcohólicas, estupefacientes o psicotrópicas; padezcan de enfermedades infecto-contagiosas; tengan embarazo precoz; así como para evitar la aparición de estas situa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De identificación: para atender las necesidades de inscripción de los niños, niñas y adolescentes en el Registro del Estado Civil y de obtener sus documentos de ident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De formación, adiestramiento y capacitación: para satisfacer las necesidades de capacitación de las personas que se dediquen a la atención de niños, niñas y adolescentes; así como las necesidades de adiestramiento y formación de los niños, niñas o adolescentes, su padre, madre, representantes o responsa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De localización: para atender las necesidades de los niños, niñas y adolescentes de localizar a su padre, madre, familiares, representantes o responsables; que se encuentren extraviados, desaparecidos o hayan sido de alguna forma separados o separadas del seno de su familia o de la entidad de atención en la que se encuentran, o les hayan violado su derecho a la ident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De abrigo: para atender a los niños, niñas y adolescentes que lo necesiten, de acuerdo a lo previsto en el artículo 127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Comunicacionales: para garantizar la oferta suficiente de información, mensajes y programas dirigidos a niños, niñas y adolescentes divulgados por cualquier medio comunicacional o a través de redes y a que esta oferta contribuya al goce efectivo de los derechos a la educación, salud, recreación, participación, información y a un entorno sano de todos los niños, niñas y adolescentes, estimulando su desarrollo integ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Socio-educativos: para la ejecución de las sanciones impuestas a los y las adolescentes por infracción a la ley pe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k)      Promoción y defensa: para permitir que los niños, niñas y adolescentes conozcan sus derechos y los medios para defenderl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        Culturales: para la preparación artística, respeto y difusión de los valores autóctonos y de la cultura univers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II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Medidas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25. Defini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medidas de protección son aquellas que impone la autoridad competente cuando se produce en perjuicio de uno o varios niños, niñas o adolescentes individualmente considerados, la amenaza o violación de sus derechos o garantías, con el objeto de preservarlos o restituirl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menaza o violación a que se refiere este artículo puede provenir de la acción u omisión del Estado, la sociedad, los particulares, el padre, la madre, representantes, responsables o de la propia conducta del niño, niña o del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26. Tip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Una vez comprobada la amenaza o violación a que se refiere el artículo anterior, la autoridad competente puede aplicar las siguientes medidas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Inclusión del niño, niña o adolescente y su familia, en forma conjunta o separada, según el caso, en uno o varios de los programas a que se refiere el artículo 124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Orden de matrícula obligatoria o permanencia, según sea el caso, en escuelas, planteles o institutos de edu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Cuidado en el propio hogar del niño, niña o adolescente, orientando y apoyando al padre, a la madre, representantes o responsables en el cumplimiento de sus obligaciones, conjuntamente con el seguimiento temporal de la familia y del niño, niña o adolescente, a través de un program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Declaración del padre, de la madre, representantes o responsables, según sea el caso, reconociendo responsabilidad en relación al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Orden de tratamiento médico, psicológico o psiquiátrico, ambulatorio o en régimen de internación en centro de salud, al niño, niña o al adolescente que así lo requiera o a su padre, madre, representantes o responsables, en forma individual o conjunta, según sea el ca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Intimación al padre, a la madre, representantes, responsables o funcionarios y funcionarias de identificación a objeto de que procesen y regularicen, con estipulación de un plazo para ello, la falta de presentación e inscripción ante el Registro del Estado Civil o las ausencias o deficiencias que presenten los documentos de identidad de niños, niñas y adolescentes, según sea el ca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Separación de la persona que maltrate a un niño, niña o adolescente de su entorn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Abrig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Colocación familiar o en entidad de a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e podrá aplicar otras medidas de protección si la particular naturaleza de la situación la hace idónea a la preservación o restitución del derecho, dentro de los límites de competencia del Consejo de Protección de Niños, Niñas y Adolescentes que las impong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27. Abrig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abrigo es una medida provisional y excepcional, dictada en sede administrativa por el Consejo de Protección de Niños, Niñas y Adolescentes, que se ejecuta en familia sustituta o en entidad de atención, como forma de transición a otra medida administrativa de protección o a una decisión judicial de colocación familiar o en entidad de atención o de adopción, siempre que no sea posible el reintegro del niño, niña o adolescente a la familia de orige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n el plazo máximo de treinta días no se hubiere podido resolver el caso por la vía administrativa, el Consejo de Protección de Niños, Niñas y Adolescentes debe dar aviso al juez o jueza competente, a objeto de que dictamine lo condu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28. Colocación familiar o en entidad de aten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colocación es una medida de carácter temporal dictada por el juez o jueza y que se ejecuta en familia sustituta o en entidad de aten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29. Órgano compet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medidas de protección son impuestas en sede administrativa por el Consejo de Protección de Niños, Niñas y Adolescentes, salvo las señaladas en los literales i) y j) del artículo 126 de esta Ley, que son impuestas por el juez o jue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30. Apli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medidas de protección pueden ser impuestas aislada o conjuntamente, en forma simultánea o sucesiv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 aplicación de las medidas se debe preferir las pedagógicas y las que fomentan los vínculos con la familia de origen y con la comunidad a la cual pertenece el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imposición de una o varias de las medidas de protección no excluye la posibilidad de aplicar, en el mismo caso y en forma concurrente, las sanciones contempladas en esta Ley, cuando la violación de los derechos de los niños, niñas y adolescentes implique infracciones de carácter civil, administrativo o pe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31. Modificación y revis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medidas de protección, excepto la adopción, pueden ser sustituidas, modificadas o revocadas, en cualquier momento, por la autoridad que las impuso, cuando las circunstancias que las causaron varíen o cese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tas medidas deben ser revisadas, por lo menos cada seis meses a partir del momento en que son dictadas, para evaluar si las circunstancias que las originaron se mantienen, han variado o cesado, con el fin de ratificarlas, sustituirlas, complementarlas o revocarlas, según sea el ca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32.Informe de la entidad de aten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empre que la medida de protección impuesta al niño, niña o adolescente se ejecute en una entidad de atención, el órgano competente, a los efectos del artículo anterior, debe tomar en cuenta el informe previsto en el literal d) del artículo 184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IV</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Órganos Administrativos de Protección Integ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Prim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isposiciones Gener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33. Del Órgano Rect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ministerio del poder popular con competencia en materia de protección integral de niños, niñas y adolescentes es el órgano rector del Sistema Rector Nacional para la Protección Integral de Niños, Niñas y Adolescentes, siendo sus atribuciones las sigu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Definir las políticas del Sistema Rector Nacional para la Protección 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Aprobar el Plan Nacional para la Protección 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Aprobar los lineamientos y directrices generales, de carácter imperativo y obligatorio cumplimiento, del Sistema Rector Nacional para la Protección Integral de Niños, Niñas y Adolescentes, presentadas a su consideración por el Consejo Nacional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Efectuar el seguimiento y la evaluación de las políticas, planes y programas en materia de protección 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Revisar y proponer las modificaciones a la normativa legal aplicable, a los fines de garantizar la operatividad del Sistema Rector Nacional para la Protección 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Establecer y desarrollar formas de interacción y coordinación conjunta entre entes públicos, privados y comunitarios, a los fines de garantizar la integralidad de las políticas y planes del Sistem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Garantizar el cumplimiento de las competencias y obligaciones del Sistema Rector Nacional para la Protección Integral de Niños, Niñas y Adolescentes en las materias de su competencia, así como las de los entes u organismos bajo su adscri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Ejercer los mecanismos de Tutela que se deriven de la ejecución de la administración y gestión de los entes u organismos bajo su adscri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Requerir del Consejo Nacional de Derechos de Niños, Niñas y Adolescentes la información administrativa y financiera de su gest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j)          Elaborar el Reglamento de la presente Ley.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k)       Las demás establecidas en la ley y por el Ejecutivo Na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34. El Consejo Nacional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Nacional de Derechos de Niños, Niñas y Adolescentes es un instituto autónomo con personalidad jurídica y patrimonio propio, adscrito al ministerio del poder popular con competencia en materia de protección integral de niños, niñas y adolescentes, el cual tiene como finalidad garantizar los derechos colectivos y difusos de los niños, niñas y adolescentes. Como ente de gestión del Sistema Rector Nacional para la Protección Integral de Niños, Niñas y Adolescentes ejerce funciones deliberativas, contraloras y consultivas. Las decisiones adoptadas por el Consejo Nacional de Derechos de Niños, Niñas y Adolescentes son actos administrativos que agotan la vía administrativa. Sus actos administrativos de efectos generales deberán ser divulgados en un medio oficial de publ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Nacional de Derechos de Niños, Niñas y Adolescentes, tendrá como domicilio la ciudad de Caracas y en los estados tendrá Direcciones Regionales. El Reglamento Interno determinará las competencias de estas Direc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35. Princip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el ejercicio de sus funciones el Consejo Nacional de Derechos de Niños, Niñas y Adolescentes debe observar los siguientes principi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Corresponsabilidad del Estado y de la sociedad en la defensa de los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Respeto y promoción de la interrelación administrativa entre los estados y los municipios, en lo relativo a la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Fortalecimiento equilibrado de los consejos comunales, en materia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Acción coordinada del Consejo Nacional de Derechos de Niños, Niñas y Adolescentes con los demás integrantes del Sistema Rector Nacional para la Protección 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Uniformidad en la formulación de la normativ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36. Participación ciudadan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consejos comunales, los Comités de Protección Social de Niños, Niñas y Adolescentes y las demás formas de organización popular, incluyendo los pueblos y comunidades indígenas, son los medios a través de los cuales se ejerce la participación directa en la formulación, ejecución y control de la gestión pública del Sistema Rector Nacional para la Protección Integral de Niños, Niñas y Adolescentes, de conformidad con lo previsto en esta Ley y su Reglam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órgano rector, a través del Consejo Nacional de Derechos de Niños, Niñas y Adolescentes, debe realizar una consulta pública anual para la formulación de las políticas y planes para la protección integral, así como para la elaboración del proyecto de presupuesto anual. Asimismo, deberá presentar anualmente ante la asamblea de ciudadanos y ciudadanas, en el mes de enero de cada año, un informe detallado y preciso de la gestión realizada en el curso del año anterior. En tal sentido, deberá brindar explicación suficiente y razonada de las políticas y planes formulados, su ejecución, metas alcanzadas y presupuesto utilizado, así como descripción detallada de las actividades realizadas durante este períod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Nacional de Derechos de Niños, Niñas y Adolescentes, deberá presentar a consulta pública y ante asamblea de ciudadanos y ciudadanas los proyectos de lineamientos generales y directrices generales del Sistema Rector Nacional para la Protección Integral de Niños, Niñas y Adolescentes, antes de presentarlos a consideración del órgano rect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gu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onsejo Nacional de Derechos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37. Atribu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on atribuciones del Consejo Nacional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Presentar a consideración del órgano rector la propuesta de política del Sistema Rector Nacional para la Protección Integral de Niños, Niñas y Adolescentes, así como la propuesta de Plan Nacional para la Protección Integral de Niños, Niñas y Adolescentes y su presupues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Presentar a consideración del órgano rector las propuestas de lineamientos generales que deben cumplir los Consejos Municipales de Derechos y Consejos de Protección de Niños, Niñas y Adolescentes, en cuanto a su organización, funcionamiento y ejercicio de sus atribu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      Presentar a consideración del órgano rector las propuestas de directrices generales que deben cumplir las Defensorías de Niños, Niñas y Adolescentes, entidades de atención, programas de protección y otros servici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Coordinar y brindar apoyo técnico a los integrantes del Sistema Rector Nacional para la Protección 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Velar por el desarrollo equilibrado de estados y municipios en materia de protección 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Promover la divulgación de los derechos, garantías y deberes de niños, niñas y adolescentes y ser vocero de sus intereses e inquietud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g)     Crear entidades de atención y ejecutar programas de protec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h)      Promover, acompañar y supervisar a las entidades de atención y programas de protección, especialmente a través de las comunidades organizad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Mantener, organizar, dirigir y supervisar el Registro Nacional de Defensorías, Entidades de Atención y Programas de Protección e inscribir aquellos de cobertura nacional y reg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Conocer, evaluar y opinar sobre los planes nacionales intersectoriales que elaboren los órganos competentes, así como de las políticas y acciones públicas y privadas referidas a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k)      Solicitar a las autoridades competentes acciones y adjudicación de recursos para la solución de problemas específicos que afecten a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        Denunciar ante los órganos competentes la omisión o prestación irregular de los servicios públicos nacionales, estadales y municipales, según sea el caso, prestados por entes públicos o privados, que amenacen o violen los derechos y garantía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m)   Conocer casos de amenazas o violaciones a los derechos colectivos o difusos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      Intentar de oficio o por denuncia la acción de protección, así como solicitar la nulidad de la normativa o de actos administrativos cuando éstos violen o amenacen los derechos y garantía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o)     Brindar protección especial a los derechos y garantías específicos de los niños, niñas y adolescentes de los pueblos y comunidades indígenas y afrodescend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     Ejercer con relación al Fondo Nacional de Protección de Niños, Niñas y Adolescentes la atribución que establece el artículo 339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     Ejercer las competencias de las Oficinas de Adopciones Estadales a través de sus Direcciones Estad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r)       Dictar su Reglamento Intern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      Las demás que ésta u otras leyes le asignen, así como sus reglamen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38. Junta Directiv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Nacional de Derechos de Niños, Niñas y Adolescentes tendrá una Junta Directiva, integrada por el Presidente o Presidenta del Consejo, un o una representante del ministerio del poder popular con competencia en materia de protección integral de niños, niñas y adolescentes, un o una representante del ministerio del poder popular con competencia en materia de educación, un o una representante del ministerio del poder popular con competencia en materia de salud, un o una representante del ministerio del poder popular con competencia en materia de trabajo y tres representantes elegidos o elegidas por los consejos comunales, de conformidad con lo establecido en el Reglamento de esta Ley. Cada uno de los representantes ante la Junta Directiva tendrá su respectivo supl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on atribuciones de la Junta Directiva del Consejo Nacional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Aprobar las propuestas de política del Sistema Rector Nacional para la Protección Integral de Niños, Niñas y Adolescentes, del Plan Nacional para la Protección Integral de Niños, Niñas y Adolescentes, y del Consejo Nacional de Derechos de Niños, Niñas y Adolescentes, a ser presentados o presentadas a la consideración del órgano rect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Aprobar la propuesta de presupuesto del Consejo Nacional de Derechos de Niños, Niñas y Adolescentes, a ser presentada a la consideración del órgano rect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Aprobar las propuestas de lineamientos y directrices generales, a ser presentadas a consideración del órgano rect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Aprobar los planes de acción y aplicación del Fondo Nacional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     Aprobar el Reglamento Interno del Consej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Debatir las materias de interés que presente su Presidente o Presidenta o cualquiera de sus integra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Las demás que ésta u otras leyes le asignen, así como sus reglamen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38-A. Presidente o Presiden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Nacional de Derechos de Niños, Niñas y Adolescentes tendrá un Presidente o Presidenta, de libre nombramiento y remoción del Presidente o Presidenta de la República Bolivariana de Venezuel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on atribuciones del Presidente o Presidenta del Consejo Nacional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Ejercer la máxima autoridad ejecutiva y administrativa del Conse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Representar al Conse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Ejercer en el Consejo la máxima autoridad en materia de personal, de conformidad con lo previsto en la legislación en materia funcionarial y del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Administrar el presupuesto del Consejo, teniendo la cualidad de cuentada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Convocar, dirigir y participar en las sesiones de la Junta Directiv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Elaborar y presentar a la consideración de la Junta Directiva las propuestas de políticas del Sistema Rector Nacional para la Protección Integral de Niños, Niñas y Adolescentes, Niñas y Adolescentes del Consejo, a ser presentados o presentadas a la consideración del órgano rect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Elaborar y elevar a la consideración de la Junta Directiva la propuesta de presupuesto del Consejo, a ser presentado a la consideración del órgano rect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Elaborar y elevar a la consideración de la Junta Directiva las propuestas de lineamientos y directrices generales, a ser presentados o presentadas a consideración del órgano rect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Elaborar y presentar a la consideración de la Junta Directiva los planes de acción y aplicación del Fondo Nacional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Ejercer con relación al Fondo Nacional de Protección de Niños, Niñas y Adolescentes la atribución que establece el artículo 339 de esta Ley, así como designar a su administrador o administrado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k)      Elaborar y presentar a la consideración de la Junta Directiva la propuesta de Reglamento Interno del Conse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        Promover la divulgación de los derechos, garantías y deberes de niños, niñas y adolescentes y ser vocero de sus intereses e inquietud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m)   Crear entidades de atención y ejecutar programas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n)      Promover, acompañar y supervisar a las entidades de atención y programas de protección, especialmente a través de las comunidades organizad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o)     Mantener, organizar, dirigir y supervisar el Registro Nacional de Defensorías, entidades de atención y programas de protección de niños, niñas y adolescentes e inscribir aquellos de cobertura nacional y reg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     Conocer, evaluar y opinar sobre los planes nacionales intersectoriales que elaboren los órganos competentes, así como de las políticas y acciones públicas y privadas referidas a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     Solicitar a las autoridades competentes acciones y adjudicación de recursos para la solución de problemas específicos que afecten a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r)       Denunciar ante los órganos competentes la omisión o prestación irregular de los servicios públicos, prestados por entes públicos o privados, que amenacen o violen los derechos y garantía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      Conocer casos de amenazas o violaciones a los derechos colectivos o difusos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        Intentar de oficio o por denuncia la acción de protección, así como solicitar la nulidad de la normativa o de actos administrativos cuando éstos violen o amenacen los derechos y garantía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u)      Brindar protección especial a los derechos y garantías específicos de los niños, niñas y adolescentes de los pueblos y comunidades indígenas y afrodescend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v)      Nombrar y remover a los directores y directoras de las Direcciones Regionales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w)    Elaborar y presentar para la aprobación por parte de la Junta Directiva, el proyecto de Reglamento Intern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x)      Las demás que ésta u otras leyes le asignen, así como sus reglamen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39. Oficina de adop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Nacional de Derechos de Niños, Niñas y Adolescentes, tendrá una Oficina Nacional de Adopciones que ejercerá las siguientes atribu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Procesar las solicitudes de adopción internacional que hagan tanto personas residentes en Venezuela, que se propongan adoptar en otro país, como aquéllas que tengan su residencia en el exterior, y se proponga adoptar en Venezuel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Analizar y decidir sobre casos de niños, niñas y adolescentes con posibilidades de ser adoptados o adoptadas internacionalmente, haciendo para ello los estudios técnicos necesarios y dejando constancia de todas las actuaciones en expediente personalizado, incluidas aquéllas mediante las cuales se constató que la adopción internacional responde al interés superior de niño, niña y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Analizar y decidir sobre casos de posibles adoptantes internacionales, haciendo para ello los estudios necesarios y dejando constancia de todas las actuaciones en expediente personaliz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Llevar registro de los casos a los que se refieren los literales b) y c).</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Velar porque en materia de adopción internacional se tomen las medidas apropiadas para prevenir beneficios materiales violatorios de los derechos y garantías consagrado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Brindar asesoramiento pre y post adop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Realizar el seguimiento técnico de las adopciones internacionales, solicitadas en otro país por personas residentes en Venezuel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Preservar la confidencialidad de toda información que se encuentre en los respectivos expedientes de adopción, independientemente de que la misma sea concedida o n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Producir y evaluar estadísticas nacionales en materia de adopción, tanto nacional como interna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40. Control Tutel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Nacional de Derechos de Niños, Niñas y Adolescentes estará sometido a mecanismos de control tutelar, por parte del ministerio del poder popular con competencia en materia de protección integral de niños, niñas y adolescentes, en el ámbito de control de gestión de las políticas desarrolladas y ejecutadas; en la evaluación de la información obtenida y generada por este Consejo en la materia específica de su competencia; en la evaluación del plan operativo anual en relación con los recursos asignados para su operatividad y en la ejecución de auditorias administrativas y financieras en la oportunidad que con ocasión a su funcionamiento se genere presunción en el incumplimiento de atribuciones, funciones, derechos y obligaciones, de conformidad con la Ley Orgánica de la Administración Pública, la Ley Orgánica de Procedimientos Administrativos y las disposiciones reglamentarias aplica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tos mecanismos de control tutelar no excluyen cualquier otro que sea necesario para el cumplimiento de sus fines por parte del ministerio del poder popular con competencia en materia de protección 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41.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42.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43.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44.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45. Oficinas estadales de adop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da Dirección Regional del Consejo Nacional de Derechos de Niños, Niñas y Adolescentes debe constituirse una oficina estadal de adopciones que tendrá las siguientes atribu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Procesar solicitudes de adopción na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Realizar los estudios técnicos necesarios para determinar, en cada caso, que las condiciones de la adopción respondan a las características de los niños, niñas y adolescentes a ser adoptados que se encuentren en el respectivo est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Analizar y decidir sobre casos de posibles adoptantes nacionales, haciendo los estudios necesarios para ello y dejando constancia de todas las actuaciones en expediente personaliz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Llevar registro de los casos a que se refieren los literales b) y c), así como de los niños, niñas y adolescentes a ser adoptados o adoptadas a adopción nacional que se encuentren en el respectivo estado, de acuerdo con la información que le suministren los consejos de protección de niños, niñas y adolescentes, los tribunales y entidades de aten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Velar porque en materia de adopción nacional se tomen las medidas apropiadas para prevenir que se produzcan beneficios materiales violatorios de los derechos y garantías consagrado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Brindar asesoramiento pre y post adop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Realizar el seguimiento técnico pre adoptivo en las adopciones nacionales, cuando fuere requerida para ello por el tribunal de la cau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Intercambiar información respecto de los niños, niñas y adolescentes a ser adoptados o adoptadas que tengan su residencia en el respectivo estado, a fin de facilitar la búsqueda del padre y la madre adoptivos que más se adecuen a sus características e interes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46.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Terc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onsejos Municipales de Derech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47. Atribu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on atribuciones de los Consejos Municipales de Derechos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Presentar a consideración del Alcalde o Alcaldesa el Plan Municipal para la Protección Integral de Niños, Niñas y Adolescentes, en estricto cumplimiento de la política y Plan Nacional para la Protección Integral de Niños, Niñas y Adolescentes aprobados por el órgano rector, así como de los lineamientos y directrices emanadas de és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b)     Presentar a consideración del Alcalde o Alcaldesa la propuesta de presupuesto del Consej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Coordinar y brindar apoyo técnico en el ámbito municipal a los integrantes del Sistema Rector Nacional para la Protección 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Promover la divulgación de los derechos, garantías y deberes de niños, niñas y adolescentes y ser vocero de sus intereses e inquietud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     Crear entidades de atención para la ejecución de programas de protec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f)        Promover, acompañar y supervisar a las entidades de atención y programas de protección, especialmente a través de las comunidades organizad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Mantener el Registro Nacional de Defensorías, entidades de atención y programas de protección de niños, niñas y adolescentes, de conformidad con lo establecido por el Consejo Nacional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Conocer, evaluar y opinar sobre los planes municipales intersectoriales que elaboren los órganos competentes, así como de las políticas y acciones públicas y privadas referidas a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Solicitar a las autoridades municipales competentes acciones y adjudicación de recursos para la solución de problemas específicos que afecte a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Denunciar ante los órganos competentes la omisión o prestación irregular de los servicios públicos municipales, prestados por entes públicos o privados, que amenacen o violen los derechos y garantía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k)      Conocer casos de amenazas o violaciones a los derechos colectivos o difusos de los niños, niñas y adolescentes en el ámbito municip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        Intentar de oficio o por denuncia la acción de protección, así como solicitar la nulidad de la normativa o de actos administrativos cuando éstos violen o amenacen los derechos y garantía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m)   Brindar protección especial a los derechos y garantías específicos de los niños, niñas y adolescentes de los pueblos y comunidades indígenas y afrodescend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      Ejercer con relación al Fondo Municipal de Protección de Niños, Niñas y Adolescentes la atribución que establece el artículo 339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o)     Dictar su Reglamento Intern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     Las demás que ésta u otras leyes le asignen, así como sus reglamen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48. Junta Directiv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Municipal de Derechos de Niños, Niñas y Adolescentes tendrá una Junta Directiva, integrada por el Presidente o Presidenta del Consejo, cuatro representantes del Alcalde o Alcaldesa y tres representantes elegidos o elegidas por los consejos comunales, de conformidad con lo establecido en el Reglamento de esta Ley. Cada uno de los representantes de la Junta Directiva tendrá su respectivo supl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municipios donde existan pueblos y comunidades indígenas o afrodescendientes se garantizará la representación de estos sectores, de conformidad con lo establecido en el Reglamento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on atribuciones de la Junta Directiva del Consejo Municipal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aprobar la propuesta de Plan Municipal para la Protección Integral de Niños, Niñas y Adolescentes, a ser presentado a la consideración del Alcalde o Alcalde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aprobar la propuesta de Presupuesto del Consejo, a ser presentado a la consideración del Alcalde o Alcalde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aprobar los planes de acción y aplicación del Fondo Municipal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aprobar el Reglamento Interno del Conse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       debatir las materias de interés que presente su Presidente o Presidenta o cualquiera de sus integra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Las demás que ésta u otras leyes la asignen, así como sus reglamen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49. Presidente o Presiden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Municipal de Derechos de Niños, Niñas y Adolescentes tendrá un Presidente o Presidenta de libre nombramiento y remoción del Alcalde o Alcalde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on atribuciones del Presidente o Presidenta del Consejo Municipal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Ejercer la máxima autoridad ejecutiva y administrativa del Conse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Representar al Conse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Ejercer en el Consejo la máxima autoridad en materia de personal, de conformidad con lo previsto en la legislación en materia funcionarial y del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Administrar el presupuesto del Consejo, teniendo la cualidad de cuentada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Convocar, dirigir y participar en las sesiones de la Junta Directiv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Elaborar y presentar a la consideración de la Junta Directiva la propuesta del Plan Municipal de Derechos de Niños, Niñas y Adolescentes, a ser presentados o presentadas a la consideración del Alcalde o Alcalde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Elaborar y presentar a la consideración de la Junta Directiva la propuesta de presupuesto del Consejo, a ser presentados o presentadas a la consideración del Alcalde o Alcalde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Elaborar y presentar a la consideración de la Junta Directiva, los proyectos de planes de acción y aplicación del Fondo Municipal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Ejercer en relación al Fondo Municipal de Protección de Niños, Niñas y Adolescentes la atribución que establece el artículo 339 de esta Ley, así como designar a su administrador o administrado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Elaborar y presentar a la consideración de la Junta Directiva la propuesta de Reglamento Interno del Conse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k)      Promover la divulgación de los derechos, garantías y deberes de niños, niñas y adolescentes y ser voceros de sus intereses e inquietud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        Crear entidades de atención y ejecutar programas de protección, conforme a los lineamientos del Consej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m)   Promover, acompañar y supervisar las entidades de atención y programas de protección, especialmente a través de las comunidades organizadas en el ámbito municip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      Mantener el Registro Nacional de Defensorías, entidades de atención y programas de protección, de conformidad con lo establecido por el Conse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o)     Conocer, evaluar y opinar sobre los planes municipales intersectoriales que elaboren en los órganos competentes, así como de las políticas y acciones públicas y privadas referidas a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     Solicitar a las autoridades municipales competentes acciones y adjudicación de recursos para la solución de problemas específicos que afecta a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     Denunciar ante los órganos competentes la omisión o prestación irregular de los servicios públicos municipales por entes públicos o privados, que amenacen o violen los derechos y garantía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r)       Conocer casos de amenazas o violaciones a los derechos colectivos o difusos de los niños, niñas y adolescentes en el ámbito municip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      Intentar de oficio o por denuncia la acción de protección, así como solicitar la nulidad de la normativa o de actos administrativos cuando éstos violen o amenacen los derechos y garantías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        Brindar protección especial a los derechos y garantías específicos de los niños, niñas y adolescentes de los pueblos y comunidades indígenas y afrodescend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u)      Las demás que ésta y otras leyes le asigne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Quin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isposiciones comunes a los Consej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e Derechos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50. Represent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condición de integrante del Consejo Nacional de Derechos de Niños, Niñas y Adolescentes y de los Consejos Municipales de Derechos de Niños, Niñas y Adolescentes le otorga al respectivo miembro la representación del sector que lo ha elegido, por tanto está facultado o facultada para deliberar, votar y tomar decisiones en su nombre en la correspondiente Junta Directiva, sin necesidad de solicitar autorización previa al sector representad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y las representantes de los consejos comunales deberán mantener espacios de consulta periódica con las personas que los eligiero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51. Carácter de los y las representantes de los consejos comun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y las representantes de los consejos comunales que integran la Junta Directiva del Consejo Nacional de Derechos de Niños, Niñas y Adolescentes y de los Consejos Municipales de Derechos de Niños, Niñas y Adolescentes, no tienen por esta condición el carácter de funcionarios públicos o funcionarias públicas. Estos y estas representantes son voceros y voceras de las comunidades y su actuación debe guiarse por los principios contenidos y desarrollados en la Constitución de la República Bolivariana de Venezuela, la Convención sobre Derechos del Niño y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52. Carácter prioritario de la activ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ctividad desarrollada por las personas que integran la Junta Directiva del Consejo Nacional de Derechos de Niños, Niñas y Adolescentes y de los Consejos Municipales de Derechos de Niños, Niñas y Adolescentes, se considera de carácter meritorio relevante y de ejercicio priorita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onsecuencia, a los fines legales correspondientes, se consideran justificadas las ausencias al trabajo ocasionadas por la asistencia de estas personas a las sesiones del Consejo Nacional de Derechos de Niños, Niñas y Adolescentes y de los Consejos Municipales de Derechos de Niños, Niñas y Adolescentes, así como por la participación de las actividades propias de tal condición. En estos casos el patrono o patrona deberá pagar estas ausencias como si el trabajador o la trabajadora hubiese laborado efectivamente su jornada de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53. Carácter no remuner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cargos de los y las integrantes de la Junta Directiva del Consejo Nacional de Derechos de Niños, Niñas y Adolescentes y de los Consejos Municipales de Derechos de Niños, Niñas y Adolescentes, designados o designadas por los ministerios del poder popular con competencia en la materia, los consejos comunales y las alcaldías respectivamente, son de carácter no remunerado y ad honorem. En consecuencia, queda terminantemente prohibido la asignación de dietas o cualquier otra contraprestación por la asistencia a las sesiones o actividades propias de estas juntas directivas. En todo caso, sólo se permitirá la cancelación de viáticos cuando en el ejercicio de sus funciones tengan que trasladarse fuera de su jurisdi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54.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55. Decis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decisiones de la Junta Directiva del Consejo Nacional de Derechos de Niños, Niñas y Adolescentes y de los Consejos Municipales de Derechos de Niños, Niñas y Adolescentes se adoptan por la mayoría de votos. En caso de empate, se producirá una segunda discusión y, de persistir el empate, el Presidente o Presidenta tendrá voto calific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56. Pérdida de la condición de integra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condición de integrante de la Junta Directiva del Consejo Nacional de Derechos de Niños, Niñas y Adolescentes y de los Consejos Municipales de Derechos de Niños, Niñas y Adolescentes se pierde en los siguientes cas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Ser condenado o condenada penalmente por sentencia definitivamente firm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Ser condenado o condenada por infracción a los derechos y garantías contemplada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      No asistir a tres reuniones consecutivas o seis alternas del respectivo directorio, salvo justificación por escrito aceptada por el propio directori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Haber decidido con lugar la autoridad judicial competente, en el curso de un mismo año, dos o más acciones de protección por abstención a que se refiere el artículo 177 de esta ley. En este caso, la pérdida se produce para todos los integra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pérdida de la condición de integrante inhabilita para ejercer nuevamente la función de integrante de la Junta Directiva del Consejo Nacional de Derechos de Niños, Niñas y Adolescentes y de los Consejos Municipales de Derechos de Niños, Niñas y Adolescentes. Al producirse la pérdida de la condición de integrante de la Junta Directiva, asumirá el respectivo o la respectiva supl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57. Inform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el ejercicio de sus funciones, los Consejos Municipales de Derechos de Niños, Niñas y Adolescentes, en sus respectivos ámbitos geográficos, deben tener acceso a la información de la cual dispongan los integrantes del Sistema Rector Nacional para la Protección Integral de Niños, Niñas y Adolescentes y otros entes públicos, en materias relacionadas con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V</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sejos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58. Definición y objetiv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Consejos de Protección de Niños, Niñas y Adolescentes son los órganos administrativos que, en cada municipio y por mandato de la sociedad, se encargan de asegurar la protección en caso de amenaza o violación de los derechos y garantías de uno o varios niños, niñas o adolescentes, individualmente considerados. Estos Consejos son permanentes y tendrán autonomía en el ejercicio de las atribuciones previstas en la ley y demás normas del ordenamiento juríd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59. Carácter de sus integrantes. Autonomía de decis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personas que integran los Consejos de Protección de Niños, Niñas y Adolescentes tienen el carácter de funcionarios públicos y funcionarias públicas de carrera de las respectivas alcaldías, y se rigen por lo establecido en esta Ley y, en todo lo no previsto en ella, por la Ley del Estatuto de la Función Públ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Consejos de Protección de Niños, Niñas y Adolescentes, forman parte de la estructura administrativa y presupuestaria de las respectivas alcaldías, pero adoptando con plena autonomía las decisiones relativas al ejercicio de sus atribuciones, con fundamento en su conciencia, la justicia y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60. Atribu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on atribuciones de los Consejos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Instar a la conciliación entre las partes involucradas en un procedimiento administrativo, siempre que se trate de situaciones de carácter disponible y de materias de su competencia, en caso de que la conciliación no sea posible, aplicar la medida de protección correspond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Dictar las medidas de protección, excepto las de adopción y colocación familiar o en entidad de atención, que son exclusivas del tribunal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Ejecutar sus medidas de protección y decisiones administrativas, pudiendo para ello requerir servicios públicos o el uso de la fuerza pública, o la inclusión del niño, niña o adolescente y su familia en uno o varios program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Llevar un registro de control y referencia de los niños, niñas y adolescentes o su familia a quienes se les haya aplicado medidas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Hacer seguimiento del cumplimiento de las medidas de protección y decis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Interponer las acciones dirigidas a establecer las sanciones por desacato de sus medidas de protección y decisiones, ante el órgano judicial compet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Denunciar ante el ministerio público cuando conozca o reciba denuncias de situaciones que configuren infracciones de carácter administrativo, disciplinario, penal o civil contra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Expedir las autorizaciones para viajar de niños, niñas y adolescentes dentro y fuera del territorio nacional, cuando dicho traslado se realice sin compañía de su padre y madre, representantes o responsables, excepto cuando haya desacuerdo entre estos últimos, en cuyo caso decidirá el juez o jue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Autorizar a los y las adolescentes para trabajar y llevar el registro de adolescentes trabajadores y trabajadoras, enviando esta información al ministerio del poder popular con competencia en materia de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Solicitar ante el registro del estado civil o la autoridad de identificación competente, la extensión o expedición de partidas de nacimiento, defunción o documentos de identidad de niños, niñas y adolescentes, que así lo requiera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k)       Solicitar la declaratoria de privación de la Patria Potest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          Solicitar la fijación de la Obligación de Manutención y del Régimen de Convivencia Famili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61. Integra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da municipio habrá un Consejo de Protección de Niños, Niñas y Adolescentes conformado, como mínimo, por tres integrantes y sus respectivos suplentes, quienes tendrán la condición de Consejeros o Consejeras de Protección de Niños, Niñas y Adolescentes. El Reglamento de esta Ley establecerá el número de integrantes de los Consejos de Protección de Niños, Niñas y Adolescentes, de acuerdo con el número de habitantes del respectivo municipio, así como la posibilidad de constituirlos en el ámbito comunal en los casos que sea necesa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un Consejo de Protección de Niños, Niñas y Adolescentes esté formado por más de tres integrantes, cada caso será resuelto por tres de ellos, adoptando sus decisiones por mayorí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da Consejo de Protección de Niños, Niñas y Adolescentes deberá contar con los servicios de un equipo multidisciplinario, para el buen desempeño de sus atribuciones establecidas en la presente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municipios donde existan pueblos y comunidades indígenas, deberá asegurarse que por lo menos uno de sus integrantes con su suplente sea indígena, elegidos o elegidas de acuerdo con sus tradiciones, usos y costumb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62. Decis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decisiones del Consejo de Protección de Niños, Niñas y Adolescentes se tomarán por mayoría. Las medidas de protección de carácter inmediato a que se refiere el artículo 296 de esta Ley, serán impuestas por el Consejero o Consejera de Protección de Niños, Niñas y Adolescentes que esté de guardia, quién deberá al día hábil siguiente, revisar la medida con los demás integrantes del Consejo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63. Sel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os fines de seleccionar a los y las integrantes del Consejo de Protección de Niños, Niñas y Adolescentes, la sociedad avalará en asamblea de ciudadanos y ciudadanas a las personas que deseen participar en el concurso público de oposición ante el Consejo Municipal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Municipal de Derechos de Niños, Niñas y Adolescentes es el órgano competente para establecer los términos de la convocatoria, las condiciones y veredicto del concurso. Serán designados o designadas como Consejeros y Consejeras de Protección de Niños, Niñas y Adolescentes las personas que obtengan mayor calificación, procediendo a ser juramentados o juramentadas por el Alcalde o Alcalde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l momento de efectuarse la selección de los y las integrantes principales del respectivo Consejo de Protección de Niños, Niñas y Adolescentes, también debe realizarse la de sus respectivos suplentes, entre los siguientes candidatos o candidatas con mayor calif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64. Requisitos para ser integra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ser integrante de un Consejo de Protección de Niños, Niñas y Adolescentes se requerirá como mínim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       Reconocida idoneidad moral y étic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b)       Edad superior a veintiún añ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Residir o trabajar en el respectivo municipio por más de un añ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Poseer grado universitario, técnico superior universitario o bachille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       Formación profesional relacionada con niños, niñas y adolescentes o, en su defecto, experiencia previa en áreas de protección de los derechos de niños, niñas y adolescentes o en áreas afines, comprobada por certificación emitida por el ente en el cual haya prestado sus servici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Aprobación previa de un examen de suficiencia en el conocimiento del contenido de esta ley, presentado ante el respectivo consejo municipal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requisitos para los y las representantes de pueblos y comunidades indígenas, lo establecerán las comunidades y pueblos indígenas, tomando en cuenta sus tradiciones, usos y costumbres así como los principios y normas que les rig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65. Condiciones labor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ejercicio de la función pública de un Consejero o Consejera de Protección de Niños, Niñas y Adolescentes, es a dedicación exclusiva, y queda prohibido el desempeño de cualquier otro trabajo o ejercicio de actividad autónom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argo de Consejero y Consejera de Protección de Niños, Niñas y Adolescentes, debe ser remunerado, debiendo incluirlos en la nómina de las respectivas alcaldías, teniendo derecho a disfrutar de todos los beneficios previstos para los funcionarios públicos y funcionarias públicas de carrera de dichas alcaldías. En los respectivos presupuestos municipales debe incluirse la previsión de los recursos necesarios para el funcionamiento de los Consejos de Protección de Niños, Niñas y Adolescentes existentes en su jurisdi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66. Funciona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número de integrantes del Consejo de Protección de Niños, Niñas y Adolescentes, el monto de su remuneración, así como lo relativo al local, días y horario de trabajo, se dispondrá por ordenanza municip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todo caso, la respectiva ordenanza debe establecer un sistema rotatorio de guardia permanente de los Consejeros y las Consejeras, el cual debe incluir sábados, domingos y días feriad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67. Incompatibilidad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o pueden ser electos o electas en el mismo Consejo de Protección de Niños, Niñas y Adolescentes, las personas que, para el momento de producirse la selección, sean marido y mujer o tengan entre sí parentesco por consanguinidad hasta cuarto grado, o por afinidad hasta segundo gr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68. Pérdida de la condición de miembr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condición de integrante del Consejo de Protección se pierd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Por incumplimiento reiterado de sus fun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Cuando fuere condenado o condenada penalmente, mediante sentencia definitivamente firm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Cuando haya sido sancionado o sancionada por infracción cometida contra los derechos y garantías consagrado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Cuando la autoridad judicial haya resuelto, en el curso de un mismo año, dos o más casos en los cuales el respectivo consejo de protección de niños, niñas y adolescentes se abstuvo injustificadamente de decidir, sin haber declarado su incompe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pérdida de la condición de integrante se produce mediante acto del Alcalde o Alcaldesa, previa evaluación y decisión del respectivo Consejo Municipal de Derechos e inhabilita para ejercer nuevamente la función de Consejero o Consejera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V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Órganos Judiciales de Protección, Ministerio Público, Defensorí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el Pueblo y Servicio Autónomo de la Defensa Públic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Prim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l Ministerio Público, la Defensoría del Pueb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y el Servicio Autónomo de la Defensa Públ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69.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Ministerio Público deberá contar con fiscales especiales para la protección de niños, niñas y adolescentes en cada localidad donde se constituya un Tribunal de Protección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berán crearse fiscales especiales de protección de niños, niñas y adolescentes exclusivamente para el ejercicio de la atribución prevista en el literal c) del artículo 170 de esta Ley, los cuales deberán ser distintos a aquellos con competencia en materia penal ordinar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69-A. Defensoría del Pueb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Defensoría del Pueblo debe contar con defensores y defensoras especiales para la protección de niños, niñas y adolescentes en las Defensorías del Pueblo delegadas en cada estado y municipio del territorio nacional y en el Distrito Capit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69-B. Servicio Autónomo de la Defensa Públ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Servicio Autónomo de la Defensa Pública deberá contar con defensores y defensoras especiales para la protección de niños, niñas y adolescentes en cada localidad donde se constituya un Tribunal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70. Atribuciones de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on atribuciones del o de la Fiscal Especial para la Protección de Niños, Niñas y Adolescentes, además de aquellas establecidas en su Ley Orgán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Intentar las acciones a que hubiere lugar para hacer efectiva la responsabilidad civil, administrativa o disciplinaria de las personas o instituciones que, por acción u omisión, violen o amenacen derechos individuales, colectivos o difus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Ejercer la acción judicial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Intentar las acciones a que hubiere lugar para hacer efectiva la responsabilidad penal de las personas que incurran en hechos punibles contra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Defender el interés de niños, niñas y adolescentes en procedimientos judiciales o administrativ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Interponer la acción de privación de la Patria Potestad, de oficio o a solicitud del hijo o hija a partir de los doce años, de los ascendientes y de los demás parientes del hijo o hija dentro del cuarto grado en cualquier línea, de la persona que ejerza la Responsabilidad de Crianza y del Consejo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f)        Promover acuerdos judiciales y extrajudiciales en interés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Las demás que le señale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70-A. Atribuciones de la Defensoría del Pueb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on atribuciones del Defensor o de la Defensora del Pueblo para la Protección de Niños, Niñas y Adolescentes, además de aquellas establecidas en su Ley Orgánica para los defensores delegados y defensoras delega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     Promover, divulgar y ejecutar actividades educativas y de investigación para la difusión y efectiva protección de los derechos humanos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Impulsar la participación ciudadana para velar por los derechos y garantía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Iniciar y proseguir de oficio o a petición de interesado o interesada cualquier investigación conducente al esclarecimiento de los asuntos de su competencia, de conformidad con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Promover acuerdos judiciales y extrajudiciales en interé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Inspeccionar las entidades de atención, programas de protección, las defensorías y a los defensores o defensoras de niños, niñas y adolescentes e instar a las autoridades competentes para que impongan las medidas a que hubiere lug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Velar por el adecuado funcionamiento de los demás integrantes del Sistema Rector Nacional para la Protección 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Ejercer la acción de amparo, de hábeas corpus, de hábeas data y para la aplicación de medidas de protección ante los consejos de protección de niños, niñas y adolescentes y los recursos judiciales contra actos de efectos particulares en beneficio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h)      Ejercer la acción judicial de protec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Solicitar ante el órgano competente la aplicación de los correctivos y sanciones a que hubiere lugar por la violación de los derechos y garantía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j)        Inspeccionar y velar por los derechos humanos de los adolescentes privados de su libertad en programas y centros de privación de libertad y semi-libert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k)      Supervisar a los consejos de protección de niños, niñas y adolescentes a los fines de garantizar el ejercicio efectivo de los derechos de los niños, niñas y adolescentes, así como el seguimiento a los procedimientos contemplados en esta ley.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        Las demás que señale la ley o que le sean delegadas por el Defensor o Defensora del Pueb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70-B. Atribuciones de la Defensa Públ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on atribuciones del Defensor Público o de la Defensora Pública Especial para la Protección de Niños, Niñas y del Adolescente, además de aquellas establecidas en su Ley Orgán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Brindar asesoría jurídica gratuita a niños, niñas, adolescentes y demás interesados o interesa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Brindar asistencia y representación técnica gratuita a niños, niñas, adolescentes y demás interesados o interesadas, en cualquier procedimiento judicial o administrativo, para la defensa de sus derechos, garantías e intereses individuales, colectivos o difus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Realizar gratuitamente los demás servicios propios de la abogacía en interé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     Promover acuerdos judiciales y extrajudiciales en interés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Las demás que señale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jercicio de su representación, los defensores públicos y defensoras públicas especiales para la protección de niños, niñas y adolescentes no pueden convenir en la demanda, desistir, transigir, comprometer en árbitros, solicitar la decisión según la equidad, hacer posturas en remates, recibir cantidades de dinero y disponer del derecho en litigio. En estos casos sólo podrán actuar mediante asistencia de las par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71. Facultad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el ejercicio de sus funciones el o la Fiscal del Ministerio Público podrá:</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Ordenar notificaciones, a fin de solicitar las declaraciones para la investigación inicial de los hechos. En caso de negativa, puede ordenar la comparecencia compulsiva mediante la autoridad poli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Solicitar a las autoridades toda clase de información, pericias y documen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Pedir informes a instituciones privadas o a particula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72. Intervención necesar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falta de intervención del Ministerio Público en los juicios en que la ley la requiera expresamente implica la nulidad de ést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gu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Órganos Jurisdiccion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73. Jurisdi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rresponde a los Tribunales de Protección de Niños, Niñas y Adolescentes y a la Sala de Casación Social del Tribunal Supremo de Justicia, el ejercicio de la jurisdicción para la resolución de los asuntos sometidos a su decisión, conforme con lo establecido en este Título, las leyes de organización judicial y la reglamentación intern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74. Creación de los Tribunales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Tribunales de Protección de Niños, Niñas y Adolescentes tendrán sede en Caracas y en cada capital de estado, además de las localidades que determine la Dirección Ejecutiva de la Magistratu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75. Complexión del Tribunal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os Tribunales de Protección de Niños, Niñas y Adolescentes se organizan en circuitos judiciales, de acuerdo con lo que determine la Dirección Ejecutiva de la Magistratura, la cual podrá crear más de un circuito judicial de protección de niños, niñas y adolescentes en una misma circunscripción judicial, cuando por razones de servicio sea necesario. Su organización y funcionamiento se rige por las disposiciones establecidas en esta Ley, en las leyes orgánicas correspondientes y en el Reglamento Interno de los Circuitos Judiciales de Protección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da circuito judicial, los Tribunales de Protección de Niños, Niñas y Adolescentes están constituidos en primera instancia por jueces o juezas de mediación y sustanciación y, jueces o juezas de juicio, y en segunda instancia, por jueces o juezas superiores. La Dirección Ejecutiva de la Magistratura determinará en cada circuito judicial, según las necesidades del servicio, si la ejecución corresponde a los jueces o juezas de mediación y sustanciación, a los jueces o juezas de juicio o, si es necesario crear jueces o juezas de ejecución en materia de protección de los niños, niñas y adolescentes. Así mismo, podrá separar la competencia de mediación y de sustanciación, atribuyendo a jueces o juezas de primera instancia del respectivo circuito judicial cada una de estas atribu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76. Recursos de casación, control de la legalidad e interpret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Sala de Casación Social del Tribunal Supremo de Justicia conoce del recurso de casación, del recurso de control de la legalidad y del recurso de interpretación en materia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77. Competencia del Tribunal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Tribunal de Protección de Niños, Niñas y Adolescentes es competente en las siguientes mater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Asuntos de familia de naturaleza contencio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       Fili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Privación, restitución y extinción de la Patria Potestad, así como las discrepancias que surjan en relación con su ejerc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Otorgamiento, modificación, restitución y privación del ejercicio de la Responsabilidad de Crianza o de la Custod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Fijación, ofrecimiento para la fijación y revisión de la Obligación de Manutención nacional e interna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Fijación y revisión de Régimen de Convivencia Familiar nacional e interna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Negativas o desacuerdos en autorizaciones para viajar dentro y fuera del paí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Negativas o desacuerdos en autorizaciones para residenciarse dentro y fuera del paí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Colocación familiar y colocación en entidad de a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Adopción y nulidad de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Divorcio, nulidad de matrimonio y separación de cuerpos, cuando haya niños, niñas o adolescentes comunes o bajo Responsabilidad de Crianza y/o Patria Potestad de alguno de los cónyug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k)       Divorcio, nulidad de matrimonio, separación de cuerpos, liquidación y partición de la comunidad conyugal o de uniones estables de hecho cuando uno o ambos cónyuges sean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          Liquidación y partición de la comunidad conyugal o de uniones estables de hecho, cuando haya niños, niñas y adolescentes comunes o bajo Responsabilidad de Crianza y/o Patria Potestad de alguno o alguna de los solicita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m)     Cualquier otro afín de naturaleza contenciosa que deba resolverse judicialmente en el cual los niños, niñas y adolescentes sean legitimados activos o pasivos en el proc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arágrafo Segundo. Asuntos de familia de jurisdicción voluntar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Administración de los bienes y representación de los hijos e hij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Procedimiento de Tutela, remoción de tutores, curadores, protutores, y miembros del Consejo de Tutel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Curatel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Autorizaciones requeridas para el matrimonio, cuando uno o ambos contrayentes sean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Autorizaciones requeridas por el padre y la madre, tutores, tutoras, curadores o curador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Autorizaciones para separarse del hogar, cuando haya niños, niñas y adolescentes, o cuando uno o ambos cónyuges sean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Separación de cuerpos y divorcio de conformidad con el artículo 185-a del Código Civil, cuando haya niños, niñas y adolescentes, o cuando uno o ambos cónyuges sean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Homologación de acuerdos de liquidación y partición de la comunidad conyugal o de uniones estables de hecho, cuando haya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Rectificación y nulidad de partidas relativas al estado civil de niños, niñas y adolescentes, sin perjuicio de las atribuciones de los consejos de protección de niños, niñas y adolescentes, previstas en el literal f) del artículo 126 de esta ley, referidas a la inserción y corrección de errores materiales cometidos en las actas del registro civi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j)        Títulos supletori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k)      Justificativos para perpetua memoria y demás diligencias dirigidas a la comprobación de algún hecho o algún derecho propios del interesado o interesada en ellas, siempre que en el otorgamiento de los mismos se encuentren involucrados derechos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        Cualquier otro de naturaleza afín de jurisdicción voluntaria que deba resolverse judicialmente, en el cual los niños, niñas y adolescentes sean legitimados activos o pasivos en el proc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Tercero. Asuntos provenientes de los Consejos Municipales de Derechos de Niños, Niñas y Adolescentes o de los Consejos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Disconformidad con las decisiones, actuaciones y actos administrativos de los Consejos Municipales de Derechos de Niños, Niñas y Adolescentes o los Consejos de Protección de Niños, Niñas y Adolescentes, en ejercicio de las competencias en materia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b)    Disconformidad con las medidas impuestas por los Consejos Municipales de Derechos de Niños, Niñas y Adolescentes o los Consejos de Protección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Abstención de los Consejos Municipales de Derechos de Niños, Niñas y Adolescentes o de los Consejos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    Aplicación de sanciones a particulares, instituciones públicas o privadas, excepto las previstas en la Sección Cuarta del Capítulo IX de este Títul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Cualquier otra de naturaleza afín que deba resolverse judicialmente o que esté prevista en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Cuarto. Asuntos patrimoniales, del trabajo y otros asun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Demandas patrimoniales en las cuales los niños, niñas y adolescentes sean legitimados activos o pasivos en el proced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Demandas laborales en las cuales los niños, niñas y adolescentes sean legitimados activos o pasivos en el proced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Demandas y solicitudes no patrimoniales en las cuales los niños, niñas y adolescentes sean legitimados activos o pasivos en el proc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    Demandas y solicitudes en las cuales personas jurídicas constituidas exclusivamente por niños, niñas y adolescentes sean legitimados activos o pasivos en el proced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Cualquier otro de naturaleza afín que deba resolverse judicialmente, en el cual los niños, niñas o adolescentes sean legitimados activos o pasivos en el proc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Quinto. Acción judicial de protección de niños, niñas y adolescentes contra hechos, actos u omisiones de particulares, órganos e instituciones públicas o privadas que amenacen o violen derechos colectivos o difus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78. Atribu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os Tribunales de Protección de Niños, Niñas y Adolescentes conocen de los distintos asuntos y recursos de carácter contencioso conforme al procedimiento ordinario previsto en esta Ley, aunque en otras leyes los mismos tengan pautado un procedimiento especial. Los asuntos de jurisdicción voluntaria se tramitan conforme al procedimiento de jurisdicción voluntaria contemplado en esta Ley, aunque en otras leyes tengan pautado un procedimiento especial. El otorgamiento de la adopción se tramita conforme al procedimiento especial previsto en esta Ley. En los asuntos previstos en los Parágrafos Tercero y Quinto del artículo 177 de esta Ley, deben aplicarse las regulaciones específicas a dichas materias contempladas en esta Ley.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79. Equipos multidisciplinar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da Tribunal de Protección de Niños, Niñas y Adolescentes debe contar con un equipo multidisciplinario que se organizará como servicio auxiliar de carácter independiente e imparcial, para brindar al ejercicio de la función jurisdiccional de protección la consideración integral de factores biológicos, psicológicos, sociales y legales necesarios para cada caso, de forma colegiada e interdisciplinaria. Este equipo estará integrado por profesionales de la medicina psiquiátrica, de la psicología, del trabajo social, del derecho y, en las zonas en que sea necesario, de expertos interculturales bilingües en idiomas indígen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tos equipos multidisciplinarios estarán integrados por funcionarios y funcionarias judiciales de carrera. Este personal sólo podrá prestar sus servicios exclusivamente a los Tribunales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79-A. Atribuciones de los equipos multidisciplinar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on atribuciones de los equipos multidisciplinarios de los Tribunales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Contribuir con el desarrollo de la mediación en los procedimientos judiciales, cuando sea considerado conveniente por el juez o jue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Intervenir como expertos independientes e imparciales del sistema de justicia en los procedimientos judiciales, realizando experticias mediante informes técnicos integrales o parci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Emitir opinión sobre la procedencia de proteger a un niño, niña o adolescente mediante colocación familiar, así como sobre la idoneidad de los candidatos o candidatas a familias sustitutas, a través de informes técnicos integrales de idoneidad, de conformidad con el literal d) del artículo 395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Brindar asesoría integral a las personas a quienes se debe solicitar consentimiento en materia de adopción, de conformidad con los artículos 414 y 418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Auxiliar al juez o jueza para valorar la opinión o testimonio de los niños, niñas y adolescentes según su edad y grado de madurez, cuando sea considerado necesario por el juez o jue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f)        Auxiliar al Tribunal de Protección de Niños, Niñas y Adolescentes en la ejecución de las decisiones judiciales y acuerdos conciliatorios con fuerza ejecutiva, cuando sea considerado conveniente por el juez o juez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Las demás que establezca la ley y los reglamen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80. Ambiente físico adecuado y dotación de los Tribunales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Tribunales de Protección de Niños, Niñas y Adolescentes deben ser dotados de las instalaciones, equipo y personal necesario para el cumplimiento de sus funciones, entre otras deben contar co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Un espacio dirigido especialmente a la atención de los niños, niñas y adolescentes durante su permanencia en la sede judi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b)    Un espacio y dotación apropiada para la realización de las funciones del equipo multidisciplinari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Ambientación adecuada a la condición de los niños, niñas y adolescentes como personas en desarrol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VI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tidades de A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Prim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unciona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81. Definición y naturale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entidades de atención son instituciones de interés público que ejecutan proyectos, medidas y sanciones. Éstas pueden ser constituidas a través de cualquier forma de organización o asociación pública, privada o mixta, que permita la ley. Las entidades de atención, creadas por organismos del sector público, son públicas, a los efectos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s entidades de atención del Sistema Rector Nacional para la Protección Integral de Niños, Niñas y Adolescentes sólo ejecutan las medidas de abrigo y colocación, las cuales son dictadas por autoridad administrativa o judicial, según sea el ca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entidades de atención del Sistema Penal de Responsabilidad del Adolescente sólo ejecutan la sanción socioeducativa de semi-libertad y privación de libertad, dictada por la autoridad compet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82. Responsabi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entidades de atención son responsables por el mantenimiento de sus propias instalaciones; por la obtención y renovación de su registro ante el órgano competente; por la formulación, planificación, inscripción y ejecución de los programas que constituyan su objeto principal; así como por la prestación de la atención, de acuerdo a lo que establece esta Ley y asegurando el respeto a los derechos y garantías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83. Principi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entidades de atención, teniendo en cuenta el principio del interés superior de niños, niñas y adolescentes, de acuerdo al contenido del programa que desarrollen, deben ajustar su funcionamiento a lo sigu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Preservación de los vínculos familia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No separación de grupos de hermanos y herman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Preservación de la identidad del niño, niña y adolescente y oferta de entorno de respeto y dignidad, lo cual incluye, entre otros, el derecho a que la entidad de atención no ostente en sus fachadas o paredes internas escritos alusivos a su condición de tal que puedan entorpecer el sano desarrollo psíquico de los niños, niñas y adolescentes atendid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Estudio personal y social de cada ca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Atención individualizada y en pequeños grup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Garantía de alimentación y vestido, así como de los objetos necesarios para su higiene y aseo pers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Garantía de atención médica, psicológica, psiquiátrica, odontológica y farmacéut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Garantía de actividades culturales, recreativas y deportiv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Garantía de acceso a actividades educativas y a las que propicien la escolarización y la profesionalización, estimulando la participación de personas de la comunidad en el proceso educa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Mantenimiento de los niños, niñas y adolescentes en posesión de sus objetos personales y disposición de local seguro para guardarlos, otorgándosele comprobante de aquellos que hayan sido depositados en poder de la ent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k)      Garantía a los niños, niñas y adolescentes del pleno ejercicio del derecho a estar informado o informada de los acontecimientos que ocurren en su comunidad, su país y el mundo y de participar en la vida de la comunidad loc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        Preparación gradual del niño, niña y del adolescente para su separación de la entidad de aten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m)   Mantenimiento de archivos donde consten la fecha y circunstancias de la atención prestada; el nombre del niño, niña o adolescente atendido; su padre, madre, representantes o responsables, parientes, direcciones, sexo; edad, seguimiento de su formación, relación de sus bienes personales y demás datos que posibiliten su identificación y la individualización de la a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      Seguimiento a los niños, niñas y adolescentes que salgan de la ent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84. Fun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demás de las funciones que sean inherentes al programa que desarrolle la entidad de atención, sus responsables debe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En el caso de que la entidad tenga un niño, niña o adolescente con necesidades específicas que no pueden ser atendidas mediante el programa que desarrollen, debe comunicar este hecho, al Consejo de Protección de Niños, Niñas y Adolescentes, a objeto de que tome las medidas pertinentes para incluirlos en un programa acorde con sus necesidad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Prestar colaboración y efectuar los trámites necesarios a fin de satisfacer las necesidades de los niños, niñas y adolescentes allí atendidos, de obtener sus documentos de identidad ante el Registro del Estado Civil o las autoridades de identificación competentes, según sea el ca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Comunicar a la autoridad judicial y al Consejo de Protección de Niños, Niñas y Adolescentes competente los casos en que se demuestre inviable o imposible el restablecimiento de los vínculos familiares, a objeto de que el juez o la jueza decida lo condu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     Evaluar, periódica e individualmente, cada niño, niña o adolescente atendido o atendida con intervalos máximos de tres mes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85. Atención de emergen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entidades de atención pueden recibir, con carácter excepcional y de emergencia, a niños, niñas y adolescentes que no hayan sido objeto de imposición de la medida de protección señalada en el literal h) del artículo 126 de esta Ley. En este supuesto, la entidad de atención debe comunicar la situación al Consejo de Protección de Niños, Niñas y Adolescentes competente, dentro de las veinticuatro horas siguientes al ingreso del niño, niña o adolescente, y acatar la medida de protección que éste orden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gu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Registro de entidades e inscripción de program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86. Registro e inscri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entidades de atención que no tengan el carácter público, en los términos de esta Ley, sólo pueden funcionar después de haber obtenido su registro ante el Consejo Municipal de Derechos de Niños, Niñas y Adolescentes, donde la entidad de atención tiene su domicilio princip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programas y proyectos de protección de niños, niñas y adolescentes, incluyendo los desarrollados por entidades de atención, sólo pueden ejecutarse después de inscribirse ante el Consejo Municipal de Derechos del Niños, Niñas y Adolescentes, de la localidad donde se pretende desarrollar los mism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programas y proyectos de cobertura colectiva, realizados por organizaciones nacionales e internacionales deben inscribirse ante el Consejo Municipal de Derechos de Niños, Niñas y Adolescentes de la localidad donde se pretende desarrollar los mism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87. Proced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ada Consejo Municipal de Derechos de Niños, Niñas y Adolescentes establecerá el procedimiento para el registro de entidades de atención y la inscripción de program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fectuado el correspondiente registro o inscripción, el Consejo Municipal de Derechos de Niños, Niñas y Adolescentes debe dar aviso de estos hechos al Consejo de Protección de Niños, Niñas y Adolescentes del municipio respectivo y al Tribunal de Protección competente, dentro de las setenta y dos horas siguientes al momento en que dichas inscripciones y registros sean efectuad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88. Entidades de atención con cobertura estadal o nacion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entidades de atención que ejecuten programas con cobertura estadal o nacional, deben efectuar un único registro conforme a lo dispuesto en el artículo 186. En este supuesto, la entidad de atención debe presentar una copia de su registro a cada uno de los Consejos de Derechos de los municipios donde vaya a ejecutar sus program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ceptación conforme de la copia por parte del Consejo Municipal de Derechos de Niños, Niñas y Adolescentes, equivale, en el municipio donde se produjo, al registro de la entidad de atención de que se trate. Éste sólo podrá negarse a aceptar la copia en el caso que la entidad de atención se encuentre en los supuestos a que se refieren los literales a), b), e) y f) del artículo 192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89. Modifica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lquier cambio en el programa a ejecutar o modificación en el régimen jurídico aplicable a la entidad de atención debe ser comunicado, de inmediato, por esta última al Consejo Municipal de Derechos de Niños, Niñas y Adolescentes, el cual anotará dicha modificación en el registro correspondiente y dará aviso, en el plazo de setenta y dos horas, al Consejo de Protección de Niños, Niñas y Adolescentes y al Tribunal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90. Requisitos para la solicitud del registro de entidades de aten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entidades de atención deben presentar su solicitud de registro al respectivo Consejo Municipal de Derechos de Niños, Niñas y Adolescentes, acompañada de los siguientes recaud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Documento constitutivo-estatutario registrado y sus últimas modifica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Identificación del programa de atención cuya ejecución constituya su objeto princip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Documento que identifique a la entidad de atención ante el impuesto sobre la ren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Acta registrada ante la autoridad competente donde conste el nombramiento del último órgano direc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Documentos de identificación de las personas que dentro de la entidad de atención deben ser considerados responsables y quienes ejercen la Custodia, a todos los efectos legales, de los niños, niñas y adolescentes que allí reciban a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Presupuesto estimado anual y forma de financiamiento de la entidad de a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Cualquier otro que el Consejo de Derechos de Niños, Niñas y Adolescentes considere necesario de acuerdo a las circunstancias específicas de la entidad de atención de que se trate. El criterio que debe privar en esta materia es el de máxima colaboración entre la autoridad administrativa y la entidad de atención, con la finalidad de hacer el acto de registro lo más expedito posi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91. Requisitos para la inscripción de program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o la responsable de un programa, sea éste ejecutado o no en una entidad de atención, debe presentar su solicitud de inscripción acompañada d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Justif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Beneficiarios directos e indirec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Objetivos generales y específic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       Forma de ejecución y productos esperad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Presupuesto y forma de financia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f)         Perfil, funciones y número estimado de personas que intervendrán en su ejecu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Tiempo estimado de duración del program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el programa sea ejecutado por persona natural, se le exigirá reconocida idoneidad moral, así como formación profesional o experiencia previa en materia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92. Denegación de registr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Municipal de Derechos de Niños, Niñas y Adolescentes negará el registro a la entidad qu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No ofrezca instalaciones físicas en condiciones adecuadas de habitabilidad, higiene, salubridad, seguridad o no asegure el ejercicio de los derechos, garantías y el cumplimiento de los deberes establecido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No presente un programa acorde con el interés superior de niños, niñas y adolescentes y los derechos y garantías consagrado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Esté irregularmente constituida o estableci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Se organice exclusivamente con fines de lucr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Tenga a su servicio personas no idóneas, a juicio del Consejo Municipal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No haya efectuado, en su presupuesto anual, una estimación acorde con el programa a ejecut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93. Denegación de la inscrip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Municipal de Derechos de Niños, Niñas y Adolescentes, negará la inscripción de un programa cuando, a su juicio, el mismo no responda a los principios de respeto a los derechos y garantías consagrados en esta Ley, o no cumpla con los requisitos establecidos en el artículo 191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94. Nueva solicitu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Una vez superada la causa que originó la negación del registro o inscripción a que se refiere los artículos 192 y 193 de esta Ley, el o la responsable de la entidad de atención o del programa podrá presentar nueva solicitu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95. Vigencia del registr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registro de las entidades de atención tiene una vigencia de cinco años renovables, pudiendo ser revocado en cualquier momento por el Consejo Municipal de Derechos de Niños, Niñas y Adolescentes que lo otorgó cuando, a juicio de este último, se haya producido alguna variación que amenace o viole el ejercicio de los derechos y garantías contemplado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196. Vigencia de la inscri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inscripción del programa se otorga por el tiempo que el o la responsable del mismo haya declarado como el estimado para su ejecución, pudiendo ser prorrogado, a petición de dicho responsabl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todo caso, la inscripción de un programa puede ser suspendida o aun revocada cuando, a juicio del Consejo Municipal de Derechos de Niños, Niñas y Adolescentes que la realizó, la ejecución de tal programa viole o amenace el ejercicio de los derechos y garantías contemplado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97. Compromiso de manten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Una vez obtenido el registro, los y las responsables de la entidad de atención adquieren el compromiso de no clausurar la institución por un plazo mínimo de tres años, contados desde la fecha del registro o de su renov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98. Rendición de cuent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entidad de atención que reciba para la ejecución de sus programas recursos económicos provenientes de entes públicos, debe presentar sus planes de aplicación y rendiciones de cuent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ección Tercer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nspección y medi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199. Inspección y medid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entidades de atención y los programas y proyectos de protección de niños, niñas y adolescentes son inspeccionados por la Defensoría del Pueblo. No obstante, la autoridad competente que otorgó o renovó el registro, o efectuó la inscripción, cuando compruebe irregularidades en la prestación del correspondiente servicio, según la gravedad del caso, podrá imponer a las entidades de atención o a los programas de protección las siguientes medi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Adver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Suspensión de sus responsa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Suspensión por tiempo determinado o clausura de la entidad de atención o del program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Revocación del registro o inscri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00. Aplicación no excluy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plicación de las medidas a que se refiere el artículo anterior no excluye la posibilidad de aplicar en el mismo caso y en forma concurrente las sanciones contemplada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VII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fensoría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Prim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unciona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01. Definición y objetiv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Defensoría de Niños, Niñas y Adolescentes es un servicio de interés público que en cada municipio debe ser organizado por la Alcaldía y, de acuerdo con su población, deberá contar con más de una Defensoría. Así mismo, las Defensorías de Niños, Niñas y Adolescentes pueden ser organizadas por la sociedad, a saber: consejos comunales, comité de protección, asociaciones, fundaciones, organizaciones sociales o por cualquier otra forma de participación ciudadana. El Estado deberá adoptar las medidas necesarias para fortalecer las Defensorías de Niños, Niñas y Adolescentes creadas por la socie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Defensorías de Niños, Niñas y Adolescentes tienen como objeto promover y defender los derechos y garantías de los niños, niñas y adolescentes. Cada Defensoría tendrá un responsable a los efectos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02.Tipos de servici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Defensorías de Niños, Niñas y Adolescentes pueden prestar a éstos y a sus familias, entre otros, los siguientes servic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Orientación y apoyo interdisciplina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Atención de casos que ameriten la imposición de medidas de protección o que constituyan infracciones de carácter civil, administrativo o penal, a fin de orientarlos a la autoridad compet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Orientación en los casos que ameriten la atención de otros programas y servic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Denuncia ante el consejo de protección o tribunal competente, según sea el caso, de las situaciones a que se refiere el literal b).</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     Intervención como defensor o defensora de niños, niñas y adolescentes ante las instancias administrativas, educativas y comunitarias que correspon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Estímulo al fortalecimiento de los lazos familiares, a través de procesos no judiciales, para lo cual podrán promover conciliaciones entre cónyuges, padre, madre y familiares, conforme al procedimiento señalado en la Sección Cuarta del Capítulo XI de esta Ley, en el cual las partes acuerden normas de comportamiento en materias tales como: Obligación de Manutención y Régimen de Convivencia Familiar, entre otr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Fomento y asesoría técnica para la creación de programas de protección en beneficio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h)      Asistencia jurídica a niños, niñas y adolescentes o sus familias, en materias relacionadas con esta Ley.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Promoción de reconocimiento voluntario de filia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j)        Creación y promoción de oportunidades que estimulen la participación de los niños, niñas y adolescentes en la toma de decisiones comunitarias o familiares que los afecte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k)      Difusión de los derechos de los niños, niñas y adolescentes así como la educación de los mismos para la autodefensa de sus derech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        Asistencia a niños, niñas y adolescentes en los trámites necesarios para la inscripción ante el Registro del Estado Civil y la obtención de sus documentos de ident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03. Principi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prestación de los servicios indicados en el artículo anterior debe tomar en cuenta el interés superior de niños, niñas y adolescentes y la efectiva ejecución de los derechos consagrados en esta Ley y para ello debe basarse, entre otros, en los siguientes princip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Gratu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Confidencia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Carácter orientador y no imposi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04. Usuarios y usuar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ueden solicitar los servicios de las Defensoría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os propi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El padre, la madre, representantes, responsables y cualquier otro integrante de la familia de origen o familia sustitu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Cualquier persona que tenga conocimiento de una situación que afecte los derechos y garantías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Defensorías de Niños, Niñas y del Adolescentes deben llevar un archivo para los casos recibidos, resueltos y en trámi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05. Convenios de cooper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Defensorías de Niños, Niñas y Adolescentes pueden celebrar convenios de cooperación y asistencia con entes públicos, privados o mixtos, nacionales o internacionales, para la organización y desarrollo de sus actividad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gu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Registr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06. Registr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Defensorías de Niños, Niñas y Adolescentes sólo pueden funcionar después de obtener su registro ante el Consejo Municipal de Derechos de Niños, Niñas y Adolescentes del municipio donde prestarán sus servic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personas que en las Defensorías sirvan a los niños, niñas, adolescentes y sus familias, deben obtener su registro y la correspondiente tarjeta de identificación que los califique como Defensores o Defensora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07. Requisitos para ser Defensor o Defenso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ara ser Defensor o Defensora de Niños, Niñas y Adolescentes se requier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     Reconocida idoneidad mor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Edad superior a veintiún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Residir o trabajar en el municip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     Formación profesional relacionada con niños, niñas y adolescentes o, en su defecto, experiencia previa en áreas de protección de los derechos de niños, niñas y adolescentes o en áreas afi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Aprobación de un examen de suficiencia en el conocimiento del contenido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08. Requisitos para el Registro de las Defensorías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os efectos de obtener el Registro, el responsable de una Defensoría de Niños, Niñas y Adolescentes debe presentar los siguientes recaud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a especificación del tipo de servicio que prestará.</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El listado de personas que prestarán directamente el servicio en calidad de defensores o defensoras de niños, niñas y adolescentes, con indicación de la respectiva identidad y los documentos que comprueben que reúnen los requisitos establecidos en el artículo anteri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Listado de las personas que, aun cuando no presten directamente el servicio, formarán parte del personal de la defensoría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Cualquier otro que el Consejo Municipal de Derechos de Niños, Niñas y Adolescentes considere necesa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riterio que debe prevalecer en esta materia es el de la máxima colaboración entre la autoridad administrativa y la Defensoría de Niños, Niñas y Adolescentes, con la finalidad de hacer el acto de registro más expedi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09. Proced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Municipal de Derechos de Niños, Niñas y Adolescentes establecerá el procedimiento para el registro de las Defensorías, Defensores y Defensoras de Niños, Niñas y Adolescentes y para la presentación del examen de suficiencia a que se refiere el literal e) del artículo 207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ntro de las setenta y dos horas siguientes de producido el registro, el Consejo Municipal de Derechos de Niños, Niñas y Adolescentes debe informar de ello al Consejo de Protección de Niños, Niñas y Adolescentes y al Tribunal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10. Denegación del Registr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Municipal de Derechos de Niños, Niñas y Adolescentes negará el registro a las Defensorías de Niños, Niñas y Adolescentes cuan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Éstas carezcan de sede para prestar los servic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Las personas que se postulan como defensores o defensoras no reúnan los requisitos establecidos en el artículo 207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Cuando la carencia de requisitos afecte a una o sólo algunas de las personas postuladas, el Consejo podrá registrar la Defensoría, negando el registro al Defensor o Defensora que no sea idóne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Superada la situación que dio origen a la denegación del registro, el responsable de la Defensoría o el aspirante a Defensor o Defensora, podrá presentar una nueva solicitu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11. Vigencia del Registr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Registro de las Defensorías, Defensores y Defensoras de Niños, Niñas y Adolescentes tiene una vigencia de cinco años renovables, pudiendo ser revocado en cualquier momento por el Consejo Municipal de Derechos de Niños, Niñas y Adolescentes que lo otorgó, si se comprueba grave violación de los derechos y garantías consagrado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Terc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nspección y medi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12. Inspección y medidas sobre Defensorías, Defensores y Defensor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Defensorías, los Defensores y las Defensoras de Niños, Niñas y Adolescentes son inspeccionados por la Defensoría del Pueb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Verificado el incumplimiento por parte de una Defensoría, Defensor o Defensora de uno o varios de los derechos consagrados en esta Ley, la autoridad competente que hubiere otorgado el correspondiente registro o su renovación, a instancia propia o por denuncia, puede aplicar las siguientes medi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Adver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Suspensión provisional o definitiva del defensor, defensora u otra persona que en la respectiva defensoría sea responsable del incumpl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Intervención de la defensoría de que se tra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     Revocación del registro a los defensores o defensor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Revocación del registro a la defensorí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13. Aplicación no excluy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plicación de las medidas a que se refiere el artículo anterior no excluye la posibilidad de aplicar en el mismo caso y en forma concurrente las sanciones contemplada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IX</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nfracciones a la Protección Debida. San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Prim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isposiciones Gener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14. Competencia y proced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jurisdicción penal ordinaria es competente para imponer las sanciones penales, siguiendo el procedimiento penal ordina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Tribunal de Protección de Niños, Niñas y Adolescentes es competente para imponer las sanciones previstas en la Sección Segunda de este Capítulo, siguiendo el procedimiento previsto en el Capítulo XII de este Títu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15. Legitim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stán legitimadas para iniciar y sostener el procedimiento para la aplicación de sanciones civiles las personas y entidades a que se refiere el artículo 291 de esta Ley.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16. Acción públic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declaran de acción pública todos los hechos punibles cuyas víctimas sean niños, niñas o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o son aplicables las instituciones del nudo hecho y antejuicio de mérito, salvo las disposiciones constitucion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17. Agrava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onstituye circunstancia agravante de todo hecho punible, a los efectos del cálculo de la pena, que la víctima sea niño, niña o adolesc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edan excluidos de esta disposición el autor o la autora o los autores o las autoras del hecho punible que sean: niño o niños, niña o niñas, adolescente o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18. Aplicación prefer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una ley establezca sanciones más severas a las previstas como infracciones en esta Ley, se aplicará aquélla con preferencia a las aquí conteni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19. Comisión por omis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esté en situación de garante de un niño, niña o adolescente por virtud de la ley, de un contrato o de un riesgo por él creado, responde por el resultado correspondiente a un delito de comis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gu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Infracciones y San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20. Violación de derechos y garantías en institu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trabaje en una entidad de atención, en Defensoría de Niños, Niñas y Adolescentes, en escuelas, planteles o institutos de educación o centros de desarrollo infantil o de adolescentes, y viole, amenace, permita la violación o impida el efectivo y pleno ejercicio de los derechos y garantías consagrados en esta Ley, será sancionado o sancionada de acuerdo con la gravedad de la infracción, con multa de quince unidades tributarias (15 U.T.) a noventa unidades tributarias (90 U.T.).</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21. Violación del derecho a opin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Quien en el curso de un procedimiento administrativo o judicial viole el derecho a opinar de un niño, niña o adolescente, en los términos consagrados en esta Ley, será sancionado o sancionada con multa de quince unidades tributarias (15 U.T.) a cuarenta y cinco unidades tributarias (45 U.T.), sin perjuicio de la declaratoria de nulidad del proceso, en los casos en que esto último proce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22. Violación del derecho a manifestación, reunión, asociación y sindicaliz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Quien viole o amenace con violar el derecho de un niño, niña o adolescente a manifestar, reunirse, asociarse o sindicalizarse en los términos consagrados en esta Ley, será sancionado o sancionada con multa de quince unidades tributarias (15 U.T.) a noventa unidades tributarias (90 U.T.).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23. Violación de Obligación de Manu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obligado u obligada que incumpla injustificadamente con la Obligación de Manutención, será sancionado o sancionada con multa de quince unidades tributarias (15 U.T.) a noventa unidades tributarias (90 U.T.).</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24. Violación del derecho a la ident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adre, madre, representante o responsable que no asegure al niño, niña o adolescente su derecho a ser inscrito o inscrita y a obtener sus documentos de identificación en el plazo que establece la Ley, a pesar de haber sido requerido para ello, será sancionado o sancionada con multa de quince unidades tributarias (15 U.T.) a cuarenta y cinco unidades tributarias (45 U.T.).</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25. Violación del derecho a ser inscrito o inscrita y a obtener documentos de ident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 funcionario o funcionaria público que entorpezca, impida, retrase, viole o amenace el ejercicio del derecho a ser inscrito o inscrita u obtener los documentos de identificación de un niño, niña o adolescente, será responsable civil, penal y administrativamente y, en consecuencia, será sancionado o sancionada con multa de quince unidades tributarias (15 U.T.) a noventa unidades tributarias (90 U.T.).</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26. Violación del derecho a la edu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impida indebidamente la inscripción o ingreso de un niño, niña o adolescente a una escuela, plantel o institución de educación, o su permanencia en el mismo, será sancionado o sancionada con multa de quince unidades tributarias (15 U.T.) a noventa unidades tributarias (90 U.T.).</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misma multa se aplicará al padre, la madre, representantes o responsables que no aseguren al niño, niña o adolescente su derecho a la educación, a pesar de haber sido requerido para el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27. Violación de la confidencia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exhiba o divulgue, total o parcialmente, cualquier acto, declaración o documento impreso o fotográfico contenido en procedimiento policial, administrativo, civil o judicial relativo a niños, niñas o adolescentes, sujetos pasivos o activos de un hecho punible, fotografías o ilustraciones de tales niños, niñas o adolescentes que permitan su identificación directa o indirectamente, será sancionado o sancionada con multa de treinta unidades tributarias (30 U.T.) a noventa unidades tributarias (90 U.T.), salvo la excepción prevista en el artículo 65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27-A. Violación de confidencialidad de la audi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que el juez o jueza ordene realizar el juicio oral a puertas cerradas total o parcialmente, ni las partes ni los terceros podrán divulgar, total o parcialmente los actos que se hayan verificado, ni dar cuenta o relación de ellos al público. Las personas que incurran en el supuesto previsto en este artículo serán sancionadas con multa de treinta unidades tributarias (30 U.T.) a noventa unidades tributarias (90 U.T.), que impondrá el juez o jueza por cada fal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28. Violación de la confidencialidad por un medio de comun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hecho a que se refiere el artículo anterior fuere practicado por o a través de un medio de comunicación, además de la multa allí prevista, podrá aplicarse, según la gravedad de la infracción, al medio de comunicación de que se trate, una multa equivalente al valor de uno a diez minutos de publicidad en el horario en que se cometió la infracción, si se trata de medio radiofónico o audiovisual, o el equivalente al valor de hasta dos páginas de publicación, si se trata de medio impreso. En ambos casos procede, además la suspensión hasta por dos días continuos de la transmisión o publ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29. Entrada de niños, niñas o adolescentes a establecimientos donde se realicen juegos de envite o az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eda prohibida la entrada de niños, niñas y adolescentes a locales o establecimientos donde se realicen juegos de envite o azar. Su incumplimiento o quien lo favorezca o lo permita acarreará la suspensión inmediata de tal actividad, y será sancionado o sancionada con multa de treinta unidades tributarias (30 U.T.) a noventa unidades tributarias (90 U.T.).</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estos casos, según la gravedad de la infracción, puede también imponerse el cierre del establecimiento hasta por un período de cinco dí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30. Alojamiento ilegal de un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eda prohibido alojar a un niño, niña o adolescente no acompañado por su padre, madre, representante o responsable, o sin la autorización escrita de éstos o éstas, o de la autoridad competente, en hotel, pensión, motel o establecimientos semejantes. Su incumplimiento será sancionado o sancionada con multa de treinta unidades tributarias (30 U.T.) a noventa unidades tributarias (90 U.T.).</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stos casos, de acuerdo con la gravedad de la infracción, podrá igualmente decretarse el cierre del establecimiento de hospedaje de que se trate, de cinco a quince dí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31. Transporte ilegal de un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transporte dentro o fuera del territorio nacional a un niño, niña o adolescente, que no cuente con la debida autorización, será sancionado o sancionada según la gravedad de la infracción con multa de sesenta unidades tributarias (60 U.T.) a ciento veinte unidades tributarias (120 U.T.), siempre que no constituya un hecho puni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32. Entrega ileg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teniendo a un niño, niña o adolescente bajo su Patria Potestad, Tutela, en colocación familiar o en entidad de atención, lo entregue a un tercero sin autorización judicial, será sancionado o sancionada con multa de sesenta unidades tributarias (60 U.T.) a ciento veinte unidades tributarias (120 U.T.), siempre que no constituya un hecho puni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33. Omisión de Información acerca de la naturaleza de un espectácul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o la responsable de espectáculo público que omita colocar en lugar visible y de fácil acceso en la entrada del local de exhibición, información destacada sobre la naturaleza del espectáculo y la edad cronológica permitida para tener acceso al mismo, será sancionado o sancionada con multa de treinta unidades tributarias (30 U.T.) a noventa unidades tributarias (90 U.T.). En estos casos, y según la gravedad de la infracción, podrá también decretarse el cierre del establecimiento público de que se trate, de uno a quince dí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34. Actuación de los medios de comunicación en desacuerdo con esta Ley.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transmita, por cualquier medio de comunicación, informaciones o imágenes en contraposición a esta Ley o a las regulaciones de los órganos competentes, en horario distinto al autorizado, sin aviso de calificación o que haya sido clasificado como inadecuado para los niños, niñas o adolescentes admitidos, será sancionado o sancionada con multa de uno por ciento (1%) hasta dos por ciento (2%) de los ingresos brutos causados en el ejercicio fiscal anterior a aquel en el cual se cometió la infra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estos casos, procede igualmente, según la gravedad de la infracción, la suspensión de la programación del medio de comunicación de que se trate hasta por dos dí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35. Suministro o entrega de material de difusión de imágenes o sonid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venda, suministre o entregue a un niño, niña o adolescente, videos, cassettes y, en general, material de difusión de imágenes o sonidos por medios eléctricos, computarizados o electrónicos en contraposición a esta Ley o a las regulaciones de los órganos competentes, será sancionado o sancionada con multa de treinta unidades tributarias (30 U.T.) a seiscientas unidades tributarias (600 U.T.).</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se caso, procede igualmente, según la gravedad de la infracción, el cierre del establecimiento en el cual la venta o el alquiler se llevó a cabo, hasta por cinco dí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36. Suministro y exhibición de material impr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venda, suministre o entregue a un niño, niña o adolescente, libros, publicaciones y fotografías en contra de las regulaciones de los órganos competentes o material que haya sido clasificado como no apto para niños o adolescentes, será sancionado o sancionada con multa de treinta unidades tributarias (30 U.T.) a seiscientas unidades tributarias (600 U.T.).</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stos casos, procede igualmente, según la gravedad de la infracción, ordenar el retiro de circulación de la revista o publ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37.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38. Admisión o lucro por trabajo de niños y niñ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admita a trabajar o se lucre del trabajo de un niño o niña con menos de doce años de edad, será sancionado o sancionada con multa de sesenta unidades tributarias (60 U.T.) a ciento veinte unidades tributarias (120 U.T.), por cada niño afectado o niña afec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39. Admisión o lucro por trabajo de adolescentes sin autoriz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admita a trabajar o se lucre del trabajo de un o una adolescente entre doce y catorce años de edad, sin la autorización requerida por esta Ley, será sancionado o sancionada con una multa de sesenta unidades tributarias (60 U.T.) a ciento veinte unidades tributarias (120 U.T.), por cada adolescente afectado o afec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40. Admisión de adolescentes sin inscripción en el registr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admita a trabajar a un o una adolescente sin la debida inscripción en el Registro de Adolescentes Trabajadores y Trabajadoras, será sancionado o sancionada con multa de sesenta unidades tributarias (60 U.T.) a ciento veinte unidades tributarias (120 U.T.), por cada adolescente afectado o afec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41. Admisión y permanencia sin examen médic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admita a trabajar a un o una adolescente que no se hubiere sometido al examen médico integral exigido en esta Ley, será sancionado o sancionada con multa de sesenta unidades tributarias (60 U.T.) a ciento veinte unidades tributarias (120 U.T.), por cada adolescente afectado o afec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 misma sanción incurre el patrono o patrona que, injustificadamente, permita la permanencia en el trabajo de adolescentes que no se hayan sometido al examen médico anual previsto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42. Omisión de inscripción en el Sistema de Seguridad So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atrono o patrona que omita inscribir oportunamente, en forma injustificada, a un o una adolescente bajo sus servicios en el Sistema de Seguridad Social, será sancionado o sancionada con multa de sesenta unidades tributarias (60 U.T.) a ciento veinte unidades tributarias (120 U.T.), por cada adolescente afectado o afec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43. Obstaculización de inspección y supervis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obstaculice la inspección y supervisión del trabajo de niños, niñas y adolescentes, realizadas por funcionarios o funcionarias competentes, será sancionado o sancionada con multa de cien unidades tributarias (100 U.T.) a cuatrocientas unidades tributarias (400 U.T.).</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44. Incumplimiento de laps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injustificadamente incumpla un lapso establecido por esta Ley en beneficio de un o una adolescente privado o privada de libertad, será sancionado o sancionada con multa de sesenta unidades tributarias (60 U.T.) a ciento veinte unidades tributarias (120 U.T.).</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45. Incumplimiento de los acuerdos conciliatorios.</w:t>
      </w:r>
    </w:p>
    <w:p>
      <w:pPr>
        <w:pStyle w:val="Normal"/>
        <w:spacing w:lineRule="atLeast" w:line="240"/>
        <w:rPr>
          <w:rFonts w:ascii="Arial" w:hAnsi="Arial" w:cs="Arial"/>
          <w:color w:val="000000"/>
          <w:sz w:val="20"/>
          <w:szCs w:val="16"/>
        </w:rPr>
      </w:pPr>
      <w:r>
        <w:rPr>
          <w:rFonts w:cs="Arial" w:ascii="Arial" w:hAnsi="Arial"/>
          <w:color w:val="000000"/>
          <w:sz w:val="20"/>
          <w:szCs w:val="16"/>
        </w:rPr>
        <w:t>Quien incumpla un acuerdo conciliatorio realizado ante una Defensoría de Niños, Niñas y Adolescentes, será sancionado o sancionada con multa de quince unidades tributarias (15 U.T.) a noventa unidades tributarias (90 U.T.).</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46. Abandono o mala fe en trámites judici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injustificadamente abandone un trámite judicial que hubiere instado y que involucre a un niño, niña o adolescente, será sancionado o sancionada con multa de quince unidades tributarias (15 U.T.) a cuarenta y cinco unidades tributarias (45 U.T.).</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arágrafo Primero. En la misma sanción incurre quien de mala fe haya instado, desistido o entorpecido el referido trámi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Si se trata de un abogado o abogada, según la gravedad de la infracción se podrá suspender en el ejercicio de la profesión hasta por seis mes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46-A. Recurso de hecho o recurso de control de legalidad malicio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de interposición maliciosa del recurso de hecho o un recurso de control de la legalidad, la Sala de Casación Social del Tribunal Supremo de Justicia podrá imponer una multa de una unidad tributaria (1 U.T.) hasta ciento veinticinco unidades tributarias (125 U.T.) al abogado o abogada que haya asistido o representado a la parte. En estos casos la Sala apreciará la arbitrariedad, gravedad o reiteración de la conducta, mediante auto motivado. Asimismo, en caso de reincidencia, se solicitará el inicio de los procedimientos disciplinarios a que hubiere lugar ante el respectivo Colegio de Abogad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47. Abstención de los Consejeros o Consejer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Consejeros o Consejeras del Consejo de Protección Niños, Niñas y Adolescentes que se abstengan de decidir en los plazos previstos, serán sancionados o sancionadas con multa de quince unidades tributarias (15 U.T.) a treinta unidades tributarias (30 U.T.).</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Terc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Mult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48. Cálculo de la mult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multas a que se refiere la Sección Segunda del Capítulo IX del Título III de esta Ley se calcularán en base a la unidad tributaria vigente para la fecha de la imposición de la mism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de reincidencia específica, la multa correspondiente podrá ser aumentada al do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49. Multas a personas jurídic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las infracciones a que se refiere la Sección Segunda sean cometidas por personas naturales que trabajen para personas jurídicas y en razón de sus funciones, se le impondrá a la persona jurídica una multa equivalente a la infracción correspond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50. Destin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multas impuestas deben ser canceladas y enteradas a beneficio del Fondo de Protección de Niños, Niñas y Adolescentes del municipio donde la infracción se cometió.</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los casos contemplados en los artículos 228, 234 y 237 de esta Ley, siempre que la infracción se cometa por un medio de comunicación de alcance nacional, el monto de la multa deberá ser pagado y enterado al Fondo Nacional de Protección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51. Forma de pag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multas se cancelarán en cualquier institución financiera autorizada, y se acreditarán a la cuenta del Fondo que corresponda, de conformidad con el artículo anteri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52. Plazo para cancela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multas deben ser canceladas dentro de los ocho días hábiles siguientes a la notificación de su imposición, independientemente del ejercicio del recurso de apelación. Si la multa no es cancelada dentro del plazo establecido, tendrá un recargo por mora del doce por ciento anual sobre el monto origi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la apelación es declarada con lugar, el monto pagado será reembolsado con cargo al Fondo de Protección de Niños, Niñas y Adolescentes en el cual fue enter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Cuar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anciones pen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53. Tortur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funcionario público o funcionaria pública que por sí o por otro ejecute contra algún niño, niña o adolescente actos que produzcan graves sufrimientos o dolor, con el propósito de obtener información de la víctima o de un tercero, será penado o penada con prisión de uno a cinco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n la misma pena incurre quien no siendo funcionario público o funcionaria pública, ejecute la tortura por éste determin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Si resulta una lesión grave o gravísima, la pena será de prisión de dos a ocho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Tercero. Si resulta la muerte, la pena será de prisión de quince a treinta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54. Trato cruel o maltra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Quien someta a un niño, niña o adolescente bajo su autoridad, Responsabilidad de Crianza o vigilancia a trato cruel o maltrato, mediante vejación física o síquica, será penado o penada con prisión de uno a tres años, siempre que no constituya un hecho punible será sancionado o sancionada con una pena mayor. El trato cruel o maltrato puede ser físico o psicológic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 misma pena incurrirá el padre, madre, representante o responsable que actúe con negligencia u omisión en el ejercicio de su Responsabilidad de Crianza y ocasionen al niño, niña o adolescente perjuicios físicos o psicológic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55. Trabajo forzo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someta a un niño, niña o adolescente a trabajo bajo amenaza, será sancionado o sancionada con prisión de uno a tres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56. Admisión o lucro por trabajo contraindicad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admita un niño, niña o adolescente a trabajar en actividades contraindicadas en el resultado del examen médico integral, será sancionado o sancionada con prisión de seis meses a dos años. En la misma pena incurre quien se lucre de dicho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57. Admisión o lucro por trabajo de niños y niñas hasta ocho añ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admita a trabajar o se lucre por el trabajo de un niño o niña de ocho años o menos, será sancionado o sancionada con prisión de uno a tres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58. Explotación sexu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Quien fomente, dirija o se lucre de la actividad sexual de un niño, niña o adolescente será penado o penada con prisión de cinco a ocho añ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o la culpable ejerce sobre la víctima autoridad, Responsabilidad de Crianza o vigilancia, la prisión será de seis a diez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la o las victimas son niñas o adolescentes, o en la causa concurren victimas de ambos sexos, conocerán los Tribunales Especiales previstos en la Ley Orgánica sobre el Derecho de las Mujeres a una Vida Libre de Violencia, conforme el procedimiento en ésta estableci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59. Abuso sexual a niños y niñ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realice actos sexuales con un niño o niña, o participe en ellos, será penado o penada con prisión de dos a seis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acto sexual implica penetración genital o anal, mediante acto carnal, manual o la introducción de objetos; o penetración oral aún con instrumentos que simulen objetos sexuales la prisión será de quince a veinte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o la culpable ejerce sobre la víctima autoridad, Responsabilidad de Crianza o vigilancia, la pena se aumentará de un cuarto a un ter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i el autor es un hombre mayor de edad y la victima es una niña, o en la causa concurren victimas de ambos sexos, conocerán los Tribunales Especiales previstos en la Ley Orgánica sobre el Derecho de las Mujeres a una Vida Libre de Violencia conforme el procedimiento en ésta establecid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60. Abuso sexual a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realice actos sexuales con adolescente, contra su consentimiento, o participe en ellos, será penado o penada conforme el artículo anteri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61. Suministro de armas, municiones y explosiv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venda, suministre o entregue a un o a una niño, niña o adolescente armas, municiones o explosivos, será penado o penada con prisión de uno a cinco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stos casos, según la gravedad de la infracción, se podrá imponer igualmente el cierre por tiempo determinado o definitivo del establec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62. Suministro de fuegos artificial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venda, suministre o entregue a un adolescente fuegos artificiales, será penado o penada con prisión de tres meses a un añ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la venta, suministro o entrega se hace a un niño o niña, la prisión será de seis meses a dos años. En estos casos, según la gravedad de la infracción, se podrá imponer igualmente el cierre del establecimiento hasta por diez dí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63. Suministro de sustancias nociv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venda, suministre o entregue indebidamente a un niño, niña o adolescente, productos cuyos componentes puedan causar dependencia física o síquica, será penado o penada con prisión de seis meses a dos años, si el hecho no constituye un delito más grav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delito es culposo, la pena se rebajará a la mitad. En estos casos, según la gravedad de la infracción, se podrá imponer igualmente el cierre del establecimiento por tiempo determinado o defini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64. Uso de niños, niñas o adolescentes para delinqui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cometa un delito en concurrencia con un niño, niña o adolescente, será penado o penada con prisión de uno a tres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l determinador o determinadora se le impondrá la pena correspondiente al delito cometido, con el aumento de una cuarta par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65. Inclusión de niños, niñas o adolescentes en grupos criminal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fomente, dirija, participe o se lucre de asociaciones constituidas para cometer delitos, de las que formen parte un niño, niña o adolescente o, quien los reclute con ese fin, será penado o penada con prisión de dos a seis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o la culpable ejerce autoridad, Responsabilidad de Crianza o vigilancia sobre el niño, niña o adolescente, la prisión será de cuatro a ocho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66. Tráfico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promueva, facilite o ejecute actos destinados a la entrada o salida del país de un niño, niña o adolescente, sin observancia de las formalidades legales con el propósito de obtener un beneficio ilícito o lucro indebido para sí o para un tercero, será penado o penada con prisión de diez a quince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i la o las victimas son niñas o adolescentes, o en la causa concurren victimas de ambos sexos, conocerán los Tribunales Especiales previstos en la Ley Orgánica sobre el Derecho de las Mujeres a una Vida Libre de Violencia, conforme el procedimiento en ésta establecid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67. Lucro por entrega de niños, niñas o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prometa o entregue un hijo, hija, pupilo, pupila o a un niño, niña o adolescente bajo su Responsabilidad de Crianza a un tercero, mediante pago o recompensa, será penado o penada con prisión de dos a seis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ofrezca o efectúe el pago o recompensa incurre en la misma pen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68. Privación ilegítima de libert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prive a un niño, niña o adolescente de su libertad, fuera de los casos que expresamente autoriza esta Ley, será penado o penada con prisión de seis meses a dos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ncurre en la misma pena quien proceda a su aprehensión sin observar las formalidades legales y quien no ejecute de inmediato la libertad ordenada por la autoridad compet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69. Falta de notificación de la deten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funcionario o funcionaria policial responsable por la aprehensión de un niño, niña o adolescente que no dé inmediata información al o a la Fiscal del Ministerio Público y a la persona indicada por el aprehendido, será sancionado o sancionada con prisión de tres meses a un añ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ncurre en la misma pena el funcionario o funcionaria policial que impida indebidamente la comunicación del aprehendido o aprehendida con su abogado, abogada, padre, madre, representante o responsa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70. Desacato a la autor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impida, entorpezca o incumpla la acción de la autoridad judicial, del Consejo de Protección de Niños, Niñas y Adolescentes o del o la Fiscal del Ministerio Público, en ejercicio de las funciones previstas en esta Ley, será penado o pena con prisión de seis meses a dos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70-A. Fraude en la notif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funcionario o funcionaria del Poder Judicial, el funcionario o funcionaria de la administración de correos, o el empleado o empleada de personas jurídicas de carácter público o privado, y toda persona que haya contribuido a realizar una notificación judicial falsa o haya forjado la misma, será sancionado o sancionada con prisión de uno a cinco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71. Falso testimoni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dé falso testimonio en cualesquiera de los procedimientos previstos en esta Ley será penado o penada con prisión de seis meses a dos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n la misma pena incurre quien suministre documento o dato fal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Si la falsedad es causa de la privación o extinción de la Patria Potestad o de una determinación indebida de la Obligación de Manutención, la prisión será de uno a tres años. Si la falsedad es causa de una sentencia condenatoria contra un o una adolescente, la prisión será de dos a cinco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Tercero. La retractación opera conforme al Código Pe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72. Sustracción y retención de niños, niñas o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sustraiga a un niño, niña o adolescente del poder de quien lo tenga por virtud de la ley u orden de la autoridad, será penado con prisión de seis meses a dos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 misma pena incurre quien retenga indebidamente a un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o la culpable deberá sufragar los gastos de envío del niño, niña o adolescente a su lugar de proced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73. Omisión de registro de nac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médico, médica, enfermero, enfermera, encargado o encargada de servicio de salud que omita identificar correctamente al neonato y a la parturienta con ocasión del parto, será penado o penada con prisión de seis meses a dos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n la misma pena incurre la autoridad civil que omita inscribir o deniegue indebidamente el registro de nac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Si el delito es culposo, la pena se rebajará a la mi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74. Omisión de aten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médico, médica, enfermero, enfermera, encargado o encargada de servicio de salud que omita atender a un niño, niña o adolescente en situación de emergencia, a la que hace referencia el artículo 48 será penado o penada con prisión de seis meses a dos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75. Omisión de denun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estando obligado u obligada por ley a denunciar un hecho del que haya sido víctima un niño, niña o adolescente, no lo hiciere inmediatamente, será penado o penada con prisión de tres meses a un añ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apítulo X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cción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76. Defini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cción de protección es un recurso judicial contra hechos, actos u omisiones de particulares, órganos o instituciones públicas o privadas que amenacen o violen derechos colectivos o difusos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77. Final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cción de protección tiene como finalidad que el Tribunal de Protección de Niños, Niñas y Adolescentes haga cesar la amenaza u ordene la restitución del derecho, mediante la imposición de obligaciones de hacer o de no hace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78. Instituciones legitimadas para ejercer la acción judicial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ueden intentar la acción judicial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E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La Defensoría del Pueb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       El Consejo Nacional de Derechos y los Consejos Municipales de Derechos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Las organizaciones, legalmente constituidas, con por lo menos dos años de funcionamiento, relacionadas con el asunto objeto de la acción judicial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República, los estados y los municipios pueden intentar la acción judicial de protección, a través del Ministerio Público o la Defensoría del Pueblo, si éstos encuentran fundamento en lo pedi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79. Competen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 competente para conocer la acción de protección el Tribunal de Protección de Niños, Niñas y Adolescentes del territorio donde tenga o haya tenido lugar el acto o la omisión, constitutivos de la amenaza o la violación. Contra la decisión del juez o jueza se admite recurso de apelación, que será conocido por el juez o jueza superi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80. DEROGAD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81. Decis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decisión que declare con lugar la acción de protección deberá indicar, con toda claridad y precisión, las condiciones y el plazo para su cumpl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obligaciones impuestas deben ser de posible cumplimiento en atención a las funciones propias de la persona, entidad u órgano destinatario y de los medios con que cuente o pueda cont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de manifiesta imposibilidad de cumplimiento directo e inmediato por la persona, institución u órgano destinatario, la decisión ordenará las medidas pertinentes para que la autoridad a quien competa, tome las providencias necesarias para que aquél pueda cumpli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82. Ejecu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tomará las medidas necesarias para la ejecución de la decisión firme que acuerde la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83. Responsabilidad civi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y las particulares y representantes de órganos o instituciones públicas o privadas son responsables civilmente por los gastos que sea necesario hacer para garantizar la protección debida, en tanto se cumpla el mandato o la prohibición contenidos en la sen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edan a salvo la responsabilidad penal por desacato y la administrativa a que haya lug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X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rocedimientos Administrativ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Prim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isposiciones Gener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84. Naturaleza y principi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procedimientos a que se refiere este Capítulo se realizan en sede administrativa ante el órgano competente en cada ca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n que implique el desconocimiento de otros derechos garantizados en esta Ley, estos procedimientos se fundan en los siguientes princip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     Defensa del interés superior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b)     Celer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Confidencia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Imparcia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Igualdad de las par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Garantía al derecho de defen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g)     Garantía al derecho a ser oído u oí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Gratu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85. Obligatoriedad de la denuncia pen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mprobado en sede administrativa que existen indicios de maltrato o abuso en perjuicio de un niño, niña o adolescente, la denuncia penal debe ser presentada en forma inmediata. No se admitirá acción contra el denunciante o la denunciante que actúe en protección de tales niños, niñas o adolescentes, salvo casos de mala f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86. Forma de actu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el curso de los procedimientos administrativos a que se refiere este Capítulo, las personas interesadas pueden presentar sus denuncias, opiniones, alegatos o recursos en forma escrita u oral. El órgano administrativo que conozca del proceso dejará constancia de estos hechos en el registro a que se refiere el artículo 287 esta Ley, así como en el expediente del caso. Si se ha utilizado la forma oral, el órgano administrativo debe, además, efectuar una precisa y sucinta relación de lo declarado por la persona de que se trate y dejar constancia de tal declaración en el correspondiente registro y expedi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87. Recepción de denuncias y documentos. Registr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órganos administrativos llevarán un registro de presentación de denuncias o documentos en el cual se dejará constancia de todos los escritos, peticiones o denuncias orales que se reciban así como de los recursos que presenten las personas interesadas. Igualmente, se dejará constancia de las comunicaciones que puedan dirigir otras autoridad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este registro, se debe dejar constancia del lugar, fecha y hora de la presentación; de los datos que identifiquen a la persona que dirija la petición o denuncia ante el órgano administrativo, así como un resumen de lo expuesto, en caso de que se trate de una exposición or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88. Apertura del expedi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órgano administrativo competente, al iniciar los procedimientos a que se refiere este Capítulo, abrirá expediente separado de cada ca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89. Competencia en razón de la mater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órgano que impone las medidas de protección a que se refiere el artículo 126 es el Consejo de Protección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imposición de medidas a entidades de atención, responsables de programas o Defensorías, Defensores y Defensoras de Niños, Niñas y Adolescentes será competencia del Consejo Municipal de Derechos que los hubiere registrado o inscrito o inscrit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rocedimiento de conciliación contemplado en la Sección Cuartadel capítulo XI del Título III se efectúa ante la Defensoría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90. Competencia en razón del territori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competencia geográfica de los Consejos Municipales de Protección y las Defensorías de Niños, Niñas y Adolescentes se determina en el siguiente orden de prel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Domicilio o residencia de la familia natu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Domicilio o residencia de la familia sustituta o domicilio de la entidad de atención donde el niño, niña o adolescente se encuentre, según sea el ca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Lugar de ubicación del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     Lugar de la situación, acción u omisión que ocasiona la apertura del proced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91. Legitim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consideran personas interesadas para iniciar e intervenir en los procedimientos a que se refiere este capítulo, a todos los integrantes del Sistema Rector Nacional para la Protección Integral de Niños, Niñas y Adolescentes, al propio niño, niña o al adolescente, cuyos derechos son amenazados o violados, y a su famil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los casos en que el órgano administrativo competente tenga conocimiento de una situación o hecho que amerite la apertura de uno o varios de los procedimientos administrativos a que se refiere este capítulo, debe iniciar y tramitar dicho proceso de oficio, sin necesidad de impulso procesal de persona interesa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92. No perención de la instan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falta de actuación de la persona que haya iniciado el procedimiento no ocasiona la perención de la insta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93. Cálculo de los laps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alvo disposición en contrario, los lapsos, en los procedimientos administrativos, deben calcularse por días hábi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gu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rocedimiento Administra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94. Proceden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rocedimiento administrativo descrito en esta Sección procede en los siguientes cas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Para la aplicación de las medidas de protección, cuando el Consejo de Protección de Niños, Niñas y Adolescentes competente tiene conocimiento o recibe denuncia de la amenaza o violación de los derechos consagrados en esta Ley, en perjuicio de un niño, niña o adolescente o varios de ellos individualmente considerad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Para la aplicación de las medidas a entidades de atención, responsables de programas y a las Defensorías, Defensores y Defensoras de Niños, Niñas y Adolescentes cuando el Consejo Municipal de Derechos que los hubiese registrado o registrada  o inscrito o inscrita tiene conocimiento de irregularidades en su funciona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95. Inici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rocedimiento administrativo a que se refiere esta sección se inicia por el Consejo de Protección o el Consejo Municipal de Derechos de Niños, Niñas y Adolescentes . Cuando se trate del Consejo de Protección, éste actuará de oficio, a instancia de la persona interesada o por información de cualquier persona o Defensoría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se trate del Consejo Municipal de Derechos éste actuará de oficio o por denuncia de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296. Medidas provisionales de carácter inmedia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ntro de las veinticuatro horas siguientes al conocimiento del hecho, el Consejo de Protección de Niños, Niñas y Adolescentes competente, constatará la situación de ser posible, escuchará a las partes involucradas, al niño, niña o adolescente, y si la urgencia del caso así lo requiere, dictará las medidas provisionales de carácter inmediato que sean necesarias, para garantizar los derechos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97. Fase probator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Iniciado el procedimiento, el Consejo competente notificará a los particulares cuyos derechos subjetivos pudieren resultar afectados, y podrá emplazar a los interesados e interesadas concediendo, en ambos casos, un plazo de cinco días para que aleguen sus razones y expongan sus pruebas. Transcurrido dicho lapso, el Consejo competente seguirá la tramitación del procedimiento, aun cuando las personas notificadas o emplazadas, no hayan concurrido o presentado sus razones o prueb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98. Efectos del desist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uando el procedimiento se haya iniciado a petición de persona interesada, el desistimiento de la acción no paraliza el curso del proceso si, a juicio del Consejo competente, existen indicios o razones suficientes para continuar de oficio el proced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299. Audiencia al niño, niña y adolesc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el curso del procedimiento a que se refiere esta Sección, el niño, niña o adolescente cuya situación sea o pueda ser afectada por la decisión del órgano administrativo tiene el derecho de intervenir, en cualquier estado y grado del proceso, y expresar su opin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competente debe garantizar el ejercicio de este derecho y para ello debe propiciar que los niños, niñas y adolescentes expresen su opinión sobre el asunto que les concierne. A estos efectos, el niño, niña o adolescente puede hacerse acompañar de una persona de su confian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00. Duración del proced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tramitación y resolución de los asuntos no puede exceder de quince días, contados a partir del momento en que el Consejo competente tuvo conocimiento de los hech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01. Abstención del Consejo de Protección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in perjuicio de las sanciones a que hubiere lugar, vencido el lapso establecido en el artículo anterior sin que el Consejo de Protección de Niños, Niñas y Adolescentes haya adoptado una decisión, se entiende que ha habido una denegación del derecho a la protección debida a niños, niñas y adolescentes, por abstención. Contra la abstención cabe acción judicial conforme al procedimiento previsto en el Capítulo XII de esta Ley.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02. Abstención de los Consejos Municipales de Derechos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n perjuicio de las sanciones a que hubiere lugar, contra la abstención injustificada de los Consejos Municipales de Derechos de Niños, Niñas y Adolescentes cabe acción de protección prevista en el artículo 276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03. Desacato o disconformidad con las decis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de desacato o disconformidad con la decisión dictada por los respectivos Consejos cabe acción judicial conforme al procedimiento previsto en el Capítulo XII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04. Aplicación supletor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todo lo no previsto en este capítulo se aplica supletoriamente lo dispuesto en la Ley Orgánica de Procedimientos Administrativ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Terc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Recurs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05. Agotamiento de la vía administrativ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tra las decisiones del Consejo de Protección y del Consejo Municipal de Derechos de Niños, Niñas y Adolescentes, sólo cabe ejercer, en vía administrativa, recurso de reconsideración, dentro de las cuarenta y ocho horas siguientes de haberse notificado la decisión. Resuelto dicho recurso o vencido el plazo para interponerlo, se considera agotada la vía administrativ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06. Recurso de reconsideración. Lap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Consejo de Protección o el Consejo Municipal de Derechos de Niños, Niñas y Adolescentes, ante el cual se ejerza el recurso de reconsideración, debe resolverlo dentro de los cinco días siguientes a aquél en que se interpu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falta de resolución oportuna del recurso equivale a ratificación de la decis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07. Caduc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cción judicial contra las decisiones de los Consejos de Protección y de los Consejos Municipales de Derechos de Niños, Niñas y Adolescentes se intentará por ante el Tribunal de Protección de Niños, Niñas y Adolescentes y caduca a los veinte días siguientes a la notificación de la decisión del respectivo Consejo o de aquélla mediante la cual se resuelva el recurso de reconsider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Cuar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rocedimiento para la Conciliación a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Defensoría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08. Carácter e inicio del proced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rocedimiento conciliatorio tiene carácter voluntario y se inicia a petición de parte o a instancia de la Defensoría de Niños, Niñas y Adolescentes ante la cual se tramite un asunto de naturaleza disponible que pueda ser materia de concili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este último caso, la Defensoría de Niños, Niñas y Adolescentes, en su condición de conciliadora, instará a las partes involucradas a iniciar tal procedimiento, mediante notificación personal escrita u or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09. Denegación de la solicitu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Defensoría de Niños, Niñas y Adolescentes que actúe como conciliador, puede denegar el procedimiento conciliatorio, si estima que existe impedimento legal para que el objeto del mismo sea resuelto en esta ví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10. Acept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ceptado el procedimiento conciliatorio por las partes involucradas, mediante comparecencia personal ante la Defensoría de Niños, Niñas y Adolescentes, se establecerá la naturaleza del conflicto y los extremos sobre los que versará el acuerdo conciliatori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11. Intervención de abogados o abogadas. Opinión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ualquier etapa del procedimiento conciliatorio, las partes o una de ellas podrán ser asesoradas por sus abogados o abogadas. En todo caso, la no asistencia de un abogado o abogada no impide la celebración de la concili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niño, niña o adolescente involucrados deben ser siempre oídos u oídas y su opinión tomada en cuenta por el conciliador o conciliadora y las partes a los efectos del acuer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12. Fase prelimina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conciliación se inicia con una entrevista a las partes en la cual el conciliador o conciliadora les informa sobre los elementos que caracterizan el procedimiento conciliatorio y la conveniencia de llegar a un acuerdo de naturaleza extrajudicial. Si lo estima necesario, el conciliador o conciliadora puede entrevistarse por separado con cada una de las partes, reuniéndolas luego para establecer los extremos del conflicto y las posibles solu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13. Fase final. Acuerdo conciliatori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acuerdo conciliatorio se consigna en un acta que debe contene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     Indicación de los datos necesarios para identificar a las partes y al proce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Naturaleza del asunto sobre el cual versa el acuer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Relación sucinta de lo acontecido en el proc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Acuerdos a que llegaron las par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Lugar y fecha del acuer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Firma de las partes y del conciliador o conciliado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acuerdo así celebrado surtirá, de inmediato, efecto entre las par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14. Acuerdo conciliatorio parci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i el acuerdo conciliatorio es de carácter parcial, se debe dejar constancia de tal hecho en el acta conciliatoria en la cual deben indicarse, además, los puntos sobre los que no hubo acuerdo. En este último caso, las partes conservan la posibilidad de acudir a las instancias judiciales correspondientes o continuar con los litigios pendientes, a los efectos de ventilar los extremos sobre los que no hubo acuerd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15. Envío de acta. Homologación judi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grada la conciliación total o parcial, el Defensor o Defensora enviará al Tribunal de Protección de Niños, Niñas y Adolescentes, dentro de los cinco días siguientes el acta respectiva para su homologación. El juez o jueza debe tomar la decisión dentro de los tres días siguientes a la recepción del acuerdo conciliato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acuerdo conciliatorio tiene los efectos de sentencia definitivamente firme y ejecutoria, una vez homologado ante la autoridad judicial compet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16. Efectos suspensivos del proce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rocedimiento conciliatorio suspende los lapsos de prescripción de las acciones sobre los asuntos que constituyen el objeto del proceso. En los casos en que exista juicio pendiente, el curso del procedimiento de conciliación no suspende el curso de la cau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17. No homologación del acuerdo conciliatori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no homologará el acuerdo conciliatorio cuando éste vulnere los derechos de los niños, niñas y adolescentes, trate asuntos sobre los cuales no es posible la conciliación, por estar referidos a materias no disponibles o derechos irrenunciables, o verse sobre hechos puni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XI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isposiciones procesales preferentes en mater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tencioso Administrativo y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18. Aplicación Prefer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asuntos previstos en los Parágrafos Tercero y Quinto del artículo 177 de esta Ley, se tramitan conforme al procedimiento ordinario previsto en el Capítulo IV del Título IV de esta Ley, aplicando con preferencia las disposiciones contenidas en este Capítu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19. Orden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asuntos previstos en los Parágrafos Tercero y Quinto del artículo 177 de esta Ley son de eminente orden público, en consecuencia, una vez iniciado el proceso el juez o jueza debe impulsarlo de oficio hasta su conclus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20. Prioridad en el trámi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asuntos previstos en el Parágrafo Quinto del artículo 177 de esta Ley, todo tiempo será hábil y el tribunal dará preferencia al trámite de los mismos sobre cualquier otro asunto. En estos procedimientos no se observarán los privilegios o prerrogativas procesales de la República contemplados en leyes especi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21. Ministerio Público y Defensoría del Pueb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be notificarse al Ministerio Público y a la Defensoría del Pueblo en aquellos procedimientos referidos a los asuntos previstos en los Parágrafos Tercero y Quinto del artículo 177 de esta Ley que no hayan sido iniciados por éstos; sin embargo su falta de intervención no es causal de reposición del proceso. No podrá demorarse o diferirse el trámite de estos procedimientos bajo pretexto de consultas al Ministerio Público o a la Defensoría del Pueb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22. Medidas preventiv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procedimientos referidos a los asuntos previstos en los Parágrafos Tercero y Quinto del artículo 177 de esta Ley, el juez o jueza debe dictar medidas preventivas de carácter inmediato que sean necesarias para garantizar los derechos a la vida, a la salud, a la integridad personal o la educación de los niños, niñas y adolescentes, cuando exista una amenaza grave e inminente o una violación contra estos derechos y conste prueba que constituya, al menos, una presunción grave de estas circunstanc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23. Notificación en asuntos provenientes de los Consejos Municipales de Derechos de Niños, Niñas y Adolescentes y Consejos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procedimientos contencioso administrativos especiales referidos a los asuntos previstos en el Parágrafo Tercero del artículo 177 de esta Ley, debe notificarse a quienes intervinieron en el procedimiento administrativo correspondiente. Así mismo, debe notificarse al respectivo Consejo Municipal de Derechos de Niños, Niñas y Adolescentes o al Consejo de Protección de Niños, Niñas o Adolescentes y al Síndico Procurador Municipal, según el caso, para que emitan opinión sobre el asunto planteado e intervengan el procedimiento, si lo estiman conven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24. Mediación en asuntos provenientes de los Consejos Municipales de Derechos de Niños, Niñas y Adolescentes y Consejos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procedimientos referidos a los asuntos previstos en el Parágrafo Tercero del artículo 177 de esta Ley, no se celebrará la fase de mediación de la audiencia prelimin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25. Sen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s sentencias que decidan con lugar las acciones referidas a los asuntos previstos en los Parágrafos Tercero y Quinto del artículo 177 de esta Ley, se ordenará que sus mandamientos sean acatados por todas las personas y las autoridades públicas, bajo pena de incurrir en desacato a la autoridad, indicando el delito y la sanción aplica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la acción se ejerciere contra un acto o conducta omisiva, o falta de cumplimiento de la autoridad respectiva, la sentencia ordenará la ejecución inmediata e incondicional del acto incumpli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26. Sentencia en asuntos provenientes de los Consejos Municipales de Derechos de Niños, Niñas y Adolescentes y Consejos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 sentencia de los procedimientos contencioso administrativos especiales referidos a los asuntos previstos en el Parágrafo Tercero del artículo 177 de esta Ley, el juez o jueza podrá confirmar, revocar o modificar la medida impuesta por el Consejo Municipal de Derechos de Niños, Niñas y Adolescentes o el Consejo de Protección de Niños, Niñas y Adolescentes, así como dictar la medida o decisión que corresponda en caso de abstención. En estos casos, el juez o jueza podrá ordenar su ejecución al Consejo Municipal de Derechos de Niños, Niñas y Adolescentes o al Consejo de Protección de Niños, Niñas y Adolescentes, según el ca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27. Responsabilidad civil, disciplinaria, administrativa y pe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desestimación de la acción judicial de protección no afecta la responsabilidad civil, administrativa, disciplinaria o penal en que pudiese haber incurrido el demandado o demand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28. Otros pronunciamientos en asuntos de famil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del resultado del juicio se evidencian hechos que puedan constituir causales de privación o extinción de Patria Potestad, Tutela o Responsabilidad de Crianza, el juez o jueza lo notificará a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29. Otros pronunciamientos sobre responsabilidad administrativa, disciplinaria y pe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del resultado del juicio se evidencian hechos que puedan constituir sanciones administrativas o disciplinarias, el juez o jueza remitirá copia certificada de su decisión a la autoridad competente, a fin de que resuelva sobre la procedencia o no de la medida administrativa o disciplinaria. En caso de evidenciarse hechos que puedan constituir infracciones a la protección debida o sanciones penales, el juez o jueza remitirá copia certificada de su decisión a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30. Incumplimiento de términos y lapsos proces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stituye causal de destitución el hecho de que el juez o jueza no cumpla con los términos y lapsos en los procedimientos referidos a los asuntos previstos en el Parágrafo Quinto del artículo 177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XII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revisión y Aprovisionamiento de Recursos Económic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ondos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31. Defini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Fondo de Protección de Niños, Niñas y Adolescentes es el conjunto de recursos, financieros y no financieros, que a nivel nacional, estadal y municipal queda vinculado, en los términos de esta Ley, a la ejecución de programas, acciones o servicios de protección y atención al niño, niña y adolesc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32. Naturalez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Fondos de Protección de Niños, Niñas y Adolescentes, a nivel nacional y municipal funcionarán en cada jurisdicción como servicios autónomos, sin personalidad juríd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33. Obje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recursos del Fondo de Protección de Niños, Niñas y Adolescentes sólo pueden ser utilizados para financiar entidades de atención y programas de protección sin fines de lucro, debidamente inscritos o inscritas en el Registro llevado a tal efec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34.Prioridades en la distribución de los recurs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distribución de los recursos de los Fondos de Protección de Niños, Niñas y Adolescentes debe efectuarse tomando en cuenta el siguiente orden de prioridad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Financiamiento de programas específicos de protección y atención a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Financiamiento de programas de capacitación, investigación y divulg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Financiamiento de programas de protección jurídica, comunicacionales y cultur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Financiamiento excepcional de políticas sociales básic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35. Obligación de previs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el presupuesto nacional, y municipal, se preverán los recursos para el respectivo Fondo de Protección de Niños, Niñas y Adolescentes, los cuales deberán ser suficientes para la atención y protección integral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signación de recursos se hará con base en las políticas y los planes de acción elaborados por el correspondiente Conse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36. Fuentes de aprovisionamiento de recurs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os recursos del Fondo de Protección de Niños, Niñas y Adolescentes provienen, entre otras, de las siguientes fu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Asignaciones presupuestarias contenidas en los presupuestos de la N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Asignaciones adicionales aprobadas por leyes nacion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Asignaciones de recursos no financieros por la N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Donaciones, auxilios, contribuciones, subvenciones, transferencias, legados o cualquier clase de asignación lícita de personas naturales, entidades nacionales e internacionales, gubernamentales o no gubernament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Resultado de las inversiones de los recursos disponibles, de las ventas de materiales y publicaciones, o de la realización de eventos de divulgación, promoción o capacitación de personas, en relación a los derechos y garantías contenido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Multas impuestas por infracciones a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Derivados de convenios, acuerdos y contratos realizados con entes públicos o privados, nacionales o internacion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h)       Producto de la declaratoria con lugar de la acción de protección, cuando la Nación no asigne los recursos a que se refiere el artículo anterior o cuando dicha asignación sea irregular o insufici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Otros legalmente constituid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37. Adscri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Fondo Nacional de Protección de Niños, Niñas y Adolescentes está adscrito al Consejo Nacional de Derechos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Fondos Municipales de Protección de Niños, Niñas y Adolescentes están adscritos a los respectivos Consejos Municipales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38. Control de la administr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Fondos de Protección de Niños, Niñas y Adolescentes están sometidos a los mismos controles internos y externos que se aplican a los servicios autónomos sin personalidad juríd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órganos de administración de los Fondos de Protección de Niños, Niñas y Adolescentes deben presentar al correspondiente Consejo de Derechos de Niños, Niñas y Adolescentes las cuentas de aplicación de los recursos del respectivo Fon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39. Atribuciones del Consejo Nacional de Derechos de Niños, Niñas y Adolescentes y de los Consejos Municipales de Derechos de Niños, Niñas y Adolescentes en relación con los respectivos Fondos de Protección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on atribuciones del Consejo Nacional de Derechos de Niños, Niñas y Adolescentes y de los Consejos Municipales de Derechos de Niños, Niñas y Adolescentes, con relación a los respectivos Fondos de Protección de Niños, Niñas y Adolescentes, las sigu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Elaborar el plan de acción y el plan de aplicación de los recursos del respectivo Fon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Establecer los parámetros técnicos y las directrices para la aplicación de los recursos del respectivo Fon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Revisar y aprobar la ejecución, desempeño, resultados financieros, los balances mensuales y el balance anual del respectivo Fon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Solicitar, en cualquier tiempo y a su criterio, las informaciones necesarias sobre actividades a cargo del respectivo Fon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Divulgar, entre los integrantes del Sistema Rector Nacional para la Protección Integral de Niños, Niñas y Adolescentes, la existencia del respectivo Fondo, así como las normas sobre su administración, funcionamiento y control de sus ac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Fiscalizar los programas ejecutados con recursos del respectivo Fondo requiriendo, de ser necesario, información al órgano de administr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Aprobar convenios, acuerdos o contratos a ser firmados con relación a recursos del respectivo Fon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Autorizar expresa y específicamente la utilización excepcional de los recursos del respectivo Fondo en el financiamiento de políticas sociales básic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Publicar, en lugar de fácil acceso a la comunidad, todas las resoluciones del respectivo Consejo de Derechos, relacionadas con el Fon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Las demás que establezcan esta Ley y su Reglam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40. Definición de plan de acción y plan de apl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os efectos del artículo anterior, se entiende por plan de acción la definición de objetivos y metas con especificación de prioridades en base a necesidades y propósitos dirigidos a asegurar el efectivo disfrute y ejercicio de los derechos y garantías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or plan de aplicación se entiende la distribución de recursos por áreas prioritarias que atienden a los objetivos y metas de la política definida en el respectivo plan de a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41. Atribuciones del administrador o administrador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administradores o administradoras en cada jurisdicción tienen, en relación con el respectivo Fondo de Protección de Niños, Niñas y Adolescentes, las siguientes atribu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     Coordinar la ejecución de los recursos de acuerdo al plan de apli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Preparar y presentar al respectivo consejo de derechos de niños, niñas y adolescentes balances mensuales y anu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      Emitir órdenes de pago o chequ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Suscribir convenios, acuerdos o contratos con recursos del Fondo, previa aprobación del respectivo Consejo de Derechos de Niños, Niñas y Adolescentes y ejecutar las obligaciones allí defini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Recibir donaciones, auxilios, contribuciones, subvenciones, transferencias, legados u otra clase de asignación lícita que se le haga al respectivo fon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Colocar los recursos en inversiones no riesgosas, rentables y de fácil liquid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Devolver el importe de las multas ingresadas al Fondo, en caso de sentencia definitivamente firme que así lo dispong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Suscribir los documentos correspondientes cuando el Fondo reciba recursos no financieros, así como ejercer la administración de los mism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i)        Mantener los controles necesarios para la ejecución de los recurs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Suscribir los documentos correspondientes, ejercer la administración y mantener el control de los bienes muebles o inmuebles adquiridos con recursos del respectivo Fon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42. Normas de funciona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normas de funcionamiento del Fondo Nacional y de los Fondos Municipales de Protección de Niños, Niñas y Adolescentes están contenidas en esta Ley, y en las que dicte el órgano rector en su ámbito de compe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43. Fuentes de aprovisionamiento de los Fondos Municipales de Protección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recursos de los Fondos Municipales de Protección de Niños, Niñas y Adolescentes también podrán provenir de transferencias del Fondo Nacional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44. Deducción ante el impuesto sobre la ren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personas naturales o jurídicas que efectúen liberalidades o donaciones a favor de los proyectos o las entidades de atención a que se refiere esta Ley, tienen derecho a deducir el monto de las mismas en el doble de los porcentajes contemplados en los Parágrafos Decimosegundo y Decimotercero del artículo 27 de la Ley de Impuesto sobre la Ren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la liberalidad o donación se efectúe a favor de los Fondos de Protección de Niños, Niñas y Adolescentes, la deducción será del triple de dichos porcentaj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jc w:val="both"/>
        <w:rPr>
          <w:rFonts w:ascii="Arial" w:hAnsi="Arial" w:cs="Arial"/>
          <w:color w:val="000000"/>
          <w:sz w:val="20"/>
          <w:szCs w:val="16"/>
        </w:rPr>
      </w:pPr>
      <w:r>
        <w:rPr>
          <w:rFonts w:cs="Arial" w:ascii="Arial" w:hAnsi="Arial"/>
          <w:color w:val="000000"/>
          <w:sz w:val="20"/>
          <w:szCs w:val="16"/>
        </w:rPr>
        <w:t>TÍTULO IV</w:t>
      </w:r>
    </w:p>
    <w:p>
      <w:pPr>
        <w:pStyle w:val="Heading2"/>
        <w:rPr>
          <w:color w:val="000000"/>
        </w:rPr>
      </w:pPr>
      <w:bookmarkStart w:id="12" w:name="institucia"/>
      <w:bookmarkEnd w:id="12"/>
      <w:r>
        <w:rPr>
          <w:color w:val="000000"/>
        </w:rPr>
        <w:t>Instituciones familiares</w:t>
      </w:r>
    </w:p>
    <w:p>
      <w:pPr>
        <w:pStyle w:val="Normal"/>
        <w:spacing w:lineRule="atLeast" w:line="240"/>
        <w:jc w:val="both"/>
        <w:rPr>
          <w:rFonts w:ascii="Arial" w:hAnsi="Arial" w:cs="Arial"/>
          <w:color w:val="000000"/>
          <w:sz w:val="20"/>
          <w:szCs w:val="16"/>
        </w:rPr>
      </w:pPr>
      <w:bookmarkStart w:id="13" w:name="institucia"/>
      <w:bookmarkEnd w:id="13"/>
      <w:r>
        <w:rPr>
          <w:rFonts w:cs="Arial" w:ascii="Arial" w:hAnsi="Arial"/>
          <w:color w:val="000000"/>
          <w:sz w:val="20"/>
          <w:szCs w:val="16"/>
        </w:rPr>
        <w:t>Capítulo 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isposiciones General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45. Familia de orige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entiende por familia de origen la que está integrada por el padre y la madre, o por uno de ellos y sus descendientes, ascendientes y colaterales hasta el cuarto grado de consanguin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46. Unidad de fili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os hijos e hijas, independientemente de cual fuere su filiación, tienen los mismos derechos y las mismas obligaciones con relación a su padre y a su madr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I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tria Potes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Prim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isposiciones Gener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47. Defini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entiende por Patria Potestad el conjunto de deberes y derechos del padre y la madre en relación con los hijos e hijas que no hayan alcanzado la mayoridad, que tiene por objeto el cuidado, desarrollo y educación integral de los hijos e hij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48. Contenid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Patria Potestad comprende la Responsabilidad de Crianza, la representación y la administración de los bienes de los hijos e hijas sometidos a ell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49. Titularidad y ejercicio de la Patria Potes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Patria Potestad sobre los hijos e hijas comunes habidos durante el matrimonio y uniones estables de hecho que cumplan con los requisitos establecidos en la Ley, corresponde al padre y a la madre y la misma se ejerce de manera conjunta, fundamentalmente en interés y beneficio de los hijos e hijas. En caso de desacuerdo respecto a lo que exige el interés de los hijos e hijas, el padre y la madre deben guiarse por la práctica que les haya servido para resolver situaciones parecidas. Si tal práctica no existe o hubiese dudas sobre su existencia, cualquiera de ellos o el hijo o hija adolescente puede acudir ante el Tribunal de Protección de Niños, Niñas y Adolescentes, de conformidad con lo previsto en el Parágrafo Primero del artículo 177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50. Titularidad fuera del matrimonio y de las uniones estables de hech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casos de hijos e hijas comunes habidos fuera del matrimonio o de las uniones estables de hecho que cumplan con los requisitos establecidos en la Ley, la Patria Potestad corresponde y la ejercen conjuntamente el padre y la madr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el padre y la madre ejerzan de manera conjunta la Patria Potestad, los desacuerdos respecto de los hijos e hijas se resolverán conforme con lo previsto en el artículo anteri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51. Medidas en caso de divorcio, separación de cuerpos y nulidad del matrimon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caso de interponerse acción de divorcio, de separación de cuerpos o de nulidad de matrimonio, el juez o jueza debe dictar las medidas provisionales, en lo referente a la Patria Potestad y a su contenido, particularmente en lo que concierne a la Custodia, al Régimen de Convivencia Familiar y a la Obligación de Manutención que deben observar el padre y la madre respecto a los hijos e hijas que tengan menos de dieciocho años y, a los que, teniendo más de esta edad, se encuentren con discapacidad total o gran discapacidad, de manera permanente. En todo aquello que proceda, el juez o jueza debe tener en cuenta lo acordado por las par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Cuando el divorcio se solicita de conformidad con la causal prevista en el artículo 185-A del Código Civil, los cónyuges deben señalar quién ha ejercido la Custodia de los hijos e hijas durante el tiempo que los padres han permanecido separados o separadas de hecho, así como la forma en que se viene ejecutando la Obligación de Manutención y el Régimen de Convivencia Familiar, todo lo cual debe ser tomado en cuenta por el juez o jueza a los fines consigu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Si el divorcio o la separación de cuerpos se declara con lugar, con fundamento en alguna de las causales previstas en los ordinales 4º y 6º del artículo 185 del Código Civil, se declarará extinguida la Patria Potestad al o la cónyuge que haya incurrido en ellas, sin que por ello cese la Obligación de Manutención. En este supuesto, la Patria Potestad la ejercerá exclusivamente el otro padre o madre. Si éste se encuentra impedido o impedida para ejercerla o está afectado o afectada  por privación o extinción de la misma, el juez o jueza abrirá la Tutela y, de ser el caso, dispondrá la colocación famili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52. Privación de la Patria Potest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adre o la madre o ambos pueden ser privados de la Patria Potestad respecto de sus hijos o hijas cuan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os maltraten física, mental o moralm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Los expongan a cualquier situación de riesgo o amenaza a los derechos fundamentales del hijo o hij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Incumplan los deberes inherentes a la Patria Potes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Traten de corromperlos o prostituirlos o fueren conniventes en su corrupción o prostitu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Abusen de ellos o ellas sexualmente o los expongan a la explotación sexu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Sean dependientes de sustancias alcohólicas, estupefacientes o psicotrópicas u otras formas graves de fármaco dependencia que pudieren comprometer la salud, la seguridad o la moralidad de los hijos o hijas, aun cuando estos hechos no acarreen sanción penal para su autor o auto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Sean condenados o condenadas por hechos punibles cometidos contra el hijo o hij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Sean declarados entredichos o entredich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Se nieguen a prestarles la obligación de manu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Inciten, faciliten o permitan que el hijo o hija ejecute actos que atenten contra su integridad física, mental o mo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juez o jueza atenderá a la gravedad, reiteración, arbitrariedad y habitualidad de los hech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53. Declaración judicial de la privación de la Patria Potest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privación de la Patria Potestad debe ser declarada por el juez o jueza a solicitud de parte interesada. Se considera parte interesada para interponer la correspondiente acción: el otro padre o madre respecto al cual la filiación esté legalmente establecida, aun cuando no ejerza la Patria Potestad y el Ministerio Público, actuando de oficio o a solicitud del hijo o hija a partir de los doce años, de los y las ascendientes y demás parientes del hijo o hija dentro del cuarto grado en cualquier línea, de la persona que ejerza la de la Responsabilidad de Crianza, y del Consejo de Protección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todos los casos, la decisión judicial debe estar fundada en la prueba de una o más de las causales previstas en el artículo anteri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54. Improcedencia de la privación de la Patria Potestad por razones económic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falta o carencia de recursos materiales no constituye, por sí sola, causal para la privación de la Patria Potestad. De ser éste el caso, el niño, niña o adolescente debe permanecer con su padre y madre sin perjuicio de la inclusión de los mismos en uno o más de los programas a que se refiere el artículo 124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55. Restitución de la Patria Potest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adre o la madre privados de la Patria Potestad pueden solicitar que se le restituya, después de dos años de la sentencia firme que la decretó. La solicitud debe ser notificada al Ministerio Público y, de ser el caso, a la persona que interpuso la acción de privación o al Consejo de Protección de Niños, Niñas y Adolescentes. El juez o jueza, para evaluar la conveniencia de la restitución de la Patria Potestad, debe oír la opinión del hijo o hija, la del otro padre o madre que la ejerza y la de la persona que tenga la Responsabilidad de Crianza del hijo o hija, según el ca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solicitud de restitución de la Patria Potestad debe estar fundada en la prueba de haber cesado la causal o causales que motivaron la priv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56. Extinción de la Patria Potest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Patria Potestad se extingue en los siguientes cas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Mayoridad del hijo o hij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Emancipación del hijo o hij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Muerte del padre, de la madre, o de amb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       Reincidencia en cualquiera de las causales de privación de la patria potestad, previstas en el artículo 352 de esta ley.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Consentimiento legal para la adopción del hijo o hija, excepto cuando se trate de la adopción del hijo o hija por el otro cónyug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casos previstos en los literales c), d) y e), la Patria Potestad puede extinguirse sólo respecto al padre o a la madr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57. Competencia judici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privación, extinción y restitución de la Patria Potestad deben ser decididas por el Tribunal de Protección de Niños, Niñas y Adolescentes, siguiéndose, para ello, el procedimiento previsto en el Capítulo IV de este títu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gu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Responsabilidad de Crian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58. Contenido de la Responsabilidad de Crian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Responsabilidad de Crianza comprende el deber y derecho compartido, igual e irrenunciable del padre y de la madre de amar, criar, formar, educar, custodiar, vigilar, mantener y asistir material, moral y afectivamente a sus hijos e hijas, así como la facultad de aplicar correctivos adecuados que no vulneren su dignidad, derechos, garantías o desarrollo integral. En consecuencia, se prohíbe cualquier tipo de correctivos físicos, de violencia psicológica o de trato humillante en perjuicio de los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59. Ejercicio de la Responsabilidad de Crian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adre y la madre que ejerzan la Patria Potestad tienen el deber compartido, igual e irrenunciable de ejercer la Responsabilidad de Crianza de sus hijos o hijas, y son responsables civil, administrativa y penalmente por su inadecuado cumplimiento. En caso de divorcio, separación de cuerpos, nulidad de matrimonio o de residencias separadas, todos los contenidos de la Responsabilidad de Crianza seguirá siendo ejercida conjuntamente por el padre y la madr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el ejercicio de la Custodia se requiere el contacto directo con los hijos e hijas y, por tanto, deben convivir con quien la ejerza. El padre y la madre decidirán de común acuerdo acerca del lugar de residencia o habitación de los hijos o hijas. Cuando existan residencias separadas, el ejercicio de los demás contenidos de la Responsabilidad de Crianza seguirá siendo ejercido por el padre y la madre. Excepcionalmente, se podrá convenir la Custodia compartida cuando fuere conveniente al interés del hijo o hij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de desacuerdo sobre una decisión de Responsabilidad de Crianza, entre ellas las que se refieren a la Custodia o lugar de habitación o residencia, el padre y la madre procurarán lograr un acuerdo a través de la conciliación, oyendo previamente la opinión del hijo o hija. Si ello fuere imposible, cualquiera de ellos o el hijo o hija adolescente podrá acudir ante el Tribunal de Protección de Niños, Niñas y Adolescentes, de conformidad con lo previsto en el Parágrafo Primero del artículo 177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60. Medidas sobre Responsabilidad de Crianza en caso de divorcio, separación de cuerpos, nulidad de matrimonio o residencias separa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casos de demanda o sentencia de divorcio, separación de cuerpos o nulidad de matrimonio o si el padre o la madre tienen residencias separadas, éstos decidirán de común acuerdo quien ejercerá la Custodia de sus hijos o hijas, oyendo previamente su opinión. De no existir acuerdo entre el padre y la madre respecto a cuál de los dos ejercerá la Custodia, el juez o jueza determinará a cuál de ellos corresponde. En estos casos, los hijos e hijas de siete años o menos deben permanecer preferiblemente con la madre, salvo que su interés superior aconseje que sea con el padr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61. Revisión y modificación de la Responsabilidad de Crianz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puede revisar y modificar las decisiones en materia de Responsabilidad de Crianza, a solicitud de quien está sometido a la misma, si tiene doce años o más, o del padre o de la madre, o del Ministerio Público. Toda variación de una decisión anterior en esta materia, debe estar fundamentada en el interés del hijo o hija, quien debe ser oído u oída si la solicitud no ha sido presentada por él o ella. Asimismo, debe oírse al o a la Fiscal de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62. Improcedencia de la concesión de Custodia y privación de Responsabilidad de Crian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l padre o la madre a quien se le haya impuesto por vía judicial el cumplimiento de la Obligación de Manutención, por haberse negado injustificadamente a cumplirla, pese a contar con recursos económicos, no se le concederá la Custodia y se le podrá privar judicialmente del ejercicio de la Responsabilidad de Crianza. La rehabilitación judicial procede cuando el respectivo padre o madre ha cumplido fielmente durante un año, los deberes inherentes a la Obligación de Manuten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63. Competencia judici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 lo relativo a la atribución y modificación de la Responsabilidad de Crianza debe ser decidido por vía judicial, siguiéndose, para ello, el procedimiento previsto en el Capítulo VI de este Títu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64. Representación y administración de los bienes del hijo o hij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representación y la administración de los bienes del hijo o hija se regirán en lo sustantivo por lo previsto en esta Ley y subsidiariamente por lo contemplado en el Código Civil, tramitándose los procedimientos correspondientes de conformidad con lo dispuesto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Terc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Obligación de Manu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65. Contenid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Obligación de Manutención comprende todo lo relativo al sustento, vestido, habitación, educación, cultura, asistencia y atención médica, medicinas, recreación y deportes, requeridos por el niño, niña y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66. Subsistencia de la Obligación de Manuten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Obligación de Manutención es un efecto de la filiación legal o judicialmente establecida, que corresponde al padre y a la madre respecto a sus hijos e hijas que no hayan alcanzado la mayoridad. Esta obligación subsiste aun cuando exista privación o extinción de la Patria Potestad, o no se tenga la Responsabilidad de Crianza del hijo o hija, a cuyo efecto se fijará expresamente por el juez o jueza el monto que debe pagarse por tal concepto, en la oportunidad que se dicte la sentencia de privación o extinción de la Patria Potestad, o se dicte alguna de las medidas contempladas en el artículo 360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67. Establecimiento de la Obligación de Manutención en casos especi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Obligación de Manutención procede igualmente, cuan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a filiación resulte indirectamente establecida, a través de sentencia firme dictada por una autoridad judi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La filiación resulte de declaración explícita y por escrito del respectivo padre o de una confesión de éste, que conste en documento autént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A juicio del juez o jueza que conozca de la respectiva solicitud de alimentos, el vínculo filial resulte de un conjunto de circunstancias y elementos de prueba que, conjugados, constituyan indicios suficientes, precisos y concorda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68. Personas obligadas de manera subsidiar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padre o la madre han fallecido, no tienen medios económicos o están impedidos para cumplir la Obligación de Manutención, ésta recae en los hermanos o hermanas mayores del respectivo niño, niña o adolescente; los ascendientes, por orden de proximidad; y los parientes colaterales hasta el tercer gr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obligación puede recaer, asimismo, sobre la persona que represente al niño, niña o adolescente, a falta del padre y de la madre, o sobre la persona a la cual le fue otorgada su Responsabilidad de Crianz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69. Elementos para la determin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la determinación de la Obligación de Manutención, el juez o jueza debe tomar en cuenta la necesidad e interés del niño, niña y adolescente que la requiera, la capacidad económica del obligado u obligada, el principio de unidad de filiación, la equidad de género en las relaciones familiares y el reconocimiento del trabajo del hogar como actividad económica que genera valor agregado y produce riqueza y bienestar so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el obligado u obligada trabaje sin relación de dependencia, su capacidad económica se establecerá por cualquier medio idóne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cantidad a pagar por concepto de Obligación de Manutención se fijará en una suma de dinero de curso legal, para lo cual se tomará como referencia el salario mínimo mensual que haya establecido el Ejecutivo Nacional, para el momento en que se dicte la decisión. En la sentencia podrá preverse el aumento automático de dicha cantidad, el cual procede cuando exista prueba de que el obligado u obligada de manutención recibirá un incremento de sus ingres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70. Improcedencia del cumplimiento en especi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o puede obligarse al niño, niña o adolescente que requiere la Obligación de Manutención a convivir con quien tiene a su cargo el cumplimiento de dicha obligación, si la Responsabilidad de Crianza corresponde a otra persona, de acuerdo a la ley o por decisión judi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71. Proporcional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concurran varias personas con derecho a manutención, el juez o jueza debe establecer la proporción que corresponde a cada una, para lo cual tendrá en cuenta el interés superior de niños, niñas y adolescentes, la condición económica de todos y el número de los y las solicita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72. Prorrateo del monto de la oblig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monto de la Obligación de Manutención puede ser prorrateado entre quienes deben cumplirla, cuando éstos se encuentran materialmente impedidos de hacerlo en forma singul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ste caso, los obligados y obligadas pueden acordar el prorrateo mediante conciliación, que debe hacerse del conocimiento del juez o jueza, al cual corresponde homologarla. De no existir acuerdo en cuanto al prorrateo, corresponde al juez o jueza establecer la proporción en que debe contribuir cada obligado u oblig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uede también realizarse la conciliación mediante la participación de una Defensoría de Niños, Niñas y Adolescentes, conforme a lo previsto en el literal f) del artículo 202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73. Equiparación de los hijos e hijas para cumplirse la oblig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niño, niña o adolescente que, por causa justificada, no habite conjuntamente con su padre o con su madre, tiene derecho a que la Obligación de Manutención sea, respecto a él o ella, en calidad y cantidad igual a la que corresponde a los demás hijos, hijas o descendientes del padre o de la madre que convivan con éstos o ést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74. Oportunidad del pag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ago de la Obligación de Manutención debe realizarse por adelantado y no se puede pedir la restitución de aquella parte que, habiéndose pagado, no se haya consumido por haber fallecido el niño, niña o adolescente. El atraso injustificado en el pago de la obligación ocasionará intereses calculados a la rata del doce por ciento anu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75. Conven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monto a pagar por concepto de Obligación de Manutención, así como la forma y oportunidad de pago pueden ser convenidos entre el obligado u obligada y el solicitante o la solicitante. En estos convenios debe preverse lo concerniente al incremento automático del monto fijado y los mismos deben ser sometidos a la homologación del juez o jueza, quien cuidará siempre que los términos convenidos no sean contrarios a los intereses del niño, niña o adolescente. El convenimiento homologado por el juez o jueza tiene fuerza ejecutiv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76. Legitimados activ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solicitud para la fijación de la Obligación de Manutención puede ser formulada por el propio hijo o hija si tiene doce años o más, por su padre o su madre, por quien ejerza su representación, por sus ascendientes, por sus parientes colaterales hasta el cuarto grado, por quien ejerza la Responsabilidad de Crianza, por el Ministerio Público y por el Consejo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77. Irrenunciabilidad del derecho a solicitar Obligación de Manuten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derecho a exigir el cumplimiento de la Obligación de Manutención es irrenunciable e inalienable, no puede transmitirse por causa de muerte, ni oponérsele compensación. En caso de fallecimiento del obligado u obligada, los montos adeudados por concepto de Obligación de Manutención, para la fecha de su muerte, formarán parte de las deudas de la her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78. Prescripción de la oblig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obligación de pagar los montos adeudados por concepto de Obligación de Manutención prescribe a los diez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79. Carácter de crédito privilegiad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cantidades que deban cancelarse por concepto de Obligación de Manutención a un niño, niña o adolescente, son créditos privilegiados y gozarán de preferencia sobre los demás créditos privilegiados establecidos por otras ley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80. Responsabilidad solidar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atrono o patrona o quien haga sus veces, los administradores, administradoras, directivos o directivas de las personas jurídicas que tengan a su cargo la administración, depósito o custodia de bienes pertenecientes al obligado u obligada de manutención, serán solidariamente responsables con el obligado u obligada por dejar de retener las cantidades que les señale el juez o jueza, o por ocultar el verdadero monto de los sueldos, salarios y demás remuneraciones del obligado u obligada, así como de los capitales, rentas, intereses o cualquier beneficio económico que le pertenezca a éste, sin perjuicio de las demás responsabilidades que pudiera ocasionar su conduc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81. Medidas preventiv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juez o jueza puede acordar cualquier medida preventiva destinada a asegurar el cumplimiento de la Obligación de Manutención, cuando existan en autos elementos probatorios de los cuales pueda extraer una presunción grave del riesgo manifiesto de que el obligado u obligada deje de pagar las cantidades que, por tal concepto, corresponden a un niño, niña o adolescente. Se considera demostrado el riesgo manifiesto cuando, habiéndose impuesto judicialmente el cumplimiento de la Obligación de Manutención, exista retraso injustificado en el pago correspondiente a dos cuotas consecutiv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o podrán decretarse las medidas preventivas previstas en este artículo o deberán ser levantadas de inmediato cuando conste prueba suficiente que el obligado u obligada ha venido cumpliendo de forma voluntaria y oportuna la Obligación de Manu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82. Medios que pueden ser autorizados para el pago de la oblig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puede autorizar, a solicitud del obligado u obligada, oída la opinión del Ministerio Público y siempre que resulte manifiestamente favorable al interés superior del niño, niña o adolescente, que el cumplimiento de la obligación se haga efectivo a través de otros medios, tales com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     Constitución de usufructo sobre un bien del obligado u obligada, el cual debe encontrarse libre de toda deuda y gravamen y totalmente saneado. En su condición de usufructuario o usufructuaria, el niño, niña o adolescente no queda sujeto a las obligaciones previstas por la ley para tales cas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Designación del niño, niña o adolescente como beneficiario o beneficiaria de los intereses que produzca un determinado capital, o las utilidades, rentas o beneficios que produzcan acciones, participaciones y cualquier título val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83. Extin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Obligación de Manutención se extingu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Por la muerte del obligado u obligada, o del niño, niña o adolescente beneficiario o beneficiaria de la mism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Por haber alcanzado la mayoridad el beneficiario o la beneficiario de la misma, excepto que padezca discapacidades físicas o mentales que le impidan proveer su propio sustento, o cuando se encuentre cursando estudios que, por su naturaleza, le impidan realizar trabajos remunerados, caso en el cual la obligación puede extenderse hasta los veinticinco años de edad, previa aprobación judi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84. Competencia judi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on excepción de la conciliación, todo lo relativo a la fijación, ofrecimiento para la fijación y revisión del monto de la Obligación de Manutención debe ser decidido por vía judicial, siguiendo el procedimiento previsto en el Capítulo IV del Título IV de esta Ley.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sentencias de estos procedimientos se ejecutan conforme a las normas de ejecución de sentencias contempladas en el ordenamiento juríd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Cuar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vivencia Famili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85. Derecho de convivencia familia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adre o la madre que no ejerza la Patria Potestad, o que ejerciéndola no tenga la responsabilidad de Custodia del hijo o hija, tiene derecho a la convivencia familiar, y el niño, niña o adolescente tiene este mismo derech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86. Contenido de la convivencia familia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convivencia familiar puede comprender no sólo el acceso a la residencia del niño, niña o adolescente, sino también la posibilidad de conducirlo a un lugar distinto al de su residencia, si se autorizare especialmente para ello al interesado o interesada en la convivencia familiar. Asimismo, pueden comprender cualquier otra forma de contacto entre el niño, niña o adolescente y la persona a quien se le acuerda la convivencia familiar, tales como: comunicaciones telefónicas, telegráficas, epistolares y computarizad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87. Fijación del Régimen de Convivencia Famili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Régimen de Convivencia Familiar debe ser convenido de mutuo acuerdo entre el padre y la madre, oyendo al hijo o hija. De no lograrse dicho acuerdo, cualquiera de ellos o el hijo o hija adolescente, podrá solicitar al juez o jueza que fije el Régimen de Convivencia Familiar, quien decidirá atendiendo al interés superior de los hijos e hijas. La decisión podrá ser revisada a solicitud de parte, cada vez que el bienestar del niño, niña o adolescente lo justifiqu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l admitir la solicitud, el juez o jueza apreciando la gravedad y urgencia de la situación podrá fijar el Régimen de Convivencia Familiar provisional que juzgue conveniente para garantizar este derecho y tomar todas las medidas necesarias para su cumplimiento inmediato. En la audiencia preliminar el juez o jueza deberá fijar un Régimen de Convivencia Familiar provisional, salvo que existan fundados indicios de amenazas o violaciones en contra del derecho a la vida, la salud o la integridad personal del niño, niña o adolescente, caso en el cual fijará un Régimen de Convivencia Familiar provisional supervisado. Excepcionalmente, cuando estas amenazas o violaciones sean graves y existan pruebas suficientes en el procedimiento, el juez o jueza no fijará el Régimen de Convivencia Familiar provis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Régimen de Convivencia Familiar supervisado será establecido fuera de la sede del Tribunal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88. Extensión del Régimen de Convivencia Familiar a otras person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os parientes por consanguinidad, por afinidad y responsables del niño, niña, o adolescente podrán solicitar la fijación de un Régimen de Convivencia Familiar. También podrán solicitarlo aquellos o aquellas terceros o terceras que hayan mantenido relaciones y contacto directo permanente con el niño, niña o adolescente. En ambos casos, el juez o jueza podrá acordarlo cuando el interés superior del niño, niña o adolescente así lo justifiqu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89. Limitación del Régimen de Convivencia Famili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l padre o la madre a quien le haya sido impuesto por vía judicial el cumplimiento de la Obligación de Manutención, por haberse negado a cumplirla injustificadamente, pese a contar con recursos económicos, a consideración del juez o jueza y con base en el interés superior del beneficiario o beneficiaria, podrá limitársele el Régimen de Convivencia Familiar, por un lapso determinado. En todo caso, la suspensión de este derecho al padre o la madre que no ejerza la Custodia, deberá declararse judicialmente, determinándose claramente en la sentencia, el tiempo y las causas por las cuales se limita el Régimen de Convivencia Familia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89-A. Incumplimiento del Régimen de Convivencia Famili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l padre, la madre, o a quien ejerza la Custodia, que de manera reiterada e injustificada incumpla el Régimen de Convivencia Familiar, obstaculizando el disfrute efectivo del derecho del niño, niña o adolescente a mantener relaciones y contacto directo con su padre o madre, podrá ser privado o privada de la Custod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90. Retención del niño o niñ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adre o la madre que sustraiga o retenga indebidamente a un hijo o hija cuya Custodia haya sido otorgada al otro o a un tercero, debe ser conminado judicialmente a que lo restituya a la persona que ejerce la Custodia, y responde por los daños y perjuicios que su conducta ocasione al hijo o hija, debiendo reintegrar todos los gastos que se haya hecho para obtener la restitución del niño, niña o adolescente reteni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Quin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utorizaciones para viaj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91. Viajes dentro del paí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niños, niñas y adolescentes pueden viajar dentro del país acompañados por sus padres, madres, representantes o responsables. En caso de viajar solos o con terceras personas requieren autorización de un representante legal, expedida por el Consejo de Protección del Niños, Niñas y Adolescentes, por una jefatura civil o mediante documento autentic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92. Viajes fuera del paí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niños, niñas y adolescentes pueden viajar fuera del país acompañados por ambos padres o por uno sólo de ellos, pero con autorización del otro expedida en documento autenticado, o cuando tienen un solo representante legal y viajen en compañía de és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de viajar solos o con terceras personas, requieren autorización de quienes ejerzan su representación, expedida en documento autenticado o por el Consejo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93. Intervención judici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caso que la persona o personas a quienes corresponda otorgar el consentimiento para viajar se negare a darlo o hubiere desacuerdo para su otorgamiento, el padre o madre que autorice el viaje, o el hijo o hija si es adolescente, puede acudir ante el juez o jueza y exponerle la situación, a fin de que éste decida lo que convenga a su interés superio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II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amilia Sustitu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Prim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isposiciones Gener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94. Concep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entiende por familia sustituta aquélla que, no siendo la familia de origen, acoge, por decisión judicial, a un niño, niña o adolescente privado permanente o temporalmente de su medio familiar, ya sea por carecer de padre y de madre, o porque éstos se encuentran afectados en la titularidad de la Patria Potestad o en el ejercicio de la Responsabilidad de Crian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familia sustituta puede estar conformada por una o más personas y comprende las modalidades de: colocación familiar o en entidad de atención, la Tutela y la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94-A. Modalidad de familia sustitu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Tribunal de Protección de Niños, Niñas y Adolescentes decidirá, con el auxilio del equipo multidisciplinario, la modalidad de familia sustituta de la cual debe ser provisto un niño, niña o adolescente, que no pueda ser integrado o reintegrado a su familia de origen, de acuerdo con las características de cada caso. En los casos de afectación de la Patria Potestad o del ejercicio de la Responsabilidad de Crianza de ambos progenitores o, de uno solo de ellos, cuando sólo existe un representante, la colocación familiar o en entidad de atención deberá preverse en la decisión que declare con lugar la privación o extinción de la Patria Potestad o la afectación del ejercicio de la Responsabilidad de Crian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Mientras no se compruebe que la naturaleza de la separación del niño, niña o adolescente de sus progenitores es permanente, la modalidad de familia sustituta a aplicarse debe ser temporal, y su duración se extenderá hasta que se determine que resulta inviable o imposible la localización de los progenitores o el establecimiento o restablecimiento de los vínculos entre ellos y el respectivo niño, niña o adolescente, de conformidad con lo establecido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95. Principios fundamental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os fines de determinar la modalidad de familia sustituta que corresponde a cada caso, el juez o jueza debe tener en cuenta lo sigu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El niño, niña o adolescente debe ser oído u oída y su consentimiento es necesario si tiene doce años o más y no discapacidad mental que le impida discerni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La conveniencia de que existan vínculos de parentesco, ya sea por consanguinidad o por afinidad, entre el niño, niña o adolescente y quienes pueden conformar la familia sustitu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La responsabilidad de quien resulte escogido o escogida para desempeñarse como familia sustituta es personal e intransferi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La opinión del equipo multidisciplina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La carencia de recursos económicos no puede constituir causal para descalificar a quien pueda desempeñarse eficazmente como familia sustitu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La familia sustituta sólo podrá residir en el extranjero cuando la modalidad más conveniente para el niño, niña o adolescente sea la adopción, o cuando esté conformada por parientes del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gu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locación familiar o en entidad de a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96. Final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colocación familiar o en entidad de atención tiene por objeto otorgar la Responsabilidad de Crianza de un niño, niña o adolescente, de manera temporal y mientras se determina una modalidad de protección permanente para el mism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Responsabilidad de Crianza debe ser entendida de acuerdo a lo dispuesto en el artículo 358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demás de la Responsabilidad de Crianza, puede conferirse la representación del niño, niña o adolescente para determinados ac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97. Proceden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colocación familiar o en entidad de atención de un niño, niña o adolescente procede cuan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Transcurrido el lapso previsto en el artículo 127 de esta Ley, no se haya resuelto el asunto por vía administrativ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Sea imposible abrir o continuar la Tutel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Se haya privado a su padre y madre de la Patria Potestad o ésta se haya extingui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97-A. Protección de niños, niñas y adolescentes separados o separadas de su familia de orige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os efectos del artículo 394-A, toda persona que tenga conocimiento de un niño, niña o adolescente que carezca de sus progenitores o se encuentre separado o separada de ellos, ya sea porque se desconoce su identidad o su paradero deberá informarlo al correspondiente Consejo de Protección de Niños, Niñas y Adolescentes, tan pronto sea posible. Una vez en conocimiento de ello, este Consejo buscará a dicho niño, niña o adolescente y, simultáneamente, hará todo lo necesario para localizar a sus progenitores y a la familia de origen del mismo, ya sea directamente o a través de un programa de localización de familia de origen. Si fuere imposible ubicar a la familia de origen dictará la medida de abrig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familias en las cuales se ejecute la medida de abrigo sólo podrán ser aquéllas que aparezcan inscritas en el correspondiente registro de elegibles en materia de abrigo. En caso de no encontrarse una familia que llene este requisito previo y que responda a las necesidades y características del respectivo niño, niña o adolescente, la medida de abrigo se ejecutará en entidad de a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calizados uno o ambos progenitores el Consejo de Protección de Niños, Niñas y Adolescentes, adoptará las medidas necesarias para lograr la integración o reintegración del niño, niña o adolescente con su progenitor, progenitora o progenito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97-B. Tutela de niños, niñas y adolescentes separados o separadas de su familia de orige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casos en que ambos progenitores o uno solo de ellos, cuando sólo existe un representante, hayan fallecido o, se desconozca su paradero, y existe Tutor o Tutora nombrado por dicho progenitor o progenitores, el mismo Tutor o Tutora o, cualquier pariente del respectivo niño, niña o adolescente, deberá informar directamente al juez o jueza de mediación y sustanciación del Tribunal de Protección de Niños, Niñas y Adolescentes, a fin de que proceda a constituir la correspondiente Tutela, en los términos previstos por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97-C. Colocación familiar o en entidad de atención de niños, niñas y adolescentes separados o separadas de su familia de orige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 no localizarse a los progenitores o, habiéndoselos localizado sin que sea posible la integración o reintegración familiar, cumplido el lapso de treinta días continuos previsto en el artículo 127 de esta Ley, el respectivo Consejo de Protección de Niños, Niñas y Adolescentes, remitirá el expediente del procedimiento administrativo al Tribunal de Protección de Niños, Niñas y Adolescentes, a fin de que el juez o jueza de mediación y sustanciación proceda a dictar la correspondiente medida provisional de colocación en otra familia sustituta o en otra entidad de atención, debidamente inscritas en el registro que a tal efecto lleve la autoridad competente. El Tribunal de Protección de Niños, Niñas y Adolescentes deberá entregar copia certificada del expediente al Consejo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397-D. Integración o reintegración de niños, niñas y adolescentes separados o separadas de su familia de orige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la colocación familiar se haya concedido a terceras personas, como consecuencia de la imposibilidad de lograr la integración o reintegración del respectivo niño, niña o adolescente en su familia de origen nuclear o ampliada, dichas personas deben colaborar con los responsables del programa de colocación familiar, a los fines de fortalecer los vínculos familiares con la familia del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e lograrse la integración o reintegración del niño, niña o adolescente en su familia de origen nuclear o ampliada, el Tribunal de Protección de Niños, Niñas y Adolescentes, a través de un programa de protección, debe hacer seguimiento durante el año siguiente a la fecha en la cual se produjo dicha integración o reintegración. Durante dicho plazo debe realizarse un mínimo de cuatro evaluaciones integrales. Simultáneamente, se debe incluir a esta familia de origen en aquellos programas de fortalecimiento familiar que estime conveni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caso que los progenitores del niño, niña o adolescente manifiesten su intención de lograr su integración o reintegración, pero las evaluaciones que se les realice resulten negativas, la colocación familiar debe continuar en la familia sustituta, hasta que se determine que procede dicha integración o reintegración o, que la misma es inviable o imposible. De evidenciarse inviable o imposible la integración o reintegración familiar, la colocación familiar debe continuar mientras se determina la adoptabilidad del respectivo niño, niña o adolescente y se tramita la adop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o dispuesto en este artículo se aplica a las colocaciones en entidad de aten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todos estos casos, los expedientes relativos a las colocaciones deben permanecer en el respectivo Tribunal de Protección de Niños, Niñas y Adolescentes mientras no cese la correspondiente medida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98. Prel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os efectos de la colocación, debe agotarse las posibilidades de que la misma sea en familia sustituta y, de no poder lograrse, se hará en la entidad de atención más apropiada a las características y condiciones del respectivo niño, niña o adolescente. En este último caso, el responsable de la entidad de atención en la cual se coloque al niño, niña o adolescente, ejercerá su Responsabilidad de Crianza y representación. A los efectos de tal designación, el juez o jueza tendrá en cuenta el número de niños, niñas o adolescentes que se encuentren bajo la Responsabilidad de Crianza y representación de estas person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399. Personas a quienes puede otorgars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colocación familiar puede ser otorgada a una sola persona, o a una pareja de cónyuges y por parejas conformadas por un hombre y una mujer, que mantengan una unión estable de hecho que cumpla los requisitos establecidos en la ley. Estas personas deben poseer las condiciones que hagan posible la protección física del niño, niña o adolescente, y su desarrollo moral, educativo y cultu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00. Entrega por los padres o madres a un tercer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un niño, niña o adolescente ha sido entregado o entregada para su crianza por su padre o su madre, o por ambos, a un tercero apto o apta para ejercer la Responsabilidad de Crianza, el juez o jueza, previo el informe respectivo, considerará ésta como la primera opción para el otorgamiento de la colocación familiar de ese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01. Capacitación y supervis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s personas a quienes se otorgue un niño, niña o adolescente en colocación familiar deben estar inscritas en un programa de colocación familiar, en el cual se las capacite y supervise. Excepcionalmente se puede otorgar dicha colocación a quienes no estuvieren inscritos o inscritas  en uno de estos programas, en cuyo caso, deberán proceder a inscribirse de inmediato, a los fines indicad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01-A. Inscripción, evaluación, capacitación y registr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que a una persona o pareja pueda concedérsele una colocación familiar por un Tribunal de Protección de Niños, Niñas y Adolescentes, debe inscribirse en un programa de colocación familiar, a fin de ser previamente evaluada bio-psico-social y legalmente, para determinar su idoneidad. Una vez determinada tal idoneidad, la persona debe ser capacitada por el mencionado programa, mediante cursos de formación y orientación para familias sustitutas en modalidad de colocación familiar. Concluida la capacitación, se le incorporará al registro de elegibles en materia de colocación familiar. Copia de este registro debe remitirse al Tribunal de Protección de Niños, Niñas y Adolescentes, a los Consejos Municipales de Derechos de Niños, Niñas y Adolescentes y a los Consejos de Protección de Niños, Niñas y Adolescentes. El registro de elegibles se debe actualizar cada tres mes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01-B. Segu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todos los casos, una vez decidida la colocación familiar de un niño, niña o adolescente con la persona o pareja que seleccione el juez o jueza, el o la responsable del correspondiente programa de colocación familiar, debe hacer seguimiento de dicha colocación, realizando una evaluación integral y elaborando el respectivo informe bio-psico-social-legal. De los resultados de este seguimiento debe informar al respectivo juez o jueza de mediación y sustanciación, cada tres meses. Así mismo, dicha información debe remitirse a la correspondiente oficina de adopciones del Consejo Nacional de Derechos de Niños, Niñas y Adolescentes, a los fines del artículo 493-D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02. Registr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sejo de Protección debe llevar un registro de las personas a quienes se les ha otorgado colocaciones familiares y de aquéllas que resultan elegibles para ello, así como de los programas respectiv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03. Prioridad de las decis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decisiones relativas a un niño, niña o adolescente, tomadas por la persona que ejerza la Responsabilidad de Crianza de los mismos en virtud de una colocación, privan sobre la opinión de sus padres y mad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04. Interrupción de la colo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la persona a la cual se ha concedido un niño, niña o adolescente en colocación familiar, no pudiere, o no quisiere, continuar con el ejercicio de la misma, debe informar de ello al juez o jueza que dictó la medida, a fin de que éste decida lo conducente. En ningún caso el niño, niña o adolescente puede ser entregado a terceros sin previa autorización judi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05. Revocatoria de la colo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colocación familiar o en entidad de atención puede ser revocada por el juez o jueza, en cualquier momento, si el interés superior del niño, niña o adolescente así lo requiere, previa solicitud del colocado o colocada si es adolescente, del padre o la madre afectados en la Patria Potestad o en el ejercicio de la Responsabilidad de Crianza, sus parientes, del Ministerio Público, y de cualquier persona que tenga conocimiento directo de los hechos o circunstancias que lo justifique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Terc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06. Concep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dopción es una institución de protección que tiene por objeto proveer al niño, niña o adolescente, apto para ser adoptado o adoptada, de una familia sustituta, permanente y adecu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07. Tipos de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adopción puede ser nacional o internacional. La adopción internacional es subsidiaria de la adopción nacional. La adopción nacional sólo podrá solicitarse por quienes tengan residencia habitual en el país. El cambio de residencia habitual del o de la solicitante sólo produce efecto después de un año de haber ingresado en el territorio nacional con el propósito de fijar en él su residencia habitual. La adopción es internacional cuando el niño, niña o adolescente, a ser adoptado u adoptada, tiene su residencia habitual en un Estado y el o los solicitantes de la adopción tienen su residencia habitual en otro Estado, al cual va a ser desplazado el niño, niña o adolescente. Cuando el niño, niña o adolescente a ser adoptado u adoptada tiene su residencia habitual en el territorio nacional y el desplazamiento se produce antes de la adopción, ésta debe realizarse íntegramente conforme a la ley venezolan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niños, niñas o adolescentes que tienen su residencia habitual en la República Bolivariana de Venezuela sólo pueden considerarse aptos o aptas para una adopción internacional, cuando los organismos competentes examinen detenidamente todas las posibilidades de su adopción en la República Bolivariana de Venezuela y constaten que la adopción internacional responde al interés superior del niño, niña o adolescente a ser adoptado u adoptada. En el respectivo expediente se debe dejar constancia de lo actuado conforme a este artícu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08. Edad para ser adoptado o adopta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ólo pueden ser adoptados o adoptadas quienes tengan menos de dieciocho años para la fecha en que se solicite la adopción, excepto si existen relaciones de parentesco o si la persona a ser adoptada ha estado integrado al hogar del posible adoptante antes de alcanzar esa edad, o cuando se trate de adoptar al hijo o hija del otro cónyug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09. Capacidad para ser adopta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capacidad para adoptar se adquiere a los veinticinco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10. Diferencia de edades entre adoptante y adoptado o adopta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adoptante debe ser dieciocho años mayor, por lo menos, que el adoptado o adoptada. Cuando se trate de la adopción del hijo o hija de uno de los cónyuges o las cónyuges por el otro cónyuge, la diferencia de edad podrá ser de diez años. El juez o jueza, en casos excepcionales y por justos motivos debidamente comprobados, puede decretar adopciones en las cuales el interés del adoptado o adoptada justifique una diferencia de edad meno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11. Adopción conjunta, individual y plen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dopción también puede ser conjunta o individual. La adopción conjunta sólo puede ser solicitada por cónyuges no separados o separadas legalmente, y por parejas conformadas por un hombre y una mujer, que mantengan una unión estable de hecho que cumpla los requisitos establecidos en la Ley. La adopción individual puede ser solicitada por cualquier persona con capacidad para adoptar, con independencia de su estado civil. Toda adopción debe ser plen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12. Adopción de uno entre varios hijos o hijas del cónyug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un cónyuge solicita la adopción de un solo hijo o hija, entre varios, del otro cónyuge, el juez o jueza debe considerar la conveniencia o no de acordar la adopción, sobre la base de un informe elaborado, para tal fin, por el equipo multidisciplinario del Tribunal de Protección de Niños, Niñas y Adolescentes, y teniendo en cuenta, también, el interés de los otros hijos o hijas si éstos son niños, niñas o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13. Condición para la adopción por Tutor o Tutor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Tutor o Tutora puede adoptar al pupilo, pupila, expupilo o expupila sólo después de aprobarse definitivamente las cuentas de la Tutel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14. Consentimien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la adopción se requiere los consentimientos sigu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De la persona a ser adoptada si tiene doce años o má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De quienes ejerzan la patria potestad y, en caso de ser ejercida por quien no hubiese alcanzado aún la mayoridad, debe estar asistido por su representante legal o, en su defecto, estar autorizado por el juez o jueza; la madre sólo puede consentir válidamente después de nacido el niño o niñ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Del representante legal, en defecto de padres o madres que ejerzan la patria potes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Del o de la cónyuge de la persona a ser adoptada, si éste es casado, a menos que exista separación legal entre amb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     Del o de la cónyuge del posible adoptante, si la adopción se solicita de manera individual, a menos que exista separación legal entre amb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15. Opin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la adopción debe recabarse las opiniones sigu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De la persona a ser adoptada si tiene menos de doce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Del o de la fiscal de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De los hijos o hijas del solicitante de la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juez o jueza lo creyere conveniente podrá solicitar la opinión de cualquier otro pariente de la persona a ser adoptada o de un tercero que tenga interés en la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16. Formas y condiciones de los consentimientos y opin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os consentimientos y opiniones previstos en los artículos anteriores deben ser puros y simples. El consentimiento previsto en el literal b) del artículo 414 de esta Ley, se otorgará ante la correspondiente oficina de adopciones, previo cumplimiento de lo dispuesto en el artículo 493-C de esta Ley.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que las personas a que alude el literal c) del artículo 415, no se encuentren residenciadas en el territorio nacional, pueden manifestar su opinión mediante documento suscrito ante la respectiva oficina consular, acreditada en el país donde residan estas person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17. Inexigibilidad de los consentimient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consentimientos y opiniones previstos en los artículos anteriores no se los exigirá cuando las personas que deben darlos se encuentren en imposibilidad permanente de otorgarlos o se desconozca su resid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18. Asesora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personas cuyo consentimiento es necesario para decretar la adopción deben ser asesoradas e informadas acerca de los efectos de la adopción, por la oficina de adopciones respectiva o por el equipo multidisciplinario del Tribunal de Protección de Niños, Niñas y Adolescentes, antes de que otorguen dicho consentimiento. El cumplimiento de este requisito debe hacerse constar en el acta del respectivo consent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19. Prohibición de lucr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consentimientos que se requieren para la adopción no pueden ser obtenidos, en ningún caso, mediante pago o compensación económica o de cualquier otra clas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Nadie puede obtener beneficios materiales indebidos como consecuencia de una intervención directa o indirecta en una adop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20. Informe sobre el candidato o candidata a adop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oficina de adopciones correspondiente debe disponer lo necesario para que a todo niño, niña o adolescente, que llene las condiciones de esta Ley para ser adoptado o adoptada, se le elabore un informe que contenga los datos referidos a su identidad, medio social, evolución personal y familiar, historia médica propia y familiar y necesidades particulares del respectivo niño, niña o adolescente. Se dejará constancia de los motivos por los cuales algunos de estos datos no aparezcan en el informe. Los solicitantes de la adopción tendrán acceso a este informe, después que se acredite su aptitud para adopta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21.Acreditación de los o las solicita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o las solicitantes de la adopción deben ser estudiados por la respectiva oficina de adopciones, a fin de que se acredite su aptitud para adoptar. El informe que se elabore al efecto debe contener datos sobre su identidad, capacidad jurídica, situación personal, familiar y médica, medio social, motivos que los animan, así como las características de los niños, niñas o adolescentes que están en condiciones de adoptar. Dicho informe debe formar parte del respectivo expediente de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22. Duración del período de prueba y segu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decretarse la adopción debe haberse cumplido un período de prueba de seis meses, por lo menos, durante el cual el candidato o candidata a adopción debe permanecer, de manera ininterrumpida, en el hogar de quienes hayan solicitado la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respectiva oficina de adopciones debe realizar, durante este lapso, dos evaluaciones, al menos, para informar al juez o jueza de mediación y sustanciación acerca de los resultados de esta conviv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el caso de las adopciones internacionales, si el candidato o candidata a adopción tiene su residencia habitual en el territorio nacional, el período de prueba será de un año y deben realizarse tres evaluaciones, al menos. A tal efecto, los organismos públicos o instituciones extranjeras autorizadas que presenten la respectiva solicitud de adopción, son responsables del seguimiento que debe hacerse durante el correspondiente período de prueba, de acuerdo con los términos establecidos en el compromiso de protección y seguimiento que deben haber suscrito con las autoridades venezolanas competentes. Los informes de seguimiento del período de prueba deben ser remitidos por dichos organismos e instituciones, tanto al Tribunal de Protección de Niños, Niñas y Adolescentes, como a la Oficina Nacional de Adopciones del Consejo Nacional de Derechos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23. Prórroga del período de prueb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juez o jueza de mediación y sustanciación, de oficio, a petición de parte, del Ministerio Público o de la correspondiente oficina de adopciones, puede ordenar la prórroga del período de prueba, sea la adopción nacional o internacion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24. Colocación con miras a la adop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Mientras dure el período de prueba o su prórroga, si la hubiere, se concede a los solicitantes la colocación familiar de la persona a ser adop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25. Efectos de fili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dopción confiere al adoptado o adoptada la condición de hijo o hija, y a al adoptante la condición de padre o madr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26. Constitución de parentesc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dopción crea parentesco entr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El adoptado o adoptada y los y las integrantes de la familia del adopta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El o la adoptante y el o la cónyuge de la persona adop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El o la adoptante y la descendencia futura de la persona adop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El o la cónyuge de la persona adoptada y los integrantes de la familia del o de la adopta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Los integrantes de la familia del o de la adoptante y la descendencia futura de la persona adop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27. Extinción de parentesc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dopción extingue el parentesco del adoptado o adoptada con los y las integrantes de su familia de origen, excepto cuando el adoptado o adoptada sea hijo o hija del o la cónyuge del adopta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428. Impedimentos matrimonial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adopción no extingue los impedimentos matrimoniales que existen entre el o la adoptado y los integrantes de su familia de orige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29. Confidencia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contenido de los informes previstos en los artículos 420 y 421 de esta Ley, así como el de los expedientes de adopción, son de naturaleza confidencial; para su archivo y conservación deben tomarse las precauciones necesarias que garanticen dicha confidencialidad. El original de estos expedientes debe conservarse en el archivo del correspondiente Tribunal de Protección de Niños, Niñas y Adolescentes, y una copia certificada de los mismos debe remitirse, por dicho Tribunal, a la respectiva oficina de adop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adoptado o adoptada, a partir de los doce años de edad o su representante, pueden solicitar directamente el acceso a la información que se encuentre en su expediente de adopción. El adoptado o adoptada, antes de alcanzar esta edad, podrá hacerlo a través de su representante legal. En ambos casos, deben ser previamente asesorados y asesoradas por el equipo multidisciplinario del Tribunal de Protección de Niños, Niñas y Adolescentes o de la oficina de adopciones correspondi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Ministerio Público tendrá acceso a los contenidos de los expedientes de adop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30.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31.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32.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33.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34.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35.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36.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37.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38.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39.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40.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41.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42.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43.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44.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45.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46.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47.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48.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49.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IV</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rocedimiento Ordina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Prim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isposiciones Gener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50. Princip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normativa procesal en materia de protección de niños, niñas y adolescentes tiene como principios rectores, entre otros, los sigu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Oralidad. El juicio es oral y sólo se admiten las formas escritas prevista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Inmediación. El juez o jueza que ha de pronunciar la sentencia debe presenciar el debate y la incorporación de las pruebas de las cuales obtiene su convencimiento, salvo los casos que la Ley permita la comisión judicial para la evacuación de algún medio probatorio necesario para la demostración de los hechos controvertidos, pruebas que serán discutidas en la audiencia de juicio. Sólo se apreciarán las pruebas incluidas en la audiencia, conforme a las disposiciones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Concentración. Iniciado el debate, éste debe concluir en el mismo día. Si ello no fuere posible, continuará durante el menor número de días consecutiv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Uniformidad. Las controversias que se susciten entre partes en reclamación de algún derecho, se tramitan por los procedimientos contenidos en esta Ley, aunque por otras leyes tengan pautado un procedimiento espe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Medios alternativos de solución de conflictos. El juez o jueza debe promover, a lo largo del proceso, la posibilidad de utilizar los medios alternativos de solución de conflictos, tales como la mediación, salvo en aquellas materias cuya naturaleza no la permita o se encuentre expresamente prohibida por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Publicidad. El juicio oral tiene lugar en forma pública, pero se debe proceder a puertas cerradas total o parcialmente, cuando así lo establezca la ley o determine el juez o jueza por motivos de seguridad, de moral pública o de protección de la personalidad de alguna de las partes o de alguna persona notificada para participar en él, según la naturaleza de la causa. La resolución será fundada y debe constar en el acta del debate. Desaparecida la causa de la clausura, puede ingresar nuevamente el público. Lo anterior no obsta el carácter público del expediente, el cual no puede ser objeto de reserva, salvo las excepciones establecida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Simplificación. Los actos procesales son breves y sencillos, sin ritualismos ni formalismos innecesar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Iniciativa y límites de la decisión. El juez o jueza sólo puede iniciar el proceso previa solicitud de parte, pero puede proceder de oficio cuando la ley lo autorice y en sus decisiones debe atenerse a lo alegado y probado en au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Dirección e impulso del proceso por el juez o jueza. El juez o jueza dirige el proceso y debe impulsarlo de oficio hasta su conclus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Primacía de la realidad. El juez o jueza debe orientar su función en la búsqueda de la verdad e inquirirla por todos los medios a su alcance. En sus decisiones prevalecerá la realidad sobre las formas y aparienc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k)      Libertad probatoria. En el proceso, las partes y el juez o jueza, pueden valerse de cualquier medio de prueba no prohibido expresamente por la ley y el juez o jueza lo apreciará según las reglas de la libre convicción razon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        Lealtad y probidad procesal. Las partes, sus apoderados, apoderadas, abogados y abogadas deben actuar en el proceso con lealtad y probidad. El juez o jueza debe tomar todas las medidas necesarias establecidas en la ley, tendentes a prevenir o a sancionar las faltas a estos deberes en el proc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m)   Notificación única. Realizada la notificación del demandado o demandada para la audiencia preliminar, las partes quedan a derecho, sin necesidad de nueva notificación para ningún otro acto del proceso, salvo los casos expresamente señalado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      Defensa técnica gratuita. Las partes que así lo requieran contarán con asistencia o representación técnica gratuita en todo estado y grado de la causa a fin de garantizar la mejor defensa de sus derechos e intereses, a tal efecto las partes podrán solicitar los servicios de la Defensa Pública o el juez o jueza podrá designar a un Defensor Público o Defensora Pública cuando lo estime condu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51. Capacidad procesal de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y las adolescentes tienen plena capacidad en todos los procesos para ejercer las acciones dirigidas a la defensa de aquellos derechos e intereses en los cuales la ley les reconoce capacidad de ejercicio, en consecuencia, pueden realizar de forma personal y directa actos procesales válidos, incluyendo el otorgamiento del mandato para su representación judi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aquellos procesos iniciados por los y las adolescentes, sus padres, madres, representantes o responsables pueden intervenir como terceros interesad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52. Materias y normas supletorias aplica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rocedimiento ordinario al que se refiere este Capítulo se observará para tramitar todas las materias contempladas en el artículo 177 de esta Ley, salvo las excepciones previstas expresamente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aplicarán supletoriamente las disposiciones de la Ley Orgánica Procesal del Trabajo, del Código de Procedimiento Civil y del Código Civil en cuanto no se opongan a las aquí previst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53. Competencia por el territo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Tribunal de Protección de Niños, Niñas y Adolescentes competente para los casos previstos en el artículo 177 de esta Ley es el de la residencia habitual del niño, niña o adolescente para el momento de la presentación de la demanda o solicitud, excepto en los juicios de divorcio o de nulidad del matrimonio, en los cuales se aplicará la competencia por territorio establecida en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54. Audienc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rocedimiento ordinario se desarrolla en dos audiencias: la audiencia preliminar y la audiencia de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udiencia preliminar se desarrolla en dos fases: la fase de mediación y la fase de sustanci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55. Cómputo de términos, lapsos y plaz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términos, lapsos y plazos de esta Ley se cuentan de la siguiente man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Por años o meses serán continuos y terminarán el día equivalente del año o mes respectivo. El que deba cumplirse en un día que carezca el mes, se entenderá vencido el último día de ese m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Establecidos por día, se contarán por días hábiles, salvo que la ley disponga que sean continu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todos los casos, los términos, lapsos y plazos que vencieran en día inhábil, se entenderán prorrogados hasta el primer día hábil sigu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on hábiles para las actuaciones judiciales previstas en esta Ley todos los días del año, a excepción de los sábados y domingos, jueves y viernes santos, declarados de fiesta por la ley, de vacaciones judiciales, declarados no laborales por la ley.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Dirección Ejecutiva de la Magistratura establecerá los horarios y días hábiles de los Tribunales de Protección. Excepcionalmente, el Tribunal de Protección de Niños, Niñas y Adolescentes podrá declarar un día como no hábil por razones debidamente justificadas, caso en el cual debe informar inmediatamente a la Dirección Ejecutiva de la Magistratu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gu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 la demanda y la notif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56. De la dema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demanda puede ser presentada en forma oral o escrita, con o sin la asistencia de abogado o abogada, y contendrá:</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Nombre, apellido y domicilio de la parte demandante y de la demand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Si se demanda a una persona jurídica, los datos concernientes a su denominación, domicilio y los relativos al nombre y apellidos de cualquiera de sus representantes legales, estatuarios o judici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El objeto de la demanda, es decir, lo que se pide o reclam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     Una narrativa resumida de los hechos en que se apoye la deman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     La dirección de la parte demandante y de la demandada y, de ser posible, su número telefónico y la dirección de correo electrónic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de presentarse en forma oral, la demanda será reducida a un acta sucinta que comprenda los elementos esenciales ya mencionados. La parte actora debe presentar conjuntamente con la demanda los instrumentos fundamentales, esto es, aquellos de los cuales se derive inmediatamente el derecho deduci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n la demanda de Obligación de Manutención se debe indicar la cantidad que se requiere y las necesidades del niño, niña o adolescente, y si fuera posible se señalará el sitio o lugar de trabajo del demandado o demandada, su profesión u oficio, una estimación de sus ingresos mensuales y anuales y su patrimon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En la demanda para la fijación de un Régimen de Convivencia Familiar se debe indicar el Régimen de Convivencia Familiar propues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Tercero. Cuando se modifiquen los supuestos conforme a los cuales se dictó una decisión sobre Responsabilidad de Crianza, Régimen de Convivencia Familiar u Obligación de Manutención, puede presentarse una nueva demanda de revisión y el juez o jueza decidirá lo conducente, siguiendo para ello el procedimiento previsto en el Capítulo IV del Título IV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57. De la admisión de la dema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resentada la demanda, el juez o jueza debe admitir la misma si no fuera contraria al orden público, a la moral pública o a alguna disposición expresa del ordenamiento jurídico. Luego de admitirla, ejercerá el despacho saneador, si fuere el caso, ordenando la corrección mediante auto motivado e indicando el plazo para ello que, en ningún caso, excederá de cinco dí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l auto de admisión debe ordenar la notificación de la parte demandada a fin de que comparezca ante el Tribunal. Dentro de los dos días siguientes a que conste en autos su notificación, el Tribunal de Protección de Niños, Niñas y Adolescentes fijará mediante auto expreso, día y hora para que tenga lugar la audiencia preliminar, dentro de un plazo no menor de cinco días ni mayor de diez dí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dicionalmente, el juez o jueza podrá disponer todas aquellas diligencias preliminares, medidas preventivas o decretos de sustanciación que considere convenientes, a petición de parte o de oficio, teniendo siempre en cuenta la especialidad de la materia, los principios rectores de la misma y fundamentalmente el interés superio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Único. En los casos de colocación familiar o colocación en entidad de atención, cuando sea inviable la notificación de persona alguna, por haber sido imposible la ubicación de la familia de origen del niño, niña o del adolescente, la audiencia preliminar se fijará a partir del día de admisión de la demanda. Lo aquí dispuesto será aplicable en los casos de restitución internacional cuando existan fundados indicios, a criterio del juez o jueza, de que la persona que ha sustraído o retenido a un niño, niña o adolescente se encuentra fuera del territorio na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58. Notificación por bole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dmitida la demanda, se ordena la notificación de la parte demandada mediante boleta, a la cual se adjuntará copia certificada de la demanda, con indicación de la oportunidad para que comparezca ante el Tribunal a los fines de conocer la oportunidad fijada para el inicio de la fase de mediación de la audiencia preliminar. El alguacil entregará la boleta al demandado, demandada o a quien se encuentre en su morada o habitación y, en caso de ser una persona jurídica, en la oficina receptora de correspondencia si la hubiere, dejando constancia del nombre y apellido de la persona a la que la hubiere entregado, quien deberá firmar su recibo, el cual será agregado al expediente de la causa. Si el notificado o notificada no pudiere o no quisiere firmar el recibo, el alguacil le indicará que ha quedado igualmente notificado y dará cuenta al Tribunal en el mismo día. El secretario o secretaria debe dejar constancia en autos de haberse cumplido dicha actu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59. Notificación electrón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Tribunal también puede practicar la notificación de la parte demandada por los medios electrónicos de los cuales disponga, siempre y cuando estén adscritos al Tribunal o al Poder Judicial. A efectos de la certificación de la notificación, se debe proceder de conformidad con lo dispuesto en la Ley sobre Mensajes de Datos y Firmas Electrónicas y su Reglamento en todo cuanto le sea aplicable, atendiendo siempre a los principios procesales de esta Ley. De no ser posible la plena certificación electrónica de estos mensajes de datos, por no existir en el país los medios necesarios para ello, el Tribunal utilizará todos los medios a su disposición para asegurar que los mensajes enviados contengan medios de seguridad suficientes para asimilar, en el mayor grado posible, los mensajes enviados a los requisitos previstos en dicha Ley. En todo caso, el secretario o secretaria debe dejar constancia en el expediente, que efectivamente se materializó la notificación del demandado o demandada. Se presume cierta la certificación que haga el secretario o secretaria de la efectiva concreción de esta notificación, salvo prueba en contrario por quien alegue no haber sido efectivamente notificado o notific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60. Notificación por fijación de cartel y por corre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i la notificación por boleta o por medio electrónico no fuere posible y la parte demandada fuere una persona jurídica, la parte demandante puede solicitar, a su elección, la notificación por fijación de cartel o por corre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notificación por fijación de cartel se debe realizar mediante un cartel que fijará el alguacil en la puerta de la sede de la persona jurídica y la entrega de una copia del mismo al representante legal o judicial de la persona jurídica, a uno cualquiera de sus directores, directoras o gerentes, o la consignación en su secretaría o en su oficina receptora de correspondencia si la hubiere. El alguacil debe dejar constancia en el expediente de haber cumplido con lo prescrito en este artículo y de los datos relativos a la identificación de la persona que recibió.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notificación por correo de la parte demandada se puede practicar en su oficina o en el lugar donde ejerza su comercio o industria, o preste su servicio, en la dirección que previamente indique la parte demandante. El alguacil depositará la boleta de notificación en la respectiva oficina de correo. El funcionario o funcionaria de correo dará un recibo con expresión de los documentos incluidos en el sobre, del remitente, del destinatario, la dirección de éste y la fecha de recibo del sobre y lo cerrará en presencia del alguacil. A vuelta de correo, el administrador, administradora, director o directora enviará al Tribunal remitente el aviso de recibo firmado por el receptor o la receptora del sobre, indicándose en todo caso, el nombre, apellido y cédula de identidad de la persona que lo firma. El aviso de recibo debe ser firmado por el o la representante legal o judicial de la persona jurídica, o por uno cualquiera de sus directores, directoras o gerentes, o por el receptor o la receptora de correspondencia. El secretario o secretaria debe dejar constancia en autos de haberse cumplido dicha actu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61. Notificación por publicación de cartel o edic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la notificación por boleta o por medio electrónico no fuere posible, de requerirse cartel o edicto, bastará, en caso de encontrarse en el país o fuera de él, una sola publicación en un diario de circulación nacional o local. Dicho cartel contendrá: el nombre y apellido de las partes; el nombre y apellido de los niños, niñas y adolescentes, salvo en los casos en los cuales el procedimiento sea confidencial conforme a la ley; el objeto de la demanda; el término de comparecencia; y, la advertencia de que si no compareciese la parte demandada en el plazo señalado, se le nombrará defensor o defensora, con quien se entenderá dicha notificación. Se debe dejar constancia en autos por el secretario o secretaria del Tribunal de estas formalidades y se agregará al expediente por la parte interesada un ejemplar del diario en que haya aparecido publicado el cartel. Si la parte demandada no se encuentra en la República se le concederá un plazo de treinta días adicionales para la comparecencia de las par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dicionalmente, el juez o jueza debe solicitar inmediatamente a las autoridades competentes información sobre la ubicación de la parte demandada, entre ellas, las competentes en materia de registro electoral, de identificación y bancarias. En caso de recibir información sobre su ubicación ordenará su notificación mediante boleta, en caso contrario, procederá a fijar oportunidad para la fase de mediación de la audiencia prelimin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62. Notificación voluntaria y presun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parte demandada o su representante puede, además, darse por notificada personalmente, mediante diligencia suscrita ante el secretario o secretaria. Sin embargo, siempre que resulte de autos que la parte o su apoderado o apoderada, antes de la notificación, ha realizado alguna diligencia en el proceso o ha estado presente en algún acto del mismo, se entiende notificada desde entonces, sin más forma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63. Notificación de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 la admisión de la demanda debe notificarse al Ministerio Público sólo en los casos previstos expresamente en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64. Domicilio procesal y notificación táci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 primera oportunidad en que se hagan presentes en autos, las partes deben señalar el lugar donde se le remitirán aquellas notificaciones que excepcionalmente prevé la ley y, si no lo hicieren, se tendrán por notificadas después de veinticuatro horas de dictadas las decis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Terc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acultades de dirección y Tutela instrument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65. Poderes del juez o jue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a solicitud de parte o de oficio, puede dictar diligencias preliminares, medidas preventivas y decretos de sustanciación que no hubieren sido ya objeto de pronunciamiento en el auto de admisión y que se consideren necesarios para garantizar derechos de los sujetos del proceso o a fin de asegurar la más pronta y eficaz preparación de las actuaciones que sean necesarias para proceder a la audiencia de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66. Medidas preventiv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medidas preventivas pueden decretarse a solicitud de parte o de oficio, en cualquier estado y grado del proceso. En los procesos referidos a Instituciones Familiares o a los asuntos contenidos en el Título III de esta Ley, es suficiente para decretar la medida preventiva, conque la parte que la solicite, señale el derecho reclamado y la legitimación que tiene para solicitarla. En los demás casos, sólo procederán cuando exista riesgo manifiesto de que quede ilusoria la ejecución del fallo y siempre que se acompañe un medio de prueba que constituya presunción grave de esta circunstancia y del derecho que se reclam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l juez o jueza puede ordenar, entre otras, las siguientes medidas preventiv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     Medida de arraigo o prohibición de salida del país al niño, niña, adolescente, su padre, madre, representantes o responsables, o a terceras personas que ejerzan la Responsabilidad de Crianz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Restitución de la Custodia al padre, la madre o terceras personas que ejerzan la Responsabilidad de Crianza en caso de retención indebida del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Custodia provisional al padre, la madre o a un familiar del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Régimen de Convivencia Familiar provis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Colocación familiar o en entidad de atención provisional durante el trámite del procedimiento de colocación famili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Separación de la persona que maltrate un niño, niña o adolescente de su entorn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Retención del pasaporte del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h)      Restitución de bienes o enseres del hogar propiedad del niño, niña o adolescente, de su madre o padre, para garantizar el derecho a un nivel de vida adecuad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Autorización para viajar en caso de extrema necesidad debidamente probada, para garantizar el derecho a la vida o salud del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Las medidas preventivas también pueden ser solicitadas en forma previa al proceso y, en este caso, es obligación de la parte presentar la demanda respectiva dentro del mes siguiente a la resolución que decretó la medida. Para estos efectos no se exige garantía, pero si la demanda no se presentare o el juez o jueza determina infundada la solicitud, de ser procedente condenará al pago de los daños y perjuicios causados. Si no consta en autos la presentación de la demanda en el plazo previsto, se revocará la medida preventiva al día sigu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66-A. Medidas preventivas en caso de privación o extinción de Patria Potes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juicio de privación o extinción de Patria Potestad, si se presenta un medio de prueba que constituya presunción grave de la causal invocada por la parte demandante, el juez o jueza puede decretar las medidas preventivas para garantizar la protección y seguridad del niño, niña o del adolescente mientras dure el juicio. En todo caso y siempre que se estime indispensable, el juez o jueza puede ordenar, de manera previa, la prueba tendente a acreditar los presupuestos indicad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66-B. Medidas preventivas en caso de Obligación de Manu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al admitir la demanda de Obligación de Manutención, puede ordenar las medidas provisionales que juzgue más convenientes al interés del niño, niña o adolescente, previa apreciación de la gravedad y urgencia de la situación. El juez o jueza puede decretar, entre otras, las medidas preventivas sigu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Ordenar al deudor o deudora de sueldos, salarios, pensiones, remuneraciones, rentas, intereses o dividendos de la parte demandada, que retenga la cantidad fijada y la entregue a la persona que se indiqu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Dictar las medidas preventivas que considere convenientes, sobre el patrimonio del obligado u obligada, someterlo a administración especial y fiscalizar el cumplimiento de tales medi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Adoptar las medidas que juzgue convenientes, a su prudente arbitrio, sobre el patrimonio del obligado u obligada, por una suma equivalente a seis cuotas de manutención fijadas adelantadas o más, a criterio del juez o jue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Decretar medida de prohibición de salida del país, siempre que no exista otro medio de asegurar el cumplimiento de la obligación de manutención; en todo caso, esta medida se suspenderá, cuando el afectado o afectada presente caución o fianza que, a criterio del juez o jueza, sea suficiente para garantizar el cumplimiento de la respectiva oblig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66-C. Oposición a las medidas preventiv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ntro de los cinco días siguientes a que conste en autos la ejecución de la medida preventiva, si la parte contra quien obre estuviere ya notificada, o dentro de los cinco días siguientes a que el secretario o secretaria deje constancia en autos de su notificación, la parte contra quien obre puede oponerse a la medida preventiva, presentando escrito de oposición en el cual consten las razones o fundamentos a que hubiere lugar, indicando todos los medios de prueba con los que cuente y aquellos que requiera materializar para demostrar la procedencia de sus alegatos. Los primeros pueden ser consignados con el escrito de oposición o en la audiencia de oposición. Los segundos serán preparados antes y durante la audiencia de oposi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66-D. Audiencia de oposición a las medidas preventiv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Tribunal de Protección de Niños, Niñas y Adolescentes debe fijar por auto expreso, día y hora para que tenga lugar la audiencia de oposición a las medidas preventivas, dentro de un plazo no menor de dos días ni mayor de cinco días siguientes a aquel en que conste en autos la oposi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udiencia de oposición a las medidas preventivas es pública, salvo las excepciones previstas en la ley, y la preside y dirige el juez o jueza de mediación y sustanciación, quien debe explicar a las partes la finalidad de la misma. El juez o jueza debe oír las intervenciones de las partes, primero de la parte contra quien obre la medida preventiva, permitiéndose el debate entre ellos bajo su dirección. El juez o jueza debe revisar con las partes los medios de prueba indicados en la oposición, así como los indicados por la parte demandante, revisando los que hubieren sido consignados, así como aquellos con los que se cuente para ese momento. El juez o jueza debe decidir cuáles medios de prueba requieren ser materializados para demostrar sus respectivos alegatos, pudiendo verificar la idoneidad cualitativa o cuantitativa de los mismos, a fin de evitar su sobreabundancia y asegurar la eficacia respecto del objeto de la medida o la necesidad de que sean promovidos otros. El juez o jueza debe evacuar las pruebas y puede ordenar la preparación de los medios de prueba que requieren materialización. Todas las observaciones y cuestionamientos de las partes sobre la admisión y preparación de las pruebas, serán resueltas en la misma audiencia. La audiencia de oposición a la medida preventiva puede prolongarse cuantas veces sea necesario hasta que el juez o jueza tenga elementos de convicción suficientes para decidir todo lo conducente. Contra la decisión procede apelación a un solo efecto, conforme a lo establecido en el procedimiento ordinario previsto en el Capítulo IV del Título IV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oposición a la medida preventiva no suspende el proceso y, debe tramitarse por cuaderno separ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66-E. No-comparecencia a la audiencia de oposición a las medidas preventiv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i la parte contra quien obra la medida preventiva no comparece sin causa justificada a la audiencia de oposición a las medidas preventivas se considera desistida la oposición presenta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la parte que solicitó la medida preventiva no comparece sin causa justificada a la audiencia de oposición se debe continuar con ésta hasta cumplir con su fina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Cuar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udiencia Prelimin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67. Oportunidad de audiencia prelimin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Una vez notificado el demandado o la demandada, o el último de ellos, si fueren varios, el secretario o secretaria dejará constancia en el expediente de tal circunstancia y a partir del día siguiente comenzará a correr el lapso de dos días dentro del cual el Tribunal de Protección de Niños, Niñas y Adolescentes fijará día y hora para que tenga lugar la audiencia preliminar, dentro de un plazo no menor de cinco días ni mayor de diez dí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68. Audiencia prelimin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a hora y día señalados por el Tribunal de Protección debe tener lugar la audiencia preliminar, previo anuncio de la misma. La audiencia preliminar consta de la fase de mediación y la fase de sustanci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69. De la fase de medi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fase de mediación de la audiencia preliminar es privada, con la asistencia obligatoria de las partes o sus apoderados y apoderadas. En los procedimientos relativos a Responsabilidad de Crianza, Obligación de Manutención y Régimen de Convivencia Familiar será obligatoria la presencia personal de las par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sta fase las partes podrán acudir sin la asistencia o representación de abogados o abogadas. Si una de ellas cuenta con asistencia o representación de abogado o abogada y la otra no, se le informará a esta última de su derecho a contar con asistencia o representación jurídica gratuita y, en caso de ser solicitada, se suspenderá la audiencia preliminar y el juez o jueza debe designar un profesional que asuma la defensa técnica a los fines de continuar el proc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todos los casos, el juez o jueza de mediación y sustanciación debe oír la opinión del niño, niña o adolescente, pudiendo hacerlo en privado de resultar más conveniente a su situación personal y desarrol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fase de mediación de la audiencia preliminar no puede exceder de un mes, salvo acuerdo expreso de las partes. Las partes no quedan afectadas en el proceso de modo alguno por su conducta o señalamientos realizados durante la medi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70. Tramitación de la fase de medi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l inicio de la audiencia preliminar, el juez o jueza de mediación y sustanciación debe explicar a las partes en qué consiste la mediación, su finalidad y conveniencia. La fase de mediación puede desarrollarse en sesiones previamente fijadas de común acuerdo entre las partes o, cuando ello fuere imposible, por el juez o jue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tiene la mayor autonomía en la dirección y desarrollo de la mediación, debiendo actuar con imparcialidad y confidencialidad. En tal sentido, podrá entrevistarse de forma conjunta o separada con las partes o sus apoderados y apoderadas, con o sin la presencia de sus abogados o abogadas. Asimismo, podrá solicitar los servicios auxiliares del equipo multidisciplinario del Tribunal para el mejor desarrollo de la medi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mediación puede concluir con un acuerdo total o parcial que homologará el juez o jueza de mediación y sustanciación, el cual se debe reducir en un acta y tendrá efecto de sentencia firme ejecutoriada. En caso de acuerdo total se pone fin al proceso. En caso de acuerdo parcial, se debe dejar constancia de tal hecho en un acta, especificando los asuntos en los cuales no hubo acuerdo y continuar el proceso en relación con éstos. En interés de los niños, niñas o adolescentes, el acuerdo puede versar sobre asuntos distintos a los contenidos en la demanda. El juez o jueza no homologará el acuerdo de mediación cuando vulnere los derechos de los niños niñas o adolescentes, trate sobre asuntos sobre los cuales no es posible la mediación o por estar referido a materias no disponi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mediación también puede concluir por haber transcurrido el tiempo máximo para ella o antes, si a criterio del juez o jueza resulta imposible. De estos hechos se debe dejar constancia en auto expreso y continuará el proc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71. Improcedencia de la fase de medi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o procede la fase de mediación en la audiencia preliminar en aquellas materias cuya naturaleza no la permita o se encuentre expresamente prohibida por la Ley, tales como, la adopción, la colocación familiar o en entidad de atención e infracciones a la protección debida. En estos casos el juez o jueza debe ordenar realizar directamente la fase de sustanciación de la audiencia preliminar en el auto de admis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72. No-comparecencia a la mediación de la audiencia prelimin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la parte demandante no comparece personalmente o mediante apoderado o apoderada sin causa justificada a la fase de mediación de la audiencia preliminar se considera desistido el procedimiento, terminando el proceso mediante sentencia oral que se reducirá en un acta y debe publicarse en el mismo día. Este desistimiento extingue la instancia, pero la parte demandante no podrá volver a presentar su demanda antes que transcurra un m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la parte demandada no comparece sin causa justificada a la fase de mediación de la audiencia preliminar, se presumen como ciertos hasta prueba en contrario, los hechos alegados por la parte demandante, excepto en aquellas materias en las cuales no procede la confesión ficta por su naturaleza o por previsión de la Ley, dándose por concluida la fase de mediación de la audiencia preliminar, dejando constancia de ello en un ac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o se considerará como comparecencia la presencia del apoderado o apoderada en aquellas causas en las cuales la Ley ordena la presencia personal de las par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73. Oportunidad para la fase de sustanci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Tribunal de Protección de Niños, Niñas y Adolescentes debe fijar, por auto expreso, día y hora de inicio de la fase de sustanciación de la audiencia preliminar, dentro de un plazo no menor de quince días ni mayor de veinte días siguientes a aquel en que conste en autos la conclusión de la fase de mediación de la audiencia preliminar o del auto de admisión en los casos en los cuales no procede la medi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74. Escritos de pruebas y contest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ntro de los diez días siguientes a que conste en autos la conclusión de la fase de mediación de la audiencia preliminar o la notificación de la parte demandada en los casos en los cuales no procede la mediación, la parte demandante debe consignar su escrito de pruebas. Dentro de este mismo lapso, la parte demandada debe consignar su escrito de contestación a la demanda junto con su escrito de pruebas. En ambos casos, el contenido de estos escritos puede presentarse en forma oral, siendo reducidos a un acta sucin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os escritos de pruebas deben indicar todos los medios probatorios con los que se cuente y aquellos que se requieran materializar, para demostrar la procedencia de los respectivos alegatos. Los primeros pueden ser consignados con el escrito de pruebas o en la audiencia preliminar. Los segundos deben ser preparados durante la audiencia preliminar o evacuados directamente en la audiencia de juicio, según su naturalez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 contestación de la demanda se puede reconvenir a la parte demandante, en cuyo caso la demanda reconvencional debe cumplir con los requisitos establecidos en este procedimiento para la demanda, pudiéndose presentar en forma escrita u oral, caso en el cual será reducida a un acta sucinta. Propuesta la reconvención, se debe admitir si la misma no fuera contraria al orden público, a la moral pública, o a alguna disposición expresa del ordenamiento jurídico. El juez o jueza debe ejercer el despacho saneador, caso en el cual admitirá la demanda y ordenará su corrección mediante auto motivado, indicando el plazo para ello, que en ningún caso puede exceder de cinco días. Admitida la reconvención debe contestarse la misma, en forma escrita u oral, dentro de los cinco días siguientes, adjuntando, si fuere el caso, el escrito de pruebas correspondiente. En estos casos, la fase de sustanciación de la audiencia preliminar se debe celebrar, dentro de un plazo no menor de cinco días ni mayor de diez días siguientes a aquél en que concluya el lapso para la contestación de la demanda reconven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75. Fase de sustanci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el día y hora señalados por el Tribunal de Protección de Niños, Niñas y Adolescentes tendrá lugar la fase de sustanciación de la audiencia preliminar, previo anuncio de la misma. Esta fase es pública, salvo las excepciones previstas en la ley, y la preside y dirige el juez o jueza de mediación y sustanciación, quien debe explicar a las partes la finalidad de la mism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oirá las intervenciones de las partes, primero la parte demandante y luego la parte demandada, permitiéndose el debate entre ellas bajo su dirección. Sus intervenciones versarán sobre todas y cada una de las cuestiones formales, referidas o no a los presupuestos del proceso, que tengan vinculación con la existencia y validez de la relación jurídica procesal, especialmente para evitar quebrantamientos de orden público y violaciones a garantías constitucionales como el derecho a la defensa y a la Tutela judicial efectiva. Las observaciones de las partes deben comprender todos los vicios o situaciones que pudieran existir, so pena de no poder hacerlos valer posteriormente. El juez o jueza debe decidir en la misma audiencia todo lo condu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sta misma fase de sustanciación de la audiencia preliminar, una vez resueltas las observaciones de las partes sobre las cuestiones formales ya mencionadas, se deben ordenar las correcciones, los ajustes y proveimientos que sean necesarios, los cuales deben ser tramitados e implementados con la mayor diligencia y prontitud, sin que para ello se detenga el proceso, a menos que por efecto de lo decidido por el juez o jueza sea necesario llamar a terceros interesados indisolublemente en la causa. En este caso, el juez o jueza ordenará su emplazamiento, convocando a una nueva audiencia preliminar, que tendrá lugar el día y hora que indique el Tribunal de Protección de Niños, Niñas y Adolescentes dentro de un plazo no menor de quince días ni mayor de veinte días siguientes a aquel en que conste en autos su notificación, todo ello a fin de que los terceros, como partes derivadas de la causa, puedan ejercer el mismo derecho que corresponde a las partes originarias del proc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76. Preparación de las prueb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Una vez resueltos los aspectos señalados en el artículo anterior, el juez o jueza debe revisar con las partes los medios de prueba indicados en los respectivos escritos, analizando los que hubieren sido consignados, así como aquellos con los que cuenten para ese momento. El juez o jueza debe decidir cuáles medios de prueba requieren ser materializados para demostrar sus alegatos, pudiendo verificar la idoneidad cualitativa y/o cuantitativa de los mismos, a fin de evitar su sobreabundancia y asegurar la eficacia respecto del objeto de la controversia o la necesidad de que sean promovidos otr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debe ordenar la preparación de los medios de prueba que requieren materialización previa a la audiencia de juicio, convocando a las partes para los actos que se señalen, solicitando las experticias correspondientes u oficiando a las oficinas públicas o privadas, o a terceros extraños a la causa, la remisión de las informaciones necesarias o datos requeridos. Excepcionalmente, también puede comisionarse a otros tribunales que deban presenciar determinadas actuaciones probatorias de conformidad con su competencia territorial, cuando éstas sean imprescindibles para decidir la controversia. El juez o jueza puede ordenar, a petición de parte o de oficio, la preparación o evacuación de cualquier otra prueba que considere necesaria para el mejor esclarecimiento de la ver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fase de sustanciación de la audiencia preliminar puede prolongarse así cuantas veces sea necesario hasta agotar su objeto. Concluida la preparación de las pruebas, se da por finalizada la audiencia preliminar. En ningún caso, la fase de sustanciación de la audiencia preliminar debe exceder de tres meses. El juez o jueza debe dejar constancia en auto expreso de la terminación de la audiencia preliminar y remitirá el mismo día o al día siguiente el expediente al juez o jueza de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77. No-comparecencia a la sustanciación en la audiencia prelimin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i la parte demandante o la demandada no comparece sin causa justificada a la fase de sustanciación de la audiencia preliminar, se debe continuar ésta con la parte presente hasta cumplir con su final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ambas partes no comparecen, se termina el proceso mediante sentencia oral, reducida a un acta que se publicará el mismo día. Sin embargo, se debe continuar con la audiencia preliminar en los procedimientos en que el juez o jueza debe impulsarlo de oficio para proteger los derechos y garantías de los niños, niñas y adolescentes o, en aquellos casos en los cuales a su criterio, existan elementos de convicción suficientes para proseguir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78. Reproducción audiovisu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fase de sustanciación de la audiencia preliminar debe ser reproducida en forma audiovisual, debiendo el Tribunal de Protección de Niños, Niñas y Adolescentes remitir junto con el expediente y en sobre sellado, la cinta o medio electrónico de reproducción para el conocimiento del juez o jueza de juicio, del juez o jueza superior o de la Sala de Casación Social del Tribunal Supremo de Justicia, según corresponda. En casos excepcionales y ante la imposibilidad manifiesta de la reproducción audiovisual de la audiencia, ésta podrá realizarse sin estos medios, dejando el juez o jueza constancia de esta circunstancia en la reproducción de la sen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Quin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 las prueb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79. Declaración de par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 audiencia de juicio, de apelación, ante la Sala de Casación Social del Tribunal Supremo de Justicia, y en la ejecución, las partes se consideran juramentadas para contestar al juez o jueza las preguntas que éste formule y las respuestas de aquellas se tendrán como una confesión sobre los asuntos que se les interrogue, en el entendido de que responden directamente al juez o jueza y la falsedad de las declaraciones se considera como irrespeto a la administración de justicia, pudiendo aplicarse las sanciones correspondientes. Las preguntas formuladas deben contener la afirmación de un hecho cierto. El juez o jueza podrá tener como hecho cierto el contenido de la pregunta ante la negativa o evasiva de la parte a contestarla. Se excluye de la declaración de parte aquellas preguntas que persigan una confesión para aplicar sanciones penales, administrativas o disciplinar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declaración de parte debe ser reproducida en forma audiovisual. Si no es posible su grabación, el Tribunal de Protección de Niños, Niñas y Adolescentes ordenará resumir en acta las preguntas y respuestas y el juez o jueza calificará la falsedad de éstas en la sentencia definitiva, si fuere el ca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0. Testig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ueden ser testigos bajo juramento todas las personas mayores de doce años de edad, que no estén sujetas a interdicción o que no hagan profesión de testificar en juicio. Serán hábiles para testificar en los procesos referidos a Instituciones Familiares o a los asuntos contenidos en el Título III de esta Ley, los parientes consanguíneos y afines de las partes, las personas que integren una unión estable de hecho, el amigo íntimo, la amiga íntima, el trabajador doméstico o la trabajadora doméstica. No procede la tacha de testigos, pero se apreciaran sus declaraciones de acuerdo con la libre convicción razon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xcepcionalmente, cuando el juez o jueza lo estime imprescindible para comprobar un hecho, puede testificar un niño o niña sin juramento. En estos casos será el juez o jueza quien realice las preguntas y repreguntas, para lo cual las partes le informarán en la oportunidad procesal, sin la presencia del niño o niña, aquellas que desean formula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niños, niñas y adolescentes testificarán en los espacios dispuestos especialmente para su atención en el Tribunal de Protección de Niños, Niñas y Adolescentes, quedando prohibido hacerlo en la sala de audiencias. En todos estos casos el juez o jueza puede solicitar los servicios auxiliares del equipo multidisciplinario del Tribu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búsqueda de la verdad, el juez o jueza puede ordenar que declare como testigo a cualquier persona que se encuentre presente en la audiencia, especialmente a los padres, las madres, representantes, responsables y parientes de los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1. Informes del equipo multidisciplina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la demanda se refiera a Responsabilidad de Crianza, el juez o jueza en la audiencia preliminar debe ordenar al equipo multidisciplinario del Tribunal la elaboración de un informe técnico integral sobre el niño, niña o adolescente, así como sobre su padre, madre, representantes o responsables, con el objeto de conocer las relaciones familiares y su situación material y emocional. Si la demanda se refiere a Régimen de Convivencia Familiar, Obligación de Manutención o Patria Potestad, el juez o jueza puede ordenar la elaboración de informes técnicos integrales o parciales, siempre que sean indispensables para la solución del ca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informes del equipo multidisciplinario emitidos en un proceso judicial constituyen una experticia, los cuales prevalecen sobre las demás experticias. Estos informes deben ser presentados o presentadas dentro de los dos meses siguientes a la fecha en que fueron ordenados por el juez o jueza. El equipo multidisciplinario debe remitir al juez o jueza los informes dentro de los cinco días siguientes a que culminen las actividades necesarias para su prepar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2. Indicios por conducta proces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puede extraer conclusiones en relación con las partes, atendiendo a la conducta que éstas asuman en el proceso, especialmente, cuando se manifieste notoriamente en la falta de cooperación para lograr la finalidad de los medios probatorios o con otras conductas de obstrucción. Las conclusiones del juez o jueza deben estar debidamente fundamenta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x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 la audiencia de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3. Oportunidad de audiencia de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Recibido el expediente, el Tribunal de Protección de Niños, Niñas y Adolescentes debe fijar por auto expreso día y hora para que tenga lugar la audiencia de juicio, dentro de un lapso no menor de diez días ni mayor de veinte días siguientes a aquel en que recibió el exped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4. Audiencia de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el día y la hora señalados por el Tribunal de Protección de Niños, Niñas y Adolescentes tendrá lugar la audiencia de juicio, previo anuncio de la misma. La audiencia de juicio es pública, salvo las excepciones previstas en la ley, y la presidirá y dirigirá el juez o jueza de juicio, quien explicará a las partes la finalidad de la misma. En los procedimientos relativos a Responsabilidad de Crianza, Obligación de Manutención y Régimen de Convivencia Familiar, es obligatoria la presencia personal de las par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partes deben exponer oralmente sus alegatos contenidos en la demanda y en su contestación y no se admitirán nuevos alegatos, salvo aquellos que hayan surgido durante el proceso o, que a criterio del juez o jueza, sean anteriores al proceso pero no se tuvo conocimiento de ellos. No se permitirá a las partes la presentación o la lectura de escritos, salvo que se trate de alguna prueba existente en autos, a cuyo tenor deba referirse la exposición o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guidamente se evacuarán las pruebas, comenzando con las de la demandante, en la forma y oportunidad que determine el juez o jueza. Evacuada la prueba, se concederá a la parte contraria un tiempo breve, para que haga oralmente las observaciones que considere oportunas. Las partes deben presentar los testigos que hubieren promovido en la audiencia preliminar, con su identificación correspondiente, los cuales deben comparecer sin necesidad de notificación, a fin que declaren oralmente ante el juez o jueza. Los dictámenes periciales se incorporarán previa lectura, la cual se limitará a las conclusiones de aquellos, estando los y las peritos obligados y obligadas a comparecer para cualquier aclaración que deba hacerse en relación con los mismos, pudiendo las partes y el juez o jueza interrogarlos. La prueba documental se incorporará mediante lectura total o parcial de los mismos por las partes o el juez o jueza. El juez o jueza debe conducir la prueba en búsqueda de la verdad, tendrá los poderes de conducción, corrección a las partes y podrá admitir o rechazar las preguntas si estimare que son inconducentes o impertinentes. Asimismo, podrá ordenar, a petición de parte o de oficio, la evacuación de cualquier otra prueba que considere necesaria para el mejor esclarecimiento de la ver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lminada la evacuación de las pruebas, se oirán las conclusiones de las partes, primero de la demandante y luego de la demandada. Seguidamente se oirá la opinión del niño, niña o adolescente, de forma privada o en presencia de las partes, pudiendo solicitar los servicios auxiliares del equipo multidisciplinario del tribunal si se estimare conveniente a su condición personal y desarrollo evolu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udiencia de juicio puede prolongarse en el mismo día, una vez vencidas las horas de despacho, hasta que se agote el debate, con la aprobación del juez o jueza. En todo caso, si no fuere suficiente la audiencia fijada para agotar completamente el debate, ésta debe continuar al día siguiente y así cuantas veces sea necesario hasta agotar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stituye causal de destitución del integrante del equipo multidisciplinario del Tribunal, su inasistencia sin causa justificada a la audiencia de juicio para la incorporación y aclaración de sus expertic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5. Sen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oncluidas las actividades procesales en la audiencia de juicio, el juez o jueza se debe retirar de la audiencia por un tiempo que no debe exceder de sesenta minutos. Mientras tanto las partes deben permanecer en la sala de audiencias. El juez o jueza debe pronunciar su sentencia oralmente, expresando el dispositivo de fallo y una síntesis precisa y lacónica de los motivos de hecho y de derecho, la cual reducirá de inmediato, en cuanto a su dispositiva, a forma escrita. Si el juez o jueza no decide la causa inmediatamente, después de concluido el debate oral, éste deberá repetirse de nuevo, para lo cual se fijará nueva oportun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s excepcionales, por la complejidad del asunto debatido, por causas ajenas a su voluntad o de fuerza mayor, el juez o jueza puede diferir, por una sola vez, la oportunidad para dictar sentencia, por un lapso no mayor de cinco días, después de evacuadas las pruebas. En todo caso, deberá, por auto expreso, determinar el día y hora para el cual difirió el acto para sentenciar, a los fines de la comparecencia obligatoria de las partes a este ac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ntro del lapso de cinco días siguientes al pronunciamiento oral de la sentencia, el juez o jueza debe, en su publicación, reproducir el fallo completo, el cual se agregará a las actas, dejando constancia el secretario o secretaria, del día y hora de la consignación. El fallo será redactado en términos claros, precisos y lacónicos, sin necesidad de narrativa, ni transcripciones de actas, ni documentos que consten en el expediente; pero contendrá la identificación de las partes y sus apoderados y apoderadas, los motivos de hecho y derecho de la decisión, así como la determinación del objeto o la cosa sobre la cual recaiga su decisión, pudiendo ordenar, si fuere necesario, experticia complementaria del objeto, con único perito, el cual será designado por el juez o jue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niños, niñas y adolescentes no serán condenados o condenadas en cost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stituye causal de destitución el hecho de que el juez o jueza no decida la causa dentro de la oportunidad establecida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6. No-comparecencia a la audiencia de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i la parte demandante o la demandada no comparece sin causa justificada a la audiencia de juicio se debe continuar ésta con la parte presente hasta cumplir con su final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ambas partes no comparecen, el juez o jueza debe fijar una nueva oportunidad para celebrar la audiencia de juicio, designando los defensores o las defensoras ad litem que sean necesarios. Sin embargo, si está presente el Ministerio Público se debe continuar con la audiencia de juicio en los procedimientos en que el juez o jueza debe impulsarlo de oficio para proteger los derechos y garantías de los niños, niñas y adolescentes o, en aquellos casos en los cuales a su criterio, existen elementos de convicción suficientes para proseguir el proc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todos estos casos, no se considerará como comparecencia la presencia del apoderado o apoderada en aquellas causas en las cuales la ley ordena la presencia personal de las par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7. Reproducción audiovisu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udiencia de juicio debe ser reproducida en forma audiovisual, debiendo el Tribunal de Protección de Niños, Niñas y Adolescentes remitir junto con el expediente y en sobre sellado, la cinta o medio electrónico de reproducción para el conocimiento del juez o jueza superior o de la Sala de Casación Social del Tribunal Supremo de Justicia. En casos excepcionales y ante la imposibilidad manifiesta de la reproducción audiovisual de la audiencia, ésta puede realizarse sin estos medios, dejando el juez o jueza constancia de esta circunstancia en la reproducción de la sen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éptim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Recurs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8. Apel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 la sentencia definitiva se admitirá apelación libremente, salvo disposición especial en contrario. Si la sentencia definitiva es sobre acción de protección, colocación familiar y en entidades de atención, Régimen de Convivencia Familiar, Obligación de Manutención y Responsabilidad de Crianza, se admitirá apelación únicamente en el efecto devolutivo. Si la sentencia definitiva es sobre establecimiento de un nuevo acto del estado civil no tendrá apelación, a menos que haya habido oposición, caso en el cual la sentencia será apela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l proponerse la apelación contra la sentencia que puso fin al juicio, quedan comprendidas en ella las interlocutorias que hubieren producido un gravamen no reparado en la misma. De la sentencia interlocutoria que ponga fin a la controversia, se oirá apelación en ambos efec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pelación se interpondrá en forma escrita ante el Tribunal de Protección de Niños, Niñas y Adolescentes que dictó la sentencia dentro de los cinco días siguientes a la publicación de la sentencia en forma escrita, el cual la admitirá o negará el día siguiente al vencimiento de aquel lapso. Admitida la apelación se remitirá al día siguiente el expediente o las copias certificadas correspondientes, según sea el caso, al Tribunal Superior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partes podrán apelar, siempre que no se hubiere concedido todo cuanto hubieren pedido, el Ministerio Público, la Defensoría del Pueblo y quienes tengan interés directo e inmediato en la materia del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8-A. Fijación de la audi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l quinto día siguiente al recibo del expediente, el tribunal debe fijar, por auto expreso y aviso en la cartelera del despacho, el día y la hora de la celebración de la audiencia de apelación, dentro de un lapso no menor de diez días ni mayor a quince días, contados a partir de dicha determinación. El o la recurrente tendrá un lapso de cinco días contados a partir del auto de fijación, para presentar un escrito fundado, en el cual debe expresar concreta y razonadamente cada motivo y lo que pretende, y el mismo no podrá exceder de tres folios útiles y sus vueltos, sin más formalidad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ranscurridos los cinco días antes establecidos, si se ha consignado el escrito de fundamentación, la contraparte podrá, dentro de los cinco días siguientes, consignar por escrito los argumentos que a su juicio contradigan los alegatos del recurrente. Dicho escrito no puede exceder de tres folios útiles y sus vuel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rá declarado perecido el recurso, cuando la formalización no se presente en el lapso a que se contrae este artículo o cuando el escrito no cumpla con los requisitos establecidos. Si la contestación a la formalización no se presenta en el lapso a que se contrae este artículo o cuando el escrito no cumpla con los requisitos establecidos, la contrarrecurrente no podrá intervenir en la audiencia de apel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8-B. Pruebas y opin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segunda instancia no se admitirán otras pruebas sino la de instrumentos públicos y la de posiciones juradas. Los primeros se producirán con la presentación de los escritos de formalización y contestación, si no fueren de los que deban acompañarse antes, y las posiciones juradas se promoverán con la presentación de los escritos de formalización y contestación, oídos los alegatos y defensas de las partes se evacuarán en la audiencia de apel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superior puede dictar auto para mejor proveer en la misma oportunidad en que fije la audiencia de apelación, podrá acordar la presentación de algún instrumento, la práctica de una inspección judicial o de una experticia, o que se amplíe o aclare la que existiere en autos, y, en general, la evacuación de cualquier prueba que estime indispensable para la decisión del asunto. El juez o jueza superior podrá igualmente interrogar a las partes en la audiencia. Así mismo, de considerarlo necesario podrá oír la opinión del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8-C. Poderes del juez o jue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l día y la hora señalados por el Tribunal para la realización de la audiencia, se producirá la vista de la causa bajo su dirección, en donde las partes deberán formular sus alegatos y defensas oralmente, de manera pública y contradictor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l supuesto que no compareciere a dicha audiencia la parte apelante, se declarará desistida la apelación, salvo las excepciones establecidas en la ley. En caso que no comparezca la otra parte se continuará con la celebración de la audi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8-D. Sen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cluido el debate oral, el juez o jueza superior se debe retirar de la audiencia por un tiempo que no será mayor de sesenta minutos. Concluido dicho lapso, pronunciará su fallo en forma oral, y reproducirá en todo caso, de manera sucinta y breve la sentencia, dentro de los cinco días siguientes, sin formalismos innecesarios y dejando expresa constancia de su publicación. A los efectos del ejercicio de los recursos a que hubiere lugar, se debe dejar transcurrir íntegramente dicho lapso. En casos excepcionales, por la complejidad del asunto debatido, por caso fortuito o de fuerza mayor, el juez o jueza superior puede diferir por una sola vez la oportunidad para dictar la sentencia, por un lapso no mayor de cinco días, después de concluido el debate oral. En todo caso, se debe determinar por auto expreso, la hora y fecha para la cual ha diferido el acto para sentenciar, a los fines de la comparecencia obligatoria del apela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odrá también el juez o jueza superior, de oficio, hacer pronunciamiento expreso, para anular el fallo recurrido con base en las infracciones de orden público y constitucionales que en él encontrare, aunque no se les haya denunci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stituye causal de destitución el hecho de que el juez o jueza superior no decida la causa dentro de la oportunidad establecida en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8-E. Registro de la audi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udiencia debe ser reproducida en forma audiovisual. En casos excepcionales y ante la imposibilidad manifiesta de reproducción audiovisual de la audiencia, ésta podrá realizarse sin estos medios, dejando el juez o jueza superior constancia de esta circunstancia en la reproducción de la sen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9. Recurso de casación. Sentencias recurri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recurso de casación puede proponers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     Contra las sentencias de última instancia que pongan fin a los juicios en materia patrimonial, cuyo interés principal exceda de cien salarios mínimos nacional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Contra las sentencias de última instancia que pongan fin a los juicios en materia de estados familiares, capacidad de las personas y de establecimiento de un nuevo acto del estado civi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l proponerse el recurso contra la sentencia que puso fin al juicio, quedan comprendidas en él las interlocutorias que hubieren producido un gravamen no reparado por ella, siempre que contra dichas decisiones se hubieren agotado, oportunamente, todos los recursos ordinarios. No se concederá recurso de casación cuando se trate de pretensiones relativas a Responsabilidad de Crianza, Obligación de Manutención, Régimen de Convivencia Familiar, acciones de protección, colocación familiar y en entidades de atención e infracciones a la protección debi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9-A. Motiv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debe declarar con lugar el recurso de casación cuando se haya incurrido en una infracción de norma jurídica o de una máxima de experiencia. En estos casos, la infracción tiene que haber vulnerado los derechos constitucionales que rigen la actividad jurisdiccional, contenidos en la Constitución de la República Bolivariana de Venezuela o en tratados internacionales, suscritos y ratificados por la República, o haber sido determinante de lo dispositivo en la sen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9-B. Anuncio y admis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recurso de casación se debe anunciar en forma escrita ante el tribunal que dictó la sentencia contra la cual se recurre, dentro de los cinco días siguientes contados a partir del vencimiento del término que se da para la publicación de la sentencia. El juez o jueza superior lo debe admitir o rechazar, el día siguiente del vencimiento del lapso que se da para el anuncio. En caso de negativa, debe motivar el rechazo y, en caso de admisión, hará constar en el auto el día que correspondió al último de los cinco días que se dan para el anuncio, remitiendo el exped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9-C. Recurso de hech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de negativa de la admisión del recurso de casación, el juez o jueza superior que lo rechazó, mantendrá el expediente durante cinco días, a fin de que el interesado pueda recurrir de hecho por ante la Sala de Casación Social del Tribunal Supremo de Justicia, proponiéndose el recurso de manera escrita en el mismo expediente, por ante el mismo Tribunal Superior, quien lo remitirá, vencido los cinco días, a la Sala de Casación Social del Tribunal Supremo de Justicia, para que ésta lo decida sin audiencia previa, dentro de los cinco días siguientes al recibo de las actua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recurso de hecho fuere declarado con lugar, comenzará a transcurrir, desde el día siguiente a dicha declaratoria, el lapso de formalización del recurso de casación; en caso contrario, el expediente se remitirá directamente al juez o jueza que deba conocer de la ejecución, participándole de la remisión al Tribunal Superior de donde provino el exped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9-D. Formaliz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dmitido el recurso de casación o declarado con lugar el de hecho, comenzará a correr, desde el día siguiente al vencimiento de los cinco días que se dan para efectuar el anuncio, en el primer caso y el día hábil siguiente al de la declaratoria con lugar del recurso de hecho, en el segundo caso, un lapso de veinte días consecutivos, dentro del cual la parte o las partes recurrentes deben consignar un escrito razonado, directamente por ante la Sala de Casación Social del Tribunal Supremo de Justi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icho escrito de formalización debe contener los argumentos que a su juicio justifiquen la nulidad del fallo recurrido, y el mismo no podrá exceder de tres folios útiles y sus vueltos, sin más formalidad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rá declarado perecido el recurso, cuando la formalización no se presente en el lapso a que se contrae este artículo o cuando el escrito no cumpla con los requisitos establecid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recusación o inhibición que se proponga contra los magistrados o magistradas de la Sala de Casación Social del Tribunal Supremo de Justicia no suspenderá el lapso de la formaliz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9-E. Contest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ranscurridos los veinte días consecutivos establecidos en el artículo anterior, si se ha consignado el escrito de formalización, la contraparte puede, dentro de los veinte días consecutivos siguientes, consignar por escrito los argumentos que a su juicio contradigan los alegatos del o de la formalizante. Dicho escrito no puede exceder de tres folios útiles y sus vuel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9-F. Audi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ranscurrido el lapso de veinte días consecutivos establecidos en el artículo anterior, la Sala de Casación Social del Tribunal Supremo de Justicia debe dictar un auto, fijando el día y la hora para la realización de la audiencia, en donde las partes deben formular sus alegatos y defensas oralmente, de manera pública y contradictoria. Puede promoverse prueba únicamente cuando el recurso se funde en un defecto de procedimiento sobre la forma cómo se realizó algún acto, en contraposición a lo señalado en el acta del debate o en la sentencia; la promoción se hará en los escritos de interposición o de contestación del recurso, señalando de manera precisa lo que se pretende prob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udiencia podrá prolongarse en el mismo día, una vez vencidas las horas de despacho, hasta que se agotare el debate, con la aprobación de los magistrados y magistradas. En todo caso, si no fuere suficiente la audiencia fijada para agotar completamente el debate, éste debe continuar el día siguiente y así cuantas veces sea necesario, hasta agotar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la parte recurrente no compareciere a la audiencia, se debe declarar desistido el recurso de casación y el expediente será remitido al Tribunal correspond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9-G. Sent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cluido el debate oral, el tribunal deberá dictar su sentencia en forma oral e inmediata, debiéndose reproducir y publicar dentro de los cinco días siguientes a la producción de la sentencia. En casos excepcionales, por la complejidad del asunto debatido, los Magistrados y Magistradas integrantes de la Sala de Casación Social del Tribunal Supremo de Justicia podrán diferir, por una sola vez, la oportunidad para dictar sentencia por un lapso no mayor de cinco días, después de concluido el debate oral. En todo caso, deberán por auto expreso determinar la fecha para la cual han diferido el acto para sentenciar, a los fines de la comparecencia de las partes al ac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9-H. Poderes de la Sal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al decidir el recurso, la Sala de Casación Social del Tribunal Supremo de Justicia hubiere detectado alguna infracción, se debe abstener de conocer las otras denuncias de infracción formuladas, y debe decretar la nulidad y reposición de la causa al estado que considere necesario para restablecer el orden jurídico infringido, siempre que dicha reposición sea útil; o debe casar el fallo y decidir el fondo de la controversia, extendiéndose al establecimiento y apreciación de los hechos que hayan efectuado los tribunales de instancia, sin posibilidad de reenví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odrá también el Tribunal Supremo de Justicia en su sentencia hacer pronunciamiento expreso, para casar el fallo recurrido con base en las infracciones de orden público y constitucional que ella encontrare, aunque no se les haya denunci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 sentencia del recurso se hará pronunciamiento expreso sobre las costas, y su condenatoria será obligatoria en caso de desistimiento o cuando se le deje perece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9-I. Remis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Sala de Casación Social del Tribunal Supremo de Justicia, debe remitir el expediente al juez o jueza que es competente en la ejecución, si fuere el caso, a los fines legales subsiguientes, remitiendo copia certificada del fallo al juez o jueza superi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89-J. Fi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jueces y juezas de instancia deben acoger la doctrina de casación establecida en casos análogos, para defender la integridad de la legislación y la uniformidad de la jurisprud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0. Recurso de control de la lega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Tribunal Supremo de Justicia en Sala de Casación Social puede, a solicitud de parte, conocer de aquellos fallos emanados de los jueces o juezas superiores, que aun cuando no fueran recurribles en casación, sin embargo, violenten o amenacen con violentar las normas de orden público o cuando la sentencia recurrida sea contraria a la reiterada doctrina jurisprudencial de dicha Sala de Cas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stos casos, la parte recurrente puede solicitar el control de la legalidad del asunto, dentro de los cinco días siguientes a la publicación del fallo ante el juez o jueza superior correspondiente, mediante escrito, que en ningún caso excederá de tres folios útiles y sus vuel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la sentencia definitiva es sobre acción de protección, colocación familiar y en entidades de atención, Régimen de Convivencia Familiar, Obligación de Manutención y Responsabilidad de Crianza, la interposición de este recurso sólo producirá efectos devolutiv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superior debe remitir el expediente a la Sala de Casación Social del Tribunal Supremo de Justicia el mismo día o el día siguiente, la cual, una vez recibido el expediente, decidirá sumariamente con relación a dicha solicitud. En el supuesto que el Tribunal Supremo de Justicia en Sala de Casación Social decida conocer del asunto, fijará la audiencia, siguiendo el procedimiento establecido para el recurso de casación. La declaración de inadmisibilidad del recurso se hará constar en forma escrita por auto de la Sala, sin necesidad de motivar su decis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0-A. Decisión del recur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recurso de control de la legalidad fuera tramitado y sustanciado, el Tribunal Supremo de Justicia en Sala de Casación Social puede decretar la nulidad del fallo, ordenando la reposición de la causa al estado que considere necesario para restablecer el orden jurídico infringido o deberá decidir el fondo de la controversia, anulando el fallo del juez o jueza superior, sin posibilidad de reenvío; en caso contrario, el fallo impugnado quedará definitivamente firm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1. Recurso de interpret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ambién puede interponerse ante la Sala de Casación Social del Tribunal Supremo de Justicia, recurso de interpretación acerca de las dudas que surjan en cuanto a la aplicación e interpretación de las normas jurídicas contenidas en la presente Ley, siempre que el recurrente indique la conexidad entre el recurso intentado y un caso concreto. El ejercicio de este recurso no puede ser motivo para la paralización de ninguna medida que el juez o jueza pueda ordenar o ejecutar en uso de sus atribuciones leg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2. Irrelevancia del error en la calif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rror del o la recurrente en la calificación del recurso no será obstáculo para su tramitación, siempre que de la actuación se deduzca su verdadero carácte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 Fas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procedimiento de adopción consta de dos fases: una administrativa y una judicial. La fase administrativa está a cargo de las oficinas de adopciones y antecede a la fase judicial, que está a cargo de los Tribunales de Protección de Niños, Niñ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A. Inicio de fase administrativ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fase administrativa, en las adopciones nacionales, se puede inici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Mediante solicitud para dar en adopción un niño, niña o adolescente, a la persona o pareja seleccionada por la correspondiente oficina estadal de adopciones, para realizar una adopción conforme a esta Ley. La solicitud debe ser formulada ante la oficina estadal de adopciones del Consejo Nacional de Derechos de Niños, Niñas y Adolescentes o, ante el equipo multidisciplinario de un Tribunal de Protección de Niños, Niñas y Adolescentes, por ambos progenitores o, por uno de ellos cuando sólo existe un representante leg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Mediante solicitud para adoptar formulada por el o los aspirantes a la adopción, ante la oficina estadal de adopciones del Consejo Nacional de Derechos de Niños, Niñas y Adolescentes de su residencia habitual. La solicitud se debe hacer verbalmente y se debe recoger por un funcionario o funcionaria de la correspondiente oficina, en un formulario elaborado al efecto que debe ser suscrito por el o los solicitantes; la misma debe acompañarse de toda la documentación probatoria de los aspectos señalados en el artículo 421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Mediante requerimiento formulado por un juez o jueza de mediación y sustanciación a la respectiva oficina estadal de adopciones, para que seleccione a una persona o pareja del registro de solicitantes de adopción elegibles. Dicha persona o pareja debe estar en concordancia con las necesidades y características de un niño, niña o adolescente que se encuentra en colocación en familia sustituta o en entidad de atención, y en relación con quien el Tribunal de Protección de Niños, Niñas y Adolescentes ha determinado, conforme al artículo 493-F de esta Ley, que resulta inviable o imposible el restablecimiento de los vínculos con su familia de orige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B. Inicio de la fase administrativa en adopciones internacion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fase administrativa, en las adopciones internacionales, se puede iniciar, si el propósito es adoptar un niño, niña o adolescente con residencia habitual en el territorio nacional, mediante solicitud que el o los solicitantes que residan en otro país deben formular, ante los representantes de los organismos públicos o de las instituciones debidamente autorizadas por las autoridades competentes del país de su residencia, de acuerdo con los términos del convenio o tratado que, en materia de adopción internacional, se encuentre vigente entre la República Bolivariana de Venezuela y ese paí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propósito es adoptar un niño, niña o adolescente con residencia habitual en otro país, mediante solicitud para adoptar formulada por el o los aspirantes a la adopción, ante la oficina nacional de adopciones del Consejo Nacional de Derechos de Niños, Niñas y Adolescentes. La solicitud se debe hacer verbalmente y se debe recoger por un funcionario o funcionaria de la mencionada oficina, en un formulario elaborado al efecto, que debe ser suscrito por el o los solicitantes; la misma debe acompañarse de toda la documentación probatoria de los aspectos señalados en el artículo 421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dopción internacional sólo puede realizarse si existen tratados o convenios que regulen especialmente la adopción, vigentes entre la República Bolivariana de Venezuela y el Estado de la residencia habitual del o de los solicitantes de la adopción o, entre la República Bolivariana de Venezuela y el país de la residencia habitual del niño, niña o adolescente a ser adoptado o adop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C. Asesoramiento en consentimientos y opiniones para la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os fines previstos en el literal a) del artículo 493-A, toda persona que tenga conocimiento de algún progenitor o progenitores que se propongan dar en adopción un hijo o hija, debe hacerlo del conocimiento del Consejo de Protección de Niños, Niñas y Adolescentes, de la oficina estadal de adopciones del Consejo Nacional de Derechos de Niños, Niñas y Adolescentes, del Consejo Municipal de Derechos de Niños, Niñas y Adolescentes, del Ministerio Público o del Tribunal de Protección de Niños, Niñas y Adolescentes, tan pronto sea posible. Esto tiene por objeto que el caso se refiera, de inmediato, a la correspondiente oficina de adopciones, a fin de que proceda a localizar a dichos progenitores, para brindarles el asesoramiento previsto en el artículo 418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te asesoramiento consistirá en informar y explicar a dichos progenitores, en forma amplia, clara y sencilla, en qué consiste y cuáles son los efectos bio-psico-sociales y legales de una adopción, con énfasis en el carácter irrevocable del consentimiento que se otorgue. Cuando la causa que motiva el consentimiento para la adopción sea la falta o carencia de recursos materiales, a los progenitores debe ofrecérseles alternativas para solucionar la situación, remitiéndolos a los organismos ejecutores de políticas de Estado de inclusión social, sin perjuicio de la participación de los mismos en servicios o programas del Sistema Rector Nacional para la Protección Integral de Niños, Niñas y Adolescentes, referidos a fortalecimiento famili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después de recibir el asesoramiento, estas personas persisten en su propósito, se debe formalizar la correspondiente solicitud para que otorguen el consentimiento requerido en el literal b) del artículo 414, en la forma prevista en el artículo 416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ersonal que labore en los servicios y centros de salud, públicos o privados, así como las personas que hayan asistido un parto intra o extra hospitalario que, habiendo tenido conocimiento de la situación a la que alude esta norma, no la hayan informado e informadaal Ministerio Público o al Consejo de Protección de Niños, Niñas y Adolescentes, dentro de las veinticuatro horas siguientes, serán sancionados o sancionadas conforme a lo previsto en el artículo 275 de esta Ley, sin menoscabo de las demás sanciones a que hubiere lug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D. Informes sobr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jueces o juezas de mediación y sustanciación, las entidades de atención y los responsables de programas de colocación en familia sustituta o en entidad de atención, deben suministrar a la correspondiente oficina de adopciones, cada tres meses, un informe cualitativo y cuantitativo acerca de la situación de los niños, niñas y adolescentes que se encuentren en colocación en familia sustituta o en entidad de atención, respectivamente. Ello tiene por objeto que dicha oficina pueda determinar, con prontitud, aquellos o aquellas niños, niñas y adolescentes que son susceptibles de ser reintegrados a su medio familiar o adoptados o, que puedan llegar a ser adoptados, y proceda, de acuerdo con el artículo 420 de esta Ley, a elaborar el informe que acredite su adoptabilidad bio-psico-social-legal o haga seguimiento de su condición, para determinar el momento en que pasan a ser susceptibles de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os fines de determinar cuando un niño, niña o adolescente es susceptible de reintegración familiar o de adopción, las entidades de atención deben realizar un estudio individualizado, utilizando para ello los criterios técnicos previstos en los lineamientos y directrices generales dictados por el ministerio del poder popular con competencia en materia de protección integral de niños, niñas y adolescentes, a objeto de determinar la inviabilidad o no del restablecimiento de los vínculos con la familia de origen. Dichas oficinas suministrarán el apoyo técnico correspondiente a las entidades de atención y a los programas de colocación en familia sustituta o en entidad de atención y, además, harán seguimiento de los resultados obtenidos por unas y otr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E. Informes de adoptabi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oficinas de adopciones son los únicos órganos competentes para determinar la condición de adoptabilidad o no bio-psico-social-legal, de los niños, niñas y adolescentes que puedan ser susceptibles de adopción. A tales efectos, dichas oficinas deben analizar los informes integrales que, con carácter no vinculante, deben ser elaborados por las entidades de atención, en cumplimiento a lo previsto en los artículos 132 y literal d) del 184 de esta Ley, así como por los responsables de la ejecución de los programas de colocación en familia sustituta o en entidad de atención, incluida la documentación correspondiente, a objeto de realizar las actuaciones que estimen oportun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F. Auto de adoptabi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de mediación y sustanciación sobre la base del correspondiente informe integral de adoptabilidad, elaborado por la respectiva oficina estadal de adopciones del Consejo Nacional de Derechos de Niños, Niñas y Adolescentes y una vez verificado que los progenitores en ejercicio de la Patria Potestad han consentido conforme con lo previsto en esta Ley, excepto que se trate de un supuesto de inexigibilidad de tal consentimiento, debe dictar el auto mediante el cual se determina la adoptabilidad legal o no de un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G. Emparenta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terminada la condición de adoptabilidad de un niño, niña o adolescente, se certificará dicha adoptabilidad y debe proceder, la correspondiente oficina de adopciones, mediante un emparentamiento técnico, a seleccionar del registro de solicitantes de adopción elegibles, a tres personas o parejas adecuadas para garantizar el derecho de cada niño, niña o adolescente, a ser adoptado o adoptada por quien mejor se adecue a sus necesidades y características, todo ello conforme lo previsto en el artículo 493-M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os fines del emparentamiento técnico, se debe tomar en cuenta las características y condiciones del o de los solicitantes que han sido previamente evaluados y cuya idoneidad para adoptar ha sido determin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H. Exce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xcepcionalmente, se evaluará la posibilidad de que un niño, niña o adolescente a quien se le ha dictado, por vía judicial, medida de colocación en una familia sustituta, pueda ser adoptado o adoptada por la persona o pareja a quien se otorgó esta medida de protección. Sólo se podrá proceder en este sentido si se cumplen, como mínimo, los siguientes requisit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     Que dicha persona o pareja haya estado inscrita, antes y al momento de dictarse la correspondiente medida de colocación o de haber acogido al niño, niña o adolescente, en el respectivo programa de familia sustitut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b)     Que se compruebe la inviabilidad o imposibilidad del restablecimiento de los vínculos del niño, niña o adolescente con su familia de origen, y que la familia sustituta no ha obstaculizado, en modo alguno, la reintegración familiar de dicho niño, niña o adolesc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      Que hayan transcurrido dos años desde la fecha en que se inició la colo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Que la evaluación bio-psico-social-legal realizada por la correspondiente oficina de adopciones, sea favora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de llenarse todos estos requisitos, se debe considerar cumplido el emparentamiento técnico en relación con estas personas. En caso contrario, el respectivo niño, niña o adolescente será emparentado con otra persona o pareja de las que integran el registro de solicitantes de adopción elegi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I. Intercambio de información entre oficinas de adop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oficinas estadales de adopciones del Consejo Nacional de Derechos de Niños, Niñas y Adolescentes, remitirán a la oficina nacional de adopciones, cada tres meses, la información cualitativa y cuantitativa, relativa a los niños, niñas y adolescentes cuya adoptabilidad ha sido certificada y que no hayan podido ser emparentados en su jurisdicción. La oficina nacional de adopciones tiene a su cargo la elaboración y actualización de un registro nacional de niños, niñas y adolescentes a ser adoptados y de solicitantes de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J. Solicitud de adopción ante las oficinas de adop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oficina de adopciones ante la que se haya formulado una solicitud de adopción, por persona o pareja interesada en adoptar, debe evaluar dicha solicitud y los recaudos que la acompañan. De encontrarse en debida forma, debe iniciar el proceso de evaluación bio-psico-social-legal del o de los solicitantes, a objeto de certificar su idoneidad para adoptar. Esta evaluación comprenderá: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     Asistencia a los cursos de formación y orientación de familia sustituta, sea en la modalidad de adopción nacional o en la modalidad de adopción internacional, según el ca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b)     Entrevistas con los profesionales del equipo técnico interdisciplinario de la respectiva oficina de adop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Evaluación psiquiátrica o psicológica, social, así como del contenido del informe médico correspondiente y de los documentos legales que acompañan la solicitu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K. Solicitud de adopción en adopciones internacion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os fines de su estudio y aprobación por la oficina nacional de adopciones del Consejo Nacional de Derechos de Niños, Niñas y Adolescentes, las autoridades competentes del país de residencia del o los solicitantes de adopción internacional, deben enviar a dicha oficina la correspondiente solicitud de adopción, acompañada del informe bio-psico-social-legal, así como de la documentación respectiva. La habilitación del o de los solicitantes debe determinarse de acuerdo con el derecho que rige la materia en el país donde residen, cuya vigencia y contenido pueden ser proporcionados por las mencionadas autoridades, junto con el informe señalado. Si resulta aprobado el informe bio-psico-social-legal del o de los solicitantes, la oficina nacional de adopciones del Consejo Nacional de Derechos de Niños, Niñas y Adolescentes lo debe incorporar al registro de solicitantes de adopción internacional elegibles. De no aprobarse dicho informe, se devolverá a las autoridades que lo remitiero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L. Decisión sobre idone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oncluido el proceso de evaluación bio-psico-social-legal del o de los solicitantes de adopción, el cual no debe exceder de tres meses, contados a partir de la fecha de la respectiva solicitud, el equipo técnico interdisciplinario de la correspondiente oficina estadal de adopciones del Consejo Nacional de Derechos de Niños, Niñas y Adolescentes debe reunir para determinar la idoneidad o no de dichas personas, sobre la base de las conclusiones y recomendaciones integrales. En caso positivo, dicha oficina de adopciones debe notificar por escrito al o a los solicitantes que se aprobó su idoneidad para adoptar, incorporándolos al registro de solicitantes de adopción elegibles. Esta aprobación tiene una validez de dos años, contados a partir de su determinación, al cabo de los cuales debe hacerse una nueva verificación por el mencionado equipo técnico interdisciplinario, para determinar que no se ha producido un cambio sustancial en las condiciones anterior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actuaciones aquí previstas deben ser cumplidas por la oficina nacional de adopciones del Consejo Nacional de Derechos de Niños, Niñas y Adolescentes en los casos de solicitantes de adopción internacional con residencia habitual en la República Bolivariana de Venezuela. En tales casos, la mencionada oficina de adopciones debe remitir la correspondiente solicitud de adopción, acompañada por los resultados de la evaluación bio-psico-social-legal y la documentación respectiva, al organismo público o institución debidamente autorizada por las autoridades competentes del país elegido por él o los solicitantes para tramitar la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negativo, la correspondiente oficina de adopciones debe notificar por escrito al o a los solicitantes, indicándoles que contra esa decisión podrá intentarse recurso de reconsideración ante esa oficina de adopciones, dentro de las cuarenta y ocho horas siguientes de habérseles notificado la decisión. Resuelto dicho recurso o vencido el plazo para interponerlo se considera agotada la vía administrativa. A los efectos del recurso de reconsideración, se debe tener presente lo dispuesto en el artículo 306 de esta Ley. En cuanto al recurso contencioso administrativo, se aplicará lo previsto en el artículo 307 de esta Ley, y el Tribunal de Protección de Niños, Niñas y Adolescentes que conozca del recurso, debe notificar a la respectiva oficina de adopciones y al Ministerio Público, para que opine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M. Selección para el emparenta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Una vez aprobada la idoneidad del o los solicitantes, y si existe un niño, niña o adolescente susceptible de adopción, para quien el perfil del o de los solicitantes se adecue, la respectiva oficina de adopciones debe proceder al emparentamiento técnico previsto en el artículo 493-G de esta Ley, a cuyos efectos seleccionará tres personas o parejas del registro de solicitantes de adopción elegibles, y hará del conocimiento de éstas la existencia del mencionado niño, niña o adolescente a ser adoptado o adoptada. A tal fin, les debe suministrar, por escrito, la información necesaria sobre dicho niño, niña o adolescente, a fin de que manifiesten en un plazo que no excederá de quince días, si tienen o no interés en el mismo, levantándose un acta de lo actu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casos de adopción internacional, si el o los solicitantes tienen residencia habitual en otro país, la oficina nacional de adopciones del Consejo Nacional de Derechos de Niños, Niñas y Adolescentes le debe remitir, por escrito, al país de su residencia habitual, la información referida al niño, niña o adolescente a ser adoptado o adoptada, a fin de que manifiesten en un plazo que no excederá de tres meses, contados a partir de la fecha de remisión de la información, si tienen o no interés en el mismo, levantándose un acta de lo actu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o los solicitantes tienen residencia habitual en la República Bolivariana de Venezuela, todo lo relativo a la información referida al niño, niña o adolescente a ser adoptado o adoptada, les debe ser suministrada por el organismo público o institución debidamente autorizada por las autoridades competentes del país elegido por él o los solicitantes para tramitar la adopción, y se debe adecuar a lo previsto en el derecho de ese paí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 no existir el niño, niña o adolescente a ser adoptado o adoptada o si el o los solicitantes deciden no formalizar la solicitud de adopción respecto del niño, niña o adolescente que les ha sido presentado o presentada, permanecerán formando parte del registro de elegibles hasta que se presente un niño, niña o adolescente susceptible de adopción para quien él o ellos sean adecuad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N. Forma de emparenta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dos o tres de los solicitantes seleccionados manifiestan interés en el niño, niña o adolescente que les ha sido presentado o presentada, la correspondiente oficina de adopciones debe solicitar al juez o jueza de mediación y sustanciación que fije una oportunidad para que, junto con el equipo interdisciplinario de la oficina de adopciones entreviste, por separado, a los solicitantes, y determine, sobre la base de la documentación que le proporcione dicha oficina de adopciones y de los resultados de la entrevista personal, cuál de ellos responde más a los intereses y características del niño, niña o adolescente a ser adoptado o adop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terminada la correspondiente persona o pareja, se debe dar inicio al emparentamiento personal, durante el cual se producirá una serie de encuentros familiares, sin pernocta, del o los solicitantes al niño, niña o adolescente a ser adoptado o adoptada, a fin de propiciar el contacto entre estas personas. Si el mencionado niño, niña o adolescente está en colocación en entidad de atención o en familia sustituta, el emparentamiento tendrá una duración entre quince y treinta dí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 tales efectos, la correspondiente oficina de adopciones debe presentar la respectiva solicitud de autorización, ante el juez o jueza de mediación y sustanciación que conoce de la medida de protección relativa al niño, niña o adolescente a ser adoptado o adoptada, para que autorice dicho emparentamiento, acompañando tal solicitud de copia certificada de todo el expediente administrativo del ca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se trata de adopciones internacionales, si el o los solicitantes con residencia habitual en otro país manifiestan, por escrito, a la oficina nacional de adopciones del Consejo Nacional de Derechos de Niños, Niñas y Adolescentes su interés en el niño, niña o adolescente que ésta les ha propuesto, dicha oficina debe remitir el expediente administrativo del o de los solicitantes al juez o jueza de mediación y sustanciación, a fin de que éste o ésta, conjuntamente con la mencionada oficina de adopciones, fijen la oportunidad en que serán entrevistados personalmente. La entrevista tiene por objeto, además de conocer personalmente al o a los solicitantes, que éstos ratifiquen su interés en el respectivo niño, niña o adolescente y que el juez o jueza autorice el correspondiente emparentamiento personal, en la entidad de atención donde se encuentra el niño, niña o adolescente, con pernocta o no, y bajo el seguimiento de la oficina nacional de adopciones del Consejo Nacional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urante el emparentamiento personal, la Responsabilidad de Crianza y representación del niño, niña o adolescente susceptible de adopción debe continuar a cargo de quien las ha venido ejerciendo hasta esa fecha. En caso que el juez o jueza autorice la pernocta, el o los solicitantes deben asumir ante él o ella, por escrito, la responsabilidad por el cuidado y la seguridad del respectivo niño, niña o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Ñ. Emparentamiento en casos de exce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mencionado niño, niña o adolescente a ser adoptado o adoptada está en colocación en familia sustituta y, con base en los requisitos previstos en el artículo 493-G de esta Ley, se determina que procede su adopción por la persona o pareja a quien se otorgó esta medida de protección, se obviará lo relativo al emparentamiento pers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O. Período de prueb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oncluido el lapso mínimo del emparentamiento y si la respectiva oficina de adopciones considera positivos los resultados, debe informar al juez o jueza de mediación y sustanciación, y le solicitará que autorice al niño, niña o adolescente a ser adoptado o adoptada a trasladarse a la residencia del o de los solicitantes, dándose así inicio al período de prueba, previsto en el artículo 422 de esta Ley, dictándose la medida de colocación familiar con miras a la adopción del respectivo niño, niña o adolescente. En los demás casos se dejará transcurrir íntegramente el lapso máximo del emparentamiento para informar al juez o jueza de mediación y sustanciación, y solicitar o no el correspondiente traslado. Finalizados los primeros treinta días del período de prueba, la respectiva oficina de adopciones debe elaborar el primer informe integral de seguimiento y lo remitirá al juez o jueza de mediación y sustanci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P. Período de prueba en adopciones internacion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i se trata de una adopción internacional y el niño, niña o adolescente a ser adoptado o adoptada tiene residencia habitual en el territorio nacional, una vez autorizado por el juez o jueza el traslado de éste o ésta a la residencia del o de los solicitantes, debe autorizar igualmente la salida del país de dicho niño, niña o adolescente, a fin de que se realicen los trámites correspondientes ante las autoridades nacionales compet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traslado del niño, niña o adolescente a ser adoptado o adoptada al país donde residen habitualmente él o los solicitantes, sólo puede ser autorizado por el juez o jueza cuando se ha comprobado que le ha sido concedida autorización de entrada y residencia permanente por las autoridades de dicho país, y que la adopción que se conceda tendrá los mismos efectos que en la República Bolivariana de Venezuela. El traslado debe efectuarse en compañía de los solicitantes o, al menos, de uno de ell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Q. Seguimiento del período de prueba en adopciones internacion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de mediación y sustanciación, una vez informado o informada por la oficina nacional de adopciones del Consejo Nacional de Derechos de Niños, Niñas y Adolescentes de la salida efectiva del niño, niña o adolescente a ser adoptado o adoptada, del territorio nacional, le debe solicitar a dicha oficina que gestione lo pertinente al seguimiento del correspondiente período de prueb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oficina nacional de adopciones del Consejo Nacional de Derechos de Niños, Niñas y Adolescentes, debe evaluar los informes de seguimiento que le remitan los organismos públicos o instituciones extranjeras autorizadas del país donde se encuentra el niño, niña o adolescente a ser adoptado o adoptada, y remitirá al juez o jueza de mediación y sustanciación la valoración de los mism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uando el o los solicitantes de la adopción están residenciados en el territorio nacional, la oficina nacional de adopciones del Consejo Nacional de Derechos de Niños, Niñas y Adolescentes debe realizar el respectivo seguimiento del período de prueba que se cumple en este país, de acuerdo con los términos del compromiso de protección y seguimiento, suscrito con los respectivos organismos públicos o instituciones autorizadas del país de la residencia habitual del niño, niña o adolescente a ser adoptado o adoptada. En dicho compromiso debe constar si, de acuerdo con el derecho extranjero, la oficina nacional de adopciones del Consejo Nacional de Derechos de Niños, Niñas y Adolescentes, debe realizar un seguimiento post adoptivo. En todo caso, dicha oficina tiene a su cargo remitir los correspondientes informes de seguimiento al mencionado paí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3-R. Presentación de la solicitud de adopción ante el juez o jue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imultáneamente al inicio del período de prueba, el o los solicitantes, asistidos por la respectiva oficina de adopciones, deben presentar personalmente, ante el juez o jueza de mediación y sustanciación, la correspondiente solicitud de adop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de adopción internacional, cuando la residencia habitual del niño, niña o adolescente a ser adoptado o adoptada se encuentra en el territorio nacional, la correspondiente solicitud de adopción debe ser elaborada por la oficina nacional de adopciones del Consejo Nacional de Derechos de Niños, Niñas y Adolescentes, y debe ser presentada personalmente por el o los solicitantes, cuando vengan a la República Bolivariana de Venezuela a cumplir la etapa de emparenta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presentación de la solicitud de adopción ante el Tribunal de Protección de Niños, Niñas y Adolescentes, da inicio a la fase judicial de la mism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4. Contenido de la solicitu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 solicitud de adopción se debe expres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Identificación del o de los solicitantes y señalamiento de su fecha de nacimiento, nacionalidad, profesión u ocupación, lugar de residencia habitual y estado civi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Indicación, cuando se trate de adopción conjunta, de la fecha de matrimonio de los solicitantes o, de ser el caso, de la fecha de inicio de la respectiva unión estable de hecho; y si se trata de una adopción individual por persona casada o con una unión estable de hecho, habrá igualmente que señalar la fecha del matrimonio o del inicio de dicha unión, la identificación completa del o la cónyuge o de la persona con quien mantiene una unión estable de hecho, su nacionalidad, fecha de nacimiento, profesión u ocupación, y residencia habitual de éste o és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     Identificación de cada uno de los niños, niñas o adolescentes por adoptar y señalamiento de sus respectivas fechas de nacimiento, nacionalidad y residencia habitual; si se solicita la modificación del nombre propio de uno o más de estos niños, niñas o adolescentes, se indicará el o los nombres que sustituirán a los anterior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Indicación del vínculo de parentesco, consanguíneo o de afinidad, entre el o los solicitantes y el niño, niña o adolescente a adoptar o, la mención de que no existe ningún vínculo de éstos entre ell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Indicación, cuando se trate de la adopción de un o una adolescente casado o casada, de la fecha del matrimonio, identificación completa del o la cónyuge, de su residencia habitual y, si existe separación legal entre ambos, la fecha de la sentencia o del decreto respec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Indicación, si el o los solicitantes tuviesen descendencia consanguínea o adoptiva, la identificación de cada uno de los descendientes y señalamiento de su fecha de nacimiento, y de su residencia habitu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Indicación de cada una de las personas que deben consentir o que han consentido en la adopción, con indicación del vínculo familiar o del cargo o relación jurídica que tienen, con respecto a la persona o personas por adoptar. Si alguna de esas personas estuviese impedida de consentir la adopción que se solicita, se indicará esa circunstancia, así como su cau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Indicación de si se solicita la adopción de un niño, niña o adolescente que se encuentre en el supuesto del artículo 412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Indicación, cuando el solicitante de la adopción haya sido Tutor o Tutora del niño, niña o adolescente a adoptar, de si le han sido aprobadas o no las cuentas definitivas de la Tutel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Cualquier otra circunstancia que se considere pertinente o de interé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documentación relacionada con los aspectos señalados en este artículo, debe haber sido remitida al Tribunal de Protección de Niños, Niñas y Adolescentes que está conociendo del caso, por la respectiva oficina de adop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5. Notificación a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de mediación y sustanciación debe ordenar la notificación del representante al Ministerio Público en el mismo auto de admisión de la solicitud de adopción, a fin de que éste pueda informarse de todo el expediente, incluidos los informes de seguimiento del período de prueba, y expresar su opinión con conocimiento de causa, en la audiencia que fije el juez o jueza de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6. Remisión al juez o jueza de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cluido el período de prueba, de lo cual informarán al juez o jueza de mediación y sustanciación las respectivas oficinas de adopciones, según se trate de adopción nacional o internacional, previa incorporación al expediente de todos los informes de seguimiento y su valoración, dicho juez o jueza lo remitirá al juez o jueza de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7. Oportunidad para la audiencia de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Recibido el expediente, el juez o jueza de juicio debe fijar por auto expreso día y hora para que tenga lugar la audiencia de juicio, dentro de un plazo no menor de diez ni mayor de treinta días, siguientes a aquél en que conste en autos dicha fij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8. Audiencia de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a hora y día señalados por el tribunal tendrá lugar la audiencia de juicio, previo anuncio de la misma. La presidirá y dirigirá el juez o jueza y será reservada. A ella sólo pueden asistir las personas y organismos que tienen interés en la adopción, incluidos el Ministerio Público y la correspondiente oficina de adop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 existir motivo para oponerse a la adopción, la misma debe formularse en esta oportunidad, consignándose las pruebas respectivas. A continuación se debe conceder oportunidad para que las personas que desean intervenir lo haga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debe proceder de inmediato a decidir respecto a la oposición, a menos que estime imprescindible hacerlo en otra ocasión, para lo cual debe fijar la oportunidad en que se reiniciará la audiencia y se decidirá la oposición, y suspenderá la audiencia hasta esa fecha. En caso de declararse procedente la oposición, el procedimiento de adopción concluirá y el juez o jueza decidirá lo pertinente en relación con el niño, niña o adolescente, teniendo en cuenta su interés superi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499. Legitimados para la oposi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ólo las personas autorizadas para consentir la adopción y el Ministerio Público pueden hacer oposición a la misma, expresando las causas que consideren contrarias al interés superior del adoptado o adoptada o por no haberse cumplido alguno de los requisitos substanciales establecidos en l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00. Decis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 no haber oposición a la adopción o de declararse improcedente la misma, el juez o jueza debe proceder, de inmediato, a oír la opinión del niño o niña o el consentimiento del adolescente, tanto con respecto a la adopción, como a la modificación de su nombre propio, si es el caso, así como el consentimiento y las opiniones de las demás personas mencionadas en los artículos 414 y 415 de esta Ley, con excepción de los progenitores, cuyo consentimiento debe constar en el expediente administrativo antes de que se determine la condición de adoptabilidad legal del respectivo niño, niña o adolescente. Si el caso lo requiere, el juez o jueza puede solicitar los servicios auxiliares del equipo multidisciplinario del Tribunal. Finalizado lo anterior, el juez o jueza debe decidir sobre la procedencia o no de la adopción solici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01. Decreto de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decreto que acuerde la adopción debe expresar si la misma es individual o conjunta, nacional o internacional. El adoptado o adoptada debe conservar su nombre propio, a menos que se haya solicitado oportunamente la modificación del mismo y el juez o jueza la autoric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02. Apellidos del adoptado o adop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i la adopción se realiza en forma conjunta por el y la cónyuge no separados o separadas legalmente o por personas que mantienen una unión estable de hecho, el adoptado o adoptada debe llevar, a continuación del apellido del o la adoptante, el apellido de soltera o soltero del o la adoptante. Esta misma regla se aplicará en caso de adopción del hijo o hija de un cónyuge por el otro u otra cónyuge. En caso de adopción individual, el adoptado o adoptada debe llevar los apellidos del o de la adopta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03. Recursos de apelación, casación e interpret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materia de adopción los recursos de apelación, casación e interpretación se rigen por el procedimiento ordinario, previsto en el Capítulo IV del Título IV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04. Inscripción del decreto de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una vez decretada la adopción, debe enviar una copia certificada del correspondiente decreto al Registro Civil de la residencia habitual del adoptado o adoptada, a fin de que se le levante una nueva partida de nacimiento en los libros correspondientes. Los funcionarios o funcionarias del Registro Civil deben proceder, sin dilación, a elaborar esta nueva partida de nacimiento en la cual no deben hacer mención alguna del procedimiento de adopción, de los vínculos del adoptado o adoptada con sus progenitores consanguíneos o de cualquier otra información o dato, que afecte la confidencialidad de la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que el adoptado o adoptada haya nacido en el extranjero, los funcionarios o funcionarias del mencionado Registro están facultados para levantar dicha partida de nacimiento, en la cual deben indicar el lugar y la fecha en que se produjo el nacimiento de que se tra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l caso de adopciones internacionales en que el o los adoptantes tienen residencia habitual en otro país, los funcionarios o funcionarias del Registro Civil debe identificar como presentantes del niño, niña o adolescente en la nueva partida de nacimiento, al adoptante o adoptantes, según sea individual o conjunta la adopción decre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decreto de adopción surte efectos desde la fecha en que queda firme, pero no es oponible a terceros sino una vez efectuada su inscripción en el Registro Civi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05. Invalidación de la partida original de nac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también debe remitir una copia certificada del decreto de adopción al Registro Civil donde se encuentre la partida original de nacimiento del adoptado o adoptada, a fin de que se estampe al margen de la misma las palabras Adopción Plena. Dicha partida queda privada de todo efecto legal mientras subsista la adopción, excepto para comprobar la existencia de impedimentos matrimoniales, de acuerdo con lo previsto en el artículo 428 de esta Ley. En caso de tratarse del mismo Registro Civil a efectos de lo dispuesto en el artículo anterior y en éste, bastará que el juez o jueza remita una sola copia certificada del correspondiente decreto de adopción, debiéndose estampar la respectiva nota marginal una vez levantada la nueva partida de nac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06. Inscripción si el adoptado o adoptada es un adolescente casado o tiene hij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adoptado o adoptada fuese un adolescente casado o tuviese hijos o hijas, el juez o jueza debe ordenar al Registro Civil que deje constancia de la adopción al margen de las correspondientes partidas de matrimonio o de nacimiento, según sea el ca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07. Información sobre las inscripciones realiza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funcionarios o funcionarias del Registro Civil deben informar, de inmediato, al juez o jueza respectivo, de la inscripción de los decretos de adopción o de su nu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08. Irrevocabi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dopción es irrevoca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09. Nu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dopción es nula cuando se decre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En violación de disposiciones referidas a la capacidad, impedimentos o consentimientos previstos en los artículos 408 al 414 de esta Ley, ambos inclusiv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Con infracción de las normas sobre emparentamiento y período de prueba, establecidas en los artículos 493-N, 493-O y 493-P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Con algún error en el consentimiento sobre la identidad del adoptante o del adoptado o adop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En violación de cualquier otra disposición de orden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cción de nulidad de adopción sólo puede ser intentada directamente por el adoptado o adoptada, si tiene más de doce años de edad, el o la representante legal del adoptado o adoptada; por el Ministerio Público y por quienes puedan hacer oposición a la adopción. En el caso previsto en el literal c) de este artículo, la acción sólo puede intentarla la persona cuyo consentimiento estuvo viciado o, sus herederos, si el lapso para ejercer la acción no hubiere expir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cción de nulidad de la adopción sólo puede interponerse dentro del término de un año, contado a partir de la fecha de inscripción del decreto de adopción en el Registro Civil o de conocida la violación de disposiciones referidas a capacidad, impedimentos o consentimientos o, a error en el consentimiento sobre la identidad del adoptante o del adoptado o adoptada. Dicho término correrá para el adoptado o adoptada desde la fecha en que alcance su mayor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finitivamente firme la sentencia que declare la nulidad de la adopción, el juez o jueza debe enviar copia certificada de la misma al Registro Civil donde se efectuaron las inscripciones previstas en los artículos 504, 505 y 506 de esta Ley, a los efectos de su inserción en los libros correspondientes. Dicha sentencia está sujeta al juicio de revisión previsto en el ordinal Segundo del artículo 507 del Código Civi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10. Efectos de nulidad de ado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sentencia que declare la nulidad produce efectos desde la fecha del decreto de adopción, y no puede ser opuesta a terceros sino después de realizada la inscripción exigida en el artículo 509 de esta Ley. No obstante, quedan a salvo los derechos adquiridos por terceros antes de la mencionada inscripción, en virtud de convenciones hechas de buena fe con el o la adoptante que ha actuado como representante legal o como asistente del adoptado o adop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V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rocedimiento de jurisdicción voluntar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11. Apl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procedimientos sobre asuntos de jurisdicción voluntaria, entre ellos los previstos en el Parágrafo Segundo del artículo 177 de esta Ley, se deben tramitar conforme a lo dispuesto en este Capítulo, aplicando supletoriamente el procedimiento ordinario, establecido en el Capítulo IV del Título IV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12. Audi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procedimientos sobre asuntos de jurisdicción voluntaria sólo se celebrará una audiencia, la cual se rige por lo establecido para la audiencia preliminar en el procedimiento ordinario contemplado en el Capítulo IV del Título IV de esta Ley. En estos casos, el juez o jueza de mediación y sustanciación será competente para evacuar las pruebas y dictar su determinación sobre lo solicit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Tribunal de Protección de Niños, Niñas y Adolescentes debe fijar, por auto expreso, día y hora para que tenga lugar la audiencia, dentro de un plazo no menor de cinco días ni mayor de diez días siguientes a aquel en que conste en autos la notificación correspondiente. En caso de no ser necesaria la notificación de persona alguna, la audiencia debe ser fijada a partir del día de admisión de la solicitu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ta audiencia no puede exceder de un mes, salvo acuerdo expreso de las partes o del o la solicitante, según correspo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13. Determin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oncluida la evacuación de las pruebas, el juez o jueza de mediación y sustanciación se debe retirar de la audiencia por un tiempo que no debe exceder de sesenta minutos. Mientras tanto las partes permanecerán en la sala de audiencias. El juez o jueza debe dictar su determinación oralmente, expresando el dispositivo del pronunciamiento y una síntesis precisa y lacónica de los motivos de hecho y de derecho, el cual debe reducir de inmediato, en cuanto al dispositivo, a forma escrita. Si el juez o jueza no decide la causa inmediatamente, después de concluida la intervención de las partes o del o la solicitante, la audiencia debe repetirse, para lo cual se fijará nueva oportun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s excepcionales, por la complejidad del asunto debatido, por causas ajenas a su voluntad o de fuerza mayor, el juez o jueza puede diferir, por una sola vez, la oportunidad para dictar su determinación, por un lapso no mayor de cinco días, después de evacuadas las pruebas. En todo caso, debe por auto expreso determinar el día y hora para el cual difirió el acto para decidir, a los fines de la comparecencia obligatoria de las partes o del o la solicitante a este ac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ntro del lapso de cinco días siguientes al pronunciamiento oral de su determinación, el juez o jueza debe en su publicación reproducir el pronunciamiento completo, el cual se debe agregar a las actas, dejando constancia el secretario o secretaria, del día y hora de la consignación. El pronunciamiento debe ser redactado en términos claros, precisos y lacónicos, sin necesidad de narrativa, ni transcripciones de actas, ni documentos que consten en el expediente; pero debe contener la identificación de las partes y sus apoderados y apoderadas, los motivos de hecho y de derecho de la decisión, así como la precisión del objeto o la cosa sobre la cual recaiga su determinación, pudiendo ordenar, si fuere necesario, experticia complementaria del objeto, con único perito, el cual será designado por el tribu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gastos derivados de este procedimiento son a cargo del o la solicitante, salvo que se trate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stituye causal de destitución el hecho de que el juez o jueza no decida la causa dentro de la oportunidad establecida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14. No-comparecencia a la audi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o la solicitante no comparece personalmente o mediante apoderado sin causa justificada a la audiencia se considera desistido el procedimiento y termina éste mediante decisión oral que se debe reducir en un acta y publicarse en el mismo día. Este desistimiento extingue la instancia, pero el o la solicitante no puede volver a presentar su solicitud antes que transcurra un m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las personas notificadas en el procedimiento no comparecen sin causa justificada a la audiencia se debe continuar con ésta hasta cumplir con su fina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15. Notificación a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s de oposición al nombramiento o solicitud de remoción de Tutor, Tutora, Protutor, Protutora o miembros del consejo de Tutela y administración de los bienes del hijo o hija, debe notificarse al Ministerio Público para que comparezca a la audiencia. En estos casos, la no-comparecencia del Ministerio Público a la audiencia no es causa de nulidad del proced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16. De los nuevos actos del estado civi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so de rectificación de partidas, salvo los referidos a la corrección de errores materiales cometidos en las Actas del Registro Civil que son competencia de los Consejos de Protección de Niños, Niñas y Adolescentes, o de establecimiento de algún cambio permitido por la ley de una partida de los Registros del Estado Civil, el o la solicitante debe presentar copia certificada de la partida, indicando claramente el cambio y su fundamento. Adicionalmente, debe indicar las personas contra quienes pueda obrar el cambio, o que tengan interés en ello, así como su domicilio y resid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ntes de proceder a notificar, debe publicarse un cartel en un diario de circulación nacional o local, de conformidad con el artículo 461 de esta Ley, emplazando para la audiencia a cuantas personas puedan ver afectados sus derechos. Las personas contra quienes obre la solicitud y los terceros interesados puedan formular sus oposiciones y defensas en la audien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17. De las justificaciones para perpetua memor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juez o jueza de mediación y sustanciación es competente para instruir las justificaciones y diligencias dirigidas a la comprobación de algún hecho o algún derecho propio del interesado o interesada. En estos casos debe acordarse en el auto de admisión lo necesario para practicarlas y, una vez concluidas, se entregarán al o la solicitante sin decreto algun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se pidiere que tales justificaciones o diligencias se declaren suficiente para asegurar posesión o algún derecho, mientras no haya oposición, el juez o jueza debe decretar lo que juzgue conveniente, antes de entregarlas al o la solicitante, quedando en todo caso a salvo los derechos de tercer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VI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 las homologaciones judici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18. De las homologa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acuerdos extrajudiciales deben ser homologados por el juez o jueza de mediación y sustanciación dentro de los tres días siguientes a su presentación ante el Tribunal de Protección de Niños, Niñas y Adolescentes, conservando el original del acuerdo en el archivo del Tribunal y entregando copia certificada a quien lo presente. La homologación puede ser total o parcial. Aquellos acuerdos referidos a Responsabilidad de Crianza, Obligación de Manutención, Régimen de Convivencia Familiar, liquidación y partición de la comunidad conyugal tienen efecto de sentencia firme ejecutori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19. Improcedencia de la homolog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o pueden homologarse los acuerdos extrajudiciales cuando vulneren los derechos de los niños, niñas y adolescentes, o cuando versen sobre materias cuya naturaleza no permita la conciliación o mediación, o que se encuentre expresamente prohibido por la ley, tales como, la adopción, la colocación familiar o en entidad de atención, y las infracciones a la protección debi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VII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l divorcio, separación de cuerpos y nulidad de matrimon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20. Apl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procedimientos contenciosos sobre divorcio, separación de cuerpos y nulidad de matrimonio, se tramitan conforme al procedimiento ordinario, establecido en el Capítulo IV del Titulo IV de esta Ley, aplicando con preferencia las disposiciones previstas en este Capítu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21. Acto de reconcili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udiencia de mediación es la única oportunidad para promover la reconciliación de las partes, para lo cual el juez o jueza de mediación y sustanciación debe realizar las reflexiones conducentes. Esta audiencia no excederá de un día de duración. En estos casos es obligatoria la presencia personal de las partes. En caso de ser imposible la reconciliación, la parte demandante debe manifestar su intención de continuar con el proceso, sin lo cual se considera desistido el procedimiento y termina éste mediante sentencia oral, que se debe reducir en un acta y publicarse el mismo día. Este desistimiento extingue la instancia, pero el o la demandante no puede volver a presentar su demanda antes que transcurra un m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22. No-comparecencia de las par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la parte demandante no comparece personalmente sin causa justificada a la fase de mediación de la audiencia preliminar o a la audiencia de juicio, se considera desistido el procedimiento y termina el proceso mediante sentencia oral, que se debe reducir en un acta y publicarse el mismo día. Este desistimiento extingue la instancia, pero el o la demandante no puede volver a presentar su demanda antes que transcurra un m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la parte demandada no comparece sin causa justificada a la fase de mediación de la audiencia preliminar o a la audiencia de juicio se estima como contradicción de la demanda en todas sus par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23.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24.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525. DEROG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jc w:val="both"/>
        <w:rPr>
          <w:rFonts w:ascii="Arial" w:hAnsi="Arial" w:cs="Arial"/>
          <w:color w:val="000000"/>
          <w:sz w:val="20"/>
          <w:szCs w:val="16"/>
        </w:rPr>
      </w:pPr>
      <w:r>
        <w:rPr>
          <w:rFonts w:cs="Arial" w:ascii="Arial" w:hAnsi="Arial"/>
          <w:color w:val="000000"/>
          <w:sz w:val="20"/>
          <w:szCs w:val="16"/>
        </w:rPr>
        <w:t>TÍTULO V</w:t>
      </w:r>
    </w:p>
    <w:p>
      <w:pPr>
        <w:pStyle w:val="Heading2"/>
        <w:rPr>
          <w:color w:val="000000"/>
        </w:rPr>
      </w:pPr>
      <w:bookmarkStart w:id="14" w:name="sistemapea"/>
      <w:bookmarkEnd w:id="14"/>
      <w:r>
        <w:rPr>
          <w:color w:val="000000"/>
        </w:rPr>
        <w:t xml:space="preserve">Sistema penal de responsabilidad de adolescentes </w:t>
      </w:r>
    </w:p>
    <w:p>
      <w:pPr>
        <w:pStyle w:val="Normal"/>
        <w:spacing w:lineRule="atLeast" w:line="240"/>
        <w:jc w:val="both"/>
        <w:rPr>
          <w:rFonts w:ascii="Arial" w:hAnsi="Arial" w:cs="Arial"/>
          <w:color w:val="000000"/>
          <w:sz w:val="20"/>
          <w:szCs w:val="16"/>
        </w:rPr>
      </w:pPr>
      <w:bookmarkStart w:id="15" w:name="sistemapea"/>
      <w:bookmarkEnd w:id="15"/>
      <w:r>
        <w:rPr>
          <w:rFonts w:cs="Arial" w:ascii="Arial" w:hAnsi="Arial"/>
          <w:color w:val="000000"/>
          <w:sz w:val="20"/>
          <w:szCs w:val="16"/>
        </w:rPr>
        <w:t>Capítulo 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isposiciones Gener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Prim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rincipi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26. Defini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Sistema Penal de Responsabilidad de Adolescentes es el conjunto de órganos y entidades que se encargan del establecimiento de la responsabilidad del adolescente por los hechos punibles en los cuales incurran, así como de la aplicación y control de las sanciones correspond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27. Integra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Sistema Penal de Responsabilidad de Adolescentes está integrado p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a Sección de Adolescentes del Tribunal Pe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La Sala de Casación Penal del Tribunal Supremo de Justi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E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El Servicio Autónomo de la Defensa Públ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La Policía de investig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Los Programas y entidades de a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28. Responsabilidad del adolesc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o la adolescente que incurra en la comisión de hechos punibles responde por el hecho en la medida de su culpabilidad, de forma diferenciada del adulto. La diferencia consiste en la jurisdicción especializada y en la sanción que se le impon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29. Legalidad y lesiv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ingún adolescente puede ser procesado o procesada ni sancionado o sancionada por acto u omisión que, al tiempo de su ocurrencia, no esté previamente definido en la ley penal, de manera expresa e inequívoca, como delito o falta. Tampoco puede ser objeto de sanción si su conducta está justificada o no lesiona o pone en peligro un bien jurídico tutel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o la adolescente declarado o declarada responsable de un hecho punible sólo puede ser sancionado o sancionada con medidas que estén prevista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medidas se deben cumplir conforme las reglas establecida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30. Legalidad del proced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determinar la responsabilidad de un o una adolescente en un hecho punible y la aplicación de la sanción que corresponda, se debe seguir el procedimiento previsto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gu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Ámbito de Apl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31. Según los sujet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s disposiciones de este Título serán aplicadas a todas las personas con edad comprendida entre doce y menos de dieciocho años al momento de cometer el hecho punible, aunque en el transcurso del proceso alcancen los dieciocho años o sean mayores de esa edad cuando sean acusad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32. Niños y niñ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un niño o niña se encuentre incurso en un hecho punible sólo se le aplicarán medidas de protección, de acuerdo a lo previsto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Si un niño o niña es sorprendido en flagrancia por una autoridad policial, ésta dará aviso al o la Fiscal del Ministerio Público quien lo pondrá, dentro de las veinticuatro horas siguientes, a la orden del Consejo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s un particular quien lo sorprende, debe ponerlo o ponerla de inmediato a disposición de la autoridad policial para que ésta proceda en la misma form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Cuando del resultado de una investigación o juicio surjan serias evidencias de la concurrencia de un niño o niña en un hecho punible, se remitirá copia de lo conducente al Consejo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33. Grupos etari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os efectos de la aplicación y ejecución de las sanciones se distingue los y las adolescentes en dos grupos: los y las que tengan de doce años hasta menos de catorce años y, los y las que tengan catorce años y menos de dieciocho años de e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34. Error en la e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n el transcurso del procedimiento se determina que la persona investigada o imputada era mayor de dieciocho años al momento de la comisión del hecho punible, se remitirá lo actuado a la autoridad competente. En caso de procesarse a alguien como adulto siendo menor de dieciocho años, se procederá de igual forma. Si resultare menor de doce años la remisión se hará al Consejo de Protección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35. Concurrencia de personas adultas y adolescen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en un hecho punible o en hechos punibles conexos, concurran personas adultas y adolescentes, las causas se separarán conociendo en cada caso la autoridad competente. Para mantener en lo posible la conexidad, los funcionarios de investigación o los tribunales deberán remitirse recíprocamente copias certificadas de las actuaciones pertin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actuaciones que se remitan en razón de la incompetencia, tanto en la jurisdicción penal de la adolescencia como en la de adultos, serán válidas para su utilización en cada uno de los procesos, siempre que no hayan resultado violados derechos fundament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36. Según el luga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disposiciones de este Título se aplicarán a los adolescentes que cometan un hecho punible en el territorio de la República o fuera de él, según las reglas del Código Pe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37. Interpretación y apli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disposiciones de este Título deben interpretarse y aplicarse en armonía con sus principios rectores, los principios generales de la Constitución de la República Bolivariana de Venezuela, del derecho penal y procesal penal, y de los tratados internacionales, consagrados en favor de la persona y especialmente de los o las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todo lo que no se encuentre expresamente regulado en este Título, deben aplicarse supletoriamente la legislación penal, sustantiva y procesal y, en su defecto, el Código de Procedimiento Civi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Terc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arantías fundament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38. Dign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debe respetar la dignidad inherente a la persona humana, el derecho a la igualdad ante la ley, la integridad personal y el libre desarrollo de la personalidad. Ningún adolescente puede ser limitado o limitada en el ejercicio de sus derechos y garantías más allá de los fines, alcances y contenido de las medidas cautelares o definitivas que se deba impone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39. Proporcional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sanciones deben ser racionales, en proporción al hecho punible atribuido y a sus consecuenc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40. Presunción de inocen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presume la inocencia del o de la adolescente hasta tanto una sentencia firme no determine la existencia del hecho y la participación culpable del imputado o imputada, imponiendo una sa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41. Inform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o la adolescente investigado o investigada o detenido o detenida debe ser informado o informada de los motivos de la investigación y de la autoridad responsable de la misma, del derecho a no incriminarse y a solicitar la presencia inmediata de sus padres, representantes o responsables y su Defensor o Defenso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42. Derecho a ser oído u oí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o la adolescente tiene derecho a ser oído u oída en la investigación, en el juicio y durante la ejecución de la sa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da vez que deba oírsele se le explicará el precepto contenido en el artículo 60, numeral 4 de la Constitución de la República Bolivariana de Venezuela. Cuando no entienda el idioma castellano tendrá asistencia gratuita de intérpre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43. Juicio educativ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o la adolescente debe ser informado o informada de manera clara y precisa, por el órgano investigador y por el tribunal, sobre el significado de cada una de las actuaciones procesales que se desarrollen en su presencia, y del contenido y de las razones legales y ético sociales de las decisiones que se produzca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44. Defens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defensa es inviolable desde el inicio de la investigación hasta el cumplimiento de la sanción impuesta. A falta de abogado defensor privado o abogada defensora privada, el o la adolescente debe tener la asistencia de un defensor público especializado o defensora pública especializ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45. Confidencial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prohíbe la publicación de datos de la investigación o del juicio, que directa o indirectamente, posibiliten identificar al adolescente. Se dejan a salvo las informaciones estadísticas y el traslado de pruebas previstos en el artículo 535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46. Debido proce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roceso penal de adolescentes es oral, reservado, rápido, contradictorio y ante un tribunal especializado. Las resoluciones y sentencias son impugnables y las sanciones impuestas revisables, con arreglo a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47. Única persecu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remisión, el sobreseimiento y la absolución impiden nueva investigación o juzgamiento del o de la adolescente por el mismo hecho, aunque se modifique la calificación legal o se conozcan nuevas circunstanc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48. Excepcionalidad de la privación de libert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alvo la detención en flagrancia, la privación de libertad sólo procede por orden judicial, en los casos, bajo las condiciones y por los lapsos previstos en esta Ley. La prisión preventiva es revisable en cualquier tiempo a solicitud del o de la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49. Separación de personas adult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y las adolescentes deben estar siempre separados o separadas de las personas adultas cuando estén en prisión preventiva o cumpliendo sanción privativa de liber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oficinas de la policía de investigación deben tener áreas exclusivas para los y las adolescentes detenidos o detenidas en flagrancia o a disposición del o de la Fiscal del Ministerio Público para su presentación al juez o jueza, debiendo remitirlos o remitirlas cuanto antes a los centros especializad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anto la prisión preventiva como las sanciones privativas de libertad deben cumplirse exclusivamente en establecimientos adscritos al sistema previsto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50. Proceso a indígen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se trate de adolescentes pertenecientes a pueblos y comunidades indígenas, se debe observar, además de las reglas de esta Ley, sus usos y costumbres y se oirá a las autoridades propias, siempre que sea posible su comparec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I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roced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Prim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nvestig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51. Obje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investigación tiene por objeto confirmar o descartar la sospecha fundada de la existencia de un hecho punible y determinar, en el primer caso, si un o una adolescente concurrió en su perpetr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52. Competen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o la Fiscal del Ministerio Público especializado dirigirá la investigación en casos de hechos punibles de acción pública y será auxiliado por los cuerpos policiales. De la apertura de la investigación se notificará, de inmediato, al Juez o Jueza de Contro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53. Alcanc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Ministerio Público debe investigar y hacer constar tanto los hechos y circunstancias útiles para el ejercicio de la acción, como los que obren en favor del adolescente sospechoso o sospechos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54. Diligenci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investigación comprende las diligencias para la incorporación de los medios de prueba conducentes, sin menoscabo de los derechos fundament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55. Contro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l Juez y Jueza de Control compete autorizar y realizar los anticipos de prueba y acordar medidas de coerción personal; resolver incidentes, excepciones y peticiones de las partes durante esta fase y disponer las medidas necesarias para que, en la obtención e incorporación de la prueba, se respeten los principios del ordenamiento juríd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56. Querell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ratándose de hechos punibles de instancia privada, la querella se propondrá por escrito ante el Juez o Jueza de Control, quien decidirá sobre su admisión y ordenará a la policía de investigación las diligencias que se le solicite, cuando las estime condu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racticadas las diligencias, el juez o jueza las entregará al querellante para que dentro de diez días presente la acusación. Recibida ésta, se fijará una audiencia para oír al acusado o acusada y se procederá conforme al artículo 571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57. Detención en flagran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o la adolescente detenido o detenida en flagrancia será conducido o conducida de inmediato ante el o la Fiscal del Ministerio Público quien, dentro de las veinticuatro horas siguientes lo presentará al Juez o Jueza de Control y le expondrá cómo se produjo la aprehensión. El juez o jueza resolverá, en la misma audiencia, si convoca directamente a juicio oral para dentro de los diez días siguientes. El o la Fiscal y, en su caso, el o la querellante, presentará la acusación directamente en la audiencia de juicio oral y se seguirá, en lo demás, las reglas del procedimiento ordina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 audiencia de presentación del detenido o detenida en flagrancia el juez o jueza resolverá la medida cautelar de comparecencia a juicio, pudiendo decretar la prisión preventiva, sólo en los casos en que proceda, conforme a los artículos sigu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58. Detención para identifi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l curso de una investigación, el Juez o Jueza de Control, a solicitud del o de la Fiscal del Ministerio Público y, en su caso, del o de la querellante, podrá acordar la detención preventiva del o de la adolescente, hasta por noventa y seis horas, cuando éste no se encuentre civilmente identificado o identificada o se haga necesaria la confrontación de la identidad aportada, habiendo duda fundada. Esta medida sólo será acordada si no hay otra forma de asegurar que no se evadirá. Si se lograre antes la identificación plena se hará cesar la de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59. Detención para asegurar la comparecencia a la audiencia prelimina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dentificado el o la adolescente, el o la Fiscal del Ministerio Público podrá solicitar su detención para asegurar su comparecencia a la audiencia preliminar. A tal efecto, lo conducirá ante el Juez o Jueza de Control dentro de las veinticuatro horas siguientes a su ubicación y aprehensión. El juez o jueza oirá a las partes y resolverá inmediatamente. Sólo acordará la detención si no hay otra forma posible de asegurar su comparec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60. Detención y acus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Ordenada judicialmente la detención conforme a los artículos 558 y 559 de esta Ley, el o la Fiscal del Ministerio Público o, el o la querellante, en su caso, deberán presentar la acusación dentro de las noventa y seis horas sigu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61. Fin de la investig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Finalizada la investigación, el o la Fiscal del Ministerio Público deberá: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Ejercer la acción penal pública, presentando acusación, si estima que la investigación proporciona fundamento sufic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Solicitar la suspensión del proceso a prueba, cuando se haya logrado un preacuerdo conciliatorio entre las par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Solicitar la remisión en los casos que proce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Solicitar el sobreseimiento definitivo si resulta evidente la falta de una condición necesaria para imponer la sa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Solicitar el sobreseimiento provisional cuando resulte insuficiente lo actuado y no exista posibilidad inmediata de incorporar nuevos elementos que permitan el ejercicio de la a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62. Sobrese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dentro del año de dictado el sobreseimiento provisional no se solicita la reapertura del procedimiento, el Juez o Jueza de Control pronunciará el sobreseimiento defini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63. Adolescente aus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de la investigación resultan evidencias de la participación de un o una adolescente ausente, el o la Fiscal del Ministerio Público promoverá la acción y pedirá al Juez o Jueza de Control que ordene su localización. El proceso se mantendrá suspendido hasta que se logre su comparecencia personal. El juicio a los presentes continuará su cur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gu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órmulas de solución anticip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64. Concili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se trate de hechos punibles para los que no sea procedente la privación de libertad como sanción, el o la Fiscal del Ministerio Público promoverá la conciliación. Para ello, celebrará una reunión con el o al adolescente, sus padres, representantes o responsables y la víctima, presentará su eventual acusación, expondrá y oirá proposi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n caso de hechos punibles que afecten intereses colectivos o difusos propondrá la reparación social del dañ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Si se llega a un preacuerdo, el o la Fiscal lo presentará al Juez o Jueza de Control, conjuntamente con la eventual acus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65. Audiencia de concili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Recibida la solicitud, el Juez o Jueza de Control fijará una audiencia a realizarse dentro de los diez días siguientes, oirá a las partes y logrado un acuerdo se levantará un acta donde se determinará las obligaciones pactadas y el plazo para su cumpl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66. Contenido de la resolución que acuerde suspender el proceso a prueb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resolución que acuerde suspender el proceso a prueba debe contene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Fundamentos de hecho y de derecho de la suspens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Datos generales del o de la adolescente, hechos que se le atribuye, su calificación legal y la posible sa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Obligaciones pactadas y el plazo para su cumpl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Advertencia al o a la adolescente de que cualquier cambio de residencia, domicilio, lugar de trabajo o instituto educacional, deberá ser comunicada al o a la fiscal de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Orden de orientación y supervisión decretada, el ente que la ejecutará y las razones que la fundamenta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67. Efecto interruptorio de la prescrip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cordada por el Juez o Jueza de Control la suspensión del proceso a prueba, quedará interrumpida la prescripción por el plazo acord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68. Incumpl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o la adolescente cumple las obligaciones pactadas en el plazo fijado, el o la Fiscal del Ministerio Público solicitará al Juez o Jueza de Control el sobreseimiento definitivo. En caso contrario, presentará acus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69. Remis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o la Fiscal del Ministerio Público podrá solicitar al Juez o Jueza de Control que se prescinda del juicio, o se limite éste a una o varias infracciones menores, o sólo a alguno de los adolescentes partícipes, cuan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Se trate de un hecho insignificante o de una participación mínim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El o la adolescente colabore eficazmente con la investigación, brinde información esencial para evitar la perpetración o consumación de otros hechos conexos, ayude a su esclarecimiento, o brinde información útil para probar la participación de otras person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El o la adolescente haya sufrido, a consecuencia del hecho, un daño físico o moral grav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La sanción que se espera por el hecho, de cuya persecución se prescinde, carezca de importancia en consideración a la sanción ya impuesta o a la que cabe esperar por los restantes hech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cordada la remisión, termina el procedimiento respecto al hecho o al adolescente a cuyo favor ob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Terc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cusación y audiencia prelimin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70. La Acus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cusación debe contene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Identidad y residencia del adolescente acusado o de la adolescente acusada, así como sus condiciones person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Relación de los hechos imputados con indicación, si es posible, del tiempo, modo y lugar de ejecu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Indicación y aporte de las pruebas recogidas en la investig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Expresión precisa de la calificación jurídica objeto de la imputación con indicación de las disposiciones legales aplica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Indicación alternativa de figuras distintas para el caso en que no resultaren demostrados en el juicio los elementos que componen la calificación principal, a objeto de posibilitar la correcta defensa del imputado o impu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Solicitud de la medida cautelar para asegurar la comparecencia a juicio del imputado o impu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Especificación de la sanción definitiva que se pide y el plazo de cumpl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Ofrecimiento de la prueba que se presentará en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71. Audiencia prelimina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resentada la acusación, el Juez o Jueza de Control pondrá a disposición de las partes las actuaciones y evidencias recogidas en la investigación, para que puedan examinarlas en el plazo común de cinco días, y fijará la audiencia preliminar a realizarse dentro de los diez días siguientes al vencimiento de este plaz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72. Adhesión de la víctim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hechos punibles de acción pública la víctima podrá adherirse a la acusación fiscal hasta el día anterior al fijado para la audiencia prelimin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73. Facultades y deberes de las part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ntro del plazo fijado para la celebración de la audiencia preliminar, las partes podrán manifestar por escrito lo sigu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Señalar los vicios formales o la falta de fundamento de la acus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Oponer excep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Solicitar el sobrese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Proponer acuerdo conciliato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Solicitar la imposición, revocación o sustitución de una medida cautel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Solicitar la práctica de una prueba anticip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Solicitar la imposición inmediata de la sanción en caso de admisión de hech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Plantear cualquier otra cuestión incidental que permita una mejor preparación del deba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Ofrecer los medios de prueba necesarios para resolver las cuestiones propias de la audiencia prelimin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adolescente imputado o adolescente imputada y su defensor o defensora deberán, además, proponer la prueba que presentarán en el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74. Limit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de Control tomará las providencias necesarias para que en la audiencia preliminar no se debatan cuestiones propias del juicio o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75. Prepar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secretario o secretaria dispondrá todo lo necesario para la organización y desarrollo de la audiencia y la producción de la prueba que allí se requi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76. Desarroll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día señalado se realizará la audiencia, se dispondrá la práctica de la prueba propia de la audiencia preliminar y se dará tiempo suficiente para que cada parte fundamente sus pretens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no se hubiere logrado antes, el juez o jueza intentará la conciliación, cuando ella sea posible, proponiendo la reparación integral del daño social o particular caus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 la audiencia preliminar se levantará un ac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77. Declaración del imputado o imputa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urante el desarrollo de la audiencia preliminar, el imputado o imputada podrá solicitar que se le reciba declaración, la que será tomada con las formalidades previst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78. Decis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inalizada la audiencia, el juez o jueza resolverá todas las cuestiones planteadas y en su ca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Admitirá, total o parcialmente, la acusación del Ministerio Público o del o de la querellante y ordenará el enjuiciamiento del imputado o imputada. Si la rechaza totalmente sobreseerá.</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Ordenará la corrección de los vicios formales de la acusación del Ministerio Público o del o de la querella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Resolverá las excepciones y las cuestiones prev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Homologará los acuerdos conciliatorios procediendo según el artículo 566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Ratificará, revocará, sustituirá o impondrá medidas cautela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Sentenciará conforme al procedimiento por admisión de los hech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79. Auto de enjuicia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decisión por la cual el Juez o Jueza de Control admite la acusación del Ministerio Público o del o de la querellante y ordena el enjuiciamiento del imputado o imputada, contendrá:</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a admisión de la acusación, con la descripción precisa del hecho objeto del juicio y de los acusados o acusa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Las modificaciones introducidas al admitir la acusación, con la indicación detallada de las circunstancias de hecho extraídas o agrega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Cuando la acusación ha sido interpuesta por varios hechos y el juez o jueza sólo la admite parcialmente, determinará con precisión los hechos por los que enjuicia al imputado o imputada y, la resolución de lo que corresponda respecto de los otros hech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Las modificaciones en la calificación jurídica del hecho punible, cuando se aparte de la acus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La identificación de las par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Las pruebas admitidas y el fundamento de las no admiti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La procedencia o rechazo de las medidas cautelares o su sustitución, disponiendo, en su caso, la libertad del imputado o impu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La intimación a todas las partes, para que, en el plazo común de cinco días, contados a partir de la remisión de las actuaciones, concurran ante el tribunal del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La orden de remitir las actuaciones al tribunal del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te auto se notificará por su lectu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80. Remisión de las actua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secretario o secretaria remitirá al tribunal del juicio las actuaciones, la documentación y los objetos incautados, dentro de las cuarenta y ocho horas sigu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81. Prisión preventiva como medida cautela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l auto de enjuiciamiento el Juez o Jueza de Control podrá decretar la prisión preventiva del imputado o imputada, cuando exis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Riesgo razonable de que el o la adolescente evadirá el proc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Temor fundado de destrucción u obstaculización de prueb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Peligro grave para la víctima, denunciante o testig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sta medida no procederá sino en los casos en que, conforme a la calificación dada por el juez o jueza, sería admisible la privación de libertad como sanción, de acuerdo a lo dispuesto en el literal a) del Parágrafo Segundo del artículo 628 de esta Ley. Se ejecutará en centros de internamiento especializados, donde los adolescentes procesados y adolescentes procesadas deben estar separados o separadas de los ya sentenciados o sentencia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La prisión preventiva no podrá exceder de tres meses. Si cumplido este término el juicio no ha concluido por sentencia condenatoria, el juez o jueza que conozca del mismo la hará cesar, sustituyéndola por otra medida cautel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82. Otras medidas cautelar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empre que las condiciones que autorizan la detención preventiva puedan ser evitadas razonablemente con la aplicación de otra medida menos gravosa para el imputado o imputada, el tribunal competente, de oficio o a solicitud del interesado o interesada, deberá imponer en su lugar, alguna de las medidas sigu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Detención en su propio domicilio o en Custodia de otra persona, o con la vigilancia que el tribunal dispong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Obligación de someterse al cuidado o vigilancia de una persona o institución determinada, que informará regularmente al tribu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Obligación de presentarse periódicamente ante el tribunal o la autoridad que éste design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Prohibición de salir, sin autorización, del país, de la localidad en la cual reside o del ámbito territorial que fije el tribu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Prohibición de concurrir a determinadas reuniones o luga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Prohibición de comunicarse con personas determinadas, siempre que no se afecte el derecho a la defen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Prestación de una caución económica adecuada, de posible cumplimiento, mediante depósito de dinero, valores o fianza de dos o más personas idóneas o caución re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83. Admisión de hech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 audiencia preliminar, admitidos los hechos objeto de la acusación, el imputado o imputada podrá solicitar al Juez o Jueza de Control la imposición inmediata de la sanción. En estos casos, si procede la privación de libertad, se podrá rebajar el tiempo que corresponda, de un tercio a la mi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Cuar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uicio O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84. Integración del tribun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Tribunal de Juicio se integrará por tres jueces o juezas, un o una profesional y dos escabinos o escabinas, cuando la sanción solicitada en la acusación sea la privación de liber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demás casos actuará el juez o jueza profes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85. Fijación del juici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ntro de los cinco días siguientes a la recepción de las actuaciones, el Presidente o Presidenta de la Sección de Adolescentes del Tribunal Penal, fijará la fecha para la celebración del juicio oral, que deberá tener lugar no antes de diez ni después de veinte días siguientes al auto de fijación. Además, deberá indicar el nombre del o de los jueces o juezas que integrarán el tribunal y ordenar la citación a la audiencia de todos los que deban concurrir a ell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86. Actuaciones previ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imputado o imputada podrá promover nueva prueba o reiterar la promoción de la declarada inadmisible. El o la Fiscal del Ministerio Público y el o la querellante sólo podrán reiterar la promoción de la declarada inadmisible. Esta solicitud deberá hacerse dentro de los cinco días siguientes a la fijación del juicio y será providenciada por el juez o jueza o, por el presidente o presidenta del tribunal colegi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urante ese lapso podrá interponerse recus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87. Estudio clínic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del resultado de la investigación se evidencien hechos que aconsejen someter al o la adolescente a exámenes psiquiátricos, físicos, químicos o toxicológicos, el tribunal ordenará que se efectúen y se envíen los resultados antes de la celebración del juicio o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88. Oralidad, continuidad y privac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audiencia de juicio será oral, continua y privada, so pena de nulidad. Se realizará con la presencia del imputado o imputada, del o de la Fiscal del Ministerio Público, el o la querellante en su caso y del defensor o defensor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demás, podrán estar presentes la víctima, los padres, madres, representantes o responsables del o de la adolescente y otras personas que el juez, jueza o tribunal autorice. Deberán comparecer los testigos, peritos e intérpretes citad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juicio oral no puede realizarse en una sola audiencia, continuará durante todas las audiencias consecutivas que fueren necesarias, hasta su conclusión. Se podrá suspender por un plazo máximo de diez días en los casos previstos en el Código Orgánico Procesal Penal. La interrupción por más tiempo conlleva a la nueva realización del debate desde su in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89. Identidad física del juez o jueza y del o de la Fisc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icio oral se realizará con la presencia ininterrumpida del o los jueces o juezas que integren el tribunal, y del o de la Fiscal del Ministerio Público, so pena de nu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90. Presencia del acusado o acusa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acusado o acusada deberá estar presente en toda la audiencia. A solicitud suya o de quien ejerza su defensa, el tribunal podrá autorizar el retiro transitorio del o de la adolescente de la sala cuando sea necesario tratar asuntos que puedan causarle perjuicio moral o psicológ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91. Presencia del defensor o defensor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acusado o acusada estará asistido de abogado defensor o abogada defensora durante todo el juicio oral, so pena de nulidad. La no comparecencia del defensor o defensora nombrado al inicio de la audiencia o su abandono no constituirán motivo de suspensión, debiendo el tribunal designar un Defensor o Defensora Público. En este caso, se concederá al nuevo Defensor o Defensora un período prudente para preparar la defen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92. Ausencia del o de la querella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no-comparecencia del o de la querellante a la audiencia o su abandono sin autorización del tribunal, dará lugar a la declaración de desist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93. Apertura de la audiencia or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udiencia de juicio oral se celebrará el día, a la hora y en el lugar fijados. Verificada la presencia de las partes y de las personas que deban intervenir, el juez o jueza, o el presidente o presidenta del tribunal declarará abierto el debate, advirtiendo a los presentes la importancia del acto. Seguidamente, el o la Fiscal y el o la querellante expondrán su acusación y, el defensor o defensora explicará su defensa, todo en forma sucin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94. Declaración del imputado o imputa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Una vez constatado que el imputado o imputada comprende el contenido de la acusación y de la defensa, el tribunal le recibirá declaración, advirtiéndole que su silencio no lo perjudicará.</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decide declarar, se le permitirá exponer libremente. Luego, podrán interrogarlo el o la Fiscal del Ministerio Público, el defensor o defensora y los integrantes del tribunal, en ese orden. Antes del interrogatorio será nuevamente advertido de que puede abstenerse de contestar preguntas, total o parcialm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95. Facultades del imputado o imputa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l curso del debate el imputado o imputada podrá hacer todas las declaraciones que considere convenientes, incluso si antes se hubiera abstenido, siempre que se refieran al objeto del deba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imputado o imputada podrá, en todo momento, hablar con su defensor o defensora, sin que por ello la audiencia se suspenda; a tal efecto se le ubicará a su l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96. Ampliación de la acus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urante el debate, el o la Fiscal del Ministerio Público o el o la querellante podrán ampliar la acusación, mediante la inclusión de un nuevo hecho o circunstancia que no hubiere sido mencionado en la acusación o en el auto de enjuiciamiento, que modifique la calificación jurídica o la pena del mismo hecho objeto del deba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arágrafo Primero. En tal caso, con relación a los hechos nuevos o circunstancias atribuidas en la ampliación, se recibirá nueva declaración del imputado o imputada y, se informará a todas las partes que tendrán derecho a pedir la suspensión del juicio para ofrecer nuevas pruebas o preparar su interven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Cuando este derecho sea ejercido, el tribunal suspenderá el debate por un plazo que fijará prudencialmente, pero que no podrá exceder de cinco días, según la naturaleza de los hechos y la necesidad de la defen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Tercero. Los nuevos hechos o circunstancias sobre los cuales verse la ampliación, quedarán comprendidos en la imput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97. Recepción de prueb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spués de la declaración del o de la adolescente, el tribunal recibirá la prueba en el orden establecido en el Código Orgánico Procesal Penal para la fase de debate, salvo que considere pertinente alterar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98. Contradictori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o el presidente o presidenta del tribunal, después de interrogar al experto o testigo sobre su identidad personal y las circunstancias necesarias para valorar su testimonio, concederá el interrogatorio a la parte que lo propuso y con posterioridad a las demás partes que deseen interrogar, en el orden que considere conveniente. Por último, los integrantes del tribunal podrán interrogar al experto o testigo, sólo para esclarecer puntos dudosos pero sobre hechos o circunstancias sobre los cuales ya hayan sido inquiridos por las par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599. Nuevas prueb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xcepcionalmente, el tribunal, a petición de parte, podrá ordenar la recepción de nuevas pruebas si, en el curso de la audiencia, surgen como indispensables para el esclarecimiento de los hech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00. Discusión final y clausur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erminada la recepción de las pruebas, el presidente o presidenta concederá sucesivamente la palabra al o la Fiscal del Ministerio Público, al o la querellante y al defensor o defensora, para que, en ese orden, emitan sus conclus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Sólo el o la Fiscal del Ministerio Público y el defensor o defensora del imputado o imputada podrán replicar. La réplica deberá limitarse a la refutación de los argumentos del adversario que antes no hubiesen sido objeto de conclus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arágrafo Segundo. En caso de manifiesto abuso de la palabra, el presidente o presidenta llamará la atención al orador y, si éste persistiere, podrá limitar prudentemente el tiempo del informe, teniendo en cuenta la naturaleza de los hechos en examen, las pruebas recibidas y las cuestiones a resolve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Tercero. Si está presente la víctima y desea exponer, se le concederá la palabra, aunque no haya intervenido en el proced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Cuarto. Por último, el presidente o presidenta preguntará al imputado o imputada si tiene algo más que manifestar, concediéndole la última palabra, y cerrará el deba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01. Deliber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lausurado el debate, los jueces y juezas pasarán a deliberar en sesión secreta. En caso de tribunal colegiado la decisión se tomará por mayorí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tribunal apreciará la prueba según su libre convicción razonada, extraída de la totalidad del deba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tribunal en conjunto se pronunciará sobre la absolución o condena del acusado. En caso de condena, la decisión sobre la calificación jurídica y la sanción será responsabilidad única del juez o jueza profesional, quien también asistirá al escabino o escabina, cuando éste decida salvar su vo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02. Absolu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rocederá la absolución cuando la sentencia reconoz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Estar probada la inexistencia del hech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No haber prueba de la existencia del hech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No constituir el hecho una conducta tipific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Estar probado que el o la adolescente acusado no participó en el hech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No haber prueba de su particip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Estar justificada su conduc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No haber comprendido el o la adolescente la ilicitud de su conducta o no haber estado en posesión de opciones de comportamiento líci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La concurrencia de una causal de exclusión de la culpabilidad o de la pen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La existencia de una causal de extinción o caducidad de la acción pe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Cualesquiera de las causales que hubieran hecho procedente la remis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sentencia absolutoria ordenará la libertad del acusado, la cesación de las restricciones impuestas provisionalmente, y resolverá sobre las costas. La libertad se hará efectiva directamente en la sala de audienc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03. Condena y acus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sentencia de condena no podrá sobrepasar el hecho y las circunstancias descritas en el auto de enjuiciamiento o, en su caso, en la ampliación de la acus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 sentencia condenatoria el tribunal podrá dar al hecho una calificación jurídica distinta de aquella de la acusación o de la del auto de enjuiciamiento, o aplicar sanciones más graves. Sin embargo, el acusado o acusada no puede ser condenado o condenada en virtud de un precepto penal distinto del invocado en la acusación, comprendida su ampliación, o en el auto de enjuiciamiento, si previamente no fue advertido o advertida sobre la modificación posible de la calificación juríd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todo caso, fijará con claridad y precisión la sanción impuesta y el plazo en el que deberá ser cumpli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04. Requisitos de la senten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sentencia contendrá:</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Mención del tribunal y la fecha en que se dicta; nombre y apellido del acusado o acusada y los demás datos que sirvan para determinar su identidad pers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Enunciación de los hechos y circunstancias que hayan sido objeto del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Determinación precisa y circunstanciada del hecho que el tribunal estime acredit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Exposición concisa de sus fundamentos de hecho y de derech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Parte dispositiva, con mención de las disposiciones legales aplica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Firma de los jueces o juezas, pero si uno de los o las  integrantes del tribunal no pudiere suscribir la sentencia por impedimento ulterior a la deliberación y votación, ello se hará constar y aquélla valdrá sin esa firm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05. Pronuncia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sentencia se pronunciará siempre en nombre de la República. Redactada la sentencia, el tribunal se constituirá nuevamente en la sala de la audiencia, después de ser convocadas verbalmente todas las partes en el debate y el documento será leído ante los que comparezcan. La lectura valdrá en todo caso como notificación, entregándose posteriormente copia a las partes que la requiera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sentencia se dictará en la misma audiencia. Cuando la complejidad del asunto o lo avanzado de la hora tornen necesario diferir la redacción de la sentencia, se leerá tan sólo su parte dispositiva y el presidente o presidenta del tribunal explicará al o la adolescente y a la audiencia, sintéticamente, los fundamentos de hecho y de derecho que motivaron la decisión. La publicación de la sentencia se deberá llevar a cabo, a más tardar, dentro de los cinco días posteriores al pronunciamiento de la parte dispositiv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06. Acta del deba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desempeñe la función de secretario o secretaria durante el debate levantará un acta que contendrá, por lo menos, lo sigu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ugar y fecha de iniciación y finalización de la audiencia, con mención de las suspensiones ordenadas y de las reanuda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Nombre y apellido de los jueces y juezas, de los y las fiscales del ministerio público, del imputado o imputada, de su defensor o defensora y, de las demás partes que hubiesen participado en el deba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Desarrollo del debate, con mención del nombre y apellido de los testigos, expertos e intérpretes, indicando los documentos leídos durante la audi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Solicitudes y decisiones producidas en el curso del debate, y las peticiones finales del ministerio público, del defensor o defensora, de los demás intervinientes y del imputado o imput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Observancia de las formalidades esenci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Otras menciones previstas por la ley o las que el presidente o presidenta ordene por sí o a solicitud de los demás jueces, juezas o par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Forma en que se cumplió el pronunciamiento de la sentencia, con mención de las fechas pertin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Firma de los integrantes del tribunal y del secretario o secretar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Quin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Recurs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07. Revo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recurso de revocación procederá solamente contra los autos de sustanciación y de mero trámite, a fin de que el mismo tribunal que los dictó, examine nuevamente la cuestión y dicte la decisión que correspo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s audiencias orales este recurso será resuelto de inmediato. En los casos restantes se interpondrá por escrito dentro de los tres días siguientes al auto y se resolverá dentro de los tres sigui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decisión que recaiga será ejecutada salvo que el recurso haya sido interpuesto conjuntamente con el de apelación subsidiaria, cuando sea admisi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08. Apel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ólo se admite recurso de apelación contra los fallos de primer grado qu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No admitan la querell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Desestimen totalmente la acus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Autoricen la prisión preventiv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Pongan fin al juicio o impidan su continu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Decidan alguna incidencia en fase de ejecución que conlleve a la modificación o sustitución de la sanción impues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09. Legitim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ólo podrán apelar las partes en contra de las decisiones que les causen agravio, siempre que no hayan contribuido a provocar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consideran partes el Ministerio Público, el o la querellante, la víctima, el imputado o imputada y su defensor o defenso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or el imputado o imputada podrá recurrir su defensor o defensora, pero no contra su voluntad expre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10. Recurso de cas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e admite recurso de casación únicamente contra las sentencias del Tribunal Superior qu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Pronuncien la condena, siempre que la sanción impuesta sea privación de liber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Pronuncien la absolución, siempre que el tribunal de juicio hubiese condenado por alguno de los hechos punibles para los cuales es admisible la sanción de privación de liber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l primer caso, sólo podrán recurrir el imputado o imputada y su defensor o defensora, y en el segundo el o la Fiscal de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11. Revis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revisión procederá contra las sentencias condenatorias firmes, en todo tiempo y únicamente en favor del condenado o condenada por los motivos fijados en el Código Orgánico Procesal Pe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12. Facultad de recurrir en revis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odrán ejercer el recurso de revis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El condenado o conden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El o la cónyuge o la persona con quien haga vida marit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Cualquier par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E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Las organizaciones de defensa de los derechos de los y las adolescentes, legalmente constitui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El juez o jueza de ejecución en aplicación del principio de favorabilidad de la ley posteri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13. Trámite, procedencia y efectos de los recurs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pelación, la casación y la revisión se interpondrán, tramitarán y resolverán conforme lo dispone el Código Orgánico Procesal Penal; procederán por los motivos y tendrán los efectos allí previs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el recurso de casación, se reducirán los plazos a la mitad y, si éste no es divisible por dos, al número superi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x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Otras disposi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14. Competencia para el enjuiciamiento y el control de la ejecu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utoridad competente será la del lugar de la acción u omisión que constituya el hecho punible, observadas las reglas de conexión, continencia y prev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utoridad competente será la del lugar donde tenga sede la entidad donde se cumpla las medi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15. Prescripción de la ac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cción prescribirá a los cinco años en caso de hechos punibles para los cuales se admite la privación de libertad como sanción, a los tres años cuando se trate de otro hecho punible de acción pública y a los seis meses, en casos de delitos de instancia privada o de falt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Los términos señalados para la prescripción de la acción se los contará conforme al Código Pe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La evasión y la suspensión del proceso a prueba interrumpen la prescrip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Tercero. No habrá lugar a la prescripción extraordinaria o judicial prevista en el Código Pe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16. Prescripción de las san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sanciones prescribirán en un término igual al ordenado para cumplirlas más la mitad. Este plazo empezará a contarse desde el día en que se encuentre firme la sentencia respectiva, o desde la fecha en que se compruebe que comenzó el incumpl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17. Evas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o la adolescente que se fugue del establecimiento donde está detenido o se ausente indebidamente del lugar asignado para su residencia o que sin grave y legítimo impedimento no comparezca a la audiencia preliminar o al juicio, será declarado o declarada en rebeldía y se ordenará su ubicación inmediata. Si ésta no se logra se ordenará su captura. Lograda la ubicación o la captura, el juez o jueza competente, según la fase, tomará las medidas de aseguramiento necesar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18. Responsabilidad civi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irme la sentencia condenatoria, quienes estén legitimados para ejercer la acción civil podrán demandar ante el tribunal que dictó la sentencia la reparación de los daños y la indemnización de perjuicios. El procedimiento se tramitará conforme dispone el Código Orgánico Procesal Pe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19. Perturbación ment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mo consecuencia de la perturbación mental del imputado o imputada antes del hecho, procede el sobreseimiento y, de no haber sido advertida con anterioridad, la absolu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la perturbación mental es sobrevenida se suspenderá el proceso y, si en un año no fuere posible su continuación, se dará por terminado. Si ya había recaído sanción se suspenderá su cumpl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todos los casos, el juez o jueza lo comunicará al Consejo de Protección para que acuerde la medida de protección que correspo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III</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an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Prim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isposiciones gener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20. Tip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mprobada la participación del o de la adolescente en el hecho punible y declarada su responsabilidad, el tribunal lo o la sancionará aplicándole las siguientes medi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Amonest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Imposición de reglas de conduc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Servicios a la comun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Libertad asisti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Semi-liber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Privación de liber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21. Finalidad y principi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medidas señaladas en el artículo anterior tienen una finalidad primordialmente educativa y se complementará, según el caso, con la participación de la familia y el apoyo de especialistas. Los principios orientadores de dichas medidas son el respeto a los derechos humanos, la formación integral del o de la adolescente y la búsqueda de su adecuada convivencia familiar y so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22. Pautas para la determinación y apli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determinar la medida aplicable se debe tener en cuen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a comprobación del acto delictivo y la existencia del daño causa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La comprobación de que el o la adolescente ha participado en el hecho delic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La naturaleza y gravedad de los hech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El grado de responsabilidad del o de la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La proporcionalidad e idoneidad de la medi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La edad del o de la adolescente y su capacidad para cumplir la medi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Los esfuerzos del o de la adolescente por reparar los d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Los resultados de los informes clínico y psico-so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l tribunal podrá aplicar las medidas en forma simultánea, sucesiva y alternativa, sin exceder el plazo fijado en la sentencia para su cumplimiento. Asimismo, las medidas podrán suspenderse, revocarse o sustituirse durante la ejecu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Al computar la medida privativa de libertad, el juez o jueza debe considerar el período de prisión preventiva al que fue sometido el o la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gu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efinición de las medi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23. Amonest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siste en la severa recriminación verbal al o a la adolescente, que será reducida a declaración y firm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amonestación debe ser clara y directa de manera que el o la adolescente comprenda la ilicitud de los hechos cometid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24. Imposición de reglas de conduct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siste en la determinación de obligaciones o prohibiciones impuestas por el juez o jueza para regular el modo de vida del o de la adolescente, así como para promover y asegurar su form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órdenes o prohibiciones tendrán una duración máxima de dos años y el cumplimiento deberá iniciarse, a más tardar, un mes después de impuest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25. Servicios a la comun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siste en tareas de interés general que el o la adolescente debe realizar, en forma gratuita, por un período que no exceda de seis meses, durante una jornada máxima de ocho horas semanales, preferentemente los días sábados, domingos y feriados, o en días hábiles pero sin perjudicar la asistencia a la escuela o jornada normal de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tareas a que se refiere este artículo deberán ser asignadas, según las aptitudes del o de la adolescente, en servicios asistenciales o en programas comunitarios públicos que no impliquen riesgo o peligro para el o la adolescente ni menoscabo para su dign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26. Libertad asisti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ta medida, cuya duración máxima será de dos años, consiste en otorgar la libertad al o a la adolescente obligándose éste a someterse a la supervisión, asistencia, y orientación de una persona capacitada, designada para hacer el seguimiento del ca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27. Semi-libert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siste en la incorporación obligatoria del o de la adolescente a un centro especializado durante el tiempo libre de que disponga en el transcurso de la semana. La duración de esta medida no podrá exceder de un añ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considera tiempo libre aquel durante el cual el o a la adolescente no deba asistir a un centro educativo o cumplir con su horario de trabaj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28. Privación de libert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siste en la internación del o de la adolescente en establecimiento público del cual sólo podrá salir por orden judi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La privación de libertad es una medida sujeta a los principios de excepcionalidad y de respeto a la condición peculiar de persona en desarrollo. En caso de adolescentes que tengan catorce años o más, su duración no podrá ser menor de un año ni mayor de cinco años. En caso de adolescentes de menos de catorce años, su duración no podrá ser menor de seis meses ni mayor de dos años. En ningún caso podrá imponerse al o a la adolescente un lapso de privación de libertad mayor al límite mínimo de pena establecido en la ley penal para el hecho punible correspond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La privación de libertad sólo podrá ser aplicada cuando el o la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Cometiere alguno de los siguientes delitos: homicidio, salvo el culposo; lesiones gravísimas, salvo las culposas; violación; robo agravado; secuestro; tráfico de drogas, en cualesquiera de sus modalidades; robo o hurto sobre vehículos automoto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Fuere reincidente y el hecho punible objeto de la nueva sanción prevea pena privativa de libertad que, en su límite máximo, sea igual o mayor a cinco añ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Incumpliere, injustificadamente, otras sanciones que le hayan sido impuestas. En este caso, la privación de libertad tendrá una duración máxima de seis mes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os efectos de las hipótesis señaladas en los literales a) y b), no se tomarán en cuenta las formas inacabadas o las participaciones accesorias, previstas en el Código Pe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Terc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jecución de las medi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29. Objetiv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ejecución de las medidas tiene por objeto lograr el pleno desarrollo de las capacidades del o de la adolescente y la adecuada convivencia con su familia y con su entorno soci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30. Derechos en la ejecución de las medid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urante la ejecución de las medidas, el o la adolescente tiene los siguientes derechos, sin perjuicio de los demás que le puedan favorece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Ser mantenido, preferentemente, en su medio familiar si éste reúne las condiciones requeridas para su desarrol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A un trato digno y humanita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A recibir información sobre el programa en el cual esté inserto, sobre las etapas previstas para el cumplimiento de la medida; así como sobre sus derechos en relación a las personas o funcionarios o funcionarias que lo tuvieren bajo su responsabil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A recibir los servicios de salud, sociales y educativos adecuados a su edad y necesidades, y a que aquellos sean proporcionados por personas con la formación profesional idóne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A comunicarse reservadamente con su defensor o defensora, con el o la fiscal del ministerio público y con el juez o jueza de ejecu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A presentar peticiones ante cualquier autoridad y a que se le garantice la respuesta y, especialmente, a promover incidencias ante el juez o jueza de ejecu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g)       A comunicarse libremente con sus padres, madres, representantes o responsables, salvo prohibición expresa del juez o juez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A que su familia sea informada sobre los derechos que a ella le corresponden, y respecto de la situación y los derechos del o de la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31. Derechos del o de la adolescente sometido a la medida de privación de libert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demás de los consagrados en el artículo anterior, el o la adolescente privado o privada de libertad tiene los siguientes derech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Permanecer internado o internada en la misma localidad o en la más próxima al domicilio de sus padres, madres, representantes o responsa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Que el lugar de internamiento satisfaga las exigencias de higiene, seguridad y salubridad, cuente con acceso a los servicios públicos esenciales y sea adecuado para lograr su formación integr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Ser examinado o examinada por un médico o médica, inmediatamente después de su ingreso a la institución de internamiento, con el objeto de comprobar anteriores violaciones a su integridad personal y verificar cualquier estado físico o mental que requiera trata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Que se le mantenga, en cualquier caso, separado o separada de personas adultas condenadas por la legislación pe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     Participar en la elaboración del plan individual de ejecución de la medi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Recibir información sobre el régimen interno de la institución, especialmente sobre las medidas disciplinarias que puedan serle aplicadas y sobre los procedimientos para imponerlas y ejecutarl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Impugnar las medidas disciplinarias adoptadas, en el caso concreto, por las autoridades de la institu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No ser trasladado o trasladada arbitrariamente de la institución donde cumple la medida. El traslado sólo podrá realizarse por una orden escrita del juez o juez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No ser, en ningún caso, incomunicado o incomunicada ni sometido o sometida a castigos corpor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No ser sometido o sometida a régimen de aislamiento, salvo cuando sea estrictamente necesario para evitar actos de violencia contra sí mismo o contra tercer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k)      Ser informado o informada sobre los modos de comunicación con el mundo exterior; mantener correspondencia con sus familiares, amigos y amigas, y al régimen de convivencia, por lo menos semanalm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        Tener acceso a la información de los medios de comunic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m)   Mantener la posesión de sus objetos personales y disponer de local seguro para guardarlos, recibiendo comprobante de aquellos que hayan sido depositados en poder de la institu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n)      Realizar trabajos remunerados que complementen la educación que le sea imparti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o)     Realizar actividades recreativas y recibir asistencia religiosa, si así lo dese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32. Deberes del o de la adolescente sometido a medida de privación de libert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o la adolescente en privación de libertad tiene el deber de conocer y acatar el reglamento de la institución y de seguir lo establecido en su plan individual de ejecu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33. Plan individu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ejecución de las medidas privativas de libertad se realizará mediante un plan individual para cada adolescente. El plan, formulado con la participación del adolescente, se basará en el estudio de los factores y carencias que incidieron en su conducta y establecerá metas concretas, estrategias idóneas y lapso para cumplirl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lan deberá estar listo a más tardar un mes después del ingr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34. Lugares de interna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medida privativa de libertad se ejecutará en instituciones de internamiento exclusivas para adolescentes, distintas de las destinadas al cumplimiento de medidas de protección y diferenciadas según el sex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35. Admis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s instituciones no se admitirán adolescentes sin orden previa y escrita de la autoridad competente, y se ubicarán por separado los o las  que se encuentren en internamiento provisional o definitiv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36. Funcionamiento de las institu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instituciones de internamiento deberán funcionar en locales adecuados, con personal capacitado en el área social, pedagógica, sicológica y leg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escolarización, la capacitación profesional y la recreación serán obligatorias en dichas instituciones, donde también se prestará especial atención al grupo familiar del o de la adolescente, con el fin de fomentar los vínculos familiares y su reinserción a la familia y a la socie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37. Personal de las institu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personal a que se refiere el artículo anterior debe ser seleccionado cuidadosamente siguiendo los criterios de aptitud e idoneidad, considerando su integridad, actitud humanitaria, competencia profesional y dotes personales para este tipo de trabajo. El personal debe recibir una formación que le permita ejercer eficazmente sus funciones, en particular, capacitación respecto a los criterios y normas de derechos humanos, en general, y derechos de los y las adolescentes, en particul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38. Reglamento Intern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ada institución de internamiento debe tener un Reglamento Interno, el cual debe respetar los derechos y garantías reconocidos en esta Ley, y contemplar, como mínimo, los siguientes aspect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El régimen de vida a que será sometido el o la adolescente dentro de la institución, con mención expresa de sus derechos y deber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Reglamentación taxativa de las sanciones que puedan ser impuestas al o la adolescente, durante el cumplimiento de la medida. En ningún caso se podrán aplicar medidas disciplinarias crueles, inhumanas o degradantes, incluidos los castigos corporales y el encierro en celdas oscuras, pequeñas o insalubres. Debe prohibirse la reducción de alimentos, la denegación del contacto con los familiares, las sanciones colectivas, y no se podrá sancionar al o a la adolescente más de una vez por la misma infracción disciplinar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      Un régimen de emergencia para los casos de motín o conflictos violentos. Se limitará la utilización de medios coercitivos, individuales o colectivos, a los casos en que resulte estrictamente necesario. Cuando este régimen sea aplicado se debe informar inmediatamente al juez o jueza de ejecución para que lo fiscalic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El procedimiento a seguir para la imposición de las sanciones disciplinar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Los programas educativos, de capacitación laboral, de salud, religiosos, recreativos y culturales, que permitan el efectivo cumplimiento de los derechos del o de la adolescente en privación de libertad y que propicien el logro de los objetivos atribuidos a la medi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l momento del ingreso, todos los y las adolescentes deberán recibir copia del Reglamento Interno y un folleto que explique, de modo claro y sencillo, sus derechos y obligaciones. Si el o la adolescente no supiere leer, se le comunicará la información de manera comprensible; se dejará constancia en el expediente de su entrega o de que se le ha brindado esta inform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39. Registr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s instituciones de internamiento se debe llevar un registro que garantice el control del ingres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registro debe consignar respecto de cada uno de los y las adolescentes admitidos lo sigui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Datos person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Día y hora de ingreso, así como la del traslado o sali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El motivo del internamiento, y la autoridad que lo orden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Detalles de la notificación de cada ingreso, traslado o liberación del adolescente a sus padres, madres, representantes o responsab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40. Expedient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as instituciones de internamiento se debe llevar un expediente personal de cada adolescente, en el que, además de los datos señalados en el registro, se consignarán los datos de la sentencia que imponga la medida y los relacionados a la ejecución de la misma, los informes médicos, las actuaciones judiciales y disciplinar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expedientes serán confidenciales y sólo se los podrá facilitar a las partes. Cuando se tratare de personas distintas a las partes se los proporcionará únicamente por orden escrita del Juez o Jueza de Ejecu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41. Internamiento de adolescentes que cumplan dieciocho año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o la adolescente cumple dieciocho años durante su internamiento, será trasladado a una institución de adultos, de los cuales estará siempre físicamente separado. Excepcionalmente, el juez o jueza podrá autorizar su permanencia en la institución de internamiento para adolescentes, hasta los veintiún años, tomando en cuenta las recomendaciones del equipo técnico del establecimiento, así como el tipo de infracción cometida y las circunstancias del hecho y del autor o auto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42. Egre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el o la adolescente esté próximo a egresar de la institución, deberá ser preparado con la asistencia de los especialistas del establecimiento y con la colaboración de sus padres, madres, representantes, responsables o familiares, si fuere posible. En todo caso, tendrá derecho a recibir, cuando egrese, los documentos personales necesarios para su desenvolvimiento en la socie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43. Ejecución de medidas no privativas de libert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medidas señaladas en los literales b), c) y d) del artículo 620, ameritan seguimiento especializado y se cumplirá mediante la inclusión del o de la adolescente en programas socio-educativos, públicos o privados, registrados ante el respectivo Consejo Municipal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seguimiento de estas medidas debe estar encomendado, preferentemente, a educadores, educadoras, trabajadores sociales y trabajadoras sociales, en todo caso, a personas con conocimiento, experiencia y vocación para la orientación del o de la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44. Ejecución de la semi-libert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ta medida se cumplirá, preferentemente, en centros especializados, públicos o privados, diferentes a las instituciones destinadas al cumplimiento de la medida privativa de libertad. De no disponerse de centros especializados, la medida se ejecutará en las instituciones de internamiento, pero siempre en lugar separado de los destinados a los y las adolescentes sancionados o sancionadas con privación de liber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ambos casos, el o la adolescente debe ser incorporado o incorporada a un programa de supervisión y orientación específico para este tipo de medi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45. Cumplimient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mplida la medida impuesta u operada la prescripción, el Juez o Jueza de Ejecución ordenará la cesación de la misma y en su caso, la libertad plen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Cuar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ntrol de las medi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46. Competenci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de Ejecución es el encargado o encargada de controlar el cumplimiento de las medidas impuestas al o a la adolescente. Tiene competencia para resolver las cuestiones o incidencias que se susciten durante la ejecución y para controlar el cumplimiento de los objetivos fijados por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47. Funciones del juez o juez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Juez o Jueza de Ejecución tiene las siguientes atribu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Vigilar que se cumplan las medidas de acuerdo con lo dispuesto en la sentencia que las orden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Controlar que la ejecución de cualquier medida no restrinja derechos fundamentales que no se encuentren fijados en la sentencia condenator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Vigilar que el plan individual para la ejecución de las sanciones esté acorde con los objetivos fijados en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Velar porque no se vulneren los derechos del o de la adolescente durante el cumplimiento de las medidas, especialmente en el caso de las privativas de liber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Revisar las medidas por lo menos una vez cada seis meses, para modificarlas o sustituirlas por otras menos gravosas, cuando no cumplan con los objetivos para los que fueron impuestas o por ser contrarias al proceso de desarrollo del o de la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Controlar el otorgamiento o denegación de cualquier beneficio relacionado con las medidas impuest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Conocer y decidir sobre la impugnación de las medidas disciplinarias impuestas a los privados de libert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Decretar la cesación de la medi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Las demás atribuciones que esta u otras leyes le asigne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apítulo IV</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usticia penal del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Prim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Ministerio Público y Policía de Investig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48. Ministerio Públic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l Ministerio Público corresponde el monopolio del ejercicio de la acción pública para exigir la responsabilidad de los y las adolescentes en conflicto con la ley penal. A tal efecto, dispondrá de fiscales especializad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49. Oficialidad y oportunidad.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Ministerio Público debe investigar las sospechas fundadas de perpetración de hechos punibles con participación de adolescentes, para ejercer la acción penal pública, salvo los criterios de oportunidad reglada previstos en este Títu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50. Funciones del Ministerio Públic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relación con este Título, son funciones de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Velar por el cumplimiento de sus disposi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Investigar los hechos punibles con participación de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Ejercer la acción salvo los casos previs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Solicitar y aportar pruebas y participar en su produ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Solicitar la cesación, modificación o sustitución de las medidas cautelares o sanciones decretad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Interponer recurs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Vigilar el cumplimiento de las funciones de la policía de investig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Asesorar a la víctima durante la conciliación, cuando ella lo solici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Las demás que esta ley u otras le fije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Primero. El Ministerio Público contará permanentemente con fiscales de guardia. Cuando se produzca la detención de un o de una adolescente en lugar donde no tenga asiento el o la Fiscal del Ministerio Público, la policía local le dará aviso inmediato para su presentación al Juez o Jueza de Contro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arágrafo Segundo. Para el ejercicio de sus funciones, el o la Fiscal del Ministerio Público tendrá las atribuciones que le confiere el artículo 171.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51. Policía de investig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el descubrimiento y la verificación científica de los hechos punibles y sus presuntos responsables, el Ministerio Público contará con el auxilio de la Policía de Investigación, cuyos integrantes deben estar especialmente capacitados para trabajar con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52. Atribu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Policía de Investigación podrá citar o aprehender al o a la adolescente presunto responsable del hecho investigado pero, en ningún caso, podrá disponer su incomunicación. En caso de aprehensión, lo comunicará inmediatamente al Fiscal del Ministerio Públic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53. Otros cuerpos policial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un o una adolescente es aprehendido o aprehendida por miembros de otros cuerpos policiales, éstos lo remitirán inmediatamente a la Policía de Investigación para que proceda conforme lo dispone el artículo anterio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Segun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mputado o imputada y defensor o defenso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54. Imputado o imputa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Todo adolescente señalado o señalada como presunto autor o partícipe de un hecho punible tiene derecho, desde el primer acto de procedimiento, 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Que se le informe de manera específica y clara sobre los hechos que se le imputa y la autoridad responsable de la investig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Comunicarse en privado con sus padres, representantes o responsables; con un abogado, abogada, persona o asociación de su confianza, para informar sobre su deten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Ser asistido por un defensor o defensora nombrado por él o ella, sus padres, madres, representantes o responsables y, en su defecto, por un defensor público o defensora públic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Ser asistido gratuitamente por un o una intérprete, si no comprende o habla el idioma castellan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Solicitar al ministerio público la práctica de las diligencias de investigación destinadas a desvirtuar las imputaciones que se le formu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Presentarse directamente ante el juez o jueza con la finalidad de rendir declar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Solicitar que se active la investigación y a conocer su contenid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Solicitar que se declare la improcedencia de la prisión preventiva o su ces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i)        No ser obligado u obligada a declarar y, en caso de querer hacerlo, que sea sin juramento, libre de coacción o apremio y en presencia de su defensor o defenso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j)        No ser sometido o sometida a técnicas o métodos que induzcan o alteren su libre voluntad, aun con su consentimiento, ni a tortura u otros tratos crueles, inhumanos o degrada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k)      No ser juzgado o juzgada en aus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entenderá por primer acto de procedimiento cualquier indicación policial, administrativa, del Ministerio Público o judicial que señale a un o una adolescente como posible autor, autora o partícipe de un hecho puni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declaración del imputado o imputada sin asistencia de defensor o defensora será nul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55. Padres, madres, representantes o responsabl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padres, madres, representantes o responsables del adolescente podrán intervenir en el procedimiento como coadyuvantes en la defensa. Esto no obsta para que rindan declaración si fueren testigos del hech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56. Defensor público y defensora públic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l imputado o imputada no elige un abogado o abogada de confianza como su defensor o defensora, o rechaza el o la que le suministren sus padres, madres, representantes o responsables, el Juez o Jueza de Control notificado o el que conozca en ese momento del proceso le designará un defensor público o defensora pública a lo cual no podrá oponerse. Para tal efecto, el servicio de Defensoría Pública contará con una sección especializad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57. Constitución de la defens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Una vez designado el defensor privado, defensora privada, defensor público o defensora pública, éste manifestará su aceptación ante el juez o jueza sin más formalidad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imputado o imputada podrá nombrar hasta tres defensores o defensoras, quienes ejercerán sus funciones conjunta o separadam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58. Defensor o Defensora de ofici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i en la localidad donde se lleva a cabo la investigación no hubiere Defensor o Defensora Público, se nombrará Defensor de oficio o Defensora de oficio a quien se notificará y se tomará juram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59. Defensor o Defensora auxiliar.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a las diligencias que hayan de practicarse fuera del lugar del proceso, si el Defensor o Defensora manifiesta que no puede asistir a ellas, se nombrará Defensor o Defensora auxiliar en los casos que fuere necesar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Tercer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Víctima y querella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60. Víctim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protección y reparación a la víctima del hecho punible constituyen objetivos del proces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Parágrafo Primero. Los y las fiscales del Ministerio Público están obligados u obligadas a velar por sus intereses en todas sus etap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Segundo. Los jueces y juezas deben garantizar la vigencia de sus derechos durante el proced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Parágrafo Tercero. La policía y los demás organismos auxiliares deben otorgarle un trato acorde con su condición de afectado, facilitando al máximo su participación en los trámites en que deba interveni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61. Defini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Se considera víctim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Al directamente ofendido u ofendida por hecho puni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Al o la cónyuge o la persona con quien haga vida marital, al hijo, hija, padre o madre adoptivo, a los parientes dentro del cuarto grado de consanguinidad o segundo de afinidad y al heredero o heredera, en los delitos cuyo resultado sea la muerte del ofendido u ofendida o, su incapac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c)      A los socios, socias, asociados, asociadas o integrantes, respecto de los delitos que afectan a la respectiva persona jurídic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A las asociaciones, fundaciones y otros entes legalmente constituidos, en los delitos que afecten intereses colectivos o difusos, siempre que el objeto de la agrupación se vincule directamente con esos interes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62. Derechos de la víctim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Quien, de acuerdo a las disposiciones anteriores, fuere considerado víctima, aunque no se haya constituido como querellante, podrá ejercer en el proceso, siempre que lo solicite, los siguientes derech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     Intervenir en el proceso, conforme a lo establecido en este Título.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Ser informado o informada de los resultados del proceso, aun cuando no hubiere intervenido en é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Solicitar protección frente a probables atentados futuros en contra suya o de su famil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     Adherirse a la acusación fiscal en caso de hechos de acción públic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Ejercer las acciones civiles derivadas del hecho punibl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f)        Ser oído u oída por el o la Fiscal del Ministerio Público antes de que éste solicite la suspensión del proceso a prueba o el sobreseimient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g)     Ser oído u oída por el tribunal antes de pronunciarse acerca del sobreseimiento u otra resolución que ponga término a la caus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h)      Recurrir en apelación contra el sobreseimiento o la sentencia absolutor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63. Asistencia especi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persona ofendida directamente por el hecho punible podrá solicitar que sus derechos y facultades sean ejercidos directamente por una asociación de protección o ayuda a las víctimas, sin fines de lucro, cuando su participación en el proceso le pueda causar daño psíquico o moral o cuando sea más conveniente para la defensa de sus interes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este caso, no será necesario el poder especial y bastará que la delegación de derechos y facultades conste en documento público firmado por la víctima y el o la representante legal de la entidad.</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64. Acción penal privad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los casos de querella por tratarse de un hecho punible de instancia privada, regirán las normas de procedimiento especiales previstas en este Títu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cción Cuart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Órganos jurisdiccion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65. Jurisdic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orresponde a la Sección de Adolescentes de los tribunales penales ordinarios y a la Sala de Casación Penal del Tribunal Supremo de Justicia, el ejercicio de la jurisdicción para la resolución de los asuntos sometidos a su decisión, conforme a lo establecido en este Título, a las leyes de organización judicial y a la reglamentación intern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66. Constitución de la Sección de Adolescentes del Tribunal Pen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trol de la investigación y la audiencia preliminar estarán a cargo de un juez o jueza profesional que se denominará Juez o Jueza de Control. Si la investigación se lleva a cabo en lugar donde no funcione este tribunal, asumirá esta función el Juez o Jueza de Municip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fase de juzgamiento estará a cargo de un Tribunal de Juicio integrado por un juez o jueza profesional, acompañado, en los casos previstos, por dos escabinos o escabin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control del cumplimiento de las medidas estará a cargo de un juez o jueza profesional que se denominará Juez o Jueza de Ejecu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cada tribunal funcionará una Corte Superior constituida por una o más Salas de Apelación, integradas por tres jueces o juezas profesion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67. Cas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La Sala Penal del Tribunal Supremo de Justicia conocerá el recurso de cas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68.Atribucion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os jueces y juezas conocerán de las fases del proceso, conforme a las atribuciones establecidas en este Títul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69. Escabinos y escabina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uando el Tribunal de Juicio deba constituirse con escabinos o escobinas se procederá conforme a lo dispuesto por el Código Orgánico Procesal Penal. La elección se hará una vez recibidas las actuaciones del Juez o Jueza de Contro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70. Servicios auxiliares.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Sección de Adolescentes del Tribunal Penal contará co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equipos multidisciplinarios o presupuesto para servirse de ell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una sala de citaciones y notifica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Artículo 671. Dotación.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Sección de Adolescentes del tribunal penal debe ser dotada de una sala de espera para imputados o imputadas adolescentes, separada de la destinada a personas adultas. Asimismo, debe contar con las instalaciones, equipos y personal necesario para el cumplimiento de sus fun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jc w:val="both"/>
        <w:rPr>
          <w:rFonts w:ascii="Arial" w:hAnsi="Arial" w:cs="Arial"/>
          <w:color w:val="000000"/>
          <w:sz w:val="20"/>
          <w:szCs w:val="16"/>
        </w:rPr>
      </w:pPr>
      <w:r>
        <w:rPr>
          <w:rFonts w:cs="Arial" w:ascii="Arial" w:hAnsi="Arial"/>
          <w:color w:val="000000"/>
          <w:sz w:val="20"/>
          <w:szCs w:val="16"/>
        </w:rPr>
        <w:t>TÍTULO VI</w:t>
      </w:r>
    </w:p>
    <w:p>
      <w:pPr>
        <w:pStyle w:val="Heading2"/>
        <w:rPr>
          <w:color w:val="000000"/>
        </w:rPr>
      </w:pPr>
      <w:bookmarkStart w:id="16" w:name="disposicib"/>
      <w:bookmarkEnd w:id="16"/>
      <w:r>
        <w:rPr>
          <w:color w:val="000000"/>
        </w:rPr>
        <w:t>Disposiciones transitorias y finales</w:t>
      </w:r>
    </w:p>
    <w:p>
      <w:pPr>
        <w:pStyle w:val="Normal"/>
        <w:spacing w:lineRule="atLeast" w:line="240"/>
        <w:jc w:val="both"/>
        <w:rPr>
          <w:rFonts w:ascii="Arial" w:hAnsi="Arial" w:cs="Arial"/>
          <w:color w:val="000000"/>
          <w:sz w:val="20"/>
          <w:szCs w:val="16"/>
        </w:rPr>
      </w:pPr>
      <w:bookmarkStart w:id="17" w:name="disposicib"/>
      <w:bookmarkEnd w:id="17"/>
      <w:r>
        <w:rPr>
          <w:rFonts w:cs="Arial" w:ascii="Arial" w:hAnsi="Arial"/>
          <w:color w:val="000000"/>
          <w:sz w:val="20"/>
          <w:szCs w:val="16"/>
        </w:rPr>
        <w:t>Artículo 672. Financiamiento para el funcionamiento del Sistema Rector Nacional para la Protección Integral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l Estado incluirá en la Ley de Presupuesto anual, los recursos necesarios y apropiados para el funcionamiento del Sistema Rector Nacional para la Protección Integral de Niños, Niñas y Adolescentes a fin de garantizar la ejecución de las acciones, programas, proyectos y entidades de atención a nivel nacional, estadal y municipal.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673. Órganos y normativ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un lapso no mayor de ciento veinte días continuos, contados a partir de la publicación de esta Ley, el Ejecutivo Nacional debe disponer lo conducente para la reestructuración y adaptación del Consejo Nacional de Derechos de Niños, Niñas y Adolescentes, así como también la reestructuración y adaptación del Fondo Nacional para la Protección del Niños, Niñas y Adolescentes. En el mismo lapso debe dictarse la normativa que sea necesaria correspondiente a los pueblos y comunidades indígenas y afrodescendientes, a los efectos de ejecutar sus disposi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674. Cese de funciones de Consejeros y Consejeras de Derech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partir de la entrada en vigencia de esta Ley cesan en sus funciones todos los Consejeros y todas las Consejeras de los Consejos Nacional, Estadales y Municipales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675 Nombramient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En un lapso no mayor de treinta días continuos, contados a partir de la publicación de esta Ley, el Presidente o Presidenta de la República nombrará al Presidente o Presidenta del Consejo Nacional de Derechos de Niños, Niñas y Adolescentes y, los ministerios del poder popular con competencia en la materia deberán designar sus representantes ante su Junta Directiva.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676. Supresión Consejos Estadales de Derech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suprime y se ordena la liquidación de los Consejos Estadales de Derechos de Niños, Niñas y Adolescentes en un lapso no mayor de treinta días continuos, contados a partir de la publicación de esta Ley y sus atribuciones serán asumidas por las Direcciones Estadales de Derechos de Niños, Niñas y Adolescentes, respectivam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677. Supresión Fondos Estadales de Protec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suprime y se ordena la liquidación en un lapso no mayor de treinta días continuos contados a partir de la publicación de esta Ley, de los Fondos Estadales de Derecho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678. Reglamento de particip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n un lapso no mayor de ciento veinte días continuos, contados a partir de la publicación de esta Ley, el Presidente o Presidenta de la República dictará el Reglamento sobre Participación Popular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679. Del presupuesto y el cumplimiento de las obligacion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gobernaciones, en un lapso no mayor de sesenta días continuos, deberán suministrar al Consejo Nacional de Derechos de Niños, Niñas y Adolescentes, toda la información correspondiente a las oficinas de adopciones y a los registros de entidades de atención, programas y proyectos y Defensorías de Niños, Niñas y Adolescent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680. Aplicación de reformas procesale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disposiciones procesales de esta Ley de Reforma Parcial entrarán en vigencia a los seis meses después de su publicación y, se aplicarán a los procesos judiciales que se inicien desde dicho momento, sin embargo, el Tribunal Supremo de Justicia podrá, mediante resolución motivada, diferir la entrada en vigencia de la presente Ley por seis meses adicionales. Asimismo, podrá diferir su entrada en vigencia en aquellos circuitos judiciales donde no estén dadas las condiciones mínimas indispensables para su efectiva aplic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681. Régimen procesal transitorio en primera insta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régimen procesal transitorio se aplicará a los procesos judiciales que estén en curso a la fecha de entrada en vigencia de esta Ley, los cuales seguirán siendo conocidos en su tribunal de origen o en tribunales de transición, dentro de la organización que establezca el Tribunal Supremo de Justicia, hasta la terminación del juicio.</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las causas que se encuentren en primera instancia, se le aplicarán las siguientes regl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     Todas aquellas causas en donde no se hubiese dado contestación al fondo de la demanda serán remitidas al juez o jueza de mediación y sustanciación, y se tramitarán de conformidad con las normas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b)     Todas aquellas causas que se han estado tramitando conforme al procedimiento contencioso en asuntos de familia y patrimoniales y al procedimiento judicial de protección, en los cuales se haya contestado al fondo la demanda, se continuarán tramitando de conformidad con las normas de esta Ley, con prescindencia de la fase de mediación de la audiencia preliminar.</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c)      Todas las demás causas que se han estado tramitando conforme a cualquier procedimiento, en donde se haya contestado al fondo de la demanda y esté vencido o por vencerse el término probatorio, se continuarán tramitando hasta la sentencia de primera instancia, conforme con lo establecido en la Ley Orgánica para la Protección del Niño y del Adolescente vigente antes de la presente Ley, o el Código de Procedimiento Civil, según corresponda. En estos casos, la sentencia debe ajustarse a los requisitos establecidos en el artículo 485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d)     Los procedimientos judiciales de adopción que se han estado tramitando conforme a lo establecido en la Ley Orgánica para la Protección del Niño y del Adolescente vigente antes de esta Ley, se continuarán tramitando conforme con lo establecido en la Ley Orgánica para la Protección del Niño y del Adolescente vigente antes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     Cuando se encuentren en estado de sentencia y no se hubiere pronunciado la decisión en el lapso fijado para ello, el fallo se pronunciará dentro de los treinta días siguientes a la entrada en vigencia de esta Ley. En estos casos, la sentencia debe ajustarse a los requisitos establecidos en el artículo 485 de esta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682. Régimen procesal transitorio en segunda instancia y casación.</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 sentencia definitiva podrá ser apelada dentro de los cinco días hábiles siguientes a su publicación o notificación. De la apelación conocerá el correspondiente juez o jueza superior, aplicando el procedimiento previsto en esta Ley. Contra dicha sentencia se admitirá recurso de casación aplicándose el procedimiento previsto en la presente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as causas que se encuentren en segunda instancia y casación serán resueltas por los jueces y juezas superiores y por la Sala de Casación Social del Tribunal Supremo de Justicia, respectivamente, conforme al procedimiento establecido en la presente Ley, dentro de los sesenta días siguientes a su entrada en vig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683. De los recursos económico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l Ejecutivo Nacional incluirá en la Ley de Presupuesto anual, a solicitud del Tribunal Supremo de Justicia, los recursos económicos necesarios que garanticen el funcionamiento de la jurisdicción de protección de niños, niñas y adolescentes prevista en la presente Ley. Los mismos deberán ser aprobados por la Asamblea Nacional.</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684. Derogatorias.</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Se deroga la Ley Tutelar de Menores, la Ley del Instituto Nacional del Menor, la Ley de Adopción, el Capítulo I de la Ley sobre Protección Familiar, los artículos 411 y 437 del Código Penal y los artículos 247, 248, 254, 263, 264 y el encabezamiento del artículo 404 de la Ley Orgánica del Trabajo; los artículos 191 ordinal Segundo, 192, 261, 264, 265, 278, 279, 280, 287 y 464 del Código Civil, así como todas las disposiciones contrarias a la presente Ley.</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rtículo 685. Entrada en vigenci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Esta Ley entrará en vigencia a partir de su publicación en la Gaceta Oficial de la República Bolivariana de Venezuela.</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 xml:space="preserve">Dada, firmada y sellada en el Palacio Federal Legislativo, sede de la Asamblea Nacional, en Caracas, a los catorce días del mes de agosto de dos mil siete. Año 197º de la Independencia y 148º de la Federación. </w:t>
      </w:r>
    </w:p>
    <w:p>
      <w:pPr>
        <w:pStyle w:val="Normal"/>
        <w:spacing w:lineRule="atLeast" w:line="240"/>
        <w:jc w:val="both"/>
        <w:rPr>
          <w:rFonts w:ascii="Arial" w:hAnsi="Arial" w:eastAsia="Arial" w:cs="Arial"/>
          <w:color w:val="000000"/>
          <w:sz w:val="20"/>
          <w:szCs w:val="16"/>
        </w:rPr>
      </w:pPr>
      <w:r>
        <w:rPr>
          <w:rFonts w:eastAsia="Arial" w:cs="Arial" w:ascii="Arial" w:hAnsi="Arial"/>
          <w:color w:val="000000"/>
          <w:sz w:val="20"/>
          <w:szCs w:val="16"/>
        </w:rPr>
        <w:t xml:space="preserv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Asamblea Nacional Nº 317</w:t>
      </w:r>
    </w:p>
    <w:p>
      <w:pPr>
        <w:pStyle w:val="Normal"/>
        <w:spacing w:lineRule="atLeast" w:line="240"/>
        <w:jc w:val="both"/>
        <w:rPr>
          <w:rFonts w:ascii="Arial" w:hAnsi="Arial" w:cs="Arial"/>
          <w:color w:val="000000"/>
          <w:sz w:val="20"/>
          <w:szCs w:val="16"/>
        </w:rPr>
      </w:pPr>
      <w:r>
        <w:rPr>
          <w:rFonts w:cs="Arial" w:ascii="Arial" w:hAnsi="Arial"/>
          <w:color w:val="000000"/>
          <w:sz w:val="20"/>
          <w:szCs w:val="16"/>
        </w:rPr>
        <w:t>Ley de Reforma Parcial de la Ley Orgánica de Protección del Niño y del Adolescente</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pacing w:lineRule="atLeast" w:line="240"/>
        <w:jc w:val="both"/>
        <w:rPr>
          <w:rFonts w:ascii="Arial" w:hAnsi="Arial" w:cs="Arial"/>
          <w:color w:val="000000"/>
          <w:sz w:val="20"/>
          <w:szCs w:val="16"/>
          <w:lang w:val="es-ES"/>
        </w:rPr>
      </w:pPr>
      <w:r>
        <w:rPr>
          <w:rFonts w:cs="Arial" w:ascii="Arial" w:hAnsi="Arial"/>
          <w:color w:val="000000"/>
          <w:sz w:val="20"/>
          <w:szCs w:val="16"/>
          <w:lang w:val="es-ES"/>
        </w:rPr>
        <w:t>Autor:</w:t>
      </w:r>
    </w:p>
    <w:p>
      <w:pPr>
        <w:pStyle w:val="Normal"/>
        <w:spacing w:lineRule="atLeast" w:line="240"/>
        <w:jc w:val="both"/>
        <w:rPr>
          <w:rFonts w:ascii="Arial" w:hAnsi="Arial" w:cs="Arial"/>
          <w:b/>
          <w:b/>
          <w:color w:val="000000"/>
          <w:sz w:val="20"/>
          <w:szCs w:val="16"/>
          <w:lang w:val="es-ES"/>
        </w:rPr>
      </w:pPr>
      <w:r>
        <w:rPr>
          <w:rFonts w:cs="Arial" w:ascii="Arial" w:hAnsi="Arial"/>
          <w:b/>
          <w:color w:val="000000"/>
          <w:sz w:val="20"/>
          <w:szCs w:val="16"/>
          <w:lang w:val="es-ES"/>
        </w:rPr>
        <w:t>José Noroño</w:t>
      </w:r>
    </w:p>
    <w:p>
      <w:pPr>
        <w:pStyle w:val="Normal"/>
        <w:spacing w:lineRule="atLeast" w:line="240"/>
        <w:jc w:val="both"/>
        <w:rPr>
          <w:rFonts w:ascii="Arial" w:hAnsi="Arial" w:cs="Arial"/>
          <w:color w:val="000000"/>
          <w:sz w:val="20"/>
          <w:szCs w:val="16"/>
        </w:rPr>
      </w:pPr>
      <w:hyperlink r:id="rId3">
        <w:r>
          <w:rPr>
            <w:rStyle w:val="InternetLink"/>
            <w:rFonts w:cs="Arial" w:ascii="Arial" w:hAnsi="Arial"/>
            <w:sz w:val="20"/>
            <w:szCs w:val="16"/>
            <w:lang w:val="es-ES"/>
          </w:rPr>
          <w:t>jose_norono@hotmail.com</w:t>
        </w:r>
      </w:hyperlink>
      <w:r>
        <w:rPr>
          <w:rFonts w:cs="Arial" w:ascii="Arial" w:hAnsi="Arial"/>
          <w:color w:val="000000"/>
          <w:sz w:val="20"/>
          <w:szCs w:val="16"/>
          <w:lang w:val="es-ES"/>
        </w:rPr>
        <w:t xml:space="preserve"> </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FFFFFF"/>
      <w:sz w:val="24"/>
      <w:szCs w:val="24"/>
      <w:lang w:val="es-V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tulo1Car">
    <w:name w:val="Título 1 Car"/>
    <w:basedOn w:val="Fuentedeprrafopredeter"/>
    <w:qFormat/>
    <w:rPr>
      <w:b/>
      <w:bCs/>
      <w:kern w:val="2"/>
      <w:sz w:val="48"/>
      <w:szCs w:val="48"/>
    </w:rPr>
  </w:style>
  <w:style w:type="character" w:styleId="Hp">
    <w:name w:val="hp"/>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Calibri" w:hAnsi="Calibri" w:cs="Calibri"/>
      <w:color w:val="FFFFFF"/>
      <w:sz w:val="24"/>
      <w:szCs w:val="24"/>
      <w:lang w:val="es-VE"/>
    </w:rPr>
  </w:style>
  <w:style w:type="character" w:styleId="PiedepginaCar">
    <w:name w:val="Pie de página Car"/>
    <w:basedOn w:val="Fuentedeprrafopredeter"/>
    <w:qFormat/>
    <w:rPr>
      <w:rFonts w:ascii="Calibri" w:hAnsi="Calibri" w:cs="Calibri"/>
      <w:color w:val="FFFFFF"/>
      <w:sz w:val="24"/>
      <w:szCs w:val="24"/>
      <w:lang w:val="es-VE"/>
    </w:rPr>
  </w:style>
  <w:style w:type="character" w:styleId="Ttulo2Car">
    <w:name w:val="Título 2 Car"/>
    <w:basedOn w:val="Fuentedeprrafopredeter"/>
    <w:qFormat/>
    <w:rPr>
      <w:rFonts w:ascii="Cambria" w:hAnsi="Cambria" w:eastAsia="Times New Roman" w:cs="Times New Roman"/>
      <w:b/>
      <w:bCs/>
      <w:i/>
      <w:iCs/>
      <w:color w:val="FFFFFF"/>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_norono@hotmail.com" TargetMode="External"/><Relationship Id="rId3" Type="http://schemas.openxmlformats.org/officeDocument/2006/relationships/hyperlink" Target="mailto:jose_noron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7:53:00Z</dcterms:created>
  <dc:creator>JOSE NOROÑO</dc:creator>
  <dc:description/>
  <cp:keywords/>
  <dc:language>en-US</dc:language>
  <cp:lastModifiedBy>graciela</cp:lastModifiedBy>
  <dcterms:modified xsi:type="dcterms:W3CDTF">2010-07-14T15:27:00Z</dcterms:modified>
  <cp:revision>16</cp:revision>
  <dc:subject/>
  <dc:title>--------------------------------------------------------------------------------</dc:title>
</cp:coreProperties>
</file>