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rPr>
      </w:pPr>
      <w:r>
        <w:rPr>
          <w:rFonts w:cs="Arial" w:ascii="Arial" w:hAnsi="Arial"/>
          <w:b/>
          <w:iCs/>
        </w:rPr>
        <w:t>Prosas para la vida. Reflexiones para las buenas ideas</w:t>
      </w:r>
    </w:p>
    <w:p>
      <w:pPr>
        <w:pStyle w:val="Normal"/>
        <w:spacing w:lineRule="atLeast" w:line="240"/>
        <w:rPr>
          <w:rFonts w:ascii="Arial" w:hAnsi="Arial" w:cs="Arial"/>
          <w:b/>
          <w:b/>
          <w:iCs/>
          <w:sz w:val="20"/>
          <w:szCs w:val="36"/>
        </w:rPr>
      </w:pPr>
      <w:r>
        <w:rPr>
          <w:rFonts w:cs="Arial" w:ascii="Arial" w:hAnsi="Arial"/>
          <w:b/>
          <w:iCs/>
          <w:sz w:val="20"/>
          <w:szCs w:val="36"/>
        </w:rPr>
      </w:r>
    </w:p>
    <w:p>
      <w:pPr>
        <w:pStyle w:val="Normal"/>
        <w:numPr>
          <w:ilvl w:val="0"/>
          <w:numId w:val="2"/>
        </w:numPr>
        <w:spacing w:lineRule="atLeast" w:line="240"/>
        <w:rPr>
          <w:rFonts w:ascii="Arial" w:hAnsi="Arial" w:cs="Arial"/>
          <w:b/>
          <w:b/>
          <w:sz w:val="20"/>
          <w:szCs w:val="36"/>
        </w:rPr>
      </w:pPr>
      <w:hyperlink w:anchor="prologoa">
        <w:r>
          <w:rPr>
            <w:rStyle w:val="InternetLink"/>
            <w:rFonts w:cs="Arial" w:ascii="Arial" w:hAnsi="Arial"/>
            <w:b/>
            <w:sz w:val="20"/>
          </w:rPr>
          <w:t>Prólogo</w:t>
        </w:r>
      </w:hyperlink>
    </w:p>
    <w:p>
      <w:pPr>
        <w:pStyle w:val="Normal"/>
        <w:numPr>
          <w:ilvl w:val="0"/>
          <w:numId w:val="2"/>
        </w:numPr>
        <w:spacing w:lineRule="atLeast" w:line="240"/>
        <w:rPr>
          <w:rFonts w:ascii="Arial" w:hAnsi="Arial" w:cs="Arial"/>
          <w:b/>
          <w:b/>
          <w:sz w:val="20"/>
          <w:szCs w:val="36"/>
        </w:rPr>
      </w:pPr>
      <w:hyperlink w:anchor="amorconama">
        <w:r>
          <w:rPr>
            <w:rStyle w:val="InternetLink"/>
            <w:rFonts w:cs="Arial" w:ascii="Arial" w:hAnsi="Arial"/>
            <w:b/>
            <w:sz w:val="20"/>
          </w:rPr>
          <w:t>Amor con amor se paga</w:t>
        </w:r>
      </w:hyperlink>
    </w:p>
    <w:p>
      <w:pPr>
        <w:pStyle w:val="Normal"/>
        <w:numPr>
          <w:ilvl w:val="0"/>
          <w:numId w:val="2"/>
        </w:numPr>
        <w:spacing w:lineRule="atLeast" w:line="240"/>
        <w:rPr>
          <w:rFonts w:ascii="Arial" w:hAnsi="Arial" w:cs="Arial"/>
          <w:b/>
          <w:b/>
          <w:sz w:val="20"/>
          <w:szCs w:val="36"/>
        </w:rPr>
      </w:pPr>
      <w:hyperlink w:anchor="antecedena">
        <w:r>
          <w:rPr>
            <w:rStyle w:val="InternetLink"/>
            <w:rFonts w:cs="Arial" w:ascii="Arial" w:hAnsi="Arial"/>
            <w:b/>
            <w:sz w:val="20"/>
          </w:rPr>
          <w:t>Antecedentes del retardo procesal</w:t>
        </w:r>
      </w:hyperlink>
    </w:p>
    <w:p>
      <w:pPr>
        <w:pStyle w:val="Normal"/>
        <w:numPr>
          <w:ilvl w:val="0"/>
          <w:numId w:val="2"/>
        </w:numPr>
        <w:spacing w:lineRule="atLeast" w:line="240"/>
        <w:rPr>
          <w:rFonts w:ascii="Arial" w:hAnsi="Arial" w:cs="Arial"/>
          <w:b/>
          <w:b/>
          <w:sz w:val="20"/>
          <w:szCs w:val="36"/>
        </w:rPr>
      </w:pPr>
      <w:hyperlink w:anchor="elborregoa">
        <w:r>
          <w:rPr>
            <w:rStyle w:val="InternetLink"/>
            <w:rFonts w:cs="Arial" w:ascii="Arial" w:hAnsi="Arial"/>
            <w:b/>
            <w:sz w:val="20"/>
          </w:rPr>
          <w:t>El  borrego  intelectual</w:t>
        </w:r>
      </w:hyperlink>
    </w:p>
    <w:p>
      <w:pPr>
        <w:pStyle w:val="Normal"/>
        <w:numPr>
          <w:ilvl w:val="0"/>
          <w:numId w:val="2"/>
        </w:numPr>
        <w:spacing w:lineRule="atLeast" w:line="240"/>
        <w:rPr>
          <w:rFonts w:ascii="Arial" w:hAnsi="Arial" w:cs="Arial"/>
          <w:b/>
          <w:b/>
          <w:sz w:val="20"/>
          <w:szCs w:val="36"/>
        </w:rPr>
      </w:pPr>
      <w:hyperlink w:anchor="elhombreba">
        <w:r>
          <w:rPr>
            <w:rStyle w:val="InternetLink"/>
            <w:rFonts w:cs="Arial" w:ascii="Arial" w:hAnsi="Arial"/>
            <w:b/>
            <w:sz w:val="20"/>
          </w:rPr>
          <w:t>El hombre bueno no teme a la oscuridad</w:t>
        </w:r>
      </w:hyperlink>
    </w:p>
    <w:p>
      <w:pPr>
        <w:pStyle w:val="Normal"/>
        <w:numPr>
          <w:ilvl w:val="0"/>
          <w:numId w:val="2"/>
        </w:numPr>
        <w:spacing w:lineRule="atLeast" w:line="240"/>
        <w:rPr>
          <w:rFonts w:ascii="Arial" w:hAnsi="Arial" w:cs="Arial"/>
          <w:b/>
          <w:b/>
          <w:sz w:val="20"/>
          <w:szCs w:val="36"/>
        </w:rPr>
      </w:pPr>
      <w:hyperlink w:anchor="hehechouna">
        <w:r>
          <w:rPr>
            <w:rStyle w:val="InternetLink"/>
            <w:rFonts w:cs="Arial" w:ascii="Arial" w:hAnsi="Arial"/>
            <w:b/>
            <w:sz w:val="20"/>
          </w:rPr>
          <w:t>He hecho un mal negocio</w:t>
        </w:r>
      </w:hyperlink>
    </w:p>
    <w:p>
      <w:pPr>
        <w:pStyle w:val="Normal"/>
        <w:numPr>
          <w:ilvl w:val="0"/>
          <w:numId w:val="2"/>
        </w:numPr>
        <w:spacing w:lineRule="atLeast" w:line="240"/>
        <w:rPr>
          <w:rFonts w:ascii="Arial" w:hAnsi="Arial" w:cs="Arial"/>
          <w:b/>
          <w:b/>
          <w:sz w:val="20"/>
          <w:szCs w:val="36"/>
        </w:rPr>
      </w:pPr>
      <w:hyperlink w:anchor="lacausayea">
        <w:r>
          <w:rPr>
            <w:rStyle w:val="InternetLink"/>
            <w:rFonts w:cs="Arial" w:ascii="Arial" w:hAnsi="Arial"/>
            <w:b/>
            <w:sz w:val="20"/>
          </w:rPr>
          <w:t>La  causa  y el efecto</w:t>
        </w:r>
      </w:hyperlink>
    </w:p>
    <w:p>
      <w:pPr>
        <w:pStyle w:val="Normal"/>
        <w:numPr>
          <w:ilvl w:val="0"/>
          <w:numId w:val="2"/>
        </w:numPr>
        <w:spacing w:lineRule="atLeast" w:line="240"/>
        <w:rPr>
          <w:rFonts w:ascii="Arial" w:hAnsi="Arial" w:cs="Arial"/>
          <w:b/>
          <w:b/>
          <w:sz w:val="20"/>
          <w:szCs w:val="36"/>
        </w:rPr>
      </w:pPr>
      <w:hyperlink w:anchor="lacomadrea">
        <w:r>
          <w:rPr>
            <w:rStyle w:val="InternetLink"/>
            <w:rFonts w:cs="Arial" w:ascii="Arial" w:hAnsi="Arial"/>
            <w:b/>
            <w:sz w:val="20"/>
          </w:rPr>
          <w:t>La  comadreja  intelectual</w:t>
        </w:r>
      </w:hyperlink>
    </w:p>
    <w:p>
      <w:pPr>
        <w:pStyle w:val="Normal"/>
        <w:numPr>
          <w:ilvl w:val="0"/>
          <w:numId w:val="2"/>
        </w:numPr>
        <w:spacing w:lineRule="atLeast" w:line="240"/>
        <w:rPr>
          <w:rFonts w:ascii="Arial" w:hAnsi="Arial" w:cs="Arial"/>
          <w:b/>
          <w:b/>
          <w:sz w:val="20"/>
          <w:szCs w:val="36"/>
        </w:rPr>
      </w:pPr>
      <w:hyperlink w:anchor="laeticayla">
        <w:r>
          <w:rPr>
            <w:rStyle w:val="InternetLink"/>
            <w:rFonts w:cs="Arial" w:ascii="Arial" w:hAnsi="Arial"/>
            <w:b/>
            <w:sz w:val="20"/>
          </w:rPr>
          <w:t>La  ética y la  moral</w:t>
        </w:r>
      </w:hyperlink>
    </w:p>
    <w:p>
      <w:pPr>
        <w:pStyle w:val="Normal"/>
        <w:numPr>
          <w:ilvl w:val="0"/>
          <w:numId w:val="2"/>
        </w:numPr>
        <w:spacing w:lineRule="atLeast" w:line="240"/>
        <w:rPr>
          <w:rFonts w:ascii="Arial" w:hAnsi="Arial" w:cs="Arial"/>
          <w:b/>
          <w:b/>
          <w:sz w:val="20"/>
          <w:szCs w:val="36"/>
        </w:rPr>
      </w:pPr>
      <w:hyperlink w:anchor="lobuenoyla">
        <w:r>
          <w:rPr>
            <w:rStyle w:val="InternetLink"/>
            <w:rFonts w:cs="Arial" w:ascii="Arial" w:hAnsi="Arial"/>
            <w:b/>
            <w:sz w:val="20"/>
          </w:rPr>
          <w:t>Lo  bueno y lo malo</w:t>
        </w:r>
      </w:hyperlink>
    </w:p>
    <w:p>
      <w:pPr>
        <w:pStyle w:val="Normal"/>
        <w:numPr>
          <w:ilvl w:val="0"/>
          <w:numId w:val="2"/>
        </w:numPr>
        <w:spacing w:lineRule="atLeast" w:line="240"/>
        <w:rPr>
          <w:rFonts w:ascii="Arial" w:hAnsi="Arial" w:cs="Arial"/>
          <w:b/>
          <w:b/>
          <w:sz w:val="20"/>
          <w:szCs w:val="36"/>
        </w:rPr>
      </w:pPr>
      <w:hyperlink w:anchor="losdiezmaa">
        <w:r>
          <w:rPr>
            <w:rStyle w:val="InternetLink"/>
            <w:rFonts w:cs="Arial" w:ascii="Arial" w:hAnsi="Arial"/>
            <w:b/>
            <w:sz w:val="20"/>
          </w:rPr>
          <w:t>Los  diez  mandamientos</w:t>
        </w:r>
      </w:hyperlink>
    </w:p>
    <w:p>
      <w:pPr>
        <w:pStyle w:val="Normal"/>
        <w:numPr>
          <w:ilvl w:val="0"/>
          <w:numId w:val="2"/>
        </w:numPr>
        <w:spacing w:lineRule="atLeast" w:line="240"/>
        <w:rPr>
          <w:rFonts w:ascii="Arial" w:hAnsi="Arial" w:cs="Arial"/>
          <w:b/>
          <w:b/>
          <w:sz w:val="20"/>
          <w:szCs w:val="36"/>
        </w:rPr>
      </w:pPr>
      <w:hyperlink w:anchor="nuestrospa">
        <w:r>
          <w:rPr>
            <w:rStyle w:val="InternetLink"/>
            <w:rFonts w:cs="Arial" w:ascii="Arial" w:hAnsi="Arial"/>
            <w:b/>
            <w:sz w:val="20"/>
          </w:rPr>
          <w:t>Nuestros pecados han sido perdonados</w:t>
        </w:r>
      </w:hyperlink>
    </w:p>
    <w:p>
      <w:pPr>
        <w:pStyle w:val="Normal"/>
        <w:numPr>
          <w:ilvl w:val="0"/>
          <w:numId w:val="2"/>
        </w:numPr>
        <w:spacing w:lineRule="atLeast" w:line="240"/>
        <w:rPr>
          <w:rFonts w:ascii="Arial" w:hAnsi="Arial" w:cs="Arial"/>
          <w:b/>
          <w:b/>
          <w:sz w:val="20"/>
          <w:szCs w:val="36"/>
        </w:rPr>
      </w:pPr>
      <w:hyperlink w:anchor="quediossea">
        <w:r>
          <w:rPr>
            <w:rStyle w:val="InternetLink"/>
            <w:rFonts w:cs="Arial" w:ascii="Arial" w:hAnsi="Arial"/>
            <w:b/>
            <w:sz w:val="20"/>
          </w:rPr>
          <w:t>Que Dios se lo cobre</w:t>
        </w:r>
      </w:hyperlink>
    </w:p>
    <w:p>
      <w:pPr>
        <w:pStyle w:val="Normal"/>
        <w:numPr>
          <w:ilvl w:val="0"/>
          <w:numId w:val="2"/>
        </w:numPr>
        <w:spacing w:lineRule="atLeast" w:line="240"/>
        <w:rPr>
          <w:rFonts w:ascii="Arial" w:hAnsi="Arial" w:cs="Arial"/>
          <w:b/>
          <w:b/>
          <w:sz w:val="20"/>
          <w:szCs w:val="36"/>
        </w:rPr>
      </w:pPr>
      <w:hyperlink w:anchor="unacuestia">
        <w:r>
          <w:rPr>
            <w:rStyle w:val="InternetLink"/>
            <w:rFonts w:cs="Arial" w:ascii="Arial" w:hAnsi="Arial"/>
            <w:b/>
            <w:sz w:val="20"/>
          </w:rPr>
          <w:t>Una cuestión de creencia</w:t>
        </w:r>
      </w:hyperlink>
    </w:p>
    <w:p>
      <w:pPr>
        <w:pStyle w:val="Heading2"/>
        <w:rPr>
          <w:lang w:val="es-AR"/>
        </w:rPr>
      </w:pPr>
      <w:bookmarkStart w:id="0" w:name="prologoa"/>
      <w:bookmarkEnd w:id="0"/>
      <w:r>
        <w:rPr>
          <w:lang w:val="es-AR"/>
        </w:rPr>
        <w:t>Prólogo</w:t>
      </w:r>
    </w:p>
    <w:p>
      <w:pPr>
        <w:pStyle w:val="Normal"/>
        <w:spacing w:lineRule="atLeast" w:line="240"/>
        <w:jc w:val="both"/>
        <w:rPr/>
      </w:pPr>
      <w:bookmarkStart w:id="1" w:name="prologoa"/>
      <w:bookmarkEnd w:id="1"/>
      <w:r>
        <w:rPr>
          <w:rFonts w:eastAsia="Arial" w:cs="Arial" w:ascii="Arial" w:hAnsi="Arial"/>
          <w:sz w:val="20"/>
          <w:szCs w:val="28"/>
          <w:lang w:val="es-AR"/>
        </w:rPr>
        <w:t xml:space="preserve">      </w:t>
      </w:r>
      <w:r>
        <w:rPr>
          <w:rFonts w:cs="Arial" w:ascii="Arial" w:hAnsi="Arial"/>
          <w:sz w:val="20"/>
          <w:szCs w:val="28"/>
          <w:lang w:val="es-AR"/>
        </w:rPr>
        <w:t>El presente trabajo literario escrito en prosa de manera simple y sencilla, tiene por finalidad cumplir con un sueño personal que desde hace ya muchos años tuve, como lo es, el plasmar modestamente mis experiencias para que usted amigo lector,  no solo pueda brindarme el honor de su critica constructiva, si no también, poder sacar provecho  dentro del ámbito  de la obra para entender  parte del complejo arte de vivir.</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No me considero un erudito en ese arte  pues nunca dejamos de aprender; incluso habiendo recorrido camino,  hay ocasiones en las que se vuelven a vivir situaciones que se consideraban superadas. Pero afortunada o desafortunadamente,  esa es la naturaleza human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Las caídas y las incorporaciones que tenemos en la vida nos proporcionan las experiencias necesarias que nos hacen madurar. Estas experiencias, son las que podemos transmitir para no cometer errores futuros y constituyen la intención de la obra en la modesta medida de su alcance.</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Son mis más vehementes  deseos estimados lectores, poder ayudar en lo que pueda ayudar,  alertarlo sobre vivencias y tratar de estructurar comportamientos dentro de la lógica de la situación planteada, con el fin de no caer  o volver a caer en aspectos que como ya lo dije anteriormente, considerábamos superados en la vida. Usted sabe al igual que yo, lo complejo que suele ser el vivir.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Para finalizar el prólogo, quisiera dedicar esta modesta obra, primeramente a mi Madre por haberme traído a este mundo y haberme hecho como soy; a mi hermana, como la persona siempre presente en el que hacer familiar; a mis hijos, que si bien  no les dejo bienes de fortuna ni deudas,  les dejo bienes espirituales para que enriquezcan sus vidas, sus corazones y puedan vivir en equilibrio con el todo, sin angustias y con  tranquilidad en este mundo. Finalmente, una dedicatoria muy especial a mi amiga y compañera de vida, mi esposa,  con quien aspiro pasar todos los días que Dios quiera dejarme en este mundo.   </w:t>
      </w:r>
    </w:p>
    <w:p>
      <w:pPr>
        <w:pStyle w:val="Normal"/>
        <w:spacing w:lineRule="atLeast" w:line="240"/>
        <w:jc w:val="both"/>
        <w:rPr/>
      </w:pPr>
      <w:r>
        <w:rPr>
          <w:rFonts w:eastAsia="Arial" w:cs="Arial" w:ascii="Arial" w:hAnsi="Arial"/>
          <w:b/>
          <w:sz w:val="20"/>
          <w:szCs w:val="28"/>
          <w:lang w:val="es-AR"/>
        </w:rPr>
        <w:t xml:space="preserve">                                                          </w:t>
      </w:r>
      <w:r>
        <w:rPr>
          <w:rFonts w:cs="Arial" w:ascii="Arial" w:hAnsi="Arial"/>
          <w:b/>
          <w:sz w:val="20"/>
          <w:szCs w:val="28"/>
          <w:lang w:val="es-AR"/>
        </w:rPr>
        <w:t>José Antonio Mangiagli Testamarck</w:t>
      </w:r>
      <w:r>
        <w:rPr>
          <w:rFonts w:cs="Arial" w:ascii="Arial" w:hAnsi="Arial"/>
          <w:sz w:val="20"/>
          <w:szCs w:val="28"/>
          <w:lang w:val="es-AR"/>
        </w:rPr>
        <w:t xml:space="preserve"> </w:t>
      </w:r>
    </w:p>
    <w:p>
      <w:pPr>
        <w:pStyle w:val="Normal"/>
        <w:spacing w:lineRule="atLeast" w:line="240"/>
        <w:jc w:val="both"/>
        <w:rPr>
          <w:rFonts w:ascii="Arial" w:hAnsi="Arial" w:cs="Arial"/>
          <w:b/>
          <w:b/>
          <w:sz w:val="20"/>
          <w:lang w:val="es-AR"/>
        </w:rPr>
      </w:pPr>
      <w:r>
        <w:rPr>
          <w:rFonts w:eastAsia="Arial" w:cs="Arial" w:ascii="Arial" w:hAnsi="Arial"/>
          <w:sz w:val="20"/>
          <w:szCs w:val="28"/>
          <w:lang w:val="es-AR"/>
        </w:rPr>
        <w:t xml:space="preserve">      </w:t>
      </w:r>
    </w:p>
    <w:p>
      <w:pPr>
        <w:pStyle w:val="Heading2"/>
        <w:rPr>
          <w:lang w:val="es-AR"/>
        </w:rPr>
      </w:pPr>
      <w:bookmarkStart w:id="2" w:name="amorconama"/>
      <w:bookmarkEnd w:id="2"/>
      <w:r>
        <w:rPr>
          <w:lang w:val="es-AR"/>
        </w:rPr>
        <w:t>Amor con amor se paga</w:t>
      </w:r>
    </w:p>
    <w:p>
      <w:pPr>
        <w:pStyle w:val="Normal"/>
        <w:spacing w:lineRule="atLeast" w:line="240"/>
        <w:jc w:val="both"/>
        <w:rPr/>
      </w:pPr>
      <w:bookmarkStart w:id="3" w:name="amorconama"/>
      <w:bookmarkEnd w:id="3"/>
      <w:r>
        <w:rPr>
          <w:rFonts w:eastAsia="Arial" w:cs="Arial" w:ascii="Arial" w:hAnsi="Arial"/>
          <w:sz w:val="20"/>
          <w:lang w:val="es-AR"/>
        </w:rPr>
        <w:t xml:space="preserve">     </w:t>
      </w:r>
      <w:r>
        <w:rPr>
          <w:rFonts w:eastAsia="Arial" w:cs="Arial" w:ascii="Arial" w:hAnsi="Arial"/>
          <w:sz w:val="20"/>
          <w:szCs w:val="28"/>
          <w:lang w:val="es-AR"/>
        </w:rPr>
        <w:t xml:space="preserve"> </w:t>
      </w:r>
      <w:r>
        <w:rPr>
          <w:rFonts w:cs="Arial" w:ascii="Arial" w:hAnsi="Arial"/>
          <w:sz w:val="20"/>
          <w:szCs w:val="28"/>
          <w:lang w:val="es-AR"/>
        </w:rPr>
        <w:t>Quien de nosotros no ha escuchado en cualquier momento de su existencia esta expresión: “Amor con Amor se paga”. Quien en algún momento no la ha  mencionado? Me atrevería a responder que todos. Que queremos decir cuando la manifestamos?. La expresión en si misma significa: “El favor que me haces y el favor que te regreso en correspondencia”. El agradecimiento, es la actuación tendiente a resarcir con otra actuación a quien de una u otra manera nos ha beneficiado. Eso es bueno, muy bueno. Pero podemos perfeccionarlo y hacerlo mejor y no circunscribirla solo a quien nos benefici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Hace ya algún tiempo, un conocido presentador de un programa de humor al finalizar el mismo decía: “Haz bien y no mires a quien”. Nunca olvide esa expresión. Pues me dio pie para cometer el abuso  de transformar esa expresión de  “Amor con Amor se paga” con otra expresión:   “Amor hecho con Amor se paga”. Pero como puede ser esto?.   Cuando decimos “Amor con Amor se paga”, retribuimos a quienes nos han favorecido. Entonces, como puede pagar un amor hecho con amor?. La respuesta es simple y no te va a costar mucho. Cuando brindas respeto, consideración, ayuda, cooperación y solidaridad  a tu prójimo, haciendo el bien sin mirar a quien como lo prescribía aquel presentador, se cumple aquello de “Amor hecho con  Amor se paga”.  Y quien paga?. Alguien en alguna época y en algún lugar una vez dijo: “Quien hace el bien  y no espera recibir nada a cambio, pone a Dios como su deudor y quien pone a Dios como su deudor no será defraudado. Si esta deuda no  te es saldada en un periodo de tiempo relativamente corto, Dios no la olvidará y recibirás el pago en el momento que menos lo esperes por tu desinteresada actuación y que a merecido justa recompensa.  Podrás olvidar tus buenas acciones, pero en el libro de la vida quedará impreso el trabajo realizado que ha de ser honrado por Dios con sus respectivos interese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cs="Arial" w:ascii="Arial" w:hAnsi="Arial"/>
          <w:sz w:val="20"/>
          <w:szCs w:val="28"/>
          <w:lang w:val="es-AR"/>
        </w:rPr>
        <w:t>Soy el capitalista del Amor a mi prójimo y  he  venido a este mundo dispuesto siempre a tener a Dios por mi deudor para que nada me falte”. Soy rico por tener bienes espirituales, aunque no tenga bienes de fortuna.</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r>
        <w:rPr>
          <w:rFonts w:cs="Arial" w:ascii="Arial" w:hAnsi="Arial"/>
          <w:sz w:val="20"/>
          <w:lang w:val="es-AR"/>
        </w:rPr>
        <w:t xml:space="preserve">                                                                             </w:t>
      </w:r>
    </w:p>
    <w:p>
      <w:pPr>
        <w:pStyle w:val="Normal"/>
        <w:spacing w:lineRule="atLeast" w:line="240"/>
        <w:jc w:val="both"/>
        <w:rPr>
          <w:rFonts w:ascii="Arial" w:hAnsi="Arial" w:eastAsia="Arial" w:cs="Arial"/>
          <w:b/>
          <w:b/>
          <w:sz w:val="20"/>
          <w:lang w:val="es-AR"/>
        </w:rPr>
      </w:pPr>
      <w:r>
        <w:rPr>
          <w:rFonts w:eastAsia="Arial" w:cs="Arial" w:ascii="Arial" w:hAnsi="Arial"/>
          <w:b/>
          <w:sz w:val="20"/>
          <w:lang w:val="es-AR"/>
        </w:rPr>
        <w:t xml:space="preserve">                                                                          </w:t>
      </w:r>
    </w:p>
    <w:p>
      <w:pPr>
        <w:pStyle w:val="Heading2"/>
        <w:rPr>
          <w:lang w:val="es-AR"/>
        </w:rPr>
      </w:pPr>
      <w:bookmarkStart w:id="4" w:name="antecedena"/>
      <w:bookmarkEnd w:id="4"/>
      <w:r>
        <w:rPr>
          <w:lang w:val="es-AR"/>
        </w:rPr>
        <w:t>Antecedentes del retardo procesal</w:t>
      </w:r>
    </w:p>
    <w:p>
      <w:pPr>
        <w:pStyle w:val="Normal"/>
        <w:spacing w:lineRule="atLeast" w:line="240"/>
        <w:jc w:val="both"/>
        <w:rPr/>
      </w:pPr>
      <w:bookmarkStart w:id="5" w:name="antecedena"/>
      <w:bookmarkEnd w:id="5"/>
      <w:r>
        <w:rPr>
          <w:rFonts w:eastAsia="Arial" w:cs="Arial" w:ascii="Arial" w:hAnsi="Arial"/>
          <w:sz w:val="20"/>
          <w:szCs w:val="28"/>
          <w:lang w:val="es-AR"/>
        </w:rPr>
        <w:t xml:space="preserve">            </w:t>
      </w:r>
      <w:r>
        <w:rPr>
          <w:rFonts w:cs="Arial" w:ascii="Arial" w:hAnsi="Arial"/>
          <w:sz w:val="20"/>
          <w:szCs w:val="28"/>
          <w:lang w:val="es-AR"/>
        </w:rPr>
        <w:t xml:space="preserve">Todo el mundo se queja del “Retardo Procesal”, se quejan los políticos, se quejan los Legisladores, se quejan los Abogados, los Estudiantes y se queja todo el común de las personas. ¡Que malo dicen!. ¡Que irresponsabilidad!. ¡Que desgracia de país!. ¡En otras partes del mundo todo es mas eficaz por eso es que somos un país subdesarrollado!. Esa son solo algunas de las expresiones que solemos escuchar de todos aquellos que de una u otra forma son afectados por el “Retardo Procesal”. Pero aquellos que así dicen, despotrican y vociferan esa desgraciada realidad, no se han puesto a pensar sobre los antecedentes del mencionado y tan cacareado retardo. Nuestra idiosincrasia y manera de comportarnos los unos con respecto a los otros, nos hace vivir en un “Retardo Vivencial” permanente y pertinaz.  Usted se preguntará bueno y que es eso de “Retardo Vivencial”..?. O dirá coloquialmente: “Con que se comerá eso”? Bueno la respuesta es simple: Le dicen a las 8 y usted se aparece a las 10. Debemos gestionar esto o aquello para el día martes y lo dejamos para el jueves de la próxima semana,  es decir,  dejamos acumular irresponsablemente el que hacer de los trámites. Ahora bien, cuando de nosotros se trata, queremos celeridad en todos nuestros asuntos. Pero pobrecitos de aquellos que dependen de esos nosotros para que nos gestionen los nuestr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La próxima vez que piense en “Retardo Procesal” sea de lo que fuere y proceda a despotricar de él, primero analícese, haga una introspectiva reflexiva,  ya que usted mismo, sin darse cuenta de ello, le dio origen  y cabida por su inadecuada forma de actuar y vivir a ese monstruo, que nos atrasa, que nos limita, que nos produce impotencia y que al final nos sumerge en el oscurantismo del subdesarrollo.    No exija de los demás lo que usted mismo no ofrece. Reflexione y actúe en consecuencia.  Su país es y será fiel reflejo de su manera de pensar y su forma de actuar. No se queje y aprenda a pensar en los demás para que los demás también lo consideren a usted y así, solamente así, sin formulas mágicas sino con un recto proceder, lograremos abatir todos los males y subdesarrollo que nos produce  el “Retardo Procesal”.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jc w:val="both"/>
        <w:rPr>
          <w:rFonts w:ascii="Arial" w:hAnsi="Arial" w:cs="Arial"/>
          <w:sz w:val="20"/>
          <w:lang w:val="es-AR"/>
        </w:rPr>
      </w:pPr>
      <w:r>
        <w:rPr>
          <w:rFonts w:eastAsia="Arial" w:cs="Arial" w:ascii="Arial" w:hAnsi="Arial"/>
          <w:b/>
          <w:sz w:val="20"/>
          <w:lang w:val="es-AR"/>
        </w:rPr>
        <w:t xml:space="preserve">                                                      </w:t>
      </w:r>
    </w:p>
    <w:p>
      <w:pPr>
        <w:pStyle w:val="Heading2"/>
        <w:rPr>
          <w:lang w:val="es-AR"/>
        </w:rPr>
      </w:pPr>
      <w:bookmarkStart w:id="6" w:name="elborregoa"/>
      <w:bookmarkEnd w:id="6"/>
      <w:r>
        <w:rPr>
          <w:lang w:val="es-AR"/>
        </w:rPr>
        <w:t>El  borrego  intelectual</w:t>
      </w:r>
    </w:p>
    <w:p>
      <w:pPr>
        <w:pStyle w:val="Normal"/>
        <w:spacing w:lineRule="atLeast" w:line="240"/>
        <w:jc w:val="both"/>
        <w:rPr/>
      </w:pPr>
      <w:bookmarkStart w:id="7" w:name="elborregoa"/>
      <w:bookmarkEnd w:id="7"/>
      <w:r>
        <w:rPr>
          <w:rFonts w:eastAsia="Arial" w:cs="Arial" w:ascii="Arial" w:hAnsi="Arial"/>
          <w:sz w:val="20"/>
          <w:szCs w:val="28"/>
          <w:lang w:val="es-AR"/>
        </w:rPr>
        <w:t xml:space="preserve">     </w:t>
      </w:r>
      <w:r>
        <w:rPr>
          <w:rFonts w:cs="Arial" w:ascii="Arial" w:hAnsi="Arial"/>
          <w:sz w:val="20"/>
          <w:szCs w:val="28"/>
          <w:lang w:val="es-AR"/>
        </w:rPr>
        <w:t>Son frecuentes las ocasiones  en las que podemos enterarnos a través de los medios de  difusión, de manera personal por un amigo, por el decir en una calle, en un centro nocturno, restaurante, panadería, supermercado, etc.; expresiones como estas: ¡Esta o cual Ley que próximamente van a aprobar, violenta mis derechos, mi libertad, mi tranquilidad!. ¡Esta o cual Norma o esta o cual situación que se nos quiere imponer, violenta, cercena, limita, conculca, es atentatoria contra la Constitución y las Leyes!; y vaya usted a saber la variada gama de comentarios que surgen al respecto. Deténgase a pensar por un instante. Realmente la información que me preocupa tiene fuentes confiables?. Me he preocupado por ir allí, directamente a esa fuente a corroborar si lo dicho sobre tal o cual cosa es realmente lo que es? Puedo yo decir que definitivamente tengo bases sólidas para emitir tal o cual opinión? Bueno, si ante las tres interrogantes que le acabo de citar, no tiene respuesta, con el debido respeto que me merece apreciado lector, se ha convertido en un “Borrego Intelectual”.</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Es hora de cambiar, tenga usted los ideales políticos o filosóficos hacia cualquier tendencia, eso no tiene importancia, lo verdaderamente importante es no ser manipulados por aquellos que, utilizando su cayado intelectual, se valen de nuestro desconocimiento sobre una determinada materia para sembrar en nosotros lo que ellos pretenden de acuerdo a lo que precisamente no son nuestros intereses. Muchas veces nos dan o recibimos una información que lanzan  a correr en la opinión pública basados en  intereses personales o de grupos, que, ante cual o tal política que los afecta en función de un beneficio colectivo, tratan y tienen éxito en descalificarlas para ganarlo a su causa. Esto genera angustias y malestares con la finalidad de que se resista a esos  cambios y ganarlos para si en detrimento suyo. Siempre que  no nos preocupemos o nos de flojera por conocer, analizar y pensar por nosotros mismos, seremos vulnerables ante la mentira y la desinformación. Políticas que bien pudieran beneficiarnos, de manera suicida las combatimos perjudicándonos nosotros mismos. Esto no es cuestión de tendencia política alguna, sino de simple sentido común y análisis de contenidos y situaciones de una manera lógica y razonada.</w:t>
      </w:r>
    </w:p>
    <w:p>
      <w:pPr>
        <w:pStyle w:val="Normal"/>
        <w:spacing w:lineRule="atLeast" w:line="240"/>
        <w:jc w:val="both"/>
        <w:rPr>
          <w:rFonts w:ascii="Arial" w:hAnsi="Arial" w:cs="Arial"/>
          <w:b/>
          <w:b/>
          <w:sz w:val="20"/>
          <w:lang w:val="es-AR"/>
        </w:rPr>
      </w:pPr>
      <w:r>
        <w:rPr>
          <w:rFonts w:eastAsia="Arial" w:cs="Arial" w:ascii="Arial" w:hAnsi="Arial"/>
          <w:sz w:val="20"/>
          <w:szCs w:val="28"/>
          <w:lang w:val="es-AR"/>
        </w:rPr>
        <w:t xml:space="preserve">      </w:t>
      </w:r>
      <w:r>
        <w:rPr>
          <w:rFonts w:cs="Arial" w:ascii="Arial" w:hAnsi="Arial"/>
          <w:sz w:val="20"/>
          <w:szCs w:val="28"/>
          <w:lang w:val="es-AR"/>
        </w:rPr>
        <w:t xml:space="preserve">La próxima vez que vaya a emitir una opinión, no repita lo que Fulano Pastor Cayado dijo, hágalo basado en su propio análisis, conociendo la materia sobre la cual debe opinar y si la debe combatir o no la debe combatir, esta será su decisión soberana e independiente y no la que otro le haga ver  en beneficio personal ganándolo a su causa en detrimento paradójico de usted mismo.  </w:t>
      </w:r>
      <w:r>
        <w:rPr>
          <w:rFonts w:cs="Arial" w:ascii="Arial" w:hAnsi="Arial"/>
          <w:b/>
          <w:sz w:val="20"/>
          <w:lang w:val="es-AR"/>
        </w:rPr>
        <w:t xml:space="preserve">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rPr>
          <w:rFonts w:ascii="Arial" w:hAnsi="Arial" w:cs="Arial"/>
          <w:b/>
          <w:b/>
          <w:sz w:val="20"/>
          <w:lang w:val="es-AR"/>
        </w:rPr>
      </w:pPr>
      <w:r>
        <w:rPr>
          <w:rFonts w:eastAsia="Arial" w:cs="Arial" w:ascii="Arial" w:hAnsi="Arial"/>
          <w:b/>
          <w:sz w:val="20"/>
          <w:lang w:val="es-AR"/>
        </w:rPr>
        <w:t xml:space="preserve">                                                                             </w:t>
      </w:r>
    </w:p>
    <w:p>
      <w:pPr>
        <w:pStyle w:val="Heading2"/>
        <w:rPr>
          <w:lang w:val="es-AR"/>
        </w:rPr>
      </w:pPr>
      <w:bookmarkStart w:id="8" w:name="elhombreba"/>
      <w:bookmarkEnd w:id="8"/>
      <w:r>
        <w:rPr>
          <w:lang w:val="es-AR"/>
        </w:rPr>
        <w:t>El hombre bueno no teme a la oscuridad</w:t>
      </w:r>
    </w:p>
    <w:p>
      <w:pPr>
        <w:pStyle w:val="Normal"/>
        <w:spacing w:lineRule="atLeast" w:line="240"/>
        <w:jc w:val="both"/>
        <w:rPr/>
      </w:pPr>
      <w:bookmarkStart w:id="9" w:name="elhombreba"/>
      <w:bookmarkEnd w:id="9"/>
      <w:r>
        <w:rPr>
          <w:rFonts w:eastAsia="Arial" w:cs="Arial" w:ascii="Arial" w:hAnsi="Arial"/>
          <w:sz w:val="20"/>
          <w:szCs w:val="28"/>
          <w:lang w:val="es-AR"/>
        </w:rPr>
        <w:t xml:space="preserve">           </w:t>
      </w:r>
      <w:r>
        <w:rPr>
          <w:rFonts w:cs="Arial" w:ascii="Arial" w:hAnsi="Arial"/>
          <w:sz w:val="20"/>
          <w:szCs w:val="28"/>
          <w:lang w:val="es-AR"/>
        </w:rPr>
        <w:t xml:space="preserve">Si en algún momento de su vida usted se queda solo de forma temporal  por alguna circunstancia que lógicamente obviaremos; y al dormir   durante ese primer día apaga la luz en la noche dándose  cuenta que no puede permanecer totalmente en penumbras y  debe encender alguna contigua que haga reflejos en esa profunda oscuridad, es hora de hacer una introspectiva analítica de su vida. Comience a evaluarse. Que esta mal en mi?.  No pretendo decir con ello que usted sea malo. Pero debe comenzar a reflexionar si durante el transcurso de su vida, tiene algún cargo de conciencia. Alguien en algún momento dijo: “El Hombre bueno no teme a la oscuridad” y ello tiene una explicación que sin ser yo un psicoanalista, tratare de explicar con una experiencia personal.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Dicen que cada ladrón juzga por su condición, por supuesto yo no soy un ladrón,  pero hago referencia al refrán por el significado que encierra y que solemos atribuirle. Cuando  tenía unos 10 o 12 años de edad, cometí actos atroces y degenerados contra unos animalitos que conocemos por el nombre de cotejos o pequeños lagartijos para quien desconoce la terminología. En esos días, tomaba una hojilla y de manera brutal procedía a hacerle una disección al pequeño animalito estando este plenamente conciente satisfaciendo mi curiosidad para observar sus órganos internos. Hacer estos comentarios hoy día me llenan de vergüenza. Aún  hoy a mis 55 años de edad, el solo recuerdo produce en mi mucho sentimiento y dolor, por haber destruido a esos prodigiosos milagros de Dios por el simple hecho de satisfacer una curiosidad sin detenerme a pensar en el sufrimiento que causaba. .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Durante esos días, no soportaba dormir en la oscuridad y siempre decía a mi madre que dejara una luz contigua encendida. Sin saberlo, en esos días,  tenía una deuda con Di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asó el tiempo y me hice hombre y comencé a darme cuenta de que nuestras inadecuadas acciones, no solo producen cargos de  conciencia, si no que también generan  deudas  que en algún momento de nuestras vidas debemos saldar.</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Cuando se adquiere conciencia del mal hecho  y se muestra  arrepentimiento de corazón,  Dios  te perdona, aunque no podrás pasar la pagina en su totalidad pues debes resarcir el daño cometido.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Pasaron unos días y mi madre pensando que no estaba en casa apago la luz que siempre dejaba encendida para mi y fue esa la señal. Había dejado de temer  a la oscuridad por  mi reconocimiento y dolor de corazón ante el mal causado. Además,  el de reconocer y resignarme que debía de una u otra manera resarcir el daño ocasionado y que Dios en su infinita sabiduría encontraría el momento oportuno para compensar lo hecho.   Desde ese día me libere  de mis temor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iensa, analiza, busca la causa de tus temores y tus miedos, en alguna parte   se esconden. No busques excusas para justificar tus actos cuando estos han sido malos y reconócelos de razón y de corazón y serás libre y no volverás a espantarse. Solo en esa medida, te habrás  reconciliado  con la fuerza más maravillosa del universo, te habrás reconciliado con Dios. Ahora bien, ya que conoces mi historia, podrías contarme la tuya?  </w:t>
      </w:r>
    </w:p>
    <w:p>
      <w:pPr>
        <w:pStyle w:val="Normal"/>
        <w:spacing w:lineRule="atLeast" w:line="240"/>
        <w:jc w:val="both"/>
        <w:rPr>
          <w:rFonts w:ascii="Arial" w:hAnsi="Arial" w:cs="Arial"/>
          <w:sz w:val="20"/>
          <w:szCs w:val="28"/>
          <w:lang w:val="es-AR"/>
        </w:rPr>
      </w:pPr>
      <w:r>
        <w:rPr>
          <w:rFonts w:eastAsia="Arial" w:cs="Arial" w:ascii="Arial" w:hAnsi="Arial"/>
          <w:b/>
          <w:sz w:val="20"/>
          <w:lang w:val="es-AR"/>
        </w:rPr>
        <w:t xml:space="preserve">                                                                                                      </w:t>
      </w:r>
      <w:r>
        <w:rPr>
          <w:rFonts w:cs="Arial" w:ascii="Arial" w:hAnsi="Arial"/>
          <w:b/>
          <w:sz w:val="20"/>
          <w:lang w:val="es-AR"/>
        </w:rPr>
        <w:t>Autor: J. A. M. T</w:t>
      </w:r>
      <w:r>
        <w:rPr>
          <w:rFonts w:cs="Arial" w:ascii="Arial" w:hAnsi="Arial"/>
          <w:sz w:val="20"/>
          <w:szCs w:val="28"/>
          <w:lang w:val="es-AR"/>
        </w:rPr>
        <w:t xml:space="preserve">  </w:t>
      </w:r>
    </w:p>
    <w:p>
      <w:pPr>
        <w:pStyle w:val="Normal"/>
        <w:spacing w:lineRule="atLeast" w:line="240"/>
        <w:jc w:val="center"/>
        <w:rPr>
          <w:rFonts w:ascii="Arial" w:hAnsi="Arial" w:cs="Arial"/>
          <w:b/>
          <w:b/>
          <w:sz w:val="20"/>
          <w:szCs w:val="32"/>
          <w:lang w:val="es-AR"/>
        </w:rPr>
      </w:pPr>
      <w:r>
        <w:rPr>
          <w:rFonts w:eastAsia="Arial" w:cs="Arial" w:ascii="Arial" w:hAnsi="Arial"/>
          <w:sz w:val="20"/>
          <w:szCs w:val="28"/>
          <w:lang w:val="es-AR"/>
        </w:rPr>
        <w:t xml:space="preserve">                                                                                          </w:t>
      </w:r>
    </w:p>
    <w:p>
      <w:pPr>
        <w:pStyle w:val="Heading2"/>
        <w:rPr>
          <w:lang w:val="es-AR"/>
        </w:rPr>
      </w:pPr>
      <w:bookmarkStart w:id="10" w:name="hehechouna"/>
      <w:bookmarkEnd w:id="10"/>
      <w:r>
        <w:rPr>
          <w:lang w:val="es-AR"/>
        </w:rPr>
        <w:t>He hecho un mal negocio</w:t>
      </w:r>
    </w:p>
    <w:p>
      <w:pPr>
        <w:pStyle w:val="Normal"/>
        <w:spacing w:lineRule="atLeast" w:line="240"/>
        <w:jc w:val="both"/>
        <w:rPr>
          <w:rFonts w:ascii="Arial" w:hAnsi="Arial" w:cs="Arial"/>
          <w:sz w:val="20"/>
          <w:szCs w:val="28"/>
          <w:lang w:val="es-AR"/>
        </w:rPr>
      </w:pPr>
      <w:bookmarkStart w:id="11" w:name="hehechouna"/>
      <w:bookmarkEnd w:id="11"/>
      <w:r>
        <w:rPr>
          <w:rFonts w:eastAsia="Arial" w:cs="Arial" w:ascii="Arial" w:hAnsi="Arial"/>
          <w:sz w:val="20"/>
          <w:szCs w:val="28"/>
          <w:lang w:val="es-AR"/>
        </w:rPr>
        <w:t xml:space="preserve">      </w:t>
      </w:r>
      <w:r>
        <w:rPr>
          <w:rFonts w:cs="Arial" w:ascii="Arial" w:hAnsi="Arial"/>
          <w:sz w:val="20"/>
          <w:szCs w:val="28"/>
          <w:lang w:val="es-AR"/>
        </w:rPr>
        <w:t>Existen dos personajes en nosotros, el joven que suele ser: impetuoso, fuerte, decidido, ambicioso, dispuesto a comerse el mundo. Es natural, la juventud da para todo eso. Mi padre en una oportunidad cuando yo  tenía 12 años de edad dijo: “Tengo la fortaleza de roer esta columna de concreto con mis dientes”, por supuesto era solo un decir. Solo quería significar la fuerza que en aquel momento la juventud le brindaba. Así somos todos. Durante esos años nos hacemos del pensamiento de que nada puede afectarnos, que somos protagonistas de esta película llamada vida. Eso o aquello le pasara a otro, pero a mí, nada de eso. En la mayoría de los casos este personaje es así.</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Ahora veamos como es el otro personaje ya no tan joven,  nos volvemos reflexivos por la madurez y experiencia alcanzada, no tan impetuosos, ni desbordados pues ya comenzamos a tener ciertas limitaciones físicas y alguno  que otro problemita  de salud. En muchos casos ya es precario decir: “Pa’lante con lo que salga”. Si antes podía dormir arriba de unos cartones y colocaba como almohada un listón de madera y amanecía como si nada, ahora se  levantará con dolores en todo el cuerpo o tendrán que auxiliarlo para que lo ayuden a incorporarse al día siguiente.  Recordando nuevamente  a mi Padre cuando tenía ya 70 años, una vez le dije: Papa, el tanto darle mordiscos a las columnas de concreto cuando eras joven, ha hecho que hoy día tengas que usar plancha arriba y abajo. Por supuesto eso se contaba a manera de anécdota familiar.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Bueno y así trascurre la vida de la gran mayoría de nosotros entre ese joven vigoroso y ese maduro ya no tan vigoroso. Ustedes se preguntarán: Bueno y que tiene que ver esto que José Antonio me dice con que se haya hecho un mal negocio?. El mal negocio es que el joven no suele pensar en el viejo y ese es el antecedente de los males de muchos ancianos que se percatan de esa situación cuando ya es demasiado tarde.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n algunas ocasiones,  un anciano da señales de una juventud y vida en desenfreno. Hombres que abandonaron sus hijos a su suerte; Hombres que dilapidaban  sus ingresos en vicios de cualquier tipo sin importarle los seres que de el dependían; Hombres que maltrataban a sus mujeres hasta que estas los abandonaron; Hombres que no valoraban; Hombres sumergidos en pobreza espiritual   Hombres que pensaron que nunca llegarían a viejos; Todo esto valedero en personas de cualquier status social. Ahora bien, en cuanto a algunos hombres adinerados con poder y que han llevado vidas dedicadas a ellos mismos haciendo su fortuna, creyeron que ese poder que les otorgaría el dinero, les daría todo y en el proceso, se tornaron  avarientos y sin sentimientos, llevando el mundo de sus negocios a sus familias. Pero, que ocurre  cuando envejecen, se dan cuenta que hicieron un mal negocio. Si eres alguien rico ya entrado en edad, es posible que tu fortuna te compre compañía sin sentimiento y ninguna clase de afecto. Sin que lo sepas, posiblemente estarán deseando tu muerte para heredar el patrimonio que tanto te esforzarte en obtener para ti y para los tuyos y que ahora entrado en años no te es reconocido.  Quienes se encuentran a tu alrededor generalmente están contigo motivado a tu riqueza y poder. Tienes para ti el respeto que te da tu fortuna, pero el cariño y el  amor ese  tu mismo te encargarte de vaciarlo todos los días hasta llegar a tu actual situación.  .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Hace tiempo tenia un socio con  hijos  mayores de edad, era divorciado y se había vuelto a casar de nuevo. Nunca entre a conocer su vida privada a profundidad. Pero lo cierto es que durante los años que mantuvimos la sociedad, no recuerdo un solo día en la que sus hijos lo hayan llamado el día de su cumpleaños para felicitarlo. Cierto día, lo llama un Abogado y le comunica que una persona con quien obro  bien hace  varios años atrás  y no tenía familia, le había legado una fortuna tanto en propiedades como en dinero liquido. Cuando sus hijos se enteraron de la feliz novedad, comenzaron a buscar al padre y a partir de ese momento no hubo un solo día en la que no se acordarán de felicitarlo el día de su cumpleaños y por supuesto a servirse de la fortuna recién adquirida. ¡Que trist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Tanto los hombres como las mujeres deben sembrar buena semilla para recoger buenas cosechas y así seas de la clase social que seas, rico o pobre, de la clase media o no tan media,  las  buenas acciones responsables de tu ser joven darán frutos para tu ser viejo y cuando te toque sentarte en tu silla favorita a reflexionar sobre tu  pasado, te darás cuenta del extraordinario negocio que has hecho con tu también extraordinaria vid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Sabes lo bueno de la vejez?. La admiración que puedas despertar por la sabiduría de tus años,  no a nivel de  negocios exitosos que te hizo poseer cuatro cachivaches que a fin de cuentas no podrás llevar contigo y que te asegura afectos hipócritas;  si no aquella sabiduría basada en el amor, la comprensión, la tolerancia,  el equilibrio, la armonía  y la intelectualidad. Estos valores te ganaran afectos sinceros y será lo que al final del camino podrás llevar contigo para hacer riquezas en el cielo o en tu conciencia según sea tu creencia. Piensa. Reflexiona y desde hoy comienza a hacer buenos negocios en tu vida.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jc w:val="both"/>
        <w:rPr/>
      </w:pPr>
      <w:r>
        <w:rPr>
          <w:rFonts w:eastAsia="Arial" w:cs="Arial" w:ascii="Arial" w:hAnsi="Arial"/>
          <w:b/>
          <w:sz w:val="20"/>
          <w:lang w:val="es-AR"/>
        </w:rPr>
        <w:t xml:space="preserve">                                                                              </w:t>
      </w:r>
      <w:r>
        <w:rPr>
          <w:rFonts w:eastAsia="Arial" w:cs="Arial" w:ascii="Arial" w:hAnsi="Arial"/>
          <w:sz w:val="20"/>
          <w:szCs w:val="28"/>
          <w:lang w:val="es-AR"/>
        </w:rPr>
        <w:t xml:space="preserve">  </w:t>
      </w:r>
    </w:p>
    <w:p>
      <w:pPr>
        <w:pStyle w:val="Heading2"/>
        <w:rPr>
          <w:lang w:val="es-AR"/>
        </w:rPr>
      </w:pPr>
      <w:bookmarkStart w:id="12" w:name="lacausayea"/>
      <w:bookmarkEnd w:id="12"/>
      <w:r>
        <w:rPr>
          <w:lang w:val="es-AR"/>
        </w:rPr>
        <w:t>La  causa  y el efecto</w:t>
      </w:r>
    </w:p>
    <w:p>
      <w:pPr>
        <w:pStyle w:val="Normal"/>
        <w:spacing w:lineRule="atLeast" w:line="240"/>
        <w:jc w:val="both"/>
        <w:rPr>
          <w:rFonts w:ascii="Arial" w:hAnsi="Arial" w:cs="Arial"/>
          <w:sz w:val="20"/>
          <w:szCs w:val="28"/>
          <w:lang w:val="es-AR"/>
        </w:rPr>
      </w:pPr>
      <w:bookmarkStart w:id="13" w:name="lacausayea"/>
      <w:bookmarkEnd w:id="13"/>
      <w:r>
        <w:rPr>
          <w:rFonts w:eastAsia="Arial" w:cs="Arial" w:ascii="Arial" w:hAnsi="Arial"/>
          <w:sz w:val="20"/>
          <w:szCs w:val="28"/>
          <w:lang w:val="es-AR"/>
        </w:rPr>
        <w:t xml:space="preserve">    </w:t>
      </w:r>
      <w:r>
        <w:rPr>
          <w:rFonts w:cs="Arial" w:ascii="Arial" w:hAnsi="Arial"/>
          <w:sz w:val="20"/>
          <w:szCs w:val="28"/>
          <w:lang w:val="es-AR"/>
        </w:rPr>
        <w:t>Nuestro Maestro Jesús ya lo decreto diciendo: “Con la misma vara que midas, así serás medido”. El mundo cristiano occidental amparándose en aquella tesis de que Jesús murió por nosotros y de esa manera saldo la deuda que la humanidad tenia con el Padre, no entendió el significado de esas palabras. Actualmente, la humanidad desde la óptica cristiana se ampara en esa tesis del sacrificio de nuestro Señor y cree  que puede hacer lo que se le venga en ganas pues  ya Jesús pago por todo. Pobre Maestro Jesús al querer cargarle la compensación de todos los males que comete la humanidad.  ¡Que grave error.¡</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Las religiones orientales conocen la tesis de nuestro Señor pero le dan otro nombre y se le da la preeminencia que esta  realmente tiene. Ellos la denominan “La Ley del Karma o también llamada Ley de Causa y Efecto”. Esta Ley universal,  denominada de la manera que se quiera llamar, prescribe lo siguiente: todo mal que hagas y cuyas consecuencias produzcan una afectación directa o indirecta contra quien fuere, se te devolverá multiplicada varias veces. Fin de la cita.  Usted piensa que son estupideces?. Quien puede creer en eso?. Quien  lo escribe debe estar algo loco o debe ser un fanático religioso. Algunos todavía dicen: Mis pecados ya fueron saldados por el sacrificio de nuestro Señor Jesús en la cruz. Así piensa el común de las personas.  Esta bien, si usted quiere pensar así para deslindarse de responsabilidades, esa es su prerrogativa.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La ley del Karma o de Causa y Efecto, crea usted en ella o no, es una forma de regular la conducta de la humanidad, Jesús y otros grandes maestros de luz de  la historia, sabían que la humanidad debía ser controlada del desenfreno por lo que la dieron a conocer,  no para que el hombre fuera temeroso de Dios, sino temeroso de sus propias acciones. Si esta tesis es cierta o no, que beneficios hubiera implicado para  humanidad?. La respuesta: Seriamos mas armoniosos con nuestro prójimo y con el todo que nos rodea para guardar siempre el delicado equilibrio natural de las cosas y los seres viviente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xisten sociedades y hombres que hacen esfuerzos por mantener ese equilibrio. Pero existen otras sociedades y hombres sumergidos en una profunda oscuridad que por el contrario buscan la confrontación, el conflicto para satisfacer sus intereses. Comulgan con la tesis maquiavélica de que el fin justifica los medios. Estas sociedades y hombres, engañan, mienten, estafan, asesinan, llevan a otras sociedades y hombres a la ruina y a la miseria, estimulan la guerra desde todo punto vista, económico, político, social, se apropian de recursos  amparados en su poderío militar; son en definitiva, la antitesis de las enseñanzas de Jesús y de otros grandes avatares de la historia.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No importa lo creas o no, mas tarde o mas temprano las sociedades y hombres deberán compensar todo el mal acarreado en cumplimiento de la Ley de Causa y Efecto. Si el hombre crea la norma para controlar su conducta en una sociedad jurídicamente organizada sancionando a quienes la transgreden, que reacción podemos esperar de  Dios cuando de manera flagrante transgredimos la Ley decretada en boca de su propio hijo? Tendrán inexorablemente sociedades y hombres, hombres y sociedades que someterse a la compensación que por principio universal ha sido imperativamente impuesta por Ley Natural, así usted no se haya percatado de ello.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l desconocimiento de la Ley no los eximirá de su cumplimiento y si ya la transgredió, no habrá  excusa de ningún tipo. No podrá usted involucrar a Jesús alegando que el ya pago por usted. No hay escapatoria. Usted y solo usted asumirá las responsabilidades de sus actos en esta u otra vida. Un consejo: Viva tranquilo, viva en equilibro, obre bien, sea armónico, no se meta con nadie, cumpla siempre con sus responsabilidades y estará apartando de su vida todo mal que por compensación pueda afectarle. Voy a darle la regla anti karma de los tres dedos: Pulgar: Viva honestamente. Índice: No haga mal a nadie;  y Medio: De a cada cual lo que por justicia le corresponda. No solo observará las Leyes de los Hombres si no también  las de Dios. Mas adelante volveré a hablarles sobre esta regla. </w:t>
      </w:r>
    </w:p>
    <w:p>
      <w:pPr>
        <w:pStyle w:val="Normal"/>
        <w:spacing w:lineRule="atLeast" w:line="240"/>
        <w:jc w:val="both"/>
        <w:rPr>
          <w:rFonts w:ascii="Arial" w:hAnsi="Arial" w:cs="Arial"/>
          <w:b/>
          <w:b/>
          <w:sz w:val="20"/>
          <w:lang w:val="es-AR"/>
        </w:rPr>
      </w:pPr>
      <w:r>
        <w:rPr>
          <w:rFonts w:eastAsia="Arial" w:cs="Arial" w:ascii="Arial" w:hAnsi="Arial"/>
          <w:b/>
          <w:sz w:val="20"/>
          <w:szCs w:val="28"/>
          <w:lang w:val="es-AR"/>
        </w:rPr>
        <w:t xml:space="preserve">                                                                                       </w:t>
      </w:r>
      <w:r>
        <w:rPr>
          <w:rFonts w:cs="Arial" w:ascii="Arial" w:hAnsi="Arial"/>
          <w:b/>
          <w:sz w:val="20"/>
          <w:lang w:val="es-AR"/>
        </w:rPr>
        <w:t>Autor: J. A. M. T</w:t>
      </w:r>
    </w:p>
    <w:p>
      <w:pPr>
        <w:pStyle w:val="Normal"/>
        <w:tabs>
          <w:tab w:val="clear" w:pos="708"/>
          <w:tab w:val="left" w:pos="294" w:leader="none"/>
        </w:tabs>
        <w:spacing w:lineRule="atLeast" w:line="240"/>
        <w:jc w:val="center"/>
        <w:rPr>
          <w:rFonts w:ascii="Arial" w:hAnsi="Arial" w:cs="Arial"/>
          <w:b/>
          <w:b/>
          <w:sz w:val="20"/>
          <w:szCs w:val="32"/>
          <w:lang w:val="es-AR"/>
        </w:rPr>
      </w:pPr>
      <w:r>
        <w:rPr>
          <w:rFonts w:cs="Arial" w:ascii="Arial" w:hAnsi="Arial"/>
          <w:b/>
          <w:sz w:val="20"/>
          <w:szCs w:val="32"/>
          <w:lang w:val="es-AR"/>
        </w:rPr>
      </w:r>
    </w:p>
    <w:p>
      <w:pPr>
        <w:pStyle w:val="Heading2"/>
        <w:rPr>
          <w:lang w:val="es-AR"/>
        </w:rPr>
      </w:pPr>
      <w:bookmarkStart w:id="14" w:name="lacomadrea"/>
      <w:bookmarkEnd w:id="14"/>
      <w:r>
        <w:rPr>
          <w:lang w:val="es-AR"/>
        </w:rPr>
        <w:t>La  comadreja  intelectual</w:t>
      </w:r>
    </w:p>
    <w:p>
      <w:pPr>
        <w:pStyle w:val="Normal"/>
        <w:tabs>
          <w:tab w:val="clear" w:pos="708"/>
          <w:tab w:val="left" w:pos="294" w:leader="none"/>
        </w:tabs>
        <w:spacing w:lineRule="atLeast" w:line="240"/>
        <w:jc w:val="both"/>
        <w:rPr>
          <w:rFonts w:ascii="Arial" w:hAnsi="Arial" w:cs="Arial"/>
          <w:sz w:val="20"/>
          <w:szCs w:val="28"/>
          <w:lang w:val="es-AR"/>
        </w:rPr>
      </w:pPr>
      <w:bookmarkStart w:id="15" w:name="lacomadrea"/>
      <w:bookmarkEnd w:id="15"/>
      <w:r>
        <w:rPr>
          <w:rFonts w:eastAsia="Arial" w:cs="Arial" w:ascii="Arial" w:hAnsi="Arial"/>
          <w:sz w:val="20"/>
          <w:szCs w:val="28"/>
          <w:lang w:val="es-AR"/>
        </w:rPr>
        <w:t xml:space="preserve">      </w:t>
      </w:r>
      <w:r>
        <w:rPr>
          <w:rFonts w:cs="Arial" w:ascii="Arial" w:hAnsi="Arial"/>
          <w:sz w:val="20"/>
          <w:szCs w:val="28"/>
          <w:lang w:val="es-AR"/>
        </w:rPr>
        <w:t>Recuerdan en ensayo anterior cuando me refería al “Borrego Intelectual”, bien, la “Comadreja Intelectual” es la antitesis, es decir todo lo contrario. Si describimos el carácter de esta criatura de Dios podemos decir que es astuta, habilidosa, de extraordinarias capacidades para la sobrevivir. La evolución la ha dotado con características que las hacen prevalecer dentro de un medio hostil y de feroz competencia por la existencia misma de su propia especie.</w:t>
      </w:r>
    </w:p>
    <w:p>
      <w:pPr>
        <w:pStyle w:val="Normal"/>
        <w:tabs>
          <w:tab w:val="clear" w:pos="708"/>
          <w:tab w:val="left" w:pos="294" w:leader="none"/>
        </w:tabs>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Los personajes humanos a quienes quiero comparar con este inteligente animalito y que pertenecen a una especie particular, son exactamente eso, habilidosos y astutos; y sin menoscabar a los animalitos, este tipo de personaje humano es  envolvente, engañador titulado y conspicuos manipuladores que conducen a esos denominados “Borregos” por los caminos que ellos quieren que transiten. Pero cuales caminos?. Respuesta: Los caminos de sus propios intereses, que una vez logrados, llevan al matadero a los mismos Borregos que le permitieron florecer y tener éxito en sus pretensiones. Son el tipo de personas que no se interesan por ti, si no el interés que de ti pueden sacar y exprimir. Son ese tipo de personas que hacen culto a aquello de Yo de Primero, Yo de Segundo, Yo de Tercero  y si sobra también Yo de Cuarto. Ellos,  te hacen ver que se desviven por ti mientras no se hayan alcanzado los  objetivos planteados. Pero una vez logrados, te desecharán.  Claro es lógico para ellos, ya no eres de utilidad.  </w:t>
      </w:r>
    </w:p>
    <w:p>
      <w:pPr>
        <w:pStyle w:val="Normal"/>
        <w:tabs>
          <w:tab w:val="clear" w:pos="708"/>
          <w:tab w:val="left" w:pos="294" w:leader="none"/>
        </w:tabs>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ste tipo de personas arrastran y mueven a seres humanos; humanos que por negligencia propia, no se preocupan por conocer y saber por ellos mismos, si lo que defienden es realidad o una mentira así incoada por estos dañinos personajes. Cuando usted ve por los medios de difusión personas que apoyan tal o cual política o tal o cual Ley o situación  y no saben donde están parados, esta usted en presencia del “Borrego Intelectual” y por el contrario, cuando usted ve a los personajes que arengan un determinado comportamiento y analiza el papel de dicho personaje y las conveniencias que los mueve, esta usted en presencia de la eficiente “Comadreja Intelectual” manipuladora de la ignorancia. </w:t>
      </w:r>
    </w:p>
    <w:p>
      <w:pPr>
        <w:pStyle w:val="Normal"/>
        <w:tabs>
          <w:tab w:val="clear" w:pos="708"/>
          <w:tab w:val="left" w:pos="294" w:leader="none"/>
        </w:tabs>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Que seria mejor ser, un Borrego o una Comadreja?. La respuesta, ninguna de las dos posiciones es la más adecuada. El papel del Borrego es lastimoso, ver como personas aparentemente preparadas,  se dejan llevar por la ignorancia o la flojera de no documentarse bien. Mientras que si usted asume el papel de Comadreja, se convertiría en un personaje despreciable, movido solo por mezquinos intereses de carácter personal.</w:t>
      </w:r>
    </w:p>
    <w:p>
      <w:pPr>
        <w:pStyle w:val="Normal"/>
        <w:tabs>
          <w:tab w:val="clear" w:pos="708"/>
          <w:tab w:val="left" w:pos="294" w:leader="none"/>
        </w:tabs>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Amigo mío, no sea usted ni Borrego ni Comadreja, aprenda a desprender la verdad de lo que le digan de manera muy sencilla: “preocupándose por conocer usted mismo y no por lo que le digan otros”.  Analice en que lo beneficia o perjudica tal o cual cosa. Pero también analice en que beneficia o perjudica la persona que lo arenga para que vaya en pos de tal o cual cosa. Si no toma este humilde consejo que le doy, podría usted ser victima de sus propias actuaciones en la defensa o en la ofensiva de esa  tal o cual cosa que pretende alcanzar. </w:t>
      </w:r>
    </w:p>
    <w:p>
      <w:pPr>
        <w:pStyle w:val="Normal"/>
        <w:tabs>
          <w:tab w:val="clear" w:pos="708"/>
          <w:tab w:val="left" w:pos="294" w:leader="none"/>
        </w:tabs>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La próxima vez que lo arenguen percátese que se encuentra en el lado correcto y no tenga  que arrepentirse de acciones boomerang  que puedan perjudicarlo en el futuro próximo. Sin ser Borrego ni Comadreja, usted también puede ser astuto y habilidoso, todo depende de su interés por conocer, no por causa del análisis de cerebro de otro, si no usando el que maravillosamente Dios le dio. </w:t>
      </w:r>
    </w:p>
    <w:p>
      <w:pPr>
        <w:pStyle w:val="Normal"/>
        <w:tabs>
          <w:tab w:val="clear" w:pos="708"/>
          <w:tab w:val="left" w:pos="294" w:leader="none"/>
        </w:tabs>
        <w:spacing w:lineRule="atLeast" w:line="240"/>
        <w:jc w:val="both"/>
        <w:rPr>
          <w:rFonts w:ascii="Arial" w:hAnsi="Arial" w:cs="Arial"/>
          <w:b/>
          <w:b/>
          <w:sz w:val="20"/>
          <w:lang w:val="es-AR"/>
        </w:rPr>
      </w:pPr>
      <w:r>
        <w:rPr>
          <w:rFonts w:eastAsia="Arial" w:cs="Arial" w:ascii="Arial" w:hAnsi="Arial"/>
          <w:b/>
          <w:sz w:val="20"/>
          <w:szCs w:val="28"/>
          <w:lang w:val="es-AR"/>
        </w:rPr>
        <w:t xml:space="preserve">                                                                                       </w:t>
      </w:r>
      <w:r>
        <w:rPr>
          <w:rFonts w:cs="Arial" w:ascii="Arial" w:hAnsi="Arial"/>
          <w:b/>
          <w:sz w:val="20"/>
          <w:lang w:val="es-AR"/>
        </w:rPr>
        <w:t>Autor: J. A. M. T</w:t>
      </w:r>
    </w:p>
    <w:p>
      <w:pPr>
        <w:pStyle w:val="Normal"/>
        <w:spacing w:lineRule="atLeast" w:line="240"/>
        <w:rPr>
          <w:rFonts w:ascii="Arial" w:hAnsi="Arial" w:cs="Arial"/>
          <w:b/>
          <w:b/>
          <w:sz w:val="20"/>
          <w:lang w:val="es-AR"/>
        </w:rPr>
      </w:pPr>
      <w:r>
        <w:rPr>
          <w:rFonts w:cs="Arial" w:ascii="Arial" w:hAnsi="Arial"/>
          <w:b/>
          <w:sz w:val="20"/>
          <w:lang w:val="es-AR"/>
        </w:rPr>
      </w:r>
    </w:p>
    <w:p>
      <w:pPr>
        <w:pStyle w:val="Heading2"/>
        <w:rPr>
          <w:lang w:val="es-AR"/>
        </w:rPr>
      </w:pPr>
      <w:bookmarkStart w:id="16" w:name="laeticayla"/>
      <w:bookmarkEnd w:id="16"/>
      <w:r>
        <w:rPr>
          <w:lang w:val="es-AR"/>
        </w:rPr>
        <w:t>La  ética  y  la  moral</w:t>
      </w:r>
    </w:p>
    <w:p>
      <w:pPr>
        <w:pStyle w:val="Normal"/>
        <w:spacing w:lineRule="atLeast" w:line="240"/>
        <w:jc w:val="both"/>
        <w:rPr>
          <w:rFonts w:ascii="Arial" w:hAnsi="Arial" w:cs="Arial"/>
          <w:sz w:val="20"/>
          <w:szCs w:val="28"/>
          <w:lang w:val="es-AR"/>
        </w:rPr>
      </w:pPr>
      <w:bookmarkStart w:id="17" w:name="laeticayla"/>
      <w:bookmarkEnd w:id="17"/>
      <w:r>
        <w:rPr>
          <w:rFonts w:eastAsia="Arial" w:cs="Arial" w:ascii="Arial" w:hAnsi="Arial"/>
          <w:sz w:val="20"/>
          <w:szCs w:val="28"/>
          <w:lang w:val="es-AR"/>
        </w:rPr>
        <w:t xml:space="preserve">      </w:t>
      </w:r>
      <w:r>
        <w:rPr>
          <w:rFonts w:cs="Arial" w:ascii="Arial" w:hAnsi="Arial"/>
          <w:sz w:val="20"/>
          <w:szCs w:val="28"/>
          <w:lang w:val="es-AR"/>
        </w:rPr>
        <w:t>Generalmente tendemos a confundir la Ética con la Moral y aunque  tienen semejanza no son la misma cos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 Ética son todos aquellos valores como : La Honestidad, La Equidad, La Igualdad, La Sinceridad, La Solidaridad, La Responsabilidad, La Corresponsabilidad, El Respeto y en fin, todos aquellos valores que hacen parte del “Deber Ser” de las relaciones interpersonales para que estás se manifiesten en equilibrio y armonía. Cuando usted viola la Ética, produce malestar en las relaciones humanas, mas esta violación no tiene por respuesta una acción penal, civil, mercantil o administrativa. La violación de la Ética produce por respuesta, en la mayoría de los casos, el repudio de las personas afectada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n muchos países, mientras usted no este reñido con la moral, las buenas costumbres y el orden publico, usted estará actuando dentro del marco de la legalidad.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nuestro  ordenamiento jurídico en ninguna parte  encontrara que el hecho de violar la ética representaría para usted alguna sanción. Veamos un Ejemplo: “Un Médico que le hace creer a un paciente que necesita de ciertos y determinados tratamientos o de ciertas o determinadas consultas con el único fin de sacar provecho y obtener por la vía de la deshonestidad,  la avaricia, la codicia y el engaño beneficios pecuniarios. Observe que allí subyacen cuatro antivalores. Si el paciente en algún momento se percata que ha sido engañado, el médico no se le lleva por vías jurisdiccionales. Este  acto ocasionaría el repudio, la perdida de respeto y la mala recomendación del médico por parte del paciente. Seria engorroso  y difícil tratar de demostrar una estafa por lo que lo relacionamos inmediatamente con una falta de ética o perdida de valore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Respecto a la Moral, esta guarda similitudes con la Ética pues ambas se  fundamentan en valores. Pero, la Moral esta conformada por  valores supremos, mismos que al ser violados, afectan de manera gravosa a otras personas siendo plasmados en normas para regular la conducta de los seres humanos en una sociedad jurídicamente organizada. Y usted se preguntará, cuales valores supremos.?. Respuesta: Podemos citar dos ejemplos: No Matarás (derecho a la vida) y No Robaras (derecho a no ser despojado de lo que lícitamente te pertenece), dos valores morales supremos. Si faltas a la Moral, estarás faltando a normas que regulan el comportamiento humano y por consiguiente podrá usted ser sancionado jurídicamente si llegara a matar o a robar.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Respecto a las Buenas Costumbres, esta también forma parte de la Moral y podemos denominarla como: “Convencionalismo Social.” la cual es condicionada. La violación de estos llamados Convencionalismos Sociales o Buenas Costumbres, pueden producir en consecuencia que le sean o no aplicadas sanciones punitivas. Veamos un Ejemplo: “Si usted se va a un Centro Comercial de una de nuestras ciudades en traje de baño o desnudo, estaría usted violando las buenas costumbres   y por consiguiente, ello  podría ocasionarle una sanción contemplada en la norma.  Esta seria un tipo situación. Pero si usted se encuentra en la playa o en un club nudista, usted no estaría faltando a los convencionalismos sociales o buenas costumbres, pues, dentro de esos lugares, seria completamente lícito andar en las condiciones ya descritas. Dicho en otras palabras, usted no seria sancionado ya que seria un comportamiento  perfectamente normal dentro de estos ámbitos. Nadie allí llamaría a una autoridad para que proceda a detenerlo y formularle carg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pero haya podido aclarar la diferencia fundamental entre lo Ético y lo Moral. Por supuesto ese es mi punto de vista el cual puede ser perfectamente  controvertido.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p>
    <w:p>
      <w:pPr>
        <w:pStyle w:val="Heading2"/>
        <w:rPr>
          <w:lang w:val="es-AR"/>
        </w:rPr>
      </w:pPr>
      <w:bookmarkStart w:id="18" w:name="lobuenoyla"/>
      <w:bookmarkEnd w:id="18"/>
      <w:r>
        <w:rPr>
          <w:lang w:val="es-AR"/>
        </w:rPr>
        <w:t>Lo  bueno y  lo malo</w:t>
      </w:r>
    </w:p>
    <w:p>
      <w:pPr>
        <w:pStyle w:val="Normal"/>
        <w:spacing w:lineRule="atLeast" w:line="240"/>
        <w:jc w:val="both"/>
        <w:rPr/>
      </w:pPr>
      <w:bookmarkStart w:id="19" w:name="lobuenoyla"/>
      <w:bookmarkEnd w:id="19"/>
      <w:r>
        <w:rPr>
          <w:rFonts w:eastAsia="Arial" w:cs="Arial" w:ascii="Arial" w:hAnsi="Arial"/>
          <w:sz w:val="20"/>
          <w:szCs w:val="28"/>
          <w:lang w:val="es-AR"/>
        </w:rPr>
        <w:t xml:space="preserve">          </w:t>
      </w:r>
      <w:r>
        <w:rPr>
          <w:rFonts w:cs="Arial" w:ascii="Arial" w:hAnsi="Arial"/>
          <w:sz w:val="20"/>
          <w:szCs w:val="28"/>
          <w:lang w:val="es-AR"/>
        </w:rPr>
        <w:t xml:space="preserve">Cuando evaluamos las acciones de los hombres, tomamos en consideración las consecuencias que dichas acciones producen y la valoramos según afecte o no nuestros intereses. Es entonces cuando decimos lo bueno o lo malo que tal acción produce. Por supuesto tal valoración se maneja dentro de un ámbito subjetivo, lo que es bueno para mi puede ser malo para ti o viceversa. Personalmente pienso que las necesidades de muchos deben prelar sobre las necesidades individuales o de unos pocos, por lo que a mi entender, toda acción que vaya en ese sentido y que produzca consecuencias que beneficien a las mayorías, constituye la manera buena o pertinente de actuar.  Esa es  mi apreciación  subjetiva de lo bueno. En esa misma tónica, los que al contrario  piensan de acuerdo a mi criterio,  temen a algo  denominado el yugo de las mayorías. Estas personas constituyen un pequeño grupo social privilegiado que ayudado por ese  poder que da el dinero, inducen a muchas personas para que se ubiquen dentro de esa línea filosófica, en otras palabras, les hacen creer que también son privilegiadas socialmente alejándolas de las clases sociales mas bajas de las cuales se encuentran mas cercanas. Con el debido respeto, llamo a este tipo de personas que así se dejan manipular como la clase de los engañados o los privilegiados sociales virtuales. Estos grupos de poder, que constituyen una microscópica parte de la población mundial, usan dicho poder para influir a través de mentiras y manipulaciones sobre esa clase de los engañados sociales, haciéndoles creer que ellos también forman parte de su mundo o están muy cercanos a ellos,  cuando en realidad,  pertenecen al común de la sociedad, más cercano a un status social bajo que al status que  admiran.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Lo bueno y lo malo de nuestra apreciación de la vida,  es cuestión de sentimiento y de realidad. El sentimiento nos viene a través de la conciencia de clase, saber donde estamos ubicados socialmente  y la realidad, consiste en bajarnos de donde nos  colocaron a través de engaños y manipulaciones haciéndonos pensar que estamos más cercanos de la clase privilegiada. No quiero decir con esto  que usted en algún momento de su vida,  pueda surgir y ubicarse en altas posiciones sociales por su trabajo y esfuerzo. Eso lo admiro y lo aplaudo. Sabe lo malo?. Que se deje absorber por mal sanos pensamientos y comience actuar a través del engaño, la mentira, la manipulación y la deshonestidad para poner sus intereses individuales por sobre los colectivos, ubicándose en el mundo donde el fin justifica los medios. Usted puede ser rico, millonario y sin embargo puede ponerse al lado de Dios, ya existen antecedentes de esto que les estoy diciendo.  Puede gozar de sus privilegios.  Usted puede vivir y dejar vivir.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ienso vehemente que para que  lo bueno siga siendo bueno y lo malo pueda convertirse en bueno sin ser comunista, socialista o capitalista debe urgentemente  pensar seriamente en deshacerse del egoísmo. Esa es mi apreciación subjetiva sobre lo bueno y lo malo de la vida.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 xml:space="preserve">Autor:   J. A. M. T                                                                                                                                                                                                                </w:t>
      </w:r>
    </w:p>
    <w:p>
      <w:pPr>
        <w:pStyle w:val="Normal"/>
        <w:spacing w:lineRule="atLeast" w:line="240"/>
        <w:jc w:val="center"/>
        <w:rPr>
          <w:rFonts w:ascii="Arial" w:hAnsi="Arial" w:cs="Arial"/>
          <w:b/>
          <w:b/>
          <w:sz w:val="20"/>
          <w:szCs w:val="32"/>
          <w:lang w:val="es-AR"/>
        </w:rPr>
      </w:pPr>
      <w:r>
        <w:rPr>
          <w:rFonts w:cs="Arial" w:ascii="Arial" w:hAnsi="Arial"/>
          <w:b/>
          <w:sz w:val="20"/>
          <w:szCs w:val="32"/>
          <w:lang w:val="es-AR"/>
        </w:rPr>
      </w:r>
    </w:p>
    <w:p>
      <w:pPr>
        <w:pStyle w:val="Heading2"/>
        <w:rPr>
          <w:lang w:val="es-AR"/>
        </w:rPr>
      </w:pPr>
      <w:bookmarkStart w:id="20" w:name="losdiezmaa"/>
      <w:bookmarkEnd w:id="20"/>
      <w:r>
        <w:rPr>
          <w:lang w:val="es-AR"/>
        </w:rPr>
        <w:t>Los  diez  mandamientos</w:t>
      </w:r>
    </w:p>
    <w:p>
      <w:pPr>
        <w:pStyle w:val="Normal"/>
        <w:spacing w:lineRule="atLeast" w:line="240"/>
        <w:jc w:val="both"/>
        <w:rPr/>
      </w:pPr>
      <w:bookmarkStart w:id="21" w:name="losdiezmaa"/>
      <w:bookmarkEnd w:id="21"/>
      <w:r>
        <w:rPr>
          <w:rFonts w:eastAsia="Arial" w:cs="Arial" w:ascii="Arial" w:hAnsi="Arial"/>
          <w:sz w:val="20"/>
          <w:szCs w:val="28"/>
          <w:lang w:val="es-AR"/>
        </w:rPr>
        <w:t xml:space="preserve">      </w:t>
      </w:r>
      <w:r>
        <w:rPr>
          <w:rFonts w:cs="Arial" w:ascii="Arial" w:hAnsi="Arial"/>
          <w:sz w:val="20"/>
          <w:szCs w:val="28"/>
          <w:lang w:val="es-AR"/>
        </w:rPr>
        <w:t>Sin duda alguna, el ser humano es la especie sobre la tierra más exitosa. Este éxito nos viene dado por nuestra supremacía intelectual. Somos capaces  de hacer una herramienta de casi cualquier material que sirva a nuestros propósitos. Las demás especies en cambio,  deben adaptarse a las condiciones medio ambientales reinantes y evolucionan en base ello. El hombre  en tanto,  modifica dichas condiciones para adaptarlo a sus necesidades, evolucionando su capacidad intelectual y su ingenio. Esto lo lleva en consecuencia a una evolución cerebral que lo convierte en dueño y señor de este planeta. Mientras las demás especies se tornan más fuertes, el hombre en tanto se torna más inteligente.</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No existe ninguna criatura en este planeta que pueda equipararse con el hombre y mucho menos competir con el, es así como nace aquella tesis que manifiesta que el hombre depreda al hombre por esa falta de competencia con respecto a otras especi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os hacemos cada vez más complejos y complicados; y a medida que nos hacemos mas complejos y complicados,  son requeridas un sin fin de normas, reglamentos, preceptos, códigos de ética, constituciones y vaya a usted a saber cuanta otra cosa para que podamos hacer llevaderas nuestras relaciones interpersonales,  incluyendo además, las relaciones con respeto al medio que nos rode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i hacemos una auditoria para saber con cuantas normas cuenta la humanidad  para regular su conducta en el planeta, creo que la cifra nos sorprendería. Pero no es de eso a lo que quiero referirme en nuestra reflexión de hoy. Quiero referirme simplemente a los Diez Mandamientos y para ello quiero enumerarlos y hacer un breve comentario general,  sin referirme a ninguna religión en particular. Estos son:</w:t>
      </w:r>
    </w:p>
    <w:p>
      <w:pPr>
        <w:pStyle w:val="Normal"/>
        <w:spacing w:lineRule="atLeast" w:line="240"/>
        <w:jc w:val="both"/>
        <w:rPr>
          <w:rFonts w:ascii="Arial" w:hAnsi="Arial" w:cs="Arial"/>
          <w:sz w:val="20"/>
          <w:szCs w:val="28"/>
          <w:lang w:val="es-AR"/>
        </w:rPr>
      </w:pPr>
      <w:r>
        <w:rPr>
          <w:rFonts w:cs="Arial" w:ascii="Arial" w:hAnsi="Arial"/>
          <w:sz w:val="20"/>
          <w:szCs w:val="28"/>
          <w:lang w:val="es-AR"/>
        </w:rPr>
        <w:t>1.- Ama a Dios por sobre todas las cosas.</w:t>
      </w:r>
    </w:p>
    <w:p>
      <w:pPr>
        <w:pStyle w:val="Normal"/>
        <w:spacing w:lineRule="atLeast" w:line="240"/>
        <w:jc w:val="both"/>
        <w:rPr>
          <w:rFonts w:ascii="Arial" w:hAnsi="Arial" w:cs="Arial"/>
          <w:sz w:val="20"/>
          <w:szCs w:val="28"/>
          <w:lang w:val="es-AR"/>
        </w:rPr>
      </w:pPr>
      <w:r>
        <w:rPr>
          <w:rFonts w:cs="Arial" w:ascii="Arial" w:hAnsi="Arial"/>
          <w:sz w:val="20"/>
          <w:szCs w:val="28"/>
          <w:lang w:val="es-AR"/>
        </w:rPr>
        <w:t>2.- No tomaras el nombre de tu Dios en vano.</w:t>
      </w:r>
    </w:p>
    <w:p>
      <w:pPr>
        <w:pStyle w:val="Normal"/>
        <w:spacing w:lineRule="atLeast" w:line="240"/>
        <w:jc w:val="both"/>
        <w:rPr>
          <w:rFonts w:ascii="Arial" w:hAnsi="Arial" w:cs="Arial"/>
          <w:sz w:val="20"/>
          <w:szCs w:val="28"/>
          <w:lang w:val="es-AR"/>
        </w:rPr>
      </w:pPr>
      <w:r>
        <w:rPr>
          <w:rFonts w:cs="Arial" w:ascii="Arial" w:hAnsi="Arial"/>
          <w:sz w:val="20"/>
          <w:szCs w:val="28"/>
          <w:lang w:val="es-AR"/>
        </w:rPr>
        <w:t>3.- No adoraras ídolo alguno, ni imagen de nada que vuele, camine o se arrastre.</w:t>
      </w:r>
    </w:p>
    <w:p>
      <w:pPr>
        <w:pStyle w:val="Normal"/>
        <w:spacing w:lineRule="atLeast" w:line="240"/>
        <w:jc w:val="both"/>
        <w:rPr>
          <w:rFonts w:ascii="Arial" w:hAnsi="Arial" w:cs="Arial"/>
          <w:sz w:val="20"/>
          <w:szCs w:val="28"/>
          <w:lang w:val="es-AR"/>
        </w:rPr>
      </w:pPr>
      <w:r>
        <w:rPr>
          <w:rFonts w:cs="Arial" w:ascii="Arial" w:hAnsi="Arial"/>
          <w:sz w:val="20"/>
          <w:szCs w:val="28"/>
          <w:lang w:val="es-AR"/>
        </w:rPr>
        <w:t>4.- Honra a tu Padre y a tu Madre.</w:t>
      </w:r>
    </w:p>
    <w:p>
      <w:pPr>
        <w:pStyle w:val="Normal"/>
        <w:spacing w:lineRule="atLeast" w:line="240"/>
        <w:jc w:val="both"/>
        <w:rPr>
          <w:rFonts w:ascii="Arial" w:hAnsi="Arial" w:cs="Arial"/>
          <w:sz w:val="20"/>
          <w:szCs w:val="28"/>
          <w:lang w:val="es-AR"/>
        </w:rPr>
      </w:pPr>
      <w:r>
        <w:rPr>
          <w:rFonts w:cs="Arial" w:ascii="Arial" w:hAnsi="Arial"/>
          <w:sz w:val="20"/>
          <w:szCs w:val="28"/>
          <w:lang w:val="es-AR"/>
        </w:rPr>
        <w:t>5.- No Matarás.</w:t>
      </w:r>
    </w:p>
    <w:p>
      <w:pPr>
        <w:pStyle w:val="Normal"/>
        <w:spacing w:lineRule="atLeast" w:line="240"/>
        <w:jc w:val="both"/>
        <w:rPr>
          <w:rFonts w:ascii="Arial" w:hAnsi="Arial" w:cs="Arial"/>
          <w:sz w:val="20"/>
          <w:szCs w:val="28"/>
          <w:lang w:val="es-AR"/>
        </w:rPr>
      </w:pPr>
      <w:r>
        <w:rPr>
          <w:rFonts w:cs="Arial" w:ascii="Arial" w:hAnsi="Arial"/>
          <w:sz w:val="20"/>
          <w:szCs w:val="28"/>
          <w:lang w:val="es-AR"/>
        </w:rPr>
        <w:t>6.- No Robarás.</w:t>
      </w:r>
    </w:p>
    <w:p>
      <w:pPr>
        <w:pStyle w:val="Normal"/>
        <w:spacing w:lineRule="atLeast" w:line="240"/>
        <w:jc w:val="both"/>
        <w:rPr>
          <w:rFonts w:ascii="Arial" w:hAnsi="Arial" w:cs="Arial"/>
          <w:sz w:val="20"/>
          <w:szCs w:val="28"/>
          <w:lang w:val="es-AR"/>
        </w:rPr>
      </w:pPr>
      <w:r>
        <w:rPr>
          <w:rFonts w:cs="Arial" w:ascii="Arial" w:hAnsi="Arial"/>
          <w:sz w:val="20"/>
          <w:szCs w:val="28"/>
          <w:lang w:val="es-AR"/>
        </w:rPr>
        <w:t>7.- No desees la mujer de tu prójimo.</w:t>
      </w:r>
    </w:p>
    <w:p>
      <w:pPr>
        <w:pStyle w:val="Normal"/>
        <w:spacing w:lineRule="atLeast" w:line="240"/>
        <w:jc w:val="both"/>
        <w:rPr>
          <w:rFonts w:ascii="Arial" w:hAnsi="Arial" w:cs="Arial"/>
          <w:sz w:val="20"/>
          <w:szCs w:val="28"/>
          <w:lang w:val="es-AR"/>
        </w:rPr>
      </w:pPr>
      <w:r>
        <w:rPr>
          <w:rFonts w:cs="Arial" w:ascii="Arial" w:hAnsi="Arial"/>
          <w:sz w:val="20"/>
          <w:szCs w:val="28"/>
          <w:lang w:val="es-AR"/>
        </w:rPr>
        <w:t>8.- No levantes falsos testimonios.</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9.- Aparta de ti todo pensamiento y deseo que no sea noble; y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10.- No desees los bienes ajeno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Si analizamos cada uno de estos preceptos, escritos por quien usted quiera creer que los escribió, se dará cuenta de que si los pusiéramos en practica de manera cotidiana, no serian necesarias las cientos de miles de normas que regulan nuestra existencia y nuestras relaciones en el planeta, no solo entre nosotros mismos, si no en relación con otras especies y nuestro medio ambiente.</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No dejo de maravillarme de que quien lo escribió e ideo, conocía en profundidad la naturaleza y las debilidades de nosotros los humanos. Particularmente pienso en Maestros de Luz, usted podrá creer que lo hizo Dios y si es ateo y no cree en nada de eso, piense en el genio que los debió haber escribió e ideado. Realmente no importa quien lo hizo.  Lo cierto de todo   es que aquel que haya ideado estos diez preceptos extraordinarios, sabia lo que hacia y en donde estaba parado. Sin lugar a dudas,  un Maestro en el arte de la vida y  la existencia en equilibrio para una vida armónica.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Otro Maestro, el Maestro Jesús, también dio dos preceptos que harían innecesarios muchos de los  ordenamientos jurídicos del planeta en cuanto a los procedimientos contradictorios o de solución de controversias entre seres humanos. Estos son: </w:t>
      </w:r>
    </w:p>
    <w:p>
      <w:pPr>
        <w:pStyle w:val="Normal"/>
        <w:spacing w:lineRule="atLeast" w:line="240"/>
        <w:jc w:val="both"/>
        <w:rPr>
          <w:rFonts w:ascii="Arial" w:hAnsi="Arial" w:cs="Arial"/>
          <w:sz w:val="20"/>
          <w:szCs w:val="28"/>
          <w:lang w:val="es-AR"/>
        </w:rPr>
      </w:pPr>
      <w:r>
        <w:rPr>
          <w:rFonts w:cs="Arial" w:ascii="Arial" w:hAnsi="Arial"/>
          <w:sz w:val="20"/>
          <w:szCs w:val="28"/>
          <w:lang w:val="es-AR"/>
        </w:rPr>
        <w:t>1.- Ama a tu prójimo como a ti mismo; y</w:t>
      </w:r>
    </w:p>
    <w:p>
      <w:pPr>
        <w:pStyle w:val="Normal"/>
        <w:spacing w:lineRule="atLeast" w:line="240"/>
        <w:jc w:val="both"/>
        <w:rPr>
          <w:rFonts w:ascii="Arial" w:hAnsi="Arial" w:cs="Arial"/>
          <w:sz w:val="20"/>
          <w:szCs w:val="28"/>
          <w:lang w:val="es-AR"/>
        </w:rPr>
      </w:pPr>
      <w:r>
        <w:rPr>
          <w:rFonts w:cs="Arial" w:ascii="Arial" w:hAnsi="Arial"/>
          <w:sz w:val="20"/>
          <w:szCs w:val="28"/>
          <w:lang w:val="es-AR"/>
        </w:rPr>
        <w:t>2.- No hagas a otros lo que no te gustaría te hicieran a ti.</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Miro con asombro como nos preparamos, estudiamos, desarrollamos y aplicamos  las Leyes y como aprendemos y practicamos procedimientos legales para dirimir conflictos. Pero somos incapaces de poner en práctica esos Diez preceptos o por lo menos los últimos dos del Maestro Jesús  que vaya usted a saber la cantidad de problemas que podrían evitarnos en la vida. Si los pusiéramos en práctica, muchos quienes habitamos en el mundo del Derecho nos quedaríamos sin empleo. Bueno buscaríamos otra cosa que hacer. Pero serian abolidos todos los conflictos humanos por voluntad consciente del mismo ser humano.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n cuanto a religiones y creencias, por aquello de que eso no pertenece a su religión,   aquí no se trata de que usted crea o no crea, que sea de esta o de otra religión, se trata simplemente de tener sentido común para percatarse de que la practica cotidiana de estos preceptos, le proporcionaran tranquilidad, paz, armonía, sentido de justicia y muchas otras cosas buena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Cuando comencé a estudiar Derecho nunca olvide tres preceptos Romanos para vivir en armonía permanente y  al que personalmente bautice como la regla de los tres dedos  tal y como la conocemos en física.   Dedo  por dedo, estos son:</w:t>
      </w:r>
    </w:p>
    <w:p>
      <w:pPr>
        <w:pStyle w:val="Normal"/>
        <w:spacing w:lineRule="atLeast" w:line="240"/>
        <w:jc w:val="both"/>
        <w:rPr/>
      </w:pPr>
      <w:r>
        <w:rPr>
          <w:rFonts w:cs="Arial" w:ascii="Arial" w:hAnsi="Arial"/>
          <w:sz w:val="20"/>
          <w:szCs w:val="28"/>
          <w:lang w:val="es-AR"/>
        </w:rPr>
        <w:t xml:space="preserve">1.- </w:t>
      </w:r>
      <w:r>
        <w:rPr>
          <w:rFonts w:cs="Arial" w:ascii="Arial" w:hAnsi="Arial"/>
          <w:b/>
          <w:sz w:val="20"/>
          <w:szCs w:val="28"/>
          <w:lang w:val="es-AR"/>
        </w:rPr>
        <w:t>Pulgar:</w:t>
      </w:r>
      <w:r>
        <w:rPr>
          <w:rFonts w:cs="Arial" w:ascii="Arial" w:hAnsi="Arial"/>
          <w:sz w:val="20"/>
          <w:szCs w:val="28"/>
          <w:lang w:val="es-AR"/>
        </w:rPr>
        <w:t xml:space="preserve"> Viva Honradamente.</w:t>
      </w:r>
    </w:p>
    <w:p>
      <w:pPr>
        <w:pStyle w:val="Normal"/>
        <w:spacing w:lineRule="atLeast" w:line="240"/>
        <w:jc w:val="both"/>
        <w:rPr/>
      </w:pPr>
      <w:r>
        <w:rPr>
          <w:rFonts w:cs="Arial" w:ascii="Arial" w:hAnsi="Arial"/>
          <w:sz w:val="20"/>
          <w:szCs w:val="28"/>
          <w:lang w:val="es-AR"/>
        </w:rPr>
        <w:t xml:space="preserve">2.- </w:t>
      </w:r>
      <w:r>
        <w:rPr>
          <w:rFonts w:cs="Arial" w:ascii="Arial" w:hAnsi="Arial"/>
          <w:b/>
          <w:sz w:val="20"/>
          <w:szCs w:val="28"/>
          <w:lang w:val="es-AR"/>
        </w:rPr>
        <w:t>Índice:</w:t>
      </w:r>
      <w:r>
        <w:rPr>
          <w:rFonts w:cs="Arial" w:ascii="Arial" w:hAnsi="Arial"/>
          <w:sz w:val="20"/>
          <w:szCs w:val="28"/>
          <w:lang w:val="es-AR"/>
        </w:rPr>
        <w:t xml:space="preserve"> Nunca le haga mal a nadie; y </w:t>
      </w:r>
    </w:p>
    <w:p>
      <w:pPr>
        <w:pStyle w:val="Normal"/>
        <w:spacing w:lineRule="atLeast" w:line="240"/>
        <w:jc w:val="both"/>
        <w:rPr/>
      </w:pPr>
      <w:r>
        <w:rPr>
          <w:rFonts w:cs="Arial" w:ascii="Arial" w:hAnsi="Arial"/>
          <w:sz w:val="20"/>
          <w:szCs w:val="28"/>
          <w:lang w:val="es-AR"/>
        </w:rPr>
        <w:t xml:space="preserve">3.- </w:t>
      </w:r>
      <w:r>
        <w:rPr>
          <w:rFonts w:cs="Arial" w:ascii="Arial" w:hAnsi="Arial"/>
          <w:b/>
          <w:sz w:val="20"/>
          <w:szCs w:val="28"/>
          <w:lang w:val="es-AR"/>
        </w:rPr>
        <w:t>Medio en posición perpendicular al índice:</w:t>
      </w:r>
      <w:r>
        <w:rPr>
          <w:rFonts w:cs="Arial" w:ascii="Arial" w:hAnsi="Arial"/>
          <w:sz w:val="20"/>
          <w:szCs w:val="28"/>
          <w:lang w:val="es-AR"/>
        </w:rPr>
        <w:t xml:space="preserve"> Déle a cada quien lo que por justicia le correspond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Dicho o pensado estos tres preceptos, cierre su puño, el izquierdo o el derecho no importa y llévelo a su corazón para decir: ¡Esta es mi elemental forma de existencia¡.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Si practica esta regla de los tres dedos romanos o como quiera llamarlos y además toma en cuenta lo que hemos reflexionado juntos,  le aseguro que de aquí en adelante tendrá una existencia plena en todo sentido, se habrá liberado de antivalores y podrá ponerse un poquito mas cerca de su Dios si cree en Dios, de  su Maestro si cree en un Maestro, de su Evangelio si de un  Evangelio se trata  o de su perfecta conciencia si por el contrario es usted Ateo.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jc w:val="center"/>
        <w:rPr>
          <w:rFonts w:ascii="Arial" w:hAnsi="Arial" w:cs="Arial"/>
          <w:b/>
          <w:b/>
          <w:sz w:val="20"/>
          <w:szCs w:val="32"/>
          <w:lang w:val="es-AR"/>
        </w:rPr>
      </w:pPr>
      <w:r>
        <w:rPr>
          <w:rFonts w:cs="Arial" w:ascii="Arial" w:hAnsi="Arial"/>
          <w:b/>
          <w:sz w:val="20"/>
          <w:szCs w:val="32"/>
          <w:lang w:val="es-AR"/>
        </w:rPr>
      </w:r>
    </w:p>
    <w:p>
      <w:pPr>
        <w:pStyle w:val="Heading2"/>
        <w:rPr>
          <w:lang w:val="es-AR"/>
        </w:rPr>
      </w:pPr>
      <w:bookmarkStart w:id="22" w:name="nuestrospa"/>
      <w:bookmarkEnd w:id="22"/>
      <w:r>
        <w:rPr>
          <w:lang w:val="es-AR"/>
        </w:rPr>
        <w:t>Nuestros pecados han sido perdonados</w:t>
      </w:r>
    </w:p>
    <w:p>
      <w:pPr>
        <w:pStyle w:val="Normal"/>
        <w:spacing w:lineRule="atLeast" w:line="240"/>
        <w:jc w:val="both"/>
        <w:rPr>
          <w:rFonts w:ascii="Arial" w:hAnsi="Arial" w:cs="Arial"/>
          <w:sz w:val="20"/>
          <w:szCs w:val="28"/>
          <w:lang w:val="es-AR"/>
        </w:rPr>
      </w:pPr>
      <w:bookmarkStart w:id="23" w:name="nuestrospa"/>
      <w:bookmarkEnd w:id="23"/>
      <w:r>
        <w:rPr>
          <w:rFonts w:eastAsia="Arial" w:cs="Arial" w:ascii="Arial" w:hAnsi="Arial"/>
          <w:sz w:val="20"/>
          <w:szCs w:val="28"/>
          <w:lang w:val="es-AR"/>
        </w:rPr>
        <w:t xml:space="preserve">      </w:t>
      </w:r>
      <w:r>
        <w:rPr>
          <w:rFonts w:cs="Arial" w:ascii="Arial" w:hAnsi="Arial"/>
          <w:sz w:val="20"/>
          <w:szCs w:val="28"/>
          <w:lang w:val="es-AR"/>
        </w:rPr>
        <w:t xml:space="preserve">Los pecados no son otra cosa que todas aquellas actuaciones indebidas encaminadas a hacer un mal  y que afectan de una u otra forma la vida de otras personas. Todas las  religiones, al referirse a los pecados,  muy sabiamente prescriben no cometerlos por ser estos contrarios a las enseñanzas de amor que sus respectivos profetas trajeron como palabra de Dios para el hombre.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n el ámbito religioso, Dios a través de sus profetas creo la ley para que el hombre pudiera vivir en equilibrio no solo consigo mismo y con los demás, si no con todo lo que lo rodeara. Pero esa Ley,  pareciera se atomiza cada vez mas en un mundo donde se van perdiendo valores de convivencia y hermandad,   prevaleciendo los antivalore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Algunas religiones contribuyen a que esto sea así, la humanidad comienza a perder la esperanza en sus dirigentes religiosos dado a que ellos mismos se han apartado del camino de Dios. Estos pseudos religiosos son de la predica: “Haz lo que yo te digo, mas no hagas lo que yo hago”. Ello contribuye a la entropía de sistemas religiosos, arrastrando con ellos los valores que sustentan el orden social para dar pie a su descomposición.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Veamos algunos ejemplos: Como voy a predicar la humildad y la sencillez, si soy soberbio y presumido  Como voy a hacer predicas que hablen de solidaridad, cuando yo mismo le doy la espalda a mi prójimo cuando necesita de mí. Como voy a predicar que el bien debe ser para todos por igual, cuando defiendo intereses particulares. Como voy a predicar un evangelio en el cual no creo y que  mucho menos practico. Como puede hacer prédicas un hipócrita que se viste de oveja siendo lobo.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stos mismos predicadores y distorcionadores de la fe sostienen que nuestros pecados han sido perdonados, que nuestro Jesús vino a la tierra y pago por ellos. Pienso que dicha predica ha sido el daño más grande que se le pudo haber hecho a la humanidad. Pero, que podemos esperar de aquellos que por intereses personales cambiaron todas las enseñanzas de Jesús para convertirlas en armas prestas a defender sus propios interese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Analicemos el secreto de la “Confesión”. De donde sacaron esto?. Respuesta: Ni en la Biblia ni en ninguna parte de las escrituras habla que Jesús alguna vez haya practicado la confesión. La no tan Santa Madre Iglesia, la instituyo para averiguar los secretos de la realeza, de los ricos y poderosos de aquello días, diciendo que solo la Iglesia tenía la potestad de perdonar pecados. Fue de esta manera, como esa Iglesia extorsiono a las clases sociales más poderosas de la época apelando al horror de los sufrimientos del infierno. De esta manera,  obtienen la propiedad de bastas extensiones de tierras logradas a través del chantaje para obtener con ello, el poder mismo.  Esa es la verdad verdadera. Fue así como la Iglesia Católica, Apostólica y Romana dio inicio a su basto poder y ni   hablar del mal desatado por la Iglesia Católica con la  demoníaca inquisición. Ellos llevaron  el oscurantismo y el atraso  a la humanidad, no solo en el campo espiritual, si no de todo avance científico y tecnológico que pudimos haber tenido desde hace ya varios siglos atrá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o quiero tampoco caer en injusticias, se también que dentro de esa Iglesia hay hombres humildes y que practican lo que Nuestro Señor nos dio por enseñanzas. A todos ellos mis respetos y mi admiración por ser ellos realmente ovejas dentro de manadas de lobo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Atención Lobos, han de venir los días de nuestro Señor, donde ustedes no tendrán cabida y lloraran y se lamentaran. No puedo imaginar sus alegatos cuando estén ante la presencia de quien no podrán engañar. Que vergüenza, que pena, que ustedes mismos se hayan perdido  y hayan llevado a la perdición a otros. Les digo, para ustedes no habrá excusa  y muchos menos redención alguna. Ya no podrán decir: “me arrepiento de corazón y como Jesucristo murió por nuestros pecados, estos me son perdonados”. </w:t>
      </w:r>
    </w:p>
    <w:p>
      <w:pPr>
        <w:pStyle w:val="Normal"/>
        <w:spacing w:lineRule="atLeast" w:line="240"/>
        <w:jc w:val="both"/>
        <w:rPr>
          <w:rFonts w:ascii="Arial" w:hAnsi="Arial" w:cs="Arial"/>
          <w:sz w:val="20"/>
          <w:szCs w:val="28"/>
          <w:lang w:val="es-AR"/>
        </w:rPr>
      </w:pPr>
      <w:r>
        <w:rPr>
          <w:rFonts w:cs="Arial" w:ascii="Arial" w:hAnsi="Arial"/>
          <w:sz w:val="20"/>
          <w:szCs w:val="28"/>
          <w:lang w:val="es-AR"/>
        </w:rPr>
        <w:t>Deberán compensar según mande la Ley. Pobre de ustedes en aquellos días.</w:t>
      </w:r>
    </w:p>
    <w:p>
      <w:pPr>
        <w:pStyle w:val="Normal"/>
        <w:spacing w:lineRule="atLeast" w:line="240"/>
        <w:jc w:val="both"/>
        <w:rPr>
          <w:rFonts w:ascii="Arial" w:hAnsi="Arial" w:cs="Arial"/>
          <w:b/>
          <w:b/>
          <w:sz w:val="20"/>
          <w:lang w:val="es-AR"/>
        </w:rPr>
      </w:pPr>
      <w:r>
        <w:rPr>
          <w:rFonts w:eastAsia="Arial" w:cs="Arial" w:ascii="Arial" w:hAnsi="Arial"/>
          <w:b/>
          <w:sz w:val="20"/>
          <w:szCs w:val="28"/>
          <w:lang w:val="es-AR"/>
        </w:rPr>
        <w:t xml:space="preserve">                                                                                       </w:t>
      </w:r>
      <w:r>
        <w:rPr>
          <w:rFonts w:cs="Arial" w:ascii="Arial" w:hAnsi="Arial"/>
          <w:b/>
          <w:sz w:val="20"/>
          <w:lang w:val="es-AR"/>
        </w:rPr>
        <w:t>Autor: J. A. M. T</w:t>
      </w:r>
    </w:p>
    <w:p>
      <w:pPr>
        <w:pStyle w:val="Normal"/>
        <w:spacing w:lineRule="atLeast" w:line="240"/>
        <w:jc w:val="center"/>
        <w:rPr>
          <w:rFonts w:ascii="Arial" w:hAnsi="Arial" w:cs="Arial"/>
          <w:b/>
          <w:b/>
          <w:sz w:val="20"/>
          <w:szCs w:val="32"/>
          <w:lang w:val="es-AR"/>
        </w:rPr>
      </w:pPr>
      <w:r>
        <w:rPr>
          <w:rFonts w:cs="Arial" w:ascii="Arial" w:hAnsi="Arial"/>
          <w:b/>
          <w:sz w:val="20"/>
          <w:szCs w:val="32"/>
          <w:lang w:val="es-AR"/>
        </w:rPr>
      </w:r>
    </w:p>
    <w:p>
      <w:pPr>
        <w:pStyle w:val="Heading2"/>
        <w:rPr>
          <w:lang w:val="es-AR"/>
        </w:rPr>
      </w:pPr>
      <w:bookmarkStart w:id="24" w:name="quediossea"/>
      <w:bookmarkEnd w:id="24"/>
      <w:r>
        <w:rPr>
          <w:lang w:val="es-AR"/>
        </w:rPr>
        <w:t>Que Dios se lo cobre</w:t>
      </w:r>
    </w:p>
    <w:p>
      <w:pPr>
        <w:pStyle w:val="Normal"/>
        <w:spacing w:lineRule="atLeast" w:line="240"/>
        <w:jc w:val="both"/>
        <w:rPr/>
      </w:pPr>
      <w:bookmarkStart w:id="25" w:name="quediossea"/>
      <w:bookmarkEnd w:id="25"/>
      <w:r>
        <w:rPr>
          <w:rFonts w:eastAsia="Arial" w:cs="Arial" w:ascii="Arial" w:hAnsi="Arial"/>
          <w:sz w:val="20"/>
          <w:szCs w:val="28"/>
          <w:lang w:val="es-AR"/>
        </w:rPr>
        <w:t xml:space="preserve">      </w:t>
      </w:r>
      <w:r>
        <w:rPr>
          <w:rFonts w:cs="Arial" w:ascii="Arial" w:hAnsi="Arial"/>
          <w:sz w:val="20"/>
          <w:szCs w:val="28"/>
          <w:lang w:val="es-AR"/>
        </w:rPr>
        <w:t xml:space="preserve">En cuantas ocasiones no hemos escuchado la expresión “Que Dios se lo pague”, expresión de agradecimiento cada vez que hacemos algún bien sin esperar nada a cambio y por supuesto de que la persona que recibe el favor retribuya nuestra generosidad y solidaridad con esa expresión.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Hay personas que solicitan una ayuda pues realmente la necesitan, pero otras se valen de artimañas y dramatizaciones para hacer ver que son depositarias de nuestra compasión y por consiguiente de nuestra ayuda y solidaridad. Recuerdan aquello de que “El que pone a Dios como su deudor será recompensado”; en estas situaciones contrarias, esta clase de personas  se convierten en deudores de Dios y no Dios en su deudor, pues el que deshonestamente fingió una necesidad para apelar a esos buenos sentimientos de solidaridad de manera  premeditada para estafarlo, lo hizo también con  Dios y por tanto deberá pagar el precio.</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Hace algún tiempo, en uno de los tantos semáforos de la ciudad, se encontraba un señor pidiendo la ayuda de los que por allí circulaban en sus vehículos.  Usaba una muleta y tenia una pierna completamente vendada desde el muslo hasta los tobillos. Quienes hemos trabajado en salud en algún momento de nuestras vidas, sabemos reconocer cuando se nos trata de fingir una dolencia, ese señor  fingía descaradamente el problema que lo aquejab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Pasó el tiempo y la casualidad me dio la oportunidad de demostrar que tenía la razón. Cierto día que venia transitando por el sector donde el señor habitualmente solicitaba la ayuda, un carro por alguna razón se le fue encima, el hombre soltó muleta y salto hacia la isla en una demostración de habilidad extraordinaria. En aquel momento me imagino olvido la actuación teatral que realizaba por razones obvias y al ir a recoger la muleta del suelo camino perfectamente normal. El señor, si es que así puede ser llamado este vagabundo y sin vergüenza, al día siguiente ya no estaba en ese semáforo y se había mudado a otro sitio apartado del lugar donde había sido descubierto.  Estos individuos que se valen del corazón generoso de las personas para obtener ganancias nos ven  como verdaderos idiotas. Será que también piensan en Dios como un idiota?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Cuando algo le ocurre reiteradamente dice:  Que habré hecho yo Dios  para que me ocurran estas cosas?. Voy a poner un ejemplo sencillo, no muy elaborado. Haga memoria y trate de recordar si en algún momento de su vida le dieron un vuelto de 100 cuando usted solo dio 10  sabiendo que no le correspondía y dejo el lugar pensando que salio beneficiado. Sin pensar en ello usted perjudico a alguien al no regresar lo que no era suyo,  actuó deshonestamente con su prójimo. Si salio alegre y contento del lugar creyendo que fue una gracia, esa alegría momentánea es solo una morisqueta.  No podemos estafar a Dios y todo cuanto hagamos contra nuestro prójimo se convertirá en una deuda  que en algún momento deberemos pagar o compensar.  Por eso la expresión: “Que Dios se lo cobre”. Nadie usa esta expresión pues piensan en Dios como el que todo lo perdona con el solo arrepentimiento,  le aseguro amigo o amiga  mía que  se equivoca, deberá compensar lo mal actuado.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Algunos amigos que estudian la metafísica me ilustran y me dicen a ese respecto: “La Ley del Karma es implacable, el hombre no puede escapar de ella, pues quien la viola, viola  una Ley que es universal y en justo castigo deberá compensar por siete veces todo el mal hecho”. Será eso verdad o será mentira?. Existirá realmente esa Ley?. Si le han pasado cosas como esas del vuelto u otras en las que usted haya  obrado mal  y le han sucedido eventos en detrimento de sus intereses en un momento determinado y aún sigue reflexionando en ello o simplemente no se percata, puede seguir experimentando, usted es depositario del libre albedrío.  Le aseguro estimado lector que tendrá muchos tropiezos hasta que se de cuenta de que hay algo de cierto en esa ley metafísica. Así como existe aquello que dice  “Que Dios se lo pague” cuando usted hace el bien, su antitesis  “Que Dios se lo cobre” se activará cuando usted no se porte tan bien.</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or favor, evítese problemas y póngase a Derecho con esta Ley Universal aunque usted piense que es mentira. Créame, le aseguro que saldrá beneficiado de su fe y de su buen comportamiento.           </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rPr>
          <w:rFonts w:ascii="Arial" w:hAnsi="Arial" w:cs="Arial"/>
          <w:b/>
          <w:b/>
          <w:sz w:val="20"/>
          <w:lang w:val="es-AR"/>
        </w:rPr>
      </w:pPr>
      <w:r>
        <w:rPr>
          <w:rFonts w:cs="Arial" w:ascii="Arial" w:hAnsi="Arial"/>
          <w:b/>
          <w:sz w:val="20"/>
          <w:lang w:val="es-AR"/>
        </w:rPr>
      </w:r>
    </w:p>
    <w:p>
      <w:pPr>
        <w:pStyle w:val="Heading2"/>
        <w:rPr>
          <w:lang w:val="es-AR"/>
        </w:rPr>
      </w:pPr>
      <w:bookmarkStart w:id="26" w:name="unacuestia"/>
      <w:bookmarkEnd w:id="26"/>
      <w:r>
        <w:rPr>
          <w:lang w:val="es-AR"/>
        </w:rPr>
        <w:t>Una cuestión  de creencia</w:t>
      </w:r>
    </w:p>
    <w:p>
      <w:pPr>
        <w:pStyle w:val="Normal"/>
        <w:spacing w:lineRule="atLeast" w:line="240"/>
        <w:jc w:val="both"/>
        <w:rPr/>
      </w:pPr>
      <w:bookmarkStart w:id="27" w:name="unacuestia"/>
      <w:bookmarkEnd w:id="27"/>
      <w:r>
        <w:rPr>
          <w:rFonts w:eastAsia="Arial" w:cs="Arial" w:ascii="Arial" w:hAnsi="Arial"/>
          <w:sz w:val="20"/>
          <w:szCs w:val="28"/>
          <w:lang w:val="es-AR"/>
        </w:rPr>
        <w:t xml:space="preserve">      </w:t>
      </w:r>
      <w:r>
        <w:rPr>
          <w:rFonts w:cs="Arial" w:ascii="Arial" w:hAnsi="Arial"/>
          <w:sz w:val="20"/>
          <w:szCs w:val="28"/>
          <w:lang w:val="es-AR"/>
        </w:rPr>
        <w:t xml:space="preserve">El ser humano al igual que toda criatura viviente viene a este mundo y pasa inexorablemente por diversas etapas. Nacemos, nos desarrollamos, nos reproducimos, envejecemos y morimos. Ese es el destino de todo ser vivo en el planeta.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pecíficamente hablando de nosotros, nuestra vida humana, esta llena de retos y obstáculos que deben ser superados para poder alcanzar todas nuestras metas. Hay quienes son conformistas y por consiguientes llegan a un nivel y de allí no pasan. Otros sin embargo continúan alcanzando metas y superando obstáculos colocándolos en niveles superiores de existencia.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Hagamos un pequeño resumen de la manera como generalmente se desenvuelven nuestras vidas. Al nacer comenzamos a aprender el idioma de nuestro país y comenzamos a conocer el mundo que nos rodea. Con el paso del tiempo a la edad de 4 o 5 años, nuestros padres nos matriculan en un colegio público o privado y comenzamos a cursar nuestro primer grado. Continúa pasando el tiempo y vamos paulatinamente superando las exigencias que se nos imponen escalando  niveles académicos superiores. Transitamos por Primaria, luego por Secundaria y posteriormente la Educación Universitaria, luego un Master y podríamos finalizar con un Phd, alcanzando con ello el más alto grado académico en nuestra especialidad. Por supuesto, no todos llegamos a alcanzar ese alto grado, quedándonos en distintos niveles.   Esta supremacía solo se reserva  a personas que han sabido superar obstáculos, preocuparse y prepararse cada día mejor. Dios también nos prueba para alcanzar los  objetivos que ha diseñado dentro de sus plane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Si nuestros padres tienen planes para nosotros con mucha más razón Dios.  Necesitamos pasar durante el desarrollo de nuestras vidas por una serie de etapas académicas para alcanzar la mayor escala de perfección material, nuestros espíritus también deben pasar por diversas etapas terrenales para poder alcanzar la perfección. Esta es la razón del  titulo de este modesto ensayo: “Una cuestión de creenci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Comparta o no esta tesis que planteo, estoy realmente convencido que existe algo llamado “Reencarnación”. Si el hombre en su pequeñez ante Dios usa etapas para perfeccionar su vida material, mucho mas nuestro Padre Eterno para perfeccionar nuestras vidas espirituales y esto solo es alcanzable  a través de la reencarnación. Usamos nuestros cuerpos solo como un vehiculo transitorio para alcanzar esos fines. Véalo así, nuestro cuerpo se constituye en un grado para Dios, con sus metas, sus obstáculos y vicisitudes  que se constituyen en las competencias que debemos superar para poder aprobar ese nivel de existencia. Si aprobamos, como ya lo mencione,  pasaremos al siguiente nivel, si no, volveremos a empezar, dicho de otra manera, estaremos obligados a repetir de grado.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Usted quizás me critique esa aseveración por su valida  contradicción  respecto a mi tesis.  Pero quiero que lo vea desde el siguiente punto de vista y es el de la esperanza y ánimo que produce el saber que todo lo realizado en esta vida con dedicación, amor,  empeño y sacrificio no se desvanecerá cuando dejemos este mundo. Quiero que piense que al pasar por esta vida, habrá nuevos retos y juventudes  que lo harán escalar posiciones superiores  a nivel  espiritual en otras existencias. Quiero que se mienta a usted mismo y piense en ese sueño como en una realidad. Créame sin temor a equivocarme le hará vivir mejor, pues siempre le hará buscar el equilibrio con  todo lo que le rodea para que Dios este satisfecho,  orgulloso de usted y pueda promoverlo a grados superiores de existencia espiritual. No es mi intención convencerlo, solo es mi deseo respetando sus convicciones y creencias,  que viva esa mentira para que pueda darle sentido a su vida; Sentido que cobra mayor significancía en aquellos años ya cansados y recorridos  de nuestras vidas. </w:t>
      </w:r>
    </w:p>
    <w:p>
      <w:pPr>
        <w:pStyle w:val="Normal"/>
        <w:spacing w:lineRule="atLeast" w:line="240"/>
        <w:jc w:val="both"/>
        <w:rPr>
          <w:rFonts w:ascii="Arial" w:hAnsi="Arial" w:cs="Arial"/>
          <w:sz w:val="20"/>
          <w:szCs w:val="28"/>
          <w:lang w:val="es-AR"/>
        </w:rPr>
      </w:pPr>
      <w:r>
        <w:rPr>
          <w:rFonts w:cs="Arial" w:ascii="Arial" w:hAnsi="Arial"/>
          <w:sz w:val="20"/>
          <w:szCs w:val="28"/>
          <w:lang w:val="es-AR"/>
        </w:rPr>
        <w:t>Para usted  solo será una cuestión de creencia.</w:t>
      </w:r>
    </w:p>
    <w:p>
      <w:pPr>
        <w:pStyle w:val="Normal"/>
        <w:spacing w:lineRule="atLeast" w:line="240"/>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lang w:val="es-AR"/>
        </w:rPr>
        <w:t>Autor: J. A. M. T</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 </w:t>
      </w:r>
    </w:p>
    <w:p>
      <w:pPr>
        <w:pStyle w:val="Normal"/>
        <w:spacing w:lineRule="atLeast" w:line="240"/>
        <w:jc w:val="both"/>
        <w:rPr>
          <w:rFonts w:ascii="Arial" w:hAnsi="Arial" w:cs="Arial"/>
          <w:sz w:val="20"/>
          <w:szCs w:val="32"/>
          <w:lang w:val="es-AR"/>
        </w:rPr>
      </w:pPr>
      <w:r>
        <w:rPr>
          <w:rFonts w:cs="Arial" w:ascii="Arial" w:hAnsi="Arial"/>
          <w:sz w:val="20"/>
          <w:szCs w:val="32"/>
          <w:lang w:val="es-AR"/>
        </w:rPr>
        <w:t xml:space="preserve">Hasta otra próxima oportunidad…….. </w:t>
      </w:r>
    </w:p>
    <w:p>
      <w:pPr>
        <w:pStyle w:val="Normal"/>
        <w:spacing w:lineRule="atLeast" w:line="240"/>
        <w:jc w:val="both"/>
        <w:rPr>
          <w:rFonts w:ascii="Arial" w:hAnsi="Arial" w:cs="Arial"/>
          <w:sz w:val="20"/>
          <w:szCs w:val="32"/>
          <w:lang w:val="es-AR"/>
        </w:rPr>
      </w:pPr>
      <w:r>
        <w:rPr>
          <w:rFonts w:cs="Arial" w:ascii="Arial" w:hAnsi="Arial"/>
          <w:sz w:val="20"/>
          <w:szCs w:val="32"/>
          <w:lang w:val="es-AR"/>
        </w:rPr>
      </w:r>
    </w:p>
    <w:p>
      <w:pPr>
        <w:pStyle w:val="Normal"/>
        <w:spacing w:lineRule="atLeast" w:line="240"/>
        <w:jc w:val="both"/>
        <w:rPr>
          <w:rFonts w:ascii="Arial" w:hAnsi="Arial" w:cs="Arial"/>
          <w:sz w:val="20"/>
          <w:szCs w:val="32"/>
          <w:lang w:val="es-AR"/>
        </w:rPr>
      </w:pPr>
      <w:r>
        <w:rPr>
          <w:rFonts w:cs="Arial" w:ascii="Arial" w:hAnsi="Arial"/>
          <w:sz w:val="20"/>
          <w:szCs w:val="32"/>
          <w:lang w:val="es-AR"/>
        </w:rPr>
      </w:r>
    </w:p>
    <w:p>
      <w:pPr>
        <w:pStyle w:val="Normal"/>
        <w:spacing w:lineRule="atLeast" w:line="240"/>
        <w:rPr>
          <w:rFonts w:ascii="Arial" w:hAnsi="Arial" w:cs="Arial"/>
          <w:sz w:val="20"/>
          <w:szCs w:val="36"/>
        </w:rPr>
      </w:pPr>
      <w:r>
        <w:rPr>
          <w:rFonts w:cs="Arial" w:ascii="Arial" w:hAnsi="Arial"/>
          <w:sz w:val="20"/>
          <w:szCs w:val="36"/>
        </w:rPr>
        <w:t>Autor:</w:t>
      </w:r>
    </w:p>
    <w:p>
      <w:pPr>
        <w:pStyle w:val="Normal"/>
        <w:spacing w:lineRule="atLeast" w:line="240"/>
        <w:rPr/>
      </w:pPr>
      <w:r>
        <w:rPr>
          <w:rFonts w:cs="Arial" w:ascii="Arial" w:hAnsi="Arial"/>
          <w:b/>
          <w:sz w:val="20"/>
          <w:szCs w:val="36"/>
        </w:rPr>
        <w:t>José Antonio Mangiagli Testamarck</w:t>
      </w:r>
      <w:r>
        <w:rPr>
          <w:rFonts w:cs="Arial" w:ascii="Arial" w:hAnsi="Arial"/>
          <w:sz w:val="20"/>
          <w:szCs w:val="96"/>
        </w:rPr>
        <w:t xml:space="preserve">  </w:t>
      </w:r>
    </w:p>
    <w:p>
      <w:pPr>
        <w:pStyle w:val="Normal"/>
        <w:spacing w:lineRule="atLeast" w:line="240"/>
        <w:rPr>
          <w:rFonts w:ascii="Arial" w:hAnsi="Arial" w:cs="Arial"/>
          <w:iCs/>
          <w:sz w:val="20"/>
        </w:rPr>
      </w:pPr>
      <w:hyperlink r:id="rId2">
        <w:r>
          <w:rPr>
            <w:rStyle w:val="InternetLink"/>
            <w:rFonts w:cs="Arial" w:ascii="Arial" w:hAnsi="Arial"/>
            <w:iCs/>
            <w:sz w:val="20"/>
          </w:rPr>
          <w:t>josemangiagli55@hotmail.com</w:t>
        </w:r>
      </w:hyperlink>
    </w:p>
    <w:p>
      <w:pPr>
        <w:pStyle w:val="Normal"/>
        <w:spacing w:lineRule="atLeast" w:line="240"/>
        <w:jc w:val="both"/>
        <w:rPr>
          <w:rFonts w:ascii="Arial" w:hAnsi="Arial" w:cs="Arial"/>
          <w:iCs/>
          <w:sz w:val="20"/>
          <w:szCs w:val="32"/>
        </w:rPr>
      </w:pPr>
      <w:r>
        <w:rPr>
          <w:rFonts w:cs="Arial" w:ascii="Arial" w:hAnsi="Arial"/>
          <w:iCs/>
          <w:sz w:val="20"/>
          <w:szCs w:val="3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mangiagli55@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0:05:00Z</dcterms:created>
  <dc:creator>Colossus User</dc:creator>
  <dc:description/>
  <cp:keywords/>
  <dc:language>en-US</dc:language>
  <cp:lastModifiedBy>graciela</cp:lastModifiedBy>
  <cp:lastPrinted>2009-09-03T17:13:00Z</cp:lastPrinted>
  <dcterms:modified xsi:type="dcterms:W3CDTF">2010-09-21T23:24:00Z</dcterms:modified>
  <cp:revision>128</cp:revision>
  <dc:subject/>
  <dc:title> </dc:title>
</cp:coreProperties>
</file>