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VE"/>
        </w:rPr>
        <w:t>Reglamento Orgánico del Ministerio del Trabaj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sz w:val="24"/>
          <w:szCs w:val="24"/>
          <w:lang w:eastAsia="es-VE"/>
        </w:rPr>
        <w:t>Decreto N° 3.260 29 de enero de 1999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r>
        <w:rPr>
          <w:rFonts w:eastAsia="Times New Roman" w:cs="Arial" w:ascii="Arial" w:hAnsi="Arial"/>
          <w:b/>
          <w:sz w:val="20"/>
          <w:szCs w:val="20"/>
          <w:lang w:eastAsia="es-VE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hyperlink w:anchor="disposicia">
        <w:r>
          <w:rPr>
            <w:rStyle w:val="InternetLink"/>
            <w:rFonts w:cs="Arial" w:ascii="Arial" w:hAnsi="Arial"/>
            <w:b/>
            <w:sz w:val="20"/>
          </w:rPr>
          <w:t>Disposiciones Generale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hyperlink w:anchor="deldespaca">
        <w:r>
          <w:rPr>
            <w:rStyle w:val="InternetLink"/>
            <w:rFonts w:cs="Arial" w:ascii="Arial" w:hAnsi="Arial"/>
            <w:b/>
            <w:sz w:val="20"/>
          </w:rPr>
          <w:t>Del Despacho del Ministro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hyperlink w:anchor="deladireca">
        <w:r>
          <w:rPr>
            <w:rStyle w:val="InternetLink"/>
            <w:rFonts w:cs="Arial" w:ascii="Arial" w:hAnsi="Arial"/>
            <w:b/>
            <w:sz w:val="20"/>
          </w:rPr>
          <w:t>De la Dirección General del Ministerio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hyperlink w:anchor="delasdirea">
        <w:r>
          <w:rPr>
            <w:rStyle w:val="InternetLink"/>
            <w:rFonts w:cs="Arial" w:ascii="Arial" w:hAnsi="Arial"/>
            <w:b/>
            <w:sz w:val="20"/>
          </w:rPr>
          <w:t>De las Direcciones Generales Sectoriale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hyperlink w:anchor="delascoora">
        <w:r>
          <w:rPr>
            <w:rStyle w:val="InternetLink"/>
            <w:rFonts w:cs="Arial" w:ascii="Arial" w:hAnsi="Arial"/>
            <w:b/>
            <w:sz w:val="20"/>
          </w:rPr>
          <w:t>De las Coordinaciones Estadale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hyperlink w:anchor="disposicib">
        <w:r>
          <w:rPr>
            <w:rStyle w:val="InternetLink"/>
            <w:rFonts w:cs="Arial" w:ascii="Arial" w:hAnsi="Arial"/>
            <w:b/>
            <w:sz w:val="20"/>
          </w:rPr>
          <w:t>Disposiciones Transitoria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hyperlink w:anchor="disposicic">
        <w:r>
          <w:rPr>
            <w:rStyle w:val="InternetLink"/>
            <w:rFonts w:cs="Arial" w:ascii="Arial" w:hAnsi="Arial"/>
            <w:b/>
            <w:sz w:val="20"/>
          </w:rPr>
          <w:t>Disposiciones Finales</w:t>
        </w:r>
      </w:hyperlink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VE"/>
        </w:rPr>
      </w:pPr>
      <w:r>
        <w:rPr>
          <w:rFonts w:eastAsia="Times New Roman" w:cs="Arial" w:ascii="Arial" w:hAnsi="Arial"/>
          <w:b/>
          <w:sz w:val="20"/>
          <w:szCs w:val="20"/>
          <w:lang w:eastAsia="es-V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RAFAEL CALDERA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Presidente de la República</w:t>
        <w:br/>
        <w:t>En ejercicio de la atribución que le confiere el ordinal 10° del artículo 190 de la Constitución y de conformidad con lo previsto en el artículo 5° de la Ley Orgánica de Administración Central, en Consejo de Ministros,</w:t>
        <w:br/>
        <w:t>DECRETA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el siguiente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REGLAMENTO ORGANICO DEL MINISTERIO DEL TRABAJ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CAPITULO I</w:t>
      </w:r>
    </w:p>
    <w:p>
      <w:pPr>
        <w:pStyle w:val="Heading2"/>
        <w:rPr>
          <w:lang w:eastAsia="es-VE"/>
        </w:rPr>
      </w:pPr>
      <w:bookmarkStart w:id="0" w:name="disposicia"/>
      <w:bookmarkEnd w:id="0"/>
      <w:r>
        <w:rPr>
          <w:lang w:eastAsia="es-VE"/>
        </w:rPr>
        <w:t>Disposiciones Generales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bookmarkStart w:id="1" w:name="disposicia"/>
      <w:bookmarkEnd w:id="1"/>
      <w:r>
        <w:rPr>
          <w:rFonts w:eastAsia="Times New Roman" w:cs="Arial" w:ascii="Arial" w:hAnsi="Arial"/>
          <w:sz w:val="20"/>
          <w:szCs w:val="20"/>
          <w:lang w:eastAsia="es-VE"/>
        </w:rPr>
        <w:t>Artículo 1°- El Ministerio del Trabajo estará integrado por el Despacho del Ministro, la Dirección General del Ministerio, las Direcciones Generales Sectoriales de Procuraduría Nacional del Trabajo, de Empleo, de Seguridad Social, y por las Direcciones y demás dependencias que se señalan en este Reglamento y en el Reglamento Interno.</w:t>
        <w:br/>
        <w:t>Artículo 2°- La estructura administrativa del Ministerio se desconcentrará para coordinar y realizar sus acciones en los Estados que conforman la división político territorial de la República, de conformidad con este Reglamento y el Reglamento Interno.</w:t>
        <w:br/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CAPITULO III</w:t>
      </w:r>
    </w:p>
    <w:p>
      <w:pPr>
        <w:pStyle w:val="Heading2"/>
        <w:rPr>
          <w:lang w:eastAsia="es-VE"/>
        </w:rPr>
      </w:pPr>
      <w:bookmarkStart w:id="2" w:name="deldespaca"/>
      <w:r>
        <w:rPr>
          <w:lang w:eastAsia="es-VE"/>
        </w:rPr>
        <w:t>Del Despacho del Ministro</w:t>
      </w:r>
      <w:bookmarkEnd w:id="2"/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Artículo 3°- El Despacho del Ministro estará integrado por las Oficinas de Secretaría y Relaciones Institucionales, de Estadística e Informática, de Personal de Administración y Servicios, de Planificación y Presupuesto, la Contraloría Interna y la Consultoría Jurídica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Los titilares de las dependencias señaladas en este artículo tendrán el rango de Directores Generales Sectoriales.</w:t>
        <w:br/>
        <w:t>Artículo 4°- Corresponde a la Oficina de Secretaría y Relaciones Institucionales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Prestar apoyo en las actividades sectoriales y asistencia administrativa al Despach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Coordinar la presencia del Ministerio del Trabajo en sus relaciones nacionales e internacion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Servir de enlace en las relaciones de Venezuela con la Organización Internacional del Trabajo y demás instancias de carácter internacional y promover intercambios de experiencias y la cooperación internacional, en el ámbito del trabajo y la seguridad social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Recibir y dotar la información a las misiones diplomáticas en el exterior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Promover el diálogo social y la creación de sus instancias entre las organizaciones de empleadores, trabajadores y el Ejecutivo Nacional, como mecanismo idóneo para el logro de la concertación socio laboral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6. Establecer las políticas informativas, de relaciones públicas y de proyección de la gestión realizada por el Despacho.</w:t>
        <w:br/>
        <w:t>Artículo 5°- Corresponde a la Oficina de Estadística e Informática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Crear sistemas de información y programación de la base de datos de información actualizada para el proceso de toma de decision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Centralizar, procesar y publicar las estadísticas resultantes de las actividades realizadas por el Ministeri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Coordinar sus actividades con la Oficina Central de Estadística e Informática de la Presidencia de la República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Establecer los vínculos entre las redes de información del ámbito del trabajo y las redes del Sistema de Seguridad Social Integral.</w:t>
        <w:br/>
        <w:t>Artículo 6°- Corresponde a la Oficina de Personal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Asesorar y apoyar al personal directivo y supervisorio del Ministerio en todo lo relativo a la administración de los recursos humanos, garantizando la correcta aplicación de las normas y procedimientos leg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Planificar y ejecutar las actividades relacionadas con el desarrollo de los recursos humanos del Ministeri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Instruir los expedientes de carácter disciplinario en los caos que diera lugar a la aplicación de las sanciones dispuestas en la ley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Coordinar sus actividades con la Oficina Central de Personal de la Presidencia de la República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Velar por el cumplimiento de las condiciones de trabajo que rigen en el Ministerio.</w:t>
        <w:br/>
        <w:t>Artículo 7°- Corresponde a la Oficina de Administración y Servicios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Garantizar el buen funcionamiento de los servicios administrativos y financieros del Ministeri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Velar por la correcta utilización de la asignación presupuestaria del Despach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Tramitar y ordenar los pagos derivados de los compromisos contraídos por el Ministerio y las acreencias correspondientes a presupuestos fenecid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Solicitar las auditorias que estime necesarias.</w:t>
        <w:br/>
        <w:t>Artículo 8°- Corresponde a la Oficina de Planificación y Presupuesto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Preparar los proyectos de políticas y demás orientaciones a ser dictadas por el Despacho, en ocasión de la elaboración de los planes de Mediano Plazo, del Plan Operativo Anual y la formulación del Proyecto de Presupuesto de Gast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Diseñar modelos de organización, sistemas y procedimientos acordes con la misión del Ministeri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Asesorar al personal directivo y supervisorio del Ministerio en todo lo relativo a la administración de los recursos presupuestarios, garantizándola correcta aplicación de las normas y procedimientos previstos en la Ley Orgánica de Hacienda Pública Nacional y en la Ley Orgánica de Régimen Presupuestario y sus reglament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Velar por la eficiencia de los procesos relacionados con la gestión institucional y presupuestaria del Ministeri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Brindar apoyo técnico y operativo para la programación para la programación y ejecución del presupuesto de Gastos del Ministerio y sus correspondientes procesos de seguimiento y evaluación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6. Apoyar en las diferentes etapas del proceso presupuestario a los fondos Solidario de Salud, de Solidaridad Intergeneracional y de Capacitación Colectiva, en su carácter de servicios autónomos sin personalidad jurídica dependientes del Ministeri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7. Coordinar sus actividades con los entes del Ejecutivo Nacional con competencia en materia de organización, planificación y presupuest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8. Coordinar la elaboración de la memoria y cuenta del Ministerio.</w:t>
        <w:br/>
        <w:t>Artículo 9°- Corresponde a la Contraloría Interna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Las funciones y demás actividades establecidas en su propio Reglamento Intern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Ejercer el control previo y posterior en el manejo de los recursos presupuestari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Ejercer el control sobre los bienes y materia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Vigilar que los funcionarios presten caución según las exigencias legales y reglamentaria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Realizar averiguaciones en los casos en que surgieren indicios de que funcionarios o particulares que tengan a su cargo o intervengan en cualquier forma en la administración, manejo o custodia de bienes o fondos de las entidades sujetas a su control, hayan incurrido en actos, hechos u omisiones contrarias a la legalidad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6. Velar por el mantenimiento y mejora de las normas y procedimientos que fortalezcan el control intern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7. Coordinar sus acciones con la Contraloría General de la República y la Superintendencia Nacional de Control Interno y Contabilidad Pública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8. Expedir la certificación del cumplimiento de los extremos de control previstos en el artículo 21 de la Ley Orgánica de la Contraloría General de la República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9. Las demás funciones que le señalan las leyes, reglamentos o resoluciones.</w:t>
        <w:br/>
        <w:t>Artículo 10°- Corresponde a la Consultoría Jurídica las funciones establecidas en el Reglamento sobre las Consultorías Jurídicas de los Ministerios.</w:t>
        <w:br/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CAPITULO III</w:t>
      </w:r>
    </w:p>
    <w:p>
      <w:pPr>
        <w:pStyle w:val="Heading2"/>
        <w:rPr>
          <w:lang w:eastAsia="es-VE"/>
        </w:rPr>
      </w:pPr>
      <w:bookmarkStart w:id="3" w:name="deladireca"/>
      <w:r>
        <w:rPr>
          <w:lang w:eastAsia="es-VE"/>
        </w:rPr>
        <w:t>De la Dirección General del Ministerio</w:t>
      </w:r>
      <w:bookmarkEnd w:id="3"/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Artículo 11°- La Dirección General del Ministerio estará integrada por la Unidad de Apoyo Técnico, la Oficina de Documentación y Biblioteca y demás dependencias que establezca el Reglamento Interno, y le corresponde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Supervisar las actividades de las Direcciones, Oficinas y demás dependencias del Ministerio, de acuerdo con las instrucciones que le imparta el Ministr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Decidir, en ausencia del Ministro, los asuntos elevados por los responsables de las dependencias del Ministerio, de lo cual dará cuenta al Ministr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Coordinar las materias que el Ministro disponga llevar a la cuenta del Presidente, al Congreso de Ministros, a los Gabinetes Sectoriales y a las Comisiones y Comités Presidenci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Coordinar cuando así lo disponga el Ministro, las Relaciones Institucionales del Ministeri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Decidir los demás asuntos que por delegación le confiera el Ministr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Los responsables de la Oficina de Documentación y Biblioteca y de la Unidad de Apoyo Técnico tendrán rango de Directores de Línea.</w:t>
        <w:br/>
        <w:t>Artículo 12°- Corresponde a la Unidad de Apoyo Técnico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Apoyar al Director General del Ministerio en la Supervisión de las Coordinaciones Estad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Coordinar la programación y ejecución de las actividades de cada una de las áreas que corresponden a las Coordinaciones Estadales, de acuerdo a los requerimientos de las respectivas Direcciones Generales Sectoriales, así como apoyar la capacitación y actualización profesional de los funcionarios adscritos a las Coordinaciones Estadales, Inspectorías del Trabajo y Unidades de Supervisión del Trabajo y de la Seguridad Social e Industrial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Recabar y analizar la información proveniente de las Coordinaciones Estadales, implementando los correctivos necesarios si fuere el cas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Distribuir los resultados de las actividades ejecutadas por los órganos desconcentrados del Ministerio a las Direcciones Generales Sectoriales encargadas del diseño de las políticas, dando cuenta de ello al Ministro y al Director General del Ministerio.</w:t>
        <w:br/>
        <w:t>Artículo 13°- Corresponde a la Oficina de Documentación y Biblioteca cumplir con los objetivos (AMV) previstos en el Decreto N° 2.718 de fecha 27 de junio de 1978, publicado en la Gaceta Oficial N° 31.525 de fecha 20 de junio de 1978, y en particular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Ser depositaria y llevar el control de los materiales bibliográficos elaborados por el Ministerio y sus organismos adscrit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Coordinar las actividades de adquisición, canje, dotación y distribución de materiales bibliográficos elaborados por el Ministerio y sus organismos adscrit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Recopilar, organizar, actualizar y difundir la documentación sobre materias socio-labor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Coordinar y mantener los sistemas de archivo y correspondencia del Ministerio.</w:t>
        <w:br/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CAPITULO IV</w:t>
      </w:r>
    </w:p>
    <w:p>
      <w:pPr>
        <w:pStyle w:val="Heading2"/>
        <w:rPr>
          <w:lang w:eastAsia="es-VE"/>
        </w:rPr>
      </w:pPr>
      <w:bookmarkStart w:id="4" w:name="delasdirea"/>
      <w:bookmarkEnd w:id="4"/>
      <w:r>
        <w:rPr>
          <w:lang w:eastAsia="es-VE"/>
        </w:rPr>
        <w:t>De las Direcciones Generales Sectoriales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bookmarkStart w:id="5" w:name="delasdirea"/>
      <w:bookmarkEnd w:id="5"/>
      <w:r>
        <w:rPr>
          <w:rFonts w:eastAsia="Times New Roman" w:cs="Arial" w:ascii="Arial" w:hAnsi="Arial"/>
          <w:sz w:val="20"/>
          <w:szCs w:val="20"/>
          <w:lang w:eastAsia="es-VE"/>
        </w:rPr>
        <w:t>Artículo 14° - Corresponde a la Dirección General Sectorial de la Procuraduría General del Trabajo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Diseñar y aplicar políticas eficaces dirigidas a promover la defensa de los derechos e intereses de los trabajadores, nacidos con ocasión de la relación de trabaj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Representar y asistir ante los órganos judiciales y administrativos laborales y de la seguridad social a los trabajadores que devenguen un salario mensual que no exceda del equivalente a dos (2) salarios mínimos, en los asuntos y acciones en tales materia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Asesorar y evacuar las consultas que en materia laboral y de la seguridad social soliciten los trabajadores señalados en el numeral anterior.</w:t>
        <w:br/>
        <w:t>Artículo 15°- Corresponde a la Dirección General Sectorial del Trabajo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Diseñar las políticas sobre las relaciones de trabajo, en materia particular, las referidas a la estabilidad laboral, la regulación de las relaciones entre trabajadores y patronos, la prevención y solución de la conflictividad laboral, así como el mejoramiento de las condiciones socioeconómicas de los trabajador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Favorecer el desarrollo de la negociación colectiva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Intervenir en los procedimientos de conciliación y arbitraje en materia laboral y fomentar la solución autónoma de los conflictos labor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Procurar el trámite del registro de las organizaciones sindic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Elaborar informes relacionados con su área de actuación.</w:t>
        <w:br/>
        <w:t>Artículo 16°- Corresponde a la Dirección Sectorial de Empleo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Diseñar las políticas que promuevan la generación de empleo productivo capaz de satisfacer los requerimientos del mercado de trabaj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Estudiar y analizar el mercado de trabajo y sus tendencias, para atender las necesidades de capacitación y formación profesional, a objeto de definir y diseñar políticas que satisfagan los requerimientos actuales y futuros de la oferta y demanda de emple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Fomentar los mecanismos que tiendan a relacionar la capacitación y formación profesional con el mercado de trabaj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Elaborar políticas y diseñar mecanismos que permitan el conocimiento y seguimiento de la dinámica migratoria laboral en el país, que permitan determinar las necesidades ocupacionales del mercado de trabaj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Definir y ejecutar acciones relacionadas con la intermediación y reinserción laboral, en coordinación con la Dirección General Sectorial de Seguridad Social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6. Supervisar el Centro de Rehabilitación de Discapacitados de Caracas (CERPIC).</w:t>
        <w:br/>
        <w:t>Artículo 17°- Corresponde a la Dirección General Sectorial de Seguridad Social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Elaborar y coordinar las políticas y demás orientaciones relacionadas con el Sistema de Seguridad Social Integral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Ejercer la Secretaría Técnica del Consejo Nacional de Seguridad Social previsto en la Ley Orgánica del Sistema de Seguridad Social Integral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Apoyar al Despacho del Ministro en la coordinación de las acciones de los Servicios Autónomos sin Personalidad Jurídica creados conforme a la Ley Orgánica del Sistema de Seguridad Social Integral y las leyes de los subsistemas que lo integran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4. Apoyar al Despacho del Ministro en la coordinación con el Instituto Nacional de Previsión, Salud y Seguridad Laborales, en lo que se refiere al Régimen de Previsión y Riesgos Laboral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5. Apoyar al Despacho del Ministro en la coordinación de las acciones con los organismos competentes y relacionados con los Subsistemas de Vivienda y Recreación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6. Apoyar al Despacho del Ministro en la coordinación de las acciones con el Ministro de Hacienda y sus dependencias, en la supervisión y control de los Subsistemas a través de las respectivas Superintendencias.</w:t>
        <w:br/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CAPITULO V</w:t>
      </w:r>
    </w:p>
    <w:p>
      <w:pPr>
        <w:pStyle w:val="Normal"/>
        <w:spacing w:lineRule="atLeast" w:line="240" w:before="0" w:after="0"/>
        <w:rPr/>
      </w:pPr>
      <w:bookmarkStart w:id="6" w:name="delascoor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De las Coordinaciones Estadales</w:t>
        <w:br/>
      </w:r>
      <w:bookmarkEnd w:id="6"/>
      <w:r>
        <w:rPr>
          <w:rFonts w:eastAsia="Times New Roman" w:cs="Arial" w:ascii="Arial" w:hAnsi="Arial"/>
          <w:sz w:val="20"/>
          <w:szCs w:val="20"/>
          <w:lang w:eastAsia="es-VE"/>
        </w:rPr>
        <w:t>Artículo 18°- En la capital de la República y cada una de las capitales de los Estados que lo ameriten, funcionará una dependencia que fungirá como órgano desconcentrado del Ministerio, con carácter de Coordinación Estadal de las competencias y responsabilidades del Ministerio. Además de las Coordinaciones Estadales, se podrán crear dependencias que actúen en ámbitos político-territoriales distintos al señalad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Los responsables de las Coordinaciones Estadales tendrán rango de Directores de Línea.</w:t>
        <w:br/>
        <w:t>Artículo 19°- Corresponde a las Coordinaciones Estadales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1. Mantener comunicación permanente con el Ministro, Director General del Ministerio y demás personal directivo y supervisorio, a través de la Unidad Técnica de Apoy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2. Coordinar y supervisar las actividades del Ministerio en el respectivo ámbito territorial de su competencia, en particular, de las Inspectorías de Trabajo, Agencias de Empleo y Procuradurías de Trabajadore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3. Representar al Ministro cuando este lo solicite.</w:t>
        <w:br/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CAPITULO VI</w:t>
      </w:r>
    </w:p>
    <w:p>
      <w:pPr>
        <w:pStyle w:val="Heading2"/>
        <w:rPr>
          <w:lang w:eastAsia="es-VE"/>
        </w:rPr>
      </w:pPr>
      <w:bookmarkStart w:id="7" w:name="disposicib"/>
      <w:bookmarkEnd w:id="7"/>
      <w:r>
        <w:rPr>
          <w:lang w:eastAsia="es-VE"/>
        </w:rPr>
        <w:t>Disposiciones Transitorias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bookmarkStart w:id="8" w:name="disposicib"/>
      <w:bookmarkEnd w:id="8"/>
      <w:r>
        <w:rPr>
          <w:rFonts w:eastAsia="Times New Roman" w:cs="Arial" w:ascii="Arial" w:hAnsi="Arial"/>
          <w:sz w:val="20"/>
          <w:szCs w:val="20"/>
          <w:lang w:eastAsia="es-VE"/>
        </w:rPr>
        <w:t>Artículo 20°- Las Coordinaciones de Zona previstas en el Reglamento Orgánico del Ministerio del Trabajo, contenido en el Decreto N° 1.282, de fecha 2 de abril de 1996, publicado en la Gaceta Oficial Número 35.952 de fecha 6 de mayo de 1996, se mantendrán en funcionamiento, mientras así lo requiera el proceso de implementación de las Coordinaciones Estadales.</w:t>
        <w:br/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CAPITULO VII</w:t>
      </w:r>
    </w:p>
    <w:p>
      <w:pPr>
        <w:pStyle w:val="Heading2"/>
        <w:rPr>
          <w:lang w:eastAsia="es-VE"/>
        </w:rPr>
      </w:pPr>
      <w:bookmarkStart w:id="9" w:name="disposicic"/>
      <w:r>
        <w:rPr>
          <w:lang w:eastAsia="es-VE"/>
        </w:rPr>
        <w:t>Disposiciones Finales</w:t>
      </w:r>
      <w:bookmarkEnd w:id="9"/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Artículo 21°- En el Reglamento Interno se determinará la organización y funcionamiento de las dependencias del Ministerio, en todo lo aquí no expresamente regulado.</w:t>
        <w:br/>
        <w:t>Artículo 22°- Se deroga el Decreto N° 1.282, de fecha 2 de abril de 1996, publicado en la Gaceta Oficial de la República, Número 35.952 de fecha 6 de mayo de 1996, contentivo del Reglamento Orgánico del Ministerio del Trabajo.</w:t>
        <w:br/>
        <w:t>Artículo 23°- El Ministerio del Trabajo queda encargado de la ejecución de este Decreto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Dado en Caracas, a los veintinueve días del mes de enero de mil novecientos noventa y nueve. Año 188° de la Independencia y 139° de la Federación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(L.S.)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RAFAEL CALDERA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Refrendado,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  <w:t>(Siguen firmas)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  <w:szCs w:val="20"/>
          <w:lang w:eastAsia="es-VE"/>
        </w:rPr>
      </w:pPr>
      <w:r>
        <w:rPr>
          <w:rFonts w:eastAsia="Times New Roman" w:cs="Arial" w:ascii="Arial" w:hAnsi="Arial"/>
          <w:sz w:val="20"/>
          <w:szCs w:val="20"/>
          <w:lang w:eastAsia="es-VE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nviado por: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Abog. Jose Gregorio Noroñ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ose_norono@hotmail.com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s-VE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VE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_norono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28:00Z</dcterms:created>
  <dc:creator>Usuario</dc:creator>
  <dc:description/>
  <cp:keywords/>
  <dc:language>en-US</dc:language>
  <cp:lastModifiedBy>graciela</cp:lastModifiedBy>
  <dcterms:modified xsi:type="dcterms:W3CDTF">2011-08-22T21:28:00Z</dcterms:modified>
  <cp:revision>3</cp:revision>
  <dc:subject/>
  <dc:title/>
</cp:coreProperties>
</file>