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rPr>
      </w:pPr>
      <w:r>
        <w:rPr>
          <w:rFonts w:cs="Arial" w:ascii="Arial" w:hAnsi="Arial"/>
          <w:b/>
        </w:rPr>
        <w:t>Calidad Total: Degradación de la Autonomía</w:t>
      </w:r>
    </w:p>
    <w:p>
      <w:pPr>
        <w:pStyle w:val="Normal"/>
        <w:spacing w:lineRule="atLeast" w:line="240"/>
        <w:jc w:val="center"/>
        <w:rPr>
          <w:rFonts w:ascii="Arial" w:hAnsi="Arial" w:cs="Arial"/>
          <w:sz w:val="20"/>
          <w:szCs w:val="20"/>
        </w:rPr>
      </w:pPr>
      <w:r>
        <w:rPr>
          <w:rFonts w:cs="Arial" w:ascii="Arial" w:hAnsi="Arial"/>
          <w:b/>
          <w:sz w:val="20"/>
          <w:szCs w:val="20"/>
        </w:rPr>
        <w:t xml:space="preserve">Jorge Dávila  </w:t>
      </w:r>
      <w:hyperlink r:id="rId2">
        <w:r>
          <w:rPr>
            <w:rStyle w:val="InternetLink"/>
            <w:rFonts w:cs="Arial" w:ascii="Arial" w:hAnsi="Arial"/>
            <w:sz w:val="20"/>
            <w:szCs w:val="20"/>
          </w:rPr>
          <w:t>roldansu@ula.ve</w:t>
        </w:r>
      </w:hyperlink>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pPr>
      <w:r>
        <w:rPr>
          <w:rFonts w:cs="Arial" w:ascii="Arial" w:hAnsi="Arial"/>
          <w:b/>
          <w:sz w:val="20"/>
          <w:szCs w:val="20"/>
        </w:rPr>
        <w:t xml:space="preserve">Versión resumida de la conferencia dictada en el "1er Seminario sobre Calidad Total";  </w:t>
        <w:br/>
        <w:t>Mérida, Julio de 1993.</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t>Una empresa consultora norteamericana, de las que actualmente inundan el mercado del entrenamiento profesional, ha ofrecido recientemente en Venezuela un seminario dedicado a una de las tantas  aplicaciones  de  la  Calidad  Total,  a  través  de  una sugestiva publicidad. Se trata de un folleto en cuya portada aparece la frase "calidad total" encima de una sencillísima ilustración: el dibujo simplificado,   aunque generando la perspectiva tridimensional, de una cadena de cuatro eslabones.</w:t>
      </w:r>
    </w:p>
    <w:p>
      <w:pPr>
        <w:pStyle w:val="Normal"/>
        <w:spacing w:lineRule="atLeast" w:line="240"/>
        <w:rPr/>
      </w:pPr>
      <w:r>
        <w:rPr>
          <w:rFonts w:cs="Arial" w:ascii="Arial" w:hAnsi="Arial"/>
          <w:sz w:val="20"/>
          <w:szCs w:val="20"/>
        </w:rPr>
        <w:t>El  conjunto  formado  por  la  frase  "calidad  total"  y  el  dibujo  de  la  cadena parece  decirnos:  "la  calidad  total  es  como  una  cadena".  El  efecto  de  asociación puede, tal vez, llegar más lejos, convirtiéndose en definición: "la calidad total es una cadena". ¿Qué relación básica y esencial podemos hacer para asociar o definir a la Calidad Total como cadena?</w:t>
      </w:r>
    </w:p>
    <w:p>
      <w:pPr>
        <w:pStyle w:val="Normal"/>
        <w:spacing w:lineRule="atLeast" w:line="240"/>
        <w:rPr/>
      </w:pPr>
      <w:r>
        <w:rPr>
          <w:rFonts w:cs="Arial" w:ascii="Arial" w:hAnsi="Arial"/>
          <w:sz w:val="20"/>
          <w:szCs w:val="20"/>
        </w:rPr>
        <w:t>Esta no me parece una pregunta inútil. Tampoco me parece una exageración pretender hilvanar una discusión sobre el significado de la Calidad Total a partir de una  publicidad  aparentemente  simple  y  común. Por el contrario, tanto la pregunta por  un  posible  significado  esencial  de  la Calidad  Total  asociado  al sentido que la imagen de una cadena nos evoca, como el uso del análisis semántico de textos de diversa  índole  referidos  a  la  Calidad  Total  son,  ciertamente,  los  elementos  de preocupación central de esta exposición.</w:t>
      </w:r>
    </w:p>
    <w:p>
      <w:pPr>
        <w:pStyle w:val="Normal"/>
        <w:spacing w:lineRule="atLeast" w:line="240"/>
        <w:rPr>
          <w:rFonts w:ascii="Arial" w:hAnsi="Arial" w:cs="Arial"/>
          <w:sz w:val="20"/>
          <w:szCs w:val="20"/>
        </w:rPr>
      </w:pPr>
      <w:r>
        <w:rPr>
          <w:rFonts w:cs="Arial" w:ascii="Arial" w:hAnsi="Arial"/>
          <w:sz w:val="20"/>
          <w:szCs w:val="20"/>
        </w:rPr>
        <w:t>***</w:t>
      </w:r>
    </w:p>
    <w:p>
      <w:pPr>
        <w:pStyle w:val="Normal"/>
        <w:spacing w:lineRule="atLeast" w:line="240"/>
        <w:rPr/>
      </w:pPr>
      <w:r>
        <w:rPr>
          <w:rFonts w:cs="Arial" w:ascii="Arial" w:hAnsi="Arial"/>
          <w:sz w:val="20"/>
          <w:szCs w:val="20"/>
        </w:rPr>
        <w:t>Dos  perspectivas,  al  menos,  parecen  ofrecerse  cuando  se  nos  presenta  el conjunto  de  palabras  ("calidad  total")  y  figura  (el  dibujo  de  una  cadena).  Tales perspectivas se corresponden con la suposición de que el observador sea depositario o no de alguna pre-concepción relativa a la Calidad Total. En cualquiera de los dos casos, es posible suponer que siempre hay una noción precisa sobre la figura. Con toda certeza la figura evoca al objeto "cadena" tan común en la vida cotidiana de todos,  a  través  de  sus  múltiples  usos  y  simbolismos  asociados.  Acerquémonos  al detalle de las dos perspectivas.</w:t>
      </w:r>
    </w:p>
    <w:p>
      <w:pPr>
        <w:pStyle w:val="Normal"/>
        <w:spacing w:lineRule="atLeast" w:line="240"/>
        <w:rPr>
          <w:rFonts w:ascii="Arial" w:hAnsi="Arial" w:cs="Arial"/>
          <w:sz w:val="20"/>
          <w:szCs w:val="20"/>
        </w:rPr>
      </w:pPr>
      <w:r>
        <w:rPr>
          <w:rFonts w:cs="Arial" w:ascii="Arial" w:hAnsi="Arial"/>
          <w:sz w:val="20"/>
          <w:szCs w:val="20"/>
        </w:rPr>
        <w:t>En  el  supuesto  de  que  no  se  posea  alguna  pre-concepción sobre la Calidad Total, es de esperar que la noción del objeto cadena, con su simbolismo asociado, se convierta en la conductora de la asignación de significado a la frase "calidad total".</w:t>
      </w:r>
    </w:p>
    <w:p>
      <w:pPr>
        <w:pStyle w:val="Normal"/>
        <w:spacing w:lineRule="atLeast" w:line="240"/>
        <w:rPr/>
      </w:pPr>
      <w:r>
        <w:rPr>
          <w:rFonts w:cs="Arial" w:ascii="Arial" w:hAnsi="Arial"/>
          <w:sz w:val="20"/>
          <w:szCs w:val="20"/>
        </w:rPr>
        <w:t>Es decir, por intermedio de lo que expresa la figura de la cadena nos representamos el  significado  de  la  expresión  "calidad  total".  En  ese  caso,  el  observador  pudiera acudir  a  la  noción  siguiente:  "unión  casi  indisoluble  de  fragmentos  totalmente homogéneos" (modo en que se nos presenta usualmente una cadena). Pero también pudiera acudir a los simbolismos asociados con las cadenas, a saber: por una parte, la sujeción causada por una pasión vehemente y, por otra parte, la pena aflictiva del condenado a llevar una cadena sujeta al cuerpo. Con estos tres elementos (la noción objetiva y los dos simbolismos) se formaría un significado de la expresión "calidad total" que tendría una connotación negativa que pudiera resumirse así: la Calidad Total  sería  un  modo  de  sometimiento  que  férreamente  se  impone  como  una pena  a  los  hombres  y  del  cual  es  casi  imposible  desprenderse.  Esta  posible</w:t>
      </w:r>
    </w:p>
    <w:p>
      <w:pPr>
        <w:pStyle w:val="Normal"/>
        <w:spacing w:lineRule="atLeast" w:line="240"/>
        <w:rPr/>
      </w:pPr>
      <w:r>
        <w:rPr>
          <w:rFonts w:cs="Arial" w:ascii="Arial" w:hAnsi="Arial"/>
          <w:sz w:val="20"/>
          <w:szCs w:val="20"/>
        </w:rPr>
        <w:t>connotación deberá resultar, lo menos, chocante a quien tiene alguna pre-concepción standard de la Calidad Total. Esto nos permite identificar la segunda perspectiva.</w:t>
      </w:r>
    </w:p>
    <w:p>
      <w:pPr>
        <w:pStyle w:val="Normal"/>
        <w:spacing w:lineRule="atLeast" w:line="240"/>
        <w:rPr/>
      </w:pPr>
      <w:r>
        <w:rPr>
          <w:rFonts w:cs="Arial" w:ascii="Arial" w:hAnsi="Arial"/>
          <w:sz w:val="20"/>
          <w:szCs w:val="20"/>
        </w:rPr>
        <w:t>La  segunda  perspectiva,  decíamos,  corresponde  a  quien  se  acerca  a  la combinación de la frase "calidad total" con la figura de una cadena, con una cierta pre-concepción de lo que significa la Calidad Total. Toda pre-concepción Standard de la Calidad Total supone un acuerdo básico en torno a lo que, primariamente, ella se refiere; ello es, el modo de organización de la producción. El supuesto fundamental de</w:t>
        <w:tab/>
        <w:t>ese acuerdo es</w:t>
        <w:tab/>
        <w:t>que debe desarrollarse</w:t>
        <w:tab/>
        <w:t>un mecanismo</w:t>
        <w:tab/>
        <w:t>de ordenamiento  de  la  actividad  productiva  conjunta  de  los  hombres,  en  torno  a  una unidad de producción, que reúna la contribución individual haciendo sentir a cada quien  parte  de  un  conjunto  homogéneo  que  se  entrega  al  rendimiento  productivo excelente de acuerdo con patrones fijados por consenso de todos los participantes en el trabajo. De modo que, con esta pre-concepción, la asociación con la figura de la</w:t>
      </w:r>
    </w:p>
    <w:p>
      <w:pPr>
        <w:pStyle w:val="Normal"/>
        <w:spacing w:lineRule="atLeast" w:line="240"/>
        <w:rPr/>
      </w:pPr>
      <w:r>
        <w:rPr>
          <w:rFonts w:cs="Arial" w:ascii="Arial" w:hAnsi="Arial"/>
          <w:sz w:val="20"/>
          <w:szCs w:val="20"/>
        </w:rPr>
        <w:t>cadena de la frase "calidad total", no podría ser otra que la de la unión férrea que simboliza el encaje de los eslabones.</w:t>
        <w:tab/>
        <w:t>De este modo, la armonía de la figura de la cadena  con  la  frase  "calidad  total"  sugeriría  el  siguiente  significado:  la  Calidad Total sería un modo de relación del trabajo organizado para la producción en el  que  cada  hombre  se  une  homogéneamente  a  otros  conformando  un  enlace firme para la excelencia del resultado laboral. Este significado está cargado de una  valoración  positiva.  Es  como  un  modo  de  realización  individual  en  el  que  el hombre (trabajador) ofrece lo mejor de sí al encuentro con los otros hombres en la tarea de producir con pasión de excelencia. Parece, entonces, que esta perspectiva es la antípoda de la primera perspectiva.</w:t>
      </w:r>
    </w:p>
    <w:p>
      <w:pPr>
        <w:pStyle w:val="Normal"/>
        <w:spacing w:lineRule="atLeast" w:line="240"/>
        <w:rPr/>
      </w:pPr>
      <w:r>
        <w:rPr>
          <w:rFonts w:cs="Arial" w:ascii="Arial" w:hAnsi="Arial"/>
          <w:sz w:val="20"/>
          <w:szCs w:val="20"/>
        </w:rPr>
        <w:t>¿Es alguna de estas dos perspectivas falsa? Esta interesante pregunta es muy difícil responderla de modo concluyente. Quisiera que Ustedes saquen sus propias conclusiones. Sin embargo, para facilitar el camino hacia una eventual conclusión, quisiera mostrar un curioso modo de convivencia de las dos perspectivas en la que el asunto de su certeza o falsedad no es lo relevante.</w:t>
      </w:r>
    </w:p>
    <w:p>
      <w:pPr>
        <w:pStyle w:val="Normal"/>
        <w:spacing w:lineRule="atLeast" w:line="240"/>
        <w:rPr/>
      </w:pPr>
      <w:r>
        <w:rPr>
          <w:rFonts w:cs="Arial" w:ascii="Arial" w:hAnsi="Arial"/>
          <w:sz w:val="20"/>
          <w:szCs w:val="20"/>
        </w:rPr>
        <w:t>Se trata de lo siguiente. Las expresiones propias de la segunda perspectiva sobre  la  Calidad  Total  pueden  interpretarse  como  modos  de  expresión  que ocultan, incluso  para  sí  misma, el significado que a la Calidad Total otorga la primera  perspectiva.  Es  decir,  en  la  propia  pre-concepción  básica  de  la  Calidad Total --así como en los discursos más elaborados que propagan los "vendedores" de</w:t>
      </w:r>
    </w:p>
    <w:p>
      <w:pPr>
        <w:pStyle w:val="Normal"/>
        <w:spacing w:lineRule="atLeast" w:line="240"/>
        <w:rPr/>
      </w:pPr>
      <w:r>
        <w:rPr>
          <w:rFonts w:cs="Arial" w:ascii="Arial" w:hAnsi="Arial"/>
          <w:sz w:val="20"/>
          <w:szCs w:val="20"/>
        </w:rPr>
        <w:t>la  Calidad  Total--  se  aceptan,  de  un  modo  muy  sutil,  expresiones  propias</w:t>
        <w:tab/>
        <w:t>del significado  negativo  de  la  primera  perspectiva,  pero  haciéndolas  aparecer  como positivas. La sutileza se presenta en muy variados grados, mas siempre a través del lenguaje  que  utiliza.  El uso del  lenguaje  en  la  Calidad  Total  me  parece  que  se corresponde   con   formas   degradadas de un lenguaje con connotaciones   ya establecidas  que  se  someten  a  desfiguraciones. En lo que sigue me permito ilustrar este asunto en tres niveles.  Ellos son: a) formas abusivas del lenguaje común, como lo mostraré a propósito de la figura de la cadena; b) la decantación que ha logrado hacerse de las nociones acuñadas en el   pensamiento   organizativo   desde   el Taylorismo  y  c) la  modalidad de autoengaño del trabajador a través de la individualización  extrema  basada  en  el  control  manipulado  de  las  acciones  de  los otros por medio del lenguaje. Veamos en detalle cada uno de estos tres niveles.</w:t>
      </w:r>
    </w:p>
    <w:p>
      <w:pPr>
        <w:pStyle w:val="Normal"/>
        <w:spacing w:lineRule="atLeast" w:line="240"/>
        <w:rPr>
          <w:rFonts w:ascii="Arial" w:hAnsi="Arial" w:cs="Arial"/>
          <w:sz w:val="20"/>
          <w:szCs w:val="20"/>
        </w:rPr>
      </w:pPr>
      <w:r>
        <w:rPr>
          <w:rFonts w:cs="Arial" w:ascii="Arial" w:hAnsi="Arial"/>
          <w:sz w:val="20"/>
          <w:szCs w:val="20"/>
        </w:rPr>
        <w:t>***</w:t>
      </w:r>
    </w:p>
    <w:p>
      <w:pPr>
        <w:pStyle w:val="Normal"/>
        <w:spacing w:lineRule="atLeast" w:line="240"/>
        <w:rPr/>
      </w:pPr>
      <w:r>
        <w:rPr>
          <w:rFonts w:cs="Arial" w:ascii="Arial" w:hAnsi="Arial"/>
          <w:sz w:val="20"/>
          <w:szCs w:val="20"/>
        </w:rPr>
        <w:t>Volvamos a la figura de la cadena. Cuando más arriba   expresé   la primera perspectiva, señalé los posibles sentidos a los que apunta la figura de una cadena. Esos sentidos posibles son los que formalmente nuestra lengua acepta. (Por cierto, no  hay  mayor  diferencia  en  otras  lenguas;  por  ejemplo,  en  Inglés  o  Francés).  Sin embargo, recordarán, que la segunda perspectiva hace una lectura muy peculiar del sentido objetivo de la noción de cadena. Esa lectura, bastante usual en el lenguaje ordinario --y sobre todo el ligado al mundo de la producción industrial--,  construye una analogía con la noción de cadena concentrando la atención más en los eslabones que conforman una cadena que en la cadena en sí. Y esto es muy curioso, porque resulta que los sentidos figurados de la noción de cadena se construyen desde la base de suposición del objeto completo sin importar sus partes; más aún, lo que importa para esos sentidos figurados es un uso concreto de la cadena como objeto. Así, el sentido figurado de sujeción está ligado al uso del objeto cadena como mecanismo de atadura de hombres concretos. Notemos cómo al hacerse énfasis en los eslabones se desfigura este sentido que requiere el supuesto del objeto cadena.</w:t>
      </w:r>
    </w:p>
    <w:p>
      <w:pPr>
        <w:pStyle w:val="Normal"/>
        <w:spacing w:lineRule="atLeast" w:line="240"/>
        <w:rPr/>
      </w:pPr>
      <w:r>
        <w:rPr>
          <w:rFonts w:cs="Arial" w:ascii="Arial" w:hAnsi="Arial"/>
          <w:sz w:val="20"/>
          <w:szCs w:val="20"/>
        </w:rPr>
        <w:t>De   este modo podemos notar un uso desfigurado del lenguaje tras del cual parece hacerse explícito un cierto propósito. Sutil uso del lenguaje que transfigura, por  así  decirlo,  el  simbolismo  negativo  asociado  a  la  cadena  como  objeto  para colocarlo al servicio de una aséptica positividad meramente descriptiva. ¿Cuál? Ni más  ni  menos  que  la  que  de  la  noción  de  cadena,  entendida  como  objetos  unidos ferreamente,  usamos,  por  extensión,  para  referirnos,  por  ejemplo,  a  una  cadena montañosa... pero ahora referida a hombres: es decir los hombres como objetos; los hombres como eslabones (!ya no unidos por cadenas de hierro como en las cadenas de  presidiarios  llevados  a  un  trabajo  forzado  como  castigo!),  sino  "hombres-eslabones" unidos para el trabajo productivo.</w:t>
      </w:r>
    </w:p>
    <w:p>
      <w:pPr>
        <w:pStyle w:val="Normal"/>
        <w:spacing w:lineRule="atLeast" w:line="240"/>
        <w:rPr/>
      </w:pPr>
      <w:r>
        <w:rPr>
          <w:rFonts w:cs="Arial" w:ascii="Arial" w:hAnsi="Arial"/>
          <w:sz w:val="20"/>
          <w:szCs w:val="20"/>
        </w:rPr>
        <w:t>"Hombre-eslabón"  que  en  su  única  y  solitaria  consciencia  de  ser  eslabón homogéneo se desprende (¡esta es la asepcia!) de toda posible inquietud en relación con  el  por  qué  y  para  qué  del  trabajo  productivo.  Es  decir,  reducido  a  una  sola posible  respuesta  ante  estas  interrogantes,  a  saber,  la  convicción  de  ser  eslabón. Hombre  transformado  en  la  quietud  de  una montaña  que  sólo  "sabe"  ser  montaña para  que  otros  digan  que  es  parte  de  una  cadena.  Hombre  que  se  reconoce  como eslabón y que, mirando a su lado no ve, en los otros, cosa distinta a eslabones. De modo que él se reconoce a sí mismo como eslabón-cadena o cadena-eslabón que son una y la misma cosa: él mismo, él solo. Esto no es otra cosa que un extraordinario mecanismo de degradación de la autonomía del sujeto, como mostraré al final de mi exposición. Por ahora conformémonos con notar que fácilmente se puede creer que el trabajador, al sentirse  "liberado" de la dura faena de interrogarse sobre por qué ha de concebirse a sí mismo como integrante de una cadena, adquiere un cierto grado de libertad. Para entender mejor esta última idea es necesario que veamos los otros dos niveles en los que añadiré mayor argumentación a favor de la tesis que intento defender: que la Calidad Total es un poderoso mecanismo de la degradación de la autonomía del ser humano. Pasemos entonces al segundo nivel.</w:t>
      </w:r>
    </w:p>
    <w:p>
      <w:pPr>
        <w:pStyle w:val="Normal"/>
        <w:spacing w:lineRule="atLeast" w:line="240"/>
        <w:rPr>
          <w:rFonts w:ascii="Arial" w:hAnsi="Arial" w:cs="Arial"/>
          <w:sz w:val="20"/>
          <w:szCs w:val="20"/>
        </w:rPr>
      </w:pPr>
      <w:r>
        <w:rPr>
          <w:rFonts w:cs="Arial" w:ascii="Arial" w:hAnsi="Arial"/>
          <w:sz w:val="20"/>
          <w:szCs w:val="20"/>
        </w:rPr>
        <w:t>***</w:t>
      </w:r>
    </w:p>
    <w:p>
      <w:pPr>
        <w:pStyle w:val="Normal"/>
        <w:spacing w:lineRule="atLeast" w:line="240"/>
        <w:rPr/>
      </w:pPr>
      <w:r>
        <w:rPr>
          <w:rFonts w:cs="Arial" w:ascii="Arial" w:hAnsi="Arial"/>
          <w:sz w:val="20"/>
          <w:szCs w:val="20"/>
        </w:rPr>
        <w:t>Decía anteriormente que el segundo nivel tiene que ver con la ubicación de la Calidad  Total  en  el  hilo  hereditario  del  pensamiento  organizativo  forjado  en  el presente siglo. Sugerí, además, que ella responde a un cierto proceso de decantación de  las  ideas  que  sobre  la  organización  del  trabajo  se  han  ido  depurando  desde  la aparición del Taylorismo. ¿Qué quiero decir con esto? Veamos.</w:t>
      </w:r>
    </w:p>
    <w:p>
      <w:pPr>
        <w:pStyle w:val="Normal"/>
        <w:spacing w:lineRule="atLeast" w:line="240"/>
        <w:rPr>
          <w:rFonts w:ascii="Arial" w:hAnsi="Arial" w:cs="Arial"/>
          <w:sz w:val="20"/>
          <w:szCs w:val="20"/>
        </w:rPr>
      </w:pPr>
      <w:r>
        <w:rPr>
          <w:rFonts w:cs="Arial" w:ascii="Arial" w:hAnsi="Arial"/>
          <w:sz w:val="20"/>
          <w:szCs w:val="20"/>
        </w:rPr>
        <w:t xml:space="preserve">Desde inicios de siglo ha habido una manera dominante de concebir y observar la vida organizacional. El criterio clave para esa manera de concebir y para el modo de observación  de  la  vida  de  los  hombres  en  torno a  la  organización  del  trabajo,  ha consistido  en  variaciones  alrededor  de  la  búsqueda  del  perfecto  ordenamiento funcional de la vida organizacional.   </w:t>
      </w:r>
    </w:p>
    <w:p>
      <w:pPr>
        <w:pStyle w:val="Normal"/>
        <w:spacing w:lineRule="atLeast" w:line="240"/>
        <w:rPr>
          <w:rFonts w:ascii="Arial" w:hAnsi="Arial" w:cs="Arial"/>
          <w:sz w:val="20"/>
          <w:szCs w:val="20"/>
        </w:rPr>
      </w:pPr>
      <w:r>
        <w:rPr>
          <w:rFonts w:cs="Arial" w:ascii="Arial" w:hAnsi="Arial"/>
          <w:sz w:val="20"/>
          <w:szCs w:val="20"/>
        </w:rPr>
        <w:t>Puede decirse,  quizá con un poco de exageración, que el pensamiento organizativo se  ha  desarrollado  a  través  de  un proceso de purificación de búsqueda de legitimidad para las formas de sujeción del individuo en su vida del trabajo.</w:t>
      </w:r>
    </w:p>
    <w:p>
      <w:pPr>
        <w:pStyle w:val="Normal"/>
        <w:spacing w:lineRule="atLeast" w:line="240"/>
        <w:rPr/>
      </w:pPr>
      <w:r>
        <w:rPr>
          <w:rFonts w:cs="Arial" w:ascii="Arial" w:hAnsi="Arial"/>
          <w:sz w:val="20"/>
          <w:szCs w:val="20"/>
        </w:rPr>
        <w:t>La búsqueda de legitimidad de dichas formas de sujeción no es otra cosa que la  búsqueda  de  aceptación de las técnicas del  control, de la vigilancia  y de la supervisión del comportamiento de los hombres en el ordenamiento funcional del modo  organizado  del  trabajo.  Que  la  gente  sea  controlada  y  vigilada  a  través  de instituciones no fue, propiamente, un invento de las formas organizadas del trabajo industrial.  Sin  embargo,  son,  ciertamente,  una  purificación  de  las  técnicas  del control y la vigilancia del comportamiento mediado por el trabajo fabril y acoplado (ideológica y doctrinariamente) con la "recompensa" de la productividad. Es decir que la construcción de una ideología basada en la noción del rendimiento máximo del  trabajo,  en la noción del efecto  "benévolo"  de la  productividad, es la justificación de técnicas del control y vigilancia del comportamiento del trabajador. Comportamiento pre-definido a la acción concreta del trabajo cuya aceptación está dada en el propio ingreso al ámbito de la organización del trabajo. Es decir que, la aceptación de las técnicas del control, vigilancia y supervisión (su legitimidad) está dada  por  la  convicción  de  que  el  "efecto  recompensa"  de  la  productividad  se  ve como una promesa de  mejores condiciones de  vida en  general  en  un  plazo  no remoto.   En   ello   el   papel ideológico de la productividad logró el efecto de ocultamiento de la crítica radical a la organización del trabajo industrial, crítica que veía a esta organización del trabajo como el más refinado modo de la explotación del hombre por el hombre. Pero, como por visión simétrica, dicho ocultamiento tuvo su expresión palpable en las técnicas del comportamiento del trabajador: la sujeción del individuo a su trabajo es asegurada por un intermediario entre el trabajador y el dueño del capital. Este intermediario toma múltiples formas. Puede decirse que el pensamiento organizativo ha sido la matriz generadora de esas múltiples formas de intermediación.</w:t>
      </w:r>
    </w:p>
    <w:p>
      <w:pPr>
        <w:pStyle w:val="Normal"/>
        <w:spacing w:lineRule="atLeast" w:line="240"/>
        <w:rPr/>
      </w:pPr>
      <w:r>
        <w:rPr>
          <w:rFonts w:cs="Arial" w:ascii="Arial" w:hAnsi="Arial"/>
          <w:sz w:val="20"/>
          <w:szCs w:val="20"/>
        </w:rPr>
        <w:t>El  propósito  final  de  esas  formas  de  intermediación  es  que  el  trabajador internalice una visión de sí mismo (de sus acciones) como sujeto del trabajo (es en él que  descansa  la  realización  concreta  de  la  productividad)  al  tiempo  que  se  sienta sujeto al trabajo (la realización de sí mismo no es otra cosa que ser sujeto del trabajo pre-definido por otros). Pudiéramos decir que en esto descansa el ¡sentirse parte de</w:t>
      </w:r>
    </w:p>
    <w:p>
      <w:pPr>
        <w:pStyle w:val="Normal"/>
        <w:spacing w:lineRule="atLeast" w:line="240"/>
        <w:rPr>
          <w:rFonts w:ascii="Arial" w:hAnsi="Arial" w:cs="Arial"/>
          <w:sz w:val="20"/>
          <w:szCs w:val="20"/>
        </w:rPr>
      </w:pPr>
      <w:r>
        <w:rPr>
          <w:rFonts w:cs="Arial" w:ascii="Arial" w:hAnsi="Arial"/>
          <w:sz w:val="20"/>
          <w:szCs w:val="20"/>
        </w:rPr>
        <w:t>la cadena de producción!</w:t>
        <w:tab/>
      </w:r>
    </w:p>
    <w:p>
      <w:pPr>
        <w:pStyle w:val="Normal"/>
        <w:spacing w:lineRule="atLeast" w:line="240"/>
        <w:rPr/>
      </w:pPr>
      <w:r>
        <w:rPr>
          <w:rFonts w:cs="Arial" w:ascii="Arial" w:hAnsi="Arial"/>
          <w:sz w:val="20"/>
          <w:szCs w:val="20"/>
        </w:rPr>
        <w:t>Resulta</w:t>
        <w:tab/>
        <w:t>evidente, para quien haya revisado cuidadosamente el esquema de organización del trabajo diseñado por Taylor, que el Taylorismo colocó la primera piedra del edificio sobre el cual se han ido erigiendo variantes purificadas de las formas de intermediación.</w:t>
      </w:r>
    </w:p>
    <w:p>
      <w:pPr>
        <w:pStyle w:val="Normal"/>
        <w:spacing w:lineRule="atLeast" w:line="240"/>
        <w:rPr/>
      </w:pPr>
      <w:r>
        <w:rPr>
          <w:rFonts w:cs="Arial" w:ascii="Arial" w:hAnsi="Arial"/>
          <w:sz w:val="20"/>
          <w:szCs w:val="20"/>
        </w:rPr>
        <w:t>La Calidad Total puede</w:t>
        <w:tab/>
        <w:t>entenderse como una novedosa</w:t>
        <w:tab/>
        <w:t>forma de intermediación. Quizá una de las más refinadas que haya podido desarrollarse. Su novedad   consiste   en   lograr   desplazar   casi   completamente   el   epicentro   de   la intermediación  al  propio  individuo  trabajador.  Dicho  en  términos  taylorianos:  es como si se fundiera en un solo sujeto el capataz y el obrero. Dicho en términos del control,  la  vigilancia  y  la  supervisión:  estos  procesos  se  viven,  se  ejecutan,  se definen ya no como provenientes de una imposición sino como ¡auto-impuestos!. Es decir, que se logra dar el gigantesco salto de la sujeción a la auto-sujeción, sin que cambie  en  nada  el  propósito  final  de  la  intermediación.  Significa,  por  lo  demás, haber  purificado  el  propio  proceso  de  generación  de  las  técnicas  del  control  del comportamiento  al  pasar,  obviamente,  a  manos  del  propio  trabajador.  Es  decir,  el trabajador  es  el  eslabón  creador  de  su  propia  cadena  sin  posibilidad  de renuncia a ser eslabón.</w:t>
      </w:r>
    </w:p>
    <w:p>
      <w:pPr>
        <w:pStyle w:val="Normal"/>
        <w:spacing w:lineRule="atLeast" w:line="240"/>
        <w:rPr/>
      </w:pPr>
      <w:r>
        <w:rPr>
          <w:rFonts w:cs="Arial" w:ascii="Arial" w:hAnsi="Arial"/>
          <w:sz w:val="20"/>
          <w:szCs w:val="20"/>
        </w:rPr>
        <w:t>He  dicho  que  la  Calidad  Total  está  entre  las  más  refinadas  formas  de  la intermediación. Y reseñamos cómo su novedad está, en lo que concierne a la vida del  trabajo  en  lo  interno  de  la  organización  del  trabajo,  en  la  conversión  del trabajador  en  ser  él  mismo  el  autor  de  la  sujeción.  Pero  el  asunto  va  más  lejos. Resulta  que  las  técnicas  de  la  Calidad  Total,  entre  otras  cosas  por  su  inmensa sencillez, alcanzan el ámbito externo de la organización del trabajo productivo. No haría falta insistir en el hecho de que la sencillez de las técnicas amplía el espectro de  su  aplicación  en,  prácticamente,  toda  forma  organizada  de  actividades,  como efectivamente ha sido el caso. Sobre este último punto volveré al final.</w:t>
      </w:r>
    </w:p>
    <w:p>
      <w:pPr>
        <w:pStyle w:val="Normal"/>
        <w:spacing w:lineRule="atLeast" w:line="240"/>
        <w:rPr/>
      </w:pPr>
      <w:r>
        <w:rPr>
          <w:rFonts w:cs="Arial" w:ascii="Arial" w:hAnsi="Arial"/>
          <w:sz w:val="20"/>
          <w:szCs w:val="20"/>
        </w:rPr>
        <w:t>Si en el ámbito interno de la vida organizacional la Calidad Total representa el decantamiento del Taylorismo, y de otras técnicas de corte más psicológico para el  control  del  comportamiento  del  hombre,  en  el  ámbito  externo  de  la  vida organizacional puede decirse lo mismo, pero en relación con el conjunto de técnicas que  se  pueden  abarcar  bajo  la  etiqueta  de  planificación  y gerencia  estratégica.  En resumidas  cuentas  pudiera  decirse  que  en  este  último  conjunto  de  técnicas  la preocupación esta centrada --igual que en todo el pensamiento organizativo-- en el rendimiento  de  la  producción,  pero,  haciendo  énfasis  en  el  comportamiento  de agentes externos a la vida organizacional. El propósito: la vigilancia y el control de los  sujetos  que  conforman  el  ambiente  de  la  organización,  todos  resumidos  en  la expresión  "mercado".  Sobrevivir  en  el  mercado  es  la  tarea  de  toda  estrategia empresarial.</w:t>
      </w:r>
    </w:p>
    <w:p>
      <w:pPr>
        <w:pStyle w:val="Normal"/>
        <w:spacing w:lineRule="atLeast" w:line="240"/>
        <w:rPr/>
      </w:pPr>
      <w:r>
        <w:rPr>
          <w:rFonts w:cs="Arial" w:ascii="Arial" w:hAnsi="Arial"/>
          <w:sz w:val="20"/>
          <w:szCs w:val="20"/>
        </w:rPr>
        <w:t>De modo que este conjunto de técnicas estratégicas requiere que se le añada a la  caracterización  del  sujeto  del  trabajo  y  sujeto  al  trabajo  que  conformaron  las viejas técnicas una nueva caracterización. Hacer del "individuo-trabajo" el autor y actor comprometido con el porvenir de la organización. Es decir, la sobrevivencia de la empresa en el mercado   se hace sinónimo de las posibilidades vitales futuras del individuo-trabajo.  Acto  de  reforzamiento  de  la  sujeción  al  trabajo.  Pero  en  este añadido de "actor estratégico" que obtiene el individuo-trabajo por las técnicas de intermediación   de   la   estrategia   empresarial,   ya   no   sólo   importa   controlar   el comportamiento de los otros individuos-trabajo... sino, con mayor vigor, el de los individuos-cliente.  De  modo  que  el  ámbito  externo  de  la  organización  (cualquier otro  miembro  de  la  sociedad)  comienza  a  ser  visto  como  sujeto  del  control  de  la</w:t>
      </w:r>
    </w:p>
    <w:p>
      <w:pPr>
        <w:pStyle w:val="Normal"/>
        <w:spacing w:lineRule="atLeast" w:line="240"/>
        <w:rPr>
          <w:rFonts w:ascii="Arial" w:hAnsi="Arial" w:cs="Arial"/>
          <w:sz w:val="20"/>
          <w:szCs w:val="20"/>
        </w:rPr>
      </w:pPr>
      <w:r>
        <w:rPr>
          <w:rFonts w:cs="Arial" w:ascii="Arial" w:hAnsi="Arial"/>
          <w:sz w:val="20"/>
          <w:szCs w:val="20"/>
        </w:rPr>
        <w:t>organización de la producción.</w:t>
      </w:r>
    </w:p>
    <w:p>
      <w:pPr>
        <w:pStyle w:val="Normal"/>
        <w:spacing w:lineRule="atLeast" w:line="240"/>
        <w:rPr>
          <w:rFonts w:ascii="Arial" w:hAnsi="Arial" w:cs="Arial"/>
          <w:sz w:val="20"/>
          <w:szCs w:val="20"/>
        </w:rPr>
      </w:pPr>
      <w:r>
        <w:rPr>
          <w:rFonts w:cs="Arial" w:ascii="Arial" w:hAnsi="Arial"/>
          <w:sz w:val="20"/>
          <w:szCs w:val="20"/>
        </w:rPr>
        <w:t>Lo  que  las  técnicas  de  la  Calidad  Total  decantan  del  conjunto  de  técnicas estratégicas, de nuevo por su extraordinaria simpleza, es la sujeción de individuos no miembros  de  la  organización  de  la  producción...  como  si  lo  fueran.  Incorporar proveedores y, sobre todo, clientes del negocio homogeneizándolos como parte del negocio se va convirtiendo en tarea fácil. La homogeneización del comportamiento usualmente  se  reviste  de  un  lenguaje  muy  especial:  ¡participar  como  cliente  en  la</w:t>
      </w:r>
    </w:p>
    <w:p>
      <w:pPr>
        <w:pStyle w:val="Normal"/>
        <w:spacing w:lineRule="atLeast" w:line="240"/>
        <w:rPr>
          <w:rFonts w:ascii="Arial" w:hAnsi="Arial" w:cs="Arial"/>
          <w:sz w:val="20"/>
          <w:szCs w:val="20"/>
        </w:rPr>
      </w:pPr>
      <w:r>
        <w:rPr>
          <w:rFonts w:cs="Arial" w:ascii="Arial" w:hAnsi="Arial"/>
          <w:sz w:val="20"/>
          <w:szCs w:val="20"/>
        </w:rPr>
        <w:t>definición  del  negocio  -en  la  definición  de  la  calidad  del  producto  que  desea--  es como sentirse parte de la familia empresarial!</w:t>
      </w:r>
    </w:p>
    <w:p>
      <w:pPr>
        <w:pStyle w:val="Normal"/>
        <w:spacing w:lineRule="atLeast" w:line="240"/>
        <w:rPr/>
      </w:pPr>
      <w:r>
        <w:rPr>
          <w:rFonts w:cs="Arial" w:ascii="Arial" w:hAnsi="Arial"/>
          <w:sz w:val="20"/>
          <w:szCs w:val="20"/>
        </w:rPr>
        <w:t>En  resumen,  la  Calidad  Total  se  convierte  en  mecanismo  que  permite  al individuo construir la ilusión de ser participante de la definición de su propia vida (en el trabajo) al tiempo que él se comporta como el artífice de su propia sujeción. Pero, por si eso fuera poco, el individuo no ve en los otros (dentro y fuera de la vida organizacional) más que sujetos de un comportamiento humano homogeneizado en</w:t>
      </w:r>
    </w:p>
    <w:p>
      <w:pPr>
        <w:sectPr>
          <w:type w:val="nextPage"/>
          <w:pgSz w:w="12240" w:h="15840"/>
          <w:pgMar w:left="1418" w:right="1418" w:gutter="0" w:header="0" w:top="1701" w:footer="0" w:bottom="1418"/>
          <w:pgNumType w:fmt="decimal"/>
          <w:formProt w:val="false"/>
          <w:textDirection w:val="lrTb"/>
          <w:docGrid w:type="default" w:linePitch="360" w:charSpace="0"/>
        </w:sectPr>
        <w:pStyle w:val="Normal"/>
        <w:spacing w:lineRule="atLeast" w:line="240"/>
        <w:rPr>
          <w:rFonts w:ascii="Arial" w:hAnsi="Arial" w:cs="Arial"/>
          <w:sz w:val="20"/>
          <w:szCs w:val="20"/>
        </w:rPr>
      </w:pPr>
      <w:r>
        <w:rPr>
          <w:rFonts w:cs="Arial" w:ascii="Arial" w:hAnsi="Arial"/>
          <w:sz w:val="20"/>
          <w:szCs w:val="20"/>
        </w:rPr>
        <w:t>el  único  objetivo  de  la  vida  organizacional  de  la  producción:  la  productividad desligada del destino que ella tenga: ¿por qué?, ¿para qué?</w:t>
      </w:r>
    </w:p>
    <w:p>
      <w:pPr>
        <w:pStyle w:val="Normal"/>
        <w:spacing w:lineRule="atLeast" w:line="240"/>
        <w:rPr/>
      </w:pPr>
      <w:r>
        <w:rPr>
          <w:rFonts w:cs="Arial" w:ascii="Arial" w:hAnsi="Arial"/>
          <w:sz w:val="20"/>
          <w:szCs w:val="20"/>
        </w:rPr>
        <w:t>Las técnicas de la Calidad Total pudieran entenderse entonces,  como expresión de  la mediación que los hombres en la vida industrializada moderna han venido homogeneizando a favor del control de sí mismos por intermedio del control de  los  otros. A esta idea quiero referirme con más detalle en la siguiente y última parte de mi exposición. Corresponde esta idea al tercer nivel que anuncié al inicio de esta exposición.</w:t>
      </w:r>
    </w:p>
    <w:p>
      <w:pPr>
        <w:pStyle w:val="Normal"/>
        <w:spacing w:lineRule="atLeast" w:line="240"/>
        <w:rPr>
          <w:rFonts w:ascii="Arial" w:hAnsi="Arial" w:cs="Arial"/>
          <w:sz w:val="20"/>
          <w:szCs w:val="20"/>
        </w:rPr>
      </w:pPr>
      <w:r>
        <w:rPr>
          <w:rFonts w:cs="Arial" w:ascii="Arial" w:hAnsi="Arial"/>
          <w:sz w:val="20"/>
          <w:szCs w:val="20"/>
        </w:rPr>
        <w:t>***</w:t>
      </w:r>
    </w:p>
    <w:p>
      <w:pPr>
        <w:pStyle w:val="Normal"/>
        <w:spacing w:lineRule="atLeast" w:line="240"/>
        <w:rPr>
          <w:rFonts w:ascii="Arial" w:hAnsi="Arial" w:cs="Arial"/>
          <w:sz w:val="20"/>
          <w:szCs w:val="20"/>
        </w:rPr>
      </w:pPr>
      <w:r>
        <w:rPr>
          <w:rFonts w:cs="Arial" w:ascii="Arial" w:hAnsi="Arial"/>
          <w:sz w:val="20"/>
          <w:szCs w:val="20"/>
        </w:rPr>
        <w:t>La empresa como vocación. Este parece ser el dictum de toda la gama de técnicas conque   hoy se desenvuelve la vida organizacional.</w:t>
        <w:tab/>
      </w:r>
    </w:p>
    <w:p>
      <w:pPr>
        <w:pStyle w:val="Normal"/>
        <w:spacing w:lineRule="atLeast" w:line="240"/>
        <w:rPr/>
      </w:pPr>
      <w:r>
        <w:rPr>
          <w:rFonts w:cs="Arial" w:ascii="Arial" w:hAnsi="Arial"/>
          <w:sz w:val="20"/>
          <w:szCs w:val="20"/>
        </w:rPr>
        <w:t>El compromiso total de sí mismo --en cuerpo y alma-- con la actividad que le corresponde en la empresa</w:t>
      </w:r>
    </w:p>
    <w:p>
      <w:pPr>
        <w:pStyle w:val="Normal"/>
        <w:spacing w:lineRule="atLeast" w:line="240"/>
        <w:rPr/>
      </w:pPr>
      <w:r>
        <w:rPr>
          <w:rFonts w:cs="Arial" w:ascii="Arial" w:hAnsi="Arial"/>
          <w:sz w:val="20"/>
          <w:szCs w:val="20"/>
        </w:rPr>
        <w:t>se va convirtiendo en exigencia imprescindible para la aceptación como miembro de la vida organizacional. Ello ocurre con independencia de jerarquía, de profesión, de capacidades.   Asistimos a una suerte de frenesí religioso. Curiosa transposición del estricto sentido de la vocación. La vocación es "llamado de Dios a la religión"... la empresa como vocación es el llamado del Dios Mercado a cada individuo.</w:t>
      </w:r>
    </w:p>
    <w:p>
      <w:pPr>
        <w:pStyle w:val="Normal"/>
        <w:spacing w:lineRule="atLeast" w:line="240"/>
        <w:rPr/>
      </w:pPr>
      <w:r>
        <w:rPr>
          <w:rFonts w:cs="Arial" w:ascii="Arial" w:hAnsi="Arial"/>
          <w:sz w:val="20"/>
          <w:szCs w:val="20"/>
        </w:rPr>
        <w:t>En esta  renovada faceta de la vieja ideología liberal se ubica la Calidad Total como instrumento al servicio de una dominación sin rostro de la humanidad.   La dominación está internalizada en cada individuo que no se reconoce a sí mismo más que como individuo. El mecanismo de individualización se radicaliza, se extrema en la propia percepción que cada quien tiene de sí mismo mediado por su entrega total a la "cultura empresarial" que lo cobija. Pero, ocurre que toda "cultura empresarial" coincide en un mismo vértice: que cada individuo logre el control de sí mismo por medio de técnicas que buscan el control de los otros. En términos simplistas, esto significa que la tranquilidad de cada individuo se logra más efectivamente si él es capaz de controlar,  o  manejar,  todas  las  posibles  fuentes  de  perturbación  de  su comportamiento que  descansan  en  el  comportamiento de los otros.   Es decir que procedemos a degradar al otro al nivel de fuente perturbadora de nuestros comportamientos, degradándonos a nosotros mismos como sujetos de la tranquilidad individual. Reducir el espectro de posibles comportamientos del otro, encadenar sus comportamientos   para  asegurarme  la  tranquilidad  de  seguir  siendo  sólo  el  eslabón de  la  cadena:  esto  parece  ser  el  sentido  último  de  las  técnicas  de  manipulación  de</w:t>
      </w:r>
    </w:p>
    <w:p>
      <w:pPr>
        <w:pStyle w:val="Normal"/>
        <w:spacing w:lineRule="atLeast" w:line="240"/>
        <w:rPr>
          <w:rFonts w:ascii="Arial" w:hAnsi="Arial" w:cs="Arial"/>
          <w:sz w:val="20"/>
          <w:szCs w:val="20"/>
        </w:rPr>
      </w:pPr>
      <w:r>
        <w:rPr>
          <w:rFonts w:cs="Arial" w:ascii="Arial" w:hAnsi="Arial"/>
          <w:sz w:val="20"/>
          <w:szCs w:val="20"/>
        </w:rPr>
        <w:t>unos por otros. Ello, me parece, es la razón de ser de la simpleza de las técnicas de</w:t>
      </w:r>
    </w:p>
    <w:p>
      <w:pPr>
        <w:pStyle w:val="Normal"/>
        <w:spacing w:lineRule="atLeast" w:line="240"/>
        <w:rPr>
          <w:rFonts w:ascii="Arial" w:hAnsi="Arial" w:cs="Arial"/>
          <w:sz w:val="20"/>
          <w:szCs w:val="20"/>
        </w:rPr>
      </w:pPr>
      <w:r>
        <w:rPr>
          <w:rFonts w:cs="Arial" w:ascii="Arial" w:hAnsi="Arial"/>
          <w:sz w:val="20"/>
          <w:szCs w:val="20"/>
        </w:rPr>
        <w:t>la  Calidad  Total.</w:t>
        <w:tab/>
      </w:r>
    </w:p>
    <w:p>
      <w:pPr>
        <w:pStyle w:val="Normal"/>
        <w:spacing w:lineRule="atLeast" w:line="240"/>
        <w:rPr>
          <w:rFonts w:ascii="Arial" w:hAnsi="Arial" w:cs="Arial"/>
          <w:sz w:val="20"/>
          <w:szCs w:val="20"/>
        </w:rPr>
      </w:pPr>
      <w:r>
        <w:rPr>
          <w:rFonts w:cs="Arial" w:ascii="Arial" w:hAnsi="Arial"/>
          <w:sz w:val="20"/>
          <w:szCs w:val="20"/>
        </w:rPr>
        <w:t>Es  decir,  no  es  porque  las  técnicas  sean  simples,  fáciles  de aprender, que entonces logran un inmenso espectro de aplicación.  Más bien, es que ellas  son  simples  porque  de  ese  modo  responden  a  la  exigencia  de  un  modo  de relación  entre  los  hombres  donde  lo  único  importante  es  la  relación  que  media  el mercado; relación que nos reduce la vida al mero intercambio mercantil impulsado por la única aceptada motivación: el consumo individualizado.</w:t>
      </w:r>
    </w:p>
    <w:p>
      <w:pPr>
        <w:pStyle w:val="Normal"/>
        <w:spacing w:lineRule="atLeast" w:line="240"/>
        <w:rPr/>
      </w:pPr>
      <w:r>
        <w:rPr>
          <w:rFonts w:cs="Arial" w:ascii="Arial" w:hAnsi="Arial"/>
          <w:sz w:val="20"/>
          <w:szCs w:val="20"/>
        </w:rPr>
        <w:t>La  empresa como vocación ha encontrado múltiples expresiones técnicas para su desenvolvimiento.  Liderazgo,  Participación,  Creatividad,  Excelencia  son algunos  de  los  términos  preferidos  en  que  se  oculta,  como  el  caracol  en  su  dura concha,  esta  suerte  de  religión  liberal.  Como  último  ejemplo  quisiera  referirme brevemente  a  la  "pasión  por  la  Excelencia".  En  la  producción  de  bibliografía gerencial, parece que desde los años 80 ningún libro haya sido vendido en mayor número de ejemplares que uno que explotó sin piedad la idea de excelencia.</w:t>
      </w:r>
    </w:p>
    <w:p>
      <w:pPr>
        <w:pStyle w:val="Normal"/>
        <w:spacing w:lineRule="atLeast" w:line="240"/>
        <w:rPr>
          <w:rFonts w:ascii="Arial" w:hAnsi="Arial" w:cs="Arial"/>
          <w:sz w:val="20"/>
          <w:szCs w:val="20"/>
        </w:rPr>
      </w:pPr>
      <w:r>
        <w:rPr>
          <w:rFonts w:cs="Arial" w:ascii="Arial" w:hAnsi="Arial"/>
          <w:sz w:val="20"/>
          <w:szCs w:val="20"/>
        </w:rPr>
        <w:t>Asociar la entrega absoluta del individuo al culto empresarial con la noción de excelencia resulta un especialísimo modo no solo de reafirmar el modo de verse a sí mismo a través de la manipulación</w:t>
      </w:r>
    </w:p>
    <w:p>
      <w:pPr>
        <w:pStyle w:val="Normal"/>
        <w:spacing w:lineRule="atLeast" w:line="240"/>
        <w:rPr/>
      </w:pPr>
      <w:r>
        <w:rPr>
          <w:rFonts w:cs="Arial" w:ascii="Arial" w:hAnsi="Arial"/>
          <w:sz w:val="20"/>
          <w:szCs w:val="20"/>
        </w:rPr>
        <w:t>del comportamiento de</w:t>
        <w:tab/>
        <w:t>los otros manipulándose  a  uno  mismo,  sino  que,  además,  se  consagra  ese  modo  como  un modo de relación con otros que no se discute. La excelencia no se discute. No podrá discutirse jamás. Como siempre la noción lo significó: la excelencia es grado último, es  grado  supremo;  también  es  símbolo  de  respeto  absoluto  (como  cuando  nos referimos a alguien como "su excelencia"). Quien no ha alcanzado la excelencia sólo le queda aspirar a ella. Pero la religión   empresarial no acepta la sola aspiración...</w:t>
      </w:r>
    </w:p>
    <w:p>
      <w:pPr>
        <w:pStyle w:val="Normal"/>
        <w:spacing w:lineRule="atLeast" w:line="240"/>
        <w:rPr/>
      </w:pPr>
      <w:r>
        <w:rPr>
          <w:rFonts w:cs="Arial" w:ascii="Arial" w:hAnsi="Arial"/>
          <w:sz w:val="20"/>
          <w:szCs w:val="20"/>
        </w:rPr>
        <w:t>hay que seguir el camino (¿o el calvario?) de búsqueda de la excelencia. Y así los dioses quedan como personificados en las empresas excelentes. Pero, curioso, lo que nos muestran las empresas excelentes, más que el disfrute del alcance del empíreo, es el conjunto de técnicas del manejo de comportamiento  de  los  individuos  que hacen posible el camino a la excelencia.</w:t>
      </w:r>
    </w:p>
    <w:p>
      <w:pPr>
        <w:pStyle w:val="Normal"/>
        <w:spacing w:lineRule="atLeast" w:line="240"/>
        <w:rPr/>
      </w:pPr>
      <w:r>
        <w:rPr>
          <w:rFonts w:cs="Arial" w:ascii="Arial" w:hAnsi="Arial"/>
          <w:sz w:val="20"/>
          <w:szCs w:val="20"/>
        </w:rPr>
        <w:t>En resumen, ¿qué son estas técnicas de manipulación en las que se incluyen las  de  la  Calidad  Total?</w:t>
        <w:tab/>
        <w:t>Sugiero  que  son  formas  internalizadas  de  convicción ideológica autoimpuestas por el individuo que  legitiman la entrega de su autonomía al  tiempo  que  se  forjan  la  ilusión  de  estar  alcanzando  la  más  plena  libertad.  El individuo  cree  decidir  su  propia  participación  y  definición  de  sus  actos  siendo víctima de la degradación del lenguaje que no le permite ver más que los eslabones</w:t>
      </w:r>
    </w:p>
    <w:p>
      <w:pPr>
        <w:pStyle w:val="Normal"/>
        <w:spacing w:lineRule="atLeast" w:line="240"/>
        <w:rPr/>
      </w:pPr>
      <w:r>
        <w:rPr>
          <w:rFonts w:cs="Arial" w:ascii="Arial" w:hAnsi="Arial"/>
          <w:sz w:val="20"/>
          <w:szCs w:val="20"/>
        </w:rPr>
        <w:t>(que son él mismo y los otros) constitutivos de la propia cadena que va forjando para sí mismo.</w:t>
      </w:r>
    </w:p>
    <w:p>
      <w:pPr>
        <w:pStyle w:val="Normal"/>
        <w:spacing w:lineRule="atLeast" w:line="240"/>
        <w:rPr/>
      </w:pPr>
      <w:r>
        <w:rPr>
          <w:rFonts w:cs="Arial" w:ascii="Arial" w:hAnsi="Arial"/>
          <w:sz w:val="20"/>
          <w:szCs w:val="20"/>
        </w:rPr>
        <w:t>Concluyo  recordando  que  esto  ha  sido  un  ejercicio  de  reflexión  para  que Ustedes saquen sus propias conclusiones.</w:t>
      </w:r>
    </w:p>
    <w:p>
      <w:pPr>
        <w:pStyle w:val="Normal"/>
        <w:spacing w:lineRule="atLeast" w:line="240"/>
        <w:rPr>
          <w:rFonts w:ascii="Arial" w:hAnsi="Arial" w:cs="Arial"/>
          <w:sz w:val="20"/>
          <w:szCs w:val="20"/>
        </w:rPr>
      </w:pPr>
      <w:r>
        <w:rPr>
          <w:rFonts w:cs="Arial" w:ascii="Arial" w:hAnsi="Arial"/>
          <w:sz w:val="20"/>
          <w:szCs w:val="20"/>
        </w:rPr>
        <w:t xml:space="preserve">No es que la Calidad Total sea como una cadena. Tampoco que la Calidad Total sea una cadena.  Resulta que la Calidad Total es técnica de manejo de nuestro espíritu  para  fabricar  nuestras  propias  cadenas.  Es  mecanismo  para  degradar  la autonomía que nos define esencialmente. Es mecanismo de auto-encarcelamiento de nuestra auténtica libertad. Pero, desde la cárcel aún es posible gritar, como lo hizo el ilustre poeta español "este mundo de cadenas me es ajeno y exterior". </w:t>
      </w:r>
    </w:p>
    <w:p>
      <w:pPr>
        <w:pStyle w:val="Normal"/>
        <w:spacing w:lineRule="atLeast" w:line="240"/>
        <w:rPr/>
      </w:pPr>
      <w:r>
        <w:rPr>
          <w:rFonts w:cs="Arial" w:ascii="Arial" w:hAnsi="Arial"/>
          <w:sz w:val="20"/>
          <w:szCs w:val="20"/>
        </w:rPr>
        <w:t>Espero que Ustedes hayan entendido mi grito que no pretende ser poétic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Jorge Dávila*</w:t>
      </w:r>
    </w:p>
    <w:p>
      <w:pPr>
        <w:pStyle w:val="Normal"/>
        <w:spacing w:lineRule="atLeast" w:line="240"/>
        <w:rPr>
          <w:rFonts w:ascii="Arial" w:hAnsi="Arial" w:cs="Arial"/>
          <w:sz w:val="20"/>
          <w:szCs w:val="20"/>
        </w:rPr>
      </w:pPr>
      <w:hyperlink r:id="rId3">
        <w:r>
          <w:rPr>
            <w:rStyle w:val="InternetLink"/>
            <w:rFonts w:cs="Arial" w:ascii="Arial" w:hAnsi="Arial"/>
            <w:sz w:val="20"/>
            <w:szCs w:val="20"/>
          </w:rPr>
          <w:t>roldansu@ula.ve</w:t>
        </w:r>
      </w:hyperlink>
    </w:p>
    <w:p>
      <w:pPr>
        <w:sectPr>
          <w:type w:val="nextPage"/>
          <w:pgSz w:w="12240" w:h="15840"/>
          <w:pgMar w:left="1418" w:right="1418" w:gutter="0" w:header="0" w:top="1701" w:footer="0" w:bottom="1418"/>
          <w:pgNumType w:fmt="decimal"/>
          <w:formProt w:val="false"/>
          <w:textDirection w:val="lrTb"/>
          <w:docGrid w:type="default" w:linePitch="360" w:charSpace="0"/>
        </w:sectPr>
        <w:pStyle w:val="Normal"/>
        <w:spacing w:lineRule="atLeast" w:line="240"/>
        <w:rPr>
          <w:rFonts w:ascii="Arial" w:hAnsi="Arial" w:cs="Arial"/>
          <w:sz w:val="20"/>
          <w:szCs w:val="20"/>
        </w:rPr>
      </w:pPr>
      <w:r>
        <w:rPr>
          <w:rFonts w:cs="Arial" w:ascii="Arial" w:hAnsi="Arial"/>
          <w:sz w:val="20"/>
          <w:szCs w:val="20"/>
        </w:rPr>
        <w:t>*  Departamento de Sistemología Interpretativa, Universidad de Los Andes, Mérida, Venezuela.</w:t>
      </w:r>
    </w:p>
    <w:p>
      <w:pPr>
        <w:pStyle w:val="Normal"/>
        <w:spacing w:lineRule="atLeast" w:line="240"/>
        <w:rPr>
          <w:rFonts w:ascii="Arial" w:hAnsi="Arial" w:cs="Arial"/>
          <w:sz w:val="20"/>
          <w:szCs w:val="20"/>
        </w:rPr>
      </w:pPr>
      <w:r>
        <w:rPr>
          <w:rFonts w:cs="Arial" w:ascii="Arial" w:hAnsi="Arial"/>
          <w:sz w:val="20"/>
          <w:szCs w:val="20"/>
        </w:rPr>
        <w:t>Sistemas, 1993</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ldansu@ula.ve" TargetMode="External"/><Relationship Id="rId3" Type="http://schemas.openxmlformats.org/officeDocument/2006/relationships/hyperlink" Target="mailto:roldansu@ula.v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08:44:00Z</dcterms:created>
  <dc:creator>PC</dc:creator>
  <dc:description/>
  <cp:keywords/>
  <dc:language>en-US</dc:language>
  <cp:lastModifiedBy>WinuE</cp:lastModifiedBy>
  <dcterms:modified xsi:type="dcterms:W3CDTF">2007-09-15T08:44:00Z</dcterms:modified>
  <cp:revision>2</cp:revision>
  <dc:subject/>
  <dc:title>Sistemas, 1993</dc:title>
</cp:coreProperties>
</file>