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Interdictos</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numPr>
          <w:ilvl w:val="0"/>
          <w:numId w:val="7"/>
        </w:numP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7"/>
        </w:numPr>
        <w:spacing w:lineRule="atLeast" w:line="240" w:before="0" w:after="0"/>
        <w:rPr>
          <w:rFonts w:ascii="Arial" w:hAnsi="Arial" w:cs="Arial"/>
          <w:b/>
          <w:b/>
          <w:sz w:val="20"/>
          <w:szCs w:val="20"/>
        </w:rPr>
      </w:pPr>
      <w:hyperlink w:anchor="interdicta">
        <w:r>
          <w:rPr>
            <w:rStyle w:val="InternetLink"/>
            <w:rFonts w:cs="Arial" w:ascii="Arial" w:hAnsi="Arial"/>
            <w:b/>
            <w:sz w:val="20"/>
          </w:rPr>
          <w:t>Interdictos</w:t>
        </w:r>
      </w:hyperlink>
    </w:p>
    <w:p>
      <w:pPr>
        <w:pStyle w:val="Normal"/>
        <w:numPr>
          <w:ilvl w:val="0"/>
          <w:numId w:val="7"/>
        </w:numPr>
        <w:spacing w:lineRule="atLeast" w:line="240" w:before="0" w:after="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7"/>
        </w:numPr>
        <w:spacing w:lineRule="atLeast" w:line="240" w:before="0" w:after="0"/>
        <w:rPr>
          <w:rFonts w:ascii="Arial" w:hAnsi="Arial" w:cs="Arial"/>
          <w:b/>
          <w:b/>
          <w:sz w:val="20"/>
          <w:szCs w:val="20"/>
        </w:rPr>
      </w:pPr>
      <w:hyperlink w:anchor="referencia">
        <w:r>
          <w:rPr>
            <w:rStyle w:val="InternetLink"/>
            <w:rFonts w:cs="Arial" w:ascii="Arial" w:hAnsi="Arial"/>
            <w:b/>
            <w:sz w:val="20"/>
          </w:rPr>
          <w:t>Referencias</w:t>
        </w:r>
      </w:hyperlink>
    </w:p>
    <w:p>
      <w:pPr>
        <w:pStyle w:val="Normal"/>
        <w:numPr>
          <w:ilvl w:val="0"/>
          <w:numId w:val="7"/>
        </w:numPr>
        <w:spacing w:lineRule="atLeast" w:line="240" w:before="0" w:after="0"/>
        <w:rPr>
          <w:rFonts w:ascii="Arial" w:hAnsi="Arial" w:cs="Arial"/>
          <w:b/>
          <w:b/>
          <w:sz w:val="20"/>
          <w:szCs w:val="20"/>
        </w:rPr>
      </w:pPr>
      <w:hyperlink w:anchor="anexocasoa">
        <w:r>
          <w:rPr>
            <w:rStyle w:val="InternetLink"/>
            <w:rFonts w:cs="Arial" w:ascii="Arial" w:hAnsi="Arial"/>
            <w:b/>
            <w:sz w:val="20"/>
          </w:rPr>
          <w:t>Anexo: Casos</w:t>
        </w:r>
      </w:hyperlink>
    </w:p>
    <w:p>
      <w:pPr>
        <w:pStyle w:val="Normal"/>
        <w:spacing w:lineRule="atLeast" w:line="240" w:before="0" w:after="0"/>
        <w:jc w:val="both"/>
        <w:rPr>
          <w:rFonts w:ascii="Arial" w:hAnsi="Arial" w:cs="Arial"/>
          <w:b/>
          <w:b/>
          <w:sz w:val="20"/>
          <w:szCs w:val="20"/>
          <w:lang w:val="es-NI"/>
        </w:rPr>
      </w:pPr>
      <w:r>
        <w:rPr>
          <w:rFonts w:cs="Arial" w:ascii="Arial" w:hAnsi="Arial"/>
          <w:b/>
          <w:sz w:val="20"/>
          <w:szCs w:val="20"/>
          <w:lang w:val="es-NI"/>
        </w:rPr>
      </w:r>
    </w:p>
    <w:p>
      <w:pPr>
        <w:pStyle w:val="Normal"/>
        <w:spacing w:lineRule="atLeast" w:line="240" w:before="0" w:after="0"/>
        <w:rPr/>
      </w:pPr>
      <w:bookmarkStart w:id="0" w:name="introducca"/>
      <w:r>
        <w:rPr>
          <w:rFonts w:eastAsia="Times New Roman" w:cs="Cambria" w:ascii="Cambria" w:hAnsi="Cambria"/>
          <w:b/>
          <w:bCs/>
          <w:i/>
          <w:iCs/>
          <w:sz w:val="28"/>
          <w:szCs w:val="28"/>
        </w:rPr>
        <w:t xml:space="preserve">Introducción </w:t>
      </w:r>
      <w:r>
        <w:rPr>
          <w:rFonts w:eastAsia="Times New Roman" w:cs="Cambria" w:ascii="Cambria" w:hAnsi="Cambria"/>
          <w:bCs/>
          <w:i/>
          <w:iCs/>
          <w:sz w:val="28"/>
          <w:szCs w:val="28"/>
        </w:rPr>
        <w:br/>
      </w:r>
      <w:bookmarkEnd w:id="0"/>
      <w:r>
        <w:rPr>
          <w:rFonts w:cs="Arial" w:ascii="Arial" w:hAnsi="Arial"/>
          <w:sz w:val="20"/>
          <w:szCs w:val="20"/>
          <w:lang w:val="es-NI"/>
        </w:rPr>
        <w:t xml:space="preserve">             Nuestra legislación sustantiva y adjetiva en materia civil, regulan los actos y las acciones jurídicas relativas a la posesión, como un medio de adquirir una cosa, así como la posesión derivada de un título traslativo o simplemente declarativo de dominio. </w:t>
        <w:br/>
        <w:t>De igual forma regulan las acciones tendientes a la conservación, retención, restablecimiento y restitución de la posesión.</w:t>
      </w:r>
    </w:p>
    <w:p>
      <w:pPr>
        <w:pStyle w:val="Normal"/>
        <w:spacing w:lineRule="atLeast" w:line="240" w:before="0" w:after="0"/>
        <w:ind w:firstLine="708"/>
        <w:rPr>
          <w:rFonts w:ascii="Arial" w:hAnsi="Arial" w:cs="Arial"/>
          <w:sz w:val="20"/>
          <w:szCs w:val="20"/>
          <w:lang w:val="es-NI"/>
        </w:rPr>
      </w:pPr>
      <w:r>
        <w:rPr>
          <w:rFonts w:cs="Arial" w:ascii="Arial" w:hAnsi="Arial"/>
          <w:sz w:val="20"/>
          <w:szCs w:val="20"/>
          <w:lang w:val="es-NI"/>
        </w:rPr>
        <w:t xml:space="preserve">Al profundizar en el estudio de los interdictos o acciones posesorias, encontramos en nuestro código civil y procesal civil, los elementos de la posesión, en sí hablamos del “Corpus” o sea la potestad, el poder físico, que el individuo ejerce sobre la cosa, es decir la apropiación jurídica que permite no solo la apropiación, sino disponer de ella, y el “Animus” que no es otra cosa que la voluntad especial de poseerla con ánimo de dueño, es un elemento de carácter subjetivo, psicológico, porque la persona exterioriza ese ánimo de dueño mediante actos concretos de posesión sobre determinada cosa. </w:t>
        <w:br/>
        <w:t xml:space="preserve">Además del Corpus y el Animus como los elementos de la posesión, nos detalla los requisitos que debe reunir el poseedor de la cosa, para que pueda hacer valer el derecho que le confiere la ley o sea la acción posesoria en la vía judicial, siendo estos: </w:t>
        <w:br/>
        <w:t>a) Probar el hecho de ser poseedor por más de un año continuo a título personal o sumado el de sus antecesores.</w:t>
      </w:r>
    </w:p>
    <w:p>
      <w:pPr>
        <w:pStyle w:val="Normal"/>
        <w:spacing w:lineRule="atLeast" w:line="240" w:before="0" w:after="0"/>
        <w:rPr>
          <w:rFonts w:ascii="Arial" w:hAnsi="Arial" w:cs="Arial"/>
          <w:sz w:val="20"/>
          <w:szCs w:val="20"/>
          <w:lang w:val="es-NI"/>
        </w:rPr>
      </w:pPr>
      <w:r>
        <w:rPr>
          <w:rFonts w:cs="Arial" w:ascii="Arial" w:hAnsi="Arial"/>
          <w:sz w:val="20"/>
          <w:szCs w:val="20"/>
          <w:lang w:val="es-NI"/>
        </w:rPr>
        <w:t xml:space="preserve">b) Que ha poseído la cosa de manera pública, pacífica e ininterrumpidamente, con ánimo de dueño. </w:t>
        <w:br/>
        <w:t xml:space="preserve">c) Que tiene justo título o título legítimo para poseerla. </w:t>
      </w:r>
    </w:p>
    <w:p>
      <w:pPr>
        <w:pStyle w:val="Normal"/>
        <w:spacing w:lineRule="atLeast" w:line="240" w:before="0" w:after="0"/>
        <w:ind w:firstLine="708"/>
        <w:rPr>
          <w:rFonts w:ascii="Arial" w:hAnsi="Arial" w:cs="Arial"/>
          <w:sz w:val="20"/>
          <w:szCs w:val="20"/>
          <w:lang w:val="es-NI"/>
        </w:rPr>
      </w:pPr>
      <w:r>
        <w:rPr>
          <w:rFonts w:cs="Arial" w:ascii="Arial" w:hAnsi="Arial"/>
          <w:sz w:val="20"/>
          <w:szCs w:val="20"/>
          <w:lang w:val="es-NI"/>
        </w:rPr>
        <w:t xml:space="preserve">Estos además de los relacionados a la amenaza, perturbación, violencia, despojo, constituyen verdaderos presupuestos procesales, los cuales ampliaremos al desarrollar cada uno de ellos. </w:t>
      </w:r>
    </w:p>
    <w:p>
      <w:pPr>
        <w:pStyle w:val="Normal"/>
        <w:spacing w:lineRule="atLeast" w:line="240" w:before="0" w:after="0"/>
        <w:ind w:firstLine="708"/>
        <w:rPr>
          <w:rFonts w:ascii="Arial" w:hAnsi="Arial" w:cs="Arial"/>
          <w:sz w:val="20"/>
          <w:szCs w:val="20"/>
          <w:lang w:val="es-NI"/>
        </w:rPr>
      </w:pPr>
      <w:r>
        <w:rPr>
          <w:rFonts w:cs="Arial" w:ascii="Arial" w:hAnsi="Arial"/>
          <w:sz w:val="20"/>
          <w:szCs w:val="20"/>
          <w:lang w:val="es-NI"/>
        </w:rPr>
        <w:t>Las acciones posesorias como se dijo antes, están encaminadas a la conservación y recuperación de la posesión, las que en nuestra legislación civil conocemos como interdictos y que la acción propiamente dicha, recibe el nombre de querella, por lo que al actor se le denomina querellante y al demandado, querellado.</w:t>
      </w:r>
    </w:p>
    <w:p>
      <w:pPr>
        <w:pStyle w:val="Normal"/>
        <w:spacing w:lineRule="atLeast" w:line="240" w:before="0" w:after="0"/>
        <w:jc w:val="both"/>
        <w:rPr>
          <w:rFonts w:ascii="Arial" w:hAnsi="Arial" w:cs="Arial"/>
          <w:sz w:val="20"/>
          <w:szCs w:val="20"/>
          <w:lang w:val="es-NI"/>
        </w:rPr>
      </w:pPr>
      <w:r>
        <w:rPr>
          <w:rFonts w:cs="Arial" w:ascii="Arial" w:hAnsi="Arial"/>
          <w:sz w:val="20"/>
          <w:szCs w:val="20"/>
          <w:lang w:val="es-NI"/>
        </w:rPr>
        <w:t>El proceso en el cual se desarrolla la acción, es en juicio sumario, el que tiene por objeto, decidir interinamente sobre la actual y momentánea posesión o sobre el hecho de la posesión, sin perjuicio del derecho de los interesados de ocurrir a la vía ordinaria para discutir lo relativo al dominio, o la acción que estimen conveniente las partes.</w:t>
      </w:r>
    </w:p>
    <w:p>
      <w:pPr>
        <w:pStyle w:val="Normal"/>
        <w:spacing w:lineRule="atLeast" w:line="240" w:before="0" w:after="0"/>
        <w:ind w:firstLine="708"/>
        <w:jc w:val="both"/>
        <w:rPr>
          <w:rFonts w:ascii="Arial" w:hAnsi="Arial" w:cs="Arial"/>
          <w:sz w:val="20"/>
          <w:szCs w:val="20"/>
          <w:lang w:val="es-NI"/>
        </w:rPr>
      </w:pPr>
      <w:r>
        <w:rPr>
          <w:rFonts w:cs="Arial" w:ascii="Arial" w:hAnsi="Arial"/>
          <w:sz w:val="20"/>
          <w:szCs w:val="20"/>
          <w:lang w:val="es-NI"/>
        </w:rPr>
        <w:t xml:space="preserve">Nuestro procesal civil, regula siete categorías de Interdictos o acciones posesorias, siendo estas: </w:t>
      </w:r>
    </w:p>
    <w:p>
      <w:pPr>
        <w:pStyle w:val="Normal"/>
        <w:spacing w:lineRule="atLeast" w:line="240" w:before="0" w:after="0"/>
        <w:ind w:firstLine="708"/>
        <w:jc w:val="both"/>
        <w:rPr>
          <w:rFonts w:ascii="Arial" w:hAnsi="Arial" w:cs="Arial"/>
          <w:sz w:val="20"/>
          <w:szCs w:val="20"/>
          <w:lang w:val="es-NI"/>
        </w:rPr>
      </w:pPr>
      <w:r>
        <w:rPr>
          <w:rFonts w:cs="Arial" w:ascii="Arial" w:hAnsi="Arial"/>
          <w:sz w:val="20"/>
          <w:szCs w:val="20"/>
          <w:lang w:val="es-NI"/>
        </w:rPr>
        <w:t xml:space="preserve">a) Querella de amparo: para conservar la posesión de bienes raíces o derechos reales constituidos en ellos. </w:t>
      </w:r>
    </w:p>
    <w:p>
      <w:pPr>
        <w:pStyle w:val="Normal"/>
        <w:spacing w:lineRule="atLeast" w:line="240" w:before="0" w:after="0"/>
        <w:ind w:firstLine="708"/>
        <w:jc w:val="both"/>
        <w:rPr>
          <w:rFonts w:ascii="Arial" w:hAnsi="Arial" w:cs="Arial"/>
          <w:sz w:val="20"/>
          <w:szCs w:val="20"/>
          <w:lang w:val="es-NI"/>
        </w:rPr>
      </w:pPr>
      <w:r>
        <w:rPr>
          <w:rFonts w:cs="Arial" w:ascii="Arial" w:hAnsi="Arial"/>
          <w:sz w:val="20"/>
          <w:szCs w:val="20"/>
          <w:lang w:val="es-NI"/>
        </w:rPr>
        <w:t>b) Querella de Restitución: para recuperar la posesión de un bien, de la cual se nos ha despojado.</w:t>
      </w:r>
    </w:p>
    <w:p>
      <w:pPr>
        <w:pStyle w:val="Normal"/>
        <w:spacing w:lineRule="atLeast" w:line="240" w:before="0" w:after="0"/>
        <w:ind w:firstLine="708"/>
        <w:jc w:val="both"/>
        <w:rPr>
          <w:rFonts w:ascii="Arial" w:hAnsi="Arial" w:cs="Arial"/>
          <w:sz w:val="20"/>
          <w:szCs w:val="20"/>
          <w:lang w:val="es-NI"/>
        </w:rPr>
      </w:pPr>
      <w:r>
        <w:rPr>
          <w:rFonts w:cs="Arial" w:ascii="Arial" w:hAnsi="Arial"/>
          <w:sz w:val="20"/>
          <w:szCs w:val="20"/>
          <w:lang w:val="es-NI"/>
        </w:rPr>
        <w:t>c) Querella de Restablecimiento: Para obtener el restablecimiento en la posesión o mera tenencia de los mismos bienes, cuando dichas posesiones o mera tenencia hubiera sido violentamente arrebatadas.</w:t>
      </w:r>
    </w:p>
    <w:p>
      <w:pPr>
        <w:pStyle w:val="Normal"/>
        <w:spacing w:lineRule="atLeast" w:line="240" w:before="0" w:after="0"/>
        <w:ind w:firstLine="708"/>
        <w:jc w:val="both"/>
        <w:rPr>
          <w:rFonts w:ascii="Arial" w:hAnsi="Arial" w:cs="Arial"/>
          <w:sz w:val="20"/>
          <w:szCs w:val="20"/>
          <w:lang w:val="es-NI"/>
        </w:rPr>
      </w:pPr>
      <w:r>
        <w:rPr>
          <w:rFonts w:cs="Arial" w:ascii="Arial" w:hAnsi="Arial"/>
          <w:sz w:val="20"/>
          <w:szCs w:val="20"/>
          <w:lang w:val="es-NI"/>
        </w:rPr>
        <w:t>d) Querella o Denuncia de Obra Nueva: tiene como fin impedir la construcción de una obra nueva.</w:t>
      </w:r>
    </w:p>
    <w:p>
      <w:pPr>
        <w:pStyle w:val="Normal"/>
        <w:spacing w:lineRule="atLeast" w:line="240" w:before="0" w:after="0"/>
        <w:ind w:firstLine="708"/>
        <w:jc w:val="both"/>
        <w:rPr>
          <w:rFonts w:ascii="Arial" w:hAnsi="Arial" w:cs="Arial"/>
          <w:sz w:val="20"/>
          <w:szCs w:val="20"/>
          <w:lang w:val="es-NI"/>
        </w:rPr>
      </w:pPr>
      <w:r>
        <w:rPr>
          <w:rFonts w:cs="Arial" w:ascii="Arial" w:hAnsi="Arial"/>
          <w:sz w:val="20"/>
          <w:szCs w:val="20"/>
          <w:lang w:val="es-NI"/>
        </w:rPr>
        <w:t>e) Querella o denuncia de Obra Ruinosa: cuyo objetivo es impedir o evitar que una obra ruinosa cause daño.</w:t>
      </w:r>
    </w:p>
    <w:p>
      <w:pPr>
        <w:pStyle w:val="Normal"/>
        <w:spacing w:lineRule="atLeast" w:line="240" w:before="0" w:after="0"/>
        <w:ind w:firstLine="708"/>
        <w:jc w:val="both"/>
        <w:rPr>
          <w:rFonts w:ascii="Arial" w:hAnsi="Arial" w:cs="Arial"/>
          <w:sz w:val="20"/>
          <w:szCs w:val="20"/>
          <w:lang w:val="es-NI"/>
        </w:rPr>
      </w:pPr>
      <w:r>
        <w:rPr>
          <w:rFonts w:cs="Arial" w:ascii="Arial" w:hAnsi="Arial"/>
          <w:sz w:val="20"/>
          <w:szCs w:val="20"/>
          <w:lang w:val="es-NI"/>
        </w:rPr>
        <w:t xml:space="preserve">En el desarrollo de los procesos que nacen con las acciones interdictales o posesorias hablaremos de cada uno de ellos, conceptualizándolos, y detallando los presupuestos procesales de forma y de fondo necesarios para que dichas acciones prosperen, o sea el tratamiento procesal que debe dársele a cada uno de estos interdictos. </w:t>
      </w:r>
    </w:p>
    <w:p>
      <w:pPr>
        <w:pStyle w:val="Normal"/>
        <w:spacing w:lineRule="atLeast" w:line="240" w:before="0" w:after="0"/>
        <w:ind w:firstLine="708"/>
        <w:jc w:val="both"/>
        <w:rPr/>
      </w:pPr>
      <w:r>
        <w:rPr>
          <w:rFonts w:cs="Arial" w:ascii="Arial" w:hAnsi="Arial"/>
          <w:sz w:val="20"/>
          <w:szCs w:val="20"/>
          <w:lang w:val="es-NI"/>
        </w:rPr>
        <w:t xml:space="preserve">Como se puede observar los interdictos citados difieren uno de otro, pues regulan situaciones jurídicas diferentes, pero todos ellos tienen en común que se tramitan en proceso sumario si es de mayor cuantía y Ordinario Verbal cuando son de menor cuantía. </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interdictos en la actualidad se constituyen como una eficaz garantía que se debe a la posesión, se trata pues de la tenencia de la cosa  es decir, una presunción del derecho a la propiedad. Para que se exista la paz pública es necesario que converjan elementos que protejan la propiedad de los abusos de la fuerza, actuando sin el consentimiento y contra la voluntad del poseedor. El fin que persigue esta institución es el de restablecer  todas las condiciones que existían antes del inicio de la perturbación.</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lta importante destacar, que los actos de posesión no se presten a equivoco posible. Ellos deben revelar de modo cierto e indudable la intención del poseedor, y han  de revestir, en consecuencia, todos los caracteres que sean peculiares del derecho que se pretenda ejercer.</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emás analizaremos los interdictos de obra nueva, para temer que una obra nueva, cause perjuicio a unos inmuebles, a un derecho real u a otro objeto poseído por él, puede denunciar la juez de la obra nueva para temer que una obra nueva. En posesión de las cosas amenazadas de perjuicio, quien no esté es posesión de las cosas o derechos reales amenazados no puede promover la acción de obra nueva.</w:t>
      </w:r>
    </w:p>
    <w:p>
      <w:pPr>
        <w:pStyle w:val="Normal"/>
        <w:tabs>
          <w:tab w:val="clear" w:pos="708"/>
          <w:tab w:val="left" w:pos="321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último desarrollaremos las características del interdicto de daño temido u obra vieja, Que la amenaza provenga de un edificio, un árbol o cualquier otro objeto pertenecientes o poseídos por un tercero; y que recaiga sobre un predio u otro objeto que este en posesión el denunciante. El cual se siente racionalmente amenazado en su posesión su posesión,  así sea esta legitima o precaria, de modo que pueden denunciar el daño temido, tanto el dueño exclusivo como los derecharios, el que solo goza del usufructo, del uso o de la habitación, como el enfiteuta, el acreedor anticrético, y el arrendatario.</w:t>
      </w:r>
    </w:p>
    <w:p>
      <w:pPr>
        <w:pStyle w:val="Normal"/>
        <w:spacing w:lineRule="atLeast" w:line="240" w:before="0" w:after="0"/>
        <w:ind w:firstLine="708"/>
        <w:jc w:val="both"/>
        <w:rPr>
          <w:rFonts w:ascii="Arial" w:hAnsi="Arial" w:eastAsia="Times New Roman" w:cs="Arial"/>
          <w:b/>
          <w:b/>
          <w:bCs/>
          <w:sz w:val="20"/>
          <w:szCs w:val="20"/>
          <w:lang w:eastAsia="es-VE"/>
        </w:rPr>
      </w:pPr>
      <w:r>
        <w:rPr>
          <w:rFonts w:eastAsia="Times New Roman" w:cs="Arial" w:ascii="Arial" w:hAnsi="Arial"/>
          <w:b/>
          <w:bCs/>
          <w:sz w:val="20"/>
          <w:szCs w:val="20"/>
          <w:lang w:eastAsia="es-VE"/>
        </w:rPr>
        <w:t>PARTIENDO DE LOS DERECHOS REALES TENEMOS LO SIGUIENTE:</w:t>
      </w:r>
    </w:p>
    <w:p>
      <w:pPr>
        <w:pStyle w:val="Normal"/>
        <w:spacing w:lineRule="atLeast" w:line="240" w:before="0" w:after="0"/>
        <w:ind w:firstLine="708"/>
        <w:jc w:val="both"/>
        <w:rPr/>
      </w:pPr>
      <w:r>
        <w:rPr>
          <w:rFonts w:eastAsia="Times New Roman" w:cs="Arial" w:ascii="Arial" w:hAnsi="Arial"/>
          <w:b/>
          <w:bCs/>
          <w:sz w:val="20"/>
          <w:szCs w:val="20"/>
          <w:lang w:eastAsia="es-VE"/>
        </w:rPr>
        <w:t>1.- LA PROPIEDAD Y LA POSESIÓN.</w:t>
      </w:r>
    </w:p>
    <w:p>
      <w:pPr>
        <w:pStyle w:val="Normal"/>
        <w:spacing w:lineRule="atLeast" w:line="240" w:before="0" w:after="0"/>
        <w:ind w:firstLine="708"/>
        <w:jc w:val="both"/>
        <w:rPr/>
      </w:pPr>
      <w:r>
        <w:rPr>
          <w:rFonts w:eastAsia="Times New Roman" w:cs="Arial" w:ascii="Arial" w:hAnsi="Arial"/>
          <w:sz w:val="20"/>
          <w:szCs w:val="20"/>
          <w:lang w:eastAsia="es-VE"/>
        </w:rPr>
        <w:t xml:space="preserve">Art 348 del C.C.: </w:t>
      </w:r>
      <w:r>
        <w:rPr>
          <w:rFonts w:eastAsia="Times New Roman" w:cs="Arial" w:ascii="Arial" w:hAnsi="Arial"/>
          <w:b/>
          <w:bCs/>
          <w:sz w:val="20"/>
          <w:szCs w:val="20"/>
          <w:lang w:eastAsia="es-VE"/>
        </w:rPr>
        <w:t>La propiedad es el derecho de gozar y disfrutar de las cosas sin más limitaciones que las establecidas por las leyes</w:t>
      </w:r>
      <w:r>
        <w:rPr>
          <w:rFonts w:eastAsia="Times New Roman" w:cs="Arial" w:ascii="Arial" w:hAnsi="Arial"/>
          <w:sz w:val="20"/>
          <w:szCs w:val="20"/>
          <w:lang w:eastAsia="es-VE"/>
        </w:rPr>
        <w:t>. Propiedad no es lo mismo que posesión, ya que poseer algo no implica que sea de la propiedad de uno.</w:t>
      </w:r>
    </w:p>
    <w:p>
      <w:pPr>
        <w:pStyle w:val="Normal"/>
        <w:spacing w:lineRule="atLeast" w:line="240" w:before="0" w:after="0"/>
        <w:jc w:val="both"/>
        <w:rPr>
          <w:rFonts w:ascii="Arial" w:hAnsi="Arial" w:eastAsia="Times New Roman" w:cs="Arial"/>
          <w:sz w:val="20"/>
          <w:szCs w:val="20"/>
          <w:lang w:eastAsia="es-VE"/>
        </w:rPr>
      </w:pPr>
      <w:r>
        <w:rPr>
          <w:rFonts w:eastAsia="Times New Roman" w:cs="Arial" w:ascii="Arial" w:hAnsi="Arial"/>
          <w:sz w:val="20"/>
          <w:szCs w:val="20"/>
          <w:lang w:eastAsia="es-VE"/>
        </w:rPr>
        <w:t>Podemos distinguir dos tipos de propiedad:</w:t>
      </w:r>
    </w:p>
    <w:p>
      <w:pPr>
        <w:pStyle w:val="Normal"/>
        <w:spacing w:lineRule="atLeast" w:line="240" w:before="0" w:after="0"/>
        <w:ind w:firstLine="708"/>
        <w:jc w:val="both"/>
        <w:rPr>
          <w:rFonts w:ascii="Arial" w:hAnsi="Arial" w:eastAsia="Times New Roman" w:cs="Arial"/>
          <w:sz w:val="20"/>
          <w:szCs w:val="20"/>
          <w:lang w:eastAsia="es-VE"/>
        </w:rPr>
      </w:pPr>
      <w:r>
        <w:rPr>
          <w:rFonts w:eastAsia="Times New Roman" w:cs="Arial" w:ascii="Arial" w:hAnsi="Arial"/>
          <w:sz w:val="20"/>
          <w:szCs w:val="20"/>
          <w:lang w:eastAsia="es-VE"/>
        </w:rPr>
        <w:t>La Propiedad Pública. Es aquella cuyo fin es satisfacer necesidades públicas.</w:t>
      </w:r>
    </w:p>
    <w:p>
      <w:pPr>
        <w:pStyle w:val="Normal"/>
        <w:spacing w:lineRule="atLeast" w:line="240" w:before="0" w:after="0"/>
        <w:ind w:firstLine="708"/>
        <w:jc w:val="both"/>
        <w:rPr>
          <w:rFonts w:ascii="Arial" w:hAnsi="Arial" w:eastAsia="Times New Roman" w:cs="Arial"/>
          <w:sz w:val="20"/>
          <w:szCs w:val="20"/>
          <w:lang w:eastAsia="es-VE"/>
        </w:rPr>
      </w:pPr>
      <w:r>
        <w:rPr>
          <w:rFonts w:eastAsia="Times New Roman" w:cs="Arial" w:ascii="Arial" w:hAnsi="Arial"/>
          <w:sz w:val="20"/>
          <w:szCs w:val="20"/>
          <w:lang w:eastAsia="es-VE"/>
        </w:rPr>
        <w:t>La Propiedad Privada. Es la que corresponde a una sola persona o entidad privada. Cuando una propiedad pertenece a varias personas aparece el concepto de copropiedad.</w:t>
      </w:r>
    </w:p>
    <w:p>
      <w:pPr>
        <w:pStyle w:val="Normal"/>
        <w:spacing w:lineRule="atLeast" w:line="240" w:before="0" w:after="0"/>
        <w:ind w:firstLine="360"/>
        <w:jc w:val="both"/>
        <w:rPr>
          <w:rFonts w:ascii="Arial" w:hAnsi="Arial" w:eastAsia="Times New Roman" w:cs="Arial"/>
          <w:sz w:val="20"/>
          <w:szCs w:val="20"/>
          <w:lang w:eastAsia="es-VE"/>
        </w:rPr>
      </w:pPr>
      <w:r>
        <w:rPr>
          <w:rFonts w:eastAsia="Times New Roman" w:cs="Arial" w:ascii="Arial" w:hAnsi="Arial"/>
          <w:sz w:val="20"/>
          <w:szCs w:val="20"/>
          <w:lang w:eastAsia="es-VE"/>
        </w:rPr>
        <w:t>Por razón del objeto la Propiedad podrá ser:</w:t>
      </w:r>
    </w:p>
    <w:p>
      <w:pPr>
        <w:pStyle w:val="Normal"/>
        <w:numPr>
          <w:ilvl w:val="0"/>
          <w:numId w:val="5"/>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 xml:space="preserve">Propiedad Mobiliaria, que es la que se tiene sobre cosas que pueden trasladarse de un lugar a otro sin estropearse. </w:t>
      </w:r>
    </w:p>
    <w:p>
      <w:pPr>
        <w:pStyle w:val="Normal"/>
        <w:numPr>
          <w:ilvl w:val="0"/>
          <w:numId w:val="5"/>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 xml:space="preserve">Propiedad Inmobiliaria, que es aquella que se tiene sobre las cosas que no pueden ser trasladados sin deteriorarse. </w:t>
      </w:r>
    </w:p>
    <w:p>
      <w:pPr>
        <w:pStyle w:val="Normal"/>
        <w:numPr>
          <w:ilvl w:val="0"/>
          <w:numId w:val="5"/>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Propiedades especiales. Se reglamentan con leyes especiales (ej/ la propiedad intelectual...).</w:t>
      </w:r>
      <w:r>
        <w:rPr>
          <w:rFonts w:eastAsia="Times New Roman" w:cs="Arial" w:ascii="Arial" w:hAnsi="Arial"/>
          <w:b/>
          <w:bCs/>
          <w:sz w:val="20"/>
          <w:szCs w:val="20"/>
          <w:lang w:eastAsia="es-VE"/>
        </w:rPr>
        <w:t xml:space="preserve"> </w:t>
      </w:r>
    </w:p>
    <w:p>
      <w:pPr>
        <w:pStyle w:val="Normal"/>
        <w:spacing w:lineRule="atLeast" w:line="240" w:before="0" w:after="0"/>
        <w:jc w:val="both"/>
        <w:rPr/>
      </w:pPr>
      <w:r>
        <w:rPr>
          <w:rFonts w:eastAsia="Times New Roman" w:cs="Arial" w:ascii="Arial" w:hAnsi="Arial"/>
          <w:b/>
          <w:sz w:val="20"/>
          <w:szCs w:val="20"/>
          <w:lang w:eastAsia="es-VE"/>
        </w:rPr>
        <w:t xml:space="preserve">1.1.- </w:t>
      </w:r>
      <w:r>
        <w:rPr>
          <w:rFonts w:eastAsia="Times New Roman" w:cs="Arial" w:ascii="Arial" w:hAnsi="Arial"/>
          <w:b/>
          <w:bCs/>
          <w:sz w:val="20"/>
          <w:szCs w:val="20"/>
          <w:lang w:eastAsia="es-VE"/>
        </w:rPr>
        <w:t>FORMAS DE ADQUISICIÓN DE LA PROPIEDAD</w:t>
      </w:r>
      <w:r>
        <w:rPr>
          <w:rFonts w:eastAsia="Times New Roman" w:cs="Arial" w:ascii="Arial" w:hAnsi="Arial"/>
          <w:sz w:val="20"/>
          <w:szCs w:val="20"/>
          <w:lang w:eastAsia="es-VE"/>
        </w:rPr>
        <w:t>. Según el C.C. art 609.</w:t>
      </w:r>
    </w:p>
    <w:p>
      <w:pPr>
        <w:pStyle w:val="Normal"/>
        <w:numPr>
          <w:ilvl w:val="1"/>
          <w:numId w:val="2"/>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 xml:space="preserve">Por ocupación. Se puede efectuar cuando el bien no tiene dueño. </w:t>
      </w:r>
    </w:p>
    <w:p>
      <w:pPr>
        <w:pStyle w:val="Normal"/>
        <w:numPr>
          <w:ilvl w:val="1"/>
          <w:numId w:val="2"/>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 xml:space="preserve">Por prescripción. Se pide algo por el transcurso del tiempo. Los requisitos para poder realizar la petición son; haber poseido el bien, atenerse a la ley, hacerlo de buena fe y cumplir los plazos indicados. </w:t>
      </w:r>
    </w:p>
    <w:p>
      <w:pPr>
        <w:pStyle w:val="Normal"/>
        <w:numPr>
          <w:ilvl w:val="1"/>
          <w:numId w:val="2"/>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 xml:space="preserve">Por transmisión, bien sea "mortis causa" (con o sin testamento) o "intervivo" (mediante compra-venta, permuta (trueque) o entrega gratuita). </w:t>
      </w:r>
    </w:p>
    <w:p>
      <w:pPr>
        <w:pStyle w:val="Normal"/>
        <w:numPr>
          <w:ilvl w:val="1"/>
          <w:numId w:val="2"/>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Por accesión. La propiedad de los bienes da derecho por accesión a todo lo que ellos producen, se les une o incorpora natural o artificialmente.</w:t>
      </w:r>
    </w:p>
    <w:p>
      <w:pPr>
        <w:pStyle w:val="Normal"/>
        <w:spacing w:lineRule="atLeast" w:line="240" w:before="0" w:after="0"/>
        <w:ind w:firstLine="708"/>
        <w:jc w:val="both"/>
        <w:rPr/>
      </w:pPr>
      <w:r>
        <w:rPr>
          <w:rFonts w:eastAsia="Times New Roman" w:cs="Arial" w:ascii="Arial" w:hAnsi="Arial"/>
          <w:b/>
          <w:bCs/>
          <w:sz w:val="20"/>
          <w:szCs w:val="20"/>
          <w:lang w:eastAsia="es-VE"/>
        </w:rPr>
        <w:t>1.2.- FORMAS DE PÉRDIDA DE LA PROPIEDAD</w:t>
      </w:r>
      <w:r>
        <w:rPr>
          <w:rFonts w:eastAsia="Times New Roman" w:cs="Arial" w:ascii="Arial" w:hAnsi="Arial"/>
          <w:sz w:val="20"/>
          <w:szCs w:val="20"/>
          <w:lang w:eastAsia="es-VE"/>
        </w:rPr>
        <w:t>.</w:t>
      </w:r>
    </w:p>
    <w:p>
      <w:pPr>
        <w:pStyle w:val="Normal"/>
        <w:numPr>
          <w:ilvl w:val="1"/>
          <w:numId w:val="6"/>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 xml:space="preserve">Por abandono. Ha tenido que transcurrir un periodo dilatado de tiempo (es difícil demostrar que una propiedad ha sido abandonada): </w:t>
      </w:r>
    </w:p>
    <w:p>
      <w:pPr>
        <w:pStyle w:val="Normal"/>
        <w:numPr>
          <w:ilvl w:val="1"/>
          <w:numId w:val="6"/>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 xml:space="preserve">Por expropiación. Se suele dar en bienes inmuebles que por interés público son comprados por un precio justo. </w:t>
      </w:r>
    </w:p>
    <w:p>
      <w:pPr>
        <w:pStyle w:val="Normal"/>
        <w:numPr>
          <w:ilvl w:val="1"/>
          <w:numId w:val="6"/>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 xml:space="preserve">Por pérdida involuntaria. Ej/ Un terremoto que derrumba un edificio. </w:t>
      </w:r>
    </w:p>
    <w:p>
      <w:pPr>
        <w:pStyle w:val="Normal"/>
        <w:numPr>
          <w:ilvl w:val="1"/>
          <w:numId w:val="6"/>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Por las condiciones resolutorias de los contratos. Cuando una cláusula del contrato exige su anulación si se dan unas determinadas circunstancias.</w:t>
      </w:r>
    </w:p>
    <w:p>
      <w:pPr>
        <w:pStyle w:val="Normal"/>
        <w:spacing w:lineRule="atLeast" w:line="240" w:before="0" w:after="0"/>
        <w:ind w:firstLine="708"/>
        <w:jc w:val="both"/>
        <w:rPr/>
      </w:pPr>
      <w:r>
        <w:rPr>
          <w:rFonts w:eastAsia="Times New Roman" w:cs="Arial" w:ascii="Arial" w:hAnsi="Arial"/>
          <w:b/>
          <w:bCs/>
          <w:sz w:val="20"/>
          <w:szCs w:val="20"/>
          <w:lang w:eastAsia="es-VE"/>
        </w:rPr>
        <w:t>1.3.- EL REGISTRO DE LA PROPIEDAD.</w:t>
      </w:r>
    </w:p>
    <w:p>
      <w:pPr>
        <w:pStyle w:val="Normal"/>
        <w:spacing w:lineRule="atLeast" w:line="240" w:before="0" w:after="0"/>
        <w:ind w:firstLine="708"/>
        <w:jc w:val="both"/>
        <w:rPr/>
      </w:pPr>
      <w:r>
        <w:rPr>
          <w:rFonts w:eastAsia="Times New Roman" w:cs="Arial" w:ascii="Arial" w:hAnsi="Arial"/>
          <w:bCs/>
          <w:sz w:val="20"/>
          <w:szCs w:val="20"/>
          <w:lang w:eastAsia="es-VE"/>
        </w:rPr>
        <w:t>El Registro de la Propiedad es una institución pública cuya finalidad es recoger la propiedad de los bienes e inmuebles y sus titulares y también determinar las superficies, los linderos y las cargas tributarias que puedan existir sobre dichos inmuebles</w:t>
      </w:r>
      <w:r>
        <w:rPr>
          <w:rFonts w:eastAsia="Times New Roman" w:cs="Arial" w:ascii="Arial" w:hAnsi="Arial"/>
          <w:sz w:val="20"/>
          <w:szCs w:val="20"/>
          <w:lang w:eastAsia="es-VE"/>
        </w:rPr>
        <w:t>.</w:t>
      </w:r>
    </w:p>
    <w:p>
      <w:pPr>
        <w:pStyle w:val="Normal"/>
        <w:spacing w:lineRule="atLeast" w:line="240" w:before="0" w:after="0"/>
        <w:jc w:val="both"/>
        <w:rPr>
          <w:rFonts w:ascii="Arial" w:hAnsi="Arial" w:eastAsia="Times New Roman" w:cs="Arial"/>
          <w:sz w:val="20"/>
          <w:szCs w:val="20"/>
          <w:lang w:eastAsia="es-VE"/>
        </w:rPr>
      </w:pPr>
      <w:r>
        <w:rPr>
          <w:rFonts w:eastAsia="Times New Roman" w:cs="Arial" w:ascii="Arial" w:hAnsi="Arial"/>
          <w:sz w:val="20"/>
          <w:szCs w:val="20"/>
          <w:lang w:eastAsia="es-VE"/>
        </w:rPr>
        <w:t>Los principios sobre los que se basa el Registro de la Propiedad son:</w:t>
      </w:r>
    </w:p>
    <w:p>
      <w:pPr>
        <w:pStyle w:val="Normal"/>
        <w:numPr>
          <w:ilvl w:val="0"/>
          <w:numId w:val="3"/>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 xml:space="preserve">Principio de no inscripción. No es siempre obligatorio inscribir una propiedad inmueble. </w:t>
      </w:r>
    </w:p>
    <w:p>
      <w:pPr>
        <w:pStyle w:val="Normal"/>
        <w:numPr>
          <w:ilvl w:val="0"/>
          <w:numId w:val="3"/>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 xml:space="preserve">Principio de presunción de exactitud. Se considera que es cierto lo del registro mientras no se demuestre lo contrario. </w:t>
      </w:r>
    </w:p>
    <w:p>
      <w:pPr>
        <w:pStyle w:val="Normal"/>
        <w:numPr>
          <w:ilvl w:val="0"/>
          <w:numId w:val="3"/>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 xml:space="preserve">Principio de buena fe. Se ampara ante la ley a las personas que se atienen a los datos del registro. </w:t>
      </w:r>
    </w:p>
    <w:p>
      <w:pPr>
        <w:pStyle w:val="Normal"/>
        <w:numPr>
          <w:ilvl w:val="0"/>
          <w:numId w:val="3"/>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Principio de publicidad. Cualquier persona puede acceder al registro para obtener información.</w:t>
      </w:r>
    </w:p>
    <w:p>
      <w:pPr>
        <w:pStyle w:val="Normal"/>
        <w:spacing w:lineRule="atLeast" w:line="240" w:before="0" w:after="0"/>
        <w:ind w:firstLine="360"/>
        <w:jc w:val="both"/>
        <w:rPr>
          <w:rFonts w:ascii="Arial" w:hAnsi="Arial" w:eastAsia="Times New Roman" w:cs="Arial"/>
          <w:sz w:val="20"/>
          <w:szCs w:val="20"/>
          <w:lang w:eastAsia="es-VE"/>
        </w:rPr>
      </w:pPr>
      <w:r>
        <w:rPr>
          <w:rFonts w:eastAsia="Times New Roman" w:cs="Arial" w:ascii="Arial" w:hAnsi="Arial"/>
          <w:sz w:val="20"/>
          <w:szCs w:val="20"/>
          <w:lang w:eastAsia="es-VE"/>
        </w:rPr>
        <w:t>El Catastro es una institución con fines tributarios que depende de Hacienda y que no puede contradecir lo dicho en el registro. Se considera más fiable la información del Registro de la Propiedad que la del Catastro en caso de que no coincida la información.</w:t>
      </w:r>
    </w:p>
    <w:p>
      <w:pPr>
        <w:pStyle w:val="Normal"/>
        <w:spacing w:lineRule="atLeast" w:line="240" w:before="0" w:after="0"/>
        <w:ind w:firstLine="360"/>
        <w:jc w:val="both"/>
        <w:rPr>
          <w:rFonts w:ascii="Arial" w:hAnsi="Arial" w:eastAsia="Times New Roman" w:cs="Arial"/>
          <w:sz w:val="20"/>
          <w:szCs w:val="20"/>
          <w:lang w:eastAsia="es-VE"/>
        </w:rPr>
      </w:pPr>
      <w:r>
        <w:rPr>
          <w:rFonts w:eastAsia="Times New Roman" w:cs="Arial" w:ascii="Arial" w:hAnsi="Arial"/>
          <w:sz w:val="20"/>
          <w:szCs w:val="20"/>
          <w:lang w:eastAsia="es-VE"/>
        </w:rPr>
        <w:t>A veces se emplean los datos del registro y los planos del catastro (ya que en el registro no los hay).</w:t>
      </w:r>
    </w:p>
    <w:p>
      <w:pPr>
        <w:pStyle w:val="Normal"/>
        <w:spacing w:lineRule="atLeast" w:line="240" w:before="0" w:after="0"/>
        <w:ind w:firstLine="360"/>
        <w:jc w:val="both"/>
        <w:rPr>
          <w:rFonts w:ascii="Arial" w:hAnsi="Arial" w:eastAsia="Times New Roman" w:cs="Arial"/>
          <w:b/>
          <w:b/>
          <w:sz w:val="20"/>
          <w:szCs w:val="20"/>
          <w:lang w:eastAsia="es-VE"/>
        </w:rPr>
      </w:pPr>
      <w:r>
        <w:rPr>
          <w:rFonts w:eastAsia="Times New Roman" w:cs="Arial" w:ascii="Arial" w:hAnsi="Arial"/>
          <w:b/>
          <w:sz w:val="20"/>
          <w:szCs w:val="20"/>
          <w:lang w:eastAsia="es-VE"/>
        </w:rPr>
        <w:t>1.4.- POSESIÓN</w:t>
      </w:r>
    </w:p>
    <w:p>
      <w:pPr>
        <w:pStyle w:val="Normal"/>
        <w:spacing w:lineRule="atLeast" w:line="240" w:before="0" w:after="0"/>
        <w:ind w:firstLine="360"/>
        <w:jc w:val="both"/>
        <w:rPr>
          <w:rFonts w:ascii="Arial" w:hAnsi="Arial" w:eastAsia="Times New Roman" w:cs="Arial"/>
          <w:sz w:val="20"/>
          <w:szCs w:val="20"/>
          <w:lang w:eastAsia="es-VE"/>
        </w:rPr>
      </w:pPr>
      <w:r>
        <w:rPr>
          <w:rFonts w:eastAsia="Times New Roman" w:cs="Arial" w:ascii="Arial" w:hAnsi="Arial"/>
          <w:sz w:val="20"/>
          <w:szCs w:val="20"/>
          <w:lang w:eastAsia="es-VE"/>
        </w:rPr>
        <w:t>Se considera la posesión como un concepto jurídico anterior a la propiedad, y en nuestro ordenamiento legal la posesión se considera como un hecho, la posesión consiste en un poder físico ejercido por alguien que tiene una cosa para si, ya sea en custodia (depósito), o en garantía del cumplimiento de una obligación a favor del poseedor (prenda , anticresis) o que la tiene con el fin de usarla o de explotarla económicamente, con independencia de la intención en el poseedor de considerar ese bien propio.</w:t>
      </w:r>
    </w:p>
    <w:p>
      <w:pPr>
        <w:pStyle w:val="Normal"/>
        <w:spacing w:lineRule="atLeast" w:line="240" w:before="0" w:after="0"/>
        <w:ind w:firstLine="360"/>
        <w:jc w:val="both"/>
        <w:rPr>
          <w:rFonts w:ascii="Arial" w:hAnsi="Arial" w:eastAsia="Times New Roman" w:cs="Arial"/>
          <w:sz w:val="20"/>
          <w:szCs w:val="20"/>
          <w:lang w:eastAsia="es-VE"/>
        </w:rPr>
      </w:pPr>
      <w:r>
        <w:rPr>
          <w:rFonts w:eastAsia="Times New Roman" w:cs="Arial" w:ascii="Arial" w:hAnsi="Arial"/>
          <w:sz w:val="20"/>
          <w:szCs w:val="20"/>
          <w:lang w:eastAsia="es-VE"/>
        </w:rPr>
        <w:t>Son poseedores:</w:t>
      </w:r>
    </w:p>
    <w:p>
      <w:pPr>
        <w:pStyle w:val="Normal"/>
        <w:numPr>
          <w:ilvl w:val="2"/>
          <w:numId w:val="2"/>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El propietario.</w:t>
      </w:r>
    </w:p>
    <w:p>
      <w:pPr>
        <w:pStyle w:val="Normal"/>
        <w:numPr>
          <w:ilvl w:val="2"/>
          <w:numId w:val="2"/>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El arrendatario</w:t>
      </w:r>
    </w:p>
    <w:p>
      <w:pPr>
        <w:pStyle w:val="Normal"/>
        <w:numPr>
          <w:ilvl w:val="2"/>
          <w:numId w:val="2"/>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El depositario</w:t>
      </w:r>
    </w:p>
    <w:p>
      <w:pPr>
        <w:pStyle w:val="Normal"/>
        <w:numPr>
          <w:ilvl w:val="2"/>
          <w:numId w:val="2"/>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Acreedor prendario o anticrético.</w:t>
      </w:r>
    </w:p>
    <w:p>
      <w:pPr>
        <w:pStyle w:val="Normal"/>
        <w:numPr>
          <w:ilvl w:val="2"/>
          <w:numId w:val="2"/>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El comodatario</w:t>
      </w:r>
    </w:p>
    <w:p>
      <w:pPr>
        <w:pStyle w:val="Normal"/>
        <w:numPr>
          <w:ilvl w:val="2"/>
          <w:numId w:val="2"/>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El usufructuario</w:t>
      </w:r>
    </w:p>
    <w:p>
      <w:pPr>
        <w:pStyle w:val="Normal"/>
        <w:numPr>
          <w:ilvl w:val="2"/>
          <w:numId w:val="2"/>
        </w:numPr>
        <w:spacing w:lineRule="atLeast" w:line="240" w:before="0" w:after="0"/>
        <w:ind w:left="0" w:hanging="360"/>
        <w:jc w:val="both"/>
        <w:rPr>
          <w:rFonts w:ascii="Arial" w:hAnsi="Arial" w:eastAsia="Times New Roman" w:cs="Arial"/>
          <w:sz w:val="20"/>
          <w:szCs w:val="20"/>
          <w:lang w:eastAsia="es-VE"/>
        </w:rPr>
      </w:pPr>
      <w:r>
        <w:rPr>
          <w:rFonts w:eastAsia="Times New Roman" w:cs="Arial" w:ascii="Arial" w:hAnsi="Arial"/>
          <w:sz w:val="20"/>
          <w:szCs w:val="20"/>
          <w:lang w:eastAsia="es-VE"/>
        </w:rPr>
        <w:t>El usuario.</w:t>
      </w:r>
    </w:p>
    <w:p>
      <w:pPr>
        <w:pStyle w:val="Normal"/>
        <w:spacing w:lineRule="atLeast" w:line="240" w:before="0" w:after="0"/>
        <w:jc w:val="both"/>
        <w:rPr/>
      </w:pPr>
      <w:r>
        <w:rPr>
          <w:rFonts w:eastAsia="Times New Roman" w:cs="Arial" w:ascii="Arial" w:hAnsi="Arial"/>
          <w:b/>
          <w:sz w:val="20"/>
          <w:szCs w:val="20"/>
          <w:lang w:eastAsia="es-VE"/>
        </w:rPr>
        <w:t>1.5.- DIFERENCIA ENTRE LA POSESIÓN Y LA PROPIEDAD.</w:t>
      </w:r>
    </w:p>
    <w:p>
      <w:pPr>
        <w:pStyle w:val="Normal"/>
        <w:spacing w:lineRule="atLeast" w:line="240" w:before="0" w:after="0"/>
        <w:jc w:val="both"/>
        <w:rPr/>
      </w:pPr>
      <w:r>
        <w:rPr>
          <w:rFonts w:eastAsia="Times New Roman" w:cs="Arial" w:ascii="Arial" w:hAnsi="Arial"/>
          <w:sz w:val="20"/>
          <w:szCs w:val="20"/>
          <w:lang w:eastAsia="es-VE"/>
        </w:rPr>
        <w:t>Mientra que la propiedad es un derecho la posesión es un hecho. No todo poseedor es un propietario, pero sí al contrario. No siempre el propietario explota o disfruta el bien o bienes de los cuales es dueño; entonces otro sujeto asume la posesión directa de tales bienes, ya sea por propia decisión o porque el propietario se lo ha transferido ( anticresis, prenda, arrendamiento, comodato, depósito)</w:t>
      </w:r>
    </w:p>
    <w:p>
      <w:pPr>
        <w:pStyle w:val="Normal"/>
        <w:spacing w:lineRule="atLeast" w:line="240" w:before="0" w:after="0"/>
        <w:jc w:val="both"/>
        <w:rPr>
          <w:rFonts w:ascii="Arial" w:hAnsi="Arial" w:eastAsia="Times New Roman" w:cs="Arial"/>
          <w:sz w:val="20"/>
          <w:szCs w:val="20"/>
          <w:lang w:eastAsia="es-VE"/>
        </w:rPr>
      </w:pPr>
      <w:r>
        <w:rPr>
          <w:rFonts w:eastAsia="Times New Roman" w:cs="Arial" w:ascii="Arial" w:hAnsi="Arial"/>
          <w:sz w:val="20"/>
          <w:szCs w:val="20"/>
          <w:lang w:eastAsia="es-VE"/>
        </w:rPr>
        <w:t>El propietario  debe tener un título legal de su derecho de dominio y puede, en ejercicio de las facultades que le concede la ley, gravar o enajenar el bien, lo que no le está permitido al simple poseedor.</w:t>
      </w:r>
    </w:p>
    <w:p>
      <w:pPr>
        <w:pStyle w:val="Normal"/>
        <w:spacing w:lineRule="atLeast" w:line="240" w:before="0" w:after="0"/>
        <w:jc w:val="both"/>
        <w:rPr/>
      </w:pPr>
      <w:r>
        <w:rPr>
          <w:rFonts w:eastAsia="Times New Roman" w:cs="Arial" w:ascii="Arial" w:hAnsi="Arial"/>
          <w:b/>
          <w:sz w:val="20"/>
          <w:szCs w:val="20"/>
          <w:lang w:eastAsia="es-VE"/>
        </w:rPr>
        <w:t>1.6.- ¿QUIENES PUEDEN SER POSEEDORES?</w:t>
      </w:r>
    </w:p>
    <w:p>
      <w:pPr>
        <w:pStyle w:val="Normal"/>
        <w:spacing w:lineRule="atLeast" w:line="240" w:before="0" w:after="0"/>
        <w:jc w:val="both"/>
        <w:rPr>
          <w:rFonts w:ascii="Arial" w:hAnsi="Arial" w:eastAsia="Times New Roman" w:cs="Arial"/>
          <w:b/>
          <w:b/>
          <w:sz w:val="20"/>
          <w:szCs w:val="20"/>
          <w:lang w:eastAsia="es-VE"/>
        </w:rPr>
      </w:pPr>
      <w:r>
        <w:rPr>
          <w:rFonts w:eastAsia="Times New Roman" w:cs="Arial" w:ascii="Arial" w:hAnsi="Arial"/>
          <w:b/>
          <w:sz w:val="20"/>
          <w:szCs w:val="20"/>
          <w:lang w:eastAsia="es-VE"/>
        </w:rPr>
        <w:t>SUJETOS DE LA POSESIÓN</w:t>
      </w:r>
    </w:p>
    <w:p>
      <w:pPr>
        <w:pStyle w:val="Normal"/>
        <w:spacing w:lineRule="atLeast" w:line="240" w:before="0" w:after="0"/>
        <w:jc w:val="both"/>
        <w:rPr>
          <w:rFonts w:ascii="Arial" w:hAnsi="Arial" w:eastAsia="Times New Roman" w:cs="Arial"/>
          <w:sz w:val="20"/>
          <w:szCs w:val="20"/>
          <w:lang w:eastAsia="es-VE"/>
        </w:rPr>
      </w:pPr>
      <w:r>
        <w:rPr>
          <w:rFonts w:eastAsia="Times New Roman" w:cs="Arial" w:ascii="Arial" w:hAnsi="Arial"/>
          <w:sz w:val="20"/>
          <w:szCs w:val="20"/>
          <w:lang w:eastAsia="es-VE"/>
        </w:rPr>
        <w:t>1.- Cualquier persona natural o jurídica sean de derecho privado o público puede poseer.</w:t>
      </w:r>
    </w:p>
    <w:p>
      <w:pPr>
        <w:pStyle w:val="Normal"/>
        <w:spacing w:lineRule="atLeast" w:line="240" w:before="0" w:after="0"/>
        <w:jc w:val="both"/>
        <w:rPr>
          <w:rFonts w:ascii="Arial" w:hAnsi="Arial" w:eastAsia="Times New Roman" w:cs="Arial"/>
          <w:sz w:val="20"/>
          <w:szCs w:val="20"/>
          <w:lang w:eastAsia="es-VE"/>
        </w:rPr>
      </w:pPr>
      <w:r>
        <w:rPr>
          <w:rFonts w:eastAsia="Times New Roman" w:cs="Arial" w:ascii="Arial" w:hAnsi="Arial"/>
          <w:sz w:val="20"/>
          <w:szCs w:val="20"/>
          <w:lang w:eastAsia="es-VE"/>
        </w:rPr>
        <w:t>2.- Varias personas pueden ser simultáneamente sujetos de una misma posesión, caso en el cual se dice que hay coposesión.</w:t>
      </w:r>
    </w:p>
    <w:p>
      <w:pPr>
        <w:pStyle w:val="Normal"/>
        <w:spacing w:lineRule="atLeast" w:line="240" w:before="0" w:after="0"/>
        <w:jc w:val="both"/>
        <w:rPr>
          <w:rFonts w:ascii="Arial" w:hAnsi="Arial" w:eastAsia="Times New Roman" w:cs="Arial"/>
          <w:b/>
          <w:b/>
          <w:sz w:val="20"/>
          <w:szCs w:val="20"/>
          <w:lang w:eastAsia="es-VE"/>
        </w:rPr>
      </w:pPr>
      <w:r>
        <w:rPr>
          <w:rFonts w:eastAsia="Times New Roman" w:cs="Arial" w:ascii="Arial" w:hAnsi="Arial"/>
          <w:b/>
          <w:sz w:val="20"/>
          <w:szCs w:val="20"/>
          <w:lang w:eastAsia="es-VE"/>
        </w:rPr>
        <w:t>1.7.- CLASES DE POSESIÓN</w:t>
      </w:r>
    </w:p>
    <w:p>
      <w:pPr>
        <w:pStyle w:val="Normal"/>
        <w:spacing w:lineRule="atLeast" w:line="240" w:before="0" w:after="0"/>
        <w:jc w:val="both"/>
        <w:rPr/>
      </w:pPr>
      <w:r>
        <w:rPr>
          <w:rFonts w:eastAsia="Times New Roman" w:cs="Arial" w:ascii="Arial" w:hAnsi="Arial"/>
          <w:b/>
          <w:sz w:val="20"/>
          <w:szCs w:val="20"/>
          <w:lang w:eastAsia="es-VE"/>
        </w:rPr>
        <w:tab/>
        <w:t>1.7.1.- POSESIÓN INMEDIATA</w:t>
      </w:r>
    </w:p>
    <w:p>
      <w:pPr>
        <w:pStyle w:val="Normal"/>
        <w:spacing w:lineRule="atLeast" w:line="240" w:before="0" w:after="0"/>
        <w:jc w:val="both"/>
        <w:rPr>
          <w:rFonts w:ascii="Arial" w:hAnsi="Arial" w:eastAsia="Times New Roman" w:cs="Arial"/>
          <w:sz w:val="20"/>
          <w:szCs w:val="20"/>
          <w:lang w:eastAsia="es-VE"/>
        </w:rPr>
      </w:pPr>
      <w:r>
        <w:rPr>
          <w:rFonts w:eastAsia="Times New Roman" w:cs="Arial" w:ascii="Arial" w:hAnsi="Arial"/>
          <w:sz w:val="20"/>
          <w:szCs w:val="20"/>
          <w:lang w:eastAsia="es-VE"/>
        </w:rPr>
        <w:t>Es la posesión de quien está en contacto directo con el bien; así la del arrendatario, del acreedor anticrético o prendario, la del usufructario, depositario, que la reciben temporalmente por voluntad del propietario.</w:t>
      </w:r>
    </w:p>
    <w:p>
      <w:pPr>
        <w:pStyle w:val="Normal"/>
        <w:spacing w:lineRule="atLeast" w:line="240" w:before="0" w:after="0"/>
        <w:jc w:val="both"/>
        <w:rPr/>
      </w:pPr>
      <w:r>
        <w:rPr>
          <w:rFonts w:eastAsia="Times New Roman" w:cs="Arial" w:ascii="Arial" w:hAnsi="Arial"/>
          <w:b/>
          <w:sz w:val="20"/>
          <w:szCs w:val="20"/>
          <w:lang w:eastAsia="es-VE"/>
        </w:rPr>
        <w:tab/>
        <w:t>1.7.2.- POSESIÓN MEDIATA</w:t>
      </w:r>
    </w:p>
    <w:p>
      <w:pPr>
        <w:pStyle w:val="Normal"/>
        <w:spacing w:lineRule="atLeast" w:line="240" w:before="0" w:after="0"/>
        <w:jc w:val="both"/>
        <w:rPr>
          <w:rFonts w:ascii="Arial" w:hAnsi="Arial" w:eastAsia="Times New Roman" w:cs="Arial"/>
          <w:sz w:val="20"/>
          <w:szCs w:val="20"/>
          <w:lang w:eastAsia="es-VE"/>
        </w:rPr>
      </w:pPr>
      <w:r>
        <w:rPr>
          <w:rFonts w:eastAsia="Times New Roman" w:cs="Arial" w:ascii="Arial" w:hAnsi="Arial"/>
          <w:sz w:val="20"/>
          <w:szCs w:val="20"/>
          <w:lang w:eastAsia="es-VE"/>
        </w:rPr>
        <w:t>Es la posesión ejercida de modo indirecto por quien confiere la posesión, así la del dueño que cede el uso al arrendatario.</w:t>
      </w:r>
    </w:p>
    <w:p>
      <w:pPr>
        <w:pStyle w:val="Normal"/>
        <w:spacing w:lineRule="atLeast" w:line="240" w:before="0" w:after="0"/>
        <w:jc w:val="both"/>
        <w:rPr/>
      </w:pPr>
      <w:r>
        <w:rPr>
          <w:rFonts w:eastAsia="Times New Roman" w:cs="Arial" w:ascii="Arial" w:hAnsi="Arial"/>
          <w:b/>
          <w:sz w:val="20"/>
          <w:szCs w:val="20"/>
          <w:lang w:eastAsia="es-VE"/>
        </w:rPr>
        <w:tab/>
        <w:t>1.7.3.- POSESIÓN ILEGITIMA</w:t>
      </w:r>
    </w:p>
    <w:p>
      <w:pPr>
        <w:pStyle w:val="Normal"/>
        <w:spacing w:lineRule="atLeast" w:line="240" w:before="0" w:after="0"/>
        <w:jc w:val="both"/>
        <w:rPr>
          <w:rFonts w:ascii="Arial" w:hAnsi="Arial" w:eastAsia="Times New Roman" w:cs="Arial"/>
          <w:sz w:val="20"/>
          <w:szCs w:val="20"/>
          <w:lang w:eastAsia="es-VE"/>
        </w:rPr>
      </w:pPr>
      <w:r>
        <w:rPr>
          <w:rFonts w:eastAsia="Times New Roman" w:cs="Arial" w:ascii="Arial" w:hAnsi="Arial"/>
          <w:sz w:val="20"/>
          <w:szCs w:val="20"/>
          <w:lang w:eastAsia="es-VE"/>
        </w:rPr>
        <w:t>Cuando el poseedor carece de título o éste es nulo o que recibe la posesión de quien carece de derecho para transmitirla o que el modo de adquisición sea insuficiente; esto es, la posesión que no se obtiene por derecho (ej: la posesión recibida de un incapaz por donación de un inmueble por documento privado)</w:t>
      </w:r>
    </w:p>
    <w:p>
      <w:pPr>
        <w:pStyle w:val="Normal"/>
        <w:spacing w:lineRule="atLeast" w:line="240" w:before="0" w:after="0"/>
        <w:jc w:val="both"/>
        <w:rPr/>
      </w:pPr>
      <w:r>
        <w:rPr>
          <w:rFonts w:eastAsia="Times New Roman" w:cs="Arial" w:ascii="Arial" w:hAnsi="Arial"/>
          <w:b/>
          <w:sz w:val="20"/>
          <w:szCs w:val="20"/>
          <w:lang w:eastAsia="es-VE"/>
        </w:rPr>
        <w:tab/>
        <w:t>1.7.4.- POSESIÓN DE BUENA FÉ</w:t>
      </w:r>
    </w:p>
    <w:p>
      <w:pPr>
        <w:pStyle w:val="Normal"/>
        <w:spacing w:lineRule="atLeast" w:line="240" w:before="0" w:after="0"/>
        <w:jc w:val="both"/>
        <w:rPr>
          <w:rFonts w:ascii="Arial" w:hAnsi="Arial" w:eastAsia="Times New Roman" w:cs="Arial"/>
          <w:sz w:val="20"/>
          <w:szCs w:val="20"/>
          <w:lang w:eastAsia="es-VE"/>
        </w:rPr>
      </w:pPr>
      <w:r>
        <w:rPr>
          <w:rFonts w:eastAsia="Times New Roman" w:cs="Arial" w:ascii="Arial" w:hAnsi="Arial"/>
          <w:sz w:val="20"/>
          <w:szCs w:val="20"/>
          <w:lang w:eastAsia="es-VE"/>
        </w:rPr>
        <w:t>Acá debe haber necesariamente un titulo de posesión, sea o no justo, y el poseedor debe estar convencido de que su titulo es legitimo; pero ese titulo en realidad está viciado. Acá la posesión es de buena fe porque el poseedor cree en su legitimidad por ignorancia o por error de hecho o de derecho sobre el vicio que invalida su titulo.Esta legitimidad dura mientras las circunstancias permitan al poseedor presumir que posee legítimamente o mientras sea citado en juicio.</w:t>
      </w:r>
    </w:p>
    <w:p>
      <w:pPr>
        <w:pStyle w:val="Normal"/>
        <w:spacing w:lineRule="atLeast" w:line="240" w:before="0" w:after="0"/>
        <w:jc w:val="both"/>
        <w:rPr/>
      </w:pPr>
      <w:r>
        <w:rPr>
          <w:rFonts w:eastAsia="Times New Roman" w:cs="Arial" w:ascii="Arial" w:hAnsi="Arial"/>
          <w:b/>
          <w:sz w:val="20"/>
          <w:szCs w:val="20"/>
          <w:lang w:eastAsia="es-VE"/>
        </w:rPr>
        <w:tab/>
        <w:t>1.7.5.- POSESIÓN DE MALA FE.</w:t>
      </w:r>
    </w:p>
    <w:p>
      <w:pPr>
        <w:pStyle w:val="Normal"/>
        <w:spacing w:lineRule="atLeast" w:line="240" w:before="0" w:after="0"/>
        <w:jc w:val="both"/>
        <w:rPr>
          <w:rFonts w:ascii="Arial" w:hAnsi="Arial" w:eastAsia="Times New Roman" w:cs="Arial"/>
          <w:sz w:val="20"/>
          <w:szCs w:val="20"/>
          <w:lang w:eastAsia="es-VE"/>
        </w:rPr>
      </w:pPr>
      <w:r>
        <w:rPr>
          <w:rFonts w:eastAsia="Times New Roman" w:cs="Arial" w:ascii="Arial" w:hAnsi="Arial"/>
          <w:sz w:val="20"/>
          <w:szCs w:val="20"/>
          <w:lang w:eastAsia="es-VE"/>
        </w:rPr>
        <w:t>Figura contrapuesta a la de buena fe y puede ser una posesión sin titulo, o también con titulo insuficientes y el poseedor conoce de esta situación. Ambas producen efectos jurídicos distintos; así, el poseedor de mala fe deberá restituir los frutos indebidamente percibidos; pierde las mejoras útiles de recreo.</w:t>
      </w:r>
    </w:p>
    <w:p>
      <w:pPr>
        <w:pStyle w:val="Normal"/>
        <w:spacing w:lineRule="atLeast" w:line="240" w:before="0" w:after="0"/>
        <w:jc w:val="both"/>
        <w:rPr/>
      </w:pPr>
      <w:r>
        <w:rPr>
          <w:rFonts w:eastAsia="Times New Roman" w:cs="Arial" w:ascii="Arial" w:hAnsi="Arial"/>
          <w:b/>
          <w:sz w:val="20"/>
          <w:szCs w:val="20"/>
          <w:lang w:eastAsia="es-VE"/>
        </w:rPr>
        <w:tab/>
        <w:t>1.7.6.- POSESIÓN PACIFICA</w:t>
      </w:r>
    </w:p>
    <w:p>
      <w:pPr>
        <w:pStyle w:val="Normal"/>
        <w:spacing w:lineRule="atLeast" w:line="240" w:before="0" w:after="0"/>
        <w:jc w:val="both"/>
        <w:rPr/>
      </w:pPr>
      <w:r>
        <w:rPr>
          <w:rFonts w:eastAsia="Times New Roman" w:cs="Arial" w:ascii="Arial" w:hAnsi="Arial"/>
          <w:sz w:val="20"/>
          <w:szCs w:val="20"/>
          <w:lang w:eastAsia="es-VE"/>
        </w:rPr>
        <w:t xml:space="preserve">Es la obtenida por medios tranquilos, puede ser legitima o ilegitima. Se le contrapone la figura de la posesión violenta o viciosa que es la adquirida por medios de fuerza o por abuso de confianza. Esta posesión violenta puede o no constituir delito. El delito que se configura es el de usurpación en inmuebles y apropiación ilícita para muebles. </w:t>
        <w:tab/>
      </w:r>
    </w:p>
    <w:p>
      <w:pPr>
        <w:pStyle w:val="Normal"/>
        <w:spacing w:lineRule="atLeast" w:line="240" w:before="0" w:after="0"/>
        <w:jc w:val="both"/>
        <w:rPr>
          <w:rFonts w:ascii="Arial" w:hAnsi="Arial" w:eastAsia="Times New Roman" w:cs="Arial"/>
          <w:sz w:val="20"/>
          <w:szCs w:val="20"/>
          <w:lang w:eastAsia="es-VE"/>
        </w:rPr>
      </w:pPr>
      <w:r>
        <w:rPr>
          <w:rFonts w:eastAsia="Times New Roman" w:cs="Arial" w:ascii="Arial" w:hAnsi="Arial"/>
          <w:b/>
          <w:sz w:val="20"/>
          <w:szCs w:val="20"/>
          <w:lang w:eastAsia="es-VE"/>
        </w:rPr>
        <w:tab/>
        <w:t>1.7.7.- POSESIÓN EN NOMBRE AJENO</w:t>
      </w:r>
    </w:p>
    <w:p>
      <w:pPr>
        <w:pStyle w:val="Normal"/>
        <w:spacing w:lineRule="atLeast" w:line="240" w:before="0" w:after="0"/>
        <w:jc w:val="both"/>
        <w:rPr>
          <w:rFonts w:ascii="Arial" w:hAnsi="Arial" w:eastAsia="Times New Roman" w:cs="Arial"/>
          <w:sz w:val="20"/>
          <w:szCs w:val="20"/>
          <w:lang w:eastAsia="es-VE"/>
        </w:rPr>
      </w:pPr>
      <w:r>
        <w:rPr>
          <w:rFonts w:eastAsia="Times New Roman" w:cs="Arial" w:ascii="Arial" w:hAnsi="Arial"/>
          <w:sz w:val="20"/>
          <w:szCs w:val="20"/>
          <w:lang w:eastAsia="es-VE"/>
        </w:rPr>
        <w:t>Es la que se ejercita por los representantes legales o los mandatarios en nombre de los incapaces o mandantes capaces. Los mayordomos, los empleados no ejercen posesión, no son poseedores, son simples encargados.</w:t>
      </w:r>
    </w:p>
    <w:p>
      <w:pPr>
        <w:pStyle w:val="Normal"/>
        <w:spacing w:lineRule="atLeast" w:line="240" w:before="0" w:after="0"/>
        <w:jc w:val="both"/>
        <w:rPr/>
      </w:pPr>
      <w:r>
        <w:rPr>
          <w:rFonts w:eastAsia="Times New Roman" w:cs="Arial" w:ascii="Arial" w:hAnsi="Arial"/>
          <w:b/>
          <w:bCs/>
          <w:sz w:val="20"/>
          <w:szCs w:val="20"/>
          <w:lang w:eastAsia="es-VE"/>
        </w:rPr>
        <w:t> </w:t>
      </w:r>
      <w:r>
        <w:rPr>
          <w:rFonts w:eastAsia="Times New Roman" w:cs="Arial" w:ascii="Arial" w:hAnsi="Arial"/>
          <w:b/>
          <w:bCs/>
          <w:sz w:val="20"/>
          <w:szCs w:val="20"/>
          <w:lang w:eastAsia="es-VE"/>
        </w:rPr>
        <w:tab/>
        <w:t>1.8.- LA DEFENSA DE LA POSESIÓN.</w:t>
      </w:r>
    </w:p>
    <w:p>
      <w:pPr>
        <w:pStyle w:val="Normal"/>
        <w:spacing w:lineRule="atLeast" w:line="240" w:before="0" w:after="0"/>
        <w:ind w:firstLine="708"/>
        <w:jc w:val="both"/>
        <w:rPr>
          <w:rFonts w:ascii="Arial" w:hAnsi="Arial" w:eastAsia="Times New Roman" w:cs="Arial"/>
          <w:sz w:val="20"/>
          <w:szCs w:val="20"/>
          <w:lang w:eastAsia="es-VE"/>
        </w:rPr>
      </w:pPr>
      <w:r>
        <w:rPr>
          <w:rFonts w:eastAsia="Times New Roman" w:cs="Arial" w:ascii="Arial" w:hAnsi="Arial"/>
          <w:sz w:val="20"/>
          <w:szCs w:val="20"/>
          <w:lang w:eastAsia="es-VE"/>
        </w:rPr>
        <w:t>Art. 496 del C.C. "todo poseedor tiene derecho a ser respetado por su posesión, y si es inquietado por ella deberá ser amparado o restituido por dicha posesión".</w:t>
      </w:r>
    </w:p>
    <w:p>
      <w:pPr>
        <w:pStyle w:val="Normal"/>
        <w:spacing w:lineRule="atLeast" w:line="240" w:before="0" w:after="0"/>
        <w:ind w:firstLine="708"/>
        <w:jc w:val="both"/>
        <w:rPr/>
      </w:pPr>
      <w:r>
        <w:rPr>
          <w:rFonts w:eastAsia="Times New Roman" w:cs="Arial" w:ascii="Arial" w:hAnsi="Arial"/>
          <w:sz w:val="20"/>
          <w:szCs w:val="20"/>
          <w:lang w:eastAsia="es-VE"/>
        </w:rPr>
        <w:t>Los interdictos son un procedimiento sumario (rápido) para actuar frente a intromisiones o molestias respecto a un bien que está siendo usado por alguien. (protegen la posesión, no la propiedad).</w:t>
      </w:r>
      <w:r>
        <w:rPr>
          <w:rFonts w:eastAsia="Times New Roman" w:cs="Arial" w:ascii="Arial" w:hAnsi="Arial"/>
          <w:b/>
          <w:bCs/>
          <w:sz w:val="20"/>
          <w:szCs w:val="20"/>
          <w:lang w:eastAsia="es-VE"/>
        </w:rPr>
        <w:t>La posesión es la simple detentación de una cosa, es decir, tenerla en su poder (arrendamiento).</w:t>
      </w:r>
      <w:r>
        <w:rPr>
          <w:rFonts w:eastAsia="Times New Roman" w:cs="Arial" w:ascii="Arial" w:hAnsi="Arial"/>
          <w:sz w:val="20"/>
          <w:szCs w:val="20"/>
          <w:lang w:eastAsia="es-VE"/>
        </w:rPr>
        <w:t xml:space="preserve"> Las personas que tienen en su poder una cosa están protegidas por la ley, de tal forma que nadie puede arrebatárselas sin su consentimiento. Según el Código Civil, todo poseedor tiene derecho a ser respetado en su posesión y si fuere inquietado deberá ser amparado o restituido en dicha posesión por las leyes que dicho procedimiento establecen y el medio que establecen las leyes está recogido en la ley de enjuiciamiento civil que contemplan y regulan los interdictos de retener y recobrar la posesión.</w:t>
      </w:r>
    </w:p>
    <w:p>
      <w:pPr>
        <w:pStyle w:val="Normal"/>
        <w:spacing w:lineRule="atLeast" w:line="240" w:before="0" w:after="0"/>
        <w:ind w:firstLine="708"/>
        <w:jc w:val="both"/>
        <w:rPr>
          <w:rFonts w:ascii="Arial" w:hAnsi="Arial" w:eastAsia="Times New Roman" w:cs="Arial"/>
          <w:sz w:val="20"/>
          <w:szCs w:val="20"/>
          <w:lang w:eastAsia="es-VE"/>
        </w:rPr>
      </w:pPr>
      <w:r>
        <w:rPr>
          <w:rFonts w:eastAsia="Times New Roman" w:cs="Arial" w:ascii="Arial" w:hAnsi="Arial"/>
          <w:sz w:val="20"/>
          <w:szCs w:val="20"/>
          <w:lang w:eastAsia="es-VE"/>
        </w:rPr>
      </w:r>
    </w:p>
    <w:p>
      <w:pPr>
        <w:pStyle w:val="Heading2"/>
        <w:rPr/>
      </w:pPr>
      <w:bookmarkStart w:id="1" w:name="interdicta"/>
      <w:bookmarkEnd w:id="1"/>
      <w:r>
        <w:rPr>
          <w:rFonts w:eastAsia="Cambria" w:cs="Cambria"/>
        </w:rPr>
        <w:t xml:space="preserve"> </w:t>
      </w:r>
      <w:r>
        <w:rPr/>
        <w:t>Interdictos</w:t>
      </w:r>
    </w:p>
    <w:p>
      <w:pPr>
        <w:pStyle w:val="Normal"/>
        <w:spacing w:lineRule="atLeast" w:line="240" w:before="0" w:after="0"/>
        <w:ind w:firstLine="708"/>
        <w:jc w:val="both"/>
        <w:rPr/>
      </w:pPr>
      <w:bookmarkStart w:id="2" w:name="interdicta"/>
      <w:bookmarkEnd w:id="2"/>
      <w:r>
        <w:rPr>
          <w:rFonts w:eastAsia="Times New Roman" w:cs="Arial" w:ascii="Arial" w:hAnsi="Arial"/>
          <w:sz w:val="20"/>
          <w:szCs w:val="20"/>
          <w:lang w:eastAsia="es-VE"/>
        </w:rPr>
        <w:t>Por lo de antes expuesto, u</w:t>
      </w:r>
      <w:r>
        <w:rPr>
          <w:rFonts w:eastAsia="Times New Roman" w:cs="Arial" w:ascii="Arial" w:hAnsi="Arial"/>
          <w:sz w:val="20"/>
          <w:szCs w:val="20"/>
          <w:lang w:val="es-ES" w:eastAsia="es-VE"/>
        </w:rPr>
        <w:t xml:space="preserve">n </w:t>
      </w:r>
      <w:r>
        <w:rPr>
          <w:rFonts w:eastAsia="Times New Roman" w:cs="Arial" w:ascii="Arial" w:hAnsi="Arial"/>
          <w:bCs/>
          <w:sz w:val="20"/>
          <w:szCs w:val="20"/>
          <w:lang w:val="es-ES" w:eastAsia="es-VE"/>
        </w:rPr>
        <w:t>interdicto</w:t>
      </w:r>
      <w:r>
        <w:rPr>
          <w:rFonts w:eastAsia="Times New Roman" w:cs="Arial" w:ascii="Arial" w:hAnsi="Arial"/>
          <w:sz w:val="20"/>
          <w:szCs w:val="20"/>
          <w:lang w:val="es-ES" w:eastAsia="es-VE"/>
        </w:rPr>
        <w:t xml:space="preserve"> es un procedimiento judicial muy sumario y de tramitación sencilla, cuyo objetivo es atribuir la posesión de una cosa a una determinada persona física o jurídica frente a otra, de manera provisional. El interdicto también se puede plantear para el caso de que exista una reclamación por algún daño inminente, cuya urgencia habrá de quedar justificada.</w:t>
      </w:r>
    </w:p>
    <w:p>
      <w:pPr>
        <w:pStyle w:val="Normal"/>
        <w:spacing w:lineRule="atLeast" w:line="240" w:before="0" w:after="0"/>
        <w:ind w:firstLine="708"/>
        <w:jc w:val="both"/>
        <w:rPr>
          <w:rFonts w:ascii="Arial" w:hAnsi="Arial" w:eastAsia="Times New Roman" w:cs="Arial"/>
          <w:sz w:val="20"/>
          <w:szCs w:val="20"/>
          <w:lang w:val="es-ES" w:eastAsia="es-VE"/>
        </w:rPr>
      </w:pPr>
      <w:r>
        <w:rPr>
          <w:rFonts w:eastAsia="Times New Roman" w:cs="Arial" w:ascii="Arial" w:hAnsi="Arial"/>
          <w:sz w:val="20"/>
          <w:szCs w:val="20"/>
          <w:lang w:val="es-ES" w:eastAsia="es-VE"/>
        </w:rPr>
        <w:t>Asimismo, el interdicto se puede utilizar como protección ante cualquier agresión o turbación que una persona sufra sobre su pacífica posesión. Esto es, cabe emplearlo en el caso de ruidos, olores, etc. que impidan a una persona disfrutar de la posesión de un bien. Esto hace que sea un proceso al que se recurre en ocasiones para obligar a paralización de obras cercanas o de otras actividades molestas (salas de fiestas, etc.) para el propietario de un inmueble.</w:t>
      </w:r>
    </w:p>
    <w:p>
      <w:pPr>
        <w:pStyle w:val="Normal"/>
        <w:spacing w:lineRule="atLeast" w:line="240" w:before="0" w:after="0"/>
        <w:ind w:firstLine="708"/>
        <w:jc w:val="both"/>
        <w:rPr>
          <w:rFonts w:ascii="Arial" w:hAnsi="Arial" w:eastAsia="Times New Roman" w:cs="Arial"/>
          <w:sz w:val="20"/>
          <w:szCs w:val="20"/>
          <w:lang w:val="es-ES" w:eastAsia="es-VE"/>
        </w:rPr>
      </w:pPr>
      <w:r>
        <w:rPr>
          <w:rFonts w:eastAsia="Times New Roman" w:cs="Arial" w:ascii="Arial" w:hAnsi="Arial"/>
          <w:sz w:val="20"/>
          <w:szCs w:val="20"/>
          <w:lang w:val="es-ES" w:eastAsia="es-VE"/>
        </w:rPr>
        <w:t>En un interdicto, priva la agilidad y la resolución rápida sobre la cuestión jurídica de fondo. De esta manera, los fundamentos y alegatos de complejidad normal habrán de reservarse para el procedimiento declarativo que se celebrare después, y que esta vez, sí que tendrá un carácter definitivo y no provisional. Cabe destacar que un interdicto no puede tener jamás valor de cosa juzgada, aunque doctrinalmente se discute la existencia de un instituto de inferior grado que blinde el mecanismo interdictal, de manera que no pueda plantearse una y otra vez el mismo proceso. A este respecto, cabe recordar la distinción entre cosa juzgada formal y cosa juzgada material. La primera implica que lo decidido en un proceso no puede ser modificado dentro del mismo proceso, pero sí en otro posterior; la segunda implica que lo decidido no puede modificarse en el mismo proceso ni en uno distinto. Lo decidido en un interdicto, entonces, no tiene valor de cosa juzgada material, pero sí formal, es decir, al quedar firme la sentencia, ésta no puede ser modificada dentro del mismo proceso.</w:t>
      </w:r>
    </w:p>
    <w:p>
      <w:pPr>
        <w:pStyle w:val="Normal"/>
        <w:numPr>
          <w:ilvl w:val="0"/>
          <w:numId w:val="0"/>
        </w:numPr>
        <w:spacing w:lineRule="atLeast" w:line="240" w:before="0" w:after="0"/>
        <w:jc w:val="center"/>
        <w:outlineLvl w:val="1"/>
        <w:rPr/>
      </w:pPr>
      <w:r>
        <w:rPr>
          <w:rFonts w:eastAsia="Times New Roman" w:cs="Arial" w:ascii="Arial" w:hAnsi="Arial"/>
          <w:b/>
          <w:bCs/>
          <w:sz w:val="20"/>
          <w:szCs w:val="20"/>
          <w:lang w:val="es-ES" w:eastAsia="es-VE"/>
        </w:rPr>
        <w:t>2.1.- JUSTIFICACIÓN DEL PROCEDIMIENTO INTERDICTAL</w:t>
      </w:r>
    </w:p>
    <w:p>
      <w:pPr>
        <w:pStyle w:val="Normal"/>
        <w:numPr>
          <w:ilvl w:val="0"/>
          <w:numId w:val="0"/>
        </w:numPr>
        <w:spacing w:lineRule="atLeast" w:line="240" w:before="0" w:after="0"/>
        <w:jc w:val="both"/>
        <w:outlineLvl w:val="1"/>
        <w:rPr/>
      </w:pPr>
      <w:r>
        <w:rPr>
          <w:rFonts w:eastAsia="Times New Roman" w:cs="Arial" w:ascii="Arial" w:hAnsi="Arial"/>
          <w:sz w:val="20"/>
          <w:szCs w:val="20"/>
          <w:lang w:val="es-ES" w:eastAsia="es-VE"/>
        </w:rPr>
        <w:tab/>
        <w:t>En concreto, está basado en la presunción de que toda posesión es legítima. Esto es, se presume que si una persona tiene un bien en su poder es por un motivo legítimo. Por ello, si alguien trata de irrumpir en esa posesión por la fuerza, el poseedor puede acudir al juez rápidamente, sin tener que demostrar la legitimidad de su situación, bastándole entonces con demostrar que la posesión efectivamente era suya. No es necesario que demuestre su propiedad u otro título posesorio (arrendamiento, prenda, etc.).</w:t>
      </w:r>
    </w:p>
    <w:p>
      <w:pPr>
        <w:pStyle w:val="Normal"/>
        <w:spacing w:lineRule="atLeast" w:line="240" w:before="0" w:after="0"/>
        <w:ind w:firstLine="708"/>
        <w:jc w:val="both"/>
        <w:rPr>
          <w:rFonts w:ascii="Arial" w:hAnsi="Arial" w:eastAsia="Times New Roman" w:cs="Arial"/>
          <w:sz w:val="20"/>
          <w:szCs w:val="20"/>
          <w:lang w:val="es-ES" w:eastAsia="es-VE"/>
        </w:rPr>
      </w:pPr>
      <w:r>
        <w:rPr>
          <w:rFonts w:eastAsia="Times New Roman" w:cs="Arial" w:ascii="Arial" w:hAnsi="Arial"/>
          <w:sz w:val="20"/>
          <w:szCs w:val="20"/>
          <w:lang w:val="es-ES" w:eastAsia="es-VE"/>
        </w:rPr>
        <w:t>Por otro lado, si el poseedor no es legítimo, el legítimo propietario siempre tiene la posibilidad de acudir a un procedimiento ordinario, demostrando dicha situación (aportando documentos que demuestren su propiedad), para arrebatar legalmente la posesión al poseedor irregular (de una forma civilizada y con las autoridades de por medio).</w:t>
      </w:r>
    </w:p>
    <w:p>
      <w:pPr>
        <w:pStyle w:val="Normal"/>
        <w:spacing w:lineRule="atLeast" w:line="240" w:before="0" w:after="0"/>
        <w:ind w:firstLine="708"/>
        <w:jc w:val="both"/>
        <w:rPr>
          <w:rFonts w:ascii="Arial" w:hAnsi="Arial" w:eastAsia="Times New Roman" w:cs="Arial"/>
          <w:sz w:val="20"/>
          <w:szCs w:val="20"/>
          <w:lang w:val="es-ES" w:eastAsia="es-VE"/>
        </w:rPr>
      </w:pPr>
      <w:r>
        <w:rPr>
          <w:rFonts w:eastAsia="Times New Roman" w:cs="Arial" w:ascii="Arial" w:hAnsi="Arial"/>
          <w:sz w:val="20"/>
          <w:szCs w:val="20"/>
          <w:lang w:val="es-ES" w:eastAsia="es-VE"/>
        </w:rPr>
        <w:t>No se admitirán a trámite interdictos contra las actuaciones de los órganos administrativos realizados: (1) En materia de su competencia. (2) De acuerdo con el procedimiento legalmente establecido.</w:t>
      </w:r>
    </w:p>
    <w:p>
      <w:pPr>
        <w:pStyle w:val="Normal"/>
        <w:spacing w:lineRule="atLeast" w:line="240" w:before="0" w:after="0"/>
        <w:ind w:firstLine="708"/>
        <w:jc w:val="both"/>
        <w:rPr>
          <w:rFonts w:ascii="Arial" w:hAnsi="Arial" w:eastAsia="Times New Roman" w:cs="Arial"/>
          <w:b/>
          <w:b/>
          <w:sz w:val="20"/>
          <w:szCs w:val="20"/>
          <w:lang w:val="es-ES" w:eastAsia="es-VE"/>
        </w:rPr>
      </w:pPr>
      <w:r>
        <w:rPr>
          <w:rFonts w:eastAsia="Times New Roman" w:cs="Arial" w:ascii="Arial" w:hAnsi="Arial"/>
          <w:b/>
          <w:sz w:val="20"/>
          <w:szCs w:val="20"/>
          <w:lang w:val="es-ES" w:eastAsia="es-VE"/>
        </w:rPr>
        <w:t>El conocimiento de los interdictos según el Articulo 697 y 698 del Código de Procedimiento Civil, corresponde exclusivamente a la Jurisdicción Civil Ordinaria, salvo lo dispuesto en leyes especiales y es Juez competente para conocer de los interdictos el que ejerza la jurisdicción ordinaria en Primera Instancia en el lugar donde esté situada la cosa objeto de ellos, respecto de la posesión hereditaria lo es el de la jurisdicción del lugar donde se haya abierto  la sucesión.</w:t>
      </w:r>
    </w:p>
    <w:p>
      <w:pPr>
        <w:pStyle w:val="Normal"/>
        <w:spacing w:lineRule="atLeast" w:line="240" w:before="0" w:after="0"/>
        <w:ind w:firstLine="708"/>
        <w:jc w:val="both"/>
        <w:rPr>
          <w:rFonts w:ascii="Arial" w:hAnsi="Arial" w:eastAsia="Times New Roman" w:cs="Arial"/>
          <w:b/>
          <w:b/>
          <w:sz w:val="20"/>
          <w:szCs w:val="20"/>
          <w:lang w:val="es-ES" w:eastAsia="es-VE"/>
        </w:rPr>
      </w:pPr>
      <w:r>
        <w:rPr>
          <w:rFonts w:eastAsia="Times New Roman" w:cs="Arial" w:ascii="Arial" w:hAnsi="Arial"/>
          <w:b/>
          <w:sz w:val="20"/>
          <w:szCs w:val="20"/>
          <w:lang w:val="es-ES" w:eastAsia="es-VE"/>
        </w:rPr>
        <w:t>2.2.- TIPOS DE INTERDICTOS</w:t>
      </w:r>
    </w:p>
    <w:p>
      <w:pPr>
        <w:pStyle w:val="Normal"/>
        <w:spacing w:lineRule="atLeast" w:line="240" w:before="0" w:after="0"/>
        <w:ind w:firstLine="708"/>
        <w:jc w:val="both"/>
        <w:rPr>
          <w:rFonts w:ascii="Arial" w:hAnsi="Arial" w:eastAsia="Times New Roman" w:cs="Arial"/>
          <w:b/>
          <w:b/>
          <w:sz w:val="20"/>
          <w:szCs w:val="20"/>
          <w:lang w:val="es-ES" w:eastAsia="es-VE"/>
        </w:rPr>
      </w:pPr>
      <w:r>
        <w:rPr>
          <w:rFonts w:eastAsia="Times New Roman" w:cs="Arial" w:ascii="Arial" w:hAnsi="Arial"/>
          <w:b/>
          <w:sz w:val="20"/>
          <w:szCs w:val="20"/>
          <w:lang w:val="es-ES" w:eastAsia="es-VE"/>
        </w:rPr>
        <w:t xml:space="preserve">INTERDICTOS PROHIBITIVOS </w:t>
      </w:r>
    </w:p>
    <w:p>
      <w:pPr>
        <w:pStyle w:val="Normal"/>
        <w:spacing w:lineRule="atLeast" w:line="240" w:before="0" w:after="0"/>
        <w:ind w:firstLine="708"/>
        <w:jc w:val="both"/>
        <w:rPr>
          <w:rFonts w:ascii="Arial" w:hAnsi="Arial" w:eastAsia="Times New Roman" w:cs="Arial"/>
          <w:sz w:val="20"/>
          <w:szCs w:val="20"/>
          <w:lang w:val="es-ES" w:eastAsia="es-VE"/>
        </w:rPr>
      </w:pPr>
      <w:r>
        <w:rPr>
          <w:rFonts w:eastAsia="Times New Roman" w:cs="Arial" w:ascii="Arial" w:hAnsi="Arial"/>
          <w:sz w:val="20"/>
          <w:szCs w:val="20"/>
          <w:lang w:val="es-ES" w:eastAsia="es-VE"/>
        </w:rPr>
        <w:t>Es competente para conocer de los interdictos prohibitivos el Juez de Distrito o Departamento del lugar donde esté situada  la cosa cuya protección posesoria se solicita, a menos que hubiese en la localidad un tribunal de Primera Instancia en lo Civil, en cuyo caso corresponderá a éste el conocimiento del asunto.</w:t>
      </w:r>
    </w:p>
    <w:p>
      <w:pPr>
        <w:pStyle w:val="Normal"/>
        <w:tabs>
          <w:tab w:val="clear" w:pos="708"/>
          <w:tab w:val="left" w:pos="3210" w:leader="none"/>
        </w:tabs>
        <w:spacing w:lineRule="atLeast" w:line="240" w:before="0" w:after="0"/>
        <w:jc w:val="both"/>
        <w:rPr/>
      </w:pPr>
      <w:r>
        <w:rPr>
          <w:rFonts w:cs="Arial" w:ascii="Arial" w:hAnsi="Arial"/>
          <w:b/>
          <w:sz w:val="20"/>
          <w:szCs w:val="20"/>
        </w:rPr>
        <w:t>2.2.1.- INTERDICTO DE DAÑO TEMIDO O DE OBRA VIEJA</w:t>
      </w:r>
    </w:p>
    <w:p>
      <w:pPr>
        <w:pStyle w:val="Normal"/>
        <w:tabs>
          <w:tab w:val="clear" w:pos="708"/>
          <w:tab w:val="left" w:pos="3210" w:leader="none"/>
        </w:tabs>
        <w:spacing w:lineRule="atLeast" w:line="240" w:before="0" w:after="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Quien tuviere motivo racional para temer que un edificio, un edificio un árbol u otro objeto poseído por él,  tendrá derecho a denunciarlo al Juez y de obtener, según las circunstancias, que se tomen las medidas conducentes a evitar el peligro, o que se intime al interesado a la obligación de dar caución por los daños posibles. (C.C., art 786)</w:t>
      </w:r>
    </w:p>
    <w:p>
      <w:pPr>
        <w:pStyle w:val="Normal"/>
        <w:tabs>
          <w:tab w:val="clear" w:pos="708"/>
          <w:tab w:val="left" w:pos="321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nombre de daño temido puede aplicarse con igual propiedad al interdicto de obra nueva y en nombre de “obra vieja” no tiene en cuenta que la procedencia del interdicto que nos ocupa no presupone una obra en el sentido del resultado de una obra humana.</w:t>
      </w:r>
    </w:p>
    <w:p>
      <w:pPr>
        <w:pStyle w:val="Normal"/>
        <w:tabs>
          <w:tab w:val="clear" w:pos="708"/>
          <w:tab w:val="left" w:pos="3210" w:leader="none"/>
        </w:tabs>
        <w:spacing w:lineRule="atLeast" w:line="240" w:before="0" w:after="0"/>
        <w:jc w:val="both"/>
        <w:rPr>
          <w:rFonts w:ascii="Arial" w:hAnsi="Arial" w:cs="Arial"/>
          <w:b/>
          <w:b/>
          <w:sz w:val="20"/>
          <w:szCs w:val="20"/>
        </w:rPr>
      </w:pPr>
      <w:r>
        <w:rPr>
          <w:rFonts w:cs="Arial" w:ascii="Arial" w:hAnsi="Arial"/>
          <w:b/>
          <w:sz w:val="20"/>
          <w:szCs w:val="20"/>
        </w:rPr>
        <w:t>SUPUESTO DE PROCEDENCIA</w:t>
      </w:r>
    </w:p>
    <w:p>
      <w:pPr>
        <w:pStyle w:val="Normal"/>
        <w:tabs>
          <w:tab w:val="clear" w:pos="708"/>
          <w:tab w:val="left" w:pos="3210" w:leader="none"/>
        </w:tabs>
        <w:spacing w:lineRule="atLeast" w:line="240" w:before="0" w:after="0"/>
        <w:ind w:firstLine="540"/>
        <w:jc w:val="both"/>
        <w:rPr>
          <w:rFonts w:ascii="Arial" w:hAnsi="Arial" w:cs="Arial"/>
          <w:sz w:val="20"/>
          <w:szCs w:val="20"/>
        </w:rPr>
      </w:pPr>
      <w:r>
        <w:rPr>
          <w:rFonts w:cs="Arial" w:ascii="Arial" w:hAnsi="Arial"/>
          <w:sz w:val="20"/>
          <w:szCs w:val="20"/>
        </w:rPr>
        <w:t>Que el querellante tenga razón para temer un daño próximo</w:t>
      </w:r>
    </w:p>
    <w:p>
      <w:pPr>
        <w:pStyle w:val="Normal"/>
        <w:tabs>
          <w:tab w:val="clear" w:pos="708"/>
          <w:tab w:val="left" w:pos="321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la amenaza provenga de un edificio, un árbol o cualquier otro objeto pertenecientes o poseídos por un tercero; y que recaiga sobre un predio u otro objeto que este en posesión el denunciante.</w:t>
      </w:r>
    </w:p>
    <w:p>
      <w:pPr>
        <w:pStyle w:val="Normal"/>
        <w:tabs>
          <w:tab w:val="clear" w:pos="708"/>
          <w:tab w:val="left" w:pos="321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primera de estas condiciones requiere la concurrencia de dos circunstancias: que sea inminente, o simplemente próximo el daño, sin que importe su mayor o menor gravedad, y que sea racional el temor que suceda. Estas son cuestiones que el legislador deja a la libre apreciación del Juez; y es claro que dicho funcionario, para formar su concepto, deberá inquirir y conocer el motivo del peligro que amenace, vetustez o mala construcción de la cosa denunciada, desarraigo de los árboles de que se trate, socavamiento de bases o cimientos de un edificio, etc. , sin que dicha causa, ni su origen intencional o fortuito, tengan importancia alguna para calificar sumariamente el derecho del denunciante. </w:t>
      </w:r>
    </w:p>
    <w:p>
      <w:pPr>
        <w:pStyle w:val="Normal"/>
        <w:tabs>
          <w:tab w:val="clear" w:pos="708"/>
          <w:tab w:val="left" w:pos="321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cosas que constituyen la amenaza denunciada pueden ser, según el texto, edificios, árboles u otro objeto cualquiera, y dada la amplitud de estos conceptos el legislador, dichas cosas podrían ser muebles, como animales, barcos, portones o acumulación de materiales de construcción, o bien inmuebles, ya se trate de construcciones o fabricas de toda especie, como casas, muros, columnas, arcos, puentes, o de árboles, así sean altos y robustos o de escasa corpulencia, con tal que puedan causar daño, o de obras diversas, como excavaciones, acequias, vigas clavadas de pie, empotradas o apuntaladas, acueductos, diques, terrenos elevados que amenacen deslizarse o derrumbarse.</w:t>
      </w:r>
    </w:p>
    <w:p>
      <w:pPr>
        <w:pStyle w:val="Normal"/>
        <w:tabs>
          <w:tab w:val="clear" w:pos="708"/>
          <w:tab w:val="left" w:pos="321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osa del denunciante que se dice puede ser amenazada puede ser un predio o bien, cualquier objeto mueble o inmueble, tomando el vocablo en su más lato significado, con tal de que sea de las cosas susceptibles de sufrir un daño material. </w:t>
      </w:r>
    </w:p>
    <w:p>
      <w:pPr>
        <w:pStyle w:val="Normal"/>
        <w:tabs>
          <w:tab w:val="clear" w:pos="708"/>
          <w:tab w:val="left" w:pos="321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practica nos dice que casi siempre se trata de objetos contiguos o situados a inmediaciones del que amenaza de daño próximo, pero la ley no exige, y con razón, la concurrencia de esta otro circunstancia para que proceda el interdicto en que nos estamos ocupando, porque el daño puede recaer directamente sobre cosa lejana de la que lo produzca, como lo causaría la inundación, ocasionada por el quebrantamiento de un dique, sobre plantaciones, edificios u otros bienes situados a gran distancia del lugar del suceso. </w:t>
      </w:r>
    </w:p>
    <w:p>
      <w:pPr>
        <w:pStyle w:val="Normal"/>
        <w:tabs>
          <w:tab w:val="clear" w:pos="708"/>
          <w:tab w:val="left" w:pos="321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acción por esta interdictal corresponde a todo poseedor amenazado en su posesión,  así sea esta legitima o precaria, de modo que pueden denunciar el daño temido, tanto el dueño exclusivo como los derecharios, el que solo goza del usufructo, del uso o de la habitación, como el enfiteuta, el acreedor anticrético, y el arrendatario. El acreedor pignoraticio lo puede igualmente como tenedor que es de la prenda, pero no el hipotecario por sus propios derechos, pues no tiene la posesión de la cosa hipotecada, y únicamente podría obrar haciendo valer los derechos que corresponden a su deudor. </w:t>
      </w:r>
    </w:p>
    <w:p>
      <w:pPr>
        <w:pStyle w:val="Normal"/>
        <w:tabs>
          <w:tab w:val="clear" w:pos="708"/>
          <w:tab w:val="left" w:pos="321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procede este interdicto por uno de los comuneros contra los otros, en razón del peligro con que amenace la cosa común a la porción de la misma ocupada por él, ni podría dicho comunero proponerlo contra sus copropietarios por amenaza de la cosa común que recayese sobre un predio u otra cosa de que el esté en exclusiva posesión. Sería demandarse a sí mismo, pues él se haya tan obligado como todos los demás comuneros a reparar la cosa común y a evitar que amenace daño a otros. </w:t>
      </w:r>
    </w:p>
    <w:p>
      <w:pPr>
        <w:pStyle w:val="Normal"/>
        <w:tabs>
          <w:tab w:val="clear" w:pos="708"/>
          <w:tab w:val="left" w:pos="321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usufructuario, amenazado en una cosa de su propiedad por alguna de las que formen parte del usufructo, no podría accionar por daño temido al nudo propietario, sino cuando las reparaciones o las medidas que pudieron evitar el peligro deban correr a cargo de este, no cuando hayan de ser su propia cuenta.</w:t>
      </w:r>
    </w:p>
    <w:p>
      <w:pPr>
        <w:pStyle w:val="Normal"/>
        <w:tabs>
          <w:tab w:val="clear" w:pos="708"/>
          <w:tab w:val="left" w:pos="3210" w:leader="none"/>
        </w:tabs>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En estos casos no procede la acción dammi infecti para pedir indemnización de los perjuicios ya ocasionados, ni para hacer poner reparo al hecho que se teme y lamenta, haciendo que se reestablezca el estado normal de la cosas, pues las acciones de tal </w:t>
      </w:r>
      <w:r>
        <w:rPr>
          <w:rFonts w:cs="Arial" w:ascii="Arial" w:hAnsi="Arial"/>
          <w:b/>
          <w:sz w:val="20"/>
          <w:szCs w:val="20"/>
        </w:rPr>
        <w:t xml:space="preserve">naturaleza son esencialmente petitorias y deben deducirse en juicio ordinario. </w:t>
      </w:r>
    </w:p>
    <w:p>
      <w:pPr>
        <w:pStyle w:val="Normal"/>
        <w:tabs>
          <w:tab w:val="clear" w:pos="708"/>
          <w:tab w:val="left" w:pos="3210" w:leader="none"/>
        </w:tabs>
        <w:spacing w:lineRule="atLeast" w:line="240" w:before="0" w:after="0"/>
        <w:jc w:val="both"/>
        <w:rPr>
          <w:rFonts w:ascii="Arial" w:hAnsi="Arial" w:cs="Arial"/>
          <w:b/>
          <w:b/>
          <w:sz w:val="20"/>
          <w:szCs w:val="20"/>
        </w:rPr>
      </w:pPr>
      <w:r>
        <w:rPr>
          <w:rFonts w:cs="Arial" w:ascii="Arial" w:hAnsi="Arial"/>
          <w:b/>
          <w:sz w:val="20"/>
          <w:szCs w:val="20"/>
        </w:rPr>
        <w:t>PROCEDIMIENTOS Y EFECTOS</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 El querellante al igual que en el interdicto de obra nueva hará la denuncia ante el Juez competente, expresando el perjuicio que teme, la descripción de las circunstancias de hecho atinentes al caso, y producirá junto con su querella el título que invoca para solicitar la protección posesoria.</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 El juez en el menor tiempo posible, examinará cuidadosamente si se han llenado dichos extremos, se trasladará al lugar indicado en la querella y asistido por un profesional experto, resolverá sin audiencia de la otra parte.</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 Procederá en la forma prevista y el Juez resolverá según las circunstancias, sobre las medidas conducentes a evitar el peligro, o que se intime al querellado la constitución de una garantía suficiente para responder de los daños posibles, de acuerdo a lo pedido por el querellante.</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 De la resolución del Juez, cualquiera que ella sea, se oirá apelación en un solo efecto.</w:t>
      </w:r>
    </w:p>
    <w:p>
      <w:pPr>
        <w:pStyle w:val="Normal"/>
        <w:tabs>
          <w:tab w:val="clear" w:pos="708"/>
          <w:tab w:val="left" w:pos="3210" w:leader="none"/>
        </w:tabs>
        <w:spacing w:lineRule="atLeast" w:line="240" w:before="0" w:after="0"/>
        <w:jc w:val="both"/>
        <w:rPr/>
      </w:pPr>
      <w:r>
        <w:rPr>
          <w:rFonts w:cs="Arial" w:ascii="Arial" w:hAnsi="Arial"/>
          <w:sz w:val="20"/>
          <w:szCs w:val="20"/>
        </w:rPr>
        <w:t>1- De acuerdo con el C.P.C. derogado, si el Juez declaraba con lugar el interdicto podía ordenar que se tomaran “las medidas conducentes a evitar el peligro” o que el demandado prestara “caución por los daños posibles”, pero no podía condenar al pago de daños causados ni resolver cuestiones propias de juicio petitorios.</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2- Conforme el C.P.C. vigente se procederá de acuerdo con el artículo 713 eiusdem y el Juez resolverá según las circunstancias sobre las medidas conducentes a evitar el peligro o intimará al querellante a constituir garantías suficientes para responder de los daños posibles de acuerdo a lo pedido por el querellante” (C.P.C. art. 717)</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3- De la resolución que dicte el juez “cualquiera que ella sea” se oirá apelación a un solo efecto (C.P.C. art 718) y en lo sucesivo “toda reclamación entre las partes se ventilará por el procedimiento ordinario” (C.P.C. art. 719).</w:t>
      </w:r>
    </w:p>
    <w:p>
      <w:pPr>
        <w:pStyle w:val="Normal"/>
        <w:tabs>
          <w:tab w:val="clear" w:pos="708"/>
          <w:tab w:val="left" w:pos="3210" w:leader="none"/>
          <w:tab w:val="left" w:pos="4635" w:leader="none"/>
        </w:tabs>
        <w:spacing w:lineRule="atLeast" w:line="240" w:before="0" w:after="0"/>
        <w:jc w:val="both"/>
        <w:rPr/>
      </w:pPr>
      <w:r>
        <w:rPr>
          <w:rFonts w:cs="Arial" w:ascii="Arial" w:hAnsi="Arial"/>
          <w:b/>
          <w:sz w:val="20"/>
          <w:szCs w:val="20"/>
        </w:rPr>
        <w:t>2.2.2.- INTERDICTO DE OBRA NUEVA</w:t>
      </w:r>
      <w:r>
        <w:rPr>
          <w:rFonts w:cs="Arial" w:ascii="Arial" w:hAnsi="Arial"/>
          <w:sz w:val="20"/>
          <w:szCs w:val="20"/>
        </w:rPr>
        <w:t xml:space="preserve"> </w:t>
        <w:tab/>
      </w:r>
    </w:p>
    <w:p>
      <w:pPr>
        <w:pStyle w:val="Normal"/>
        <w:tabs>
          <w:tab w:val="clear" w:pos="708"/>
          <w:tab w:val="left" w:pos="3210" w:leader="none"/>
          <w:tab w:val="left" w:pos="4635"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obra nueva ha de consistir en trabajos de construcción, reforma o demolición emprendidos sobre el terreno, y que produzca innovación en el estado anterior de la cosas. La novedad no está en que se emprenda la obra donde antes no existía ninguna, sino en que,  al construir o bien reconstruir, destruir, aumentar, disminuir o modificar de alguna otra manera la obre preexistente, se cree una situación nueva, de modo que el cambio de los hechos implique alteración en el derecho. Los trabajos pueden ser superficiales o subterráneos, en terrenos del dominio público o patrimoniales del estado o del municipio, o bien de la propiedad del que los ejecuta o del querellante o de un tercero. </w:t>
      </w:r>
    </w:p>
    <w:p>
      <w:pPr>
        <w:pStyle w:val="Normal"/>
        <w:tabs>
          <w:tab w:val="clear" w:pos="708"/>
          <w:tab w:val="left" w:pos="321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ien tenga razón para temer que una obra nueva emprendida por otro, sea en su propio suelo, sea en suelo ajeno, cause perjuicio a un inmueble, a un derecho real o a otro objeto poseído por él, puede denunciar ante el juez la obra nueva, con tal de que no esté terminada y de que no hay transcurrido un año desde su principio. CC Art 785</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El juez previo conocimiento sumario del hecho y sin audiencia de la otra parte, puede prohibir la continuación de la nueva obra o permitirla ordenando las precauciones oportunas; en el primer caso, para asegurar el resarcimiento del daño producido por la suspensión de la obra, si la oposición a la continuación resultare infundada por la sentencia definitiva; y en el segundo para la demolición o reducción de la obra y para el resarcimiento de los daños que puedan sobrevenir al denunciante, si este obtiene sentencia definitivamente favorable, no obstante el permiso de continuar la obra.</w:t>
      </w:r>
    </w:p>
    <w:p>
      <w:pPr>
        <w:pStyle w:val="Normal"/>
        <w:tabs>
          <w:tab w:val="clear" w:pos="708"/>
          <w:tab w:val="left" w:pos="321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indispensable que el querellante tenga razón para temer que la obra nueva cause perjuicio a la cosa poseída por él. Ese temor es el interés de la acción, y el perjuicio debe nacer de la ilegitimidad del hecho que lo ocasione, nunca de los actos ejecutados en legal ejercicio de un derecho. Si en mi pared no medianera tengo abiertas ventanas o troneras para dar luz a mis habitaciones, y tu empiezas a construir en tu fundo un pared contigua que dejará cerrada mis luces, obras en uso de tu derecho perfecto y no prosperará mi querella denunciando tu construcción. La proponder en cambio con fundamento, y habrá de prosperar, si pretendes utilizar mis ventanas plantando en tu fundo arboles altos y robustos que disten menos de dos metros de mi muro, porque entonces habrás obrado sin derecho. </w:t>
      </w:r>
    </w:p>
    <w:p>
      <w:pPr>
        <w:pStyle w:val="Normal"/>
        <w:tabs>
          <w:tab w:val="clear" w:pos="708"/>
          <w:tab w:val="left" w:pos="321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erjuicio no debe estar consumado, sino debe constituir un derecho futuro. Si lo está, podrá determinar una perturbación o un despojo o dar lugar a una acción de daños y perjuicios, pero no al interdicto de obra nueva.</w:t>
      </w:r>
    </w:p>
    <w:p>
      <w:pPr>
        <w:pStyle w:val="Normal"/>
        <w:tabs>
          <w:tab w:val="clear" w:pos="708"/>
          <w:tab w:val="left" w:pos="3210" w:leader="none"/>
        </w:tabs>
        <w:spacing w:lineRule="atLeast" w:line="240" w:before="0" w:after="0"/>
        <w:jc w:val="both"/>
        <w:rPr>
          <w:rFonts w:ascii="Arial" w:hAnsi="Arial" w:cs="Arial"/>
          <w:b/>
          <w:b/>
          <w:sz w:val="20"/>
          <w:szCs w:val="20"/>
        </w:rPr>
      </w:pPr>
      <w:r>
        <w:rPr>
          <w:rFonts w:cs="Arial" w:ascii="Arial" w:hAnsi="Arial"/>
          <w:b/>
          <w:sz w:val="20"/>
          <w:szCs w:val="20"/>
        </w:rPr>
        <w:t>SUPUESTO DE PROCEDENCIA</w:t>
      </w:r>
    </w:p>
    <w:p>
      <w:pPr>
        <w:pStyle w:val="Normal"/>
        <w:tabs>
          <w:tab w:val="clear" w:pos="708"/>
          <w:tab w:val="left" w:pos="321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que proceda el interdicto que tratamos es necesario que exista una obra nueva emprendida por otro se en propio suelo, sea en suelo ajeno.</w:t>
      </w:r>
    </w:p>
    <w:p>
      <w:pPr>
        <w:pStyle w:val="Normal"/>
        <w:numPr>
          <w:ilvl w:val="0"/>
          <w:numId w:val="4"/>
        </w:numPr>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Para que sea obra nueva se requiere que se trate del resultado de una actividad humana.</w:t>
      </w:r>
    </w:p>
    <w:p>
      <w:pPr>
        <w:pStyle w:val="Normal"/>
        <w:numPr>
          <w:ilvl w:val="0"/>
          <w:numId w:val="4"/>
        </w:numPr>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Si la obra ya existía (no es nueva) el interdicto procedente es el interdicto de daño temido o de obra vieja.</w:t>
      </w:r>
    </w:p>
    <w:p>
      <w:pPr>
        <w:pStyle w:val="Normal"/>
        <w:numPr>
          <w:ilvl w:val="0"/>
          <w:numId w:val="4"/>
        </w:numPr>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Es necesaria que la obra sea ejecutada “en el suelo” lo que comprende las obras ejecutadas en cosas que a su vez estén incorporadas al suelo. Por lo demás es irrelevante que el suelo en cuestión pertenezca al ejecutor de la obra o un tercero.</w:t>
      </w:r>
    </w:p>
    <w:p>
      <w:pPr>
        <w:pStyle w:val="Normal"/>
        <w:numPr>
          <w:ilvl w:val="0"/>
          <w:numId w:val="4"/>
        </w:numPr>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 xml:space="preserve">El actor debe tener razón para temer que la obra cause perjuicio a un inmueble, a un derecho real o a otro objeto. </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 xml:space="preserve">1.- Ese temor debe ser fundado, puesto que la ley lo concede a “quien tenga razón para temer …” la determinación de que si el temor es fundado o no, es una cuestión de hecho que en ultimo termino corresponderá apreciar al juez. El temor debe ser causado por el peligro que representa la continuación de la obra nueva </w:t>
      </w:r>
    </w:p>
    <w:p>
      <w:pPr>
        <w:pStyle w:val="Normal"/>
        <w:tabs>
          <w:tab w:val="clear" w:pos="708"/>
          <w:tab w:val="left" w:pos="3210" w:leader="none"/>
        </w:tabs>
        <w:spacing w:lineRule="atLeast" w:line="240" w:before="0" w:after="0"/>
        <w:jc w:val="both"/>
        <w:rPr/>
      </w:pPr>
      <w:r>
        <w:rPr>
          <w:rFonts w:cs="Arial" w:ascii="Arial" w:hAnsi="Arial"/>
          <w:sz w:val="20"/>
          <w:szCs w:val="20"/>
        </w:rPr>
        <w:t>2.- Es necesario que el perjuicio no se haya causado aún. Si el daño ya se produjo el interdicto es improcedente porque ya no puede cumplir su finalidad es preventiva. Sin embargo, si la obra nueva ya ha causado algunos daños; pero existe razón para temer que cause otros más en lo futuro puede intentarse el interdicto por lo que se refiere a estos posibles daños futuros.</w:t>
      </w:r>
    </w:p>
    <w:p>
      <w:pPr>
        <w:pStyle w:val="Normal"/>
        <w:tabs>
          <w:tab w:val="clear" w:pos="708"/>
          <w:tab w:val="left" w:pos="3210" w:leader="none"/>
        </w:tabs>
        <w:spacing w:lineRule="atLeast" w:line="240" w:before="0" w:after="0"/>
        <w:ind w:left="-360" w:hanging="0"/>
        <w:jc w:val="both"/>
        <w:rPr/>
      </w:pPr>
      <w:r>
        <w:rPr>
          <w:rFonts w:cs="Arial" w:ascii="Arial" w:hAnsi="Arial"/>
          <w:sz w:val="20"/>
          <w:szCs w:val="20"/>
        </w:rPr>
        <w:t>3.- El perjuicio a que se refiere la ley cuando se trata de un inmueble o de “otro objeto” es su destrucción o deterioro total o parcial y en el caso de los derechos reales es la privación del  mismo (por destrucción del objeto sobre el cual recae) o el estorbo en su ejercicio siempre que para este se requiera el uso de la cosa y que este uso no pueda ser objeto de posesión porque en caso de serlo se estaría frente a un caso de perturbación posesoria en el cual la acción procedente sería el interdicto de amparo.</w:t>
      </w:r>
    </w:p>
    <w:p>
      <w:pPr>
        <w:pStyle w:val="Normal"/>
        <w:tabs>
          <w:tab w:val="clear" w:pos="708"/>
          <w:tab w:val="left" w:pos="3210" w:leader="none"/>
        </w:tabs>
        <w:spacing w:lineRule="atLeast" w:line="240" w:before="0" w:after="0"/>
        <w:ind w:left="-360" w:hanging="0"/>
        <w:jc w:val="both"/>
        <w:rPr>
          <w:rFonts w:ascii="Arial" w:hAnsi="Arial" w:cs="Arial"/>
          <w:sz w:val="20"/>
          <w:szCs w:val="20"/>
        </w:rPr>
      </w:pPr>
      <w:r>
        <w:rPr>
          <w:rFonts w:cs="Arial" w:ascii="Arial" w:hAnsi="Arial"/>
          <w:sz w:val="20"/>
          <w:szCs w:val="20"/>
        </w:rPr>
        <w:t>El objeto amenazado puede ser un inmueble, un derecho real u “otro objeto”, esta expresión incluye a los muebles.</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Es necesario que la obra no esté concluida porque la finalidad que puede perseguir el actor al intentar el interdicto es que se paralice la construcción o que se tomen ciertas precauciones en caso contrario.</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El interdicto a de intentarse antes de de que haya transcurrido un año desde el principio de la obra.</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El plazo de referencias es de caducidad no de prescripción</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El simple hecho de acumular los materiales constituye el principio de la obra, en otros casos se exige que hay comenzado la construcción, se sostiene que debe empezarse a contar desde el momento en que se realicen los actos enderezados a la ejecución de la obra que permitan descubrir con certeza la intención de ejecutarla.</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En todo caso el plazo corre independientemente de que el posible actor conozca o ignore el hecho de que se ha emprendido la obra nueva.</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Aunque los trabajos de ejecución de la obra sean suspendidos por un lapso más o menos largo, el término corre de igual manera desde el inicio de aquella.</w:t>
      </w:r>
    </w:p>
    <w:p>
      <w:pPr>
        <w:pStyle w:val="Normal"/>
        <w:tabs>
          <w:tab w:val="clear" w:pos="708"/>
          <w:tab w:val="left" w:pos="3210" w:leader="none"/>
        </w:tabs>
        <w:spacing w:lineRule="atLeast" w:line="240" w:before="0" w:after="0"/>
        <w:jc w:val="both"/>
        <w:rPr>
          <w:rFonts w:ascii="Arial" w:hAnsi="Arial" w:cs="Arial"/>
          <w:b/>
          <w:b/>
          <w:sz w:val="20"/>
          <w:szCs w:val="20"/>
        </w:rPr>
      </w:pPr>
      <w:r>
        <w:rPr>
          <w:rFonts w:cs="Arial" w:ascii="Arial" w:hAnsi="Arial"/>
          <w:b/>
          <w:sz w:val="20"/>
          <w:szCs w:val="20"/>
        </w:rPr>
        <w:t xml:space="preserve">LEGITIMACIÓN ACTIVA </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Quien tenga la razón para temer que una obra nueva, cause perjuicio a un inmuebles, a un derecho real u a otro objeto poseído por él, puede denunciar la juez de la obra nueva”. En el mismo sentido puede alegarse que la norma figura en el título consagrada a la posesión.</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El interdicto puede ser intentado no solo por el poseer propiamente dicho sino también por el detentador.</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Dada la finalidad de la acción, se considera por algunos autores que el interdicto puede ser intentado por el actor a título de propietario o de titular de un derecho real incluso cuando no es poseedor. Dentro de esa corriente  se discute si el interdicto puede se intentado por el acreedor hipotecario o si éste sólo puede invocar la protección que le confiere el artículo 1984 del C.C.</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 xml:space="preserve">El querellante debe hallarse en posesión de las cosas amenazadas de perjuicio, quien no esté es posesión de las cosas o derechos reales amenazados no puede promover la acción de obra nueva. No es suficiente ser propietario de ellas, pues si otro la posee, no en nombre de aquel, sino por derecho propio, como el enfiteuta y el usufructuario, a éstos, y no al dueño, compete intentar el interdicto. No podrán intentarlo, por lo tanto, el acreedor de hipoteca, ni el acreedor anticrético, ni menos el simple arrendatario, que detiene la cosa en nombre del locador, a quien debe poner en conocimiento, en el más breve termino posible, de toda novedad dañosa que otra persona haya hecho o quiera hacer en la cosa arrendada. </w:t>
      </w:r>
    </w:p>
    <w:p>
      <w:pPr>
        <w:pStyle w:val="Normal"/>
        <w:tabs>
          <w:tab w:val="clear" w:pos="708"/>
          <w:tab w:val="left" w:pos="3210" w:leader="none"/>
        </w:tabs>
        <w:spacing w:lineRule="atLeast" w:line="240" w:before="0" w:after="0"/>
        <w:jc w:val="both"/>
        <w:rPr>
          <w:rFonts w:ascii="Arial" w:hAnsi="Arial" w:cs="Arial"/>
          <w:b/>
          <w:b/>
          <w:sz w:val="20"/>
          <w:szCs w:val="20"/>
        </w:rPr>
      </w:pPr>
      <w:r>
        <w:rPr>
          <w:rFonts w:cs="Arial" w:ascii="Arial" w:hAnsi="Arial"/>
          <w:b/>
          <w:sz w:val="20"/>
          <w:szCs w:val="20"/>
        </w:rPr>
        <w:t xml:space="preserve">LEGITIMACIÓN PASIVA </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Si se admite que este interdicto es personal sus efector sólo podrían hacerle valer frene al ejecutor de la obra o a sus sucesores a titulo universal. Caso contrario, también puede hacerse valer contra cualquier causahabiente del ejecutor de la obra, aun cuando lo sea a título particular. Esta ultima opinión es criterio más acertado porque el objeto de derecho del actor es la obra misma, si el juez dicta la prohibición de proseguir la obra, dicha prohibición subsiste aun cuando un cambio de dueño.</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En caso de condominio, la doctrina sostiene que si el peligro proviene de que no se hayan ejecutado obras de conservación de la cosa común ningún comunero tiene acción contra otro; pero que si el peligro está determinado por la actividad de otros comuneros, la acción procede en contra de estos.</w:t>
      </w:r>
    </w:p>
    <w:p>
      <w:pPr>
        <w:pStyle w:val="Normal"/>
        <w:tabs>
          <w:tab w:val="clear" w:pos="708"/>
          <w:tab w:val="left" w:pos="3210" w:leader="none"/>
        </w:tabs>
        <w:spacing w:lineRule="atLeast" w:line="240" w:before="0" w:after="0"/>
        <w:jc w:val="both"/>
        <w:rPr>
          <w:rFonts w:ascii="Arial" w:hAnsi="Arial" w:cs="Arial"/>
          <w:b/>
          <w:b/>
          <w:sz w:val="20"/>
          <w:szCs w:val="20"/>
        </w:rPr>
      </w:pPr>
      <w:r>
        <w:rPr>
          <w:rFonts w:cs="Arial" w:ascii="Arial" w:hAnsi="Arial"/>
          <w:b/>
          <w:sz w:val="20"/>
          <w:szCs w:val="20"/>
        </w:rPr>
        <w:t xml:space="preserve">EFECTOS </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En esta materia el código de procedimiento civil vigente establece un procedimiento diferente donde no se distinguen las dos fases, sumaria y plenaria, previstas en el código derogado.</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Según este nuevo régimen, el querellante hará la denuncia ante el juez competente expresando el perjuicio que teme y las circunstancias de hecho pertinentes al caso presentando junto con su querella el título que invoca para solicitar la protección posesoria. El Juez en el menor tiempo posible examinará cuidadosamente si se han llenado dichos extremos, trasladándose al lugar indicado en la querella, asistido por un profesional experto, resolverá sin audiencia de la otra parte, sobre la prohibición de continuar la obra nueva, o permitirla. ( C.P.C. art 713)</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Si el Juez decide permitir la continuación de la obra, se oirá apelación al querellante en ambos efectos  (C.P.C. art. 714, últ. Parte, in fine)</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 xml:space="preserve">Dado el caso en que el Juez prohibiere la continuación de la obra nueva bien sea total o parcialmente, distara las medidas que considere necesarias para hacer efectiva esa decisión y conforme al art. 785 del C.C. exigirá al querellante garantía oportunas para asegurar al querellado el resarcimiento de los daños que las suspensión de la obra le pueda producir y que resulten demostrados en el procedimiento ordinario a que se refiere el artículo 716 del C.P.C. ( C.P.C. 714 encab.) Las obras que se realicen no obstante la prohibición judicial será destruidas por cuenta del dueño y los respectivos pagos será abonados por éste. (C.P.C. art. 714 ap. 1°) . la resolución por la cual el Juez prohiba la continuación </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De la obra puede ser apelada por el querellado, pero dicha apelación no suspende la prohibición mientras decida el superior puesto que la misma se oirá en un solo efecto (C.P.C. 714, últ.ap., in limine)</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Por otra parte, prohibida la continuación de la obra, el querellado puede también pedir al tribunal que le permita continuarla, dado el caso el Juez con el dictamen favorable de los expertos que nombrará al efecto, podrá acordar la autorización solicitada, previo el cumplimiento de las recomendaciones y medidas de seguridad que hayan indicado los expertos (C.P.C., art. 715 encab.), exigiendo al querellado las garantías oportunas para asegurar al querellante el resarcimiento del daño que la continuación de la obra le pueda producir, y que resulte demostrado en el procedimiento ordinario a que se refiere el artículo 716 (C.P.C., art 715, ap. Único)</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En lo sucesivo todas las reclamaciones entre las partes se ventilarán fuera del procedimiento interdictal en procedimiento ordinario, en el entendido de que la demanda deberá proponerse dentro del año siguiente al Decreto que hubiere ordenado la suspensión total o parcial de la obra (C.P.C., art. 716, encab.) Caso contrario, consumada la caducidad quedarán extinguidas las garantías constituidas en el interdicto (C.P.C., art. 716 único ap.)</w:t>
      </w:r>
    </w:p>
    <w:p>
      <w:pPr>
        <w:pStyle w:val="Normal"/>
        <w:tabs>
          <w:tab w:val="clear" w:pos="708"/>
          <w:tab w:val="left" w:pos="3210" w:leader="none"/>
        </w:tabs>
        <w:spacing w:lineRule="atLeast" w:line="240" w:before="0" w:after="0"/>
        <w:jc w:val="both"/>
        <w:rPr>
          <w:rFonts w:ascii="Arial" w:hAnsi="Arial" w:cs="Arial"/>
          <w:b/>
          <w:b/>
          <w:sz w:val="20"/>
          <w:szCs w:val="20"/>
        </w:rPr>
      </w:pPr>
      <w:r>
        <w:rPr>
          <w:rFonts w:cs="Arial" w:ascii="Arial" w:hAnsi="Arial"/>
          <w:b/>
          <w:sz w:val="20"/>
          <w:szCs w:val="20"/>
        </w:rPr>
        <w:t xml:space="preserve">NATURALEZA </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 xml:space="preserve">Se ha considerado el interdicto de obra nueva como una acción posesoria. Contra esta opinión se ha señalado que en este interdicto no se discute la posesión en el sentido de que ninguna de las partes pretende sustituirse en la posesión de la otra. Quienes admiten que este interdicto puede ser intentado por el propio titular de un derecho real en su condición de tales y sin que sean poseedores, necesariamente habrán de concluir que, al menos en esa hipótesis, el interdicto es una acción petitoria. </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De acuerdo con nuestra jurisprudencia, en este interdicto puede discutirse la propiedad de la cosa o la titularidad del derecho real en el sentido de que el ejecutor de la obra puede probar una u otra para justificar su construcción.</w:t>
      </w:r>
    </w:p>
    <w:p>
      <w:pPr>
        <w:pStyle w:val="Normal"/>
        <w:tabs>
          <w:tab w:val="clear" w:pos="708"/>
          <w:tab w:val="left" w:pos="3210" w:leader="none"/>
        </w:tabs>
        <w:spacing w:lineRule="atLeast" w:line="240" w:before="0" w:after="0"/>
        <w:jc w:val="both"/>
        <w:rPr>
          <w:rFonts w:ascii="Arial" w:hAnsi="Arial" w:cs="Arial"/>
          <w:sz w:val="20"/>
          <w:szCs w:val="20"/>
        </w:rPr>
      </w:pPr>
      <w:r>
        <w:rPr>
          <w:rFonts w:eastAsia="Times New Roman" w:cs="Arial" w:ascii="Arial" w:hAnsi="Arial"/>
          <w:b/>
          <w:spacing w:val="-12"/>
          <w:sz w:val="20"/>
          <w:szCs w:val="20"/>
          <w:lang w:eastAsia="es-VE"/>
        </w:rPr>
        <w:t>2.2.3.- INTERDICTO DE AMPARO</w:t>
      </w:r>
    </w:p>
    <w:p>
      <w:pPr>
        <w:pStyle w:val="Normal"/>
        <w:shd w:fill="FAFAFA" w:val="clear"/>
        <w:spacing w:lineRule="atLeast" w:line="240" w:before="0" w:after="0"/>
        <w:ind w:firstLine="708"/>
        <w:jc w:val="both"/>
        <w:rPr>
          <w:rFonts w:ascii="Arial" w:hAnsi="Arial" w:eastAsia="Times New Roman" w:cs="Arial"/>
          <w:sz w:val="20"/>
          <w:szCs w:val="20"/>
          <w:lang w:eastAsia="es-VE"/>
        </w:rPr>
      </w:pPr>
      <w:r>
        <w:rPr>
          <w:rFonts w:eastAsia="Times New Roman" w:cs="Arial" w:ascii="Arial" w:hAnsi="Arial"/>
          <w:sz w:val="20"/>
          <w:szCs w:val="20"/>
          <w:lang w:eastAsia="es-VE"/>
        </w:rPr>
        <w:t>Los interdictos se refieren a todos aquellos procesos o juicios sumarios por excelencia cuya finalidad primordial es establecer una decisión acerca de la actual o momentánea posesión o sobre el hecho de la posesión sin menoscabo del derecho de los interesados, así como también evitar un hecho que pueda causar un daño o perjuicio. Siendo su conocimiento competencia, por lo general de los jueces de primera instancia.</w:t>
        <w:br/>
        <w:t>      Doctrinariamente se establece una clasificación que comprende la existencia de interdictos posesorios o interdictos prohibitivos, caracterizados éstos últimos por crear una protección cautelar que lleva implícita o establece normas de seguridad que eviten un daño temido.</w:t>
      </w:r>
    </w:p>
    <w:p>
      <w:pPr>
        <w:pStyle w:val="Normal"/>
        <w:shd w:fill="FAFAFA" w:val="clear"/>
        <w:spacing w:lineRule="atLeast" w:line="240" w:before="0" w:after="0"/>
        <w:ind w:firstLine="708"/>
        <w:jc w:val="both"/>
        <w:rPr>
          <w:rFonts w:ascii="Arial" w:hAnsi="Arial" w:eastAsia="Times New Roman" w:cs="Arial"/>
          <w:sz w:val="20"/>
          <w:szCs w:val="20"/>
          <w:lang w:eastAsia="es-VE"/>
        </w:rPr>
      </w:pPr>
      <w:r>
        <w:rPr>
          <w:rFonts w:eastAsia="Times New Roman" w:cs="Arial" w:ascii="Arial" w:hAnsi="Arial"/>
          <w:sz w:val="20"/>
          <w:szCs w:val="20"/>
          <w:lang w:eastAsia="es-VE"/>
        </w:rPr>
        <w:t>EXPLIQUE EL PROCEDIMIENTO ESTABLECIDO EN EL CODIGO DE PROCEDIMIENTO CIVIL PARA TRAMITAR LOS INTERDICTOS DE AMPARO Y RESTITUTORIO, EL MOMENTO PARA LA CONTESTACIÓN DE LA DEMANDA SEGÚN EL CRITERIO DE LA SALA DE CASACIÓN CIVIL:</w:t>
      </w:r>
    </w:p>
    <w:p>
      <w:pPr>
        <w:pStyle w:val="Normal"/>
        <w:shd w:fill="FAFAFA" w:val="clear"/>
        <w:spacing w:lineRule="atLeast" w:line="240" w:before="0" w:after="0"/>
        <w:ind w:firstLine="708"/>
        <w:jc w:val="both"/>
        <w:rPr>
          <w:rFonts w:ascii="Arial" w:hAnsi="Arial" w:eastAsia="Times New Roman" w:cs="Arial"/>
          <w:sz w:val="20"/>
          <w:szCs w:val="20"/>
          <w:lang w:eastAsia="es-VE"/>
        </w:rPr>
      </w:pPr>
      <w:r>
        <w:rPr>
          <w:rFonts w:eastAsia="Times New Roman" w:cs="Arial" w:ascii="Arial" w:hAnsi="Arial"/>
          <w:sz w:val="20"/>
          <w:szCs w:val="20"/>
          <w:lang w:eastAsia="es-VE"/>
        </w:rPr>
        <w:t xml:space="preserve">Sentencia de la Sala de Casación Civil, de fecha 22 de mayo del año 2001:        ‘...En este sentido, percatándose esta Sala que los procedimientos interdictales posesorios están enmarcados dentro del principio de la especialidad, la celeridad y la brevedad de las actuaciones, luego de un detenido análisis de la situación, y con fundamento en el precitado artículo 7 del Código de Procedimiento Civil, a los fines de contemplar la apertura efectiva del contradictorio, la Sala establece, una vez citado el querellado, éste quedará emplazado para el segundo día siguiente a la citación, a fin de que exponga los alegatos que considere pertinentes en defensa de sus derechos, permitiéndose así, que ambas partes, en entera igualdad de condiciones, formulen alegatos y promuevan pruebas oportunamente, (las cuales deberán ser admitidas siguiendo para ello la previsión establecida en el artículo 398 del Código de Procedimiento Civil), pudiendo seguir el procedimiento pautado en el artículo 701 del Código Adjetivo Civil, en lo relativo a período... </w:t>
      </w:r>
    </w:p>
    <w:p>
      <w:pPr>
        <w:pStyle w:val="Normal"/>
        <w:spacing w:lineRule="atLeast" w:line="240" w:before="0" w:after="0"/>
        <w:jc w:val="both"/>
        <w:rPr>
          <w:rFonts w:ascii="Arial" w:hAnsi="Arial" w:cs="Arial"/>
          <w:sz w:val="20"/>
          <w:szCs w:val="20"/>
        </w:rPr>
      </w:pPr>
      <w:r>
        <w:rPr>
          <w:rFonts w:cs="Arial" w:ascii="Arial" w:hAnsi="Arial"/>
          <w:sz w:val="20"/>
          <w:szCs w:val="20"/>
        </w:rPr>
        <w:tab/>
        <w:t>Protege al poseedor contra las perturbaciones de que pueda ser objeto su posesión. Tiene como fin hacer cesar dichas perturbaciones para restablecer la situación existente antes de que esta ocurriera. Este supone un perturbación posesoria consumada no basta la simple tentativa ni el temor fundado en ella, se entiende esta perturbación como todo acto voluntario que contradiga la posesión de otro, con ánimo de querer sustituir la  posesión propia la que hasta entonces se ejerce e implique un cambio que impida al poseedor seguir ejerciendo la posesión como la venía ejerciendo.</w:t>
      </w:r>
    </w:p>
    <w:p>
      <w:pPr>
        <w:pStyle w:val="Normal"/>
        <w:spacing w:lineRule="atLeast" w:line="240" w:before="0" w:after="0"/>
        <w:jc w:val="both"/>
        <w:rPr>
          <w:rFonts w:ascii="Arial" w:hAnsi="Arial" w:cs="Arial"/>
          <w:sz w:val="20"/>
          <w:szCs w:val="20"/>
        </w:rPr>
      </w:pPr>
      <w:r>
        <w:rPr>
          <w:rFonts w:cs="Arial" w:ascii="Arial" w:hAnsi="Arial"/>
          <w:sz w:val="20"/>
          <w:szCs w:val="20"/>
        </w:rPr>
        <w:tab/>
        <w:t>Si este cambio es tan drástico que priva al poseedor de su posesión, no hay perturbación posesoria si no despojo.</w:t>
      </w:r>
    </w:p>
    <w:p>
      <w:pPr>
        <w:pStyle w:val="Normal"/>
        <w:spacing w:lineRule="atLeast" w:line="240" w:before="0" w:after="0"/>
        <w:jc w:val="both"/>
        <w:rPr>
          <w:rFonts w:ascii="Arial" w:hAnsi="Arial" w:cs="Arial"/>
          <w:sz w:val="20"/>
          <w:szCs w:val="20"/>
        </w:rPr>
      </w:pPr>
      <w:r>
        <w:rPr>
          <w:rFonts w:cs="Arial" w:ascii="Arial" w:hAnsi="Arial"/>
          <w:sz w:val="20"/>
          <w:szCs w:val="20"/>
        </w:rPr>
        <w:tab/>
        <w:t>Las personas que pueden promover el interdicto de amparo son todas aquellas que obren por sus propios derechos en virtud de que posee animos domini, y también al arrendatario en siempre que haciéndose valer de su carácter a titulo precario, obre de nombre e interés del arrendador es decir todo aquel que se considere propietario de la cosa en cuya posesión se le perturba, en el hecho jurídico la posesión hace presumir la propiedad.</w:t>
      </w:r>
    </w:p>
    <w:p>
      <w:pPr>
        <w:pStyle w:val="Normal"/>
        <w:spacing w:lineRule="atLeast" w:line="240" w:before="0" w:after="0"/>
        <w:jc w:val="both"/>
        <w:rPr>
          <w:rFonts w:ascii="Arial" w:hAnsi="Arial" w:cs="Arial"/>
          <w:sz w:val="20"/>
          <w:szCs w:val="20"/>
        </w:rPr>
      </w:pPr>
      <w:r>
        <w:rPr>
          <w:rFonts w:cs="Arial" w:ascii="Arial" w:hAnsi="Arial"/>
          <w:sz w:val="20"/>
          <w:szCs w:val="20"/>
        </w:rPr>
        <w:tab/>
        <w:t>Se requiere de un hecho material o civil, efectivo y arbitrario que altere o lesione o menoscabe la posesión, porque se ejecute con la intención deliberada de oponer a la posesión del querellante un derecho contrario que colide con ella y la ponga en discusión, la ley exige que haya intención, en el perturbador, de desconocer la posesión ajena, cuando su hecho no sea eficaz para hacérsela adquirir a su vez, pues sería un inconsecuencia legal permitir al poseedor defenderse, con el interdicto de amparo, de la posesión legitima que la perturbase, y prohibirle igual recurso para libertarse de otras molestias que, no obstantes no constituir actos de posesión, le impidiese gozar en libertad de su derecho.</w:t>
      </w:r>
    </w:p>
    <w:p>
      <w:pPr>
        <w:pStyle w:val="Normal"/>
        <w:spacing w:lineRule="atLeast" w:line="240" w:before="0" w:after="0"/>
        <w:jc w:val="both"/>
        <w:rPr>
          <w:rFonts w:ascii="Arial" w:hAnsi="Arial" w:cs="Arial"/>
          <w:sz w:val="20"/>
          <w:szCs w:val="20"/>
        </w:rPr>
      </w:pPr>
      <w:r>
        <w:rPr>
          <w:rFonts w:cs="Arial" w:ascii="Arial" w:hAnsi="Arial"/>
          <w:sz w:val="20"/>
          <w:szCs w:val="20"/>
        </w:rPr>
        <w:tab/>
        <w:t>Para que un acto sea calificado de perturbación se debe ejecutar si el consentimiento o contra la voluntad del poseedor. Lo que un tercero ejecuta con permiso expreso o tácito de otro, no es arbitrario, ni implica desconocimiento de derecho de quien lo autoriza o consiente; y si en juicio comprueba el demandado es autorización por cualquier medio de prueba legal, impedirá que prospere la querella.</w:t>
      </w:r>
    </w:p>
    <w:p>
      <w:pPr>
        <w:pStyle w:val="Normal"/>
        <w:spacing w:lineRule="atLeast" w:line="240" w:before="0" w:after="0"/>
        <w:jc w:val="both"/>
        <w:rPr>
          <w:rFonts w:ascii="Arial" w:hAnsi="Arial" w:cs="Arial"/>
          <w:sz w:val="20"/>
          <w:szCs w:val="20"/>
        </w:rPr>
      </w:pPr>
      <w:r>
        <w:rPr>
          <w:rFonts w:cs="Arial" w:ascii="Arial" w:hAnsi="Arial"/>
          <w:sz w:val="20"/>
          <w:szCs w:val="20"/>
        </w:rPr>
        <w:tab/>
        <w:t>Para que exista una perturbación posesoria no es necesario que se cause daño material o económico al poseedor. Aun cuando se solicite resarcimiento de esos daños, constituye un pedimento independiente de y debe hacerse en juicio independiente al pedimento de ser mantenido en la posesión.</w:t>
      </w:r>
    </w:p>
    <w:p>
      <w:pPr>
        <w:pStyle w:val="Normal"/>
        <w:spacing w:lineRule="atLeast" w:line="240" w:before="0" w:after="0"/>
        <w:jc w:val="both"/>
        <w:rPr>
          <w:rFonts w:ascii="Arial" w:hAnsi="Arial" w:cs="Arial"/>
          <w:sz w:val="20"/>
          <w:szCs w:val="20"/>
        </w:rPr>
      </w:pPr>
      <w:r>
        <w:rPr>
          <w:rFonts w:cs="Arial" w:ascii="Arial" w:hAnsi="Arial"/>
          <w:sz w:val="20"/>
          <w:szCs w:val="20"/>
        </w:rPr>
        <w:tab/>
        <w:t xml:space="preserve">El hecho de que existe una perturbación posesoria es independiente de la buena o mala fe del poseedor y del perturbador. </w:t>
      </w:r>
    </w:p>
    <w:p>
      <w:pPr>
        <w:pStyle w:val="Normal"/>
        <w:spacing w:lineRule="atLeast" w:line="240" w:before="0" w:after="0"/>
        <w:jc w:val="both"/>
        <w:rPr>
          <w:rFonts w:ascii="Arial" w:hAnsi="Arial" w:cs="Arial"/>
          <w:sz w:val="20"/>
          <w:szCs w:val="20"/>
        </w:rPr>
      </w:pPr>
      <w:r>
        <w:rPr>
          <w:rFonts w:cs="Arial" w:ascii="Arial" w:hAnsi="Arial"/>
          <w:sz w:val="20"/>
          <w:szCs w:val="20"/>
        </w:rPr>
        <w:tab/>
        <w:t>La perturbación puede ser de derecho cuando el perturbador pretende hacer valer un derecho contra el poseedor. O de hecho cuando el perturbador no invoca ningún derecho contra el  poseedor.</w:t>
      </w:r>
    </w:p>
    <w:p>
      <w:pPr>
        <w:pStyle w:val="Normal"/>
        <w:spacing w:lineRule="atLeast" w:line="240" w:before="0" w:after="0"/>
        <w:jc w:val="both"/>
        <w:rPr>
          <w:rFonts w:ascii="Arial" w:hAnsi="Arial" w:cs="Arial"/>
          <w:sz w:val="20"/>
          <w:szCs w:val="20"/>
        </w:rPr>
      </w:pPr>
      <w:r>
        <w:rPr>
          <w:rFonts w:cs="Arial" w:ascii="Arial" w:hAnsi="Arial"/>
          <w:sz w:val="20"/>
          <w:szCs w:val="20"/>
        </w:rPr>
        <w:tab/>
        <w:t>La perturbación puede afectar la posesión de toda la cosa o solo parte de ella. Para ello las pruebas defensas y efectos del fallo se limitan a la posesión de la parte correspondiente.</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LEGITIMACIÓN ACTIVA </w:t>
      </w:r>
    </w:p>
    <w:p>
      <w:pPr>
        <w:pStyle w:val="Normal"/>
        <w:spacing w:lineRule="atLeast" w:line="240" w:before="0" w:after="0"/>
        <w:jc w:val="both"/>
        <w:rPr>
          <w:rFonts w:ascii="Arial" w:hAnsi="Arial" w:cs="Arial"/>
          <w:sz w:val="20"/>
          <w:szCs w:val="20"/>
        </w:rPr>
      </w:pPr>
      <w:r>
        <w:rPr>
          <w:rFonts w:cs="Arial" w:ascii="Arial" w:hAnsi="Arial"/>
          <w:sz w:val="20"/>
          <w:szCs w:val="20"/>
        </w:rPr>
        <w:tab/>
        <w:t>Si la perturbación recae en un accesorio de un bien basta la posesión ultra anual del bien principal. Si alguien es perturbado en una edificación muy reciente le bastará haber poseído legítimamente el suelo por más de un año.</w:t>
      </w:r>
    </w:p>
    <w:p>
      <w:pPr>
        <w:pStyle w:val="Normal"/>
        <w:spacing w:lineRule="atLeast" w:line="240" w:before="0" w:after="0"/>
        <w:jc w:val="both"/>
        <w:rPr>
          <w:rFonts w:ascii="Arial" w:hAnsi="Arial" w:cs="Arial"/>
          <w:sz w:val="20"/>
          <w:szCs w:val="20"/>
        </w:rPr>
      </w:pPr>
      <w:r>
        <w:rPr>
          <w:rFonts w:cs="Arial" w:ascii="Arial" w:hAnsi="Arial"/>
          <w:sz w:val="20"/>
          <w:szCs w:val="20"/>
        </w:rPr>
        <w:tab/>
        <w:t>El poseedor precario puede intentar la acción en nombre e interés del que posee, a quien le es facultado de intervenir en juicio, en este caso la persona para quien posee el detentador deber ser poseedor legitimo ultra anual. Quien posee la posesión legitima ultra anual de un derecho real y la posesión precaria de la cosa puede intentar el interdicto tanto en nombre e interés propio como en nombre e interés de la persona para quien posee.</w:t>
      </w:r>
    </w:p>
    <w:p>
      <w:pPr>
        <w:pStyle w:val="Normal"/>
        <w:spacing w:lineRule="atLeast" w:line="240" w:before="0" w:after="0"/>
        <w:jc w:val="both"/>
        <w:rPr>
          <w:rFonts w:ascii="Arial" w:hAnsi="Arial" w:cs="Arial"/>
          <w:sz w:val="20"/>
          <w:szCs w:val="20"/>
        </w:rPr>
      </w:pPr>
      <w:r>
        <w:rPr>
          <w:rFonts w:cs="Arial" w:ascii="Arial" w:hAnsi="Arial"/>
          <w:sz w:val="20"/>
          <w:szCs w:val="20"/>
        </w:rPr>
        <w:tab/>
        <w:t>Se exige que la posesión sea ultra a anual para evitar que la persona protegida por el aparo sea a su vez un poseedor expuesto al interdicto de despojo (que solo puede intentarse dentro de un año siguiente al despojo). Sin embargo en nuestra legislación de acuerdo con la sentencia de la corte suprema de justicia en 1966 que existe una flagrante contradicción en el artículo 782 del código civil. En el primer párrafo condiciona el interdicto de amparo de una posesión ultra anual y el último acepta para su procedencia una posesión sin sujeción a lapso alguno. En consecuencia se tomo por varias razones el primer párrafo quedando la regla del último aparte citado carecía de aplicación.</w:t>
      </w:r>
    </w:p>
    <w:p>
      <w:pPr>
        <w:pStyle w:val="Normal"/>
        <w:spacing w:lineRule="atLeast" w:line="240" w:before="0" w:after="0"/>
        <w:jc w:val="both"/>
        <w:rPr>
          <w:rFonts w:ascii="Arial" w:hAnsi="Arial" w:cs="Arial"/>
          <w:sz w:val="20"/>
          <w:szCs w:val="20"/>
        </w:rPr>
      </w:pPr>
      <w:r>
        <w:rPr>
          <w:rFonts w:cs="Arial" w:ascii="Arial" w:hAnsi="Arial"/>
          <w:sz w:val="20"/>
          <w:szCs w:val="20"/>
        </w:rPr>
        <w:tab/>
        <w:t>Para que pueda prosperar una querella de amparo es necesario que la posesión sea legitima, continua, no interrumpida, pacífica, pública, no equivoca y con la intención de poseer la cosa como suya propia. Las condiciones de continuidad y de no interrupción no son sinónimas. La continuidad es cuando el poseedor no ha dejado voluntariamente de ejercer de modo sucesivo y constante los actos reveladores de su derecho sobre la cosas, la no interrupción es cuando ninguna causa, extraña al libre querer del poseedor, le ha obligado a abandonarla a poner cese a los actos que la constituyen. (la discontinuidad es siempre voluntaria la, la interrupción no lo es nunca).</w:t>
      </w:r>
    </w:p>
    <w:p>
      <w:pPr>
        <w:pStyle w:val="Normal"/>
        <w:spacing w:lineRule="atLeast" w:line="240" w:before="0" w:after="0"/>
        <w:jc w:val="both"/>
        <w:rPr>
          <w:rFonts w:ascii="Arial" w:hAnsi="Arial" w:cs="Arial"/>
          <w:sz w:val="20"/>
          <w:szCs w:val="20"/>
        </w:rPr>
      </w:pPr>
      <w:r>
        <w:rPr>
          <w:rFonts w:cs="Arial" w:ascii="Arial" w:hAnsi="Arial"/>
          <w:sz w:val="20"/>
          <w:szCs w:val="20"/>
        </w:rPr>
        <w:tab/>
        <w:t>Los actos de posesión se reputan continuos aunque se ejecuten a intervalos, siempre que asi lo requiera la naturaleza o el uso o el destino de la cosa poseída, como por ejemplo; del ejercicio del derecho de paso o el de hacer los cortes en un bosque talar.</w:t>
      </w:r>
    </w:p>
    <w:p>
      <w:pPr>
        <w:pStyle w:val="Normal"/>
        <w:spacing w:lineRule="atLeast" w:line="240" w:before="0" w:after="0"/>
        <w:jc w:val="both"/>
        <w:rPr>
          <w:rFonts w:ascii="Arial" w:hAnsi="Arial" w:cs="Arial"/>
          <w:sz w:val="20"/>
          <w:szCs w:val="20"/>
        </w:rPr>
      </w:pPr>
      <w:r>
        <w:rPr>
          <w:rFonts w:cs="Arial" w:ascii="Arial" w:hAnsi="Arial"/>
          <w:sz w:val="20"/>
          <w:szCs w:val="20"/>
        </w:rPr>
        <w:tab/>
        <w:t>Para su legitimidad la posesión ha de ser pacifica y pública, los actos violentos y clandestinos no  pueden servir de fundamento para adquirir la posesión; pero esta puede comenzar cuando haya cesado la violencia o la clandestinidad. Es raro hayar en la en la práctica ejemplos de posesión clandestina respecto de inmuebles, pero no es posible concebirlos, tal sería el caso el de aquél que, para poseer una casa, necesita mantenerla cerrada, sin muebles y en aparente desocupación, no habitándola sino de noche, a escondidas, entrando por una puerta falsa y de modo sigiloso e inadvertido.</w:t>
      </w:r>
    </w:p>
    <w:p>
      <w:pPr>
        <w:pStyle w:val="Normal"/>
        <w:spacing w:lineRule="atLeast" w:line="240" w:before="0" w:after="0"/>
        <w:jc w:val="both"/>
        <w:rPr>
          <w:rFonts w:ascii="Arial" w:hAnsi="Arial" w:cs="Arial"/>
          <w:sz w:val="20"/>
          <w:szCs w:val="20"/>
        </w:rPr>
      </w:pPr>
      <w:r>
        <w:rPr>
          <w:rFonts w:cs="Arial" w:ascii="Arial" w:hAnsi="Arial"/>
          <w:sz w:val="20"/>
          <w:szCs w:val="20"/>
        </w:rPr>
        <w:tab/>
        <w:t>Hoy en día nuestro derecho requiera la pacificidad durante toda la duración de la posesión, si el poseedor ha sido atacado por vías de hecho que no hayan logrado desposeerle o impedirle, por mayor o menor tiempo, el ejercicio de la posesión, como que de otro modo se encontraría todo poseedor a merced de cualquiera agresión de tercero. Admítase igualmente que tampoco deje de ser pacífica la posesión porque el poseedor se vea obligado ocasionalmente a usar de violencia para mantenerse en ella.</w:t>
      </w:r>
    </w:p>
    <w:p>
      <w:pPr>
        <w:pStyle w:val="Normal"/>
        <w:spacing w:lineRule="atLeast" w:line="240" w:before="0" w:after="0"/>
        <w:jc w:val="both"/>
        <w:rPr>
          <w:rFonts w:ascii="Arial" w:hAnsi="Arial" w:cs="Arial"/>
          <w:sz w:val="20"/>
          <w:szCs w:val="20"/>
          <w:u w:val="single"/>
        </w:rPr>
      </w:pPr>
      <w:r>
        <w:rPr>
          <w:rFonts w:cs="Arial" w:ascii="Arial" w:hAnsi="Arial"/>
          <w:sz w:val="20"/>
          <w:szCs w:val="20"/>
          <w:u w:val="single"/>
        </w:rPr>
        <w:t>Es necesario que los actos de posesión no se presten a equivoco posible. Ellos deben revelar de modo cierto e indudable la intención del poseedor, y han  de revestir, en consecuencia, todos los caracteres que sean peculiares del derecho que se pretenda ejercer.</w:t>
      </w:r>
    </w:p>
    <w:p>
      <w:pPr>
        <w:pStyle w:val="Normal"/>
        <w:spacing w:lineRule="atLeast" w:line="240" w:before="0" w:after="0"/>
        <w:jc w:val="both"/>
        <w:rPr>
          <w:rFonts w:ascii="Arial" w:hAnsi="Arial" w:cs="Arial"/>
          <w:sz w:val="20"/>
          <w:szCs w:val="20"/>
        </w:rPr>
      </w:pPr>
      <w:r>
        <w:rPr>
          <w:rFonts w:cs="Arial" w:ascii="Arial" w:hAnsi="Arial"/>
          <w:sz w:val="20"/>
          <w:szCs w:val="20"/>
        </w:rPr>
        <w:tab/>
        <w:t>Cuando el querellante alega tener posesión legitima de alguna cosa, solo necesita probar que esa posesión es continua, no interrumpida, pacifica, pública y no equivoca, pues la presunción legal referida lo dispensa de probar que obra con ánimo de dueño. El poseedor precario que posee la cosa en nombre de otro, al carecer de animus domini, no puede promover por su propio derecho ni en nombre del propietario la acción interdictal, a menos que posea a titulo de arrendatario, puede intentarla en nombre y en interés del arrendador.</w:t>
      </w:r>
    </w:p>
    <w:p>
      <w:pPr>
        <w:pStyle w:val="Normal"/>
        <w:spacing w:lineRule="atLeast" w:line="240" w:before="0" w:after="0"/>
        <w:jc w:val="both"/>
        <w:rPr>
          <w:rFonts w:ascii="Arial" w:hAnsi="Arial" w:cs="Arial"/>
          <w:sz w:val="20"/>
          <w:szCs w:val="20"/>
        </w:rPr>
      </w:pPr>
      <w:r>
        <w:rPr>
          <w:rFonts w:cs="Arial" w:ascii="Arial" w:hAnsi="Arial"/>
          <w:sz w:val="20"/>
          <w:szCs w:val="20"/>
        </w:rPr>
        <w:tab/>
        <w:t xml:space="preserve">Para el caso de usufructuario y el usuario que son poseedores animo rem sibi habendi, pueden promover el interdicto de amparo, la afirmativa que prevalece en la doctrina, dichas personas ejercen una doble posesión: la que tienen de la cosa para gozar de su dominio útil y de la cual disfrutan por si, animo domini, y la que ejercen precariamente, reteniendo la cosa en nombre del señor directo, con obligación de devolvérsela al cesar el usufructo. Si en este último caso obran como simples detentadores, no así en el primero; y con este carácter pueden válidamente  defender por sí y para sí su posesión, porque la acción retinendae possessionis comprende a todo poseedor de sus derechos reales, y derechos de esa naturaleza son el uso y el usufructo. El señor directo o nudo propietario podría a su vez, alegando en su favor la posesión que de la cosa ejerce en su nombre el usufructuario, defenderse  interdictalmente contra la perturbación de quien pretenda sustituirle en su derecho. </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LEGITIMACIÓN PASIVA </w:t>
      </w:r>
    </w:p>
    <w:p>
      <w:pPr>
        <w:pStyle w:val="Normal"/>
        <w:spacing w:lineRule="atLeast" w:line="240" w:before="0" w:after="0"/>
        <w:jc w:val="both"/>
        <w:rPr>
          <w:rFonts w:ascii="Arial" w:hAnsi="Arial" w:cs="Arial"/>
          <w:sz w:val="20"/>
          <w:szCs w:val="20"/>
        </w:rPr>
      </w:pPr>
      <w:r>
        <w:rPr>
          <w:rFonts w:cs="Arial" w:ascii="Arial" w:hAnsi="Arial"/>
          <w:sz w:val="20"/>
          <w:szCs w:val="20"/>
        </w:rPr>
        <w:tab/>
        <w:t>Debe intentarse contra el autor de  la perturbación o sus sucesores a titulo universal. El hecho de no realizar los actos perturbatorios, no excluye que quien haya encargado a otro la realización de los mismos sea considerado autor de la perturbación. En caso de comunidad, el comunero poseedor perturbado puede intentar el interdicto contra el comunero no poseedor que lo perturbe.</w:t>
      </w:r>
    </w:p>
    <w:p>
      <w:pPr>
        <w:pStyle w:val="Normal"/>
        <w:spacing w:lineRule="atLeast" w:line="240" w:before="0" w:after="0"/>
        <w:jc w:val="both"/>
        <w:rPr>
          <w:rFonts w:ascii="Arial" w:hAnsi="Arial" w:cs="Arial"/>
          <w:sz w:val="20"/>
          <w:szCs w:val="20"/>
        </w:rPr>
      </w:pPr>
      <w:r>
        <w:rPr>
          <w:rFonts w:cs="Arial" w:ascii="Arial" w:hAnsi="Arial"/>
          <w:sz w:val="20"/>
          <w:szCs w:val="20"/>
        </w:rPr>
        <w:tab/>
        <w:t>El interdicto de amparo puede ser propuesto contra quien quiera que sea el autor de la perturbación, aun contra el mismo propietario. Cuando la perturbación se hiciere por el arrendatario, el colono u otra persona que pretenda no haber obrado sino en nombre de tercero, es principio de doctrina que la acción de amparo puede intentarse, a voluntad, contra el propio ejecutor, por su hecho personal, o contra el tercero por cuya cuenta y en cuyo favor se ejecutó., igualmente procede la acción de de amparo contra los actos de los funcionarios y de cualesquiera otras personas que, en ejecución de obras de la administración nacional o de los Estados o Municipios, perturben la posesión de los particulares, sin que haya precedido la expropiación legal por causa de utilidad pública.</w:t>
      </w:r>
    </w:p>
    <w:p>
      <w:pPr>
        <w:pStyle w:val="Normal"/>
        <w:tabs>
          <w:tab w:val="clear" w:pos="708"/>
          <w:tab w:val="left" w:pos="3210" w:leader="none"/>
        </w:tabs>
        <w:spacing w:lineRule="atLeast" w:line="240" w:before="0" w:after="0"/>
        <w:jc w:val="both"/>
        <w:rPr>
          <w:rFonts w:ascii="Arial" w:hAnsi="Arial" w:cs="Arial"/>
          <w:b/>
          <w:b/>
          <w:sz w:val="20"/>
          <w:szCs w:val="20"/>
        </w:rPr>
      </w:pPr>
      <w:r>
        <w:rPr>
          <w:rFonts w:cs="Arial" w:ascii="Arial" w:hAnsi="Arial"/>
          <w:b/>
          <w:sz w:val="20"/>
          <w:szCs w:val="20"/>
        </w:rPr>
        <w:t xml:space="preserve">BIENES PROTEGIDOS </w:t>
        <w:tab/>
      </w:r>
    </w:p>
    <w:p>
      <w:pPr>
        <w:pStyle w:val="Normal"/>
        <w:tabs>
          <w:tab w:val="clear" w:pos="708"/>
          <w:tab w:val="left" w:pos="3210" w:leader="none"/>
        </w:tabs>
        <w:spacing w:lineRule="atLeast" w:line="240" w:before="0" w:after="0"/>
        <w:ind w:firstLine="720"/>
        <w:jc w:val="both"/>
        <w:rPr>
          <w:rFonts w:ascii="Arial" w:hAnsi="Arial" w:cs="Arial"/>
          <w:sz w:val="20"/>
          <w:szCs w:val="20"/>
        </w:rPr>
      </w:pPr>
      <w:r>
        <w:rPr>
          <w:rFonts w:cs="Arial" w:ascii="Arial" w:hAnsi="Arial"/>
          <w:sz w:val="20"/>
          <w:szCs w:val="20"/>
        </w:rPr>
        <w:t>De acuerdo con la ley el interdicto solo procede cuando se trata de una posesión de un inmueble, de un derecho real, o de una universalidad de muebles Art 782 CC., pero ha de entenderse que el derecho real a ser inmobiliario porque sería incompresible que el legislador negara el interdicto al poseedor de la cosa mueble uti singulis (rectius al poseedor de la propiedad de una cosa mueble), y se concediera a quien solo posee un derecho real limitado sobre la misma.</w:t>
      </w:r>
    </w:p>
    <w:p>
      <w:pPr>
        <w:pStyle w:val="Normal"/>
        <w:tabs>
          <w:tab w:val="clear" w:pos="708"/>
          <w:tab w:val="left" w:pos="3210" w:leader="none"/>
        </w:tabs>
        <w:spacing w:lineRule="atLeast" w:line="240" w:before="0" w:after="0"/>
        <w:ind w:firstLine="720"/>
        <w:jc w:val="both"/>
        <w:rPr>
          <w:rFonts w:ascii="Arial" w:hAnsi="Arial" w:cs="Arial"/>
          <w:sz w:val="20"/>
          <w:szCs w:val="20"/>
        </w:rPr>
      </w:pPr>
      <w:r>
        <w:rPr>
          <w:rFonts w:cs="Arial" w:ascii="Arial" w:hAnsi="Arial"/>
          <w:sz w:val="20"/>
          <w:szCs w:val="20"/>
        </w:rPr>
        <w:t>En cuanto a las universalidades de muebles, la doctrina dominante es que la dotrina comprende a las universalidades de hecho y de derecho.</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 xml:space="preserve">Se discute que la posibilidad de que el interdicto de amparo pueda intentarse para proteger la posesión del derecho marcario. El interdicto de amparo no protege sino los derechos reales inmobiliarios. </w:t>
      </w:r>
    </w:p>
    <w:p>
      <w:pPr>
        <w:pStyle w:val="Normal"/>
        <w:tabs>
          <w:tab w:val="clear" w:pos="708"/>
          <w:tab w:val="left" w:pos="3210" w:leader="none"/>
        </w:tabs>
        <w:spacing w:lineRule="atLeast" w:line="240" w:before="0" w:after="0"/>
        <w:ind w:firstLine="720"/>
        <w:jc w:val="both"/>
        <w:rPr>
          <w:rFonts w:ascii="Arial" w:hAnsi="Arial" w:cs="Arial"/>
          <w:sz w:val="20"/>
          <w:szCs w:val="20"/>
        </w:rPr>
      </w:pPr>
      <w:r>
        <w:rPr>
          <w:rFonts w:cs="Arial" w:ascii="Arial" w:hAnsi="Arial"/>
          <w:sz w:val="20"/>
          <w:szCs w:val="20"/>
        </w:rPr>
        <w:t xml:space="preserve">No todos los derechos reales, ni todos los inmuebles son amparables interdictalmente,  Por su naturaleza los inmuebles inalienables son imprescriptibles, y su posesión, por cuando no permite presumir la propiedad del poseedor, no podría se alegada como fundamento de la acción de amparo.  </w:t>
      </w:r>
    </w:p>
    <w:p>
      <w:pPr>
        <w:pStyle w:val="Normal"/>
        <w:tabs>
          <w:tab w:val="clear" w:pos="708"/>
          <w:tab w:val="left" w:pos="3210" w:leader="none"/>
        </w:tabs>
        <w:spacing w:lineRule="atLeast" w:line="240" w:before="0" w:after="0"/>
        <w:ind w:firstLine="720"/>
        <w:jc w:val="both"/>
        <w:rPr>
          <w:rFonts w:ascii="Arial" w:hAnsi="Arial" w:cs="Arial"/>
          <w:sz w:val="20"/>
          <w:szCs w:val="20"/>
        </w:rPr>
      </w:pPr>
      <w:r>
        <w:rPr>
          <w:rFonts w:cs="Arial" w:ascii="Arial" w:hAnsi="Arial"/>
          <w:sz w:val="20"/>
          <w:szCs w:val="20"/>
        </w:rPr>
        <w:t xml:space="preserve">La  hipoteca es un ejemplo de derechos reales, porque es accesoria de la acción personal del acreedor contra su deudor, y no puede ejercerse, ni poseerse, por tanto, sino en ejercicio de esa acción personal, trabando ejecución sobre la cosa hipotecada, en juicio de que no puede ser posesorio, sino petitorio. </w:t>
      </w:r>
    </w:p>
    <w:p>
      <w:pPr>
        <w:pStyle w:val="Normal"/>
        <w:tabs>
          <w:tab w:val="clear" w:pos="708"/>
          <w:tab w:val="left" w:pos="3210" w:leader="none"/>
        </w:tabs>
        <w:spacing w:lineRule="atLeast" w:line="240" w:before="0" w:after="0"/>
        <w:ind w:firstLine="720"/>
        <w:jc w:val="both"/>
        <w:rPr>
          <w:rFonts w:ascii="Arial" w:hAnsi="Arial" w:cs="Arial"/>
          <w:sz w:val="20"/>
          <w:szCs w:val="20"/>
        </w:rPr>
      </w:pPr>
      <w:r>
        <w:rPr>
          <w:rFonts w:cs="Arial" w:ascii="Arial" w:hAnsi="Arial"/>
          <w:sz w:val="20"/>
          <w:szCs w:val="20"/>
        </w:rPr>
        <w:t xml:space="preserve">Las servidumbres continúas no aparentes y las discontinuas porque, no puedes ser adquiridas sino por título, sin que baste a establecerlas la posesión por inmemorial que sea. En vano alegaría que ha hecho uso constantemente, por más de un año, de una servidumbre de paso a través de determinado fundo, o que hace más de un año que prohibió, por escrito formal, al dueño del predio sirviente que edificase más alto, porque sin el uso sin titulo por más de treinta año no basta para hacer semejantes servidumbres, mal puede hacer presumir la  propiedad de ella una simple posesión de más de un año. </w:t>
      </w:r>
    </w:p>
    <w:p>
      <w:pPr>
        <w:pStyle w:val="Normal"/>
        <w:tabs>
          <w:tab w:val="clear" w:pos="708"/>
          <w:tab w:val="left" w:pos="3210" w:leader="none"/>
        </w:tabs>
        <w:spacing w:lineRule="atLeast" w:line="240" w:before="0" w:after="0"/>
        <w:ind w:firstLine="720"/>
        <w:jc w:val="both"/>
        <w:rPr>
          <w:rFonts w:ascii="Arial" w:hAnsi="Arial" w:cs="Arial"/>
          <w:sz w:val="20"/>
          <w:szCs w:val="20"/>
        </w:rPr>
      </w:pPr>
      <w:r>
        <w:rPr>
          <w:rFonts w:cs="Arial" w:ascii="Arial" w:hAnsi="Arial"/>
          <w:sz w:val="20"/>
          <w:szCs w:val="20"/>
        </w:rPr>
        <w:t>Para el caso cuando el querellante adujese el testamento que le confiere el derecho de sacar agua de una fuente ajena, y comprobare que ha ejercido por más de un año el del paso indispensable para ir a la fuente, puede pedir el amparo de esa servidumbre de paso, pues el derecho de servidumbre comprende todo cuanto es necesario para su ejercicio, y la de tomar agua en manantial ajeno envuelve el derecho de paso por el predio donde este ese manantial. La servidumbre de paso en esta hipótesis, aunque discontinua, es amparable, por estar basada en el titulo no escrito que deriva del expresado precepto legal, como accesoria de la comprobada de aquae haustus.</w:t>
      </w:r>
    </w:p>
    <w:p>
      <w:pPr>
        <w:pStyle w:val="Normal"/>
        <w:tabs>
          <w:tab w:val="clear" w:pos="708"/>
          <w:tab w:val="left" w:pos="3210" w:leader="none"/>
        </w:tabs>
        <w:spacing w:lineRule="atLeast" w:line="240" w:before="0" w:after="0"/>
        <w:jc w:val="both"/>
        <w:rPr>
          <w:rFonts w:ascii="Arial" w:hAnsi="Arial" w:cs="Arial"/>
          <w:b/>
          <w:b/>
          <w:sz w:val="20"/>
          <w:szCs w:val="20"/>
        </w:rPr>
      </w:pPr>
      <w:r>
        <w:rPr>
          <w:rFonts w:cs="Arial" w:ascii="Arial" w:hAnsi="Arial"/>
          <w:b/>
          <w:sz w:val="20"/>
          <w:szCs w:val="20"/>
        </w:rPr>
        <w:t>PLAZO</w:t>
      </w:r>
    </w:p>
    <w:p>
      <w:pPr>
        <w:pStyle w:val="Normal"/>
        <w:tabs>
          <w:tab w:val="clear" w:pos="708"/>
          <w:tab w:val="left" w:pos="3210" w:leader="none"/>
        </w:tabs>
        <w:spacing w:lineRule="atLeast" w:line="240" w:before="0" w:after="0"/>
        <w:jc w:val="both"/>
        <w:rPr/>
      </w:pPr>
      <w:r>
        <w:rPr>
          <w:rFonts w:eastAsia="Arial" w:cs="Arial" w:ascii="Arial" w:hAnsi="Arial"/>
          <w:sz w:val="20"/>
          <w:szCs w:val="20"/>
        </w:rPr>
        <w:t xml:space="preserve">              </w:t>
      </w:r>
      <w:r>
        <w:rPr>
          <w:rFonts w:cs="Arial" w:ascii="Arial" w:hAnsi="Arial"/>
          <w:sz w:val="20"/>
          <w:szCs w:val="20"/>
        </w:rPr>
        <w:t>El interdicto debe intentarse dentro de un año contado a partir de la fecha de de la perturbación.</w:t>
      </w:r>
    </w:p>
    <w:p>
      <w:pPr>
        <w:pStyle w:val="Normal"/>
        <w:tabs>
          <w:tab w:val="clear" w:pos="708"/>
          <w:tab w:val="left" w:pos="3210" w:leader="none"/>
        </w:tabs>
        <w:spacing w:lineRule="atLeast" w:line="240" w:before="0" w:after="0"/>
        <w:jc w:val="both"/>
        <w:rPr/>
      </w:pPr>
      <w:r>
        <w:rPr>
          <w:rFonts w:eastAsia="Arial" w:cs="Arial" w:ascii="Arial" w:hAnsi="Arial"/>
          <w:sz w:val="20"/>
          <w:szCs w:val="20"/>
        </w:rPr>
        <w:t xml:space="preserve">             </w:t>
      </w:r>
      <w:r>
        <w:rPr>
          <w:rFonts w:cs="Arial" w:ascii="Arial" w:hAnsi="Arial"/>
          <w:sz w:val="20"/>
          <w:szCs w:val="20"/>
        </w:rPr>
        <w:t>Se la perturbación consiste en varios hechos repetidos y sucesivos, el plazo comienza a correr desde la fecha primera de ellos. Sin ha nacido varios hechos perturbatorios nacen tantas acciones como hechos, cada una sujeta a su propio plano.</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El plazo señalado es de caducidad.</w:t>
      </w:r>
    </w:p>
    <w:p>
      <w:pPr>
        <w:pStyle w:val="Normal"/>
        <w:tabs>
          <w:tab w:val="clear" w:pos="708"/>
          <w:tab w:val="left" w:pos="3210" w:leader="none"/>
        </w:tabs>
        <w:spacing w:lineRule="atLeast" w:line="240" w:before="0" w:after="0"/>
        <w:jc w:val="both"/>
        <w:rPr>
          <w:rFonts w:ascii="Arial" w:hAnsi="Arial" w:cs="Arial"/>
          <w:b/>
          <w:b/>
          <w:sz w:val="20"/>
          <w:szCs w:val="20"/>
        </w:rPr>
      </w:pPr>
      <w:r>
        <w:rPr>
          <w:rFonts w:cs="Arial" w:ascii="Arial" w:hAnsi="Arial"/>
          <w:b/>
          <w:sz w:val="20"/>
          <w:szCs w:val="20"/>
        </w:rPr>
        <w:t>PRUEBAS A CARGO DEL ACTOR</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El querellante tiene la carga de cobrar</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Que es el poseedor legitimo ultra anual, en su caso, que detenta en nombre del poseedor legitimo ultra anual.</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Que existe la perturbación posesoria</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Que el demandado es el autor de la perturbación o su causahabiente a titulo universal.</w:t>
      </w:r>
    </w:p>
    <w:p>
      <w:pPr>
        <w:pStyle w:val="Normal"/>
        <w:tabs>
          <w:tab w:val="clear" w:pos="708"/>
          <w:tab w:val="left" w:pos="3210" w:leader="none"/>
        </w:tabs>
        <w:spacing w:lineRule="atLeast" w:line="240" w:before="0" w:after="0"/>
        <w:jc w:val="both"/>
        <w:rPr>
          <w:rFonts w:ascii="Arial" w:hAnsi="Arial" w:cs="Arial"/>
          <w:b/>
          <w:b/>
          <w:sz w:val="20"/>
          <w:szCs w:val="20"/>
        </w:rPr>
      </w:pPr>
      <w:r>
        <w:rPr>
          <w:rFonts w:cs="Arial" w:ascii="Arial" w:hAnsi="Arial"/>
          <w:b/>
          <w:sz w:val="20"/>
          <w:szCs w:val="20"/>
        </w:rPr>
        <w:t>EXCEPCIONES DEL DEMANDADO</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A su vez el querellante puede oponer:</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Las excepciones de rito, cualquier prueba que contradiga las pruebas que están a cargo del demandante</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La caducidad de la acción.</w:t>
      </w:r>
    </w:p>
    <w:p>
      <w:pPr>
        <w:pStyle w:val="Normal"/>
        <w:tabs>
          <w:tab w:val="clear" w:pos="708"/>
          <w:tab w:val="left" w:pos="3210" w:leader="none"/>
        </w:tabs>
        <w:spacing w:lineRule="atLeast" w:line="240" w:before="0" w:after="0"/>
        <w:jc w:val="both"/>
        <w:rPr/>
      </w:pPr>
      <w:r>
        <w:rPr>
          <w:rFonts w:cs="Arial" w:ascii="Arial" w:hAnsi="Arial"/>
          <w:b/>
          <w:sz w:val="20"/>
          <w:szCs w:val="20"/>
        </w:rPr>
        <w:t xml:space="preserve">PROCEDIMIENTOS Y EFECTOS </w:t>
      </w:r>
    </w:p>
    <w:p>
      <w:pPr>
        <w:pStyle w:val="Normal"/>
        <w:tabs>
          <w:tab w:val="clear" w:pos="708"/>
          <w:tab w:val="left" w:pos="3210" w:leader="none"/>
        </w:tabs>
        <w:spacing w:lineRule="atLeast" w:line="240" w:before="0" w:after="0"/>
        <w:jc w:val="both"/>
        <w:rPr/>
      </w:pPr>
      <w:r>
        <w:rPr>
          <w:rFonts w:cs="Arial" w:ascii="Arial" w:hAnsi="Arial"/>
          <w:sz w:val="20"/>
          <w:szCs w:val="20"/>
        </w:rPr>
        <w:t>- En el caso de un interdicto de amparo, el interesado debe demostrar ante el Juez la ocurrencia de la perturbación, y encontrando el juez suficiente la prueba o pruebas promovidas, decretará el amparo a la posesión del querellante, practicando todas las medidas y diligencias que aseguren el cumplimiento de su Decreto. (art. 700 CPC)</w:t>
      </w:r>
    </w:p>
    <w:p>
      <w:pPr>
        <w:pStyle w:val="Normal"/>
        <w:tabs>
          <w:tab w:val="clear" w:pos="708"/>
          <w:tab w:val="left" w:pos="3210" w:leader="none"/>
        </w:tabs>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 Una vez practicada la restitución o el secuestro, o las medidas que aseguren el amparo, según el caso, el Juez ordenará la citación del querellado, y practicada ésta, la causa quedará abierta a pruebas por diez días. </w:t>
      </w:r>
    </w:p>
    <w:p>
      <w:pPr>
        <w:pStyle w:val="Normal"/>
        <w:tabs>
          <w:tab w:val="clear" w:pos="708"/>
          <w:tab w:val="left" w:pos="3210" w:leader="none"/>
        </w:tabs>
        <w:spacing w:lineRule="atLeast" w:line="240" w:before="0" w:after="0"/>
        <w:jc w:val="both"/>
        <w:rPr/>
      </w:pPr>
      <w:r>
        <w:rPr>
          <w:rFonts w:cs="Arial" w:ascii="Arial" w:hAnsi="Arial"/>
          <w:sz w:val="20"/>
          <w:szCs w:val="20"/>
        </w:rPr>
        <w:t>- Concluido dicho lapso las partes presentarán dentro de los tres días siguientes, los alegatos que consideren convenientes, y el juez, dentro de los ocho días siguientes dictara la sentencia definitiva. Esta sentencia será apelable en un solo efecto, pero el Tribunal remitirá al Superior el expediente completo de las actuaciones. El Juez será responsable de los daños y perjuicios que cause por su demora en dictar la sentencia prevista en este artículo.</w:t>
      </w:r>
    </w:p>
    <w:p>
      <w:pPr>
        <w:pStyle w:val="Normal"/>
        <w:tabs>
          <w:tab w:val="clear" w:pos="708"/>
          <w:tab w:val="left" w:pos="3210" w:leader="none"/>
        </w:tabs>
        <w:spacing w:lineRule="atLeast" w:line="240" w:before="0" w:after="0"/>
        <w:jc w:val="both"/>
        <w:rPr/>
      </w:pPr>
      <w:r>
        <w:rPr>
          <w:rFonts w:cs="Arial" w:ascii="Arial" w:hAnsi="Arial"/>
          <w:sz w:val="20"/>
          <w:szCs w:val="20"/>
        </w:rPr>
        <w:t>- El juez encontrando suficiente prueba o pruebas, exigirá al querellante la costitución de una garantía cuyo monto fijará y la sentencia definitiva hará pronunciamiento expreso sobre la extinción de la garantía en caso de que la querella fuere declarada con lugar; y en caso de que fuere declarada sin lugar, ordenará la fijación de los daños y perjuicios mediante experticia complementaria del fallo, y una vez fijados éstos se ejecutará la garantía como si se tratara de sentencia pasada en autoridad de cosa juzgada.</w:t>
      </w:r>
    </w:p>
    <w:p>
      <w:pPr>
        <w:pStyle w:val="Normal"/>
        <w:tabs>
          <w:tab w:val="clear" w:pos="708"/>
          <w:tab w:val="left" w:pos="3210" w:leader="none"/>
        </w:tabs>
        <w:spacing w:lineRule="atLeast" w:line="240" w:before="0" w:after="0"/>
        <w:jc w:val="both"/>
        <w:rPr>
          <w:rFonts w:ascii="Arial" w:hAnsi="Arial" w:cs="Arial"/>
          <w:sz w:val="20"/>
          <w:szCs w:val="20"/>
        </w:rPr>
      </w:pPr>
      <w:r>
        <w:rPr>
          <w:rFonts w:cs="Arial" w:ascii="Arial" w:hAnsi="Arial"/>
          <w:sz w:val="20"/>
          <w:szCs w:val="20"/>
        </w:rPr>
        <w:t xml:space="preserve">- Cuando sea un heredero el que pida la restitución de la posesión hereditaria o el amparo de ella, comprobará previamente su calidad de heredero y, de un modo directo, el hecho de que las cosas sobre que verse el interdicto las poseía su causante al tiempo de morir, como suyas propias o por algún otro  derecho trasmisible al heredero, o que las poseía hasta su muerte se procederá igual y cuando el Juez no considere suficiente la prueba producida por el heredero, mandará a ampliarla, indicando el defecto. </w:t>
      </w:r>
    </w:p>
    <w:p>
      <w:pPr>
        <w:pStyle w:val="Normal"/>
        <w:tabs>
          <w:tab w:val="clear" w:pos="708"/>
          <w:tab w:val="left" w:pos="3210" w:leader="none"/>
        </w:tabs>
        <w:spacing w:lineRule="atLeast" w:line="240" w:before="0" w:after="0"/>
        <w:jc w:val="both"/>
        <w:rPr/>
      </w:pPr>
      <w:r>
        <w:rPr>
          <w:rFonts w:cs="Arial" w:ascii="Arial" w:hAnsi="Arial"/>
          <w:sz w:val="20"/>
          <w:szCs w:val="20"/>
        </w:rPr>
        <w:t>- Si se tratare de dos o más personas pidieren a la vez la posesión de alguna cosa o pretendieren ser amparados en la posesión con los recaudos del caso, el Juez dará la posesión o amparará en ella a la que apareciere haber probado mejor su derecho a invocar la protección posesoria.</w:t>
      </w:r>
    </w:p>
    <w:p>
      <w:pPr>
        <w:pStyle w:val="Normal"/>
        <w:tabs>
          <w:tab w:val="clear" w:pos="708"/>
          <w:tab w:val="left" w:pos="3210" w:leader="none"/>
        </w:tabs>
        <w:spacing w:lineRule="atLeast" w:line="240" w:before="0" w:after="0"/>
        <w:jc w:val="both"/>
        <w:rPr/>
      </w:pPr>
      <w:r>
        <w:rPr>
          <w:rFonts w:cs="Arial" w:ascii="Arial" w:hAnsi="Arial"/>
          <w:sz w:val="20"/>
          <w:szCs w:val="20"/>
        </w:rPr>
        <w:t>.-Si el interdicto es declarado con lugar, el tribunal condena al demandado a cesar en su perturbación, a restablecer la situación posesoria en que se encontraba el actor antes de la perturbación, lo que puede comprender incluso la demolición de las obras efectuadas por el querellado. En cambio la sentencia no puede pronunciarse sobre la propiedad o la titularidad de los derechos reales de que se trate ni incluir condenas a resarcir daños causados.</w:t>
      </w:r>
    </w:p>
    <w:p>
      <w:pPr>
        <w:pStyle w:val="Normal"/>
        <w:tabs>
          <w:tab w:val="clear" w:pos="708"/>
          <w:tab w:val="left" w:pos="3210" w:leader="none"/>
        </w:tabs>
        <w:spacing w:lineRule="atLeast" w:line="240" w:before="0" w:after="0"/>
        <w:jc w:val="both"/>
        <w:rPr/>
      </w:pPr>
      <w:r>
        <w:rPr>
          <w:rFonts w:eastAsia="Arial" w:cs="Arial" w:ascii="Arial" w:hAnsi="Arial"/>
          <w:sz w:val="20"/>
          <w:szCs w:val="20"/>
        </w:rPr>
        <w:t xml:space="preserve">         </w:t>
      </w:r>
      <w:r>
        <w:rPr>
          <w:rFonts w:cs="Arial" w:ascii="Arial" w:hAnsi="Arial"/>
          <w:sz w:val="20"/>
          <w:szCs w:val="20"/>
        </w:rPr>
        <w:t>La doctrina de forma unánime califica como al posesorio el interdicto de amparo. Es más para algunos autores es el único interdicto posesorio porque es el único en el que se discute quien en el poseedor.</w:t>
      </w:r>
    </w:p>
    <w:p>
      <w:pPr>
        <w:pStyle w:val="Normal"/>
        <w:spacing w:lineRule="atLeast" w:line="240" w:before="0" w:after="0"/>
        <w:rPr>
          <w:rFonts w:ascii="Arial" w:hAnsi="Arial" w:cs="Arial"/>
          <w:b/>
          <w:b/>
          <w:sz w:val="20"/>
          <w:szCs w:val="20"/>
        </w:rPr>
      </w:pPr>
      <w:r>
        <w:rPr>
          <w:rFonts w:cs="Arial" w:ascii="Arial" w:hAnsi="Arial"/>
          <w:b/>
          <w:sz w:val="20"/>
          <w:szCs w:val="20"/>
        </w:rPr>
        <w:t>2.2.4.- INTERDICTO DE DESPOJO O DE RECOBRAR</w:t>
      </w:r>
    </w:p>
    <w:p>
      <w:pPr>
        <w:pStyle w:val="Normal"/>
        <w:spacing w:lineRule="atLeast" w:line="240" w:before="0" w:after="0"/>
        <w:jc w:val="both"/>
        <w:rPr/>
      </w:pPr>
      <w:r>
        <w:rPr>
          <w:rFonts w:cs="Arial" w:ascii="Arial" w:hAnsi="Arial"/>
          <w:sz w:val="20"/>
          <w:szCs w:val="20"/>
        </w:rPr>
        <w:tab/>
        <w:t>El interdicto de despojo tiene lugar cuando sin previo juicio ha sido desposeído el poseedor. Deberá probar los hechos y la fecha de los actos de desposesión. Su objeto es devolver o restituir la posesión a quien la ha perdido, aunque el título del despojante fuera mejor.</w:t>
      </w:r>
    </w:p>
    <w:p>
      <w:pPr>
        <w:pStyle w:val="Normal"/>
        <w:spacing w:lineRule="atLeast" w:line="240" w:before="0" w:after="0"/>
        <w:jc w:val="both"/>
        <w:rPr>
          <w:rFonts w:ascii="Arial" w:hAnsi="Arial" w:cs="Arial"/>
          <w:sz w:val="20"/>
          <w:szCs w:val="20"/>
        </w:rPr>
      </w:pPr>
      <w:r>
        <w:rPr>
          <w:rFonts w:cs="Arial" w:ascii="Arial" w:hAnsi="Arial"/>
          <w:sz w:val="20"/>
          <w:szCs w:val="20"/>
        </w:rPr>
        <w:t>1.- El interdicto presupone el despojo del poseedor, entendiendose por despojo, el acto de privar a alguien de la posesión o de la simple tenencia de una cosa contra su voluntad, con el ánimo de sustituirse en esa posesión o tenencia.</w:t>
      </w:r>
    </w:p>
    <w:p>
      <w:pPr>
        <w:pStyle w:val="Normal"/>
        <w:spacing w:lineRule="atLeast" w:line="240" w:before="0" w:after="0"/>
        <w:jc w:val="both"/>
        <w:rPr>
          <w:rFonts w:ascii="Arial" w:hAnsi="Arial" w:cs="Arial"/>
          <w:sz w:val="20"/>
          <w:szCs w:val="20"/>
        </w:rPr>
      </w:pPr>
      <w:r>
        <w:rPr>
          <w:rFonts w:cs="Arial" w:ascii="Arial" w:hAnsi="Arial"/>
          <w:sz w:val="20"/>
          <w:szCs w:val="20"/>
        </w:rPr>
        <w:t>2.- El despojo puede ser total o parcial según afecte la posesión o detentación de toda la cosa o de una parte de ella. En ambos casos procede el interdicto; pero es evidente que en el segundo caso las pruebas y defensas así como los efectos del fallo que recaigan se limitan a la parte en cuestión.</w:t>
      </w:r>
    </w:p>
    <w:p>
      <w:pPr>
        <w:pStyle w:val="Normal"/>
        <w:spacing w:lineRule="atLeast" w:line="240" w:before="0" w:after="0"/>
        <w:jc w:val="both"/>
        <w:rPr>
          <w:rFonts w:ascii="Arial" w:hAnsi="Arial" w:cs="Arial"/>
          <w:sz w:val="20"/>
          <w:szCs w:val="20"/>
        </w:rPr>
      </w:pPr>
      <w:r>
        <w:rPr>
          <w:rFonts w:cs="Arial" w:ascii="Arial" w:hAnsi="Arial"/>
          <w:sz w:val="20"/>
          <w:szCs w:val="20"/>
        </w:rPr>
        <w:t>3.- No existe en nuestro Derecho la dificultad para distinguir despojo y perturbación que existe en los ordenamientos que sólo conceden el interdicto de restitución cuando el despojo ha sido clandestino o violento; pero que permiten intentar el interdicto de amparo al despojado sin violencia o clandestinidad.</w:t>
      </w:r>
    </w:p>
    <w:p>
      <w:pPr>
        <w:pStyle w:val="Normal"/>
        <w:spacing w:lineRule="atLeast" w:line="240" w:before="0" w:after="0"/>
        <w:jc w:val="both"/>
        <w:rPr>
          <w:rFonts w:ascii="Arial" w:hAnsi="Arial" w:cs="Arial"/>
          <w:b/>
          <w:b/>
          <w:sz w:val="20"/>
          <w:szCs w:val="20"/>
        </w:rPr>
      </w:pPr>
      <w:r>
        <w:rPr>
          <w:rFonts w:cs="Arial" w:ascii="Arial" w:hAnsi="Arial"/>
          <w:b/>
          <w:sz w:val="20"/>
          <w:szCs w:val="20"/>
        </w:rPr>
        <w:t>LEGITIMACIÓN ACTIVA</w:t>
      </w:r>
    </w:p>
    <w:p>
      <w:pPr>
        <w:pStyle w:val="Normal"/>
        <w:spacing w:lineRule="atLeast" w:line="240" w:before="0" w:after="0"/>
        <w:jc w:val="both"/>
        <w:rPr/>
      </w:pPr>
      <w:r>
        <w:rPr>
          <w:rFonts w:cs="Arial" w:ascii="Arial" w:hAnsi="Arial"/>
          <w:sz w:val="20"/>
          <w:szCs w:val="20"/>
        </w:rPr>
        <w:tab/>
        <w:t xml:space="preserve">El interdicto de despojo puede intentarlo “quien haya sido despojado de su posesión, cualquiera que ella sea  de una cosa mueble o inmueble, puede dentro del año del despojo pedir contra el autor de él, aunque fuere el propietario, que se le restituya en la posesión. Art. 783 C.C,, </w:t>
      </w:r>
    </w:p>
    <w:p>
      <w:pPr>
        <w:pStyle w:val="Normal"/>
        <w:spacing w:lineRule="atLeast" w:line="240" w:before="0" w:after="0"/>
        <w:jc w:val="both"/>
        <w:rPr/>
      </w:pPr>
      <w:r>
        <w:rPr>
          <w:rFonts w:cs="Arial" w:ascii="Arial" w:hAnsi="Arial"/>
          <w:sz w:val="20"/>
          <w:szCs w:val="20"/>
        </w:rPr>
        <w:tab/>
        <w:t>A diferencia del interdicto de Amparo, la procedencia del interdicto de despojo no supone posesión legítima ni ninguna antigüedad en la posesión.</w:t>
      </w:r>
    </w:p>
    <w:p>
      <w:pPr>
        <w:pStyle w:val="Normal"/>
        <w:spacing w:lineRule="atLeast" w:line="240" w:before="0" w:after="0"/>
        <w:jc w:val="both"/>
        <w:rPr/>
      </w:pPr>
      <w:r>
        <w:rPr>
          <w:rFonts w:cs="Arial" w:ascii="Arial" w:hAnsi="Arial"/>
          <w:sz w:val="20"/>
          <w:szCs w:val="20"/>
        </w:rPr>
        <w:tab/>
        <w:t>El coposeedor puede ejercer la acción contra otro coposeedor que prive a aquél de su coposesión para pasar a ejercer una posesión exclusiva.</w:t>
      </w:r>
    </w:p>
    <w:p>
      <w:pPr>
        <w:pStyle w:val="Normal"/>
        <w:spacing w:lineRule="atLeast" w:line="240" w:before="0" w:after="0"/>
        <w:jc w:val="both"/>
        <w:rPr>
          <w:rFonts w:ascii="Arial" w:hAnsi="Arial" w:cs="Arial"/>
          <w:b/>
          <w:b/>
          <w:sz w:val="20"/>
          <w:szCs w:val="20"/>
        </w:rPr>
      </w:pPr>
      <w:r>
        <w:rPr>
          <w:rFonts w:cs="Arial" w:ascii="Arial" w:hAnsi="Arial"/>
          <w:b/>
          <w:sz w:val="20"/>
          <w:szCs w:val="20"/>
        </w:rPr>
        <w:t>LEGITIMACIÓN PASIVA</w:t>
      </w:r>
    </w:p>
    <w:p>
      <w:pPr>
        <w:pStyle w:val="Normal"/>
        <w:numPr>
          <w:ilvl w:val="1"/>
          <w:numId w:val="5"/>
        </w:numPr>
        <w:spacing w:lineRule="atLeast" w:line="240" w:before="0" w:after="0"/>
        <w:ind w:left="0" w:hanging="360"/>
        <w:jc w:val="both"/>
        <w:rPr/>
      </w:pPr>
      <w:r>
        <w:rPr>
          <w:rFonts w:cs="Arial" w:ascii="Arial" w:hAnsi="Arial"/>
          <w:sz w:val="20"/>
          <w:szCs w:val="20"/>
        </w:rPr>
        <w:t>El interdicto de despojo debe intentarse  contra el autor de él aunque fuere el propietario, contra la persona que instigó a otro a realizarlo, igualmente contra los sucesores a título universal del autor material o moral; si son varios los autores del despojo éstos están solidariamente obligados a la restitución.</w:t>
      </w:r>
    </w:p>
    <w:p>
      <w:pPr>
        <w:pStyle w:val="Normal"/>
        <w:numPr>
          <w:ilvl w:val="1"/>
          <w:numId w:val="5"/>
        </w:numPr>
        <w:spacing w:lineRule="atLeast" w:line="240" w:before="0" w:after="0"/>
        <w:ind w:left="0" w:hanging="360"/>
        <w:jc w:val="both"/>
        <w:rPr>
          <w:rFonts w:ascii="Arial" w:hAnsi="Arial" w:cs="Arial"/>
          <w:sz w:val="20"/>
          <w:szCs w:val="20"/>
        </w:rPr>
      </w:pPr>
      <w:r>
        <w:rPr>
          <w:rFonts w:cs="Arial" w:ascii="Arial" w:hAnsi="Arial"/>
          <w:sz w:val="20"/>
          <w:szCs w:val="20"/>
        </w:rPr>
        <w:t>Aun cuando no lo diga la Ley, el interdicto de despojo sólo puede ser intentado contra quien posea o detente la cosa porque caso contrario el juicio sería inútil ya que no podria producir su efecto propio.</w:t>
      </w:r>
    </w:p>
    <w:p>
      <w:pPr>
        <w:pStyle w:val="Normal"/>
        <w:spacing w:lineRule="atLeast" w:line="240" w:before="0" w:after="0"/>
        <w:jc w:val="both"/>
        <w:rPr>
          <w:rFonts w:ascii="Arial" w:hAnsi="Arial" w:cs="Arial"/>
          <w:sz w:val="20"/>
          <w:szCs w:val="20"/>
        </w:rPr>
      </w:pPr>
      <w:r>
        <w:rPr>
          <w:rFonts w:cs="Arial" w:ascii="Arial" w:hAnsi="Arial"/>
          <w:sz w:val="20"/>
          <w:szCs w:val="20"/>
        </w:rPr>
        <w:t>El demandante debe probar:</w:t>
      </w:r>
    </w:p>
    <w:p>
      <w:pPr>
        <w:pStyle w:val="Normal"/>
        <w:spacing w:lineRule="atLeast" w:line="240" w:before="0" w:after="0"/>
        <w:jc w:val="both"/>
        <w:rPr>
          <w:rFonts w:ascii="Arial" w:hAnsi="Arial" w:cs="Arial"/>
          <w:sz w:val="20"/>
          <w:szCs w:val="20"/>
        </w:rPr>
      </w:pPr>
      <w:r>
        <w:rPr>
          <w:rFonts w:cs="Arial" w:ascii="Arial" w:hAnsi="Arial"/>
          <w:sz w:val="20"/>
          <w:szCs w:val="20"/>
        </w:rPr>
        <w:t>1- Que era poseedor o detentador para el momento mismo en que ocurrió el despojo.</w:t>
      </w:r>
    </w:p>
    <w:p>
      <w:pPr>
        <w:pStyle w:val="Normal"/>
        <w:spacing w:lineRule="atLeast" w:line="240" w:before="0" w:after="0"/>
        <w:jc w:val="both"/>
        <w:rPr>
          <w:rFonts w:ascii="Arial" w:hAnsi="Arial" w:cs="Arial"/>
          <w:sz w:val="20"/>
          <w:szCs w:val="20"/>
        </w:rPr>
      </w:pPr>
      <w:r>
        <w:rPr>
          <w:rFonts w:cs="Arial" w:ascii="Arial" w:hAnsi="Arial"/>
          <w:sz w:val="20"/>
          <w:szCs w:val="20"/>
        </w:rPr>
        <w:t>2- El hecho del despojo</w:t>
      </w:r>
    </w:p>
    <w:p>
      <w:pPr>
        <w:pStyle w:val="Normal"/>
        <w:spacing w:lineRule="atLeast" w:line="240" w:before="0" w:after="0"/>
        <w:jc w:val="both"/>
        <w:rPr>
          <w:rFonts w:ascii="Arial" w:hAnsi="Arial" w:cs="Arial"/>
          <w:sz w:val="20"/>
          <w:szCs w:val="20"/>
        </w:rPr>
      </w:pPr>
      <w:r>
        <w:rPr>
          <w:rFonts w:cs="Arial" w:ascii="Arial" w:hAnsi="Arial"/>
          <w:sz w:val="20"/>
          <w:szCs w:val="20"/>
        </w:rPr>
        <w:t>3- Que el  demandado es el autor del despojo o su sucesor a título universal o su sucesor a título particular.</w:t>
      </w:r>
    </w:p>
    <w:p>
      <w:pPr>
        <w:pStyle w:val="Normal"/>
        <w:spacing w:lineRule="atLeast" w:line="240" w:before="0" w:after="0"/>
        <w:jc w:val="both"/>
        <w:rPr>
          <w:rFonts w:ascii="Arial" w:hAnsi="Arial" w:cs="Arial"/>
          <w:sz w:val="20"/>
          <w:szCs w:val="20"/>
        </w:rPr>
      </w:pPr>
      <w:r>
        <w:rPr>
          <w:rFonts w:cs="Arial" w:ascii="Arial" w:hAnsi="Arial"/>
          <w:sz w:val="20"/>
          <w:szCs w:val="20"/>
        </w:rPr>
        <w:t>4- Que el demandado posee o detenta la cosa.</w:t>
      </w:r>
    </w:p>
    <w:p>
      <w:pPr>
        <w:pStyle w:val="Normal"/>
        <w:spacing w:lineRule="atLeast" w:line="240" w:before="0" w:after="0"/>
        <w:jc w:val="both"/>
        <w:rPr>
          <w:rFonts w:ascii="Arial" w:hAnsi="Arial" w:cs="Arial"/>
          <w:sz w:val="20"/>
          <w:szCs w:val="20"/>
        </w:rPr>
      </w:pPr>
      <w:r>
        <w:rPr>
          <w:rFonts w:cs="Arial" w:ascii="Arial" w:hAnsi="Arial"/>
          <w:sz w:val="20"/>
          <w:szCs w:val="20"/>
        </w:rPr>
        <w:t>5.- La identidad entre la cosa de la cual fue despojado el actor y la que posee o detenta el demandado.</w:t>
      </w:r>
    </w:p>
    <w:p>
      <w:pPr>
        <w:pStyle w:val="Normal"/>
        <w:spacing w:lineRule="atLeast" w:line="240" w:before="0" w:after="0"/>
        <w:jc w:val="both"/>
        <w:rPr>
          <w:rFonts w:ascii="Arial" w:hAnsi="Arial" w:cs="Arial"/>
          <w:b/>
          <w:b/>
          <w:sz w:val="20"/>
          <w:szCs w:val="20"/>
        </w:rPr>
      </w:pPr>
      <w:r>
        <w:rPr>
          <w:rFonts w:cs="Arial" w:ascii="Arial" w:hAnsi="Arial"/>
          <w:b/>
          <w:sz w:val="20"/>
          <w:szCs w:val="20"/>
        </w:rPr>
        <w:t>PROCESO Y EFECTOS</w:t>
      </w:r>
    </w:p>
    <w:p>
      <w:pPr>
        <w:pStyle w:val="Normal"/>
        <w:spacing w:lineRule="atLeast" w:line="240" w:before="0" w:after="0"/>
        <w:jc w:val="both"/>
        <w:rPr>
          <w:rFonts w:ascii="Arial" w:hAnsi="Arial" w:cs="Arial"/>
          <w:sz w:val="20"/>
          <w:szCs w:val="20"/>
        </w:rPr>
      </w:pPr>
      <w:r>
        <w:rPr>
          <w:rFonts w:cs="Arial" w:ascii="Arial" w:hAnsi="Arial"/>
          <w:sz w:val="20"/>
          <w:szCs w:val="20"/>
        </w:rPr>
        <w:tab/>
        <w:t>- Según el Articulo 699 del Código de Procedimiento Civil, el interesado demostrará al Juez la ocurrencia del despojo, y encontrando éste suficiente la prueba o pruebas promovidas, exigirá al querellante la constitución de una garantía cuyo monto fijará, para responder de los daños y perjuicios que pueda causar su solicitud en caso de ser declarada sin lugar, y decretará la restitución de la posesión, dictando y practicando todas las medidas y diligencias que aseguren el cumplimiento de su decreto, utilizando la fuerza pública si ello fuere necesario. El juez será subsidiariamente responsable de la insuficiencia de la garantía.</w:t>
      </w:r>
    </w:p>
    <w:p>
      <w:pPr>
        <w:pStyle w:val="Normal"/>
        <w:spacing w:lineRule="atLeast" w:line="240" w:before="0" w:after="0"/>
        <w:jc w:val="both"/>
        <w:rPr>
          <w:rFonts w:ascii="Arial" w:hAnsi="Arial" w:cs="Arial"/>
          <w:sz w:val="20"/>
          <w:szCs w:val="20"/>
        </w:rPr>
      </w:pPr>
      <w:r>
        <w:rPr>
          <w:rFonts w:cs="Arial" w:ascii="Arial" w:hAnsi="Arial"/>
          <w:sz w:val="20"/>
          <w:szCs w:val="20"/>
        </w:rPr>
        <w:tab/>
        <w:t>- Si el querellante  manifestare no estar dispuesto a constituir la garantía el juez solamente decretará el secuestro de la cosa o derecho objeto de la posesión, si a su juicio de las pruebas presentadas se establece una presunción grave a favor del querellante. Los gastos del deposito serán por cuenta de la parte que en definitiva resultare condenada en costas.</w:t>
      </w:r>
    </w:p>
    <w:p>
      <w:pPr>
        <w:pStyle w:val="Normal"/>
        <w:spacing w:lineRule="atLeast" w:line="240" w:before="0" w:after="0"/>
        <w:jc w:val="both"/>
        <w:rPr/>
      </w:pPr>
      <w:r>
        <w:rPr>
          <w:rFonts w:cs="Arial" w:ascii="Arial" w:hAnsi="Arial"/>
          <w:sz w:val="20"/>
          <w:szCs w:val="20"/>
        </w:rPr>
        <w:tab/>
        <w:t>- Si el interdicto de despojo es declarado con lugar, la sentencia condena al demandado a restituir la cosa al actor. No cabe pronunciamiento sobre la propiedad de la cosa o titularidad de otro derecho, que es materia petitoria y no posesoria.</w:t>
      </w:r>
    </w:p>
    <w:p>
      <w:pPr>
        <w:pStyle w:val="Normal"/>
        <w:spacing w:lineRule="atLeast" w:line="240" w:before="0" w:after="0"/>
        <w:jc w:val="both"/>
        <w:rPr/>
      </w:pPr>
      <w:r>
        <w:rPr>
          <w:rFonts w:cs="Arial" w:ascii="Arial" w:hAnsi="Arial"/>
          <w:sz w:val="20"/>
          <w:szCs w:val="20"/>
        </w:rPr>
        <w:tab/>
        <w:t>- casación a mantenido que en la ejecución del interdicto de despojo no cabe la demolición de las construcciones existentes en el terreno que se ordena restituir.</w:t>
      </w:r>
    </w:p>
    <w:p>
      <w:pPr>
        <w:pStyle w:val="Normal"/>
        <w:spacing w:lineRule="atLeast" w:line="240" w:before="0" w:after="0"/>
        <w:jc w:val="both"/>
        <w:rPr/>
      </w:pPr>
      <w:r>
        <w:rPr>
          <w:rFonts w:cs="Arial" w:ascii="Arial" w:hAnsi="Arial"/>
          <w:sz w:val="20"/>
          <w:szCs w:val="20"/>
        </w:rPr>
        <w:tab/>
        <w:t>- La restitución de la posesión en caso de despojo no excluye el ejercicio de las demás acciones posesorias de parte de cualquier poseedor legítim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3" w:name="conclusioa"/>
      <w:bookmarkEnd w:id="3"/>
      <w:r>
        <w:rPr/>
        <w:t>Conclusiones</w:t>
      </w:r>
    </w:p>
    <w:p>
      <w:pPr>
        <w:pStyle w:val="Normal"/>
        <w:spacing w:lineRule="atLeast" w:line="240" w:before="0" w:after="0"/>
        <w:jc w:val="both"/>
        <w:rPr>
          <w:rFonts w:ascii="Arial" w:hAnsi="Arial" w:cs="Arial"/>
          <w:sz w:val="20"/>
          <w:szCs w:val="20"/>
        </w:rPr>
      </w:pPr>
      <w:bookmarkStart w:id="4" w:name="conclusioa"/>
      <w:bookmarkEnd w:id="4"/>
      <w:r>
        <w:rPr>
          <w:rFonts w:cs="Arial" w:ascii="Arial" w:hAnsi="Arial"/>
          <w:sz w:val="20"/>
          <w:szCs w:val="20"/>
        </w:rPr>
        <w:tab/>
        <w:t xml:space="preserve">Fundamentalmente la posesión consiste en una situación o estado de hecho de la cual derivan consecuencias jurídicas que, de ordinario, vienen a proteger en mayor o menor medida esa situación. Si se emplea la palabra posesión en su sentido más amplio, puede decirse que posee aquel que de hecho actúa como titular de un derecho o atributo en el sentido de que, sea o no sea el verdadero titular, goza de las ventajas y soporta los deberes que normalmente corresponde gozar y soportar al titular del respectivo derecho o atributo. </w:t>
      </w:r>
    </w:p>
    <w:p>
      <w:pPr>
        <w:pStyle w:val="Normal"/>
        <w:spacing w:lineRule="atLeast" w:line="240" w:before="0" w:after="0"/>
        <w:jc w:val="both"/>
        <w:rPr>
          <w:rFonts w:ascii="Arial" w:hAnsi="Arial" w:cs="Arial"/>
          <w:sz w:val="20"/>
          <w:szCs w:val="20"/>
        </w:rPr>
      </w:pPr>
      <w:r>
        <w:rPr>
          <w:rFonts w:cs="Arial" w:ascii="Arial" w:hAnsi="Arial"/>
          <w:sz w:val="20"/>
          <w:szCs w:val="20"/>
        </w:rPr>
        <w:tab/>
        <w:t>Es natural que semejante actuación cree la apariencia de que quien la realiza es el verdadero titular del derecho o atributo de que se trate. Así se comprende el aserto de que la posesión es la imagen del derecho.</w:t>
      </w:r>
    </w:p>
    <w:p>
      <w:pPr>
        <w:pStyle w:val="Normal"/>
        <w:spacing w:lineRule="atLeast" w:line="240" w:before="0" w:after="0"/>
        <w:jc w:val="both"/>
        <w:rPr>
          <w:rFonts w:ascii="Arial" w:hAnsi="Arial" w:cs="Arial"/>
          <w:sz w:val="20"/>
          <w:szCs w:val="20"/>
        </w:rPr>
      </w:pPr>
      <w:r>
        <w:rPr>
          <w:rFonts w:cs="Arial" w:ascii="Arial" w:hAnsi="Arial"/>
          <w:sz w:val="20"/>
          <w:szCs w:val="20"/>
        </w:rPr>
        <w:tab/>
        <w:t xml:space="preserve">Referente a la propiedad podemos comentar que es el poder directo o inmediato sobre un objeto o bien, por la que se atribuye a su titular la capacidad de disponer del mismo, sin más limitaciones que las que imponga la Ley. </w:t>
      </w:r>
    </w:p>
    <w:p>
      <w:pPr>
        <w:pStyle w:val="Normal"/>
        <w:spacing w:lineRule="atLeast" w:line="240" w:before="0" w:after="0"/>
        <w:jc w:val="both"/>
        <w:rPr>
          <w:rFonts w:ascii="Arial" w:hAnsi="Arial" w:cs="Arial"/>
          <w:sz w:val="20"/>
          <w:szCs w:val="20"/>
        </w:rPr>
      </w:pPr>
      <w:r>
        <w:rPr>
          <w:rFonts w:cs="Arial" w:ascii="Arial" w:hAnsi="Arial"/>
          <w:sz w:val="20"/>
          <w:szCs w:val="20"/>
        </w:rPr>
        <w:tab/>
        <w:t xml:space="preserve">En cuanto al Interdicto debemos tener presente que es el procedimiento especial mediante el cual el poseedor de un bien o de un derecho, solicita al Estado se le proteja su derecho posesorio ante un despojo, una perturbación o el daño posible ante una obra nueva o vieja que le perjudique, ya tal fin se tomen las medidas precautelativas necesarias. </w:t>
      </w:r>
    </w:p>
    <w:p>
      <w:pPr>
        <w:pStyle w:val="Normal"/>
        <w:spacing w:lineRule="atLeast" w:line="240" w:before="0" w:after="0"/>
        <w:jc w:val="both"/>
        <w:rPr>
          <w:rFonts w:ascii="Arial" w:hAnsi="Arial" w:cs="Arial"/>
          <w:sz w:val="20"/>
          <w:szCs w:val="20"/>
        </w:rPr>
      </w:pPr>
      <w:r>
        <w:rPr>
          <w:rFonts w:cs="Arial" w:ascii="Arial" w:hAnsi="Arial"/>
          <w:sz w:val="20"/>
          <w:szCs w:val="20"/>
        </w:rPr>
        <w:tab/>
        <w:t>Todo lo anteriormente tratado en materia de Derecho Civil, es materia de suma importancia que los estudiantes del área de Derecho y Ciencias Jurídicas debemos conocer; debemos tener claras sus distintas formas de aplicación para poder enriquecer nuestro conocimiento profesional.</w:t>
        <w:tab/>
      </w:r>
    </w:p>
    <w:p>
      <w:pPr>
        <w:pStyle w:val="Normal"/>
        <w:spacing w:lineRule="atLeast" w:line="240" w:before="0" w:after="0"/>
        <w:jc w:val="both"/>
        <w:rPr>
          <w:rFonts w:ascii="Arial" w:hAnsi="Arial" w:cs="Arial"/>
          <w:sz w:val="20"/>
          <w:szCs w:val="20"/>
        </w:rPr>
      </w:pPr>
      <w:r>
        <w:rPr>
          <w:rFonts w:cs="Arial" w:ascii="Arial" w:hAnsi="Arial"/>
          <w:sz w:val="20"/>
          <w:szCs w:val="20"/>
        </w:rPr>
        <w:tab/>
        <w:t>Nuestra legislación establece los interdictos en dos maneras una de ellas los interdictos posesorios y por otra parte los interdictos prohibitivos,  para el caso de los interdictos posesorios se busca el restablecimiento de la situación de hecho que inmediatamente anterior al acto de perturbación, en tanto los segundos la posesión es protegida con exclusividad ni se atiende siempre a la pura situación de hecho.</w:t>
      </w:r>
    </w:p>
    <w:p>
      <w:pPr>
        <w:pStyle w:val="Normal"/>
        <w:spacing w:lineRule="atLeast" w:line="240" w:before="0" w:after="0"/>
        <w:jc w:val="both"/>
        <w:rPr>
          <w:rFonts w:ascii="Arial" w:hAnsi="Arial" w:cs="Arial"/>
          <w:sz w:val="20"/>
          <w:szCs w:val="20"/>
        </w:rPr>
      </w:pPr>
      <w:r>
        <w:rPr>
          <w:rFonts w:cs="Arial" w:ascii="Arial" w:hAnsi="Arial"/>
          <w:sz w:val="20"/>
          <w:szCs w:val="20"/>
        </w:rPr>
        <w:tab/>
        <w:t xml:space="preserve">Una cosa debemos tener clara es que la posesión legitime y otra es que la posesión sea perturbada y defendida, los interdictos no se refieren solamente a la posesión ya que por ejemplo la obra nueva o la obra vieja pueden no afectar la posesión sino el valor de la cosa, limitar su posibilidad de enajenación, y por ello afectar a cualquier derecho real sobre la cosa, independientemente de la posesión o tenencia plena sobre la cosa con posibilidad de afectación o padecimiento de daño. </w:t>
      </w:r>
    </w:p>
    <w:p>
      <w:pPr>
        <w:pStyle w:val="Normal"/>
        <w:spacing w:lineRule="atLeast" w:line="240" w:before="0" w:after="0"/>
        <w:jc w:val="both"/>
        <w:rPr>
          <w:rFonts w:ascii="Arial" w:hAnsi="Arial" w:cs="Arial"/>
          <w:sz w:val="20"/>
          <w:szCs w:val="20"/>
        </w:rPr>
      </w:pPr>
      <w:r>
        <w:rPr>
          <w:rFonts w:cs="Arial" w:ascii="Arial" w:hAnsi="Arial"/>
          <w:sz w:val="20"/>
          <w:szCs w:val="20"/>
        </w:rPr>
        <w:tab/>
        <w:t>La protección posesoria tiene por objeto la protección de bienes muebles e inmuebles, esta supones una perturbación en la posesión, esta puede ser una molestia, trastorno o alteración, o supresión de la posesión y se pide al Juez el cese esta perturbación en la posesión o devolución de la misma, cuando esta es declarada con lugar tiene por efecto cesar la perturbación por todos los medios adecuado, incluso hasta por la fuerza pública.</w:t>
      </w:r>
    </w:p>
    <w:p>
      <w:pPr>
        <w:pStyle w:val="Normal"/>
        <w:spacing w:lineRule="atLeast" w:line="240" w:before="0" w:after="0"/>
        <w:jc w:val="both"/>
        <w:rPr>
          <w:rFonts w:ascii="Arial" w:hAnsi="Arial" w:cs="Arial"/>
          <w:sz w:val="20"/>
          <w:szCs w:val="20"/>
        </w:rPr>
      </w:pPr>
      <w:r>
        <w:rPr>
          <w:rFonts w:cs="Arial" w:ascii="Arial" w:hAnsi="Arial"/>
          <w:sz w:val="20"/>
          <w:szCs w:val="20"/>
        </w:rPr>
        <w:tab/>
        <w:t>Por esta vía (interdictos) la posesión goza de cierta autonomía a la posesión se la toma en cuenta independientemente del derecho que la implique (propiedad, usufructo, servidumbre), sin tomar en consideración ni la clase de posesión no como fue adquirida. Mediante los interdictos se mantiene o restablece la posesión, todo ello a secas. Generalmente hablando, se protege toda posesión, la del propietario que es poseedor y la del poseedor que no es propietario, los interdictos posesorios amparan la posesión o la restituyen con independencia de un derecho o del derecho a la posesión.</w:t>
      </w:r>
    </w:p>
    <w:p>
      <w:pPr>
        <w:pStyle w:val="Normal"/>
        <w:numPr>
          <w:ilvl w:val="0"/>
          <w:numId w:val="0"/>
        </w:numPr>
        <w:spacing w:lineRule="atLeast" w:line="240" w:before="0" w:after="0"/>
        <w:outlineLvl w:val="1"/>
        <w:rPr>
          <w:rFonts w:ascii="Arial" w:hAnsi="Arial" w:eastAsia="Times New Roman" w:cs="Arial"/>
          <w:b/>
          <w:b/>
          <w:bCs/>
          <w:sz w:val="20"/>
          <w:szCs w:val="20"/>
          <w:lang w:val="es-ES" w:eastAsia="es-VE"/>
        </w:rPr>
      </w:pPr>
      <w:r>
        <w:rPr>
          <w:rFonts w:eastAsia="Times New Roman" w:cs="Arial" w:ascii="Arial" w:hAnsi="Arial"/>
          <w:b/>
          <w:bCs/>
          <w:sz w:val="20"/>
          <w:szCs w:val="20"/>
          <w:lang w:val="es-ES" w:eastAsia="es-VE"/>
        </w:rPr>
      </w:r>
    </w:p>
    <w:p>
      <w:pPr>
        <w:pStyle w:val="Heading2"/>
        <w:rPr>
          <w:lang w:eastAsia="es-VE"/>
        </w:rPr>
      </w:pPr>
      <w:bookmarkStart w:id="5" w:name="referencia"/>
      <w:bookmarkEnd w:id="5"/>
      <w:r>
        <w:rPr>
          <w:lang w:val="es-ES" w:eastAsia="es-VE"/>
        </w:rPr>
        <w:t>Referencias</w:t>
      </w:r>
    </w:p>
    <w:p>
      <w:pPr>
        <w:pStyle w:val="Normal"/>
        <w:numPr>
          <w:ilvl w:val="0"/>
          <w:numId w:val="0"/>
        </w:numPr>
        <w:spacing w:lineRule="atLeast" w:line="240" w:before="0" w:after="0"/>
        <w:outlineLvl w:val="1"/>
        <w:rPr>
          <w:rFonts w:ascii="Arial" w:hAnsi="Arial" w:eastAsia="Times New Roman" w:cs="Arial"/>
          <w:bCs/>
          <w:sz w:val="20"/>
          <w:szCs w:val="20"/>
          <w:lang w:val="es-ES" w:eastAsia="es-VE"/>
        </w:rPr>
      </w:pPr>
      <w:bookmarkStart w:id="6" w:name="referencia"/>
      <w:bookmarkEnd w:id="6"/>
      <w:r>
        <w:rPr>
          <w:rFonts w:eastAsia="Times New Roman" w:cs="Arial" w:ascii="Arial" w:hAnsi="Arial"/>
          <w:bCs/>
          <w:sz w:val="20"/>
          <w:szCs w:val="20"/>
          <w:lang w:val="es-ES" w:eastAsia="es-VE"/>
        </w:rPr>
        <w:t xml:space="preserve">Borjas, Arminio. 2008.  Comentarios al Código de Procedimiento Civil Venezolano. Tomo  IV. Universidad Católica Andrés Bello. Primera edición </w:t>
      </w:r>
    </w:p>
    <w:p>
      <w:pPr>
        <w:pStyle w:val="Normal"/>
        <w:numPr>
          <w:ilvl w:val="0"/>
          <w:numId w:val="0"/>
        </w:numPr>
        <w:spacing w:lineRule="atLeast" w:line="240" w:before="0" w:after="0"/>
        <w:outlineLvl w:val="1"/>
        <w:rPr/>
      </w:pPr>
      <w:r>
        <w:rPr>
          <w:rFonts w:eastAsia="Times New Roman" w:cs="Arial" w:ascii="Arial" w:hAnsi="Arial"/>
          <w:bCs/>
          <w:sz w:val="20"/>
          <w:szCs w:val="20"/>
          <w:lang w:val="pt-BR" w:eastAsia="es-VE"/>
        </w:rPr>
        <w:t xml:space="preserve">Calvo Emilio, Código Civil Venezolano. </w:t>
      </w:r>
      <w:r>
        <w:rPr>
          <w:rFonts w:eastAsia="Times New Roman" w:cs="Arial" w:ascii="Arial" w:hAnsi="Arial"/>
          <w:bCs/>
          <w:sz w:val="20"/>
          <w:szCs w:val="20"/>
          <w:lang w:val="es-ES_tradnl" w:eastAsia="es-VE"/>
        </w:rPr>
        <w:t>Comentado y Concordado. Ediciones Libra. Novena edición.</w:t>
      </w:r>
    </w:p>
    <w:p>
      <w:pPr>
        <w:pStyle w:val="Normal"/>
        <w:numPr>
          <w:ilvl w:val="0"/>
          <w:numId w:val="0"/>
        </w:numPr>
        <w:spacing w:lineRule="atLeast" w:line="240" w:before="0" w:after="0"/>
        <w:outlineLvl w:val="1"/>
        <w:rPr>
          <w:rFonts w:ascii="Arial" w:hAnsi="Arial" w:eastAsia="Times New Roman" w:cs="Arial"/>
          <w:bCs/>
          <w:sz w:val="20"/>
          <w:szCs w:val="20"/>
          <w:lang w:val="es-ES_tradnl" w:eastAsia="es-VE"/>
        </w:rPr>
      </w:pPr>
      <w:r>
        <w:rPr>
          <w:rFonts w:eastAsia="Times New Roman" w:cs="Arial" w:ascii="Arial" w:hAnsi="Arial"/>
          <w:bCs/>
          <w:sz w:val="20"/>
          <w:szCs w:val="20"/>
          <w:lang w:val="es-ES_tradnl" w:eastAsia="es-VE"/>
        </w:rPr>
        <w:t>Aguilar José L. 2010. Cosas, Bienes y Derechos Reales. Derecho Civil II. Decima edición, Universidad Católica Andrés Bello.</w:t>
      </w:r>
    </w:p>
    <w:p>
      <w:pPr>
        <w:pStyle w:val="Normal"/>
        <w:numPr>
          <w:ilvl w:val="0"/>
          <w:numId w:val="0"/>
        </w:numPr>
        <w:spacing w:lineRule="atLeast" w:line="240" w:before="0" w:after="0"/>
        <w:outlineLvl w:val="1"/>
        <w:rPr>
          <w:rFonts w:ascii="Arial" w:hAnsi="Arial" w:eastAsia="Times New Roman" w:cs="Arial"/>
          <w:bCs/>
          <w:sz w:val="20"/>
          <w:szCs w:val="20"/>
          <w:lang w:val="es-ES" w:eastAsia="es-VE"/>
        </w:rPr>
      </w:pPr>
      <w:r>
        <w:rPr>
          <w:rFonts w:eastAsia="Arial" w:cs="Arial" w:ascii="Arial" w:hAnsi="Arial"/>
          <w:bCs/>
          <w:sz w:val="20"/>
          <w:szCs w:val="20"/>
          <w:lang w:val="es-ES_tradnl" w:eastAsia="es-VE"/>
        </w:rPr>
        <w:t xml:space="preserve"> </w:t>
      </w:r>
      <w:r>
        <w:rPr>
          <w:rFonts w:eastAsia="Times New Roman" w:cs="Arial" w:ascii="Arial" w:hAnsi="Arial"/>
          <w:bCs/>
          <w:sz w:val="20"/>
          <w:szCs w:val="20"/>
          <w:lang w:val="es-ES" w:eastAsia="es-VE"/>
        </w:rPr>
        <w:t>Ochoa Oscar, 2008. Bienes y derechos Reales. Derecho Civil II. Editorial Atenea. Pag 307 a 398. Caracas. Venezuela</w:t>
      </w:r>
    </w:p>
    <w:p>
      <w:pPr>
        <w:pStyle w:val="Normal"/>
        <w:numPr>
          <w:ilvl w:val="0"/>
          <w:numId w:val="0"/>
        </w:numPr>
        <w:spacing w:lineRule="atLeast" w:line="240" w:before="0" w:after="0"/>
        <w:outlineLvl w:val="1"/>
        <w:rPr>
          <w:rFonts w:ascii="Arial" w:hAnsi="Arial" w:eastAsia="Times New Roman" w:cs="Arial"/>
          <w:b/>
          <w:b/>
          <w:bCs/>
          <w:sz w:val="20"/>
          <w:szCs w:val="20"/>
          <w:lang w:val="es-ES" w:eastAsia="es-VE"/>
        </w:rPr>
      </w:pPr>
      <w:r>
        <w:rPr>
          <w:rFonts w:eastAsia="Times New Roman" w:cs="Arial" w:ascii="Arial" w:hAnsi="Arial"/>
          <w:sz w:val="20"/>
          <w:szCs w:val="20"/>
          <w:lang w:val="es-ES" w:eastAsia="es-VE"/>
        </w:rPr>
        <w:t xml:space="preserve">Diccionario enciclopédico popular ilustrado Salvat (1906-1914) </w:t>
      </w:r>
    </w:p>
    <w:p>
      <w:pPr>
        <w:pStyle w:val="Normal"/>
        <w:spacing w:lineRule="atLeast" w:line="240" w:before="0" w:after="0"/>
        <w:rPr/>
      </w:pPr>
      <w:r>
        <w:rPr>
          <w:rFonts w:eastAsia="Times New Roman" w:cs="Arial" w:ascii="Arial" w:hAnsi="Arial"/>
          <w:sz w:val="20"/>
          <w:szCs w:val="20"/>
          <w:lang w:val="es-ES" w:eastAsia="es-VE"/>
        </w:rPr>
        <w:t>«</w:t>
      </w:r>
      <w:r>
        <w:rPr>
          <w:rFonts w:eastAsia="Times New Roman" w:cs="Arial" w:ascii="Arial" w:hAnsi="Arial"/>
          <w:color w:val="0000FF"/>
          <w:sz w:val="20"/>
          <w:szCs w:val="20"/>
          <w:u w:val="single"/>
          <w:lang w:val="es-ES" w:eastAsia="es-VE"/>
        </w:rPr>
        <w:t>http://es.wikipedia.org/wiki/Interdicto</w:t>
      </w:r>
      <w:r>
        <w:rPr>
          <w:rFonts w:eastAsia="Times New Roman" w:cs="Arial" w:ascii="Arial" w:hAnsi="Arial"/>
          <w:sz w:val="20"/>
          <w:szCs w:val="20"/>
          <w:lang w:val="es-ES" w:eastAsia="es-VE"/>
        </w:rPr>
        <w:t>»</w:t>
      </w:r>
    </w:p>
    <w:p>
      <w:pPr>
        <w:pStyle w:val="Normal"/>
        <w:spacing w:lineRule="atLeast" w:line="240" w:before="0" w:after="0"/>
        <w:rPr>
          <w:rFonts w:ascii="Arial" w:hAnsi="Arial" w:cs="Arial"/>
          <w:sz w:val="20"/>
          <w:szCs w:val="20"/>
          <w:lang w:val="es-ES"/>
        </w:rPr>
      </w:pPr>
      <w:r>
        <w:rPr>
          <w:rFonts w:cs="Arial" w:ascii="Arial" w:hAnsi="Arial"/>
          <w:sz w:val="20"/>
          <w:szCs w:val="20"/>
          <w:lang w:val="es-ES"/>
        </w:rPr>
        <w:t>http://www.buenastareas.com/ensayos/Interdicto-De-Amparo/2094673.html</w:t>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Heading2"/>
        <w:rPr>
          <w:lang w:val="es-ES"/>
        </w:rPr>
      </w:pPr>
      <w:bookmarkStart w:id="7" w:name="anexocasoa"/>
      <w:bookmarkEnd w:id="7"/>
      <w:r>
        <w:rPr>
          <w:lang w:val="es-ES"/>
        </w:rPr>
        <w:t>Anexo: Casos</w:t>
      </w:r>
    </w:p>
    <w:p>
      <w:pPr>
        <w:pStyle w:val="Normal"/>
        <w:spacing w:lineRule="atLeast" w:line="240" w:before="0" w:after="0"/>
        <w:rPr>
          <w:rFonts w:ascii="Arial" w:hAnsi="Arial" w:cs="Arial"/>
          <w:b/>
          <w:b/>
          <w:sz w:val="20"/>
          <w:szCs w:val="20"/>
          <w:lang w:val="es-ES"/>
        </w:rPr>
      </w:pPr>
      <w:bookmarkStart w:id="8" w:name="anexocasoa"/>
      <w:bookmarkEnd w:id="8"/>
      <w:r>
        <w:rPr>
          <w:rFonts w:eastAsia="Arial" w:cs="Arial" w:ascii="Arial" w:hAnsi="Arial"/>
          <w:b/>
          <w:sz w:val="20"/>
          <w:szCs w:val="20"/>
          <w:lang w:val="es-ES"/>
        </w:rPr>
        <w:t xml:space="preserve"> </w:t>
      </w:r>
      <w:r>
        <w:rPr>
          <w:rFonts w:cs="Arial" w:ascii="Arial" w:hAnsi="Arial"/>
          <w:b/>
          <w:sz w:val="20"/>
          <w:szCs w:val="20"/>
          <w:lang w:val="es-ES"/>
        </w:rPr>
        <w:t>INTERDICTO DE AMPARO</w:t>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Web"/>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2657475" cy="2667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13" r="-14" b="-13"/>
                    <a:stretch>
                      <a:fillRect/>
                    </a:stretch>
                  </pic:blipFill>
                  <pic:spPr bwMode="auto">
                    <a:xfrm>
                      <a:off x="0" y="0"/>
                      <a:ext cx="2657475" cy="2667000"/>
                    </a:xfrm>
                    <a:prstGeom prst="rect">
                      <a:avLst/>
                    </a:prstGeom>
                  </pic:spPr>
                </pic:pic>
              </a:graphicData>
            </a:graphic>
          </wp:inline>
        </w:drawing>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br/>
              <w:t>JUZGADO SUPERIOR PRIMERO EN LO CIVIL, MERCANTIL, TRÁNSITO, BANCARIO Y PROTECCIÓN DEL NIÑO Y DEL ADOLESCENTE CIRCUNSCRIPCIÓN JUDICIAL DEL ESTADO TÁCHIRA</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Querellante: LUCILA AVENDAÑO ARELLANO, venezolana, mayor de edad, titular de la cédula de identidad N°V-4.472.036, domiciliada en la Avenida 4, N°5-63, La Tendida parte baja, Municipio Samuel Darío Maldonado, Estado Táchira. </w:t>
              <w:br/>
              <w:t>Apoderados de la parte querellante: Abogados RAFAEL IGNACIO NUÑEZ FLOREZ y LEOVALDO ENRIQUE NUÑEZ CAÑIZALEZ, inscritos en el Inpreabogado bajo los números 32.345 y 24.721 respectivamente.</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Querellado: CEDILA ANTONIA VIVAS DE ARELLANO, venezolana, mayor de edad, titular de la cédula de identidad N° V- 6.223.636, domiciliada en el Topón, Parroquia Román Cárdenas, Municipio Independencia del Estado Táchira. </w:t>
              <w:br/>
              <w:t xml:space="preserve">Apoderados de la parte querellada: Abogados EYELITZA GUILLÉN MARTÍNEZ y JUAN CARLOS MÁRQUEZ ALMEA, inscritos en el Inpreabogado bajo los números 82.853 y 90.937. </w:t>
              <w:br/>
              <w:br/>
              <w:t xml:space="preserve">Motivo: </w:t>
            </w:r>
            <w:r>
              <w:rPr>
                <w:rFonts w:eastAsia="Times New Roman" w:cs="Arial" w:ascii="Arial" w:hAnsi="Arial"/>
                <w:b/>
                <w:sz w:val="20"/>
                <w:szCs w:val="20"/>
              </w:rPr>
              <w:t>INTERDICTO DE AMPARO A LA POSESIÓN. Apelación de la decisión de fecha 14 de agosto de 2006, dictada por el Juzgado Segundo de Primera Instancia en lo Civil, Mercantil y del Transito de esta Circunscripción Judicial, que declara con lugar la querella interdictal.</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La ciudadana LUCILA AVENDAÑO ARELLANO, asistida de abogado, mediante escrito, de fecha 28 de marzo de 2005 señaló: que desde mayo de 1986, es poseedora legítima de un inmueble consistente en una vivienda de tipo rural con techo, piso de cemento pulido, ventanas y puertas de hierro, porche, varias habitaciones, sala, cocina, comedor, así como árboles frutales, el mismo está ubicado en la Tendida, Parte Baja, Avenida 4, N°5-63, Municipio Samuel Darío Maldonado, Estado Táchira. Señala la querellante, que nunca se habían presentado problemas y fue hasta Noviembre de 2004, cuando la querellada, ciudadana CEDILA ANTONIA VIVAS DE ARELLANO, empezó a llegar a la casa, manifestándole que tenía que irse lo antes posible junto con sus hijos, que le desocupara y le entregara la casa deshabitada, que si no la sacaría por la fuerza. Solicita la querellante que se le mantenga en la posesión legítima que posee sobre el inmueble descrito, tomándose todas las previsiones del caso para el aseguramiento de dicho decreto. En fecha 14 de julio de 2005 (fs. 36 – 40), la parte querellada, presenta escrito de promoción de pruebas. En fecha 18 de julio de 2005 (fs. 42-43), la parte querellada da contestación a la demanda, señalando que la propia querellante en su escrito, deja ver que posee el inmueble, en nombre y por autorización de su hermano, por lo que es una simple detentadora en su nombre, no teniendo en consecuencia el carácter de poseedora con el ánimo de ser dueña. </w:t>
              <w:br/>
              <w:t xml:space="preserve">En fecha 20 de julio de 2005 (fs. 44-47) y 01 de agosto de 2005 (fs. 84-88), la parte querellante presenta escritos de promoción de pruebas. Las cuales son admitidas por autos de fecha 20 de julio de 2005 (f. 52) y 01 de agosto de 2005 (f.108). </w:t>
              <w:br/>
              <w:t>En fecha 21 de julio de 2005 (fs. 56-60), la parte querellada a través de apoderado, presenta escrito de promoción de pruebas. Las cuales son admitidas por auto de fecha 22 de julio de 2005 (fs. 61-62).</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En fecha 14 de agosto de 2006 (fs. 181 – 196), el Juzgado Segundo de Primera Instancia en lo Civil, Mercantil y Tránsito de la Circunscripción Judicial del Estado Táchira, dicta decisión en la cual declara con lugar la demanda y ratifica el decreto de amparo a la posesión. </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De dicha decisión la parte querellada, apela en fecha 25 de septiembre de 2006 (f. 198). La apelación es oída en ambos efectos por auto de fecha 13 de octubre de 2006 (f. 200).</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Remitidas las actuaciones a la alzada, son recibidas previa distribución por este Tribunal Superior, en fecha 20 de octubre de 2006 (f. 202).</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En fecha 20 de noviembre de 2006 (fs. 203 – 209) y (fs. 210 – 212), la parte querellada y la querellante en su orden, presentan escritos de informes ante esta alzada.</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El Tribunal para decidir observa:</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Corresponde a esta Alzada conocer la apelación interpuesta por el apoderado judicial de la ciudadana CEDILA ANTONIA VIVAS DE ARELLANO, contra la decisión dictada en fecha 14 de agosto de 2006, por el Juzgado Segundo de Primera Instancia en lo Civil, Mercantil y del Tránsito de esta Circunscripción Judicial, que declara con lugar la querella interdictal de amparo a la posesión interpuesta por la ciudadana LUCILA AVENDAÑO ARELLANO.</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Así las cosas, esta juzgadora observa, que respecto al interdicto de amparo a la posesión el Código Civil señala:</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Artículo 782. Quien encontrándose por más de un año en la posesión legítima de un inmueble, de un derecho real, o de una universalidad de muebles, es perturbado en ella, puede, dentro del año, a contar desde la perturbación, pedir que se le mantenga en dicha posesión.</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El poseedor precario puede intentar esta acción en nombre y en interés del que posee, a quien le es facultativo intervenir en el juicio.</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En caso de una posesión por menor tiempo; el poseedor no tiene esta acción sino contra el no poseedor o contra quien lo fuere por un tiempo más breve. </w:t>
              <w:br/>
              <w:br/>
              <w:t xml:space="preserve">En cuanto a la naturaleza de las acciones interdictales, J. R. Duque Sánchez en su obra “Procedimientos Especiales Contenciosos” señala que “La acción interdictal en general es una acción posesoria, no petitoria, en la cual no se discute la propiedad sino la posesión. Por otra parte, la querella mediante la cual se la ejerce, es una medida cautelar que tiene por fin mantener la paz social, mediante la tutela del Estado, con lo cual en este proceso entran en juego dos intereses: el público y el privado.” </w:t>
              <w:br/>
              <w:t>En el caso que se estudia, se está en presencia de un interdicto de amparo a la posesión, ejercido de conformidad con lo establecido en el artículo 700 del Código de Procedimiento Civil, que determina expresamente:</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Artículo 700. En el caso del artículo 782 del Código Civil el interesado demostrará ante el Juez la ocurrencia de la perturbación, y encontrando el Juez suficiente la prueba o pruebas promovidas, decretará el amparo a la posesión del querellante, practicando todas las medidas y diligencias que aseguren el cumplimiento de su </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Decreto. </w:t>
              <w:br/>
              <w:t>El Interdicto de amparo puede ser definido como la acción tendiente a proteger al poseedor contra las perturbaciones de que puede ser objeto su posesión, y hacer cesar dichas perturbaciones para restablecer la situación existente antes de que éstas ocurrieran. El fundamento de derecho sustantivo de éste interdicto se encuentra en el artículo 782 del Código Civil, ya trascrito.</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El tratadista patrio Ricardo Henríquez La Roche en sus comentarios al Código de Procedimiento Civil manifiesta que “El fundamento de la protección posesoria consiste en que los estados de hecho existentes no pueden destruirse por actos de autoridad propia (autotutela de los derechos), sino que debe invocarse la prometida garantía jurisdiccional del Estado…”, citando el propio Duque Sánchez a Diego Lora, señala que “El fin de todos los interdictos es alcanzar la paz, pero no aspiran a que esta sea justa. Ello será el objeto a conseguir en el proceso ordinario, y basta con que esa paz sea jurídica…”</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El Interdicto de amparo presupone una perturbación posesoria consumada sin que baste una simple tentativa de perturbación posesoria ni el temor fundado de ella. Al respecto, debe entenderse por perturbación posesoria todo acto voluntario que contradiga la posesión de otro, con ánimo de querer sustituir por la posesión propia la que hasta entonces se ejercía y que implique un cambio que impida al poseedor seguir ejerciendo la posesión tal como la venía ejerciendo. </w:t>
              <w:br/>
              <w:t>Ahora bien, la Sala Constitucional del Tribunal Supremo de Justicia en decisión de fecha 05 de Agosto de 2005 señaló:</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El interdicto de protección a la posesión previsto en el artículo 782 del Código Civil Venezolano, conocido en el foro jurídico como amparo posesorio, exige como supuesto de hecho determinante, la perturbación de la posesión, y se diferencia básicamente del interdicto con fines restitutorios, consagrado en el artículo 783 eiusdem, en que en este último lo que propicia la querella es evitar el despojo en la posesión. </w:t>
              <w:br/>
              <w:t>Otra diferencia de importancia a los fines de resolver el presente caso, radica en el hecho de que en el interdicto de amparo, no se exige caución alguna para otorgar el decreto provisional, ello en virtud de que lo que existe es un mero llamado de atención a quienes se encuentren realizando actos perturbatorios a la posesión del querellante y a quienes, por no encontrarse ocupando el inmueble, no se les podría causar daño alguno mediante el decreto.</w:t>
            </w:r>
          </w:p>
          <w:p>
            <w:pPr>
              <w:pStyle w:val="Normal"/>
              <w:spacing w:lineRule="atLeast" w:line="240" w:before="0" w:after="0"/>
              <w:jc w:val="both"/>
              <w:rPr>
                <w:rFonts w:ascii="Arial" w:hAnsi="Arial" w:cs="Arial"/>
                <w:sz w:val="20"/>
                <w:szCs w:val="20"/>
              </w:rPr>
            </w:pP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 xml:space="preserve">En este sentido, se considera pertinente citar sentencia N° 430 dictada por esta Sala Constitucional el 6 de abril de 2005, en la cual se señaló lo siguiente: </w:t>
              <w:br/>
              <w:t>“El artículo 700 del Código de Procedimiento Civil, aplicado por el presunto agraviante en el procedimiento en cuyo decurso se produjo la decisión accionada, regula el inicio del procedimiento interdictal de amparo a la posesión en caso de perturbación que prescribe el artículo 782 del Código Civil, y que, fundado en la mejor situación jurídica con respecto a un bien que detenta aquel en cuya posesión se encuentra dicho bien, prevé el decreto interdictal provisional de amparo a la posesión sin audiencia de la otra parte cuando el querellante, solicitante del amparo y poseedor, demuestre la ocurrencia de la perturbación con pruebas suficientes en criterio del Juez que conozca del asunto. Precisa entonces el actor y de ello depende el interés judicial necesario para incoar la querella, ser poseedor del bien, además de demostrar estar siendo perturbado por otro u otros, para que el juez dicte un decreto provisional de amparo a la posesión que podrá ser, posteriormente, desvirtuado por el querellado, una vez ejecutado e inmediatamente después de su citación. La ejecución del decreto provisional que se dicte, siendo de amparo a la posesión actual demostrada del querellante, no podría implicar el desalojo del perturbador, puesto que la admisibilidad de la querella ha de depender de que el querellante haya demostrado su posesión, actual del inmueble. (Subrayado del presente fallo).</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Así las cosas, esta juzgadora observa que el autor JESÚS AGUILAR GORRONDONA, en su obra Cosas, Bienes y Derechos Reales señala que las pruebas a cargo del actor, en el interdicto de amparo son las siguientes:</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1.- Que es el poseedor legítimo ultra anual o, en su caso, que detenta en nombre del poseedor legítimo ultra anual.</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2.- Que existe la perturbación posesoria.</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3.- Que el demandado es el autor de la perturbación o su causa habiente a título universal.</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ANÁLISIS DE LAS PRUEBAS APORTADAS</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PRUEBAS DE LA PARTE QUERELLANTE:</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A los folios 129 al 150, corren insertas actas de las declaraciones de los ciudadanos: JOSEFA ANTONIO MORALES, JESÚS OSCAR SALAS CONTRERAS, JACINTA FILOMENA GUAZZ DE ZACARIAS, DORIS LUCIA SALAS CONTRERAS, GLADYS MORA SALAS y VICENTA DEL CARMEN ROA DE SALAS, los cuales fueron contestes al señalar que conocen de vista, trato y comunicación a la querellante y les consta que la misma viene poseyendo el inmueble ubicado en la Avenida 4 N°5-63, La Tendida parte baja, Estado Táchira, de manera legítima desde el año 1986, así mismo de que les consta que ésta ciudadana ha sufrido perturbaciones de parte de la ciudadana CEDILA ANTONIA VIVAS, quien constantemente la ofende, la insulta, la desafía y le dice que se vaya de la casa. El testimonio de dichos testigos se valora de conformidad con el artículo 508 del Código de Procedimiento Civil.</w:t>
            </w:r>
          </w:p>
          <w:p>
            <w:pPr>
              <w:pStyle w:val="Normal"/>
              <w:spacing w:lineRule="atLeast" w:line="240" w:before="0" w:after="0"/>
              <w:jc w:val="both"/>
              <w:rPr>
                <w:rFonts w:ascii="Arial" w:hAnsi="Arial" w:cs="Arial"/>
                <w:sz w:val="20"/>
                <w:szCs w:val="20"/>
              </w:rPr>
            </w:pP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 xml:space="preserve">A los folios 5, 49 y 50, corren Constancia de Residencia expedida por la Prefectura del Municipio Samuel Darío Maldonado y facturas de pago del servicio de Aseo Urbano otorgado por la Alcaldía del mencionado Municipio, pruebas estas que no se valoran en virtud de que fueron impugnadas por la parte querellada. </w:t>
              <w:br/>
              <w:t xml:space="preserve">• Al folio 113 corre constancia de cancelación de servicios públicos, agua y aseo urbano, de parte de la ciudadana LUCILA AVENDAÑO ARELLANO, expedida por la Alcaldía del Municipio Samuel Darío Maldonado, Dirección de Hacienda, a la cual se le confiere valor probatorio por emanar de un ente público. </w:t>
              <w:br/>
              <w:t xml:space="preserve">• A los folios 89 al 107, corren facturas o recibos de pago de los servicios de agua potable y aseo urbano emitidos por la oficina de Rentas de la Alcaldía del Municipio Samuel Darío Maldonado, Estado Táchira, a los cuales se confiere valor probatorio de conformidad con el artículo 430 del Código de Procedimiento Civil. </w:t>
              <w:br/>
              <w:t>• Al folio 48 corre original de constancia de Residencia expedida por el Prefecto del Municipio Samuel Darío Maldonado, Estado Táchira, en la cual se evidencia que la ciudadana LUCILA AVENDAÑO ARELLANO, reside en la Avenida 4, Demetrio Pérez, N°5-63, La Tendida, Estado Táchira, a la cual se le confiere pleno valor probatorio de conformidad con el artículo 429 del Código de Procedimiento Civil en concordancia con el artículo 1357 del Código Civil.</w:t>
            </w:r>
          </w:p>
          <w:p>
            <w:pPr>
              <w:pStyle w:val="Normal"/>
              <w:spacing w:lineRule="atLeast" w:line="240" w:before="0" w:after="0"/>
              <w:jc w:val="both"/>
              <w:rPr>
                <w:rFonts w:ascii="Arial" w:hAnsi="Arial" w:cs="Arial"/>
                <w:sz w:val="20"/>
                <w:szCs w:val="20"/>
              </w:rPr>
            </w:pP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Al folio 51 corre constancia de residencia expedida por la Asociación de Vecinos de La Tendida, Estado Táchira, a la cual no se le confiere valor probatorio, en virtud de que la misma no fue ratificada en juicio, al ser un documento privado suscrito por un tercero.</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PRUEBAS DE LA PARTE QUERELLADA:</w:t>
            </w:r>
          </w:p>
          <w:p>
            <w:pPr>
              <w:pStyle w:val="Normal"/>
              <w:spacing w:lineRule="atLeast" w:line="240" w:before="0" w:after="0"/>
              <w:jc w:val="both"/>
              <w:rPr>
                <w:rFonts w:ascii="Arial" w:hAnsi="Arial" w:cs="Arial"/>
                <w:sz w:val="20"/>
                <w:szCs w:val="20"/>
              </w:rPr>
            </w:pP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A folios 76 al 78 y 81 al 83 corren actas de declaración de los testigos JOSÉ ANTONIO BARRERO PÉREZ y MIRANDA ORELLANO TRINIDAD YAJAIRA, a las cuales no se les otorga valor probatorio de conformidad con lo establecido en el artículo 508 del Código de Procedimiento Civil, en virtud de que dichos testimonios presentan contradicciones.</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De la revisión de las actas del expediente, de las pruebas aportadas, así como de los testimonios rendidos, se evidencia que la querellante LUCILA ANTONIA AVENDAÑO, es la legítima poseedora del inmueble ubicado en la Avenida 4, N°5-63, la Tendida Parte Baja, Municipio Samuel Darío Maldonado, Estado Táchira. Así mismo, de que la posesión que dicha ciudadana detenta sobre el inmueble referido, está siendo perturbada por la ciudadana CEDILA ANTONIA VIVAS DE ARELLANO, por lo que se observa que están cumplidos los requisitos y llenos los extremos de ley a los fines de la procedencia de la presente querella interdictal de amparo a la posesión, en consecuencia forzoso es concluir, en que se debe declarar sin lugar la apelación interpuesta, y confirmar el fallo dictado que declaró con lugar la demanda, tal como se hará de manera expresa, positiva y precisa en el dispositivo del presente fallo. Así se decide.</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En mérito de las anteriores consideraciones, a las normas contenidas en el presente fallo y al criterio doctrinal y jurisprudencial trascrito, este Tribunal Superior Primero en lo Civil, Mercantil, Tránsito, Bancario y de Protección del Niño y del Adolescente del Estado Táchira, administrando justicia en nombre de la República y por autoridad de la Ley, declara:</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PRIMERO: SIN LUGAR, la apelación interpuesta por la parte querellada contra la decisión de fecha 14 de agosto de 2006, dictada por el Juzgado Segundo de Primera Instancia en lo Civil, Mercantil y Tránsito de esta Circunscripción Judicial. </w:t>
              <w:br/>
              <w:t>SEGUNDO: CONFIRMA, la decisión dictada en fecha 14 de agosto de 2006, por el Juzgado Segundo de Primera Instancia en lo Civil, Mercantil y Tránsito de esta Circunscripción Judicial. En consecuencia se declara: 1) CON LUGAR la demanda intentada por la ciudadana LUCILA AVENDAÑO ARELLANO contra la ciudadana CEDILA ANTONIA VIVAS DE ARELLANO, por Interdicto de amparo a la posesión. 2) RATIFICA, el decreto de amparo a la posesión dictado en fecha 11 de abril del 2005 por el a quo, sobre el inmueble ubicado en la Avenida 4 N°5-63, La Tendida, Parte Baja, Municipio Samuel Darío Maldonado, Estado Táchira.</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Se condena en costas a la parte querellada, de conformidad con el artículo 281 del Código de Procedimiento Civil.</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Publíquese, regístrese y déjese copia certificada conforme lo establece el artículo 248 del Código de Procedimiento Civil y en su oportunidad legal bájese el expediente. </w:t>
              <w:br/>
              <w:t>Dada, firmada y sellada por la Secretaria en la Sala de Despacho del Juzgado Superior Primero en lo Civil, Mercantil, Tránsito, Bancario y de Protección del Niño y del Adolescente de la Circunscripción Judicial del Estado Táchira, en el Edificio Nacional de la ciudad de San Cristóbal, a los 14 días del mes de Febrero de 2007. Años: 196° y 147° de la Federación.</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La Juez Titular,</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Ana Yldikó Casanova Rosales</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El Secretario,</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Antonio Mazuera Arias</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En la misma fecha siendo las once y veinte minutos de la mañana (11:20 a.m.), se publicó la anterior sentencia y se dejó copia fotostática para el archivo del Tribunal. </w:t>
              <w:br/>
              <w:br/>
              <w:br/>
              <w:t>Exp. N° 5925</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R. R. </w:t>
            </w:r>
          </w:p>
        </w:tc>
      </w:tr>
    </w:tbl>
    <w:p>
      <w:pPr>
        <w:pStyle w:val="Normal"/>
        <w:spacing w:lineRule="atLeast" w:line="240" w:before="0" w:after="0"/>
        <w:rPr>
          <w:rFonts w:ascii="Arial" w:hAnsi="Arial" w:cs="Arial"/>
          <w:b/>
          <w:b/>
          <w:sz w:val="20"/>
          <w:szCs w:val="20"/>
          <w:lang w:val="es-ES"/>
        </w:rPr>
      </w:pPr>
      <w:r>
        <w:rPr>
          <w:rFonts w:cs="Arial" w:ascii="Arial" w:hAnsi="Arial"/>
          <w:b/>
          <w:sz w:val="20"/>
          <w:szCs w:val="20"/>
          <w:lang w:val="es-ES"/>
        </w:rPr>
        <w:t>INTERDICTO DE DESPOJO:</w:t>
      </w:r>
    </w:p>
    <w:p>
      <w:pPr>
        <w:pStyle w:val="NormalWeb"/>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2657475" cy="266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3" r="-14" b="-13"/>
                    <a:stretch>
                      <a:fillRect/>
                    </a:stretch>
                  </pic:blipFill>
                  <pic:spPr bwMode="auto">
                    <a:xfrm>
                      <a:off x="0" y="0"/>
                      <a:ext cx="2657475" cy="2667000"/>
                    </a:xfrm>
                    <a:prstGeom prst="rect">
                      <a:avLst/>
                    </a:prstGeom>
                  </pic:spPr>
                </pic:pic>
              </a:graphicData>
            </a:graphic>
          </wp:inline>
        </w:drawing>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br/>
              <w:t>REPUBLICA BOLIVARIANA DE VENEZUELA</w:t>
            </w:r>
          </w:p>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 xml:space="preserve">EN SU NOMBRE TRIBUNAL SUPERIOR EN LO CIVIL, MERCANTIL, DEL TRANSITO, </w:t>
              <w:br/>
              <w:t>DE PROTECCIÓN DEL NIÑO Y DEL ADOLESCENTE Y BANCARIO DEL PRIMER CIRCUITO DE LA CIRCUNSCRIPCIÓN JUDICIAL DEL ESTADO SUCRE</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br/>
              <w:t xml:space="preserve">      Subieron las presentes actuaciones a esta Alzada en virtud del recurso de Apelación interpuesto por la ciudadana YAMILET DEL CARMEN ACUÑA TOVAR, venezolana, mayor de edad, titular de la cédula de identidad No. V- 13.499.100, actuando en su carácter de parte querellada en la presente causa debidamente asistida por el ciudadano JUAN JOSE GARELLI FARIAS, Abogado en ejercicio, inscrito en el Instituto de Previsión Social del Abogado bajo el No. 1.867,; contra la Sentencia dictada por el Juzgado Segundo de Primera Instancia en lo Civil, Mercantil, Agrario, Tránsito y Bancario del Primer Circuito Judicial del Estado Sucre, en fecha Cuatro (4) de Agosto de 2.006.</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ecibido como fue el presente expediente en este Juzgado Superior en fecha Cuatro (4) de Octubre de 2.006, por auto de fecha Nueve (9) de Octubre de 2.006, se fijo el Vigésimo (20mo) día de despacho siguiente para que las partes presentaran sus respectivos informes, y presentados los mismos, cada parte podría hacer sus observaciones a los informes de la contraria dentro de los ocho días de despacho siguiente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Precluidos los lapsos anteriormente señalados, por auto de fecha Diez (10) de Noviembre de 2.006, el Tribunal dijo Vistos, entrando de esta manera la causa en estado para dictar Sentencia, sin que ninguna de las partes presentara informes en esta segunda instancia.</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Ahora bien, pasa este Tribunal a decidir la presente causa, previa las siguientes consideraciones: </w:t>
              <w:br/>
              <w:t xml:space="preserve">       El Tribunal de la Primera Instancia, declaró Con Lugar la presente demanda de interdicto restitutorio, basándose en el hecho de que la querellante logró demostrar la posesión, la ocurrencia del despojo y la fecha del despojo. </w:t>
              <w:br/>
              <w:t xml:space="preserve">MOTIVA </w:t>
              <w:br/>
              <w:t xml:space="preserve">        La acción interdictal, es una acción posesoria que se configura como una medida cautelar que está dirigida a evitar los conflictos y mantener la paz social. En la acción interdictal no se discute la propiedad sino el poder de hecho sobre un bien, que tiene vigencia al margen de que se ajuste o no a un derecho. </w:t>
              <w:br/>
              <w:t>La posesión es un hecho que genera consecuencias jurídicas entre las que se encuentra, precisamente, la protección de una situación que debe estar caracterizada por la tenencia de una cosa, o el goce de un derecho en forma continua y estable.</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Así pues, la acción implica la existencia de una situación de hecho referida a los derechos reales, únicos derechos susceptibles de posesión; pudiendo nombrar entre ellos la propiedad, el usufructo, la servidumbre, uso, entre otros. </w:t>
              <w:br/>
              <w:t>Nuestra legislación contempla los siguientes interdictos: a) Interdicto de amparo; b) Interdicto de despojo o restitutorio; c) Interdicto de obra nueva; y d) Interdicto de daño temido o de obra vieja.</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La doctrina patria ha diferenciado los llamados posesorios, entre los cuales destacan los dos primeros, y los dos últimos que conforman los llamados prohibitivos, diferenciación esta que carece de importancia dado que todos tienen como requisito al hecho jurídico de la posesión.</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Las acciones posesorias no requieren de título de propiedad para que sean procedentes. </w:t>
              <w:br/>
              <w:t xml:space="preserve">         El Interdicto es el procedimiento especial mediante el cual el poseedor de un bien o de un derecho, solicita al Estado se le proteja su derecho posesorio ante un despojo, una perturbación o el daño posible ante una obra nueva o vieja que le perjudique, y a tal fin se tomen las medidas precautelativas necesarias. </w:t>
              <w:br/>
              <w:t>Ahora bien adentrándonos en la materia objeto de la presente causa, como lo es el interdicto de despojo o restitutorio, el fin es evitar que el poseedor del inmueble sea molestado en el ejercicio de su derecho, es por ello que el pronunciamiento que se le exige al Tribunal está dirigido a que se reintegre la posesión perdida por el querellante.</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En el artículo 783 del Código Civil se perfila el mecanismo y se establece un término de caducidad para ejercer la acción, en los siguientes términos: “Quien haya sido despojado de la posesión cualquiera que ella sea, de una cosa mueble o inmueble, puede dentro del año del despojo, pedir contra el autor de él, aunque fuere el propietario, que se le restituya en la posesión”.</w:t>
            </w:r>
          </w:p>
          <w:p>
            <w:pPr>
              <w:pStyle w:val="Normal"/>
              <w:spacing w:lineRule="atLeast" w:line="240" w:before="0" w:after="0"/>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Por otra parte, establece el artículo 699 del Código de Procedimiento Civil que, “En el caso del artículo 783 del Código Civil, el interesado demostrará al juez la ocurrencia del despojo, y encontrado éste suficiente la prueba o pruebas promovidas, exigirá al querellante la constitución de una garantía cuyo monto fijará, para responder de los daños y perjuicios que pueda causar su solicitud en caso de ser declarada sin lugar, y decretará la restitución de la posesión, dictando y practicando todas las medidas y diligencias que aseguren el cumplimiento de su derecho, utilizando la fuerza pública si ello fuere necesario. El Juez será subsidiariamente responsable de la insuficiencia de la garantía”. </w:t>
              <w:br/>
              <w:t xml:space="preserve">La primera disposición legal, vale decir el artículo 783 del Código Civil, contempla los requisitos específicos del interdicto de despojo, en efecto para la procedencia del mismo se requiere que el titular sea poseedor legítimo o precario, pero no basta la simple tenencia, basta que el titular despojado haya estado en posesión para la época del despojo y no durante el año anterior; así mismo ampara la posesión de toda clase de bienes, ya sea mueble o inmueble, derechos reales o personales. </w:t>
              <w:br/>
              <w:t>DE LOS ALEGATOS DE LA PARTE QUERELLANTE</w:t>
            </w:r>
          </w:p>
          <w:p>
            <w:pPr>
              <w:pStyle w:val="Normal"/>
              <w:spacing w:lineRule="atLeast" w:line="240" w:before="0" w:after="0"/>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Alega la querellante que es propietaria y poseedora legítima de un inmueble ubicado en la Urbanización Cumanagoto II, vereda 09, No. 16 de esta ciudad de Cumaná, Estado Sucre.</w:t>
            </w:r>
          </w:p>
          <w:p>
            <w:pPr>
              <w:pStyle w:val="Normal"/>
              <w:spacing w:lineRule="atLeast" w:line="240" w:before="0" w:after="0"/>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Continúa su exposición alegando que desde el mes de enero de 2005, la ciudadana Yamilet del Carmen Acuña Gómez, invadió y ocupó, sin autorización ni derecho alguno para detentarlo, dicho inmueble, y a pesar de las múltiples diligencias efectuadas no ha logrado que se le restituya su posesión. </w:t>
              <w:br/>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ALEGATOS DE LA PARTE QUERELLADA</w:t>
            </w:r>
          </w:p>
          <w:p>
            <w:pPr>
              <w:pStyle w:val="Normal"/>
              <w:spacing w:lineRule="atLeast" w:line="240" w:before="0" w:after="0"/>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De las actas procesales se evidencia que la parte querellada no compareció a exponer sus alegatos en la oportunidad procesal correspondiente.</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DE LAS PRUEBAS APORTADAS POR LAS PARTES</w:t>
            </w:r>
          </w:p>
          <w:p>
            <w:pPr>
              <w:pStyle w:val="Normal"/>
              <w:spacing w:lineRule="atLeast" w:line="240" w:before="0" w:after="0"/>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La parte querellante en la oportunidad de introducir su querella interdictal, acompañó a la misma con un justificativo de testigos evacuado por ante la Notaría Pública del Municipio Sucre, Cumaná del Estado Sucre, en fecha Ocho (8) de Noviembre de 2.005, siendo los testigos promovidos a tenor de lo dispuesto en el artículo 431 del Código de Procedimiento Civil, a fin de la ratificación de sus deposiciones, todo lo cual se constata a los folios 40 al 43 del presente expediente, por lo que este Tribunal les otorga valor de plena prueba. Así se establece.- </w:t>
              <w:br/>
              <w:t>Acompañó igualmente, marcado “A”, documento protocolizado por ante la Oficina Subalterna de registro Público del entonces Distrito Sucre del estado Sucre, en fecha Dieciocho (18) de Diciembre de 2.001, bajo el No. 20, Folios 114 al 117, Protocolo Primero, Tomo Décimo Quinto, con lo que se pretende demostrar la propiedad del inmueble en cuestión, pero nada aportan a esclarecer ni la posesión previa al despojo ni el mismo, razón por la cual es desechado por este Tribunal. Así se decide.-</w:t>
            </w:r>
          </w:p>
          <w:p>
            <w:pPr>
              <w:pStyle w:val="Normal"/>
              <w:spacing w:lineRule="atLeast" w:line="240" w:before="0" w:after="0"/>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Por su parte, la querellada en la oportunidad procesal correspondiente, promovió las testimoniales de los ciudadanos Tania María Barrios, titular de la cédula de identidad No. 569.190; Jhonny Alberto Franceschi Ramírez, titular de la cédula de identidad No. 13.359.312; y Vicente Aquilino Serrano, titular de la cédula de identidad No. 2.659.934, de los cuales sólo comparecieron a rendir sus declaraciones los dos últimos, y las cuales este Tribunal desecha por manifestar ambos testigos tener amistad con la parte demandada promovente, de conformidad con lo previsto en el artículo 478 del Código de Procedimiento Civil. </w:t>
              <w:br/>
              <w:t>Ahora bien, del análisis realizado a las actas procesales que conforman el presente expediente, se evidencia que el querellante a lo largo del iter procesal, logró demostrar la posesión previa al despojo y el despojo mismo, pues. en materia interdictal, es reiterado el criterio doctrinal que establece que el justificativo de testigos, o más propiamente, la preconstitución de la prueba testimonial en él contenida, es el mecanismo por excelencia para sustentar el alegato de una perturbación o despojo, sin que ello obste para que se utilicen los medios probatorios en la forma especificada en el artículo 395 del Código de Procedimiento Civil, por lo que este Tribunal considera este juzgador de Alzada que el presente recurso no ha de prosperar en derecho y así ha de ser declarado en el dispositivo del presente fallo.</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DISPOSITIVO </w:t>
              <w:br/>
              <w:t xml:space="preserve">        Por los razonamientos precedentemente expuestos, este Tribunal Superior, actuando en nombre de la República Bolivariana de Venezuela y por autoridad de la Ley, DECLARA SIN LUGAR el recurso de Apelación interpuesto por la ciudadana YAMILET DEL CARMEN ACUÑA TOVAR, venezolana, mayor de edad, titular de la cédula de identidad No. V- 13.499.100, actuando en su carácter de parte querellada en la presente causa debidamente asistida por el ciudadano JUAN JOSE GARELLI FARIAS, Abogado en ejercicio, inscrito en el Instituto de Previsión Social del Abogado bajo el No. 1.867,; contra la Sentencia dictada por el Juzgado Segundo de Primera Instancia en lo Civil, Mercantil, Agrario, Tránsito y Bancario del Primer Circuito Judicial del Estado Sucre, en fecha Cuatro (4) de Agosto de 2.006. </w:t>
              <w:br/>
              <w:t>En consecuencia, DECLARA CON LUGAR la demanda que por INTERDICTO RESTITUTORIO intentara la ciudadana DANNY NORELYS RODRIGUEZ, venezolana, mayor de edad, titular de la cédula de identidad No. V- 8.443.903, contra la ciudadana YAMILET DEL CARMEN ACUÑA GOMEZ, venezolana, mayor de edad, titular de la cédula de identidad No. V- 13.499.100, por lo que se ordena a esta última que le restituya la posesión a la primera, sobre un inmueble ubicado en la Urbanización Cumanagoto II, vereda 09, No. 16 de esta ciudad de Cumaná, Estado Sucre; el cual tiene una superficie de Ciento Setenta y Ocho Metros Cuadrados (178 mts2), alinderado de la siguiente manera: Norte: en diecinueve metros con ochenta centímetros (19,80 mts) que es su lado con casa 18 de la vereda 9 de la Urbanización Cumanagoto II; Sur: en igual extensión con la casa No. 14 de la vereda 9; Este: en Nueve metros (9 mts) que es su frente con la vereda 9; y Oeste: en igual extensión, que es su fondo, con la casa No 15, de la vereda No 8 de la Urbanización Cumanagoto</w:t>
            </w:r>
          </w:p>
          <w:p>
            <w:pPr>
              <w:pStyle w:val="Normal"/>
              <w:spacing w:lineRule="atLeast" w:line="240" w:before="0" w:after="0"/>
              <w:jc w:val="both"/>
              <w:rPr/>
            </w:pPr>
            <w:r>
              <w:rPr>
                <w:rFonts w:eastAsia="Times New Roman" w:cs="Arial" w:ascii="Arial" w:hAnsi="Arial"/>
                <w:sz w:val="20"/>
                <w:szCs w:val="20"/>
              </w:rPr>
              <w:t xml:space="preserve">II. </w:t>
              <w:br/>
              <w:t xml:space="preserve">Queda de esta manera CONFIRMADA la Sentencia apelada. Queda la parte demandada recurrente condenada en costas del presente recurso, de conformidad con lo establecido en el artículo 281 del Código de Procedimiento Civil. </w:t>
              <w:br/>
              <w:t xml:space="preserve">Se deja expresa constancia que la presente decisión ha sido dictada dentro del lapso legal. Publíquese, incluso en la página web del Tribunal Supremo de Justicia, regístrese y déjese copias certificadas. </w:t>
            </w:r>
          </w:p>
          <w:p>
            <w:pPr>
              <w:pStyle w:val="Normal"/>
              <w:spacing w:lineRule="atLeast" w:line="240" w:before="0" w:after="0"/>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Dada, firmada y sellada en la Sala de Despacho del Juzgado Superior en lo Civil, Mercantil, Tránsito, Protección del Niño y del Adolescente y Bancario del Primer Circuito Judicial del Estado Sucre. En Cumana, a los Veintiséis (26) días del mes de Enero del año Dos Mil Siete (2.007). Años: 196º de la Independencia y 147º de la federación.- </w:t>
              <w:br/>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EL JUEZ</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Abog. MAURO LUIS MARTÍNEZ VICENTH</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EL SECRETARIO</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Abog. CARLOS CESAR GUZMÁN FIGUERA</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NOTA: La presente decisión fue publicada en esta misma fecha, previo el enuncio de Ley a las puertas del Tribunal, siendo las 2:00 p.m.</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EL SECRETARIO</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Abog. CARLOS CESAR GUZMÁN FIGUERA</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EXPEDIENTE: 064352</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MOTIVO: INTERDICTO DE DESPOJO.</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SENTENCIA: DEFINITIVA. </w:t>
            </w:r>
          </w:p>
        </w:tc>
      </w:tr>
    </w:tbl>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b/>
          <w:b/>
          <w:iCs/>
        </w:rPr>
      </w:pPr>
      <w:r>
        <w:rPr>
          <w:b/>
          <w:iCs/>
        </w:rPr>
        <w:t>Carla Santaella</w:t>
      </w:r>
    </w:p>
    <w:p>
      <w:pPr>
        <w:pStyle w:val="Normal"/>
        <w:spacing w:lineRule="atLeast" w:line="240" w:before="0" w:after="0"/>
        <w:rPr>
          <w:iCs/>
        </w:rPr>
      </w:pPr>
      <w:hyperlink r:id="rId4">
        <w:r>
          <w:rPr>
            <w:rStyle w:val="InternetLink"/>
            <w:iCs/>
          </w:rPr>
          <w:t>kasantaella@hotmail.com</w:t>
        </w:r>
      </w:hyperlink>
    </w:p>
    <w:p>
      <w:pPr>
        <w:pStyle w:val="Normal"/>
        <w:spacing w:lineRule="atLeast" w:line="240" w:before="0" w:after="0"/>
        <w:rPr>
          <w:rFonts w:ascii="Arial" w:hAnsi="Arial" w:cs="Arial"/>
          <w:b/>
          <w:b/>
          <w:iCs/>
          <w:sz w:val="20"/>
          <w:szCs w:val="20"/>
        </w:rPr>
      </w:pPr>
      <w:r>
        <w:rPr>
          <w:rFonts w:cs="Arial" w:ascii="Arial" w:hAnsi="Arial"/>
          <w:b/>
          <w:iCs/>
          <w:sz w:val="20"/>
          <w:szCs w:val="20"/>
        </w:rPr>
      </w:r>
    </w:p>
    <w:p>
      <w:pPr>
        <w:pStyle w:val="Normal"/>
        <w:spacing w:lineRule="atLeast" w:line="240" w:before="0" w:after="0"/>
        <w:rPr>
          <w:rFonts w:ascii="Arial" w:hAnsi="Arial" w:cs="Arial"/>
          <w:sz w:val="20"/>
          <w:szCs w:val="20"/>
        </w:rPr>
      </w:pPr>
      <w:r>
        <w:rPr>
          <w:rFonts w:cs="Arial" w:ascii="Arial" w:hAnsi="Arial"/>
          <w:sz w:val="20"/>
          <w:szCs w:val="20"/>
        </w:rPr>
        <w:t>UNIVERSIDAD RÓMULO GALLEGOS</w:t>
      </w:r>
    </w:p>
    <w:p>
      <w:pPr>
        <w:pStyle w:val="Normal"/>
        <w:spacing w:lineRule="atLeast" w:line="240" w:before="0" w:after="0"/>
        <w:rPr>
          <w:rFonts w:ascii="Arial" w:hAnsi="Arial" w:cs="Arial"/>
          <w:sz w:val="20"/>
          <w:szCs w:val="20"/>
        </w:rPr>
      </w:pPr>
      <w:r>
        <w:rPr>
          <w:rFonts w:cs="Arial" w:ascii="Arial" w:hAnsi="Arial"/>
          <w:sz w:val="20"/>
          <w:szCs w:val="20"/>
        </w:rPr>
        <w:t>ÁREA DE CIENCIAS JURÍDICAS Y POLÍTICAS</w:t>
      </w:r>
    </w:p>
    <w:p>
      <w:pPr>
        <w:pStyle w:val="Normal"/>
        <w:spacing w:lineRule="atLeast" w:line="240" w:before="0" w:after="0"/>
        <w:rPr>
          <w:rFonts w:ascii="Arial" w:hAnsi="Arial" w:cs="Arial"/>
          <w:sz w:val="20"/>
          <w:szCs w:val="20"/>
        </w:rPr>
      </w:pPr>
      <w:r>
        <w:rPr>
          <w:rFonts w:cs="Arial" w:ascii="Arial" w:hAnsi="Arial"/>
          <w:sz w:val="20"/>
          <w:szCs w:val="20"/>
        </w:rPr>
        <w:t>UNIDAD CURRICULAR: IDEOLOGIA Y DOCTRINA DEL DERECHO – CIVIL II</w:t>
      </w:r>
    </w:p>
    <w:p>
      <w:pPr>
        <w:pStyle w:val="Normal"/>
        <w:spacing w:lineRule="atLeast" w:line="240" w:before="0" w:after="0"/>
        <w:rPr>
          <w:rFonts w:ascii="Arial" w:hAnsi="Arial" w:cs="Arial"/>
          <w:sz w:val="20"/>
          <w:szCs w:val="20"/>
        </w:rPr>
      </w:pPr>
      <w:r>
        <w:rPr>
          <w:rFonts w:cs="Arial" w:ascii="Arial" w:hAnsi="Arial"/>
          <w:sz w:val="20"/>
          <w:szCs w:val="20"/>
        </w:rPr>
        <w:t>MAYO, 2011</w:t>
      </w:r>
    </w:p>
    <w:p>
      <w:pPr>
        <w:pStyle w:val="Normal"/>
        <w:spacing w:lineRule="atLeast" w:line="240" w:before="0" w:after="0"/>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8z3">
    <w:name w:val="WW8Num8z3"/>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lang w:val="es-VE" w:bidi="ar-SA"/>
    </w:rPr>
  </w:style>
  <w:style w:type="character" w:styleId="PageNumber">
    <w:name w:val="Page Number"/>
    <w:basedOn w:val="Fuentedeprrafopredeter"/>
    <w:rPr/>
  </w:style>
  <w:style w:type="character" w:styleId="InternetLink">
    <w:name w:val="Hyperlink"/>
    <w:rPr>
      <w:color w:val="0000FF"/>
      <w:u w:val="single"/>
    </w:rPr>
  </w:style>
  <w:style w:type="character" w:styleId="Ttulo1Car">
    <w:name w:val="Título 1 Car"/>
    <w:qFormat/>
    <w:rPr>
      <w:rFonts w:ascii="Arial" w:hAnsi="Arial" w:eastAsia="Calibri" w:cs="Arial"/>
      <w:b/>
      <w:bCs/>
      <w:kern w:val="2"/>
      <w:sz w:val="32"/>
      <w:szCs w:val="32"/>
      <w:lang w:val="es-VE" w:bidi="ar-SA"/>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kasantaella@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2:27:00Z</dcterms:created>
  <dc:creator>Pablo</dc:creator>
  <dc:description/>
  <cp:keywords/>
  <dc:language>en-US</dc:language>
  <cp:lastModifiedBy>graciela</cp:lastModifiedBy>
  <cp:lastPrinted>2011-05-27T17:51:00Z</cp:lastPrinted>
  <dcterms:modified xsi:type="dcterms:W3CDTF">2012-03-04T16:02:00Z</dcterms:modified>
  <cp:revision>5</cp:revision>
  <dc:subject/>
  <dc:title>Para el sabado 28, con defensa, los trabajos de el deben ir completos  PABLO QUIROZ</dc:title>
</cp:coreProperties>
</file>