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La lírica tradicional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coplasa">
        <w:r>
          <w:rPr>
            <w:rStyle w:val="InternetLink"/>
            <w:rFonts w:cs="Arial" w:ascii="Arial" w:hAnsi="Arial"/>
            <w:b/>
            <w:sz w:val="20"/>
          </w:rPr>
          <w:t>Copla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calaverita">
        <w:r>
          <w:rPr>
            <w:rStyle w:val="InternetLink"/>
            <w:rFonts w:cs="Arial" w:ascii="Arial" w:hAnsi="Arial"/>
            <w:b/>
            <w:sz w:val="20"/>
          </w:rPr>
          <w:t>Calaverita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cancionesa">
        <w:r>
          <w:rPr>
            <w:rStyle w:val="InternetLink"/>
            <w:rFonts w:cs="Arial" w:ascii="Arial" w:hAnsi="Arial"/>
            <w:b/>
            <w:sz w:val="20"/>
          </w:rPr>
          <w:t>Canciones humorística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cancionina">
        <w:r>
          <w:rPr>
            <w:rStyle w:val="InternetLink"/>
            <w:rFonts w:cs="Arial" w:ascii="Arial" w:hAnsi="Arial"/>
            <w:b/>
            <w:sz w:val="20"/>
          </w:rPr>
          <w:t>Canciones infantile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corridoa">
        <w:r>
          <w:rPr>
            <w:rStyle w:val="InternetLink"/>
            <w:rFonts w:cs="Arial" w:ascii="Arial" w:hAnsi="Arial"/>
            <w:b/>
            <w:sz w:val="20"/>
          </w:rPr>
          <w:t>Corrido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villancica">
        <w:r>
          <w:rPr>
            <w:rStyle w:val="InternetLink"/>
            <w:rFonts w:cs="Arial" w:ascii="Arial" w:hAnsi="Arial"/>
            <w:b/>
            <w:sz w:val="20"/>
          </w:rPr>
          <w:t>Villancico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romancea">
        <w:r>
          <w:rPr>
            <w:rStyle w:val="InternetLink"/>
            <w:rFonts w:cs="Arial" w:ascii="Arial" w:hAnsi="Arial"/>
            <w:b/>
            <w:sz w:val="20"/>
          </w:rPr>
          <w:t>Romance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conclusioa">
        <w:r>
          <w:rPr>
            <w:rStyle w:val="InternetLink"/>
            <w:rFonts w:cs="Arial" w:ascii="Arial" w:hAnsi="Arial"/>
            <w:b/>
            <w:sz w:val="20"/>
          </w:rPr>
          <w:t>Conclusione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bibliograa">
        <w:r>
          <w:rPr>
            <w:rStyle w:val="InternetLink"/>
            <w:rFonts w:cs="Arial" w:ascii="Arial" w:hAnsi="Arial"/>
            <w:b/>
            <w:sz w:val="20"/>
          </w:rPr>
          <w:t>Bibliografía</w:t>
        </w:r>
      </w:hyperlink>
    </w:p>
    <w:p>
      <w:pPr>
        <w:pStyle w:val="Heading2"/>
        <w:rPr/>
      </w:pPr>
      <w:bookmarkStart w:id="0" w:name="introducca"/>
      <w:bookmarkEnd w:id="0"/>
      <w:r>
        <w:rPr/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bookmarkStart w:id="1" w:name="introducca"/>
      <w:bookmarkEnd w:id="1"/>
      <w:r>
        <w:rPr>
          <w:rFonts w:cs="Arial" w:ascii="Arial" w:hAnsi="Arial"/>
          <w:sz w:val="20"/>
        </w:rPr>
        <w:t>La Lírica Tradicional, es el conjunto de textos literarios, ya sean orales o escritos y que se han transmitido de generación en generación por lo largo del tiempo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lo general, el o los autores de este tipo de texto son desconocidos, es decir se trata de autores anónimos, que ya sea por diversión o distracción hicieron popular algún texto escrito u oral, al cual posteriormente le fue añadida la música o interpretació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n embargo, con el paso de los años, este conjunto de textos literarios, se ha convertido en lírica tradicional, lo cual actualmente forma parte de la cultura de esta nación.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2" w:name="coplasa"/>
      <w:bookmarkEnd w:id="2"/>
      <w:r>
        <w:rPr/>
        <w:t>Copla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bookmarkStart w:id="3" w:name="coplasa"/>
      <w:bookmarkEnd w:id="3"/>
      <w:r>
        <w:rPr>
          <w:rFonts w:cs="Arial" w:ascii="Arial" w:hAnsi="Arial"/>
          <w:sz w:val="20"/>
        </w:rPr>
        <w:t>Las coplas son una forma poética que sirve de letra para canciones popular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Surgieron en España, donde sigue siendo muy común, y está muy difundida en latinoamerican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u nombre proviene de la voz latina copula, "lazo", "unión"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  <w:t>EJEMPLOS DE COPLAS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Estaba martín 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seando por el jardí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ndo vio a un catrí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FF00FF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y le dio un maletín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ro a la lun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 es mi fortuna.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traño a mi amo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jo Ramón.                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4" w:name="calaverita"/>
      <w:bookmarkEnd w:id="4"/>
      <w:r>
        <w:rPr/>
        <w:t>Calaverita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bookmarkStart w:id="5" w:name="calaverita"/>
      <w:bookmarkEnd w:id="5"/>
      <w:r>
        <w:rPr>
          <w:rFonts w:cs="Arial" w:ascii="Arial" w:hAnsi="Arial"/>
          <w:sz w:val="20"/>
        </w:rPr>
        <w:t xml:space="preserve">Composiciones poéticas mexicanas, breves, de estilo satírico, que tienen como característica criticar a personajes de actualidad. 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MPLOS DE CALAVERITAS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la tortiller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enzaremos, señores,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Juana la tortillera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 vende buenas tortilla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o están tan amarilla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dicen que es calaver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6" w:name="cancionesa"/>
      <w:bookmarkEnd w:id="6"/>
      <w:r>
        <w:rPr/>
        <w:t>Canciones humorísticas</w:t>
      </w:r>
    </w:p>
    <w:p>
      <w:pPr>
        <w:pStyle w:val="Normal"/>
        <w:spacing w:lineRule="atLeast" w:line="240"/>
        <w:jc w:val="both"/>
        <w:rPr/>
      </w:pPr>
      <w:bookmarkStart w:id="7" w:name="cancionesa"/>
      <w:bookmarkEnd w:id="7"/>
      <w:r>
        <w:rPr>
          <w:rFonts w:cs="Arial" w:ascii="Arial" w:hAnsi="Arial"/>
          <w:sz w:val="20"/>
        </w:rPr>
        <w:t>Son composiciones musicales que entre sus versos proyectan humor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MPLO DE CANCION HUMORISTICA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 piojo y la pulga se van a casar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No se han casado por falta de maíz                                                             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ro lo tiro tiro liro liro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ro lo tiro liro liro la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br/>
        <w:t xml:space="preserve">Responde el gorgojo desde su maizal: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"Hágase la boda que yo doy el maíz."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ro lo tiro tiro liro liro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Bendito sea el cielo que todo tenemos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Pero los padrinos donde agarraremos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ro lo tiro tiro liro liro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br/>
        <w:t xml:space="preserve">Salta el ratón desde el ratonal: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"Amarren al gato que yo iré a apadrinar."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ro lo tiro tiro liro liro..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El piojo y la pulga se van a casar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Les pregunta el padre si saben rezar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ro lo tiro tiro liro liro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br/>
        <w:t xml:space="preserve"> Salta la pulga que se desafina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"Tráiganme unas naguas yo seré madrina."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ro lo tiro tiro liro liro..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 xml:space="preserve">Se acabó la boda, hubo mucho vino                  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Se soltó el gatito y se comió al padrino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ro lo tiro tiro liro liro.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En la madrugada cuando el sol salió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 hubo ni un changuito que no se rascó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Heading2"/>
        <w:rPr/>
      </w:pPr>
      <w:bookmarkStart w:id="8" w:name="cancionina"/>
      <w:bookmarkEnd w:id="8"/>
      <w:r>
        <w:rPr/>
        <w:t>Canciones infantile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bookmarkStart w:id="9" w:name="cancionina"/>
      <w:bookmarkEnd w:id="9"/>
      <w:r>
        <w:rPr>
          <w:rFonts w:cs="Arial" w:ascii="Arial" w:hAnsi="Arial"/>
          <w:sz w:val="20"/>
        </w:rPr>
        <w:t>Son aquellas composiciones musicales que se enfocan primordialmente en la atención y los gustos de los niños.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MPLO DE CANCION INFANTIL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zme un mundo de caramelo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lena el aire con algodón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 los dulces que caen del cielo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s estrellas piñatas son,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 el cine las palomita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 calor para los raspado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ocolate de la abuelita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 el frío del corazón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icosita la vida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ulcecito el amor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nrisitas de nieve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me regale un rayito de sol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rrozito con leche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´ vivir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 darle sabor a todo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 que de pronto se queda trist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e queda solo uuuuuhhhh ¡¡¡¡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10" w:name="corridoa"/>
      <w:bookmarkEnd w:id="10"/>
      <w:r>
        <w:rPr/>
        <w:t>Corrido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bookmarkStart w:id="11" w:name="corridoa"/>
      <w:bookmarkEnd w:id="11"/>
      <w:r>
        <w:rPr>
          <w:rFonts w:cs="Arial" w:ascii="Arial" w:hAnsi="Arial"/>
          <w:sz w:val="20"/>
        </w:rPr>
        <w:t>Es una composición musical generalmente compuesta en base a algún personaje popular de una región determinada.</w:t>
      </w:r>
    </w:p>
    <w:p>
      <w:pPr>
        <w:pStyle w:val="Normal"/>
        <w:tabs>
          <w:tab w:val="clear" w:pos="708"/>
          <w:tab w:val="left" w:pos="3540" w:leader="none"/>
        </w:tabs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0" w:leader="none"/>
        </w:tabs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MPLO DE CORRIDO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ngo orgullo de ser del norte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l mero San Luisito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por que de hay es Monterrey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los barrios el mas querido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r ser el mas reinero si señor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barrio donde nac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 por eso que soy norteño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esa tierra de ensueño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que se llama Nuevo León,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erra linda que siempre sueño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 que muy dentro llevo si señor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levo en mi corazó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de el cerro de la silla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 divisa el panorama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uando empieza a anochecer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mi tierra linda y sultana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 que lleva por nombre si señor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Ciudad de Monterre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 sus huertos hay naranjale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pidos de maizale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sus espigas en flor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 en sus valles los mezquitale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ruzan caminos reales si señor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bañados por el sol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 mi canto ya me despido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ntando este corrido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e es de puro Monterrey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te suelo tan bendecido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r ser el mas querido Si señor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verdad de Dios que s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de el cerro de la sill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 divisa el panorama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uando empieza a anochecer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mi tierra linda y sultana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 que lleva por nombre si señor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udad de Monterrey…                         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12" w:name="villancica"/>
      <w:bookmarkEnd w:id="12"/>
      <w:r>
        <w:rPr/>
        <w:t>Villancico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bookmarkStart w:id="13" w:name="villancica"/>
      <w:bookmarkEnd w:id="13"/>
      <w:r>
        <w:rPr>
          <w:rFonts w:cs="Arial" w:ascii="Arial" w:hAnsi="Arial"/>
          <w:sz w:val="20"/>
        </w:rPr>
        <w:t>Son cantos especialmente de la temporada navideña.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MPLO DE VILLANCICOS: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A Belén pastores debemos marchar, que el Rey de los reyes ha nacido ya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amos pastorcitos, que el Rey celestial, tiene por morada humilde portal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Cs/>
          <w:sz w:val="20"/>
        </w:rPr>
        <w:t xml:space="preserve">A Belén pastores debemos marchar, que el Rey de los reyes ha nacido ya.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>La Virgen bendita mimándolo está, de rodillas todos veámosle a adorar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iCs/>
          <w:sz w:val="20"/>
        </w:rPr>
        <w:t xml:space="preserve">A Belén pastores debemos marchar, que el Rey de los reyes ha nacido ya.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sz w:val="20"/>
        </w:rPr>
        <w:t>Muy fría la nieve que cayendo está, Hay el pobrecito, que frío tendrá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Cs/>
          <w:sz w:val="20"/>
        </w:rPr>
        <w:t xml:space="preserve">A Belén pastores debemos marchar, que el Rey de los reyes ha nacido y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</w:p>
    <w:p>
      <w:pPr>
        <w:pStyle w:val="Heading2"/>
        <w:rPr/>
      </w:pPr>
      <w:bookmarkStart w:id="14" w:name="romancea"/>
      <w:bookmarkEnd w:id="14"/>
      <w:r>
        <w:rPr/>
        <w:t>Romanc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bookmarkStart w:id="15" w:name="romancea"/>
      <w:bookmarkEnd w:id="15"/>
      <w:r>
        <w:rPr>
          <w:rFonts w:cs="Arial" w:ascii="Arial" w:hAnsi="Arial"/>
          <w:sz w:val="20"/>
        </w:rPr>
        <w:t>Este es como el abuelito del corrido.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MPLO DE ROMANCE: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¿Dónde vas tú, el desdichado / dónde vas triste de ti?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iCs/>
          <w:sz w:val="20"/>
        </w:rPr>
        <w:t>Voy en busca de mi esposa / que ha tiempo que no la vi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iCs/>
          <w:sz w:val="20"/>
        </w:rPr>
        <w:t>¿Dónde vas, rey Alfonsito  / dónde vas triste de ti?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</w:rPr>
        <w:t>Voy en busca de Mercedes / días ha que no la vi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16" w:name="conclusioa"/>
      <w:bookmarkEnd w:id="16"/>
      <w:r>
        <w:rPr/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bookmarkStart w:id="17" w:name="conclusioa"/>
      <w:bookmarkEnd w:id="17"/>
      <w:r>
        <w:rPr>
          <w:rFonts w:cs="Arial" w:ascii="Arial" w:hAnsi="Arial"/>
          <w:sz w:val="20"/>
        </w:rPr>
        <w:t>A lo largo de este tema, se ha pasado por diferentes etapas de México, se ha visto la evolución de la cultura y lo que abarca la tradición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a Lírica Tradicional forma parte de una costumbre que es compartida de generación en generación y que a lo largo del tiempo es transmitida de unos a otros, no se sabe quien la inicio, sin embargo a la fecha son parte del entorno de todos los mexicano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se conocen los autores de este tipo de textos literarios, sin embargo a los mismos le han sido agregadas música y diversas interpretacion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18" w:name="bibliograa"/>
      <w:bookmarkEnd w:id="18"/>
      <w:r>
        <w:rPr/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bookmarkStart w:id="19" w:name="bibliograa"/>
      <w:bookmarkEnd w:id="19"/>
      <w:r>
        <w:rPr>
          <w:rFonts w:cs="Arial" w:ascii="Arial" w:hAnsi="Arial"/>
          <w:sz w:val="20"/>
        </w:rPr>
        <w:t>www.romanceliterariodelayer.es/cayetan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poemas.co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laliricatradicional.co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r:</w:t>
      </w:r>
    </w:p>
    <w:p>
      <w:pPr>
        <w:pStyle w:val="Normal"/>
        <w:spacing w:lineRule="atLeast" w:line="240"/>
        <w:jc w:val="both"/>
        <w:rPr>
          <w:b/>
          <w:b/>
          <w:iCs/>
        </w:rPr>
      </w:pPr>
      <w:r>
        <w:rPr>
          <w:b/>
          <w:iCs/>
        </w:rPr>
        <w:t>Rebeca Irasema Sánchez de León</w:t>
      </w:r>
    </w:p>
    <w:p>
      <w:pPr>
        <w:pStyle w:val="Normal"/>
        <w:spacing w:lineRule="atLeast" w:line="240"/>
        <w:jc w:val="both"/>
        <w:rPr>
          <w:iCs/>
        </w:rPr>
      </w:pPr>
      <w:hyperlink r:id="rId2">
        <w:r>
          <w:rPr>
            <w:rStyle w:val="InternetLink"/>
            <w:iCs/>
          </w:rPr>
          <w:t>reb_low@hotmail.com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Cs/>
          <w:color w:val="FF00FF"/>
          <w:sz w:val="20"/>
          <w:szCs w:val="52"/>
        </w:rPr>
      </w:pPr>
      <w:r>
        <w:rPr>
          <w:rFonts w:cs="Arial" w:ascii="Arial" w:hAnsi="Arial"/>
          <w:b/>
          <w:iCs/>
          <w:color w:val="FF00FF"/>
          <w:sz w:val="20"/>
          <w:szCs w:val="5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entury Gothic" w:hAnsi="Century Gothic" w:cs="Century Gothic"/>
    </w:rPr>
  </w:style>
  <w:style w:type="character" w:styleId="WW8Num4z0">
    <w:name w:val="WW8Num4z0"/>
    <w:qFormat/>
    <w:rPr>
      <w:rFonts w:ascii="Century Gothic" w:hAnsi="Century Gothic" w:cs="Century Gothic"/>
    </w:rPr>
  </w:style>
  <w:style w:type="character" w:styleId="WW8Num5z0">
    <w:name w:val="WW8Num5z0"/>
    <w:qFormat/>
    <w:rPr>
      <w:rFonts w:ascii="Century Gothic" w:hAnsi="Century Gothic" w:cs="Century Gothic"/>
    </w:rPr>
  </w:style>
  <w:style w:type="character" w:styleId="WW8Num6z0">
    <w:name w:val="WW8Num6z0"/>
    <w:qFormat/>
    <w:rPr>
      <w:rFonts w:ascii="Century Gothic" w:hAnsi="Century Gothic" w:cs="Century Gothic"/>
    </w:rPr>
  </w:style>
  <w:style w:type="character" w:styleId="WW8Num7z0">
    <w:name w:val="WW8Num7z0"/>
    <w:qFormat/>
    <w:rPr>
      <w:rFonts w:ascii="Century Gothic" w:hAnsi="Century Gothic" w:cs="Century Gothic"/>
    </w:rPr>
  </w:style>
  <w:style w:type="character" w:styleId="WW8Num8z0">
    <w:name w:val="WW8Num8z0"/>
    <w:qFormat/>
    <w:rPr>
      <w:rFonts w:ascii="Century Gothic" w:hAnsi="Century Gothic" w:cs="Century Gothic"/>
    </w:rPr>
  </w:style>
  <w:style w:type="character" w:styleId="WW8NumSt4z0">
    <w:name w:val="WW8NumSt4z0"/>
    <w:qFormat/>
    <w:rPr>
      <w:rFonts w:ascii="Century Gothic" w:hAnsi="Century Gothic" w:cs="Century Gothic"/>
      <w:sz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b_low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1:36:00Z</dcterms:created>
  <dc:creator>Rebeca</dc:creator>
  <dc:description/>
  <cp:keywords/>
  <dc:language>en-US</dc:language>
  <cp:lastModifiedBy>graciela</cp:lastModifiedBy>
  <dcterms:modified xsi:type="dcterms:W3CDTF">2012-03-09T19:17:00Z</dcterms:modified>
  <cp:revision>5</cp:revision>
  <dc:subject/>
  <dc:title>Esc</dc:title>
</cp:coreProperties>
</file>