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Análisis de las Teorías y enfoques que sustentan la estimulación </w:t>
        <w:br/>
        <w:t xml:space="preserve">de la inteligencia humana desde diversas dimensiones </w:t>
        <w:br/>
        <w:t>(cognitiva, emocional, social, espiritual, creativa, entre otras)</w:t>
      </w:r>
    </w:p>
    <w:p>
      <w:pPr>
        <w:pStyle w:val="Normal"/>
        <w:spacing w:lineRule="atLeast" w:line="240" w:before="0" w:after="0"/>
        <w:ind w:left="284" w:firstLine="709"/>
        <w:jc w:val="both"/>
        <w:rPr>
          <w:rFonts w:ascii="Arial" w:hAnsi="Arial" w:cs="Arial"/>
          <w:b/>
          <w:b/>
          <w:sz w:val="20"/>
          <w:szCs w:val="20"/>
        </w:rPr>
      </w:pPr>
      <w:r>
        <w:rPr>
          <w:rFonts w:cs="Arial" w:ascii="Arial" w:hAnsi="Arial"/>
          <w:b/>
          <w:sz w:val="20"/>
          <w:szCs w:val="20"/>
        </w:rPr>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Es conveniente analizar las teorías y enfoques que sustentan la estimulación de la inteligencia humana, en sus dimensiones, considerando al hombre como un ser “holístico”, es preciso afirmar que el hombre no esta aislado del cosmo, en cuanto a las acciones, y a la manera de comportarse; es decir, se concibe conceptualmente interactuante dentro del universo. Con una conciencia de la unidad e interrelacionado entre todas las cosas y sucesos. “Todas las cosas son consideradas como partes inseparables de este conjunto cósmico, como diferentes manifestaciones de la realidad…/ En nuestra vida no somos conscientes de esta unidad de todas las cosas, sino que dividimos el mundo objetos y sucesos separados”. (Capra, 2002, p. 168).</w:t>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En este sentido, las autoras inician este análisis con la dimensión emocional sin restarle importancia a las otras dimensiones debido a que el ánimo invita a experimentar y a tener acceso a los procesos químicos naturales que expresan los sentimientos del ser humano. Se precisa la definición de las emociones en base al planteamiento anterior señalando “que las emociones son reacciones que se presentan en el individuo en el que interactúa frente a los elementos que conforman el cosmos.”</w:t>
      </w:r>
    </w:p>
    <w:p>
      <w:pPr>
        <w:pStyle w:val="Normal"/>
        <w:spacing w:lineRule="atLeast" w:line="240" w:before="0" w:after="0"/>
        <w:ind w:left="284" w:firstLine="709"/>
        <w:jc w:val="both"/>
        <w:rPr/>
      </w:pPr>
      <w:r>
        <w:rPr>
          <w:rFonts w:cs="Arial" w:ascii="Arial" w:hAnsi="Arial"/>
          <w:sz w:val="20"/>
          <w:szCs w:val="20"/>
        </w:rPr>
        <w:t>Por otro lado, la emoción, es el catalizador que impulsa la acción (Schchter 1962). Las emociones siempre se han relacionado con la psicología, psicodinámica y la sociología. Así pues, que han desempeñado un papel importante en las situaciones sociales. También, son un conjunto de informaciones emitidas desde el interior del cerebro límbico, quien es el ordenador de las reacciones mentales y que tienen estrecha relación con el sistema inmunológico, nervioso, endocrino, cardiovascular, etc. (Beaupourt,2004, p.172). En la psicología contemporánea se ha enfatizado en la funcionalidad de las emociones como fuente principal para la motivación y como modelador de las opiniones y juicio de las personas (Salovey et, al 2000); es decir, que son indispensables para el caminar, decir, actuar, interactuar, y la manera de comportarse Como función social está siempre presente el afecto, pues este es un elemento inherente al ser humano. Así pues, que son la fuente mental de la energía humana, e incluyen aspectos psicológicos, experimentales, y cognitivos. En lo social la vida organizacional, en los campos laborales se encuentra cargada de emociones, por lo que cobran gran influencia las emociones como consecuencias, a su influencia del comportamiento y las actitudes las “relaciones humanas” entre los trabajadores.</w:t>
      </w:r>
    </w:p>
    <w:p>
      <w:pPr>
        <w:pStyle w:val="Normal"/>
        <w:spacing w:lineRule="atLeast" w:line="240" w:before="0" w:after="0"/>
        <w:ind w:left="284" w:firstLine="709"/>
        <w:jc w:val="both"/>
        <w:rPr/>
      </w:pPr>
      <w:r>
        <w:rPr>
          <w:rFonts w:cs="Arial" w:ascii="Arial" w:hAnsi="Arial"/>
          <w:sz w:val="20"/>
          <w:szCs w:val="20"/>
        </w:rPr>
        <w:t>Obviamente, que la inteligencia es también, preciso definirla dado a que la inteligencia emocional son dos vocablos unidos entre sí, en el que la inteligencia implica “la reunión de información, el aprendizaje y razonamiento; es decir las habilidades mentales asociadas con las operaciones cognitivas” (Salovey at. al 2000). Estas habilidades son identificadas con el modelo psicométrico por lo que la cognición se refiere al pensar, concebir  y razonar y en otros casos;  la parte estructural del pensamiento. De allí que expertos median el cociente intelectual mediante pruebas; es decir índice promedio o CI. Sin embargo, al paso del tiempo diferentes modelos de inteligencias fueron desarrollados. En la que dichas propuestas reflejan la preferencia, como consecuencia de: considerar el constructo de inteligencias desde una dimensión más amplia; como por ejemplo, el modelo de Thorndike (1920), quien consideró la distinción de tipos de inteligencia. Por otro lado, Thurstone (1938), estudió el cambio de paradigma a muchas habilidades intelectuales independientes creando una serie de instrumentos de evaluación, y el modelo de Nechesler (1958) Este modelo incluyó la inteligencia como conjunto de capacidades. Otros modelos ampliaron el campo dejando atrás el modelo psicométrico. Entre los que se encuentra el modelo de Gardner (1993-1999) quien plantea un modelo de inteligencias múltiples, destacando la importancia sociocultural, práctica, cotidiana,  social, creativa, analítica, cognitiva y emocional.</w:t>
      </w:r>
    </w:p>
    <w:p>
      <w:pPr>
        <w:pStyle w:val="Normal"/>
        <w:spacing w:lineRule="atLeast" w:line="240" w:before="0" w:after="0"/>
        <w:ind w:left="284" w:firstLine="709"/>
        <w:jc w:val="both"/>
        <w:rPr/>
      </w:pPr>
      <w:r>
        <w:rPr>
          <w:rFonts w:cs="Arial" w:ascii="Arial" w:hAnsi="Arial"/>
          <w:sz w:val="20"/>
          <w:szCs w:val="20"/>
        </w:rPr>
        <w:t>En referencia a las teorías. La psicológica, ha concebido un matiz amplio de teorías, las cuales cobran influencia desde la biología, neurología hasta lo cognitivo. La dimensión biológica-neurológica, se centra en el estudio de la sensibilidad y control de los estímulos emocionales. En cambio la perspectiva psicológica cognitiva, busca comprender el significado de los eventos emocionales  (Clore, y Ortoni 2000). La psicología cognitiva, presenta tres ramificaciones: a) Lo social, b) la de la personalidad y c) las emociones.</w:t>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En el aspecto social, busca definir las habilidades que ayudan a entender, manejar, y actuar en un contexto social; por lo que la Inteligencia emocional se ubica dentro de un ámbito interpersonal.</w:t>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El aspecto de la personalidad, comprende la influencia de las características estables de la personalidad.</w:t>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El aspecto de las emociones, examina las diferencias del desarrollo del afecto según situaciones y características demográficas.</w:t>
      </w:r>
    </w:p>
    <w:p>
      <w:pPr>
        <w:pStyle w:val="Normal"/>
        <w:spacing w:lineRule="atLeast" w:line="240" w:before="0" w:after="0"/>
        <w:ind w:left="284" w:firstLine="709"/>
        <w:jc w:val="both"/>
        <w:rPr/>
      </w:pPr>
      <w:r>
        <w:rPr>
          <w:rFonts w:cs="Arial" w:ascii="Arial" w:hAnsi="Arial"/>
          <w:sz w:val="20"/>
          <w:szCs w:val="20"/>
        </w:rPr>
        <w:t>Las emociones se definen también, como impulsos involuntarios de origen ambiental, los cuales inducen sentimientos en el ser humano y pueden ser según las necesidades del individuo. En este sentido, Maslow (1991), señala de acuerdo a la escala de necesidades que e</w:t>
      </w:r>
      <w:r>
        <w:rPr>
          <w:rFonts w:eastAsia="Times New Roman" w:cs="Arial" w:ascii="Arial" w:hAnsi="Arial"/>
          <w:bCs/>
          <w:sz w:val="20"/>
          <w:szCs w:val="20"/>
          <w:lang w:eastAsia="es-ES"/>
        </w:rPr>
        <w:t xml:space="preserve">n la necesidad básica un ambiente placentero de estudio tienen influencia los colores claros, alegres y la </w:t>
      </w:r>
      <w:r>
        <w:rPr>
          <w:rFonts w:eastAsia="Times New Roman" w:cs="Arial" w:ascii="Arial" w:hAnsi="Arial"/>
          <w:sz w:val="20"/>
          <w:szCs w:val="20"/>
          <w:lang w:eastAsia="es-ES"/>
        </w:rPr>
        <w:t xml:space="preserve">ausencia de ruidos, por otro lado, otro tipo de estímulo pudieran ser: pequeños premios materiales sobre los logros. Como por ejemplo, los materiales de estudio bien diseñados y presentados (un buen equipamiento de útiles escolares y materiales de trabajo); son por lo general un estimulo que genera un cambio positivo en las emociones. De tal manera que se confirma que </w:t>
      </w:r>
      <w:r>
        <w:rPr>
          <w:rFonts w:cs="Arial" w:ascii="Arial" w:hAnsi="Arial"/>
          <w:sz w:val="20"/>
          <w:szCs w:val="20"/>
        </w:rPr>
        <w:t>el cosmo tiene influencia en las emociones. También, la necesidad de seguridad: el  a</w:t>
      </w:r>
      <w:r>
        <w:rPr>
          <w:rFonts w:eastAsia="Times New Roman" w:cs="Arial" w:ascii="Arial" w:hAnsi="Arial"/>
          <w:sz w:val="20"/>
          <w:szCs w:val="20"/>
          <w:lang w:eastAsia="es-ES"/>
        </w:rPr>
        <w:t>poyo afectivo de la familia y la institución educativa. Las Normas de clasificación, notas y disciplina lógicas y justas.</w:t>
      </w:r>
    </w:p>
    <w:p>
      <w:pPr>
        <w:pStyle w:val="Normal"/>
        <w:spacing w:lineRule="atLeast" w:line="240" w:before="0" w:after="0"/>
        <w:ind w:left="284" w:firstLine="709"/>
        <w:jc w:val="both"/>
        <w:rPr>
          <w:rFonts w:ascii="Arial" w:hAnsi="Arial" w:eastAsia="Times New Roman" w:cs="Arial"/>
          <w:sz w:val="20"/>
          <w:szCs w:val="20"/>
          <w:lang w:eastAsia="es-ES"/>
        </w:rPr>
      </w:pPr>
      <w:r>
        <w:rPr>
          <w:rFonts w:eastAsia="Times New Roman" w:cs="Arial" w:ascii="Arial" w:hAnsi="Arial"/>
          <w:sz w:val="20"/>
          <w:szCs w:val="20"/>
          <w:lang w:eastAsia="es-ES"/>
        </w:rPr>
        <w:t>En la necesidad de pertenencia: las buenas relaciones humanas en la familia, el colegio y/o la universidad, la Integración en grupos, el intercambio libre, con los compañeros, sobre los temas de cada materia.</w:t>
      </w:r>
    </w:p>
    <w:p>
      <w:pPr>
        <w:pStyle w:val="Normal"/>
        <w:spacing w:lineRule="atLeast" w:line="240" w:before="0" w:after="0"/>
        <w:ind w:left="284" w:firstLine="709"/>
        <w:jc w:val="both"/>
        <w:rPr/>
      </w:pPr>
      <w:r>
        <w:rPr>
          <w:rFonts w:eastAsia="Times New Roman" w:cs="Arial" w:ascii="Arial" w:hAnsi="Arial"/>
          <w:bCs/>
          <w:sz w:val="20"/>
          <w:szCs w:val="20"/>
          <w:lang w:eastAsia="es-ES"/>
        </w:rPr>
        <w:t xml:space="preserve">En la necesidad de ego: status, reconocimiento, poder, refuerzos </w:t>
      </w:r>
      <w:r>
        <w:rPr>
          <w:rFonts w:eastAsia="Times New Roman" w:cs="Arial" w:ascii="Arial" w:hAnsi="Arial"/>
          <w:sz w:val="20"/>
          <w:szCs w:val="20"/>
          <w:lang w:eastAsia="es-ES"/>
        </w:rPr>
        <w:t xml:space="preserve">sociales de familiares, profesores y parientes. Sin embargo, es la persistencia lo que más nos conduce al éxito. También saber tolerar la frustración de actuar sin motivación en ciertos momentos, pero con la vista puesta en el éxito final. </w:t>
      </w:r>
    </w:p>
    <w:p>
      <w:pPr>
        <w:pStyle w:val="Normal"/>
        <w:spacing w:lineRule="atLeast" w:line="240" w:before="0" w:after="0"/>
        <w:ind w:left="284" w:firstLine="709"/>
        <w:jc w:val="both"/>
        <w:rPr/>
      </w:pPr>
      <w:r>
        <w:rPr>
          <w:rFonts w:eastAsia="Times New Roman" w:cs="Arial" w:ascii="Arial" w:hAnsi="Arial"/>
          <w:sz w:val="20"/>
          <w:szCs w:val="20"/>
          <w:lang w:eastAsia="es-ES"/>
        </w:rPr>
        <w:t>E</w:t>
      </w:r>
      <w:r>
        <w:rPr>
          <w:rFonts w:eastAsia="Times New Roman" w:cs="Arial" w:ascii="Arial" w:hAnsi="Arial"/>
          <w:bCs/>
          <w:sz w:val="20"/>
          <w:szCs w:val="20"/>
          <w:lang w:eastAsia="es-ES"/>
        </w:rPr>
        <w:t xml:space="preserve">n la necesidad de autorrealización: tareas importantes, desafíos para inventar ser creativo o creativa </w:t>
      </w:r>
      <w:r>
        <w:rPr>
          <w:rFonts w:eastAsia="Times New Roman" w:cs="Arial" w:ascii="Arial" w:hAnsi="Arial"/>
          <w:sz w:val="20"/>
          <w:szCs w:val="20"/>
          <w:lang w:eastAsia="es-ES"/>
        </w:rPr>
        <w:t>estructurar actividades acordes a las inclinaciones personales.</w:t>
      </w:r>
    </w:p>
    <w:p>
      <w:pPr>
        <w:pStyle w:val="Normal"/>
        <w:spacing w:lineRule="atLeast" w:line="240" w:before="0" w:after="0"/>
        <w:ind w:left="284" w:firstLine="709"/>
        <w:jc w:val="both"/>
        <w:rPr>
          <w:rFonts w:ascii="Arial" w:hAnsi="Arial" w:cs="Arial"/>
          <w:sz w:val="20"/>
          <w:szCs w:val="20"/>
        </w:rPr>
      </w:pPr>
      <w:r>
        <w:rPr>
          <w:rFonts w:eastAsia="Times New Roman" w:cs="Arial" w:ascii="Arial" w:hAnsi="Arial"/>
          <w:sz w:val="20"/>
          <w:szCs w:val="20"/>
          <w:lang w:eastAsia="es-ES"/>
        </w:rPr>
        <w:t>Obviamente, que el estímulo para el aprendizaje y el uso combinado de los dos hemisferios cerebrales: el izquierdo (en los diestros) para razonar, analizar, el derecho para intuir, captar totalidades, representar con imágenes, metáforas, dramatizar. Un mínimo de normas claras, objetivos, organización y soporte aceptados por todos, crea un ambiente de aprendizaje innovación y creatividad; es decir, que la satisfacción de las necesidades tiene un papel importante dentro de las emociones, dado que al satisfacer las necesidades se puede mantener un total equilibrio bio-psicosocial y espiritual. Tomando en consideración  también el aspecto cognitivo, porque el ser humano no esta exento del mundo exterior para recibir un estímulo y dar una respuesta.</w:t>
      </w:r>
    </w:p>
    <w:p>
      <w:pPr>
        <w:pStyle w:val="Normal"/>
        <w:spacing w:lineRule="atLeast" w:line="240" w:before="0" w:after="0"/>
        <w:ind w:left="284" w:firstLine="709"/>
        <w:jc w:val="both"/>
        <w:rPr/>
      </w:pPr>
      <w:r>
        <w:rPr>
          <w:rFonts w:cs="Arial" w:ascii="Arial" w:hAnsi="Arial"/>
          <w:sz w:val="20"/>
          <w:szCs w:val="20"/>
        </w:rPr>
        <w:t>En este sentido, se afirma que existen infinitas teorías que sustentan la estimulación de la inteligencia emocional, sin embargo, se pudiera considerar hasta ahora que la estimulación de la inteligencia emocional parte de la psicología y de allí se derivan otras ciencias, las cuales vale mencionar en este orden de ideas como por ejemplo; las neurociencias, estas  estudian el sistema nervioso desde una dimensión multidisciplinaria, mediante el aporte de disciplinas diversas como la Biología, la Química, la Física, la Electrofisiología, la Genética, la Psicología, la Antropología Filosófica, la Epistemología genética, la Paleoneurobiología, la Neuropaleontología, la Gnoseología, la Ontología, la Informática, la Farmacología, la Historia de las Ideas, la neurolingüística, la neurofisibiologia etc. la Filosofía, es la ciencia madre, la cual permite a las neurociencias insertar y conceptualizar lo que están haciendo; porque ninguna ciencia es reductiva o exclusiva de la filosofía. La filosofía es la ciencia del conocimiento; la razón de ser de las cosas y de las ciencias. Todas estas aproximaciones, dentro de una nueva concepción de la mente humana, son necesarias para comprender el origen de las funciones nerviosas, especialmente las más sofisticadas como las que les sirven al pensamiento y al sentimiento: resultan en emociones y coordinan los comportamientos.</w:t>
      </w:r>
    </w:p>
    <w:p>
      <w:pPr>
        <w:pStyle w:val="Normal"/>
        <w:spacing w:lineRule="atLeast" w:line="240" w:before="0" w:after="0"/>
        <w:ind w:left="284" w:firstLine="709"/>
        <w:jc w:val="both"/>
        <w:rPr/>
      </w:pPr>
      <w:r>
        <w:rPr>
          <w:rFonts w:cs="Arial" w:ascii="Arial" w:hAnsi="Arial"/>
          <w:sz w:val="20"/>
          <w:szCs w:val="20"/>
        </w:rPr>
        <w:t xml:space="preserve">También, en referencia a la estimulación de la inteligencia existen tratamientos con técnicas especializadas a fin de estimular </w:t>
      </w:r>
      <w:r>
        <w:rPr>
          <w:rFonts w:eastAsia="Times New Roman" w:cs="Arial" w:ascii="Arial" w:hAnsi="Arial"/>
          <w:sz w:val="20"/>
          <w:szCs w:val="20"/>
          <w:lang w:eastAsia="es-ES"/>
        </w:rPr>
        <w:t>magnéticamente zonas profundas del cerebro</w:t>
      </w:r>
      <w:r>
        <w:rPr>
          <w:rFonts w:cs="Arial" w:ascii="Arial" w:hAnsi="Arial"/>
          <w:sz w:val="20"/>
          <w:szCs w:val="20"/>
        </w:rPr>
        <w:t xml:space="preserve"> y desarrollar la capacidad intelectual “</w:t>
      </w:r>
      <w:r>
        <w:rPr>
          <w:rFonts w:eastAsia="Times New Roman" w:cs="Arial" w:ascii="Arial" w:hAnsi="Arial"/>
          <w:sz w:val="20"/>
          <w:szCs w:val="20"/>
          <w:lang w:eastAsia="es-ES"/>
        </w:rPr>
        <w:t>La estimulación magnética transcraneana” (EMT), sobre personas con limitaciones intelectuales, el cual actúa  sobre los campos electromagnéticos que genera el cerebro. Esta técnica, regularmente se emplea para el tratamiento de la depresión pero al mismo tiempo, incrementa la capacidad intelectual. Según entrevista, al director del Center for The Mind y profesor de la Universidad de Sydney, Allan Snyder en The New York Times Magazine. En un principio, los investigadores comenzaron estudiando el comportamiento de pacientes  autistas que destacaban por sus talentos intelectuales, luego lo emplearon en la esquizofrenia e incluso el Alzheimer partiendo del hecho de que grandes sabios como Einstein o Newton eran de alguna forma autistas, los investigadores concibieron la hipótesis de que las excepcionales cualidades intelectuales de estos genios se debían no a que tenían un cerebro extraordinario, sino más bien a que padecían un defecto en el funcionamiento cerebral que les impedía mantener relaciones sociales  normales.</w:t>
      </w:r>
    </w:p>
    <w:p>
      <w:pPr>
        <w:pStyle w:val="Normal"/>
        <w:spacing w:lineRule="atLeast" w:line="240" w:before="0" w:after="0"/>
        <w:ind w:left="284" w:firstLine="709"/>
        <w:jc w:val="both"/>
        <w:rPr/>
      </w:pPr>
      <w:r>
        <w:rPr>
          <w:rFonts w:eastAsia="Times New Roman" w:cs="Arial" w:ascii="Arial" w:hAnsi="Arial"/>
          <w:sz w:val="20"/>
          <w:szCs w:val="20"/>
          <w:lang w:eastAsia="es-ES"/>
        </w:rPr>
        <w:t xml:space="preserve">La teoría se basa en que cuando una zona del cerebro no desempeña su función como consecuencia a posibles daños, otra parte del cerebro "abre" sus habilidades y asume que el daño causado a una parte del cerebro, el lóbulo frontal temporal izquierdo, desbloquea la capacidad creativa del resto del órgano. (Martínez 2003).  </w:t>
      </w:r>
      <w:r>
        <w:rPr>
          <w:rFonts w:cs="Arial" w:ascii="Arial" w:hAnsi="Arial"/>
          <w:sz w:val="20"/>
          <w:szCs w:val="20"/>
        </w:rPr>
        <w:t xml:space="preserve">Es importante que reconozcamos y establezcamos toda la variedad de las inteligencias humanas, todas las combinaciones de inteligencias. Todos somos diferentes, en gran parte porque todos tenemos distintas combinaciones de inteligencias. Si lo reconocemos, creo que por los menos tendremos una mejor oportunidad para conducir de manera adecuada los muchos problemas a que nos enfrentamos en el mundo. </w:t>
      </w:r>
    </w:p>
    <w:p>
      <w:pPr>
        <w:pStyle w:val="Normal"/>
        <w:spacing w:lineRule="atLeast" w:line="240" w:before="0" w:after="0"/>
        <w:ind w:left="284" w:firstLine="709"/>
        <w:jc w:val="both"/>
        <w:rPr/>
      </w:pPr>
      <w:r>
        <w:rPr>
          <w:rFonts w:cs="Arial" w:ascii="Arial" w:hAnsi="Arial"/>
          <w:sz w:val="20"/>
          <w:szCs w:val="20"/>
        </w:rPr>
        <w:t>En 1904 el estado francés pidió al psicólogo Alfred Binet y a un grupo de colegas suyos, que desarrollaran un modo de determinar cuáles eran los alumnos de la escuela primaria el de riesgo: fracasar, para que éstos alumnos recibieran atención compensatoria, de sus esfuerzos, entonces nacieron las primeras pruebas de inteligencias, llevadas a los Estados Unidos varios años después, las pruebas de inteligencia se difundieron. Así como la idea de que existía algo llamado "Inteligencia" que podía medirse objetivamente y reducirse a un puntaje de "cociente intelectual".</w:t>
      </w:r>
    </w:p>
    <w:p>
      <w:pPr>
        <w:pStyle w:val="Normal"/>
        <w:spacing w:lineRule="atLeast" w:line="240" w:before="0" w:after="0"/>
        <w:ind w:left="284" w:firstLine="709"/>
        <w:jc w:val="both"/>
        <w:rPr/>
      </w:pPr>
      <w:r>
        <w:rPr>
          <w:rFonts w:cs="Arial" w:ascii="Arial" w:hAnsi="Arial"/>
          <w:sz w:val="20"/>
          <w:szCs w:val="20"/>
        </w:rPr>
        <w:t>Nuestra cultura ha definido la inteligencia de manera demasiado estrecha. En este sentido, Gardner propuso en su libro "Estructuras de mente" la existencia de por lo menos siete inteligencias básicas. Cuestionó la práctica de sacar a un individuo de su ambiente natural de aprendizaje y pedirle que realice ciertas tareas asiladas que nunca había hecho antes y que probablemente nunca realizaría después, en cambio sugirió que la inteligencia tiene más que ver con la capacidad para resolver problemas y crear productos en un ambiente que represente un rico contexto y de actividad natural.</w:t>
      </w:r>
    </w:p>
    <w:p>
      <w:pPr>
        <w:pStyle w:val="Normal"/>
        <w:spacing w:lineRule="atLeast" w:line="240" w:before="0" w:after="0"/>
        <w:ind w:left="284" w:firstLine="709"/>
        <w:jc w:val="both"/>
        <w:rPr/>
      </w:pPr>
      <w:r>
        <w:rPr>
          <w:rFonts w:cs="Arial" w:ascii="Arial" w:hAnsi="Arial"/>
          <w:sz w:val="20"/>
          <w:szCs w:val="20"/>
        </w:rPr>
        <w:t>Al tener esta perspectiva más amplia, el concepto de inteligencia se convirtió en un concepto que funciona de diferentes maneras en las vidas de las personas. Gardner proveyó un medio para determinar la amplia variedad de habilidades que poseen los seres humanos, agrupándolas en siete categorías o "inteligencias.”</w:t>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 xml:space="preserve">Gardner se dio cuenta de que las personas están acostumbradas a escuchar expresiones como: "no es muy inteligente, pero tiene una maravillosa aptitud para la música", para él en realidad son inteligencias y que en realidad hay una pluralidad de éstas, y algunas cosas en las que nunca hemos pensado. </w:t>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Gardner estableció ciertas pruebas que cada una de las inteligencias debía cumplir para ser consideradas una inteligencia en todo el sentido de la palabra y no simplemente un talento o una aptitud. Los criterios que usó incluyen los siguientes ocho factores:</w:t>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 xml:space="preserve">Aislamiento potencial por daños cerebrales: Gardner tuvo la oportunidad de trabajar con individuos que habían sufrido accidentes o enfermedades que afectaron ciertas áreas específicas del cerebro, donde las lesiones cerebrales afectaron a una inteligencia mientras otras quedaron intactas. </w:t>
      </w:r>
    </w:p>
    <w:p>
      <w:pPr>
        <w:pStyle w:val="Normal"/>
        <w:spacing w:lineRule="atLeast" w:line="240" w:before="0" w:after="0"/>
        <w:ind w:left="284"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a existencia de "idiotas sabios", prodigios y otros individuos excepcionales: Gardner mantiene que ciertas personas pueden ver una inteligencia que opera en un nivel muy alto, como si fueran grandes montañas que se levantan en un horizonte llano. "Los idiotas sabios son individuos que muestra habilidades superiores en una parte de una de las inteligencias, mientras sus otras inteligencias funcionan en niveles bajos, como los que tienen memorias musicales, como los que dibujan de una manera excepcional,  o los que son capaces de leer textos muy complejos pero no comprenden lo que están leyendo.</w:t>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ab/>
        <w:t>Una historia característica de desarrollo junto a un conjunto definible de desempeños expertos de "estado-final": Gardner sustenta que las inteligencias son cubiertas por la participación en alguna actividad culturalmente valorizada y que el crecimiento del individuo en esa actividad sigue un esquema de desarrollo determinado, cada actividad basada en una inteligencia tiene su propia trayectoria evolutiva: es decir, cada actividad tiene su propio tiempo para surgir en la infancia temprana, su propia forma de llegar a su pico durante la vida y su propia manera de declinar, de manera gradual o rápida al llegar a la vejez, la capacidad matemática parecería tener trayectoria un poco diferente,  no emerge tan temprano como la habilidad para componer música, pero llega a su cumbre a una edad temprana; Un repaso de la historia de las ideas matemáticas surgen de personas después de los cuarenta años. Cuando una persona llega a esta edad puede considerársele como un matemático genial.  Por otro lado uno puede convertirse en un novelista exitoso a las 40 años, a los 50 o aún después. Uno puede tener 70 años y decidir dedicarse a la pintura.</w:t>
      </w:r>
    </w:p>
    <w:p>
      <w:pPr>
        <w:pStyle w:val="Normal"/>
        <w:spacing w:lineRule="atLeast" w:line="240" w:before="0" w:after="0"/>
        <w:ind w:left="284"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historia evolutiva y la integridad evolutiva: Gardner concluye que cada una de las siete inteligencias cumple la condición de tener raíces empapadas profundamente en la evolución de los seres humanos, y aún antes, en la evolución de otras especies. Así, por ejemplo, la inteligencia espacial puede estudiarse en las pinturas rupestres. De manera similar, la inteligencia musical puede encontrarse en la evidencia arqueológica de instrumentos musicales primitivos, así como en la variedad de los cantos de las aves.</w:t>
      </w:r>
    </w:p>
    <w:p>
      <w:pPr>
        <w:pStyle w:val="Normal"/>
        <w:spacing w:lineRule="atLeast" w:line="240" w:before="0" w:after="0"/>
        <w:ind w:left="284" w:firstLine="709"/>
        <w:jc w:val="both"/>
        <w:rPr/>
      </w:pPr>
      <w:r>
        <w:rPr>
          <w:rFonts w:cs="Arial" w:ascii="Arial" w:hAnsi="Arial"/>
          <w:sz w:val="20"/>
          <w:szCs w:val="20"/>
        </w:rPr>
        <w:t>La teoría de las Inteligencias Múltiples también tiene un contexto histórico. Ciertas inteligencias parecerían haber sido más importantes en otras épocas de lo que son hoy. La inteligencia corporal-kinestèsica; por ejemplo, era más valorizada hace 100 años en Estados Unidos, cuando la mayoría de la población vivía en medios rurales, y la habilidad para cosechar granos y construir silos recibía una fuerte aprobación social. De manera similar, ciertas inteligencias pueden llegar a ser más importantes en el futuro. La sustentación de los descubrimientos de la psicometría: las mediciones estandarizadas de las habilidades humanas proveen la "prueba o test" que la mayoría de las teorías de la inteligencia usan para corroborar la validez de un modelo. Gardner a pesar de no estar de acuerdo con este tipo de test, sugiere que podemos encontrar apoyo a la teoría de las Inteligencias Múltiples en muchas pruebas estandarizadas existentes el apoyo proveniente de trabajos de sicología experimental: Gardner sugiere que examinando estudios psicológicos específicos podemos ver cómo las inteligencias funcionan aisladas unas de otras. Por ejemplo: ciertos individuos pueden dominar la lectura, pero no llegan a transferir esa habilidad a otras áreas como las matemáticas. De manera similar, en los estudios de habilidades cognitivas tales como la memoria, la percepción o la atención podemos ver evidencias de que los individuos poseen habilidades selectivas.</w:t>
      </w:r>
    </w:p>
    <w:p>
      <w:pPr>
        <w:pStyle w:val="Normal"/>
        <w:spacing w:lineRule="atLeast" w:line="240" w:before="0" w:after="0"/>
        <w:ind w:left="284" w:firstLine="709"/>
        <w:jc w:val="both"/>
        <w:rPr/>
      </w:pPr>
      <w:r>
        <w:rPr>
          <w:rFonts w:eastAsia="Arial" w:cs="Arial" w:ascii="Arial" w:hAnsi="Arial"/>
          <w:sz w:val="20"/>
          <w:szCs w:val="20"/>
        </w:rPr>
        <w:t xml:space="preserve"> </w:t>
      </w:r>
      <w:r>
        <w:rPr>
          <w:rFonts w:cs="Arial" w:ascii="Arial" w:hAnsi="Arial"/>
          <w:sz w:val="20"/>
          <w:szCs w:val="20"/>
        </w:rPr>
        <w:t>Una operación central o un conjunto de operaciones identificables en el que  Gardner dice que del mismo modo que una computadora requiere de un conjunto de operaciones para funcionar, también, cada inteligencia posee un conjunto de operaciones centrales que sirven para impulsar las distintas actividades que corresponden a esa inteligencia.</w:t>
      </w:r>
    </w:p>
    <w:p>
      <w:pPr>
        <w:pStyle w:val="Normal"/>
        <w:spacing w:lineRule="atLeast" w:line="240" w:before="0" w:after="0"/>
        <w:ind w:left="284" w:firstLine="709"/>
        <w:jc w:val="both"/>
        <w:rPr>
          <w:rFonts w:ascii="Arial" w:hAnsi="Arial" w:cs="Arial"/>
          <w:sz w:val="20"/>
          <w:szCs w:val="20"/>
        </w:rPr>
      </w:pPr>
      <w:r>
        <w:rPr>
          <w:rFonts w:cs="Arial" w:ascii="Arial" w:hAnsi="Arial"/>
          <w:sz w:val="20"/>
          <w:szCs w:val="20"/>
        </w:rPr>
        <w:t>La susceptibilidad de codificación en un sistema simbólico: uno de indicadores del comportamiento inteligente es la capacidad de los seres humanos de utilizar símbolos. Gardner propone que la habilidad de simbolizar es uno de los factores más importantes que separan a los seres humanos de la mayoría de las otras especies. Señala que cada una de las siete inteligencias en su teoría cumple con el criterio de poder ser simbolizada. Cada inteligencia posee su propio sistema simbólico. Para la inteligencia lingüística hay una cantidad de lenguas habladas o escritas, para la Inteligencia espacial hay una gama de lenguajes gráficos que utilizan arquitectos, ingenieros y los diseñadores, etc.</w:t>
      </w:r>
    </w:p>
    <w:p>
      <w:pPr>
        <w:pStyle w:val="Normal"/>
        <w:spacing w:lineRule="atLeast" w:line="240" w:before="0" w:after="0"/>
        <w:ind w:left="284" w:firstLine="709"/>
        <w:jc w:val="both"/>
        <w:rPr/>
      </w:pPr>
      <w:r>
        <w:rPr>
          <w:rFonts w:cs="Arial" w:ascii="Arial" w:hAnsi="Arial"/>
          <w:sz w:val="20"/>
          <w:szCs w:val="20"/>
        </w:rPr>
        <w:t>En referencia a l</w:t>
      </w:r>
      <w:r>
        <w:rPr>
          <w:rFonts w:cs="Arial" w:ascii="Arial" w:hAnsi="Arial"/>
          <w:sz w:val="20"/>
          <w:szCs w:val="20"/>
          <w:lang w:val="es-AR"/>
        </w:rPr>
        <w:t>a inteligencia espiritual no es un monopolio de las religiones, es un patrimonio del hombre. (</w:t>
      </w:r>
      <w:r>
        <w:rPr>
          <w:rStyle w:val="StrongEmphasis"/>
          <w:rFonts w:cs="Arial" w:ascii="Arial" w:hAnsi="Arial"/>
          <w:sz w:val="20"/>
          <w:szCs w:val="20"/>
        </w:rPr>
        <w:t>horaciokrell@ilvem.com.ar</w:t>
      </w:r>
      <w:r>
        <w:rPr>
          <w:rFonts w:cs="Arial" w:ascii="Arial" w:hAnsi="Arial"/>
          <w:sz w:val="20"/>
          <w:szCs w:val="20"/>
        </w:rPr>
        <w:t>).</w:t>
      </w:r>
    </w:p>
    <w:p>
      <w:pPr>
        <w:pStyle w:val="Normal"/>
        <w:spacing w:lineRule="atLeast" w:line="240" w:before="0" w:after="0"/>
        <w:rPr>
          <w:rFonts w:ascii="Arial" w:hAnsi="Arial" w:cs="Arial"/>
          <w:sz w:val="20"/>
        </w:rPr>
      </w:pPr>
      <w:r>
        <w:rPr>
          <w:rFonts w:cs="Arial" w:ascii="Arial" w:hAnsi="Arial"/>
          <w:sz w:val="20"/>
          <w:lang w:val="es-AR"/>
        </w:rPr>
        <w:t>La inteligencia espiritual  relaciona el espíritu y la materia, se ocupa de la trascendencia, de lo sagrado, de los comportamientos emocionales virtuosos: como el perdón,  la gratitud,  humildad y compasión, de</w:t>
      </w:r>
      <w:r>
        <w:rPr>
          <w:rFonts w:cs="Arial" w:ascii="Arial" w:hAnsi="Arial"/>
          <w:sz w:val="20"/>
          <w:lang w:val="es-MX"/>
        </w:rPr>
        <w:t xml:space="preserve"> comprender que somos parte de un todo con el cual necesitamos estar en contacto “e aquí lo holístico”</w:t>
      </w:r>
    </w:p>
    <w:p>
      <w:pPr>
        <w:pStyle w:val="Normal"/>
        <w:spacing w:lineRule="atLeast" w:line="240" w:before="0" w:after="0"/>
        <w:rPr/>
      </w:pPr>
      <w:r>
        <w:rPr>
          <w:rFonts w:cs="Arial" w:ascii="Arial" w:hAnsi="Arial"/>
          <w:sz w:val="20"/>
          <w:lang w:val="es-MX"/>
        </w:rPr>
        <w:t xml:space="preserve">Algunos lo hacen orando, otros asumiendo su responsabilidad social, practicando las leyes  espirituales del amor, paz, felicidad estos individuos son los  que mejoran la calidad de sus vidas. Sí, el </w:t>
      </w:r>
      <w:r>
        <w:rPr>
          <w:rFonts w:cs="Arial" w:ascii="Arial" w:hAnsi="Arial"/>
          <w:sz w:val="20"/>
          <w:lang w:val="es-AR"/>
        </w:rPr>
        <w:t> intelecto se olvida de la compañía del espíritu, degrada el medioambiente, las creencias, la familia; es decir, aquello que más importa. Hoy que la educación descuida la inteligencia espiritual está creando autómatas altamente capacitados. Para que la tecnología se humanice, debe congeniar con la fuente, el espíritu individual y social se nutren, la enfermedad del espíritu se paga, la bancarrota espiritual  precede a la quiebra económica al desinterés, la desmotivación.</w:t>
      </w:r>
      <w:r>
        <w:rPr>
          <w:rFonts w:cs="Arial" w:ascii="Arial" w:hAnsi="Arial"/>
          <w:sz w:val="20"/>
        </w:rPr>
        <w:t xml:space="preserve"> </w:t>
      </w:r>
      <w:r>
        <w:rPr>
          <w:rStyle w:val="StrongEmphasis"/>
          <w:rFonts w:cs="Arial" w:ascii="Arial" w:hAnsi="Arial"/>
          <w:sz w:val="20"/>
          <w:szCs w:val="20"/>
        </w:rPr>
        <w:t>horaciokrell@ilvem.com.ar</w:t>
      </w:r>
      <w:r>
        <w:rPr>
          <w:rFonts w:cs="Arial" w:ascii="Arial" w:hAnsi="Arial"/>
          <w:sz w:val="20"/>
        </w:rPr>
        <w:t>).</w:t>
      </w:r>
    </w:p>
    <w:p>
      <w:pPr>
        <w:pStyle w:val="Normal"/>
        <w:spacing w:lineRule="atLeast" w:line="240" w:before="0" w:after="0"/>
        <w:rPr>
          <w:rFonts w:ascii="Arial" w:hAnsi="Arial" w:cs="Arial"/>
          <w:sz w:val="20"/>
        </w:rPr>
      </w:pPr>
      <w:r>
        <w:rPr>
          <w:rFonts w:cs="Arial" w:ascii="Arial" w:hAnsi="Arial"/>
          <w:sz w:val="20"/>
          <w:lang w:val="es-AR"/>
        </w:rPr>
        <w:t xml:space="preserve">El quiebre espiritual se produce cuando todo tiene precio pero ya nada tiene valor, el capital y responsabilidad social, cooperación, dimensión ética, fraternidad, solidaridad son factores críticos, si el 80% de la riqueza está en manos del 20% de la gente, hay que apuntar a cómo terminar con esa desigualdad, la injusticia, la pobreza, minusvalía y la marginalidad. </w:t>
      </w:r>
    </w:p>
    <w:p>
      <w:pPr>
        <w:pStyle w:val="Normal"/>
        <w:spacing w:lineRule="atLeast" w:line="240" w:before="0" w:after="0"/>
        <w:rPr>
          <w:rFonts w:ascii="Arial" w:hAnsi="Arial" w:cs="Arial"/>
          <w:sz w:val="20"/>
        </w:rPr>
      </w:pPr>
      <w:r>
        <w:rPr>
          <w:rFonts w:cs="Arial" w:ascii="Arial" w:hAnsi="Arial"/>
          <w:sz w:val="20"/>
          <w:lang w:val="es-AR"/>
        </w:rPr>
        <w:t xml:space="preserve">Prigogine  dice que existe un compromiso con el ambiente, las creencias, la familia; es decir aquello que más importa. Hoy que la educación descuida la inteligencia espiritual está creando autómatas altamente capacitados. Para que la tecnología se humanice debe congeniar con la fuente. El espíritu individual y social se nutren, la enfermedad del espíritu se paga, la bancarrota espiritual  precede a la quiebra económica.   </w:t>
      </w:r>
    </w:p>
    <w:p>
      <w:pPr>
        <w:pStyle w:val="Normal"/>
        <w:spacing w:lineRule="atLeast" w:line="240" w:before="0" w:after="0"/>
        <w:rPr>
          <w:rFonts w:ascii="Arial" w:hAnsi="Arial" w:cs="Arial"/>
          <w:sz w:val="20"/>
          <w:lang w:val="es-AR"/>
        </w:rPr>
      </w:pPr>
      <w:r>
        <w:rPr>
          <w:rFonts w:cs="Arial" w:ascii="Arial" w:hAnsi="Arial"/>
          <w:sz w:val="20"/>
          <w:lang w:val="es-AR"/>
        </w:rPr>
        <w:t xml:space="preserve">Prigogine se rebeló en contra de la idea de una naturaleza pasiva, sujeta a leyes deterministas y atemporales. Einstein dijo "Dios no juega a los dados", para Prigogine nada es definitivo. Aunque el universo aparece como terminado, existen sin embargo, otros muchos posibles. El futuro no está escrito, tenemos autoconciencia y la capacidad de crear el porvenir. Con la </w:t>
      </w:r>
      <w:r>
        <w:rPr>
          <w:rStyle w:val="StrongEmphasis"/>
          <w:rFonts w:cs="Arial" w:ascii="Arial" w:hAnsi="Arial"/>
          <w:sz w:val="20"/>
          <w:szCs w:val="20"/>
          <w:lang w:val="es-AR"/>
        </w:rPr>
        <w:t>atención bien dirigida</w:t>
      </w:r>
      <w:r>
        <w:rPr>
          <w:rFonts w:cs="Arial" w:ascii="Arial" w:hAnsi="Arial"/>
          <w:sz w:val="20"/>
          <w:lang w:val="es-AR"/>
        </w:rPr>
        <w:t xml:space="preserve"> producimos la energía, con la </w:t>
      </w:r>
      <w:r>
        <w:rPr>
          <w:rStyle w:val="StrongEmphasis"/>
          <w:rFonts w:cs="Arial" w:ascii="Arial" w:hAnsi="Arial"/>
          <w:sz w:val="20"/>
          <w:szCs w:val="20"/>
          <w:lang w:val="es-AR"/>
        </w:rPr>
        <w:t>intención</w:t>
      </w:r>
      <w:r>
        <w:rPr>
          <w:rFonts w:cs="Arial" w:ascii="Arial" w:hAnsi="Arial"/>
          <w:sz w:val="20"/>
          <w:lang w:val="es-AR"/>
        </w:rPr>
        <w:t xml:space="preserve"> la transformamos en lo que deseamos obtener. Cualquier cosa  crece o se marchita según cómo se la atiende, así la intención programa su realización. La inteligencia espiritual se fundamenta en principios verdaderos y permanentes y se materializa cuando las buenas ideas se llevan a la práctica.</w:t>
      </w:r>
    </w:p>
    <w:p>
      <w:pPr>
        <w:pStyle w:val="Normal"/>
        <w:spacing w:lineRule="atLeast" w:line="240" w:before="0" w:after="0"/>
        <w:rPr/>
      </w:pPr>
      <w:r>
        <w:rPr>
          <w:rFonts w:cs="Arial" w:ascii="Arial" w:hAnsi="Arial"/>
          <w:sz w:val="20"/>
          <w:lang w:val="es-AR"/>
        </w:rPr>
        <w:t>La fuerza interior espiritual. Hay que trabajar con uno mismo para que la voluntad  llegue más lejos que la inteligencia. Primero encontremos nuestra misión, luego consultemos con ella, sin limitarnos a la mera interpretación sensorial. Mis pensamientos crean mi mundo, me alejaré de lo que  hago sin querer, y sembraré la semilla de lo que quiero ser, confiando en mi capacidad, en mis propósitos y superando mis limitaciones.</w:t>
      </w:r>
    </w:p>
    <w:p>
      <w:pPr>
        <w:pStyle w:val="Normal"/>
        <w:spacing w:lineRule="atLeast" w:line="240" w:before="0" w:after="0"/>
        <w:rPr>
          <w:rFonts w:ascii="Arial" w:hAnsi="Arial" w:cs="Arial"/>
          <w:sz w:val="20"/>
          <w:lang w:val="es-AR"/>
        </w:rPr>
      </w:pPr>
      <w:r>
        <w:rPr>
          <w:rFonts w:cs="Arial" w:ascii="Arial" w:hAnsi="Arial"/>
          <w:sz w:val="20"/>
          <w:lang w:val="es-AR"/>
        </w:rPr>
        <w:t>Coeficientes encadenados. El coeficiente intelectual mide la capacidad de resolver problemas, el emocional, la posibilidad de auto motivarnos y de motivar, el coeficiente de inteligencia espiritual  cómo nos relacionamos con el todo y con  los principios universales. El Coeficiente emocional  tiene la fortaleza del porqué, el Coeficiente Intelectual  y el  coeficiente de creatividad sugieren el qué hacer, la visión. El cómo hacer, implica la disciplina del coeficiente de ejecución, el Coeficiente emocional  es el Quantum de la pasión. ¿Cómo convertir espíritu en materia?</w:t>
      </w:r>
    </w:p>
    <w:p>
      <w:pPr>
        <w:pStyle w:val="Normal"/>
        <w:spacing w:lineRule="atLeast" w:line="240" w:before="0" w:after="0"/>
        <w:rPr>
          <w:rFonts w:ascii="Arial" w:hAnsi="Arial" w:cs="Arial"/>
          <w:sz w:val="20"/>
        </w:rPr>
      </w:pPr>
      <w:r>
        <w:rPr>
          <w:rFonts w:cs="Arial" w:ascii="Arial" w:hAnsi="Arial"/>
          <w:sz w:val="20"/>
          <w:lang w:val="es-AR"/>
        </w:rPr>
        <w:t xml:space="preserve">Centrada en la misión la inteligencia espiritual orienta a las demás. Nacemos con un potencial: ante cada estímulo, un espacio de libertad precede a la respuesta, la que mejora  percibiendo lo que otros no ven. Si los valores controlan la conducta, los principios controlan sus consecuencias. El coeficiente de inteligencia espiritual suma la integridad de sostener los principios primordiales,  el hacer y cumplir con  las promesas, el escuchar y seguir la voz de la conciencia. Afirma el Dr.  Krell que  “Para quitar el  chaleco de fuerza que traba el potencial humano, se precisan  conductores: </w:t>
      </w:r>
      <w:r>
        <w:rPr>
          <w:rFonts w:cs="Arial" w:ascii="Arial" w:hAnsi="Arial"/>
          <w:iCs/>
          <w:sz w:val="20"/>
          <w:lang w:val="es-AR"/>
        </w:rPr>
        <w:t>Claridad</w:t>
      </w:r>
      <w:r>
        <w:rPr>
          <w:rFonts w:cs="Arial" w:ascii="Arial" w:hAnsi="Arial"/>
          <w:sz w:val="20"/>
          <w:lang w:val="es-AR"/>
        </w:rPr>
        <w:t xml:space="preserve"> en el querer, </w:t>
      </w:r>
      <w:r>
        <w:rPr>
          <w:rFonts w:cs="Arial" w:ascii="Arial" w:hAnsi="Arial"/>
          <w:iCs/>
          <w:sz w:val="20"/>
          <w:lang w:val="es-AR"/>
        </w:rPr>
        <w:t>Compromiso</w:t>
      </w:r>
      <w:r>
        <w:rPr>
          <w:rFonts w:cs="Arial" w:ascii="Arial" w:hAnsi="Arial"/>
          <w:sz w:val="20"/>
          <w:lang w:val="es-AR"/>
        </w:rPr>
        <w:t xml:space="preserve"> con el trabajo y no con el dinero que sólo compra la satisfacción, </w:t>
      </w:r>
      <w:r>
        <w:rPr>
          <w:rFonts w:cs="Arial" w:ascii="Arial" w:hAnsi="Arial"/>
          <w:iCs/>
          <w:sz w:val="20"/>
          <w:lang w:val="es-AR"/>
        </w:rPr>
        <w:t xml:space="preserve">Adaptación </w:t>
      </w:r>
      <w:r>
        <w:rPr>
          <w:rFonts w:cs="Arial" w:ascii="Arial" w:hAnsi="Arial"/>
          <w:sz w:val="20"/>
          <w:lang w:val="es-AR"/>
        </w:rPr>
        <w:t xml:space="preserve"> de la acción al talento y a los objetivos, </w:t>
      </w:r>
      <w:r>
        <w:rPr>
          <w:rFonts w:cs="Arial" w:ascii="Arial" w:hAnsi="Arial"/>
          <w:iCs/>
          <w:sz w:val="20"/>
          <w:lang w:val="es-AR"/>
        </w:rPr>
        <w:t>Operar</w:t>
      </w:r>
      <w:r>
        <w:rPr>
          <w:rFonts w:cs="Arial" w:ascii="Arial" w:hAnsi="Arial"/>
          <w:sz w:val="20"/>
          <w:lang w:val="es-AR"/>
        </w:rPr>
        <w:t xml:space="preserve"> con  sistemas y recursos aptos para cumplir con la misión, </w:t>
      </w:r>
      <w:r>
        <w:rPr>
          <w:rFonts w:cs="Arial" w:ascii="Arial" w:hAnsi="Arial"/>
          <w:iCs/>
          <w:sz w:val="20"/>
          <w:lang w:val="es-AR"/>
        </w:rPr>
        <w:t>Sinergia:</w:t>
      </w:r>
      <w:r>
        <w:rPr>
          <w:rFonts w:cs="Arial" w:ascii="Arial" w:hAnsi="Arial"/>
          <w:sz w:val="20"/>
          <w:lang w:val="es-AR"/>
        </w:rPr>
        <w:t xml:space="preserve"> el coro armónico con los demás”. ¿Debo hacerlo? es la pregunta que pone en marcha a la inteligencia espiritual.  Tenemos libre albedrio es decir somos libres para elegir nuestras acciones, lo que no podremos nunca es evitar sus consecuencias. </w:t>
      </w:r>
    </w:p>
    <w:p>
      <w:pPr>
        <w:pStyle w:val="Normal"/>
        <w:spacing w:lineRule="atLeast" w:line="240" w:before="0" w:after="0"/>
        <w:rPr>
          <w:rFonts w:ascii="Arial" w:hAnsi="Arial" w:cs="Arial"/>
          <w:sz w:val="20"/>
        </w:rPr>
      </w:pPr>
      <w:r>
        <w:rPr>
          <w:rFonts w:cs="Arial" w:ascii="Arial" w:hAnsi="Arial"/>
          <w:sz w:val="20"/>
        </w:rPr>
        <w:t>El doctor Krell es el director fundador de Ilvem.</w:t>
      </w:r>
      <w:r>
        <w:rPr>
          <w:rStyle w:val="StrongEmphasis"/>
          <w:rFonts w:cs="Arial" w:ascii="Arial" w:hAnsi="Arial"/>
          <w:b w:val="false"/>
          <w:sz w:val="20"/>
          <w:szCs w:val="20"/>
        </w:rPr>
        <w:t xml:space="preserve"> </w:t>
      </w:r>
      <w:r>
        <w:rPr>
          <w:rFonts w:cs="Arial" w:ascii="Arial" w:hAnsi="Arial"/>
          <w:sz w:val="20"/>
        </w:rPr>
        <w:t>Consultas a</w:t>
      </w:r>
      <w:r>
        <w:rPr>
          <w:rStyle w:val="StrongEmphasis"/>
          <w:rFonts w:cs="Arial" w:ascii="Arial" w:hAnsi="Arial"/>
          <w:b w:val="false"/>
          <w:sz w:val="20"/>
          <w:szCs w:val="20"/>
        </w:rPr>
        <w:t xml:space="preserve"> </w:t>
      </w:r>
      <w:r>
        <w:rPr>
          <w:rFonts w:cs="Arial" w:ascii="Arial" w:hAnsi="Arial"/>
          <w:sz w:val="20"/>
          <w:lang w:val="es-AR"/>
        </w:rPr>
        <w:t>se rebeló con contra la idea de una naturaleza pasiva, sujeta a leyes deterministas y atemporales. Einstein dijo "Dios no juega a los dados", para Prigogine nada es definitivo. Aunque el universo aparece como terminado, existen sin embargo, otros muchos posibles.</w:t>
      </w:r>
      <w:r>
        <w:rPr>
          <w:rStyle w:val="StrongEmphasis"/>
          <w:rFonts w:cs="Arial" w:ascii="Arial" w:hAnsi="Arial"/>
          <w:b w:val="false"/>
          <w:bCs w:val="false"/>
          <w:sz w:val="20"/>
          <w:szCs w:val="20"/>
          <w:lang w:val="es-AR"/>
        </w:rPr>
        <w:t xml:space="preserve"> </w:t>
      </w:r>
    </w:p>
    <w:p>
      <w:pPr>
        <w:pStyle w:val="Normal"/>
        <w:spacing w:lineRule="atLeast" w:line="240" w:before="0" w:after="0"/>
        <w:rPr>
          <w:rFonts w:ascii="Arial" w:hAnsi="Arial" w:cs="Arial"/>
          <w:sz w:val="20"/>
          <w:lang w:val="es-AR"/>
        </w:rPr>
      </w:pPr>
      <w:r>
        <w:rPr>
          <w:rFonts w:cs="Arial" w:ascii="Arial" w:hAnsi="Arial"/>
          <w:sz w:val="20"/>
          <w:lang w:val="es-AR"/>
        </w:rPr>
        <w:t xml:space="preserve">El futuro no está escrito, tenemos autoconciencia y la capacidad de crear el porvenir. Con la </w:t>
      </w:r>
      <w:r>
        <w:rPr>
          <w:rStyle w:val="StrongEmphasis"/>
          <w:rFonts w:cs="Arial" w:ascii="Arial" w:hAnsi="Arial"/>
          <w:sz w:val="20"/>
          <w:szCs w:val="20"/>
          <w:lang w:val="es-AR"/>
        </w:rPr>
        <w:t xml:space="preserve">atención bien dirigida, dado a que </w:t>
      </w:r>
      <w:r>
        <w:rPr>
          <w:rFonts w:cs="Arial" w:ascii="Arial" w:hAnsi="Arial"/>
          <w:sz w:val="20"/>
          <w:lang w:val="es-AR"/>
        </w:rPr>
        <w:t xml:space="preserve">producimos la energía, con la </w:t>
      </w:r>
      <w:r>
        <w:rPr>
          <w:rStyle w:val="StrongEmphasis"/>
          <w:rFonts w:cs="Arial" w:ascii="Arial" w:hAnsi="Arial"/>
          <w:sz w:val="20"/>
          <w:szCs w:val="20"/>
          <w:lang w:val="es-AR"/>
        </w:rPr>
        <w:t>intención</w:t>
      </w:r>
      <w:r>
        <w:rPr>
          <w:rFonts w:cs="Arial" w:ascii="Arial" w:hAnsi="Arial"/>
          <w:sz w:val="20"/>
          <w:lang w:val="es-AR"/>
        </w:rPr>
        <w:t xml:space="preserve"> la transformamos en lo que deseamos obtener. Cualquier cosa  crece o se marchita según cómo se la atiende, así la intención programa su realización.</w:t>
      </w:r>
    </w:p>
    <w:p>
      <w:pPr>
        <w:pStyle w:val="Normal"/>
        <w:spacing w:lineRule="atLeast" w:line="240" w:before="0" w:after="0"/>
        <w:rPr>
          <w:rFonts w:ascii="Arial" w:hAnsi="Arial" w:cs="Arial"/>
          <w:sz w:val="20"/>
        </w:rPr>
      </w:pPr>
      <w:r>
        <w:rPr>
          <w:rFonts w:cs="Arial" w:ascii="Arial" w:hAnsi="Arial"/>
          <w:sz w:val="20"/>
          <w:lang w:val="es-AR"/>
        </w:rPr>
        <w:t>La inteligencia espiritual se fundamenta en principios verdaderos y permanentes y se materializa cuando las buenas ideas se llevan a la práctica. Por ejemplo, l</w:t>
      </w:r>
      <w:r>
        <w:rPr>
          <w:rFonts w:cs="Arial" w:ascii="Arial" w:hAnsi="Arial"/>
          <w:sz w:val="20"/>
        </w:rPr>
        <w:t>os estudiantes como aprendices trabajan en función de la información que poseen y tratan de alcanzar soluciones prácticas, factibles y explicaciones posibles dentro de  los límites del conocimiento, al tratar de resolver problemas, organizan y estructuran la información que reciben  aunque esta sea incompleta o poco precisa.</w:t>
      </w:r>
    </w:p>
    <w:p>
      <w:pPr>
        <w:pStyle w:val="Normal"/>
        <w:spacing w:lineRule="atLeast" w:line="240" w:before="0" w:after="0"/>
        <w:rPr>
          <w:rFonts w:ascii="Arial" w:hAnsi="Arial" w:cs="Arial"/>
          <w:sz w:val="20"/>
        </w:rPr>
      </w:pPr>
      <w:r>
        <w:rPr>
          <w:rFonts w:cs="Arial" w:ascii="Arial" w:hAnsi="Arial"/>
          <w:sz w:val="20"/>
        </w:rPr>
        <w:t>En referencia a las ciencias cognitivas conciben a la  percepción, atención, memoria, lenguaje, razonamiento y solución de problemas, conceptos y categorías, representaciones, desarrollo cognitivo, aprendizaje y conciencia mentales, como procesos  mentales; cuyo objeto central es comprender como se desarrollan estos procesos en los humanos, tratando de explicar lo  que pasa en el mundo interior del individuo También ha desarrollado dos formas, las cuales implican: la llamada línea conductista-tecnológica inspirada en las computadoras y la otra línea constructivista inspirada en las investigaciones de algunos teóricos como Vigostsky, las cuales parten del supuesto de que el conocimiento humano es un proceso de construcción constante. El enfoque que realiza la analogía entre la mente y el ordenador ,adopta las operaciones que realiza el computador como metáfora del funcionamiento cognitivo humano, este considera que unas pocas  OPERACIONES SIMBOLICAS RELATIVAMENTE BASICAS  como codificar comparar, localizar, almacenar, pueden dar cuenta de la inteligencia humana y de la capacidad de crear conocimientos e innovaciones, lo importante es encontrar las reglas comunes o universales que describan y expliquen el procesamiento de la información para comprender estos procesos en los seres humanos. Por lo tanto, el eje central de la ciencia cognitiva es el procesamiento de la información, bien sea en un ordenador o en un ser humano, como consecuencia su objeto no es comprender la mente humana, sino los sistemas inteligentes.</w:t>
      </w:r>
    </w:p>
    <w:p>
      <w:pPr>
        <w:pStyle w:val="Normal"/>
        <w:spacing w:lineRule="atLeast" w:line="240" w:before="0" w:after="0"/>
        <w:rPr>
          <w:rFonts w:ascii="Arial" w:hAnsi="Arial" w:cs="Arial"/>
          <w:sz w:val="20"/>
        </w:rPr>
      </w:pPr>
      <w:r>
        <w:rPr>
          <w:rFonts w:cs="Arial" w:ascii="Arial" w:hAnsi="Arial"/>
          <w:sz w:val="20"/>
        </w:rPr>
        <w:t>Evidentemente que este proceso se explica con los mecanismos sicológicos de asimilación y acomodación y el equilibrio como el factor que regula y coordina el proceso de construcción del conocimiento. Esto demuestra la permanente actividad  del sistema cognitivo, es así, como la mente humana esta siempre construyendo y reinterpretando el medio, para hacerlo encajar con su propio marco de referencia intelectual.</w:t>
      </w:r>
    </w:p>
    <w:p>
      <w:pPr>
        <w:pStyle w:val="Normal"/>
        <w:spacing w:lineRule="atLeast" w:line="240" w:before="0" w:after="0"/>
        <w:rPr>
          <w:rFonts w:ascii="Arial" w:hAnsi="Arial" w:cs="Arial"/>
          <w:sz w:val="20"/>
        </w:rPr>
      </w:pPr>
      <w:r>
        <w:rPr>
          <w:rFonts w:cs="Arial" w:ascii="Arial" w:hAnsi="Arial"/>
          <w:sz w:val="20"/>
        </w:rPr>
        <w:t>El modelo de asimilación-acomodación, proporciona una concepción global valiosa de como puede interactuar el sistema cognitivo humano con su medio ambiente exterior,. Sin embargo resulta también, un medio útil para comprender el desarrollo cognitivo del niño, gracias a su maduración y la experiencia el modelo  es adecuado para describir la forma en que puede desarrollarse progresivamente la inteligencia, cambiando su estructura y contenido por medio de repetidas interacciones con el entorno. Por  lo tanto el desarrollo cognitivo puede comprender como la adquisición sucesiva de estructuras lógicas cada vez más complejas interpretando a Vigostsky estas funciones se adquieren a través de la participación del individuo como ser social, es decir, sin actividad social no se entiende el desarrollo psicológico. Los seres humanos son herederos de toda la evolución filogenético, pero el producto final de su desarrollo estará en función de las características del contexto donde se desarrolle. Los individuos cuando reciben información nueva para ellos, la procesan, almacenan y la recuperan para posteriormente aplicarla a nuevas situaciones de aprendizaje. Así pues, que su papel es el de un organismo que procesa, interpreta, organiza y sintetiza la información de manera activa, utilizando para ello una gran  variedad de estrategias de procesamiento, almacenamiento y recuperación. Esta nueva ciencia que su eje central es el manejo que se le da a la información, hace énfasis en el estudio de los procesos mentales y en el examen de estructuras de conocimiento que se pueden deducir a partir de las variadas formas  del comportamiento humano.</w:t>
      </w:r>
    </w:p>
    <w:p>
      <w:pPr>
        <w:pStyle w:val="Normal"/>
        <w:spacing w:lineRule="atLeast" w:line="240" w:before="0" w:after="0"/>
        <w:rPr>
          <w:rFonts w:ascii="Arial" w:hAnsi="Arial" w:cs="Arial"/>
          <w:sz w:val="20"/>
        </w:rPr>
      </w:pPr>
      <w:r>
        <w:rPr>
          <w:rFonts w:cs="Arial" w:ascii="Arial" w:hAnsi="Arial"/>
          <w:sz w:val="20"/>
        </w:rPr>
        <w:t>Los supuestos del enfoque cognitivo en relación con el aprendizaje son los siguientes:</w:t>
      </w:r>
    </w:p>
    <w:p>
      <w:pPr>
        <w:pStyle w:val="Normal"/>
        <w:spacing w:lineRule="atLeast" w:line="240" w:before="0" w:after="0"/>
        <w:rPr>
          <w:rFonts w:ascii="Arial" w:hAnsi="Arial" w:cs="Arial"/>
          <w:sz w:val="20"/>
        </w:rPr>
      </w:pPr>
      <w:r>
        <w:rPr>
          <w:rFonts w:cs="Arial" w:ascii="Arial" w:hAnsi="Arial"/>
          <w:sz w:val="20"/>
        </w:rPr>
        <w:t>El aprendizaje es un proceso activo, que ocurre en nuestras mentes, que esta determinado por nosotros y que consiste en construir estructuras mentales o modificar o  transformar las ya existentes a partir de las actividades mentales que realizamos, basadas en la activación y el uso de nuestro conocimiento previo. Los resultados del aprendizaje dependen del tipo de información recibida y de como la procesamos y la organizamos en nuestro sistema de memoria, no de elementos externos presentes en el ambiente. El conocimiento esta organizado en bloques de estructuras mentales y procedimientos. El aprendiz es concebido como un organismo activo que realiza un conjunto de operaciones mentales con el propósito de codificar la información que recibe y almacenarla en la memoria para luego recuperarla o evocarla cuando lo necesite. Los procesos cognoscitivos son la función o manera de poner en funcionamiento las estructuras cognoscitivas, según la teoría Piagetiana, las estructuras cognoscitivas son esquemas que se establecen en el pensamiento y lo definen expresadas en la manera de asimilar la información que ingresa a la actividad intelectual. Tantos los procesos cognoscitivos, como la dinámica del aprendizaje interior del ser humano esta medida por sus habilidades y capacidades de comprender. Por lo que se busca en las estructuras y  sistemas los modos de adquirir e interpretar el mundo hasta lograr transferirlo Existe la posibilidad de que el rendimiento, el desarrollo o la inteligencia se observen, como también puede no permitir al docente observarlos en la forma como los docentes los desarrollan en el aula. Existen distintos autores e investigadores que han demostrado que la falta de desarrollo estructural lleva a una incapacidad funcional.  Sperry  lo especifica en los siguientes términos "muchos elementos internos de nuestro cerebro se activan solamente con operaciones muy especificas y, si estas actividades no se realizan-- de manera particular durante las etapas del desarrollo cuando las neuronas y sus sinapsis dependen mucho del uso-de las neuronas involucradas pueden sufrir un proceso regresivo, dejando profundas deficiencias funcionales en su maquina integradora" (Bogen,1976) Esto explicaría tantos hechos y constataciones de "desventajas culturales", es decir, de personas  cuyas potencialidades han quedado sin desarrollar por falta de una "escolaridad apropiada"</w:t>
      </w:r>
    </w:p>
    <w:p>
      <w:pPr>
        <w:pStyle w:val="Normal"/>
        <w:spacing w:lineRule="atLeast" w:line="240" w:before="0" w:after="0"/>
        <w:ind w:left="284" w:firstLine="709"/>
        <w:jc w:val="both"/>
        <w:rPr>
          <w:rFonts w:ascii="Arial" w:hAnsi="Arial" w:cs="Arial"/>
          <w:sz w:val="20"/>
          <w:szCs w:val="20"/>
          <w:lang w:val="es-ES_tradnl"/>
        </w:rPr>
      </w:pPr>
      <w:r>
        <w:rPr>
          <w:rFonts w:cs="Arial" w:ascii="Arial" w:hAnsi="Arial"/>
          <w:sz w:val="20"/>
          <w:szCs w:val="20"/>
          <w:lang w:val="es-ES_tradnl"/>
        </w:rPr>
        <w:t>Desde la dimensión social y creativa. Es preciso señalar el conocimiento de cómo éstas influyen en la estimulación de los procesos creativos a la vista de una perspectiva educacional. Sobre todo, al mostrar sus bondades, habilidades, potencialidades, fortalezas, beneficios, aportes, aplicaciones y ventajas; y en caso paradójico, determinar las debilidades, desaciertos y fallas que puedan hacer acto de presencia en un momento dado.</w:t>
      </w:r>
    </w:p>
    <w:p>
      <w:pPr>
        <w:pStyle w:val="Normal"/>
        <w:spacing w:lineRule="atLeast" w:line="240" w:before="0" w:after="0"/>
        <w:ind w:left="284" w:firstLine="709"/>
        <w:jc w:val="both"/>
        <w:rPr>
          <w:rFonts w:ascii="Arial" w:hAnsi="Arial" w:cs="Arial"/>
          <w:sz w:val="20"/>
          <w:szCs w:val="20"/>
          <w:lang w:val="es-ES_tradnl"/>
        </w:rPr>
      </w:pPr>
      <w:r>
        <w:rPr>
          <w:rFonts w:cs="Arial" w:ascii="Arial" w:hAnsi="Arial"/>
          <w:sz w:val="20"/>
          <w:szCs w:val="20"/>
          <w:lang w:val="es-ES_tradnl"/>
        </w:rPr>
        <w:t>Bajo este conjunto de ideas y sumergidos en estas líneas que se refieren a la importancia del  conocimiento y a lo que se entiende por inteligencia Ander-Egg (2006) cita a Gardner quien señala “la inteligencia implica la habilidad para resolver problemas, generar nuevos problemas para resolver o elaborar productos que son de importancia en un contexto cultural o en una comunidad determinada”. (p: 77). Según M.E. Haggerty, citado por el mismo autor, “la inteligencia es un grupo de complejos procesos mentales definidos tradicionalmente como sensación, percepción, asociación, memoria, imaginación, discernimiento, juicio y razonamiento” (p: 76). Por su parte Fiedrich Dorsh, citado también por Ander-Egg  apunta que “mientras que con el término “intelecto” se designa predominantemente la “capacidad de pensamiento”, la palabra “inteligencia” designa las actividades psíquicas relativas a la razón en un sentido potencial y dinámico” (p: 77).  En virtud de los señalamientos hechos, los tres autores citados aluden a la inteligencia refiriéndose en el primer caso al accionar dentro de un contexto cultural, en el segundo a  un grupo de constructos que impulsan la formación del conocimiento y en el tercero se involucra con las funciones que diligencian y dan parte  del quehacer del intelecto fundado en las ganancias y en las listezas que posee cada ser humano. En otras palabras, todos los autores reseñados argumentan, de una manera o de otra, que la inteligencia presenta varias formas de expresión y todas en sentido integral estarían relacionadas con factores sociales y creativos al igual que con elementos que intervienen en el mundo educativo.</w:t>
      </w:r>
    </w:p>
    <w:p>
      <w:pPr>
        <w:pStyle w:val="Normal"/>
        <w:spacing w:lineRule="atLeast" w:line="240" w:before="0" w:after="0"/>
        <w:ind w:left="284" w:firstLine="709"/>
        <w:jc w:val="both"/>
        <w:rPr>
          <w:rFonts w:ascii="Arial" w:hAnsi="Arial" w:cs="Arial"/>
          <w:sz w:val="20"/>
          <w:szCs w:val="20"/>
          <w:lang w:val="es-ES_tradnl"/>
        </w:rPr>
      </w:pPr>
      <w:r>
        <w:rPr>
          <w:rFonts w:cs="Arial" w:ascii="Arial" w:hAnsi="Arial"/>
          <w:sz w:val="20"/>
          <w:szCs w:val="20"/>
          <w:lang w:val="es-ES_tradnl"/>
        </w:rPr>
        <w:t>En referencia a la importancia de la inteligencia Ander-Egg afirma que se puede considerar a la inteligencia “como la capacidad para resolver problemas y para establecer relaciones sociales”. (p: 77). Bajo esta premisa se puede concluir que la inteligencia se especializa primordialmente en el procesamiento de ciertos comportamientos específicos y en el procesamiento de las operaciones de corte social. Como resultado de estas afirmaciones, el autor inscribe a la inteligencia dentro de un marco de categorías o de rangos que explicitan las funciones específicas que esta genera, tales como: a).-resolver problemas; b).- capacidad de adaptación al medio y a las circunstancias; c).- ingeniosidad y  capacidad creativa; d).- capacidad para establecer relaciones sociales; e).- capacidad cognitiva; f).- capacidad general. (p: 77). Por consiguiente, dadas estas cualidades, resulta aceptable la existencia de ciertos productos de orden genético, inherentes a la especie humana, que bajo la actuación de la inteligencia se activa en contacto con los saberes, los conocimientos, la creatividad, la cultura y la interacción de iguales. La inteligencia como ingeniosidad y capacidad creativa, en el discurso humano, por ejemplo, se manejan las siguientes peculiaridades: a).- consiste en la capacidad para realizar innovaciones valiosas y de enriquecer el acervo cultural b).- se aplica la ingeniosidad a lo artístico, a lo científico, a lo tecnológico, y a todos los ámbitos de la vida humana, en situaciones excepcionales y en la vida cotidiana. c).- está estrechamente referida al procesamiento de la información y al estilo cognitivo del individuo, capaz de generar ideas y propuestas útiles y valiosas. (p: 78).</w:t>
      </w:r>
    </w:p>
    <w:p>
      <w:pPr>
        <w:pStyle w:val="Normal"/>
        <w:spacing w:lineRule="atLeast" w:line="240" w:before="0" w:after="0"/>
        <w:ind w:left="284" w:firstLine="709"/>
        <w:jc w:val="both"/>
        <w:rPr>
          <w:rFonts w:ascii="Arial" w:hAnsi="Arial" w:cs="Arial"/>
          <w:sz w:val="20"/>
          <w:szCs w:val="20"/>
          <w:lang w:val="es-ES_tradnl"/>
        </w:rPr>
      </w:pPr>
      <w:r>
        <w:rPr>
          <w:rFonts w:cs="Arial" w:ascii="Arial" w:hAnsi="Arial"/>
          <w:sz w:val="20"/>
          <w:szCs w:val="20"/>
          <w:lang w:val="es-ES_tradnl"/>
        </w:rPr>
        <w:t xml:space="preserve">En términos generales, puede decirse que en la dimensión de la inteligencia creativa, suelen manejarse consideraciones sobre lo que debe entenderse por originar, inventar, plasmar, pensar, instaurar, fundar y todo lo que tiene que ver con el procesamiento de mensajes que vienen de aquellas actividades humanas que redundan en un intercambio voluntario de ideas y pensamientos. </w:t>
      </w:r>
    </w:p>
    <w:p>
      <w:pPr>
        <w:pStyle w:val="Normal"/>
        <w:spacing w:lineRule="atLeast" w:line="240" w:before="0" w:after="0"/>
        <w:ind w:left="284" w:firstLine="709"/>
        <w:jc w:val="both"/>
        <w:rPr/>
      </w:pPr>
      <w:r>
        <w:rPr>
          <w:rFonts w:cs="Arial" w:ascii="Arial" w:hAnsi="Arial"/>
          <w:sz w:val="20"/>
          <w:szCs w:val="20"/>
          <w:lang w:val="es-ES_tradnl"/>
        </w:rPr>
        <w:t>En la dimensión de la llamada inteligencia como capacidad para establecer relaciones sociales, según Ander-Egg, los sistemas codificados más difundidos, entre los muchos que utiliza el ser humano para obtener y lograr la comunicación en todos sus ambientes y espacios, y desde el punto de vista de su productividad, el campo social de la inteligencia tiene su sustento principal en los siguientes aspectos: a).- está estrechamente ligada con la tesis de Goleman, según la cual las emociones, y no el cociente intelectual, son la base de la inteligencia humana. b).- se expresa con el autocontrol, el entusiasmo, la perseverancia, la sociabilidad, la capacidad de actuación en situaciones adversas, la capacidad para motivarse y, sobre todo, la capacidad de empatía. c).- constituye el vínculo entre los sentimientos, el carácter y los impulsos. d).-  se fundamenta en la habilidad social, la comprensión de los sentimientos de los demás y en respetar las diferencias existentes en el modo en que las personas expresan y experimentan sus sentimientos. (p: 79).</w:t>
      </w:r>
    </w:p>
    <w:p>
      <w:pPr>
        <w:pStyle w:val="Normal"/>
        <w:spacing w:lineRule="atLeast" w:line="240" w:before="0" w:after="0"/>
        <w:ind w:left="284" w:firstLine="709"/>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De lo anterior se desprende que, el  aspecto social de la inteligencia, se integra en el proceso de interacción hombre-medio-sentimientos. En conclusión, un argumento probable a favor de esta indicación, tiene que ver con el hecho de que rasgos tan importantes para la actuación del ser humano, como la articulación de esas tres dimensiones sean también importantes para la cognición, la reflexión y otras peculiaridades del discurso, la conducción y el desplazamiento temporal y espacial del individuo y la cultura humana.</w:t>
      </w:r>
    </w:p>
    <w:p>
      <w:pPr>
        <w:pStyle w:val="Normal"/>
        <w:spacing w:lineRule="atLeast" w:line="240" w:before="0" w:after="0"/>
        <w:ind w:left="284" w:firstLine="709"/>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Referencias Bibliográficas</w:t>
      </w:r>
    </w:p>
    <w:p>
      <w:pPr>
        <w:pStyle w:val="Normal"/>
        <w:spacing w:lineRule="atLeast" w:line="240" w:before="0" w:after="0"/>
        <w:ind w:left="300" w:hanging="300"/>
        <w:rPr/>
      </w:pPr>
      <w:r>
        <w:rPr>
          <w:rFonts w:cs="Arial" w:ascii="Arial" w:hAnsi="Arial"/>
          <w:sz w:val="20"/>
          <w:szCs w:val="20"/>
          <w:lang w:val="es-ES_tradnl"/>
        </w:rPr>
        <w:t xml:space="preserve">Ander-Egg, E. (2006). </w:t>
      </w:r>
      <w:r>
        <w:rPr>
          <w:rFonts w:cs="Arial" w:ascii="Arial" w:hAnsi="Arial"/>
          <w:i/>
          <w:sz w:val="20"/>
          <w:szCs w:val="20"/>
          <w:lang w:val="es-ES_tradnl"/>
        </w:rPr>
        <w:t>Claves para introducirse en el estudio de las inteligencias múltiples</w:t>
      </w:r>
      <w:r>
        <w:rPr>
          <w:rFonts w:cs="Arial" w:ascii="Arial" w:hAnsi="Arial"/>
          <w:sz w:val="20"/>
          <w:szCs w:val="20"/>
          <w:lang w:val="es-ES_tradnl"/>
        </w:rPr>
        <w:t>. Homo Sapiens Ediciones. Rosario-Santa Fe. Argentina.</w:t>
      </w:r>
    </w:p>
    <w:p>
      <w:pPr>
        <w:pStyle w:val="Normal"/>
        <w:spacing w:lineRule="atLeast" w:line="240" w:before="0" w:after="0"/>
        <w:ind w:left="300" w:hanging="300"/>
        <w:rPr/>
      </w:pPr>
      <w:r>
        <w:rPr>
          <w:rFonts w:cs="Arial" w:ascii="Arial" w:hAnsi="Arial"/>
          <w:sz w:val="20"/>
          <w:szCs w:val="20"/>
          <w:lang w:val="es-ES_tradnl"/>
        </w:rPr>
        <w:t xml:space="preserve">Beauport,  E.  (1995). </w:t>
      </w:r>
      <w:r>
        <w:rPr>
          <w:rFonts w:cs="Arial" w:ascii="Arial" w:hAnsi="Arial"/>
          <w:i/>
          <w:sz w:val="20"/>
          <w:szCs w:val="20"/>
          <w:lang w:val="es-ES_tradnl"/>
        </w:rPr>
        <w:t>Las tres caras de la mente</w:t>
      </w:r>
      <w:r>
        <w:rPr>
          <w:rFonts w:cs="Arial" w:ascii="Arial" w:hAnsi="Arial"/>
          <w:sz w:val="20"/>
          <w:szCs w:val="20"/>
          <w:lang w:val="es-ES_tradnl"/>
        </w:rPr>
        <w:t>. Ed Galac Venezuela.</w:t>
      </w:r>
    </w:p>
    <w:p>
      <w:pPr>
        <w:pStyle w:val="Normal"/>
        <w:spacing w:lineRule="atLeast" w:line="240" w:before="0" w:after="0"/>
        <w:ind w:left="300" w:hanging="300"/>
        <w:rPr/>
      </w:pPr>
      <w:r>
        <w:rPr>
          <w:rFonts w:eastAsia="Times New Roman" w:cs="Arial" w:ascii="Arial" w:hAnsi="Arial"/>
          <w:sz w:val="20"/>
          <w:szCs w:val="20"/>
          <w:lang w:eastAsia="es-ES"/>
        </w:rPr>
        <w:t xml:space="preserve">Bennett, W. (1994). </w:t>
      </w:r>
      <w:r>
        <w:rPr>
          <w:rFonts w:eastAsia="Times New Roman" w:cs="Arial" w:ascii="Arial" w:hAnsi="Arial"/>
          <w:i/>
          <w:sz w:val="20"/>
          <w:szCs w:val="20"/>
          <w:lang w:eastAsia="es-ES"/>
        </w:rPr>
        <w:t>Índice de indicadores culturales importantes</w:t>
      </w:r>
      <w:r>
        <w:rPr>
          <w:rFonts w:eastAsia="Times New Roman" w:cs="Arial" w:ascii="Arial" w:hAnsi="Arial"/>
          <w:sz w:val="20"/>
          <w:szCs w:val="20"/>
          <w:lang w:eastAsia="es-ES"/>
        </w:rPr>
        <w:t xml:space="preserve"> </w:t>
      </w:r>
    </w:p>
    <w:p>
      <w:pPr>
        <w:pStyle w:val="Normal"/>
        <w:spacing w:lineRule="atLeast" w:line="240" w:before="0" w:after="0"/>
        <w:ind w:left="300" w:hanging="300"/>
        <w:rPr>
          <w:rFonts w:ascii="Arial" w:hAnsi="Arial" w:cs="Arial"/>
          <w:sz w:val="20"/>
          <w:szCs w:val="20"/>
        </w:rPr>
      </w:pPr>
      <w:r>
        <w:rPr>
          <w:rFonts w:eastAsia="Times New Roman" w:cs="Arial" w:ascii="Arial" w:hAnsi="Arial"/>
          <w:sz w:val="20"/>
          <w:szCs w:val="20"/>
          <w:lang w:eastAsia="es-ES"/>
        </w:rPr>
        <w:t xml:space="preserve">Fernández, M. (1990) </w:t>
      </w:r>
      <w:r>
        <w:rPr>
          <w:rFonts w:eastAsia="Times New Roman" w:cs="Arial" w:ascii="Arial" w:hAnsi="Arial"/>
          <w:i/>
          <w:sz w:val="20"/>
          <w:szCs w:val="20"/>
          <w:lang w:eastAsia="es-ES"/>
        </w:rPr>
        <w:t xml:space="preserve">Activación y conducta </w:t>
      </w:r>
      <w:r>
        <w:rPr>
          <w:rFonts w:eastAsia="Times New Roman" w:cs="Arial" w:ascii="Arial" w:hAnsi="Arial"/>
          <w:sz w:val="20"/>
          <w:szCs w:val="20"/>
          <w:lang w:eastAsia="es-ES"/>
        </w:rPr>
        <w:t>Madrid, ed Alhambra</w:t>
      </w:r>
    </w:p>
    <w:p>
      <w:pPr>
        <w:pStyle w:val="Normal"/>
        <w:spacing w:lineRule="atLeast" w:line="240" w:before="0" w:after="0"/>
        <w:ind w:left="300" w:hanging="300"/>
        <w:rPr/>
      </w:pPr>
      <w:r>
        <w:rPr>
          <w:rFonts w:cs="Arial" w:ascii="Arial" w:hAnsi="Arial"/>
          <w:sz w:val="20"/>
          <w:szCs w:val="20"/>
          <w:lang w:val="es-ES_tradnl"/>
        </w:rPr>
        <w:t xml:space="preserve">García La Rosa, E. (1999). </w:t>
      </w:r>
      <w:r>
        <w:rPr>
          <w:rFonts w:cs="Arial" w:ascii="Arial" w:hAnsi="Arial"/>
          <w:i/>
          <w:sz w:val="20"/>
          <w:szCs w:val="20"/>
          <w:lang w:val="es-ES_tradnl"/>
        </w:rPr>
        <w:t>Pensamiento simbólico cognitivo</w:t>
      </w:r>
      <w:r>
        <w:rPr>
          <w:rFonts w:cs="Arial" w:ascii="Arial" w:hAnsi="Arial"/>
          <w:sz w:val="20"/>
          <w:szCs w:val="20"/>
          <w:lang w:val="es-ES_tradnl"/>
        </w:rPr>
        <w:t>. El juego Ciencia Editores, C.A. Caracas- Venezuela.</w:t>
      </w:r>
    </w:p>
    <w:p>
      <w:pPr>
        <w:pStyle w:val="Normal"/>
        <w:spacing w:lineRule="atLeast" w:line="240" w:before="0" w:after="0"/>
        <w:rPr/>
      </w:pPr>
      <w:r>
        <w:rPr>
          <w:rFonts w:cs="Arial" w:ascii="Arial" w:hAnsi="Arial"/>
          <w:sz w:val="20"/>
          <w:szCs w:val="20"/>
          <w:lang w:val="es-ES_tradnl"/>
        </w:rPr>
        <w:t xml:space="preserve">Garrión,  S. (2001). </w:t>
      </w:r>
      <w:r>
        <w:rPr>
          <w:rFonts w:cs="Arial" w:ascii="Arial" w:hAnsi="Arial"/>
          <w:i/>
          <w:sz w:val="20"/>
          <w:szCs w:val="20"/>
          <w:lang w:val="es-ES_tradnl"/>
        </w:rPr>
        <w:t>Inteligencia Emocional</w:t>
      </w:r>
      <w:r>
        <w:rPr>
          <w:rFonts w:cs="Arial" w:ascii="Arial" w:hAnsi="Arial"/>
          <w:sz w:val="20"/>
          <w:szCs w:val="20"/>
          <w:lang w:val="es-ES_tradnl"/>
        </w:rPr>
        <w:t xml:space="preserve"> con PNL. EDAF. Madrid. </w:t>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 xml:space="preserve">Goleman, D. (1996)  </w:t>
      </w:r>
      <w:r>
        <w:rPr>
          <w:rFonts w:cs="Arial" w:ascii="Arial" w:hAnsi="Arial"/>
          <w:i/>
          <w:sz w:val="20"/>
          <w:szCs w:val="20"/>
          <w:lang w:val="es-ES_tradnl"/>
        </w:rPr>
        <w:t xml:space="preserve">La inteligencia emocional.  </w:t>
      </w:r>
      <w:r>
        <w:rPr>
          <w:rFonts w:cs="Arial" w:ascii="Arial" w:hAnsi="Arial"/>
          <w:sz w:val="20"/>
          <w:szCs w:val="20"/>
          <w:lang w:val="es-ES_tradnl"/>
        </w:rPr>
        <w:t>ed, Vergara. Buenos Aires.</w:t>
      </w:r>
    </w:p>
    <w:p>
      <w:pPr>
        <w:pStyle w:val="Normal"/>
        <w:spacing w:lineRule="atLeast" w:line="240" w:before="0" w:after="0"/>
        <w:rPr>
          <w:rFonts w:ascii="Arial" w:hAnsi="Arial" w:cs="Arial"/>
          <w:i/>
          <w:i/>
          <w:sz w:val="20"/>
          <w:szCs w:val="20"/>
          <w:lang w:val="es-ES_tradnl"/>
        </w:rPr>
      </w:pPr>
      <w:r>
        <mc:AlternateContent>
          <mc:Choice Requires="wps">
            <w:drawing>
              <wp:anchor behindDoc="0" distT="0" distB="0" distL="114935" distR="114935" simplePos="0" locked="0" layoutInCell="0" allowOverlap="1" relativeHeight="2">
                <wp:simplePos x="0" y="0"/>
                <wp:positionH relativeFrom="column">
                  <wp:posOffset>3077210</wp:posOffset>
                </wp:positionH>
                <wp:positionV relativeFrom="paragraph">
                  <wp:posOffset>3175</wp:posOffset>
                </wp:positionV>
                <wp:extent cx="90805" cy="200025"/>
                <wp:effectExtent l="5715" t="5715" r="0" b="5080"/>
                <wp:wrapNone/>
                <wp:docPr id="1" name=""/>
                <a:graphic xmlns:a="http://schemas.openxmlformats.org/drawingml/2006/main">
                  <a:graphicData uri="http://schemas.microsoft.com/office/word/2010/wordprocessingShape">
                    <wps:wsp>
                      <wps:cNvSpPr/>
                      <wps:spPr>
                        <a:xfrm>
                          <a:off x="0" y="0"/>
                          <a:ext cx="90720" cy="200160"/>
                        </a:xfrm>
                        <a:custGeom>
                          <a:avLst/>
                          <a:gdLst>
                            <a:gd name="textAreaLeft" fmla="*/ 15120 w 51480"/>
                            <a:gd name="textAreaRight" fmla="*/ 51840 w 51480"/>
                            <a:gd name="textAreaTop" fmla="*/ 4680 h 113400"/>
                            <a:gd name="textAreaBottom" fmla="*/ 108720 h 113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42.3pt;margin-top:0.25pt;width:7.1pt;height:15.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82440</wp:posOffset>
                </wp:positionH>
                <wp:positionV relativeFrom="paragraph">
                  <wp:posOffset>31750</wp:posOffset>
                </wp:positionV>
                <wp:extent cx="85725" cy="161925"/>
                <wp:effectExtent l="635" t="5715" r="5080" b="5080"/>
                <wp:wrapNone/>
                <wp:docPr id="2" name=""/>
                <a:graphic xmlns:a="http://schemas.openxmlformats.org/drawingml/2006/main">
                  <a:graphicData uri="http://schemas.microsoft.com/office/word/2010/wordprocessingShape">
                    <wps:wsp>
                      <wps:cNvSpPr/>
                      <wps:spPr>
                        <a:xfrm>
                          <a:off x="0" y="0"/>
                          <a:ext cx="85680" cy="162000"/>
                        </a:xfrm>
                        <a:custGeom>
                          <a:avLst/>
                          <a:gdLst>
                            <a:gd name="textAreaLeft" fmla="*/ 0 w 48600"/>
                            <a:gd name="textAreaRight" fmla="*/ 34200 w 48600"/>
                            <a:gd name="textAreaTop" fmla="*/ 3600 h 91800"/>
                            <a:gd name="textAreaBottom" fmla="*/ 88200 h 91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7.2pt;margin-top:2.5pt;width:6.7pt;height:12.7pt;mso-wrap-style:none;v-text-anchor:middle" type="_x0000_t86">
                <v:fill o:detectmouseclick="t" on="false"/>
                <v:stroke color="black" weight="9360" joinstyle="miter" endcap="flat"/>
                <w10:wrap type="none"/>
              </v:shape>
            </w:pict>
          </mc:Fallback>
        </mc:AlternateContent>
      </w:r>
      <w:r>
        <w:rPr>
          <w:rFonts w:cs="Arial" w:ascii="Arial" w:hAnsi="Arial"/>
          <w:sz w:val="20"/>
          <w:szCs w:val="20"/>
          <w:lang w:val="es-ES_tradnl"/>
        </w:rPr>
        <w:t xml:space="preserve">León, A. (2007). </w:t>
      </w:r>
      <w:r>
        <w:rPr>
          <w:rFonts w:cs="Arial" w:ascii="Arial" w:hAnsi="Arial"/>
          <w:i/>
          <w:sz w:val="20"/>
          <w:szCs w:val="20"/>
          <w:lang w:val="es-ES_tradnl"/>
        </w:rPr>
        <w:t xml:space="preserve">Actitudes/inteligencia emocional. </w:t>
      </w:r>
      <w:r>
        <w:rPr>
          <w:rFonts w:cs="Arial" w:ascii="Arial" w:hAnsi="Arial"/>
          <w:sz w:val="20"/>
          <w:szCs w:val="20"/>
          <w:lang w:val="es-ES_tradnl"/>
        </w:rPr>
        <w:t xml:space="preserve">Documento en línea. Disponible </w:t>
      </w:r>
    </w:p>
    <w:p>
      <w:pPr>
        <w:pStyle w:val="Normal"/>
        <w:spacing w:lineRule="atLeast" w:line="240" w:before="0" w:after="0"/>
        <w:rPr>
          <w:rFonts w:ascii="Arial" w:hAnsi="Arial" w:cs="Arial"/>
          <w:sz w:val="20"/>
          <w:szCs w:val="20"/>
        </w:rPr>
      </w:pPr>
      <w:r>
        <w:rPr>
          <w:rFonts w:cs="Arial" w:ascii="Arial" w:hAnsi="Arial"/>
          <w:i/>
          <w:sz w:val="20"/>
          <w:szCs w:val="20"/>
          <w:lang w:val="es-ES_tradnl"/>
        </w:rPr>
        <w:tab/>
      </w:r>
      <w:r>
        <w:rPr>
          <w:rFonts w:cs="Arial" w:ascii="Arial" w:hAnsi="Arial"/>
          <w:sz w:val="20"/>
          <w:szCs w:val="20"/>
        </w:rPr>
        <w:t>http://www.producto-light.com  Consulta 20 de enero 2008.</w:t>
      </w:r>
    </w:p>
    <w:p>
      <w:pPr>
        <w:pStyle w:val="Normal"/>
        <w:spacing w:lineRule="atLeast" w:line="240" w:before="0" w:after="0"/>
        <w:ind w:firstLine="708"/>
        <w:rPr>
          <w:rFonts w:ascii="Arial" w:hAnsi="Arial" w:cs="Arial"/>
          <w:sz w:val="20"/>
          <w:szCs w:val="20"/>
        </w:rPr>
      </w:pPr>
      <w:r>
        <w:rPr>
          <w:rFonts w:cs="Arial" w:ascii="Arial" w:hAnsi="Arial"/>
          <w:sz w:val="20"/>
          <w:szCs w:val="20"/>
        </w:rPr>
      </w:r>
    </w:p>
    <w:p>
      <w:pPr>
        <w:pStyle w:val="Normal"/>
        <w:spacing w:lineRule="atLeast" w:line="240" w:before="0" w:after="0"/>
        <w:ind w:firstLine="708"/>
        <w:rPr>
          <w:rFonts w:ascii="Arial" w:hAnsi="Arial" w:cs="Arial"/>
          <w:sz w:val="20"/>
          <w:szCs w:val="20"/>
        </w:rPr>
      </w:pPr>
      <w:r>
        <w:rPr>
          <w:rFonts w:cs="Arial" w:ascii="Arial" w:hAnsi="Arial"/>
          <w:sz w:val="20"/>
          <w:szCs w:val="20"/>
        </w:rPr>
      </w:r>
    </w:p>
    <w:p>
      <w:pPr>
        <w:pStyle w:val="Normal"/>
        <w:spacing w:lineRule="atLeast" w:line="240" w:before="0" w:after="0"/>
        <w:ind w:firstLine="708"/>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Autor:</w:t>
      </w:r>
      <w:r>
        <w:rPr>
          <w:rFonts w:cs="Arial" w:ascii="Arial" w:hAnsi="Arial"/>
          <w:b/>
          <w:sz w:val="20"/>
          <w:szCs w:val="20"/>
        </w:rPr>
        <w:t xml:space="preserve"> </w:t>
      </w:r>
    </w:p>
    <w:p>
      <w:pPr>
        <w:pStyle w:val="Normal"/>
        <w:spacing w:lineRule="atLeast" w:line="240" w:before="0" w:after="0"/>
        <w:rPr>
          <w:rFonts w:ascii="Arial" w:hAnsi="Arial" w:cs="Arial"/>
          <w:b/>
          <w:b/>
          <w:sz w:val="20"/>
          <w:szCs w:val="20"/>
        </w:rPr>
      </w:pPr>
      <w:r>
        <w:rPr>
          <w:rFonts w:cs="Arial" w:ascii="Arial" w:hAnsi="Arial"/>
          <w:b/>
          <w:sz w:val="20"/>
          <w:szCs w:val="20"/>
        </w:rPr>
        <w:t>Mirian Salazar</w:t>
      </w:r>
    </w:p>
    <w:p>
      <w:pPr>
        <w:pStyle w:val="Normal"/>
        <w:spacing w:lineRule="atLeast" w:line="240" w:before="0" w:after="0"/>
        <w:rPr>
          <w:rFonts w:ascii="Arial" w:hAnsi="Arial" w:cs="Arial"/>
          <w:iCs/>
          <w:sz w:val="20"/>
          <w:szCs w:val="20"/>
        </w:rPr>
      </w:pPr>
      <w:hyperlink r:id="rId2">
        <w:r>
          <w:rPr>
            <w:rStyle w:val="InternetLink"/>
            <w:rFonts w:cs="Arial" w:ascii="Arial" w:hAnsi="Arial"/>
            <w:iCs/>
            <w:sz w:val="20"/>
            <w:szCs w:val="20"/>
          </w:rPr>
          <w:t>misamar300@hot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sz w:val="20"/>
          <w:szCs w:val="20"/>
        </w:rPr>
      </w:pPr>
      <w:r>
        <w:rPr>
          <w:rFonts w:cs="Arial" w:ascii="Arial" w:hAnsi="Arial"/>
          <w:sz w:val="20"/>
          <w:szCs w:val="20"/>
        </w:rPr>
        <w:t>REPÚBLICA BOLIVARIANA DE VENEZUELA</w:t>
      </w:r>
    </w:p>
    <w:p>
      <w:pPr>
        <w:pStyle w:val="Normal"/>
        <w:spacing w:lineRule="atLeast" w:line="240" w:before="0" w:after="0"/>
        <w:rPr>
          <w:rFonts w:ascii="Arial" w:hAnsi="Arial" w:cs="Arial"/>
          <w:sz w:val="20"/>
          <w:szCs w:val="20"/>
        </w:rPr>
      </w:pPr>
      <w:r>
        <w:rPr>
          <w:rFonts w:cs="Arial" w:ascii="Arial" w:hAnsi="Arial"/>
          <w:sz w:val="20"/>
          <w:szCs w:val="20"/>
        </w:rPr>
        <w:t>MINISTERIO DEL PODER POPULAR PARA LA DEFENSA</w:t>
      </w:r>
    </w:p>
    <w:p>
      <w:pPr>
        <w:pStyle w:val="Normal"/>
        <w:spacing w:lineRule="atLeast" w:line="240" w:before="0" w:after="0"/>
        <w:rPr>
          <w:rFonts w:ascii="Arial" w:hAnsi="Arial" w:cs="Arial"/>
          <w:sz w:val="20"/>
          <w:szCs w:val="20"/>
        </w:rPr>
      </w:pPr>
      <w:r>
        <w:rPr>
          <w:rFonts w:cs="Arial" w:ascii="Arial" w:hAnsi="Arial"/>
          <w:sz w:val="20"/>
          <w:szCs w:val="20"/>
        </w:rPr>
        <w:t>UNIVERSIDAD  NACIONAL  EXPERIMENTAL</w:t>
      </w:r>
    </w:p>
    <w:p>
      <w:pPr>
        <w:pStyle w:val="Normal"/>
        <w:spacing w:lineRule="atLeast" w:line="240" w:before="0" w:after="0"/>
        <w:rPr>
          <w:rFonts w:ascii="Arial" w:hAnsi="Arial" w:cs="Arial"/>
          <w:sz w:val="20"/>
          <w:szCs w:val="20"/>
        </w:rPr>
      </w:pPr>
      <w:r>
        <w:rPr>
          <w:rFonts w:cs="Arial" w:ascii="Arial" w:hAnsi="Arial"/>
          <w:sz w:val="20"/>
          <w:szCs w:val="20"/>
        </w:rPr>
        <w:t>POLITÉCNICA DE LA FUERZA ARMADA</w:t>
      </w:r>
    </w:p>
    <w:p>
      <w:pPr>
        <w:pStyle w:val="Normal"/>
        <w:spacing w:lineRule="atLeast" w:line="240" w:before="0" w:after="0"/>
        <w:ind w:left="283" w:hanging="0"/>
        <w:rPr>
          <w:rFonts w:ascii="Arial" w:hAnsi="Arial" w:cs="Arial"/>
          <w:sz w:val="20"/>
          <w:szCs w:val="20"/>
        </w:rPr>
      </w:pPr>
      <w:r>
        <w:rPr>
          <w:rFonts w:cs="Arial" w:ascii="Arial" w:hAnsi="Arial"/>
          <w:sz w:val="20"/>
          <w:szCs w:val="20"/>
        </w:rPr>
        <w:t xml:space="preserve">DECANATO DE INVESTIGACIÓN Y POST-GRADO  </w:t>
      </w:r>
    </w:p>
    <w:p>
      <w:pPr>
        <w:pStyle w:val="Normal"/>
        <w:spacing w:lineRule="atLeast" w:line="240" w:before="0" w:after="0"/>
        <w:rPr>
          <w:rFonts w:ascii="Arial" w:hAnsi="Arial" w:cs="Arial"/>
          <w:sz w:val="20"/>
          <w:szCs w:val="20"/>
        </w:rPr>
      </w:pPr>
      <w:r>
        <w:rPr>
          <w:rFonts w:cs="Arial" w:ascii="Arial" w:hAnsi="Arial"/>
          <w:sz w:val="20"/>
          <w:szCs w:val="20"/>
        </w:rPr>
        <w:t xml:space="preserve">PROGRAMA: DOCTORADO EN INNOVACION EDUCATIVA </w:t>
      </w:r>
    </w:p>
    <w:p>
      <w:pPr>
        <w:pStyle w:val="Normal"/>
        <w:spacing w:lineRule="atLeast" w:line="240" w:before="0" w:after="0"/>
        <w:rPr>
          <w:rFonts w:ascii="Arial" w:hAnsi="Arial" w:cs="Arial"/>
          <w:sz w:val="20"/>
          <w:szCs w:val="20"/>
        </w:rPr>
      </w:pPr>
      <w:r>
        <w:rPr>
          <w:rFonts w:cs="Arial" w:ascii="Arial" w:hAnsi="Arial"/>
          <w:sz w:val="20"/>
          <w:szCs w:val="20"/>
        </w:rPr>
        <w:t>NÚCLEO LOS TEQUES ESTADO MIRANDA</w:t>
      </w:r>
    </w:p>
    <w:p>
      <w:pPr>
        <w:pStyle w:val="Normal"/>
        <w:tabs>
          <w:tab w:val="clear" w:pos="708"/>
          <w:tab w:val="left" w:pos="4927" w:leader="none"/>
        </w:tabs>
        <w:spacing w:lineRule="atLeast" w:line="240" w:before="0" w:after="0"/>
        <w:rPr>
          <w:rFonts w:ascii="Arial" w:hAnsi="Arial" w:cs="Arial"/>
          <w:sz w:val="20"/>
          <w:szCs w:val="20"/>
        </w:rPr>
      </w:pPr>
      <w:r>
        <w:rPr>
          <w:rFonts w:cs="Arial" w:ascii="Arial" w:hAnsi="Arial"/>
          <w:sz w:val="20"/>
          <w:szCs w:val="20"/>
        </w:rPr>
        <w:t>Año 2010</w:t>
      </w:r>
    </w:p>
    <w:p>
      <w:pPr>
        <w:pStyle w:val="Normal"/>
        <w:spacing w:lineRule="atLeast" w:line="240" w:before="0" w:after="0"/>
        <w:ind w:firstLine="708"/>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strike w:val="false"/>
      <w:dstrike w:val="false"/>
      <w:color w:val="002BB8"/>
      <w:u w:val="none"/>
    </w:rPr>
  </w:style>
  <w:style w:type="character" w:styleId="StrongEmphasis">
    <w:name w:val="Strong"/>
    <w:qFormat/>
    <w:rPr>
      <w:b/>
      <w:bCs/>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amar300@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1:42:00Z</dcterms:created>
  <dc:creator>Mirian</dc:creator>
  <dc:description/>
  <cp:keywords/>
  <dc:language>en-US</dc:language>
  <cp:lastModifiedBy>Graciela T</cp:lastModifiedBy>
  <cp:lastPrinted>2008-02-02T23:17:00Z</cp:lastPrinted>
  <dcterms:modified xsi:type="dcterms:W3CDTF">2013-01-19T20:25:00Z</dcterms:modified>
  <cp:revision>5</cp:revision>
  <dc:subject/>
  <dc:title/>
</cp:coreProperties>
</file>