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Transfusión sanguínea: opiniones sesgadas de un grupo religioso </w:t>
        <w:br/>
        <w:t xml:space="preserve">sobre un  procedimiento médico que probadamente salva vidas     </w:t>
      </w:r>
    </w:p>
    <w:p>
      <w:pPr>
        <w:pStyle w:val="Normal"/>
        <w:spacing w:lineRule="atLeast" w:line="240" w:before="0" w:after="0"/>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2"/>
        </w:numPr>
        <w:spacing w:lineRule="atLeast" w:line="240" w:before="0" w:after="0"/>
        <w:rPr>
          <w:rFonts w:ascii="Arial" w:hAnsi="Arial" w:cs="Arial"/>
          <w:b/>
          <w:b/>
          <w:color w:val="FF0000"/>
          <w:sz w:val="20"/>
          <w:szCs w:val="20"/>
        </w:rPr>
      </w:pPr>
      <w:hyperlink w:anchor="cuandoseoa">
        <w:r>
          <w:rPr>
            <w:rStyle w:val="InternetLink"/>
            <w:rFonts w:cs="Arial" w:ascii="Arial" w:hAnsi="Arial"/>
            <w:b/>
            <w:sz w:val="20"/>
          </w:rPr>
          <w:t>¿Cuándo se originó el rechazo a la transfusión sanguínea por parte de los Testigos de Jehová?</w:t>
        </w:r>
      </w:hyperlink>
    </w:p>
    <w:p>
      <w:pPr>
        <w:pStyle w:val="Normal"/>
        <w:numPr>
          <w:ilvl w:val="0"/>
          <w:numId w:val="2"/>
        </w:numPr>
        <w:spacing w:lineRule="atLeast" w:line="240" w:before="0" w:after="0"/>
        <w:rPr>
          <w:rFonts w:ascii="Arial" w:hAnsi="Arial" w:cs="Arial"/>
          <w:b/>
          <w:b/>
          <w:color w:val="FF0000"/>
          <w:sz w:val="20"/>
          <w:szCs w:val="20"/>
        </w:rPr>
      </w:pPr>
      <w:hyperlink w:anchor="sustentoba">
        <w:r>
          <w:rPr>
            <w:rStyle w:val="InternetLink"/>
            <w:rFonts w:cs="Arial" w:ascii="Arial" w:hAnsi="Arial"/>
            <w:b/>
            <w:sz w:val="20"/>
          </w:rPr>
          <w:t>¿Sustento Bíblico?</w:t>
        </w:r>
      </w:hyperlink>
    </w:p>
    <w:p>
      <w:pPr>
        <w:pStyle w:val="Normal"/>
        <w:numPr>
          <w:ilvl w:val="0"/>
          <w:numId w:val="2"/>
        </w:numPr>
        <w:spacing w:lineRule="atLeast" w:line="240" w:before="0" w:after="0"/>
        <w:rPr>
          <w:rFonts w:ascii="Arial" w:hAnsi="Arial" w:cs="Arial"/>
          <w:b/>
          <w:b/>
          <w:color w:val="FF0000"/>
          <w:sz w:val="20"/>
          <w:szCs w:val="20"/>
        </w:rPr>
      </w:pPr>
      <w:hyperlink w:anchor="elsustenta">
        <w:r>
          <w:rPr>
            <w:rStyle w:val="InternetLink"/>
            <w:rFonts w:cs="Arial" w:ascii="Arial" w:hAnsi="Arial"/>
            <w:b/>
            <w:sz w:val="20"/>
          </w:rPr>
          <w:t>El sustento “Científico”</w:t>
        </w:r>
      </w:hyperlink>
    </w:p>
    <w:p>
      <w:pPr>
        <w:pStyle w:val="Normal"/>
        <w:numPr>
          <w:ilvl w:val="0"/>
          <w:numId w:val="2"/>
        </w:numPr>
        <w:spacing w:lineRule="atLeast" w:line="240" w:before="0" w:after="0"/>
        <w:rPr>
          <w:rFonts w:ascii="Arial" w:hAnsi="Arial" w:cs="Arial"/>
          <w:b/>
          <w:b/>
          <w:color w:val="FF0000"/>
          <w:sz w:val="20"/>
          <w:szCs w:val="20"/>
        </w:rPr>
      </w:pPr>
      <w:hyperlink w:anchor="losriesgoa">
        <w:r>
          <w:rPr>
            <w:rStyle w:val="InternetLink"/>
            <w:rFonts w:cs="Arial" w:ascii="Arial" w:hAnsi="Arial"/>
            <w:b/>
            <w:sz w:val="20"/>
          </w:rPr>
          <w:t>Los riesgos de las Trasfusiones</w:t>
        </w:r>
      </w:hyperlink>
    </w:p>
    <w:p>
      <w:pPr>
        <w:pStyle w:val="Normal"/>
        <w:numPr>
          <w:ilvl w:val="0"/>
          <w:numId w:val="2"/>
        </w:numPr>
        <w:spacing w:lineRule="atLeast" w:line="240" w:before="0" w:after="0"/>
        <w:rPr>
          <w:rFonts w:ascii="Arial" w:hAnsi="Arial" w:cs="Arial"/>
          <w:b/>
          <w:b/>
          <w:color w:val="FF0000"/>
          <w:sz w:val="20"/>
          <w:szCs w:val="20"/>
        </w:rPr>
      </w:pPr>
      <w:hyperlink w:anchor="alternatia">
        <w:r>
          <w:rPr>
            <w:rStyle w:val="InternetLink"/>
            <w:rFonts w:cs="Arial" w:ascii="Arial" w:hAnsi="Arial"/>
            <w:b/>
            <w:sz w:val="20"/>
          </w:rPr>
          <w:t>Alternativas de “Calidad” a las trasfusiones</w:t>
        </w:r>
      </w:hyperlink>
    </w:p>
    <w:p>
      <w:pPr>
        <w:pStyle w:val="Normal"/>
        <w:numPr>
          <w:ilvl w:val="0"/>
          <w:numId w:val="2"/>
        </w:numPr>
        <w:spacing w:lineRule="atLeast" w:line="240" w:before="0" w:after="0"/>
        <w:rPr>
          <w:rFonts w:ascii="Arial" w:hAnsi="Arial" w:cs="Arial"/>
          <w:b/>
          <w:b/>
          <w:color w:val="FF0000"/>
          <w:sz w:val="20"/>
          <w:szCs w:val="20"/>
        </w:rPr>
      </w:pPr>
      <w:hyperlink w:anchor="fisiologia">
        <w:r>
          <w:rPr>
            <w:rStyle w:val="InternetLink"/>
            <w:rFonts w:cs="Arial" w:ascii="Arial" w:hAnsi="Arial"/>
            <w:b/>
            <w:sz w:val="20"/>
          </w:rPr>
          <w:t>Fisiología del Intercambio de Oxigeno</w:t>
        </w:r>
      </w:hyperlink>
    </w:p>
    <w:p>
      <w:pPr>
        <w:pStyle w:val="Normal"/>
        <w:numPr>
          <w:ilvl w:val="0"/>
          <w:numId w:val="2"/>
        </w:numPr>
        <w:spacing w:lineRule="atLeast" w:line="240" w:before="0" w:after="0"/>
        <w:rPr>
          <w:rFonts w:ascii="Arial" w:hAnsi="Arial" w:cs="Arial"/>
          <w:b/>
          <w:b/>
          <w:color w:val="FF0000"/>
          <w:sz w:val="20"/>
          <w:szCs w:val="20"/>
        </w:rPr>
      </w:pPr>
      <w:hyperlink w:anchor="anexosa">
        <w:r>
          <w:rPr>
            <w:rStyle w:val="InternetLink"/>
            <w:rFonts w:cs="Arial" w:ascii="Arial" w:hAnsi="Arial"/>
            <w:b/>
            <w:sz w:val="20"/>
          </w:rPr>
          <w:t>Anexos</w:t>
        </w:r>
      </w:hyperlink>
    </w:p>
    <w:p>
      <w:pPr>
        <w:pStyle w:val="Normal"/>
        <w:spacing w:lineRule="atLeast"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l rechazo a la transfusión sanguínea se encuentra representado a nivel mundial por los “Testigos de Jehová”, congregación religiosa que desde hace siete décadas se encuentra promoviendo abiertamente su oposición sobre este procedimiento médico, desarrollando agresivas campañas publicitarias por medio de sus revistas publicitarias “Atalaya” y “Despertad”. Estas publicaciones tratan el tema con un fundamentalismo religioso apoyado por “referencias científicas” que hablan de “opciones de calidad” al tratamiento con sangre. Si uno aborda ligeramente estas lecturas, podemos ser persuadidos del porqué de sus posturas dogmáticas, en especial si carecemos de conocimientos fisiológicos y fisiopatológicos consistentes.</w:t>
      </w:r>
    </w:p>
    <w:p>
      <w:pPr>
        <w:pStyle w:val="Normal"/>
        <w:spacing w:lineRule="atLeast" w:line="240" w:before="0" w:after="0"/>
        <w:jc w:val="both"/>
        <w:rPr>
          <w:rFonts w:ascii="Arial" w:hAnsi="Arial" w:cs="Arial"/>
          <w:sz w:val="20"/>
          <w:szCs w:val="20"/>
        </w:rPr>
      </w:pPr>
      <w:r>
        <w:rPr>
          <w:rFonts w:cs="Arial" w:ascii="Arial" w:hAnsi="Arial"/>
          <w:sz w:val="20"/>
          <w:szCs w:val="20"/>
        </w:rPr>
        <w:t>Los Testigos de Jehová saben perfectamente que la inmensa mayoría de la población carece de una cultura informativa e investigadora, que el ciudadano es renuente para tomarse un tiempo en profundizar el estudio de un determinado tema y formarse una opinión razonada e independiente, y debo admitir con amargura, que existen profesionales de la salud que están siendo convencidas con argumentos que carecen de rigor científico, con el cual han sido formados. Por favor, no me vayan a tachar de Ateo o Agnóstico por exigir el método científico, pues estoy plenamente convencido que el conocimiento médico es una manifestación divina, una inspiración dada por un ser superior al que conocemos por Dios, bajo cualquier nombre que le quieran asignar cada cual la según religión que profese. Apelo a ese conocimiento para desenmascarar racionalmente a aquellos que de manera sesgada intentan infundir en la población un temor que no tiene asidero, valiéndose de pasajes bíblicos o de trabajos científicos que han sido tomados parcialmente y de manera tendenciosa. Recuerden, hasta el Diablo citaba versículos cuando quería doblegar la voluntad de Jesús en el desier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0" w:name="cuandoseoa"/>
      <w:bookmarkEnd w:id="0"/>
      <w:r>
        <w:rPr/>
        <w:t xml:space="preserve">¿Cuándo se originó el rechazo a la transfusión sanguínea por parte de los Testigos de Jehová? </w:t>
      </w:r>
    </w:p>
    <w:p>
      <w:pPr>
        <w:pStyle w:val="Normal"/>
        <w:spacing w:lineRule="atLeast" w:line="240" w:before="0" w:after="0"/>
        <w:jc w:val="both"/>
        <w:rPr/>
      </w:pPr>
      <w:bookmarkStart w:id="1" w:name="cuandoseoa"/>
      <w:bookmarkEnd w:id="1"/>
      <w:r>
        <w:rPr>
          <w:rFonts w:cs="Arial" w:ascii="Arial" w:hAnsi="Arial"/>
          <w:sz w:val="20"/>
          <w:szCs w:val="20"/>
        </w:rPr>
        <w:t>Los orígenes de esta oposición son tardíos, pues datan del año 1945, cuando Nathan Homer Knorr presidía esa congregación. Y recalco que es Tardío porque el primer intento de transfusión fue en el siglo XXVII, llevado a cabo por Jean Baptiste Denys; este procedimiento incluso es mencionado en una célebre novela, “Frankenstein”, del siglo XIX; el uso de sangre almacenada se inició en la Primera Guerra Mundial (1914-1918) y el primer Banco de Sangre fue fundado en Londres, el año 1921;por lo tanto, la transfusión no era una novedad para 1945;vayan a ver cuáles fueron los motivos por los cuales el “Grupo de Estudios Bíblicos” se inclinaría por prohibir la transfusión sanguínea.</w:t>
      </w:r>
    </w:p>
    <w:p>
      <w:pPr>
        <w:pStyle w:val="Normal"/>
        <w:spacing w:lineRule="atLeast" w:line="240" w:before="0" w:after="0"/>
        <w:jc w:val="both"/>
        <w:rPr>
          <w:rFonts w:ascii="Arial" w:hAnsi="Arial" w:cs="Arial"/>
          <w:sz w:val="20"/>
          <w:szCs w:val="20"/>
        </w:rPr>
      </w:pPr>
      <w:r>
        <w:rPr>
          <w:rFonts w:cs="Arial" w:ascii="Arial" w:hAnsi="Arial"/>
          <w:sz w:val="20"/>
          <w:szCs w:val="20"/>
        </w:rPr>
        <w:t xml:space="preserve">Les recuerdo que la transfusión sanguínea no ha sido  el único método médico por el cual se han opuesto los Testigos de Jehová en su oportunidad, las </w:t>
      </w:r>
      <w:r>
        <w:rPr>
          <w:rFonts w:cs="Arial" w:ascii="Arial" w:hAnsi="Arial"/>
          <w:b/>
          <w:sz w:val="20"/>
          <w:szCs w:val="20"/>
        </w:rPr>
        <w:t>Vacunas</w:t>
      </w:r>
      <w:r>
        <w:rPr>
          <w:rFonts w:cs="Arial" w:ascii="Arial" w:hAnsi="Arial"/>
          <w:sz w:val="20"/>
          <w:szCs w:val="20"/>
        </w:rPr>
        <w:t xml:space="preserve"> fueron calificadas de </w:t>
      </w:r>
      <w:r>
        <w:rPr>
          <w:rFonts w:cs="Arial" w:ascii="Arial" w:hAnsi="Arial"/>
          <w:b/>
          <w:i/>
          <w:sz w:val="20"/>
          <w:szCs w:val="20"/>
        </w:rPr>
        <w:t>“crimen y fraude”</w:t>
      </w:r>
      <w:r>
        <w:rPr>
          <w:rFonts w:cs="Arial" w:ascii="Arial" w:hAnsi="Arial"/>
          <w:sz w:val="20"/>
          <w:szCs w:val="20"/>
        </w:rPr>
        <w:t xml:space="preserve"> entre los años 1931 a 1952; y los </w:t>
      </w:r>
      <w:r>
        <w:rPr>
          <w:rFonts w:cs="Arial" w:ascii="Arial" w:hAnsi="Arial"/>
          <w:b/>
          <w:sz w:val="20"/>
          <w:szCs w:val="20"/>
        </w:rPr>
        <w:t>Trasplantes de Órganos</w:t>
      </w:r>
      <w:r>
        <w:rPr>
          <w:rFonts w:cs="Arial" w:ascii="Arial" w:hAnsi="Arial"/>
          <w:sz w:val="20"/>
          <w:szCs w:val="20"/>
        </w:rPr>
        <w:t xml:space="preserve"> de </w:t>
      </w:r>
      <w:r>
        <w:rPr>
          <w:rFonts w:cs="Arial" w:ascii="Arial" w:hAnsi="Arial"/>
          <w:b/>
          <w:i/>
          <w:sz w:val="20"/>
          <w:szCs w:val="20"/>
        </w:rPr>
        <w:t>“Canibalismo”</w:t>
      </w:r>
      <w:r>
        <w:rPr>
          <w:rFonts w:cs="Arial" w:ascii="Arial" w:hAnsi="Arial"/>
          <w:sz w:val="20"/>
          <w:szCs w:val="20"/>
        </w:rPr>
        <w:t>, siendo proscrita para los miembros de la congregación en el año 1967 a 1980.</w:t>
      </w:r>
    </w:p>
    <w:p>
      <w:pPr>
        <w:pStyle w:val="Normal"/>
        <w:spacing w:lineRule="atLeast" w:line="240" w:before="0" w:after="0"/>
        <w:jc w:val="both"/>
        <w:rPr>
          <w:rFonts w:ascii="Arial" w:hAnsi="Arial" w:cs="Arial"/>
          <w:sz w:val="20"/>
          <w:szCs w:val="20"/>
        </w:rPr>
      </w:pPr>
      <w:r>
        <w:rPr>
          <w:rFonts w:cs="Arial" w:ascii="Arial" w:hAnsi="Arial"/>
          <w:sz w:val="20"/>
          <w:szCs w:val="20"/>
        </w:rPr>
        <w:t xml:space="preserve">Veamos una opinión de los Testigos de Jehová respecto a las vacunaciones: </w:t>
      </w:r>
    </w:p>
    <w:p>
      <w:pPr>
        <w:pStyle w:val="Normal"/>
        <w:spacing w:lineRule="atLeast" w:line="240" w:before="0" w:after="0"/>
        <w:jc w:val="both"/>
        <w:rPr/>
      </w:pPr>
      <w:r>
        <w:rPr>
          <w:rFonts w:cs="Arial" w:ascii="Arial" w:hAnsi="Arial"/>
          <w:b/>
          <w:i/>
          <w:sz w:val="20"/>
          <w:szCs w:val="20"/>
        </w:rPr>
        <w:t>“</w:t>
      </w:r>
      <w:r>
        <w:rPr>
          <w:rFonts w:cs="Arial" w:ascii="Arial" w:hAnsi="Arial"/>
          <w:b/>
          <w:i/>
          <w:sz w:val="20"/>
          <w:szCs w:val="20"/>
        </w:rPr>
        <w:t>La vacunación nunca previno nada y nunca lo hará; y el diablo pierde lentamente su asidero, haciendo un esfuerzo arduo para hacer mientras tanto todo el daño que él pueda, y poner en su crédito tales males que pueda hacer… Usen sus derechos como ciudadanos americanos para abolir para siempre la práctica diabólica de la vacunación.”[Golden Age (Convertida luego en ¡Despertad!); Octubre 12,1921; p.17].</w:t>
      </w:r>
    </w:p>
    <w:p>
      <w:pPr>
        <w:pStyle w:val="Normal"/>
        <w:spacing w:lineRule="atLeast" w:line="240" w:before="0" w:after="0"/>
        <w:jc w:val="both"/>
        <w:rPr>
          <w:rFonts w:ascii="Arial" w:hAnsi="Arial" w:cs="Arial"/>
          <w:sz w:val="20"/>
          <w:szCs w:val="20"/>
        </w:rPr>
      </w:pPr>
      <w:r>
        <w:rPr>
          <w:rFonts w:cs="Arial" w:ascii="Arial" w:hAnsi="Arial"/>
          <w:sz w:val="20"/>
          <w:szCs w:val="20"/>
        </w:rPr>
        <w:t>Con el discurrir del tiempo – y del convencimiento de la utilidad de estos métodos médicos para salvar vidas – la postura frente a la vacunación y el trasplante fueron flexibilizándose y constituyéndose en un mero acto de conciencia personal, dejando de ser falta punible con la expulsión de esa agrupación religios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sustentoba"/>
      <w:bookmarkEnd w:id="2"/>
      <w:r>
        <w:rPr/>
        <w:t>¿Sustento Bíblico?</w:t>
      </w:r>
    </w:p>
    <w:p>
      <w:pPr>
        <w:pStyle w:val="Normal"/>
        <w:spacing w:lineRule="atLeast" w:line="240" w:before="0" w:after="0"/>
        <w:jc w:val="both"/>
        <w:rPr/>
      </w:pPr>
      <w:bookmarkStart w:id="3" w:name="sustentoba"/>
      <w:bookmarkEnd w:id="3"/>
      <w:r>
        <w:rPr>
          <w:rFonts w:cs="Arial" w:ascii="Arial" w:hAnsi="Arial"/>
          <w:sz w:val="20"/>
          <w:szCs w:val="20"/>
        </w:rPr>
        <w:t xml:space="preserve">Los Testigos de Jehová justifican su oposición a la trasfusión sanguínea por la interpretación arbitraria de unos pasajes del Génesis, Levítico, Deuteronomio y Hechos de los Apóstoles: </w:t>
      </w:r>
    </w:p>
    <w:p>
      <w:pPr>
        <w:pStyle w:val="Prrafodelista"/>
        <w:numPr>
          <w:ilvl w:val="0"/>
          <w:numId w:val="3"/>
        </w:numPr>
        <w:spacing w:lineRule="atLeast" w:line="240" w:before="0" w:after="0"/>
        <w:contextualSpacing/>
        <w:jc w:val="both"/>
        <w:rPr/>
      </w:pPr>
      <w:r>
        <w:rPr>
          <w:rFonts w:cs="Arial" w:ascii="Arial" w:hAnsi="Arial"/>
          <w:sz w:val="20"/>
          <w:szCs w:val="20"/>
        </w:rPr>
        <w:t>“</w:t>
      </w:r>
      <w:r>
        <w:rPr>
          <w:rFonts w:cs="Arial" w:ascii="Arial" w:hAnsi="Arial"/>
          <w:sz w:val="20"/>
          <w:szCs w:val="20"/>
        </w:rPr>
        <w:t>Tan sólo abstendréis de comer carne que tenga aun dentro su vida, es decir, su sangre” (Génesis 9,4).</w:t>
      </w:r>
    </w:p>
    <w:p>
      <w:pPr>
        <w:pStyle w:val="Prrafodelista"/>
        <w:numPr>
          <w:ilvl w:val="0"/>
          <w:numId w:val="3"/>
        </w:numPr>
        <w:spacing w:lineRule="atLeast" w:line="240" w:before="0" w:after="0"/>
        <w:contextualSpacing/>
        <w:jc w:val="both"/>
        <w:rPr/>
      </w:pPr>
      <w:r>
        <w:rPr>
          <w:rFonts w:cs="Arial" w:ascii="Arial" w:hAnsi="Arial"/>
          <w:sz w:val="20"/>
          <w:szCs w:val="20"/>
        </w:rPr>
        <w:t>“</w:t>
      </w:r>
      <w:r>
        <w:rPr>
          <w:rFonts w:cs="Arial" w:ascii="Arial" w:hAnsi="Arial"/>
          <w:sz w:val="20"/>
          <w:szCs w:val="20"/>
        </w:rPr>
        <w:t>Donde quiera que habitéis, no comeréis sangre alguna ni de ave ni de bestia. Quien llegue a comer sangre, cualquiera que sea, será extirpado de su pueblo”. (Levítico 7,26-28).</w:t>
      </w:r>
    </w:p>
    <w:p>
      <w:pPr>
        <w:pStyle w:val="Prrafodelista"/>
        <w:numPr>
          <w:ilvl w:val="0"/>
          <w:numId w:val="3"/>
        </w:numPr>
        <w:spacing w:lineRule="atLeast" w:line="240" w:before="0" w:after="0"/>
        <w:contextualSpacing/>
        <w:jc w:val="both"/>
        <w:rPr/>
      </w:pPr>
      <w:r>
        <w:rPr>
          <w:rFonts w:cs="Arial" w:ascii="Arial" w:hAnsi="Arial"/>
          <w:sz w:val="20"/>
          <w:szCs w:val="20"/>
        </w:rPr>
        <w:t>“</w:t>
      </w:r>
      <w:r>
        <w:rPr>
          <w:rFonts w:cs="Arial" w:ascii="Arial" w:hAnsi="Arial"/>
          <w:sz w:val="20"/>
          <w:szCs w:val="20"/>
        </w:rPr>
        <w:t>Podrás sin embargo, siempre que quieras, matar animales y comer su carne, en la medida que Yavé, tu Dios te haya bendecido en todas tus ciudades y podrán comerla el puro y el impuro, como si fuese gacela o ciervo. Pero la sangre no la comeréis: la derramaréis en la tierra como el agua”. (Deuteronomio 12,15-16).</w:t>
      </w:r>
    </w:p>
    <w:p>
      <w:pPr>
        <w:pStyle w:val="Prrafodelista"/>
        <w:numPr>
          <w:ilvl w:val="0"/>
          <w:numId w:val="3"/>
        </w:numPr>
        <w:spacing w:lineRule="atLeast" w:line="240" w:before="0" w:after="0"/>
        <w:contextualSpacing/>
        <w:jc w:val="both"/>
        <w:rPr/>
      </w:pPr>
      <w:r>
        <w:rPr>
          <w:rFonts w:cs="Arial" w:ascii="Arial" w:hAnsi="Arial"/>
          <w:sz w:val="20"/>
          <w:szCs w:val="20"/>
        </w:rPr>
        <w:t>“</w:t>
      </w:r>
      <w:r>
        <w:rPr>
          <w:rFonts w:cs="Arial" w:ascii="Arial" w:hAnsi="Arial"/>
          <w:sz w:val="20"/>
          <w:szCs w:val="20"/>
        </w:rPr>
        <w:t>En cuanto a los gentiles que han abrazado la fe, ya le hemos enviado a decir que, según nuestra determinación, debían abstenerse de lo sacrificado, de sangre, de carne sofocada y de fornicación”. (Hechos 21,25).</w:t>
      </w:r>
    </w:p>
    <w:p>
      <w:pPr>
        <w:pStyle w:val="Normal"/>
        <w:spacing w:lineRule="atLeast" w:line="240" w:before="0" w:after="0"/>
        <w:jc w:val="both"/>
        <w:rPr/>
      </w:pPr>
      <w:r>
        <w:rPr>
          <w:rFonts w:cs="Arial" w:ascii="Arial" w:hAnsi="Arial"/>
          <w:sz w:val="20"/>
          <w:szCs w:val="20"/>
        </w:rPr>
        <w:t>Recibir una trasfusión no es “comer” carne, puestos que los derivados sanguíneos nunca se usan para alimentar al paciente ni sirven para tal fin. La trasfusión es una terapia restituida: Se le suministra uno o más componentes de la sangre de los que está deficitario en ese momento.</w:t>
      </w:r>
    </w:p>
    <w:p>
      <w:pPr>
        <w:pStyle w:val="Normal"/>
        <w:spacing w:lineRule="atLeast" w:line="240" w:before="0" w:after="0"/>
        <w:jc w:val="both"/>
        <w:rPr>
          <w:rFonts w:ascii="Arial" w:hAnsi="Arial" w:cs="Arial"/>
          <w:sz w:val="20"/>
          <w:szCs w:val="20"/>
        </w:rPr>
      </w:pPr>
      <w:r>
        <w:rPr>
          <w:rFonts w:cs="Arial" w:ascii="Arial" w:hAnsi="Arial"/>
          <w:sz w:val="20"/>
          <w:szCs w:val="20"/>
        </w:rPr>
        <w:t>La sangre es un tejido vivo, y continúa estándola  una vez que se ha infundido; no se utiliza como suministro de calorías, tampoco para proveer componentes para la síntesis de proteínas, menos para formar reservas energétic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Recuerden que en el momento en que se escribieron los textos bíblicos (hace unos 2000 a 3000 años atrás.); nadie podía imaginar  que algún día aparecerían tales terapias médicas, ni que en la sangre existieran componentes “mayores” que están prohibidos por los testigos, ni componentes  “menores”, que son bien recibidos por sus miembros. </w:t>
      </w:r>
    </w:p>
    <w:p>
      <w:pPr>
        <w:pStyle w:val="Normal"/>
        <w:spacing w:lineRule="atLeast" w:line="240" w:before="0" w:after="0"/>
        <w:jc w:val="both"/>
        <w:rPr/>
      </w:pPr>
      <w:r>
        <w:rPr>
          <w:rFonts w:cs="Arial" w:ascii="Arial" w:hAnsi="Arial"/>
          <w:sz w:val="20"/>
          <w:szCs w:val="20"/>
        </w:rPr>
        <w:t>De otra manera, Dios hubiera tenido que ordenar:</w:t>
      </w:r>
    </w:p>
    <w:p>
      <w:pPr>
        <w:pStyle w:val="Normal"/>
        <w:spacing w:lineRule="atLeast" w:line="240" w:before="0" w:after="0"/>
        <w:jc w:val="both"/>
        <w:rPr/>
      </w:pPr>
      <w:r>
        <w:rPr>
          <w:rFonts w:cs="Arial" w:ascii="Arial" w:hAnsi="Arial"/>
          <w:b/>
          <w:i/>
          <w:sz w:val="20"/>
          <w:szCs w:val="20"/>
        </w:rPr>
        <w:t>“</w:t>
      </w:r>
      <w:r>
        <w:rPr>
          <w:rFonts w:cs="Arial" w:ascii="Arial" w:hAnsi="Arial"/>
          <w:b/>
          <w:i/>
          <w:sz w:val="20"/>
          <w:szCs w:val="20"/>
        </w:rPr>
        <w:t>Podrás, sin embargo, siempre que quieras, matar animales y comer su albúmina, sus inmunoglobulinas y su factor VIII y IX, en la medida en que Yavé, tu Dios, te haya bendecido en todas tus ciudades, y podrán comerla el puro y el impuro, como si fuera gacela o siervo. Pero la sangre completa, el plasma, los glóbulos rojos, blancos y las plaquetas; no los comeréis: los derramaréis en la tierra como el agua”.</w:t>
      </w:r>
    </w:p>
    <w:p>
      <w:pPr>
        <w:pStyle w:val="Normal"/>
        <w:spacing w:lineRule="atLeast" w:line="240" w:before="0" w:after="0"/>
        <w:jc w:val="both"/>
        <w:rPr/>
      </w:pPr>
      <w:r>
        <w:rPr>
          <w:rFonts w:cs="Arial" w:ascii="Arial" w:hAnsi="Arial"/>
          <w:sz w:val="20"/>
          <w:szCs w:val="20"/>
        </w:rPr>
        <w:t>Ustedes saben que Yavé no mencionó ello, pues milenios de conocimientos separaban a la sociedad aramea de los conocimientos médicos actuales.</w:t>
      </w:r>
    </w:p>
    <w:p>
      <w:pPr>
        <w:pStyle w:val="Normal"/>
        <w:spacing w:lineRule="atLeast" w:line="240" w:before="0" w:after="0"/>
        <w:jc w:val="both"/>
        <w:rPr/>
      </w:pPr>
      <w:r>
        <w:rPr>
          <w:rFonts w:cs="Arial" w:ascii="Arial" w:hAnsi="Arial"/>
          <w:b/>
          <w:i/>
          <w:sz w:val="20"/>
          <w:szCs w:val="20"/>
        </w:rPr>
        <w:t>Nota del autor: “Componentes mayores”:</w:t>
      </w:r>
      <w:r>
        <w:rPr>
          <w:rFonts w:cs="Arial" w:ascii="Arial" w:hAnsi="Arial"/>
          <w:i/>
          <w:sz w:val="20"/>
          <w:szCs w:val="20"/>
        </w:rPr>
        <w:t xml:space="preserve"> Sangre completa, plasma, leucocitos, glóbulos rojos, plaquetas, sangre del propio paciente almacenada para subsiguientes trasfusiones. “</w:t>
      </w:r>
      <w:r>
        <w:rPr>
          <w:rFonts w:cs="Arial" w:ascii="Arial" w:hAnsi="Arial"/>
          <w:b/>
          <w:i/>
          <w:sz w:val="20"/>
          <w:szCs w:val="20"/>
        </w:rPr>
        <w:t>Componentes menores”:</w:t>
      </w:r>
      <w:r>
        <w:rPr>
          <w:rFonts w:cs="Arial" w:ascii="Arial" w:hAnsi="Arial"/>
          <w:i/>
          <w:sz w:val="20"/>
          <w:szCs w:val="20"/>
        </w:rPr>
        <w:t xml:space="preserve"> Albúmina, inmunoglobulinas, factor VIII y IX.</w:t>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Heading2"/>
        <w:rPr/>
      </w:pPr>
      <w:bookmarkStart w:id="4" w:name="elsustenta"/>
      <w:bookmarkEnd w:id="4"/>
      <w:r>
        <w:rPr/>
        <w:t>El sustento “Científico”</w:t>
      </w:r>
    </w:p>
    <w:p>
      <w:pPr>
        <w:pStyle w:val="Normal"/>
        <w:spacing w:lineRule="atLeast" w:line="240" w:before="0" w:after="0"/>
        <w:rPr/>
      </w:pPr>
      <w:bookmarkStart w:id="5" w:name="elsustenta"/>
      <w:bookmarkEnd w:id="5"/>
      <w:r>
        <w:rPr>
          <w:rFonts w:cs="Arial" w:ascii="Arial" w:hAnsi="Arial"/>
          <w:sz w:val="20"/>
          <w:szCs w:val="20"/>
        </w:rPr>
        <w:t xml:space="preserve">Por medio de investigaciones parcializadas o citadas tendenciosamente, los Testigos pretenden demostrar que: </w:t>
      </w:r>
    </w:p>
    <w:p>
      <w:pPr>
        <w:pStyle w:val="Prrafodelista"/>
        <w:numPr>
          <w:ilvl w:val="0"/>
          <w:numId w:val="4"/>
        </w:numPr>
        <w:spacing w:lineRule="atLeast" w:line="240" w:before="0" w:after="0"/>
        <w:contextualSpacing/>
        <w:rPr/>
      </w:pPr>
      <w:r>
        <w:rPr>
          <w:rFonts w:cs="Arial" w:ascii="Arial" w:hAnsi="Arial"/>
          <w:sz w:val="20"/>
          <w:szCs w:val="20"/>
        </w:rPr>
        <w:t>Las Trasfusiones sanguíneas son perjudiciales.</w:t>
      </w:r>
    </w:p>
    <w:p>
      <w:pPr>
        <w:pStyle w:val="Prrafodelista"/>
        <w:numPr>
          <w:ilvl w:val="0"/>
          <w:numId w:val="4"/>
        </w:numPr>
        <w:spacing w:lineRule="atLeast" w:line="240" w:before="0" w:after="0"/>
        <w:contextualSpacing/>
        <w:rPr/>
      </w:pPr>
      <w:r>
        <w:rPr>
          <w:rFonts w:cs="Arial" w:ascii="Arial" w:hAnsi="Arial"/>
          <w:sz w:val="20"/>
          <w:szCs w:val="20"/>
        </w:rPr>
        <w:t>Las Trasfusiones sanguíneas son innecesarias, pues existen otras alternativas de “calidad”.</w:t>
      </w:r>
    </w:p>
    <w:p>
      <w:pPr>
        <w:pStyle w:val="Normal"/>
        <w:spacing w:lineRule="atLeast" w:line="240" w:before="0" w:after="0"/>
        <w:rPr/>
      </w:pPr>
      <w:r>
        <w:rPr>
          <w:rFonts w:cs="Arial" w:ascii="Arial" w:hAnsi="Arial"/>
          <w:sz w:val="20"/>
          <w:szCs w:val="20"/>
        </w:rPr>
        <w:t>Para dar validez a estas dos hipótesis, han publicado una serie de artículos, a saber:</w:t>
      </w:r>
    </w:p>
    <w:p>
      <w:pPr>
        <w:pStyle w:val="Normal"/>
        <w:spacing w:lineRule="atLeast" w:line="240" w:before="0" w:after="0"/>
        <w:rPr>
          <w:rFonts w:ascii="Arial" w:hAnsi="Arial" w:cs="Arial"/>
          <w:sz w:val="20"/>
          <w:szCs w:val="20"/>
        </w:rPr>
      </w:pPr>
      <w:r>
        <w:rPr>
          <w:rFonts w:cs="Arial" w:ascii="Arial" w:hAnsi="Arial"/>
          <w:sz w:val="20"/>
          <w:szCs w:val="20"/>
        </w:rPr>
        <w:t>1.- La revista “¿Cómo puede salvarle la vida la sangre?”, en la que se hace citas bíblicas, se menciona los riesgos de la trasfusión y de las “opciones de calidad” y del derecho a escoger.</w:t>
      </w:r>
    </w:p>
    <w:p>
      <w:pPr>
        <w:pStyle w:val="Normal"/>
        <w:spacing w:lineRule="atLeast" w:line="240" w:before="0" w:after="0"/>
        <w:rPr/>
      </w:pPr>
      <w:r>
        <w:rPr>
          <w:rFonts w:cs="Arial" w:ascii="Arial" w:hAnsi="Arial"/>
          <w:sz w:val="20"/>
          <w:szCs w:val="20"/>
        </w:rPr>
        <w:t>2.- “El Factor Rh y Usted” y “A la vanguardia de la cirugía sin sangre con los testigos de Jehová”.</w:t>
      </w:r>
    </w:p>
    <w:p>
      <w:pPr>
        <w:pStyle w:val="Normal"/>
        <w:spacing w:lineRule="atLeast" w:line="240" w:before="0" w:after="0"/>
        <w:rPr/>
      </w:pPr>
      <w:r>
        <w:rPr>
          <w:rFonts w:cs="Arial" w:ascii="Arial" w:hAnsi="Arial"/>
          <w:sz w:val="20"/>
          <w:szCs w:val="20"/>
        </w:rPr>
        <w:t>3.- “Tratamiento alternativo a la sangre”, en las que se enumeran  diversos expansores de volumen, antihemorrágicos y anti anémicos.</w:t>
      </w:r>
    </w:p>
    <w:p>
      <w:pPr>
        <w:pStyle w:val="Normal"/>
        <w:spacing w:lineRule="atLeast" w:line="240" w:before="0" w:after="0"/>
        <w:rPr>
          <w:rFonts w:ascii="Arial" w:hAnsi="Arial" w:cs="Arial"/>
          <w:sz w:val="20"/>
          <w:szCs w:val="20"/>
        </w:rPr>
      </w:pPr>
      <w:r>
        <w:rPr>
          <w:rFonts w:cs="Arial" w:ascii="Arial" w:hAnsi="Arial"/>
          <w:sz w:val="20"/>
          <w:szCs w:val="20"/>
        </w:rPr>
        <w:t>4.- “Estrategias para prevenir y controlar hemorragias y anemia  sin trasfusión de sangre”, similar a la anterior.</w:t>
      </w:r>
    </w:p>
    <w:p>
      <w:pPr>
        <w:pStyle w:val="Normal"/>
        <w:spacing w:lineRule="atLeast" w:line="240" w:before="0" w:after="0"/>
        <w:rPr/>
      </w:pPr>
      <w:r>
        <w:rPr>
          <w:rFonts w:cs="Arial" w:ascii="Arial" w:hAnsi="Arial"/>
          <w:sz w:val="20"/>
          <w:szCs w:val="20"/>
        </w:rPr>
        <w:t xml:space="preserve">5.- Recopilaciones hechas por los mismos testigos sobre algunas publicaciones biomédicas, como: “Sobrevida con anemia aguda y hemoglobina de 1,4 g/dl. </w:t>
      </w:r>
      <w:r>
        <w:rPr>
          <w:rFonts w:cs="Arial" w:ascii="Arial" w:hAnsi="Arial"/>
          <w:sz w:val="20"/>
          <w:szCs w:val="20"/>
          <w:lang w:val="en-US"/>
        </w:rPr>
        <w:t>(Brimacombe J et al. Anesthesia and intensive Care. Vol. 19, Nº4, 1991)”.</w:t>
      </w:r>
    </w:p>
    <w:p>
      <w:pPr>
        <w:pStyle w:val="Normal"/>
        <w:spacing w:lineRule="atLeast" w:line="240" w:before="0" w:after="0"/>
        <w:rPr/>
      </w:pPr>
      <w:r>
        <w:rPr>
          <w:rFonts w:cs="Arial" w:ascii="Arial" w:hAnsi="Arial"/>
          <w:sz w:val="20"/>
          <w:szCs w:val="20"/>
        </w:rPr>
        <w:t>6.- “Balance ético legal de la relación médico-paciente”</w:t>
      </w:r>
    </w:p>
    <w:p>
      <w:pPr>
        <w:pStyle w:val="Normal"/>
        <w:spacing w:lineRule="atLeast" w:line="240" w:before="0" w:after="0"/>
        <w:rPr>
          <w:rFonts w:ascii="Arial" w:hAnsi="Arial" w:cs="Arial"/>
          <w:sz w:val="20"/>
          <w:szCs w:val="20"/>
        </w:rPr>
      </w:pPr>
      <w:r>
        <w:rPr>
          <w:rFonts w:cs="Arial" w:ascii="Arial" w:hAnsi="Arial"/>
          <w:sz w:val="20"/>
          <w:szCs w:val="20"/>
        </w:rPr>
        <w:t>7.- Un video “Trasfusión alternatives”.</w:t>
      </w:r>
    </w:p>
    <w:p>
      <w:pPr>
        <w:pStyle w:val="Normal"/>
        <w:spacing w:lineRule="atLeast" w:line="240" w:before="0" w:after="0"/>
        <w:jc w:val="both"/>
        <w:rPr>
          <w:rFonts w:ascii="Arial" w:hAnsi="Arial" w:cs="Arial"/>
          <w:sz w:val="20"/>
          <w:szCs w:val="20"/>
        </w:rPr>
      </w:pPr>
      <w:r>
        <w:rPr>
          <w:rFonts w:cs="Arial" w:ascii="Arial" w:hAnsi="Arial"/>
          <w:sz w:val="20"/>
          <w:szCs w:val="20"/>
        </w:rPr>
        <w:t>Todo esto resulta deslumbrante, más sino se lee y contrasta lo que explican estos manuscritos y video. Por ejemplo, el articula British Medical Journal no dice en ninguna parte que se pueda o se deba prescindir de estos derivados sanguíneos, es más, el autor considera su uso obligatorio cuando existe hemorragia moderada o severa. ¿Por qué citaron este artículo entonces? Quizá porque tenían la esperanza de que nadie leyera de manera completa este estudio, quedándose con la “positiva impresión” de su origen en una revista prestigiosa que está a “favor” de su causa.</w:t>
      </w:r>
    </w:p>
    <w:p>
      <w:pPr>
        <w:pStyle w:val="Normal"/>
        <w:spacing w:lineRule="atLeast" w:line="240" w:before="0" w:after="0"/>
        <w:jc w:val="both"/>
        <w:rPr/>
      </w:pPr>
      <w:r>
        <w:rPr>
          <w:rFonts w:cs="Arial" w:ascii="Arial" w:hAnsi="Arial"/>
          <w:sz w:val="20"/>
          <w:szCs w:val="20"/>
        </w:rPr>
        <w:t>Mark Warner y Ronald J, en su artículo “Riesgos de la Transfusión (Anesthesiology Clinics of North América, Vol. 8,</w:t>
        <w:br/>
        <w:t xml:space="preserve"> Nº 03, Sept. 1990) refieren que “Existen pocas alternativas a la   trasfusión sanguínea en la práctica clínica. La trasfusión autóloga está disponible y su popularidad va en aumento, básicamente por el miedo de los pacientes a contraer SIDA”, además, la conclusión del citado artículo es que deben modificarse las prácticas inadecuadas de transfusión, y ninguna parte suguiere que éstas deban suprimirse.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losriesgoa"/>
      <w:bookmarkEnd w:id="6"/>
      <w:r>
        <w:rPr/>
        <w:t>Los riesgos de las Trasfusiones</w:t>
      </w:r>
    </w:p>
    <w:p>
      <w:pPr>
        <w:pStyle w:val="Normal"/>
        <w:spacing w:lineRule="atLeast" w:line="240" w:before="0" w:after="0"/>
        <w:jc w:val="both"/>
        <w:rPr/>
      </w:pPr>
      <w:bookmarkStart w:id="7" w:name="losriesgoa"/>
      <w:bookmarkEnd w:id="7"/>
      <w:r>
        <w:rPr>
          <w:rFonts w:cs="Arial" w:ascii="Arial" w:hAnsi="Arial"/>
          <w:sz w:val="20"/>
          <w:szCs w:val="20"/>
        </w:rPr>
        <w:t>La transfusión sanguínea es peligrosa, puesto que se constituye en un vehículo para diseminar enfermedades como la hepatitis B, C, el SIDA, paludismo; producir reacciones alérgicas en los que reciben dicha sangre, entre otras enfermedades, pero lo que los Testigos de Jehová jamás mencionaron ni mencionarán, es que el progreso técnico ha logrado ir disminuyendo progresivamente todos los riesgos mencionados previamente. En la actualidad, las ocasionales reacciones trasfuncionales ocurren principalmente por errores humanos y no por falla en los métodos de detección de estos gérmenes. El riesgo de contraer SIDA por transfusión sanguínea ha disminuido de 1 caso por cada 450.000 a 1 caso por cada 650.000 transfusiones, y seguirá disminuyendo a medida que se haga una mejor selección de los donantes y en los métodos de detección más finos. ¿Llegará el día en que existan trasfusiones sin riesgo absoluto? Es muy improbable, y no se descarta que sigan descubriéndose en el futuro nuevos agentes infecciosos trasmitidos por la sangre.</w:t>
      </w:r>
    </w:p>
    <w:p>
      <w:pPr>
        <w:pStyle w:val="Normal"/>
        <w:spacing w:lineRule="atLeast" w:line="240" w:before="0" w:after="0"/>
        <w:jc w:val="both"/>
        <w:rPr/>
      </w:pPr>
      <w:r>
        <w:rPr>
          <w:rFonts w:cs="Arial" w:ascii="Arial" w:hAnsi="Arial"/>
          <w:sz w:val="20"/>
          <w:szCs w:val="20"/>
        </w:rPr>
        <w:t>Pueda que argumenten diciendo que 1 infectado por cada 650.000 trasfusiones aun es un riesgo alto y que existen otras “Alternativas de Calidad” cuyo riesgo es “0” de infectarse. Pues déjenme decirles que hay dos proposiciones que juntas forman una falacia. Me explico: la trasfusión sanguínea no es un procedimiento de rutina que se va a aplicar a todos los pacientes, es utilizada solo en casos que realmente lo ameritan y sopesando los riesgos/beneficios.</w:t>
      </w:r>
    </w:p>
    <w:p>
      <w:pPr>
        <w:pStyle w:val="Normal"/>
        <w:spacing w:lineRule="atLeast" w:line="240" w:before="0" w:after="0"/>
        <w:jc w:val="both"/>
        <w:rPr>
          <w:rFonts w:ascii="Arial" w:hAnsi="Arial" w:cs="Arial"/>
          <w:sz w:val="20"/>
          <w:szCs w:val="20"/>
        </w:rPr>
      </w:pPr>
      <w:r>
        <w:rPr>
          <w:rFonts w:cs="Arial" w:ascii="Arial" w:hAnsi="Arial"/>
          <w:sz w:val="20"/>
          <w:szCs w:val="20"/>
        </w:rPr>
        <w:t>Si usted (Dios no quiera ni es mi deseo, sólo es un ejemplo) sufriera una hemorragia masiva producto de un accidente y que sus probabilidades de morir son del 70% sino se le trasfunde sangre de emergencia….  ¿Qué opción elegiría? ¿La que tiene 7 de 10 posibilidades de morir?  ¿O la que tiene de 1 en 500.000 posibilidades de contraer una infección producto de la transfusión pero que puede ser tratada o controlada?</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a revista “¿Cómo puede salvar la vida la sangre?” se describen superficialmente varios estudios en los que se encontró que los pacientes con cáncer de la laringe y colon que no fueron transfundidos tenían mayor sobrevida y menos recidivas que los que sí lo fueron. Los editores de dicha revista no precisan por qué se produjo este resultado, sólo infieren que la “dañina” transfusión empeoró el pronóstico de los pacientes. Como médico que soy, una explicación sencilla sería que los pacientes que ameritaron tales transfusiones fueron porque estaban en muy malas condiciones de salud, por lo que no resulta extraño que tuvieran una mayor mortalidad. </w:t>
      </w:r>
    </w:p>
    <w:p>
      <w:pPr>
        <w:pStyle w:val="Normal"/>
        <w:spacing w:lineRule="atLeast" w:line="240" w:before="0" w:after="0"/>
        <w:jc w:val="both"/>
        <w:rPr>
          <w:rFonts w:ascii="Arial" w:hAnsi="Arial" w:cs="Arial"/>
          <w:sz w:val="20"/>
          <w:szCs w:val="20"/>
        </w:rPr>
      </w:pPr>
      <w:r>
        <w:rPr>
          <w:rFonts w:cs="Arial" w:ascii="Arial" w:hAnsi="Arial"/>
          <w:sz w:val="20"/>
          <w:szCs w:val="20"/>
        </w:rPr>
        <w:t>Este es un ejemplo del modo que puede manipularse la información para hacerla decir lo que el interesado desea que dig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alternatia"/>
      <w:bookmarkEnd w:id="8"/>
      <w:r>
        <w:rPr/>
        <w:t>Alternativas de “Calidad” a las trasfusiones</w:t>
      </w:r>
    </w:p>
    <w:p>
      <w:pPr>
        <w:pStyle w:val="Normal"/>
        <w:spacing w:lineRule="atLeast" w:line="240" w:before="0" w:after="0"/>
        <w:jc w:val="both"/>
        <w:rPr/>
      </w:pPr>
      <w:bookmarkStart w:id="9" w:name="alternatia"/>
      <w:bookmarkEnd w:id="9"/>
      <w:r>
        <w:rPr>
          <w:rFonts w:cs="Arial" w:ascii="Arial" w:hAnsi="Arial"/>
          <w:sz w:val="20"/>
          <w:szCs w:val="20"/>
        </w:rPr>
        <w:t>Según el criterio de los Testigos de Jehová, manifiestan que las transfusiones son innecesarias y que hay opciones mejores, como las que mencionan en sus escritos: hemodilución, expansores de volumen, transportadores de oxígeno, oxígeno hiperbárico, eritropoyetina, hemostáticos, desmopresina. En su folleto “Tratamiento Alternativo a la sangre” presentan treinta y un productos  considerados como opciones a la terapia transfusional, y en esa lista hay varios repetidos; por ejemplo, las inmunoglobulinas de uso intravenoso aparecen seis veces, y la eritropoyetina tres (simplemente han enumerado las diferentes marcas y presentaciones de un mismo principio activo). Al final quedan quince, de los cuales dos son expansores plasmáticos, seis antihemorrágicos, dos coadyuvantes para la hemostasia quirúrgica, dos antianémicos, y tres que están en otras categorí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valor de algunos de estos fármacos no es concluyente, por ejemplo, el ácido épsilon-aminocapróico -un anti fibrinolítico- tiene una utilidad muy poco clara en hemorragias por extracciones dentales en hemofílicos y posterior a cirugía prostática, y ninguna confirmada fuera de estas dos situaciones (es más, puede ocasionar problemas severos debido a su tendencia a favorecer la formación de trombos). </w:t>
      </w:r>
    </w:p>
    <w:p>
      <w:pPr>
        <w:pStyle w:val="Normal"/>
        <w:spacing w:lineRule="atLeast" w:line="240" w:before="0" w:after="0"/>
        <w:jc w:val="both"/>
        <w:rPr/>
      </w:pPr>
      <w:r>
        <w:rPr>
          <w:rFonts w:cs="Arial" w:ascii="Arial" w:hAnsi="Arial"/>
          <w:sz w:val="20"/>
          <w:szCs w:val="20"/>
        </w:rPr>
        <w:t xml:space="preserve">El acetato de desmopresina, que es un análogo sintético de la vasopresina, tiene un espectro de acción muy limitado, circunscrito a enfermos que padecen de la enfermedad de Von Willebrand tipo I, y a los que tienen trastornos de la hemostasia ocasionados por uremia. La información que suministran sobre la inmunoglobulina que </w:t>
      </w:r>
      <w:r>
        <w:rPr>
          <w:rFonts w:cs="Arial" w:ascii="Arial" w:hAnsi="Arial"/>
          <w:b/>
          <w:i/>
          <w:sz w:val="20"/>
          <w:szCs w:val="20"/>
        </w:rPr>
        <w:t>“corrige la tendencia anormal de la hemorragia</w:t>
      </w:r>
      <w:r>
        <w:rPr>
          <w:rFonts w:cs="Arial" w:ascii="Arial" w:hAnsi="Arial"/>
          <w:sz w:val="20"/>
          <w:szCs w:val="20"/>
        </w:rPr>
        <w:t>” es errónea. La inmunoglobulina de uso intravenoso puede tener múltiples aplicaciones, menos en la que ellos argumentan.</w:t>
      </w:r>
    </w:p>
    <w:p>
      <w:pPr>
        <w:pStyle w:val="Normal"/>
        <w:spacing w:lineRule="atLeast" w:line="240" w:before="0" w:after="0"/>
        <w:jc w:val="both"/>
        <w:rPr/>
      </w:pPr>
      <w:r>
        <w:rPr>
          <w:rFonts w:cs="Arial" w:ascii="Arial" w:hAnsi="Arial"/>
          <w:sz w:val="20"/>
          <w:szCs w:val="20"/>
        </w:rPr>
        <w:t>La eritropoyetina y las inyecciones de hierro pueden resultar muy útiles, pero no en situaciones de emergencia; la respuesta inicial a la eritropoyetina puede demorar de dos a seis semanas, y en pacientes con enfermedad renal se puede tardar hasta cuatro meses en lograr valores aceptables de hematocrito.</w:t>
      </w:r>
    </w:p>
    <w:p>
      <w:pPr>
        <w:pStyle w:val="Normal"/>
        <w:spacing w:lineRule="atLeast" w:line="240" w:before="0" w:after="0"/>
        <w:jc w:val="both"/>
        <w:rPr/>
      </w:pPr>
      <w:r>
        <w:rPr>
          <w:rFonts w:cs="Arial" w:ascii="Arial" w:hAnsi="Arial"/>
          <w:sz w:val="20"/>
          <w:szCs w:val="20"/>
        </w:rPr>
        <w:t xml:space="preserve">Por lo que he mencionado, las llamadas “Alternativas de Calidad” no lo son tanto: unas </w:t>
      </w:r>
      <w:r>
        <w:rPr>
          <w:rFonts w:cs="Arial" w:ascii="Arial" w:hAnsi="Arial"/>
          <w:b/>
          <w:sz w:val="20"/>
          <w:szCs w:val="20"/>
        </w:rPr>
        <w:t>no</w:t>
      </w:r>
      <w:r>
        <w:rPr>
          <w:rFonts w:cs="Arial" w:ascii="Arial" w:hAnsi="Arial"/>
          <w:sz w:val="20"/>
          <w:szCs w:val="20"/>
        </w:rPr>
        <w:t xml:space="preserve"> funcionan como argumentan y otras lo hacen en casos muy especiales, esto vale tenerlo muy presente en todo momento, pues las publicaciones de los testigos tienden a generalizar. Por ejemplo, revelan que se han realizado intervenciones quirúrgicas sin sangre, y por lo tanto las intervenciones sin el uso de las transfusiones constituyen el ideal de todo médico que se sienta competente como tal; solo que omiten deliberadamente que están hablando exclusivamente de operaciones electivas, en las que es posible preparar perfectamente al paciente y tomar todas las precauciones necesarias, circunstancia que no es extrapolable a la totalidad de las intervenciones quirúrgicas, y en particular, a las emergencias, donde no existan unas condiciones controladas.</w:t>
      </w:r>
    </w:p>
    <w:p>
      <w:pPr>
        <w:pStyle w:val="Normal"/>
        <w:spacing w:lineRule="atLeast" w:line="240" w:before="0" w:after="0"/>
        <w:jc w:val="both"/>
        <w:rPr/>
      </w:pPr>
      <w:r>
        <w:rPr>
          <w:rFonts w:cs="Arial" w:ascii="Arial" w:hAnsi="Arial"/>
          <w:sz w:val="20"/>
          <w:szCs w:val="20"/>
        </w:rPr>
        <w:t>En el video mencionado párrafos atrás, los “expertos” citados por los Testigos de Jehová refieren que las trasfusiones no son necesarias pues lo fundamental es detener la hemorragia y restaurar el volumen. Cuando hablan de volumen se refieren a la cantidad total de sangre en el organismo. Esto es cierto, pero relegan a un nivel secundario la función principal de la sangre, que es la de transportar oxígeno a los tejidos. ¿Logran cumplir con este objetivo sus “opciones de calidad”? ¿En qué medida? Veamos lo que ellos dicen en su folleto: ¿Cómo puede salvarle la vida la sangre?:</w:t>
      </w:r>
    </w:p>
    <w:p>
      <w:pPr>
        <w:pStyle w:val="Normal"/>
        <w:spacing w:lineRule="atLeast" w:line="240" w:before="0" w:after="0"/>
        <w:jc w:val="both"/>
        <w:rPr/>
      </w:pPr>
      <w:r>
        <w:rPr>
          <w:rFonts w:cs="Arial" w:ascii="Arial" w:hAnsi="Arial"/>
          <w:b/>
          <w:i/>
          <w:sz w:val="20"/>
          <w:szCs w:val="20"/>
        </w:rPr>
        <w:t>“</w:t>
      </w:r>
      <w:r>
        <w:rPr>
          <w:rFonts w:cs="Arial" w:ascii="Arial" w:hAnsi="Arial"/>
          <w:b/>
          <w:i/>
          <w:sz w:val="20"/>
          <w:szCs w:val="20"/>
        </w:rPr>
        <w:t>El reemplazo del volumen puede lograrse sin usar sangre ni plasma sanguíneo. Varios fluidos no sanguíneos sirven eficazmente para expandir el volumen de sangre. El más sencillo es la solución salina, que es barata y compatible con nuestra sangre. También hay fluidos con propiedades especiales, como dextran, Haemaccel y la solución lactada de Ringer”.</w:t>
      </w:r>
    </w:p>
    <w:p>
      <w:pPr>
        <w:pStyle w:val="Normal"/>
        <w:spacing w:lineRule="atLeast" w:line="240" w:before="0" w:after="0"/>
        <w:jc w:val="both"/>
        <w:rPr/>
      </w:pPr>
      <w:r>
        <w:rPr>
          <w:rFonts w:cs="Arial" w:ascii="Arial" w:hAnsi="Arial"/>
          <w:b/>
          <w:i/>
          <w:sz w:val="20"/>
          <w:szCs w:val="20"/>
        </w:rPr>
        <w:t>“</w:t>
      </w:r>
      <w:r>
        <w:rPr>
          <w:rFonts w:cs="Arial" w:ascii="Arial" w:hAnsi="Arial"/>
          <w:b/>
          <w:i/>
          <w:sz w:val="20"/>
          <w:szCs w:val="20"/>
        </w:rPr>
        <w:t>Sin embargo, puede ser que usted pregunte: ¿Cómo pueden ayudar los fluidos no sanguíneos de reemplazo cuando lo que yo necesito es glóbulos rojos para llevar el oxígeno a todo mi cuerpo? Como se ha mencionado, usted tiene reservas que funcionan para llevar el oxígeno. Si se pierde sangre, maravillosos mecanismos de compensación empiezan a funcionar, su corazón bombea más sangre con cada latido. Puesto que la sangre perdida ha sido reemplazada por un fluido conveniente, la sangre ahora diluida, fluye más fácilmente, hasta en los vasos sanguíneos pequeños. Como resultado de cambios químicos, se suelta más oxígeno en los tejidos”.</w:t>
      </w:r>
    </w:p>
    <w:p>
      <w:pPr>
        <w:pStyle w:val="Normal"/>
        <w:spacing w:lineRule="atLeast" w:line="240" w:before="0" w:after="0"/>
        <w:jc w:val="both"/>
        <w:rPr/>
      </w:pPr>
      <w:r>
        <w:rPr>
          <w:rFonts w:cs="Arial" w:ascii="Arial" w:hAnsi="Arial"/>
          <w:sz w:val="20"/>
          <w:szCs w:val="20"/>
        </w:rPr>
        <w:t xml:space="preserve">Para ver si esta maravilla expresada por los folletos de los Testigos es cierta, hagamos un repaso de fisiología básica.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0" w:name="fisiologia"/>
      <w:bookmarkEnd w:id="10"/>
      <w:r>
        <w:rPr/>
        <w:t xml:space="preserve">Fisiología del Intercambio de Oxigeno </w:t>
      </w:r>
    </w:p>
    <w:p>
      <w:pPr>
        <w:pStyle w:val="Normal"/>
        <w:spacing w:lineRule="atLeast" w:line="240" w:before="0" w:after="0"/>
        <w:rPr>
          <w:rFonts w:ascii="Arial" w:hAnsi="Arial" w:cs="Arial"/>
          <w:sz w:val="20"/>
          <w:szCs w:val="20"/>
        </w:rPr>
      </w:pPr>
      <w:bookmarkStart w:id="11" w:name="fisiologia"/>
      <w:bookmarkEnd w:id="11"/>
      <w:r>
        <w:rPr>
          <w:rFonts w:cs="Arial" w:ascii="Arial" w:hAnsi="Arial"/>
          <w:sz w:val="20"/>
          <w:szCs w:val="20"/>
        </w:rPr>
        <w:t>El oxígeno es trasportado en la sangre bajo dos formas:</w:t>
      </w:r>
    </w:p>
    <w:p>
      <w:pPr>
        <w:pStyle w:val="Normal"/>
        <w:spacing w:lineRule="atLeast" w:line="240" w:before="0" w:after="0"/>
        <w:rPr/>
      </w:pPr>
      <w:r>
        <w:rPr>
          <w:rFonts w:cs="Arial" w:ascii="Arial" w:hAnsi="Arial"/>
          <w:sz w:val="20"/>
          <w:szCs w:val="20"/>
        </w:rPr>
        <w:t>a).- Oxígeno disuelto en plasma (parte “líquida” de la sangre).</w:t>
      </w:r>
    </w:p>
    <w:p>
      <w:pPr>
        <w:pStyle w:val="Normal"/>
        <w:spacing w:lineRule="atLeast" w:line="240" w:before="0" w:after="0"/>
        <w:rPr>
          <w:rFonts w:ascii="Arial" w:hAnsi="Arial" w:cs="Arial"/>
          <w:sz w:val="20"/>
          <w:szCs w:val="20"/>
        </w:rPr>
      </w:pPr>
      <w:r>
        <w:rPr>
          <w:rFonts w:cs="Arial" w:ascii="Arial" w:hAnsi="Arial"/>
          <w:sz w:val="20"/>
          <w:szCs w:val="20"/>
        </w:rPr>
        <w:t>b).- Oxígeno unido a la hemoglobina (pigmento de los glóbulos rojos).</w:t>
      </w:r>
    </w:p>
    <w:p>
      <w:pPr>
        <w:pStyle w:val="Normal"/>
        <w:spacing w:lineRule="atLeast" w:line="240" w:before="0" w:after="0"/>
        <w:rPr>
          <w:rFonts w:ascii="Arial" w:hAnsi="Arial" w:cs="Arial"/>
          <w:sz w:val="20"/>
          <w:szCs w:val="20"/>
        </w:rPr>
      </w:pPr>
      <w:r>
        <w:rPr>
          <w:rFonts w:cs="Arial" w:ascii="Arial" w:hAnsi="Arial"/>
          <w:sz w:val="20"/>
          <w:szCs w:val="20"/>
        </w:rPr>
        <w:t>En estado de reposo, las células del organismo necesitan 300 litros de oxígeno cada 24 horas, o sea, 250 mililitros por minuto. Con el ejercicio esta necesidad se puede elevar 10 y hasta 15 veces.</w:t>
      </w:r>
    </w:p>
    <w:p>
      <w:pPr>
        <w:pStyle w:val="Normal"/>
        <w:spacing w:lineRule="atLeast" w:line="240" w:before="0" w:after="0"/>
        <w:rPr>
          <w:rFonts w:ascii="Arial" w:hAnsi="Arial" w:cs="Arial"/>
          <w:sz w:val="20"/>
          <w:szCs w:val="20"/>
        </w:rPr>
      </w:pPr>
      <w:r>
        <w:rPr>
          <w:rFonts w:cs="Arial" w:ascii="Arial" w:hAnsi="Arial"/>
          <w:sz w:val="20"/>
          <w:szCs w:val="20"/>
        </w:rPr>
        <w:t>Si el oxígeno fuese acarreado a los tejidos solamente disuelto en el plasma, la sangre tendría que circular a razón de 180 litros por minuto para satisfacer las necesidades de las células en descanso, pues este gas no es muy soluble en el plasma.</w:t>
      </w:r>
    </w:p>
    <w:p>
      <w:pPr>
        <w:pStyle w:val="Normal"/>
        <w:spacing w:lineRule="atLeast" w:line="240" w:before="0" w:after="0"/>
        <w:jc w:val="both"/>
        <w:rPr/>
      </w:pPr>
      <w:r>
        <w:rPr>
          <w:rFonts w:cs="Arial" w:ascii="Arial" w:hAnsi="Arial"/>
          <w:sz w:val="20"/>
          <w:szCs w:val="20"/>
        </w:rPr>
        <w:t>En realidad, la sangre de un hombre en reposo circula a razón de 5 litros por minuto, con satisfacción de toda la demanda de las células. La diferencia entre los 180 litros mencionados y los 5 litros fisiológicos reales se debe a la acción de la Hemoglobina.</w:t>
      </w:r>
    </w:p>
    <w:p>
      <w:pPr>
        <w:pStyle w:val="Normal"/>
        <w:spacing w:lineRule="atLeast" w:line="240" w:before="0" w:after="0"/>
        <w:jc w:val="both"/>
        <w:rPr>
          <w:rFonts w:ascii="Arial" w:hAnsi="Arial" w:cs="Arial"/>
          <w:sz w:val="20"/>
          <w:szCs w:val="20"/>
        </w:rPr>
      </w:pPr>
      <w:r>
        <w:rPr>
          <w:rFonts w:cs="Arial" w:ascii="Arial" w:hAnsi="Arial"/>
          <w:sz w:val="20"/>
          <w:szCs w:val="20"/>
        </w:rPr>
        <w:t>La hemoglobina es el pigmento de los eritrocitos, cuya misión exclusiva es trasportas casi todo el oxígeno y la mayor parte del CO2. La sangre en equilibrio con el aire alveolar solo puede incorporar en solución 0,25 ml de O2 y  2,7 ml de CO2 por 100 ml, pero gracias a la acción de la hemoglobina, estos mismos 100 ml de sangre pueden llevar unos 20 ml de O2  y de 50 a 60 ml de CO2.</w:t>
      </w:r>
    </w:p>
    <w:p>
      <w:pPr>
        <w:pStyle w:val="Normal"/>
        <w:spacing w:lineRule="atLeast" w:line="240" w:before="0" w:after="0"/>
        <w:jc w:val="both"/>
        <w:rPr/>
      </w:pPr>
      <w:r>
        <w:rPr>
          <w:rFonts w:cs="Arial" w:ascii="Arial" w:hAnsi="Arial"/>
          <w:sz w:val="20"/>
          <w:szCs w:val="20"/>
        </w:rPr>
        <w:t>En términos generales, el 2% del oxígeno de la sangre esta disuelto en el plasma, en tanto que el resto se combina con la hemoglobina.</w:t>
      </w:r>
    </w:p>
    <w:p>
      <w:pPr>
        <w:pStyle w:val="Normal"/>
        <w:spacing w:lineRule="atLeast" w:line="240" w:before="0" w:after="0"/>
        <w:jc w:val="both"/>
        <w:rPr>
          <w:rFonts w:ascii="Arial" w:hAnsi="Arial" w:cs="Arial"/>
          <w:sz w:val="20"/>
          <w:szCs w:val="20"/>
        </w:rPr>
      </w:pPr>
      <w:r>
        <w:rPr>
          <w:rFonts w:cs="Arial" w:ascii="Arial" w:hAnsi="Arial"/>
          <w:sz w:val="20"/>
          <w:szCs w:val="20"/>
        </w:rPr>
        <w:t>En caso de una hemorragia severa, se pierde plasma y eritrocitos, las sustancias expansoras como la solución salina solo corrigen el volumen, mas no la oxigenación porque no han aportado glóbulos que contienen hemoglobina.</w:t>
      </w:r>
    </w:p>
    <w:p>
      <w:pPr>
        <w:pStyle w:val="Normal"/>
        <w:spacing w:lineRule="atLeast" w:line="240" w:before="0" w:after="0"/>
        <w:jc w:val="both"/>
        <w:rPr>
          <w:rFonts w:ascii="Arial" w:hAnsi="Arial" w:cs="Arial"/>
          <w:sz w:val="20"/>
          <w:szCs w:val="20"/>
        </w:rPr>
      </w:pPr>
      <w:r>
        <w:rPr>
          <w:rFonts w:cs="Arial" w:ascii="Arial" w:hAnsi="Arial"/>
          <w:sz w:val="20"/>
          <w:szCs w:val="20"/>
        </w:rPr>
        <w:t>El Dr. John Doyle, de la Universidad de Toronto, cita en su artículo “Riesgos de evitar una transfusión sanguínea necesaria”, un estudio de Carson y Poses publicado en el Lancet en 1998 (Lancet 1988.Apr2; 1(8588): 727-9), en el que investigaron 125 casos de cirugía en Testigos de Jehová que rechazaron las transfusiones sanguíneas y optaron por las “alternativas de calidad”. Los resultados de dicho estudio fueron los siguient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lang w:val="en-US" w:eastAsia="en-US"/>
        </w:rPr>
        <w:drawing>
          <wp:inline distT="0" distB="0" distL="0" distR="0">
            <wp:extent cx="3476625" cy="1057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34" r="-10" b="-34"/>
                    <a:stretch>
                      <a:fillRect/>
                    </a:stretch>
                  </pic:blipFill>
                  <pic:spPr bwMode="auto">
                    <a:xfrm>
                      <a:off x="0" y="0"/>
                      <a:ext cx="3476625" cy="10572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Estas cifras resultan desalentadoras si se pretende insistir en que rechazar las transfusiones sanguíneas y utilizar alternativas es seguro en todas las circunstancias. Además, se desbarata el argumento de que hay que evitar las transfusiones por su peligrosidad.</w:t>
      </w:r>
    </w:p>
    <w:p>
      <w:pPr>
        <w:pStyle w:val="Normal"/>
        <w:spacing w:lineRule="atLeast" w:line="240" w:before="0" w:after="0"/>
        <w:jc w:val="both"/>
        <w:rPr>
          <w:rFonts w:ascii="Arial" w:hAnsi="Arial" w:cs="Arial"/>
          <w:sz w:val="20"/>
          <w:szCs w:val="20"/>
        </w:rPr>
      </w:pPr>
      <w:r>
        <w:rPr>
          <w:rFonts w:cs="Arial" w:ascii="Arial" w:hAnsi="Arial"/>
          <w:sz w:val="20"/>
          <w:szCs w:val="20"/>
        </w:rPr>
        <w:t>Probablemente los Testigos de Jehová replicaran mostrando estudios sobre cirugías electivas en los que las cifras de mortalidad son muy inferiores, y mostraran casos anecdóticos en los que tal o cual paciente sobrevivió a anemias extremas mediante la utilización de recursos tecnológicos excepcionales. Se mencionó antes que en los casos electivos es factible tomar precauciones extraordinarias, que son imposibles en las cirugías de emergencia; por otro lado, los casos aislados de supervivencia en condiciones especiales no son  de valor para precisar si es seguro o no rechazar una transfusión (existen publicaciones en la literatura médica sobre numerosos casos de Testigos que murieron por anemia severa, pero por alguna razón injustificable, los Testigos han optado por no incluirlos dentro de su argumentación “científica”, pero que los consignan en otras publicaciones).</w:t>
      </w:r>
    </w:p>
    <w:p>
      <w:pPr>
        <w:pStyle w:val="Normal"/>
        <w:spacing w:lineRule="atLeast" w:line="240" w:before="0" w:after="0"/>
        <w:jc w:val="both"/>
        <w:rPr>
          <w:rFonts w:ascii="Arial" w:hAnsi="Arial" w:cs="Arial"/>
          <w:sz w:val="20"/>
          <w:szCs w:val="20"/>
        </w:rPr>
      </w:pPr>
      <w:r>
        <w:rPr>
          <w:rFonts w:cs="Arial" w:ascii="Arial" w:hAnsi="Arial"/>
          <w:sz w:val="20"/>
          <w:szCs w:val="20"/>
        </w:rPr>
        <w:t>La revista ¡Despertad! Del 22 de mayo de 1994 presenta un artículo titulado “Jóvenes que pusieron a Dios en primer lugar”, o el artículo “La fe de Joshua, una victoria para los derechos del niño” (¡Despertad!,22 de enero de 1995).Según los Testigos, los derechos y la fe de estos niños triunfaron, pero igual fueron a reunirse con el Creador.</w:t>
      </w:r>
    </w:p>
    <w:p>
      <w:pPr>
        <w:pStyle w:val="Normal"/>
        <w:spacing w:lineRule="atLeast" w:line="240" w:before="0" w:after="0"/>
        <w:jc w:val="both"/>
        <w:rPr>
          <w:rFonts w:ascii="Arial" w:hAnsi="Arial" w:cs="Arial"/>
          <w:sz w:val="20"/>
          <w:szCs w:val="20"/>
        </w:rPr>
      </w:pPr>
      <w:r>
        <w:rPr>
          <w:rFonts w:cs="Arial" w:ascii="Arial" w:hAnsi="Arial"/>
          <w:sz w:val="20"/>
          <w:szCs w:val="20"/>
        </w:rPr>
        <w:t>Apreciado lector, este manuscrito es solo una respuesta sencilla a todo el aparato propagandístico desplegado por los Testigos de Jehová, quienes están cometiendo un crimen pasivo al no permitir que los miembros de su congregación que ameriten una transfusión, lo hagan bajo razones religiosas o científicas manipuladas y tergiversadas.</w:t>
      </w:r>
    </w:p>
    <w:p>
      <w:pPr>
        <w:pStyle w:val="Normal"/>
        <w:spacing w:lineRule="atLeast" w:line="240" w:before="0" w:after="0"/>
        <w:jc w:val="both"/>
        <w:rPr>
          <w:rFonts w:ascii="Arial" w:hAnsi="Arial" w:cs="Arial"/>
          <w:sz w:val="20"/>
          <w:szCs w:val="20"/>
        </w:rPr>
      </w:pPr>
      <w:r>
        <w:rPr>
          <w:rFonts w:cs="Arial" w:ascii="Arial" w:hAnsi="Arial"/>
          <w:sz w:val="20"/>
          <w:szCs w:val="20"/>
        </w:rPr>
        <w:t>Amigos pertenecientes a la congregación “Testigos de Jehová”, les recuerdo que hace más de 500 años la mayor parte de religiones cristianas se separaron de la Iglesia Católica porque querían tener la libertad para interpretar la Biblia. Por ese mismo motivo, no se conviertan en autómatas que solo siguen las decisiones adoptadas por el Consejo de Ancianos, humanos al fin de cuentas, y no por ello exentos de cometer errores.</w:t>
      </w:r>
    </w:p>
    <w:p>
      <w:pPr>
        <w:pStyle w:val="Normal"/>
        <w:spacing w:lineRule="atLeast" w:line="240" w:before="0" w:after="0"/>
        <w:jc w:val="both"/>
        <w:rPr>
          <w:rFonts w:ascii="Arial" w:hAnsi="Arial" w:cs="Arial"/>
          <w:sz w:val="20"/>
          <w:szCs w:val="20"/>
        </w:rPr>
      </w:pPr>
      <w:r>
        <w:rPr>
          <w:rFonts w:cs="Arial" w:ascii="Arial" w:hAnsi="Arial"/>
          <w:sz w:val="20"/>
          <w:szCs w:val="20"/>
        </w:rPr>
        <w:t>Yavé les cuide e ilumine estimados lectores.</w:t>
      </w:r>
    </w:p>
    <w:p>
      <w:pPr>
        <w:pStyle w:val="Prrafodelista"/>
        <w:spacing w:lineRule="atLeast" w:line="240" w:before="0" w:after="0"/>
        <w:ind w:left="510" w:hanging="0"/>
        <w:contextualSpacing/>
        <w:jc w:val="both"/>
        <w:rPr/>
      </w:pPr>
      <w:r>
        <w:rPr>
          <w:rFonts w:eastAsia="Arial" w:cs="Arial" w:ascii="Arial" w:hAnsi="Arial"/>
          <w:sz w:val="20"/>
          <w:szCs w:val="20"/>
        </w:rPr>
        <w:t xml:space="preserve">  </w:t>
      </w:r>
    </w:p>
    <w:p>
      <w:pPr>
        <w:pStyle w:val="Heading2"/>
        <w:rPr/>
      </w:pPr>
      <w:bookmarkStart w:id="12" w:name="anexosa"/>
      <w:bookmarkEnd w:id="12"/>
      <w:r>
        <w:rPr>
          <w:rFonts w:eastAsia="Cambria" w:cs="Cambria"/>
        </w:rPr>
        <w:t xml:space="preserve"> </w:t>
      </w:r>
      <w:r>
        <w:rPr/>
        <w:t>Anexos</w:t>
      </w:r>
    </w:p>
    <w:p>
      <w:pPr>
        <w:pStyle w:val="Normal"/>
        <w:spacing w:lineRule="atLeast" w:line="240" w:before="0" w:after="0"/>
        <w:jc w:val="center"/>
        <w:rPr>
          <w:rFonts w:ascii="Arial" w:hAnsi="Arial" w:cs="Arial"/>
          <w:b/>
          <w:b/>
          <w:color w:val="FF0000"/>
          <w:sz w:val="20"/>
          <w:szCs w:val="20"/>
        </w:rPr>
      </w:pPr>
      <w:bookmarkStart w:id="13" w:name="anexosa"/>
      <w:bookmarkEnd w:id="13"/>
      <w:r>
        <w:rPr>
          <w:rFonts w:cs="Arial" w:ascii="Arial" w:hAnsi="Arial"/>
          <w:b/>
          <w:color w:val="FF0000"/>
          <w:sz w:val="20"/>
          <w:szCs w:val="20"/>
        </w:rPr>
        <w:t>ANEXO Nº 01</w:t>
      </w:r>
    </w:p>
    <w:p>
      <w:pPr>
        <w:pStyle w:val="Normal"/>
        <w:spacing w:lineRule="atLeast" w:line="240" w:before="0" w:after="0"/>
        <w:rPr/>
      </w:pPr>
      <w:r>
        <w:rPr>
          <w:rFonts w:eastAsia="Times New Roman" w:cs="Arial" w:ascii="Arial" w:hAnsi="Arial"/>
          <w:b/>
          <w:color w:val="FF0000"/>
          <w:sz w:val="20"/>
          <w:szCs w:val="20"/>
          <w:lang w:eastAsia="es-ES"/>
        </w:rPr>
        <w:t xml:space="preserve">¿Qué es la Transfusión sanguínea? </w:t>
      </w:r>
    </w:p>
    <w:p>
      <w:pPr>
        <w:pStyle w:val="Normal"/>
        <w:spacing w:lineRule="atLeast" w:line="240" w:before="0" w:after="0"/>
        <w:rPr>
          <w:rFonts w:ascii="Arial" w:hAnsi="Arial" w:eastAsia="Times New Roman" w:cs="Arial"/>
          <w:color w:val="333333"/>
          <w:sz w:val="20"/>
          <w:szCs w:val="20"/>
          <w:lang w:eastAsia="es-ES"/>
        </w:rPr>
      </w:pPr>
      <w:r>
        <w:rPr>
          <w:rFonts w:eastAsia="Times New Roman" w:cs="Arial" w:ascii="Arial" w:hAnsi="Arial"/>
          <w:color w:val="333333"/>
          <w:spacing w:val="12"/>
          <w:sz w:val="20"/>
          <w:szCs w:val="20"/>
          <w:lang w:eastAsia="es-ES"/>
        </w:rPr>
        <w:t xml:space="preserve">La transfusión de sangre es la transferencia de sangre o de un componente sanguíneo de una persona (donante) a otra (receptor).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Las transfusiones se realizan para aumentar la capacidad de la sangre para transportar oxígeno, restaurar el volumen de sangre del cuerpo, mejorar la inmunidad y corregir problemas de coagulación.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Dependiendo del motivo de la transfusión, el médico puede requerir sangre completa o sólo un componente sanguíneo, como glóbulos rojos, plaquetas, factores de la coagulación, plasma fresco congelado (la parte líquida de la sangre) o glóbulos blancos. Siempre que sea posible, la transfusión se limita al componente sanguíneo que satisface la necesidad específica del paciente, en vez de sangre completa. Suministrar un componente específico es más seguro y no se desperdician los demás. </w:t>
      </w:r>
    </w:p>
    <w:p>
      <w:pPr>
        <w:pStyle w:val="Normal"/>
        <w:spacing w:lineRule="atLeast" w:line="240" w:before="0" w:after="0"/>
        <w:rPr>
          <w:rFonts w:ascii="Arial" w:hAnsi="Arial" w:eastAsia="Times New Roman" w:cs="Arial"/>
          <w:b/>
          <w:b/>
          <w:bCs/>
          <w:color w:val="FF0000"/>
          <w:sz w:val="20"/>
          <w:szCs w:val="20"/>
          <w:lang w:eastAsia="es-ES"/>
        </w:rPr>
      </w:pPr>
      <w:r>
        <w:rPr>
          <w:rFonts w:eastAsia="Times New Roman" w:cs="Arial" w:ascii="Arial" w:hAnsi="Arial"/>
          <w:b/>
          <w:bCs/>
          <w:color w:val="FF0000"/>
          <w:sz w:val="20"/>
          <w:szCs w:val="20"/>
          <w:lang w:eastAsia="es-ES"/>
        </w:rPr>
        <w:t>Recolección y clasificación de la sangre</w:t>
      </w:r>
    </w:p>
    <w:p>
      <w:pPr>
        <w:pStyle w:val="Normal"/>
        <w:spacing w:lineRule="atLeast" w:line="240" w:before="0" w:after="0"/>
        <w:jc w:val="both"/>
        <w:rPr/>
      </w:pPr>
      <w:r>
        <w:rPr>
          <w:rFonts w:eastAsia="Times New Roman" w:cs="Arial" w:ascii="Arial" w:hAnsi="Arial"/>
          <w:color w:val="333333"/>
          <w:spacing w:val="12"/>
          <w:sz w:val="20"/>
          <w:szCs w:val="20"/>
          <w:lang w:eastAsia="es-ES"/>
        </w:rPr>
        <w:t xml:space="preserve">Los donantes de sangre se someten a varios exámenes para constatar su estado de salud. Las enfermedades como la hepatitis, las dolencias cardíacas, el cáncer (salvo ciertos tipos, como el cáncer de piel localizado), el asma severa, el paludismo, los trastornos hemorrágicos, el SIDA y la posible exposición al virus del SIDA, pueden inhabilitar de forma permanente a un donante. La exposición a la hepatitis, un embarazo, una cirugía mayor reciente, una presión arterial alta mal controlada, una presión arterial baja, la anemia o el uso de ciertos medicamentos, pueden inhabilitar de forma temporal a un donante. Estas restricciones fueron desarrolladas para proteger tanto al donante como al receptor. Generalmente, no se permite a los donantes dar sangre más de una vez cada dos meses.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La unidad de sangre donada es alrededor de un cuarto de  litro. La sangre recién obtenida se sella en bolsas de plástico que contienen conservantes y un compuesto anticoagulante. Una muestra pequeña de cada donación se examina para detectar enfermedades infecciosas como SIDA, hepatitis vírica y sífilis. La sangre refrigerada se conserva en buen estado durante 42 días. En circunstancias especiales (por ejemplo, para conservar un tipo de sangre poco común) los glóbulos rojos pueden congelarse y conservarse durante un máximo de 10 años.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Debido a que realizar una transfusión de sangre que no es compatible con el receptor puede ser peligroso, la sangre donada se clasifica habitualmente en grupos A, B, AB o 0 y como Rh positivo o Rh negativo. Por ejemplo, el tipo de sangre de una persona puede pertenecer al grupo O-positivo o al AB-negativo. Como precaución adicional, antes de empezar la transfusión, un técnico mezcla una gota de la sangre del donante con sangre del receptor para asegurarse de que son compatibles; este procedimiento se denomina test de compatibilidad.</w:t>
      </w:r>
    </w:p>
    <w:p>
      <w:pPr>
        <w:pStyle w:val="Normal"/>
        <w:spacing w:lineRule="atLeast" w:line="240" w:before="0" w:after="0"/>
        <w:rPr>
          <w:rFonts w:ascii="Arial" w:hAnsi="Arial" w:eastAsia="Times New Roman" w:cs="Arial"/>
          <w:b/>
          <w:b/>
          <w:bCs/>
          <w:color w:val="FF0000"/>
          <w:sz w:val="20"/>
          <w:szCs w:val="20"/>
          <w:lang w:eastAsia="es-ES"/>
        </w:rPr>
      </w:pPr>
      <w:r>
        <w:rPr>
          <w:rFonts w:eastAsia="Times New Roman" w:cs="Arial" w:ascii="Arial" w:hAnsi="Arial"/>
          <w:b/>
          <w:bCs/>
          <w:color w:val="FF0000"/>
          <w:sz w:val="20"/>
          <w:szCs w:val="20"/>
          <w:lang w:eastAsia="es-ES"/>
        </w:rPr>
        <w:t>La sangre y los componentes sanguíneos</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Una persona que necesita una gran cantidad de sangre con urgencia (alguien que está sangrando mucho, por ejemplo) puede recibir sangre completa para facilitar la recuperación de la circulación y del volumen de la sangre. Puede también administrarse sangre completa cuando el componente sanguíneo que se necesita no se encuentra disponible de forma separada.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El componente de sangre que más habitualmente se transfunde son los concentrados de glóbulos rojos, que pueden restablecer la capacidad de la sangre para transportar oxígeno. Este componente puede darse a una persona con hemorragia o anemia grave.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Algunas personas que necesitan sangre son alérgicas a ésta. Si los medicamentos no pueden prevenir las reacciones alérgicas, la persona puede tener que recibir glóbulos rojos lavados. El lavado de los glóbulos rojos quita del plasma del donante casi todo rastro de sustancias que puedan causar reacciones alérgicas.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Una cantidad escasa de plaquetas (trombocitopenia) puede producir una hemorragia grave y espontánea. La transfusión de plaquetas puede restaurar la capacidad de coagulación de la sangre. Los factores de la coagulación son las proteínas del plasma que normalmente trabajan con las plaquetas para que la sangre coagule. Si no existiera esta coagulación, la hemorragia no cesaría después de producirse una lesión. Los concentrados de factores de la coagulación de la sangre pueden suministrarse a aquellas personas que padecen una enfermedad hereditaria de la sangre, como la hemofilia o el síndrome de Von Willebrand.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Los factores de coagulación se encuentran en el plasma. El plasma fresco congelado se utiliza en los trastornos de la sangre cuando no se conoce el factor de coagulación que falta o cuando no se dispone del concentrado del mismo. También se usa cuando la hemorragia es causada por una producción insuficiente de factores de coagulación como en el caso de una insuficiencia hepática.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No es frecuente que se realice una transfusión de células blancas para tratar infecciones letales en personas cuyo recuento de glóbulos blancos es muy bajo o cuyos glóbulos blancos funcionan de forma anormal. En estos casos, habitualmente se recetan antibióticos. Ocasionalmente, se administran anticuerpos (inmunoglobulinas), componentes de la sangre que protegen al organismo de algunas enfermedades, para crear inmunidad en personas que han sido expuestas a una enfermedad infecciosa como varicela o hepatitis o en aquellas que presentan una baja cantidad de anticuerpos. </w:t>
      </w:r>
    </w:p>
    <w:p>
      <w:pPr>
        <w:pStyle w:val="Normal"/>
        <w:spacing w:lineRule="atLeast" w:line="240" w:before="0" w:after="0"/>
        <w:rPr>
          <w:rFonts w:ascii="Arial" w:hAnsi="Arial" w:eastAsia="Times New Roman" w:cs="Arial"/>
          <w:b/>
          <w:b/>
          <w:bCs/>
          <w:color w:val="FF0000"/>
          <w:sz w:val="20"/>
          <w:szCs w:val="20"/>
          <w:lang w:eastAsia="es-ES"/>
        </w:rPr>
      </w:pPr>
      <w:r>
        <w:rPr>
          <w:rFonts w:eastAsia="Times New Roman" w:cs="Arial" w:ascii="Arial" w:hAnsi="Arial"/>
          <w:b/>
          <w:bCs/>
          <w:color w:val="FF0000"/>
          <w:sz w:val="20"/>
          <w:szCs w:val="20"/>
          <w:lang w:eastAsia="es-ES"/>
        </w:rPr>
        <w:t xml:space="preserve">Procedimientos de donación especial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En una transfusión tradicional, una persona dona sangre completa y otra persona la recibe. Sin embargo, este concepto está ampliándose. Según el caso, una persona puede recibir un solo componente sanguíneo, por ejemplo las células o los factores de coagulación. La transfusión sólo de componentes seleccionados hace que el tratamiento sea específico, reduce los riesgos de los efectos colaterales y permite usar los diferentes componentes de una sola unidad de sangre para tratar de manera eficaz a varias personas. En otros casos, una persona puede recibir su propia sangre completa (transfusión autóloga).</w:t>
      </w:r>
    </w:p>
    <w:p>
      <w:pPr>
        <w:pStyle w:val="Normal"/>
        <w:spacing w:lineRule="atLeast" w:line="240" w:before="0" w:after="0"/>
        <w:rPr>
          <w:rFonts w:ascii="Arial" w:hAnsi="Arial" w:eastAsia="Times New Roman" w:cs="Arial"/>
          <w:b/>
          <w:b/>
          <w:bCs/>
          <w:color w:val="CC0000"/>
          <w:sz w:val="20"/>
          <w:szCs w:val="20"/>
          <w:lang w:eastAsia="es-ES"/>
        </w:rPr>
      </w:pPr>
      <w:r>
        <w:rPr>
          <w:rFonts w:eastAsia="Times New Roman" w:cs="Arial" w:ascii="Arial" w:hAnsi="Arial"/>
          <w:b/>
          <w:bCs/>
          <w:color w:val="CC0000"/>
          <w:sz w:val="20"/>
          <w:szCs w:val="20"/>
          <w:lang w:eastAsia="es-ES"/>
        </w:rPr>
        <w:t xml:space="preserve">Aféresis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En la aféresis, un donante da solamente el componente sanguíneo específico que requiere el receptor, en lugar de sangre completa. Si un receptor necesita plaquetas, se extrae sangre completa del donante y una máquina que separa los componentes de la sangre extrae las plaquetas y devuelve el resto de la sangre al donante. Como los donantes vuelven a recibir la mayoría de su sangre, pueden donar sin riesgo de 8 a 10 veces más plaquetas durante uno de estos procedimientos que las que se podrían recoger si donasen sangre completa una sola vez. </w:t>
      </w:r>
    </w:p>
    <w:p>
      <w:pPr>
        <w:pStyle w:val="Normal"/>
        <w:spacing w:lineRule="atLeast" w:line="240" w:before="0" w:after="0"/>
        <w:rPr>
          <w:rFonts w:ascii="Arial" w:hAnsi="Arial" w:eastAsia="Times New Roman" w:cs="Arial"/>
          <w:b/>
          <w:b/>
          <w:bCs/>
          <w:color w:val="CC0000"/>
          <w:sz w:val="20"/>
          <w:szCs w:val="20"/>
          <w:lang w:eastAsia="es-ES"/>
        </w:rPr>
      </w:pPr>
      <w:r>
        <w:rPr>
          <w:rFonts w:eastAsia="Times New Roman" w:cs="Arial" w:ascii="Arial" w:hAnsi="Arial"/>
          <w:b/>
          <w:bCs/>
          <w:color w:val="CC0000"/>
          <w:sz w:val="20"/>
          <w:szCs w:val="20"/>
          <w:lang w:eastAsia="es-ES"/>
        </w:rPr>
        <w:t xml:space="preserve">Transfusión autóloga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La transfusión de sangre más segura es aquella en que el donante es también el receptor, ya que elimina el riesgo de las incompatibilidades y de las enfermedades inducidas por la sangre. A veces, cuando un paciente padece una hemorragia o es sometido a intervención quirúrgica, puede recogerse la sangre y ser devuelta al paciente. Es aún más frecuente que la persona done sangre que recibirá después en una transfusión. Por ejemplo, un mes antes de la intervención, una persona puede donar varias unidades de sangre para recibirlas (si fuera necesario) durante o después de aquélla. </w:t>
      </w:r>
    </w:p>
    <w:p>
      <w:pPr>
        <w:pStyle w:val="Normal"/>
        <w:spacing w:lineRule="atLeast" w:line="240" w:before="0" w:after="0"/>
        <w:rPr>
          <w:rFonts w:ascii="Arial" w:hAnsi="Arial" w:eastAsia="Times New Roman" w:cs="Arial"/>
          <w:b/>
          <w:b/>
          <w:bCs/>
          <w:color w:val="CC0000"/>
          <w:sz w:val="20"/>
          <w:szCs w:val="20"/>
          <w:lang w:eastAsia="es-ES"/>
        </w:rPr>
      </w:pPr>
      <w:r>
        <w:rPr>
          <w:rFonts w:eastAsia="Times New Roman" w:cs="Arial" w:ascii="Arial" w:hAnsi="Arial"/>
          <w:b/>
          <w:bCs/>
          <w:color w:val="CC0000"/>
          <w:sz w:val="20"/>
          <w:szCs w:val="20"/>
          <w:lang w:eastAsia="es-ES"/>
        </w:rPr>
        <w:t xml:space="preserve">Donación directa o designada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Los familiares o amigos pueden donar sangre específicamente unos para otros, siempre y cuando el grupo sanguíneo y el Rh del receptor y del donante sean compatibles. Para algunos receptores, saber quién donó la sangre hace que se sientan mejor, si bien una donación de un familiar o amigo no es necesariamente más segura que la que procede de un desconocido. La sangre de un familiar se trata con radiación para prevenir la enfermedad del injerto contra el receptor, que, aunque poco frecuente, ocurre más a menudo cuando el receptor y el donante están emparentados. </w:t>
      </w:r>
    </w:p>
    <w:p>
      <w:pPr>
        <w:pStyle w:val="Normal"/>
        <w:spacing w:lineRule="atLeast" w:line="240" w:before="0" w:after="0"/>
        <w:rPr>
          <w:rFonts w:ascii="Arial" w:hAnsi="Arial" w:eastAsia="Times New Roman" w:cs="Arial"/>
          <w:b/>
          <w:b/>
          <w:bCs/>
          <w:color w:val="FF0000"/>
          <w:sz w:val="20"/>
          <w:szCs w:val="20"/>
          <w:lang w:eastAsia="es-ES"/>
        </w:rPr>
      </w:pPr>
      <w:r>
        <w:rPr>
          <w:rFonts w:eastAsia="Times New Roman" w:cs="Arial" w:ascii="Arial" w:hAnsi="Arial"/>
          <w:b/>
          <w:bCs/>
          <w:color w:val="FF0000"/>
          <w:sz w:val="20"/>
          <w:szCs w:val="20"/>
          <w:lang w:eastAsia="es-ES"/>
        </w:rPr>
        <w:t>Precauciones y reacciones</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Para minimizar los riesgos de una reacción durante la transfusión, los responsables sanitarios toman varias precauciones. Después de comprobar dos veces que la sangre que van a utilizar es compatible con la del receptor, la suministran lentamente, por lo general durante dos horas o más para cada unidad de sangre. Debido a que la mayoría de las reacciones adversas se produce durante los primeros 15 minutos de la transfusión, al principio, el receptor es observado cuidadosamente. Después de esto, una enfermera puede inspeccionar al receptor cada 30 o 45 minutos y, si se presenta una reacción adversa, se detiene la transfusión.</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Las reacciones más frecuentes son fiebre y alergias (hipersensibilidad), que ocurre en el uno al dos por ciento de las transfusiones. Los síntomas incluyen picazón, erupciones, inflamación, vértigo, fiebre y dolor de cabeza. Con menos frecuencia aparecen dificultades respiratorias, jadeos y espasmos musculares. No es frecuente que una reacción alérgica sea lo suficientemente grave como para ser peligrosa. Existen tratamientos que permiten practicar transfusiones a personas que previamente padecían reacciones alérgicas.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A pesar de haber comprobado cuidadosamente la compatibilidad de la sangre, aún existen incompatibilidades que ocasionan la destrucción de los glóbulos rojos que se han suministrado poco después de la transfusión (reacción hemolítica). Habitualmente, esta reacción comienza con una sensación de incomodidad general o de ansiedad durante la transfusión o inmediatamente después de la misma. A veces se originan dificultades respiratorias, presión torácica, enrojecimiento y dolor agudo de espalda. Muy raramente, las reacciones se tornan más graves o mortales. El médico puede averiguar si una reacción hemolítica está destruyendo los glóbulos rojos comprobando si la hemoglobina liberada por estas células está presente en la sangre y la orina del paciente.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 xml:space="preserve">Los receptores de transfusiones pueden sufrir una sobrecarga de líquido. Los que padecen enfermedades cardíacas son muy vulnerables, por lo que las transfusiones se realizan más lentamente y bajo un control más estricto. </w:t>
      </w:r>
    </w:p>
    <w:p>
      <w:pPr>
        <w:pStyle w:val="Normal"/>
        <w:spacing w:lineRule="atLeast" w:line="240" w:before="0" w:after="0"/>
        <w:jc w:val="both"/>
        <w:rPr>
          <w:rFonts w:ascii="Arial" w:hAnsi="Arial" w:eastAsia="Times New Roman" w:cs="Arial"/>
          <w:color w:val="333333"/>
          <w:spacing w:val="12"/>
          <w:sz w:val="20"/>
          <w:szCs w:val="20"/>
          <w:lang w:eastAsia="es-ES"/>
        </w:rPr>
      </w:pPr>
      <w:r>
        <w:rPr>
          <w:rFonts w:eastAsia="Times New Roman" w:cs="Arial" w:ascii="Arial" w:hAnsi="Arial"/>
          <w:color w:val="333333"/>
          <w:spacing w:val="12"/>
          <w:sz w:val="20"/>
          <w:szCs w:val="20"/>
          <w:lang w:eastAsia="es-ES"/>
        </w:rPr>
        <w:t>La enfermedad del injerto contra el receptor es una complicación inusual que afecta a las personas cuyo sistema inmune se encuentra dañado principalmente por drogas o enfermedades. En esta enfermedad, los tejidos del receptor (huésped) son atacados por los glóbulos blancos del donante (injerto). Los síntomas incluyen fiebre, presión arterial baja, erupciones, destrucción de tejido y shock.</w:t>
      </w:r>
    </w:p>
    <w:p>
      <w:pPr>
        <w:pStyle w:val="Normal"/>
        <w:spacing w:lineRule="atLeast" w:line="240" w:before="0" w:after="0"/>
        <w:jc w:val="right"/>
        <w:rPr>
          <w:rFonts w:ascii="Arial" w:hAnsi="Arial" w:eastAsia="Times New Roman" w:cs="Arial"/>
          <w:b/>
          <w:b/>
          <w:sz w:val="20"/>
          <w:szCs w:val="20"/>
          <w:lang w:eastAsia="es-ES"/>
        </w:rPr>
      </w:pPr>
      <w:r>
        <w:rPr>
          <w:rFonts w:eastAsia="Times New Roman" w:cs="Arial" w:ascii="Arial" w:hAnsi="Arial"/>
          <w:b/>
          <w:sz w:val="20"/>
          <w:szCs w:val="20"/>
          <w:lang w:eastAsia="es-ES"/>
        </w:rPr>
        <w:t>Copyright ©2005 Merck Sharp &amp; Dohme de España, S.A.</w:t>
        <w:br/>
        <w:t>Madrid, España. Todos los derechos reservados.</w:t>
      </w:r>
    </w:p>
    <w:p>
      <w:pPr>
        <w:pStyle w:val="Normal"/>
        <w:spacing w:lineRule="atLeast" w:line="240" w:before="0" w:after="0"/>
        <w:jc w:val="right"/>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cs="Arial"/>
          <w:b/>
          <w:b/>
          <w:color w:val="FF0000"/>
          <w:sz w:val="20"/>
          <w:szCs w:val="20"/>
        </w:rPr>
      </w:pPr>
      <w:r>
        <w:rPr>
          <w:rFonts w:cs="Arial" w:ascii="Arial" w:hAnsi="Arial"/>
          <w:b/>
          <w:color w:val="FF0000"/>
          <w:sz w:val="20"/>
          <w:szCs w:val="20"/>
        </w:rPr>
        <w:t>ANEXO Nº 02</w:t>
      </w:r>
    </w:p>
    <w:p>
      <w:pPr>
        <w:pStyle w:val="Normal"/>
        <w:spacing w:lineRule="atLeast" w:line="240" w:before="0" w:after="0"/>
        <w:jc w:val="both"/>
        <w:rPr>
          <w:rFonts w:ascii="Arial" w:hAnsi="Arial" w:cs="Arial"/>
          <w:b/>
          <w:b/>
          <w:sz w:val="20"/>
          <w:szCs w:val="20"/>
        </w:rPr>
      </w:pPr>
      <w:r>
        <w:rPr>
          <w:rFonts w:cs="Arial" w:ascii="Arial" w:hAnsi="Arial"/>
          <w:b/>
          <w:sz w:val="20"/>
          <w:szCs w:val="20"/>
        </w:rPr>
        <w:t>(OBSERVACIONES  FORMULADAS POR EL COMITÉ DE MEDICOS TESTIGOS DE JEHOVA QUE CUESTIONAN EL USO DE LAS “ALTERNATIVAS” A LA TRANSFUSION SANGUINEA, AQUÍ UNA REVELADORA REPRODUCCION DE SUS ALEGATOS, POR FAVOR, LEAN CON PACIENCIA HASTA EL FINAL DEL TEXTO)</w:t>
      </w:r>
    </w:p>
    <w:p>
      <w:pPr>
        <w:pStyle w:val="Normal"/>
        <w:numPr>
          <w:ilvl w:val="0"/>
          <w:numId w:val="0"/>
        </w:numPr>
        <w:spacing w:lineRule="atLeast" w:line="240" w:before="0" w:after="0"/>
        <w:jc w:val="center"/>
        <w:outlineLvl w:val="2"/>
        <w:rPr>
          <w:rFonts w:ascii="Arial" w:hAnsi="Arial" w:eastAsia="Times New Roman" w:cs="Arial"/>
          <w:b/>
          <w:b/>
          <w:bCs/>
          <w:color w:val="FF0000"/>
          <w:sz w:val="20"/>
          <w:szCs w:val="20"/>
          <w:lang w:eastAsia="es-ES"/>
        </w:rPr>
      </w:pPr>
      <w:r>
        <w:rPr>
          <w:rFonts w:eastAsia="Times New Roman" w:cs="Arial" w:ascii="Arial" w:hAnsi="Arial"/>
          <w:b/>
          <w:bCs/>
          <w:i/>
          <w:iCs/>
          <w:color w:val="FF0000"/>
          <w:sz w:val="20"/>
          <w:szCs w:val="20"/>
          <w:lang w:eastAsia="es-ES"/>
        </w:rPr>
        <w:t>Un Grupo de Miembros del Comité de Enlace</w:t>
        <w:br/>
        <w:t>con los Hospitales decide hablar</w:t>
      </w:r>
    </w:p>
    <w:p>
      <w:pPr>
        <w:pStyle w:val="Normal"/>
        <w:numPr>
          <w:ilvl w:val="0"/>
          <w:numId w:val="0"/>
        </w:numPr>
        <w:spacing w:lineRule="atLeast" w:line="240" w:before="0" w:after="0"/>
        <w:jc w:val="both"/>
        <w:outlineLvl w:val="4"/>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La Sociedad Watch Tower Bible and Tract ha establecido en la mayor parte de la tierra Comités de Enlace con los Hospitales (CEH) para que ayuden a los Testigos de Jehová a encontrar médicos dispuestos a cooperar en la administración de tratamiento sin sangre. En su trato con el personal médico se encuentran cara a cara con las inconsistencias y discrepancias de la posición de la Sociedad en cuanto al asunto de la sangre. Ellos han solicitado que se publique la siguiente información dirigida a todos los Testigos de Jehová, y en especial al Departamento de Servicios Hospitalarios en Brooklyn, Nueva York. La información resultará interesante para los profesionales legales y médicos.</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Agosto de 1.997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omos un grupo de hermanos trabajando en el presente en los Comités de Enlace con los Hospitales que operamos en diferentes países y lugares. Hemos podido hablar e intercambiar ideas sobre nuestra asignación, al igual que hemos compartido experiencias sobre el trabajo efectuado. Estamos complacidos puesto que se han alcanzado logros positivos a favor de nuestros hermanos. Muchos que profesan no ser Testigos de Jehová también se han beneficiado de este arreglo.</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s ampliamente conocido, aún por los doctores, que la sangre constituye un tratamiento médico peligroso. En muchas de nuestras presentaciones en diferentes hospitales, con frecuencia escuchamos comentarios que indican claramente que los doctores efectúan su mejor esfuerzo para evitar la utilización de tratamientos que contengan sangre humana. Debe destacarse que estos son comentarios provenientes de doctores que laboran en el campo de la hematología.</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o podemos negar el hecho de que los aparatos médicos, al igual que los procedimientos y medicamentos se han desarrollado en una forma impresionante. Esto ha contribuido y se ha constituido en la principal razón para reducir la necesidad de productos sanguíneos. Adicionalmente, existen bastantes compañías que desarrollan productos para incrementar la capacidad de coagulación y para mantener el volumen sanguíneo en el sistema circulatorio. La terapia de Oxigeno Hiperbárico es otra herramienta importante, aunque muchos doctores rehusan su utilización, reconocen su valor en el tratamiento de anemia aguda.</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 Sociedad también ha enfatizado el uso de Eritropoyetina, que estimula la producción de células rojas, y en unión con Dextran Hierro, existe evidencia de beneficio mayor y de resultados positivos en el tratamiento de pacientes Testigos.</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uede decirse muchas cosas positivas sobre las terapias alternativas sin utilización de la sangre, nadie niega este hecho. Al mismo tiempo debemos resaltar que si la ciencia médica encontrase un reemplazo para la sangre nuestro trabajo no sería necesario. Sin embargo, en Agosto de 1.997, la sangre continúa siendo un producto valioso para salvar vidas, y a veces, sobrepasamos los beneficios y la importancia de utilizarla. Aún entre miembros del CEH, quienes tienen años de experiencia en su asignación, puede encontrarse una ignorancia total sobre por qué la sangre es utilizada. Estos hermanos han recibido entrenamiento en los Seminarios I y II, y la única cosa que muchos saben acerca de la sangre es que es un tratamiento médico peligroso que debe evitarse. No solo por razones bíblicas, sino porque se cree que es una medicina errónea, y que existen productos alternativos disponibles.</w:t>
      </w:r>
    </w:p>
    <w:p>
      <w:pPr>
        <w:pStyle w:val="Normal"/>
        <w:spacing w:lineRule="atLeast" w:line="240" w:before="0" w:after="0"/>
        <w:jc w:val="both"/>
        <w:rPr/>
      </w:pPr>
      <w:r>
        <w:rPr>
          <w:rFonts w:eastAsia="Times New Roman" w:cs="Arial" w:ascii="Arial" w:hAnsi="Arial"/>
          <w:color w:val="000000"/>
          <w:sz w:val="20"/>
          <w:szCs w:val="20"/>
          <w:lang w:eastAsia="es-ES"/>
        </w:rPr>
        <w:t>Existe una guía o “regla” que se ha desarrollado entre el personal médico en virtud de la cual se establece que un paciente debe recibir una transfusión si el nivel de hemoglobina cae por debajo de 10, o el hematócrito por debajo de 30. Se conoce como la “Regla 10/30”. Muchos doctores hoy se guían por esta regla, y lamentablemente algunos doctores transfunden de manera anticipada a los pacientes sin que exista razón médica de peso. Surge la pregunta sobre qué tan bajo se puede llegar en estos indicadores sin exponer la vida del paciente? Después de los seminarios dictados por tres miembros del Servicio de Información sobre Hospitales para los Testigos de Jehová en Brooklyn, se estableció como costumbre visitar a los hospitales e instituciones médicas. El hermano Major Spry, Director Asociado, y el principal vocero sobre el tema de la sangre en Brooklyn, siempre envían el mensaje en cuanto a que la regla 10/30 es anticuada, y manifiesta que “nosotros la queremos más abajo, mucho más abajo”. Usualmente los doctores están de acuerdo en que puede bajarse, pero no debe olvidarse que mucho depende de la edad y condición del paciente’. Una persona joven y saludable puede aguantar más que un paciente avanzado en años o cuyo estado de nutrición esté por debajo de los niveles óptimos o normales. Por consiguiente cada paciente debe considerarse de manera individual, y no pude de manera fácil establecerse una política o una regla de tratamiento uniforme.</w:t>
      </w:r>
    </w:p>
    <w:p>
      <w:pPr>
        <w:pStyle w:val="Normal"/>
        <w:spacing w:lineRule="atLeast" w:line="240" w:before="0" w:after="0"/>
        <w:jc w:val="both"/>
        <w:rPr/>
      </w:pPr>
      <w:r>
        <w:rPr>
          <w:rFonts w:eastAsia="Times New Roman" w:cs="Arial" w:ascii="Arial" w:hAnsi="Arial"/>
          <w:color w:val="000000"/>
          <w:sz w:val="20"/>
          <w:szCs w:val="20"/>
          <w:lang w:eastAsia="es-ES"/>
        </w:rPr>
        <w:t xml:space="preserve">Aun así, los hermanos en Brooklyn han alcanzado muy buenos resultados en su trabajo. Un ejemplo del progreso alcanzado se describe en la Conferencia: “Manejo de la Sangre, lineamientos para prácticas quirúrgicas” del “Diario Americano de Cirugía” (Volumen 170, No. 6A Suplemento) en Diciembre de 1.995. </w:t>
      </w:r>
      <w:r>
        <w:rPr>
          <w:rFonts w:eastAsia="Times New Roman" w:cs="Arial" w:ascii="Arial" w:hAnsi="Arial"/>
          <w:color w:val="000000"/>
          <w:sz w:val="20"/>
          <w:szCs w:val="20"/>
          <w:lang w:val="en-US" w:eastAsia="es-ES"/>
        </w:rPr>
        <w:t xml:space="preserve">(“The American Journal of Surgery” Consensus Conference: Blood Management Surgical Practice Guidelines, Volume 170, No. 6A (Suppl) December 1995.) </w:t>
      </w:r>
      <w:r>
        <w:rPr>
          <w:rFonts w:eastAsia="Times New Roman" w:cs="Arial" w:ascii="Arial" w:hAnsi="Arial"/>
          <w:color w:val="000000"/>
          <w:sz w:val="20"/>
          <w:szCs w:val="20"/>
          <w:lang w:eastAsia="es-ES"/>
        </w:rPr>
        <w:t>En este documento se proponen 11 políticas para el manejo quirúrgico de la sangre, y de igual manera, propone intervenciones que lograrían el resultado para el cual se estableció cada una de las políticas. “Estas políticas se diseñaron para lograr cuatro resultados clínicos: maximización del envío de oxígeno, minimización efectiva del costo de los riesgos de la transfusión, educación de médicos y pacientes, y manejo apropiado de cirugía especial en pacientes testigos de Jehová”.</w:t>
      </w:r>
    </w:p>
    <w:p>
      <w:pPr>
        <w:pStyle w:val="Normal"/>
        <w:spacing w:lineRule="atLeast" w:line="240" w:before="0" w:after="0"/>
        <w:jc w:val="both"/>
        <w:rPr/>
      </w:pPr>
      <w:r>
        <w:rPr>
          <w:rFonts w:eastAsia="Times New Roman" w:cs="Arial" w:ascii="Arial" w:hAnsi="Arial"/>
          <w:color w:val="000000"/>
          <w:sz w:val="20"/>
          <w:szCs w:val="20"/>
          <w:lang w:eastAsia="es-ES"/>
        </w:rPr>
        <w:t xml:space="preserve">En el mismo “Diario de Cirugía Americana”, pag. 14 existe una sección titulada: ”Políticas en el Manejo de la Sangre para Testigos de Jehová”. </w:t>
      </w:r>
      <w:r>
        <w:rPr>
          <w:rFonts w:eastAsia="Times New Roman" w:cs="Arial" w:ascii="Arial" w:hAnsi="Arial"/>
          <w:color w:val="000000"/>
          <w:sz w:val="20"/>
          <w:szCs w:val="20"/>
          <w:lang w:val="en-US" w:eastAsia="es-ES"/>
        </w:rPr>
        <w:t>La política 2 (“Blood Management Policies for Jehovah’s Witnesses.” Policy 2) establece:</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t>
      </w:r>
      <w:r>
        <w:rPr>
          <w:rFonts w:eastAsia="Times New Roman" w:cs="Arial" w:ascii="Arial" w:hAnsi="Arial"/>
          <w:color w:val="000000"/>
          <w:sz w:val="20"/>
          <w:szCs w:val="20"/>
          <w:lang w:eastAsia="es-ES"/>
        </w:rPr>
        <w:t>En general, los Testigos de Jehová rechazan todos los diferentes productos de sangre, y cualquier transfusión autóloga de sangre que ha sido separada del cuerpo. Estas prohibiciones no les impide a los Testigos el aceptar una bomba cardiopulmonar, hemodiálisis, recuperadora de sangre intraoperatoria y reinfusión. Aunque un observador casual no discerniría la diferencia entre estas intervenciones y la sangre autóloga que ha sido separada del cuerpo, los Testigos de Jehová distinguen terapia aceptable de la inaceptable en función de que la sangre continúe siendo parte del sistema circulatorio. En la diálisis y en una bomba cardiopulmonar, la sangre se mantiene como parte de la circulación. Los aparatos de autotransfusión pueden pasar esta prueba si se establece una línea intravenosa entre el aparato recolector y el paciente para mantener un circuito cerrado. La hemodilusión puede modificarse de manera similar.”</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os Testigos de Jehová están prestos a aceptar la mayoría de las drogas, tales como dextran hierro, aprotinina, desmopresin, y “sustitutos de sangre” sintéticos, debido a que estos no contienen productos con sangre humana. Los productos basados en hemoglobina son inaceptables para los testigos de Jehová si contienen sangre humana o animal.</w:t>
      </w:r>
    </w:p>
    <w:p>
      <w:pPr>
        <w:pStyle w:val="Normal"/>
        <w:spacing w:lineRule="atLeast" w:line="240" w:before="0" w:after="0"/>
        <w:jc w:val="both"/>
        <w:rPr/>
      </w:pPr>
      <w:r>
        <w:rPr>
          <w:rFonts w:eastAsia="Times New Roman" w:cs="Arial" w:ascii="Arial" w:hAnsi="Arial"/>
          <w:color w:val="000000"/>
          <w:sz w:val="20"/>
          <w:szCs w:val="20"/>
          <w:lang w:eastAsia="es-ES"/>
        </w:rPr>
        <w:t>Como asunto de conciencia, los Testigos de Jehová pueden aceptar algunos productos que contienen sangre, tales como las inmunoglobulinas. Epoetin alfa, que contiene una pequeña cantidad de albúmina humana, es aceptable para la mayoría de los Testigos de Jehová. Similarmente la albúmina debe rechazarse de manera consciente, cuando se utiliza como expandidor de volumen, sin embargo la “cantidad que contiene el Epoetin alfa es pequeña, y por tanto generalmente aceptable”</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Qué es la sangre?</w:t>
      </w:r>
    </w:p>
    <w:p>
      <w:pPr>
        <w:pStyle w:val="Normal"/>
        <w:spacing w:lineRule="atLeast" w:line="240" w:before="0" w:after="0"/>
        <w:jc w:val="both"/>
        <w:rPr/>
      </w:pPr>
      <w:r>
        <w:rPr>
          <w:rFonts w:eastAsia="Times New Roman" w:cs="Arial" w:ascii="Arial" w:hAnsi="Arial"/>
          <w:color w:val="000000"/>
          <w:sz w:val="20"/>
          <w:szCs w:val="20"/>
          <w:lang w:eastAsia="es-ES"/>
        </w:rPr>
        <w:t xml:space="preserve">Esta descripción de nuestra posición como organización es bastante exacta. Sin embargo, existe un par de problemas que los miembros del CEH debemos enfrentar. Primero, y es una pregunta frecuente: ¿Qué es la sangre? Esta parece ser una pregunta sencilla de responder, pero no lo es debido a que existen una serie de componentes sanguíneos que la Sociedad permite a los Testigos aceptar. ¿No son estos componentes también sangre?, y ¿cómo se decide qué parte de la sangre es aceptable y cuál no? Debido a que es aceptable introducir los “componentes permitidos” en nuestros cuerpos, ¿se entiende que tanto el personal médico como los Testigos estemos confundidos por nuestra posición? Aunque esta pregunta ha estado en las mentes de muchos de nuestros hermanos, </w:t>
      </w:r>
      <w:r>
        <w:rPr>
          <w:rFonts w:eastAsia="Times New Roman" w:cs="Arial" w:ascii="Arial" w:hAnsi="Arial"/>
          <w:color w:val="FF0000"/>
          <w:sz w:val="20"/>
          <w:szCs w:val="20"/>
          <w:lang w:eastAsia="es-ES"/>
        </w:rPr>
        <w:t>nadie se atreve a ventilarla públicamente</w:t>
      </w:r>
      <w:r>
        <w:rPr>
          <w:rFonts w:eastAsia="Times New Roman" w:cs="Arial" w:ascii="Arial" w:hAnsi="Arial"/>
          <w:color w:val="000000"/>
          <w:sz w:val="20"/>
          <w:szCs w:val="20"/>
          <w:lang w:eastAsia="es-ES"/>
        </w:rPr>
        <w:t>. ¿Por qué?</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Hemodilusión: </w:t>
      </w:r>
    </w:p>
    <w:p>
      <w:pPr>
        <w:pStyle w:val="Normal"/>
        <w:spacing w:lineRule="atLeast" w:line="240" w:before="0" w:after="0"/>
        <w:jc w:val="both"/>
        <w:rPr/>
      </w:pPr>
      <w:r>
        <w:rPr>
          <w:rFonts w:eastAsia="Times New Roman" w:cs="Arial" w:ascii="Arial" w:hAnsi="Arial"/>
          <w:color w:val="000000"/>
          <w:sz w:val="20"/>
          <w:szCs w:val="20"/>
          <w:lang w:eastAsia="es-ES"/>
        </w:rPr>
        <w:t xml:space="preserve">Cuando se trata de Hemodilusión y autotransfusiones Intraoperativas, muy pocos miembros de los CEH han tomado la iniciativa de tratar de entender exactamente cómo funcionan estos procedimientos. Todos estos métodos y aparatos externos deberían crear preguntas en cuanto a si ¿la sangre es todavía parte del cuerpo o no? Sin embargo, </w:t>
      </w:r>
      <w:r>
        <w:rPr>
          <w:rFonts w:eastAsia="Times New Roman" w:cs="Arial" w:ascii="Arial" w:hAnsi="Arial"/>
          <w:color w:val="FF0000"/>
          <w:sz w:val="20"/>
          <w:szCs w:val="20"/>
          <w:lang w:eastAsia="es-ES"/>
        </w:rPr>
        <w:t>los hermanos aceptan estos procedimientos debido a que la Sociedad no los prohíbe</w:t>
      </w:r>
      <w:r>
        <w:rPr>
          <w:rFonts w:eastAsia="Times New Roman" w:cs="Arial" w:ascii="Arial" w:hAnsi="Arial"/>
          <w:color w:val="000000"/>
          <w:sz w:val="20"/>
          <w:szCs w:val="20"/>
          <w:lang w:eastAsia="es-ES"/>
        </w:rPr>
        <w:t>.</w:t>
      </w:r>
    </w:p>
    <w:p>
      <w:pPr>
        <w:pStyle w:val="Normal"/>
        <w:spacing w:lineRule="atLeast" w:line="240" w:before="0" w:after="0"/>
        <w:jc w:val="both"/>
        <w:rPr/>
      </w:pPr>
      <w:r>
        <w:rPr>
          <w:rFonts w:eastAsia="Times New Roman" w:cs="Arial" w:ascii="Arial" w:hAnsi="Arial"/>
          <w:color w:val="000000"/>
          <w:sz w:val="20"/>
          <w:szCs w:val="20"/>
          <w:lang w:eastAsia="es-ES"/>
        </w:rPr>
        <w:t xml:space="preserve">Es interesante notar como los hermanos que luchan por encontrar soluciones médicas han reaccionado al artículo, “Obstetricia y Ginecología, Volumen 72, Número 6, Diciembre 1988, “Un aparato simplificado para Autotransfusión Intraoperativa”. </w:t>
      </w:r>
      <w:r>
        <w:rPr>
          <w:rFonts w:eastAsia="Times New Roman" w:cs="Arial" w:ascii="Arial" w:hAnsi="Arial"/>
          <w:color w:val="000000"/>
          <w:sz w:val="20"/>
          <w:szCs w:val="20"/>
          <w:lang w:val="en-US" w:eastAsia="es-ES"/>
        </w:rPr>
        <w:t xml:space="preserve">(“Obstetrics and Gynecology, Volume 72, Number 6, December 1988, ‘A Simplified Device For Intraoperative Autotransfusion’.”) </w:t>
      </w:r>
      <w:r>
        <w:rPr>
          <w:rFonts w:eastAsia="Times New Roman" w:cs="Arial" w:ascii="Arial" w:hAnsi="Arial"/>
          <w:color w:val="FF0000"/>
          <w:sz w:val="20"/>
          <w:szCs w:val="20"/>
          <w:lang w:eastAsia="es-ES"/>
        </w:rPr>
        <w:t>Cuando el artículo es presentado, y los hermanos ven el aparato, y la forma como se almacena la sangre en una bolsa, en posición baja, su reacción inmediata es generalmente el rechazar el uso del aparato</w:t>
      </w:r>
      <w:r>
        <w:rPr>
          <w:rFonts w:eastAsia="Times New Roman" w:cs="Arial" w:ascii="Arial" w:hAnsi="Arial"/>
          <w:color w:val="000000"/>
          <w:sz w:val="20"/>
          <w:szCs w:val="20"/>
          <w:lang w:eastAsia="es-ES"/>
        </w:rPr>
        <w:t>.</w:t>
      </w:r>
    </w:p>
    <w:p>
      <w:pPr>
        <w:pStyle w:val="Normal"/>
        <w:spacing w:lineRule="atLeast" w:line="240" w:before="0" w:after="0"/>
        <w:jc w:val="both"/>
        <w:rPr/>
      </w:pPr>
      <w:r>
        <w:rPr>
          <w:rFonts w:eastAsia="Times New Roman" w:cs="Arial" w:ascii="Arial" w:hAnsi="Arial"/>
          <w:color w:val="000000"/>
          <w:sz w:val="20"/>
          <w:szCs w:val="20"/>
          <w:lang w:eastAsia="es-ES"/>
        </w:rPr>
        <w:t xml:space="preserve">Aquí se explica cómo funciona este procedimiento: Durante la cirugía los doctores utilizan un instrumento para la aspiración de la sangre, con una mezcla automática, anticoagulante, y se recolecta la sangre en un receptáculo. Es drenada mediante la gravedad en una bolsa sanguínea, y almacenada en una posición más baja hasta que se llene. </w:t>
      </w:r>
      <w:r>
        <w:rPr>
          <w:rFonts w:eastAsia="Times New Roman" w:cs="Arial" w:ascii="Arial" w:hAnsi="Arial"/>
          <w:color w:val="FF0000"/>
          <w:sz w:val="20"/>
          <w:szCs w:val="20"/>
          <w:lang w:eastAsia="es-ES"/>
        </w:rPr>
        <w:t>Cuando la bolsa de sangre se llena</w:t>
      </w:r>
      <w:r>
        <w:rPr>
          <w:rFonts w:eastAsia="Times New Roman" w:cs="Arial" w:ascii="Arial" w:hAnsi="Arial"/>
          <w:color w:val="000000"/>
          <w:sz w:val="20"/>
          <w:szCs w:val="20"/>
          <w:lang w:eastAsia="es-ES"/>
        </w:rPr>
        <w:t xml:space="preserve">, se levanta hasta la punta del aparato, con lo cual desciende y es re-infundida. Aunque es difícil el ver que la sangre continúe siendo parte del sistema circulatorio, los hermanos aceptan este procedimiento tan pronto se les informa que </w:t>
      </w:r>
      <w:r>
        <w:rPr>
          <w:rFonts w:eastAsia="Times New Roman" w:cs="Arial" w:ascii="Arial" w:hAnsi="Arial"/>
          <w:color w:val="FF0000"/>
          <w:sz w:val="20"/>
          <w:szCs w:val="20"/>
          <w:lang w:eastAsia="es-ES"/>
        </w:rPr>
        <w:t>la Sociedad aprueba su uso</w:t>
      </w:r>
      <w:r>
        <w:rPr>
          <w:rFonts w:eastAsia="Times New Roman" w:cs="Arial" w:ascii="Arial" w:hAnsi="Arial"/>
          <w:color w:val="000000"/>
          <w:sz w:val="20"/>
          <w:szCs w:val="20"/>
          <w:lang w:eastAsia="es-ES"/>
        </w:rPr>
        <w:t>, y que no viola ningún principio bíblico.</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Albúmina: </w:t>
      </w:r>
    </w:p>
    <w:p>
      <w:pPr>
        <w:pStyle w:val="Normal"/>
        <w:spacing w:lineRule="atLeast" w:line="240" w:before="0" w:after="0"/>
        <w:jc w:val="both"/>
        <w:rPr/>
      </w:pPr>
      <w:r>
        <w:rPr>
          <w:rFonts w:eastAsia="Times New Roman" w:cs="Arial" w:ascii="Arial" w:hAnsi="Arial"/>
          <w:color w:val="000000"/>
          <w:sz w:val="20"/>
          <w:szCs w:val="20"/>
          <w:lang w:eastAsia="es-ES"/>
        </w:rPr>
        <w:t xml:space="preserve">La albúmina genera otro problema. Nosotros la aceptamos como asunto de conciencia, a pesar que la sangre contiene más albúmina que células blancas, las cuales debemos rechazar. Muchos doctores están confundidos por esta posición, pero usualmente son muy respetuosos y la mayoría de ellos piensan que existen principios religiosos involucrados, aunque </w:t>
      </w:r>
      <w:r>
        <w:rPr>
          <w:rFonts w:eastAsia="Times New Roman" w:cs="Arial" w:ascii="Arial" w:hAnsi="Arial"/>
          <w:color w:val="FF0000"/>
          <w:sz w:val="20"/>
          <w:szCs w:val="20"/>
          <w:lang w:eastAsia="es-ES"/>
        </w:rPr>
        <w:t>existen contradicciones claras</w:t>
      </w:r>
      <w:r>
        <w:rPr>
          <w:rFonts w:eastAsia="Times New Roman" w:cs="Arial" w:ascii="Arial" w:hAnsi="Arial"/>
          <w:color w:val="000000"/>
          <w:sz w:val="20"/>
          <w:szCs w:val="20"/>
          <w:lang w:eastAsia="es-ES"/>
        </w:rPr>
        <w:t xml:space="preserve">. Lo que los doctores no saben, y no se nos permite explicarles, es que esta posición </w:t>
      </w:r>
      <w:r>
        <w:rPr>
          <w:rFonts w:eastAsia="Times New Roman" w:cs="Arial" w:ascii="Arial" w:hAnsi="Arial"/>
          <w:color w:val="FF0000"/>
          <w:sz w:val="20"/>
          <w:szCs w:val="20"/>
          <w:lang w:eastAsia="es-ES"/>
        </w:rPr>
        <w:t>es claramente una regla organizacional para sus miembros</w:t>
      </w:r>
      <w:r>
        <w:rPr>
          <w:rFonts w:eastAsia="Times New Roman" w:cs="Arial" w:ascii="Arial" w:hAnsi="Arial"/>
          <w:color w:val="000000"/>
          <w:sz w:val="20"/>
          <w:szCs w:val="20"/>
          <w:lang w:eastAsia="es-ES"/>
        </w:rPr>
        <w:t>, y carece de razones lógicas y de apoyo en las Escrituras.</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EPO: </w:t>
      </w:r>
    </w:p>
    <w:p>
      <w:pPr>
        <w:pStyle w:val="Normal"/>
        <w:spacing w:lineRule="atLeast" w:line="240" w:before="0" w:after="0"/>
        <w:jc w:val="both"/>
        <w:rPr/>
      </w:pPr>
      <w:r>
        <w:rPr>
          <w:rFonts w:eastAsia="Times New Roman" w:cs="Arial" w:ascii="Arial" w:hAnsi="Arial"/>
          <w:color w:val="000000"/>
          <w:sz w:val="20"/>
          <w:szCs w:val="20"/>
          <w:lang w:eastAsia="es-ES"/>
        </w:rPr>
        <w:t xml:space="preserve">Otro aspecto interesante sobre el uso de la albúmina que varios miembros de CEH han comentado, es que nosotros no deberíamos interferir en las decisiones de conciencia de nuestros hermanos. El problema en este asunto es que la Sociedad ha enfatizado enormemente los beneficios de la Eritropoyetina, que </w:t>
      </w:r>
      <w:r>
        <w:rPr>
          <w:rFonts w:eastAsia="Times New Roman" w:cs="Arial" w:ascii="Arial" w:hAnsi="Arial"/>
          <w:color w:val="FF0000"/>
          <w:sz w:val="20"/>
          <w:szCs w:val="20"/>
          <w:lang w:eastAsia="es-ES"/>
        </w:rPr>
        <w:t>los miembros de CEH frecuentemente olvidan comentar a los hermanos que entre las dos clases más comunes de Eritropoyetina: Eprex y Recormon, la primera, Eprex, contiene albúmina, comúnmente los miembros de los CEH no sienten responsabilidad alguna de informar sobre este hecho</w:t>
      </w:r>
      <w:r>
        <w:rPr>
          <w:rFonts w:eastAsia="Times New Roman" w:cs="Arial" w:ascii="Arial" w:hAnsi="Arial"/>
          <w:color w:val="000000"/>
          <w:sz w:val="20"/>
          <w:szCs w:val="20"/>
          <w:lang w:eastAsia="es-ES"/>
        </w:rPr>
        <w:t>. Otro aspecto lamentable en este punto, es el hecho que los hermanos, y hasta muchos miembros de CEH no entienden claramente la forma de funcionamiento de la Eritropoyetina, y por consiguiente, sobre estiman su valor en el tratamiento de testigos.</w:t>
      </w:r>
    </w:p>
    <w:p>
      <w:pPr>
        <w:pStyle w:val="Normal"/>
        <w:spacing w:lineRule="atLeast" w:line="240" w:before="0" w:after="0"/>
        <w:jc w:val="both"/>
        <w:rPr/>
      </w:pPr>
      <w:r>
        <w:rPr>
          <w:rFonts w:eastAsia="Times New Roman" w:cs="Arial" w:ascii="Arial" w:hAnsi="Arial"/>
          <w:color w:val="000000"/>
          <w:sz w:val="20"/>
          <w:szCs w:val="20"/>
          <w:lang w:eastAsia="es-ES"/>
        </w:rPr>
        <w:t xml:space="preserve">La Eritropoyetina (EPO) es un tratamiento que se utiliza para incrementar los hematócritos y estimular la producción de células rojas que transportan el oxígeno. Algunos miembros de CEH consideran que la Sociedad ha sobrestimado el beneficio de la eritropoyetina. La dosis recomendada en casos de emergencia está entre 200-1000 UI/kilogramo=2 libras diariamente, y cuando hay una respuesta clara, 3 veces a la semana. Algunas compañías que venden el producto algunas veces recomiendan más unidades. Lamentablemente la documentación científica existente hoy sobre los beneficios de la Eritropoyetina es muy vaga. El tratamiento de EPO se prescribe mayormente en pacientes con problemas de riñón, o, en pacientes que han pre-depositado su propia sangre 4 semanas antes de la operación. Pero si el paciente goza de buena salud y no existen indicaciones de infecciones serias, el paciente no necesita EPO. Aún entre los miembros del CEH existe confusión sobre los beneficios reales de este tratamiento. Algunos sugieren dosis altas, no debido a que el paciente Testigo las necesite, o porque la eritropoyetina no tenga contraindicaciones de importancia cuando el nivel de hematócritos se mantiene bajo, sino porque se sienten más cómodos sabiendo que si la situación se torna seriamente en contra no es debido a que se dejó de utilizar EPO. La falta de conocimiento y de documentación científica entre los miembros de CEH, debe ser un asunto de preocupación para los hermanos. En primer lugar, los hermanos no saben que </w:t>
      </w:r>
      <w:r>
        <w:rPr>
          <w:rFonts w:eastAsia="Times New Roman" w:cs="Arial" w:ascii="Arial" w:hAnsi="Arial"/>
          <w:color w:val="FF0000"/>
          <w:sz w:val="20"/>
          <w:szCs w:val="20"/>
          <w:lang w:eastAsia="es-ES"/>
        </w:rPr>
        <w:t>los beneficios reales del tratamiento con EPO solo aparecen entre 2 a 4 semanas después de su aplicación</w:t>
      </w:r>
      <w:r>
        <w:rPr>
          <w:rFonts w:eastAsia="Times New Roman" w:cs="Arial" w:ascii="Arial" w:hAnsi="Arial"/>
          <w:color w:val="000000"/>
          <w:sz w:val="20"/>
          <w:szCs w:val="20"/>
          <w:lang w:eastAsia="es-ES"/>
        </w:rPr>
        <w:t>. En aproximadamente 3 días se puede encontrar una pequeña respuesta de los reticulocitos, en 7 días una respuesta del hematócrito, y el beneficio final necesario después de 2 y 4 semanas. Es muy importante tener en cuenta este aspecto en especial en los casos de pérdida aguda de sangre.</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Otro aspecto del tratamiento con EPO es la relación costo-beneficio. Algunos doctores han recomendado una pequeña dosis de EPO como 80 UI/kg/3días a la semana. Al mismo tiempo un miembro del CEH, sin ninguna razón médica o científica, puede recomendar una dosis de 600 UI/kg /diaria durante la primera semana. En muchos lugares, el paciente debe asumir por su propia cuenta estos costos. Los costos pueden diferir de un lugar a otro, pero hemos efectuado un estimativo conservador sobre el costo de la alta dosis recomendada por el miembro del CEH, cuyo costo puede aproximarse a los U.S$4.000, sin ninguna justificación científica puesto que los regímenes óptimos de dosis para EPO no han sido determinados.</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Sangre del cordón:</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Otra pregunta que se ha efectuado a los Testigos de Jehová y a los miembros del CEH, hace referencia al asunto de la sangre dentro del cordón umbilical.</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Hoy, los científicos médicos efectúan investigación sobre el uso de la sangre del cordón umbilical, y existen indicaciones que podría contener y proporcionar un beneficio médico capaz de salvar vidas. Sin embargo, como en muchos otros casos, la Sociedad se opone claramente a que los Testigos de Jehová aceptemos o donemos la sangre del cordón umbilical. (Vea La Atalaya 1 de Febrero de 1997- Preguntas de los Lectores). Sin embargo, teniendo en cuenta que se permite el uso de algunos de los componentes que se encuentran en la sangre del cordón umbilical es difícil encontrar lógica alguna, o bases bíblicas para tal prohibición.</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Problemas con “Terapia Alternativa sin sangre” </w:t>
      </w:r>
    </w:p>
    <w:p>
      <w:pPr>
        <w:pStyle w:val="Normal"/>
        <w:spacing w:lineRule="atLeast" w:line="240" w:before="0" w:after="0"/>
        <w:jc w:val="both"/>
        <w:rPr/>
      </w:pPr>
      <w:r>
        <w:rPr>
          <w:rFonts w:eastAsia="Times New Roman" w:cs="Arial" w:ascii="Arial" w:hAnsi="Arial"/>
          <w:color w:val="000000"/>
          <w:sz w:val="20"/>
          <w:szCs w:val="20"/>
          <w:lang w:eastAsia="es-ES"/>
        </w:rPr>
        <w:t xml:space="preserve">Evitar la sangre es una forma de buscar tratamiento médico de calidad. Pero </w:t>
      </w:r>
      <w:r>
        <w:rPr>
          <w:rFonts w:eastAsia="Times New Roman" w:cs="Arial" w:ascii="Arial" w:hAnsi="Arial"/>
          <w:color w:val="FF0000"/>
          <w:sz w:val="20"/>
          <w:szCs w:val="20"/>
          <w:lang w:eastAsia="es-ES"/>
        </w:rPr>
        <w:t>ofrecer algo que pueda reemplazar la sangre es sencillamente imposible hoy día</w:t>
      </w:r>
      <w:r>
        <w:rPr>
          <w:rFonts w:eastAsia="Times New Roman" w:cs="Arial" w:ascii="Arial" w:hAnsi="Arial"/>
          <w:color w:val="000000"/>
          <w:sz w:val="20"/>
          <w:szCs w:val="20"/>
          <w:lang w:eastAsia="es-ES"/>
        </w:rPr>
        <w:t>. Los doctores están al tanto de la situación y de la necesidad de algo que reemplace las transfusiones de sangre. Cuando exista una alternativa buena a la sangre los doctores la usarán. Las únicas alternativas reales hoy la constituyen las habilidades de los cirujanos, algunos medicamentos, aparatos y procedimientos técnicos disponibles en algunos hospitales, y por supuesto, el riesgo de operar por fuera de los límites críticos.</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osotros como miembros del CEH, nos deberíamos preguntar si nuestro trabajo se limita a conseguir doctores dispuestos a cooperar. Un comentario expresado por algunos miembros de los comités de Enlace apareció en la “Esquina del Coordinador Sin Sangre” en Internet. (www.noblood.com)</w:t>
      </w:r>
    </w:p>
    <w:p>
      <w:pPr>
        <w:pStyle w:val="Normal"/>
        <w:spacing w:lineRule="atLeast" w:line="240" w:before="0" w:after="0"/>
        <w:jc w:val="both"/>
        <w:rPr/>
      </w:pPr>
      <w:r>
        <w:rPr>
          <w:rFonts w:eastAsia="Times New Roman" w:cs="Arial" w:ascii="Arial" w:hAnsi="Arial"/>
          <w:color w:val="000000"/>
          <w:sz w:val="20"/>
          <w:szCs w:val="20"/>
          <w:lang w:eastAsia="es-ES"/>
        </w:rPr>
        <w:t xml:space="preserve">Algunas veces los hospitales y doctores aceptan el desafío de tratarnos con alternativas, pero esto </w:t>
      </w:r>
      <w:r>
        <w:rPr>
          <w:rFonts w:eastAsia="Times New Roman" w:cs="Arial" w:ascii="Arial" w:hAnsi="Arial"/>
          <w:color w:val="FF0000"/>
          <w:sz w:val="20"/>
          <w:szCs w:val="20"/>
          <w:lang w:eastAsia="es-ES"/>
        </w:rPr>
        <w:t>puede ser fatal</w:t>
      </w:r>
      <w:r>
        <w:rPr>
          <w:rFonts w:eastAsia="Times New Roman" w:cs="Arial" w:ascii="Arial" w:hAnsi="Arial"/>
          <w:color w:val="000000"/>
          <w:sz w:val="20"/>
          <w:szCs w:val="20"/>
          <w:lang w:eastAsia="es-ES"/>
        </w:rPr>
        <w:t xml:space="preserve"> si no están debidamente preparados. Algunas veces, los doctores pueden estar interesados en </w:t>
      </w:r>
      <w:r>
        <w:rPr>
          <w:rFonts w:eastAsia="Times New Roman" w:cs="Arial" w:ascii="Arial" w:hAnsi="Arial"/>
          <w:color w:val="FF0000"/>
          <w:sz w:val="20"/>
          <w:szCs w:val="20"/>
          <w:lang w:eastAsia="es-ES"/>
        </w:rPr>
        <w:t>efectuar experimentos</w:t>
      </w:r>
      <w:r>
        <w:rPr>
          <w:rFonts w:eastAsia="Times New Roman" w:cs="Arial" w:ascii="Arial" w:hAnsi="Arial"/>
          <w:color w:val="000000"/>
          <w:sz w:val="20"/>
          <w:szCs w:val="20"/>
          <w:lang w:eastAsia="es-ES"/>
        </w:rPr>
        <w:t xml:space="preserve"> con los Testigos de Jehová. Considere las afirmaciones hechas en la “Esquina del Coordinador Sin Sangre”, pues esta es una realidad para muchos Testigos en diferentes países cuando los hospitales deciden cooperar sin estar debidamente preparados para ello. </w:t>
      </w:r>
      <w:r>
        <w:rPr>
          <w:rFonts w:eastAsia="Times New Roman" w:cs="Arial" w:ascii="Arial" w:hAnsi="Arial"/>
          <w:color w:val="FF0000"/>
          <w:sz w:val="20"/>
          <w:szCs w:val="20"/>
          <w:lang w:eastAsia="es-ES"/>
        </w:rPr>
        <w:t>Como miembros del Comité de Enlace estamos en capacidad de confirmar esto por nuestra experiencia</w:t>
      </w:r>
      <w:r>
        <w:rPr>
          <w:rFonts w:eastAsia="Times New Roman" w:cs="Arial" w:ascii="Arial" w:hAnsi="Arial"/>
          <w:color w:val="000000"/>
          <w:sz w:val="20"/>
          <w:szCs w:val="20"/>
          <w:lang w:eastAsia="es-ES"/>
        </w:rPr>
        <w:t>. Note lo siguiente:</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t>
      </w:r>
      <w:r>
        <w:rPr>
          <w:rFonts w:eastAsia="Times New Roman" w:cs="Arial" w:ascii="Arial" w:hAnsi="Arial"/>
          <w:color w:val="000000"/>
          <w:sz w:val="20"/>
          <w:szCs w:val="20"/>
          <w:lang w:eastAsia="es-ES"/>
        </w:rPr>
        <w:t>Nuestro Editorial invitado proviene de Bernice Goldstein, Coordinador de Medicina y Cirugía sin sangre en el Centro Médico de Kadlec, en Richland, Washington (Coordinator for Bloodless Medicine and Surgery at Kadlec Medical Center in Richland, Washington). Agradecemos a Bernice por su contribución!.</w:t>
      </w:r>
    </w:p>
    <w:p>
      <w:pPr>
        <w:pStyle w:val="Normal"/>
        <w:spacing w:lineRule="atLeast" w:line="240" w:before="0" w:after="0"/>
        <w:jc w:val="both"/>
        <w:rPr/>
      </w:pPr>
      <w:r>
        <w:rPr>
          <w:rFonts w:eastAsia="Times New Roman" w:cs="Arial" w:ascii="Arial" w:hAnsi="Arial"/>
          <w:color w:val="000000"/>
          <w:sz w:val="20"/>
          <w:szCs w:val="20"/>
          <w:lang w:eastAsia="es-ES"/>
        </w:rPr>
        <w:t>...La cirugía sin sangre, actualmente no es completamente sin sangre. Hay sangre derramada. La expresión “sin sangre” se aplica a la medicina “sin transfusiones”. La cirugía sin sangre es requerida por un creciente número de pacientes que reconocen las alternativas a las transfusiones de sangre.</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n el pasado, lo máximo que uno podía esperar es que el médico estuviese de acuerdo en no utilizar la sangre como parte del plan de tratamiento. Según el Dr. Estioko, Cirujano Cardiovascular y Director Médico de Medicina sin Sangre (Cardiovascular Surgeon and Medical Director of the Bloodless Medicine) “una promesa de no administrar transfusiones de sangre no es suficiente. Un doctor dispuesto a cooperar puede matarlo.”</w:t>
      </w:r>
    </w:p>
    <w:p>
      <w:pPr>
        <w:pStyle w:val="Normal"/>
        <w:spacing w:lineRule="atLeast" w:line="240" w:before="0" w:after="0"/>
        <w:jc w:val="both"/>
        <w:rPr/>
      </w:pPr>
      <w:r>
        <w:rPr>
          <w:rFonts w:eastAsia="Times New Roman" w:cs="Arial" w:ascii="Arial" w:hAnsi="Arial"/>
          <w:color w:val="000000"/>
          <w:sz w:val="20"/>
          <w:szCs w:val="20"/>
          <w:lang w:eastAsia="es-ES"/>
        </w:rPr>
        <w:t>¿De qué estaba hablando? Si el doctor está de acuerdo en operar sin sangre, ¿qué ofrece en su lugar?, hay más que él puede hacer, mucho más!</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laramente, un arreglo que comprenda el manejo médico sin sangre va mucho más allá de la promesa de un doctor de no administrar sangre. Involucra un compromiso real de todo el hospital.”</w:t>
      </w:r>
    </w:p>
    <w:p>
      <w:pPr>
        <w:pStyle w:val="Normal"/>
        <w:spacing w:lineRule="atLeast" w:line="240" w:before="0" w:after="0"/>
        <w:jc w:val="both"/>
        <w:rPr/>
      </w:pPr>
      <w:r>
        <w:rPr>
          <w:rFonts w:eastAsia="Times New Roman" w:cs="Arial" w:ascii="Arial" w:hAnsi="Arial"/>
          <w:color w:val="000000"/>
          <w:sz w:val="20"/>
          <w:szCs w:val="20"/>
          <w:lang w:eastAsia="es-ES"/>
        </w:rPr>
        <w:t xml:space="preserve">Aunque la Sociedad efectúa un magnífico trabajo en proveer información sobre las alternativas, la realidad es que en muchos países los doctores y hospitales no siempre están preparados o dispuestos a manejar un caso con terapia alternativa. Muchos casos han terminado en tragedia, casos en los cuales nuestros hermanos fueron atendidos por un doctor dispuesto a cooperar, que no estaba suficientemente capacitado o que </w:t>
      </w:r>
      <w:r>
        <w:rPr>
          <w:rFonts w:eastAsia="Times New Roman" w:cs="Arial" w:ascii="Arial" w:hAnsi="Arial"/>
          <w:color w:val="FF0000"/>
          <w:sz w:val="20"/>
          <w:szCs w:val="20"/>
          <w:lang w:eastAsia="es-ES"/>
        </w:rPr>
        <w:t>le faltaba la experiencia</w:t>
      </w:r>
      <w:r>
        <w:rPr>
          <w:rFonts w:eastAsia="Times New Roman" w:cs="Arial" w:ascii="Arial" w:hAnsi="Arial"/>
          <w:color w:val="000000"/>
          <w:sz w:val="20"/>
          <w:szCs w:val="20"/>
          <w:lang w:eastAsia="es-ES"/>
        </w:rPr>
        <w:t xml:space="preserve"> para manejar el caso específico. Frecuentemente también porque el doctor no podía ofrecer una terapia que pudiera de manera adecuada reemplazar la sangre. Lamentablemente muchos miembros del CEH no se dan cuenta que con frecuencia los pacientes testigos mueren por falta de compromiso en el uso de tratamiento alternativo en los hospitales. Muchas veces la única cooperación es el ver como el paciente muere, y esto es inaceptable. El equipo médico debería cooperar y darse cuenta que otro hospital o doctor podría ayudar, lo cual no siempre sucede, y trágicamente, muchos miembros del CEH no están realmente calificados para evaluar y saber cómo responder en una situación de esta naturaleza.</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Menores:</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color w:val="000000"/>
          <w:sz w:val="20"/>
          <w:szCs w:val="20"/>
          <w:lang w:eastAsia="es-ES"/>
        </w:rPr>
        <w:t xml:space="preserve">El aspecto más deprimente de formar parte de CEH es cuando nuestros niños están involucrados. </w:t>
      </w:r>
      <w:r>
        <w:rPr>
          <w:rFonts w:eastAsia="Times New Roman" w:cs="Arial" w:ascii="Arial" w:hAnsi="Arial"/>
          <w:color w:val="FF0000"/>
          <w:sz w:val="20"/>
          <w:szCs w:val="20"/>
          <w:lang w:eastAsia="es-ES"/>
        </w:rPr>
        <w:t>¿Por qué ha fallado la Sociedad en ganar un solo caso legal cuando se trata de niños menores? Es obvio, no existe nada igual de efectivo a la sangre humana para transportar oxígeno, y hoy nada puede reemplazar su uso en el campo médico. Debemos apreciar el hecho de que el sistema legal protege a nuestros miembros. Aún para nosotros, como miembros del CEH, es más fácil trabajar con los doctores conociendo las reglas y leyes sobre niños menores</w:t>
      </w:r>
      <w:r>
        <w:rPr>
          <w:rFonts w:eastAsia="Times New Roman" w:cs="Arial" w:ascii="Arial" w:hAnsi="Arial"/>
          <w:color w:val="000000"/>
          <w:sz w:val="20"/>
          <w:szCs w:val="20"/>
          <w:lang w:eastAsia="es-ES"/>
        </w:rPr>
        <w:t>. Todos los Testigos de Jehová deberían saber, aunque ha habido casos en los que se ha actuado en contra, que la autoridad paterna no es absoluta, y que no existe garantía de tratamiento sin sangre para Testigos menores en general. Ellos deberían entender que el estado tiene el derecho a proveer el tratamiento que considere necesario para salvaguardar la vida o la salud de un niño.</w:t>
      </w:r>
    </w:p>
    <w:p>
      <w:pPr>
        <w:pStyle w:val="Normal"/>
        <w:spacing w:lineRule="atLeast" w:line="240" w:before="0" w:after="0"/>
        <w:jc w:val="both"/>
        <w:rPr/>
      </w:pPr>
      <w:r>
        <w:rPr>
          <w:rFonts w:eastAsia="Times New Roman" w:cs="Arial" w:ascii="Arial" w:hAnsi="Arial"/>
          <w:color w:val="000000"/>
          <w:sz w:val="20"/>
          <w:szCs w:val="20"/>
          <w:lang w:eastAsia="es-ES"/>
        </w:rPr>
        <w:t xml:space="preserve">Cuando existen alternativas efectivas disponibles, cuando puede efectuarse una selección, tal decisión debe tomarse por parte de los padres, no por un doctor, trabajador social o juez. Debemos efectuar una pregunta importante: ¿Quién es la persona calificada para tomar una decisión sobre manejo alternativo sin sangre, y si tal decisión será la adecuada para llenar las necesidades del menor? </w:t>
      </w:r>
      <w:r>
        <w:rPr>
          <w:rFonts w:eastAsia="Times New Roman" w:cs="Arial" w:ascii="Arial" w:hAnsi="Arial"/>
          <w:color w:val="FF0000"/>
          <w:sz w:val="20"/>
          <w:szCs w:val="20"/>
          <w:lang w:eastAsia="es-ES"/>
        </w:rPr>
        <w:t>Como miembros del CEH hemos sido testigos oculares en donde los doctores dispuestos a cooperar han seguido los deseos de los padres en cuanto a terapia alternativa sin sangre, con resultados algunas veces trágicos, con simplemente una muerte más innecesaria como resultado</w:t>
      </w:r>
      <w:r>
        <w:rPr>
          <w:rFonts w:eastAsia="Times New Roman" w:cs="Arial" w:ascii="Arial" w:hAnsi="Arial"/>
          <w:color w:val="000000"/>
          <w:sz w:val="20"/>
          <w:szCs w:val="20"/>
          <w:lang w:eastAsia="es-ES"/>
        </w:rPr>
        <w:t>.</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o deberíamos ser demasiado dogmáticos sobre los beneficios y resultados positivos de utilizar productos sanguíneos, pero de una cosa estamos seguros. Mientras no exista algo capaz de reemplazar los productos sanguíneos, estos serán usados, y muchos niños serán salvados por ellos. Los jueces van a decidir en favor de utilizar productos sanguíneos, y proteger la vida y salud de los menores sobre las creencias religiosas de los padres.</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Un asunto de conciencia?</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Uno de los argumentos que utilizamos y presentamos a los doctores se refiere al daño emocional que se infringe a la conciencia de la persona cuya conciencia es violada cuando se le fuerza a recibir un tratamiento con sangre. Toda persona razonable entiende que es inaceptable el forzar un tratamiento que viola la conciencia de una persona. Con la mayoría de los testigos, sin embargo, la conciencia ni siquiera aparece en la escena. Simplemente responden a una situación basados en las reglas que la Sociedad ha fijado.</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Cuando nosotros como Testigos de Jehová miramos atrás y recordamos los hermanos heridos y muertos que no aceptaron vacunas, sueros sanguíneos, transplantes de órganos, o tratamientos para hemofílicos, nos damos cuenta que ellos mantuvieron esta postura mucho más por ser una política y prohibición organizacional que les fué forzada. Estas posturas han sido abandonadas por los líderes, y muy raramente, si acaso, vemos hermanos que rehusen vacunas, transplantes de órganos o cualquiera de los componentes sanguíneos que aparece en la lista de aprobados por la Sociedad. </w:t>
      </w:r>
      <w:r>
        <w:rPr>
          <w:rFonts w:eastAsia="Times New Roman" w:cs="Arial" w:ascii="Arial" w:hAnsi="Arial"/>
          <w:b/>
          <w:bCs/>
          <w:i/>
          <w:iCs/>
          <w:color w:val="000000"/>
          <w:sz w:val="20"/>
          <w:szCs w:val="20"/>
          <w:lang w:eastAsia="es-ES"/>
        </w:rPr>
        <w:t>Este simple hecho debería impulsar a cualquiera involucrado en estas situaciones a pausar y reflexionar seriamente sobre los verdaderos aspectos involucrados. ¿Es este realmente un asunto de conciencia, y si este es el caso, la conciencia de quién?</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En conclusión:</w:t>
      </w:r>
    </w:p>
    <w:p>
      <w:pPr>
        <w:pStyle w:val="Normal"/>
        <w:spacing w:lineRule="atLeast" w:line="240" w:before="0" w:after="0"/>
        <w:jc w:val="both"/>
        <w:rPr/>
      </w:pPr>
      <w:r>
        <w:rPr>
          <w:rFonts w:eastAsia="Times New Roman" w:cs="Arial" w:ascii="Arial" w:hAnsi="Arial"/>
          <w:color w:val="000000"/>
          <w:sz w:val="20"/>
          <w:szCs w:val="20"/>
          <w:lang w:eastAsia="es-ES"/>
        </w:rPr>
        <w:t xml:space="preserve">Somos un grupo de miembros del CEH que hemos considerado cuidadosamente estos puntos, y nos gustaría concluir esta consideración con los siguientes pensamientos. </w:t>
      </w:r>
      <w:r>
        <w:rPr>
          <w:rFonts w:eastAsia="Times New Roman" w:cs="Arial" w:ascii="Arial" w:hAnsi="Arial"/>
          <w:color w:val="FF0000"/>
          <w:sz w:val="20"/>
          <w:szCs w:val="20"/>
          <w:lang w:eastAsia="es-ES"/>
        </w:rPr>
        <w:t>En particular, dirigimos nuestros comentarios a los hermanos en el “Servicio de Información sobre hospitales” en Brooklyn</w:t>
      </w:r>
      <w:r>
        <w:rPr>
          <w:rFonts w:eastAsia="Times New Roman" w:cs="Arial" w:ascii="Arial" w:hAnsi="Arial"/>
          <w:color w:val="000000"/>
          <w:sz w:val="20"/>
          <w:szCs w:val="20"/>
          <w:lang w:eastAsia="es-ES"/>
        </w:rPr>
        <w:t>.</w:t>
      </w:r>
    </w:p>
    <w:p>
      <w:pPr>
        <w:pStyle w:val="Normal"/>
        <w:spacing w:lineRule="atLeast" w:line="240" w:before="0" w:after="0"/>
        <w:jc w:val="both"/>
        <w:rPr/>
      </w:pPr>
      <w:r>
        <w:rPr>
          <w:rFonts w:eastAsia="Times New Roman" w:cs="Arial" w:ascii="Arial" w:hAnsi="Arial"/>
          <w:color w:val="000000"/>
          <w:sz w:val="20"/>
          <w:szCs w:val="20"/>
          <w:lang w:eastAsia="es-ES"/>
        </w:rPr>
        <w:t>Citando sus propias palabras, en los Seminarios I y II, se supone que seamos “profesionales entrenados” en nuestra área de proveer información sobre manejo alternativo sin sangre y doctores dispuestos a cooperar. Esto es excelente, hemos visto muchas bendiciones y muy buenos resultados de nuestro trabajo. También esperamos que la ciencia médica pueda encontrar algo que reemplace los productos actuales que se utilizan en el campo médico. Qué bendición no solo para nosotros Testigos de Jehová, sino para toda la gente de la tierra. Ciertamente todos los doctores se regocijarían cuando un reemplazo de la sangre se haga disponible, y de seguro será aplicado de manera inmediata en los protocolos de los hospitales y en los procedimientos de emergencia.</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Sin tomar en cuenta lo que sucederá en un futuro cercano, el descubrimiento de nuevos productos de sangre sintéticos, nuevas enfermedades e infecciones o cualquier otra cosa, las preguntas verdaderas continuará en nuestras mentes: </w:t>
      </w:r>
      <w:r>
        <w:rPr>
          <w:rFonts w:eastAsia="Times New Roman" w:cs="Arial" w:ascii="Arial" w:hAnsi="Arial"/>
          <w:color w:val="FF0000"/>
          <w:sz w:val="20"/>
          <w:szCs w:val="20"/>
          <w:lang w:eastAsia="es-ES"/>
        </w:rPr>
        <w:t xml:space="preserve">¿Es la doctrina actual de la Sociedad sobre la sangre correcta? ¿Por qué muchos de nuestros hermanos entran en un conflicto interno cuando analizan los hechos bíblicos? ¿Nos ha dicho la Sociedad la verdad, y todos los hechos bíblicos relacionados con la sangre? ¿Se dan cuenta ellos que al aceptar componentes menores han creado una tremenda contradicción en su posición firme? ¿Cuáles son los argumentos sólidos y serios para rechazar transfusiones autólogas de sangre almacenada? ¿Se dan cuenta que su posición asesina varios niños preciosos a menos que el sistema legal intervenga para dar protección por su vida y salud? ¿Debería ser nuestra preocupación principal como Testigos el buscar alternativas médicas, o la de enfrentarnos con los hechos bíblicos acerca de la vida y la sangre?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Sus hermanos </w:t>
      </w:r>
    </w:p>
    <w:p>
      <w:pPr>
        <w:pStyle w:val="Normal"/>
        <w:numPr>
          <w:ilvl w:val="0"/>
          <w:numId w:val="0"/>
        </w:numPr>
        <w:spacing w:lineRule="atLeast" w:line="240" w:before="0" w:after="0"/>
        <w:jc w:val="both"/>
        <w:outlineLvl w:val="2"/>
        <w:rPr>
          <w:rFonts w:ascii="Arial" w:hAnsi="Arial" w:eastAsia="Times New Roman" w:cs="Arial"/>
          <w:b/>
          <w:b/>
          <w:bCs/>
          <w:i/>
          <w:i/>
          <w:iCs/>
          <w:color w:val="000000"/>
          <w:sz w:val="20"/>
          <w:szCs w:val="20"/>
          <w:lang w:eastAsia="es-ES"/>
        </w:rPr>
      </w:pPr>
      <w:r>
        <w:rPr>
          <w:rFonts w:eastAsia="Times New Roman" w:cs="Arial" w:ascii="Arial" w:hAnsi="Arial"/>
          <w:b/>
          <w:bCs/>
          <w:i/>
          <w:iCs/>
          <w:color w:val="000000"/>
          <w:sz w:val="20"/>
          <w:szCs w:val="20"/>
          <w:lang w:eastAsia="es-ES"/>
        </w:rPr>
        <w:t>Un grupo de miembros del Comité de Enlace con los Hospitales.</w:t>
      </w:r>
    </w:p>
    <w:p>
      <w:pPr>
        <w:pStyle w:val="Normal"/>
        <w:spacing w:lineRule="atLeast" w:line="240" w:before="0" w:after="0"/>
        <w:jc w:val="both"/>
        <w:rPr/>
      </w:pPr>
      <w:r>
        <w:rPr>
          <w:rFonts w:eastAsia="Times New Roman" w:cs="Arial" w:ascii="Arial" w:hAnsi="Arial"/>
          <w:b/>
          <w:bCs/>
          <w:color w:val="000000"/>
          <w:sz w:val="20"/>
          <w:szCs w:val="20"/>
          <w:lang w:eastAsia="es-ES"/>
        </w:rPr>
        <w:t xml:space="preserve">P.S. </w:t>
      </w:r>
      <w:r>
        <w:rPr>
          <w:rFonts w:eastAsia="Times New Roman" w:cs="Arial" w:ascii="Arial" w:hAnsi="Arial"/>
          <w:b/>
          <w:bCs/>
          <w:i/>
          <w:iCs/>
          <w:color w:val="000000"/>
          <w:sz w:val="20"/>
          <w:szCs w:val="20"/>
          <w:lang w:eastAsia="es-ES"/>
        </w:rPr>
        <w:t>Estas son algunas de las preguntas que la Sociedad no responde:</w:t>
      </w:r>
      <w:r>
        <w:rPr>
          <w:rFonts w:eastAsia="Times New Roman" w:cs="Arial" w:ascii="Arial" w:hAnsi="Arial"/>
          <w:color w:val="000000"/>
          <w:sz w:val="20"/>
          <w:szCs w:val="20"/>
          <w:lang w:eastAsia="es-ES"/>
        </w:rPr>
        <w:t xml:space="preserve">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Por qué se prohibe el uso del plasma, cuando en la lista de componentes menores permitidos para preservar la vida, aparecen todos sus componentes con la excepción del agua?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Si las transfusiones sanguíneas son en esencia un transplante de órgano, ¿cómo pueden verse como el "comer sangre" si no ocurre ningún beneficio nutricional o digestivo? ¿Puede una transfusión ser al mismo tiempo un transplante de órgano y alimento?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Si es incorrecto el almacenamiento de sangre propia para una transfusión autóloga, ¿por qué permite la Sociedad diferentes componentes de la sangre cuya utilización requiere previamente la donación y el almacenamiento de sangre?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Cuál es el criterio que se utiliza para decidir cuáles son los componentes mayores y menores de la sangre? Por ejemplo, ¿por qué se prohibe la utilización de glóbulos blancos y se permite la albúmina, teniendo en cuenta que esta última constituye un porcentaje mucho mayor en el volumen sanguíneo que los primeros, y teniendo en cuenta además que los órganos transplantados y la leche están repletos de glóbulos blancos?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Si nos debemos abstener completamente de sangre, como dice la Sociedad, ¿por qué la misma Sociedad nos permite aceptar componentes derivados de la sangre humana? ¿No es esto contradictorio?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Por qué pueden los Testigos beneficiarse de la sangre que otros donan, (es la única manera como se tiene acceso a los componentes menores que la Sociedad permite) pero ellos mismos no pueden ser donantes de sangre? ¿No es esta una postura egoísta e hipócrita? ¿No sería el donar sangre para ayudar a salvar otras vidas el modo de actuar amoroso y cristiano a seguir?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s nuestra esperanza y creencia que muchos hermanos sinceros darán un paso adelante y se unirán a nosotros mientras buscamos dar fin al sufrimiento y muertes innecesarias. Nosotros actuaremos como intermediarios entre los miembros del CEH, o los oficiales de la organización que quisieran comunicarse con los miembros del CEH que escribieron este tratado. </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tLeast" w:line="240" w:before="0" w:after="0"/>
        <w:rPr>
          <w:rFonts w:ascii="Arial" w:hAnsi="Arial" w:cs="Arial"/>
          <w:b/>
          <w:b/>
          <w:sz w:val="20"/>
          <w:szCs w:val="20"/>
        </w:rPr>
      </w:pPr>
      <w:r>
        <w:rPr>
          <w:rFonts w:cs="Arial" w:ascii="Arial" w:hAnsi="Arial"/>
          <w:b/>
          <w:sz w:val="20"/>
          <w:szCs w:val="20"/>
        </w:rPr>
        <w:t>A mis amigos:</w:t>
      </w:r>
    </w:p>
    <w:p>
      <w:pPr>
        <w:pStyle w:val="Normal"/>
        <w:spacing w:lineRule="atLeast" w:line="240" w:before="0" w:after="0"/>
        <w:rPr>
          <w:rFonts w:ascii="Arial" w:hAnsi="Arial" w:cs="Arial"/>
          <w:b/>
          <w:b/>
          <w:sz w:val="20"/>
          <w:szCs w:val="20"/>
        </w:rPr>
      </w:pPr>
      <w:r>
        <w:rPr>
          <w:rFonts w:cs="Arial" w:ascii="Arial" w:hAnsi="Arial"/>
          <w:b/>
          <w:sz w:val="20"/>
          <w:szCs w:val="20"/>
        </w:rPr>
        <w:t>Homero, Juanita, Milagritos,</w:t>
      </w:r>
    </w:p>
    <w:p>
      <w:pPr>
        <w:pStyle w:val="Normal"/>
        <w:spacing w:lineRule="atLeast" w:line="240" w:before="0" w:after="0"/>
        <w:rPr>
          <w:rFonts w:ascii="Arial" w:hAnsi="Arial" w:cs="Arial"/>
          <w:b/>
          <w:b/>
          <w:sz w:val="20"/>
          <w:szCs w:val="20"/>
        </w:rPr>
      </w:pPr>
      <w:r>
        <w:rPr>
          <w:rFonts w:cs="Arial" w:ascii="Arial" w:hAnsi="Arial"/>
          <w:b/>
          <w:sz w:val="20"/>
          <w:szCs w:val="20"/>
        </w:rPr>
        <w:t>Fernando y Gonzalo,</w:t>
      </w:r>
    </w:p>
    <w:p>
      <w:pPr>
        <w:pStyle w:val="Normal"/>
        <w:spacing w:lineRule="atLeast" w:line="240" w:before="0" w:after="0"/>
        <w:rPr>
          <w:rFonts w:ascii="Arial" w:hAnsi="Arial" w:cs="Arial"/>
          <w:b/>
          <w:b/>
          <w:sz w:val="20"/>
          <w:szCs w:val="20"/>
        </w:rPr>
      </w:pPr>
      <w:r>
        <w:rPr>
          <w:rFonts w:cs="Arial" w:ascii="Arial" w:hAnsi="Arial"/>
          <w:b/>
          <w:sz w:val="20"/>
          <w:szCs w:val="20"/>
        </w:rPr>
        <w:t>Por sus espíritus inquisitivo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 xml:space="preserve">A todos los integrantes </w:t>
      </w:r>
    </w:p>
    <w:p>
      <w:pPr>
        <w:pStyle w:val="Normal"/>
        <w:spacing w:lineRule="atLeast" w:line="240" w:before="0" w:after="0"/>
        <w:rPr>
          <w:rFonts w:ascii="Arial" w:hAnsi="Arial" w:cs="Arial"/>
          <w:b/>
          <w:b/>
          <w:sz w:val="20"/>
          <w:szCs w:val="20"/>
        </w:rPr>
      </w:pPr>
      <w:r>
        <w:rPr>
          <w:rFonts w:cs="Arial" w:ascii="Arial" w:hAnsi="Arial"/>
          <w:b/>
          <w:sz w:val="20"/>
          <w:szCs w:val="20"/>
        </w:rPr>
        <w:t>De mi familia</w:t>
      </w:r>
    </w:p>
    <w:p>
      <w:pPr>
        <w:pStyle w:val="Normal"/>
        <w:spacing w:lineRule="atLeast" w:line="240" w:before="0" w:after="0"/>
        <w:rPr>
          <w:rFonts w:ascii="Arial" w:hAnsi="Arial" w:cs="Arial"/>
          <w:b/>
          <w:b/>
          <w:sz w:val="20"/>
          <w:szCs w:val="20"/>
        </w:rPr>
      </w:pPr>
      <w:r>
        <w:rPr>
          <w:rFonts w:cs="Arial" w:ascii="Arial" w:hAnsi="Arial"/>
          <w:b/>
          <w:sz w:val="20"/>
          <w:szCs w:val="20"/>
        </w:rPr>
        <w:t xml:space="preserve">Zapata – Mendo, </w:t>
      </w:r>
    </w:p>
    <w:p>
      <w:pPr>
        <w:pStyle w:val="Normal"/>
        <w:spacing w:lineRule="atLeast" w:line="240" w:before="0" w:after="0"/>
        <w:rPr>
          <w:rFonts w:ascii="Arial" w:hAnsi="Arial" w:cs="Arial"/>
          <w:b/>
          <w:b/>
          <w:sz w:val="20"/>
          <w:szCs w:val="20"/>
        </w:rPr>
      </w:pPr>
      <w:r>
        <w:rPr>
          <w:rFonts w:cs="Arial" w:ascii="Arial" w:hAnsi="Arial"/>
          <w:b/>
          <w:sz w:val="20"/>
          <w:szCs w:val="20"/>
        </w:rPr>
        <w:t>Por sus apoyos constante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Percy Zapata Mendo</w:t>
      </w:r>
    </w:p>
    <w:p>
      <w:pPr>
        <w:pStyle w:val="Normal"/>
        <w:spacing w:lineRule="atLeast" w:line="240" w:before="0" w:after="0"/>
        <w:rPr>
          <w:rFonts w:ascii="Arial" w:hAnsi="Arial" w:cs="Arial"/>
          <w:iCs/>
          <w:sz w:val="20"/>
          <w:szCs w:val="20"/>
        </w:rPr>
      </w:pPr>
      <w:hyperlink r:id="rId3">
        <w:r>
          <w:rPr>
            <w:rStyle w:val="InternetLink"/>
            <w:rFonts w:cs="Arial" w:ascii="Arial" w:hAnsi="Arial"/>
            <w:iCs/>
            <w:sz w:val="20"/>
            <w:szCs w:val="20"/>
          </w:rPr>
          <w:t>docpercy_30@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Sinespaciado"/>
        <w:spacing w:lineRule="atLeast" w:line="240"/>
        <w:rPr>
          <w:rFonts w:ascii="Arial" w:hAnsi="Arial" w:cs="Arial"/>
          <w:sz w:val="20"/>
          <w:szCs w:val="20"/>
        </w:rPr>
      </w:pPr>
      <w:r>
        <w:rPr>
          <w:rFonts w:cs="Arial" w:ascii="Arial" w:hAnsi="Arial"/>
          <w:sz w:val="20"/>
          <w:szCs w:val="20"/>
        </w:rPr>
        <w:t>Médico Cirujano General</w:t>
      </w:r>
    </w:p>
    <w:p>
      <w:pPr>
        <w:pStyle w:val="Sinespaciado"/>
        <w:spacing w:lineRule="atLeast" w:line="240"/>
        <w:rPr>
          <w:rFonts w:ascii="Arial" w:hAnsi="Arial" w:cs="Arial"/>
          <w:sz w:val="20"/>
          <w:szCs w:val="20"/>
        </w:rPr>
      </w:pPr>
      <w:r>
        <w:rPr>
          <w:rFonts w:cs="Arial" w:ascii="Arial" w:hAnsi="Arial"/>
          <w:sz w:val="20"/>
          <w:szCs w:val="20"/>
        </w:rPr>
        <w:t>Gerente en Salud</w:t>
      </w:r>
    </w:p>
    <w:p>
      <w:pPr>
        <w:pStyle w:val="Sinespaciado"/>
        <w:spacing w:lineRule="atLeast" w:line="240"/>
        <w:rPr>
          <w:rFonts w:ascii="Arial" w:hAnsi="Arial" w:cs="Arial"/>
          <w:sz w:val="20"/>
          <w:szCs w:val="20"/>
        </w:rPr>
      </w:pPr>
      <w:r>
        <w:rPr>
          <w:rFonts w:cs="Arial" w:ascii="Arial" w:hAnsi="Arial"/>
          <w:sz w:val="20"/>
          <w:szCs w:val="20"/>
        </w:rPr>
        <w:t>Administrador de Clínicas y Hospitales</w:t>
      </w:r>
    </w:p>
    <w:p>
      <w:pPr>
        <w:pStyle w:val="Sinespaciado"/>
        <w:spacing w:lineRule="atLeast" w:line="240"/>
        <w:rPr>
          <w:rFonts w:ascii="Arial" w:hAnsi="Arial" w:cs="Arial"/>
          <w:sz w:val="20"/>
          <w:szCs w:val="20"/>
        </w:rPr>
      </w:pPr>
      <w:r>
        <w:rPr>
          <w:rFonts w:cs="Arial" w:ascii="Arial" w:hAnsi="Arial"/>
          <w:sz w:val="20"/>
          <w:szCs w:val="20"/>
        </w:rPr>
        <w:t>Laboratorista Clínico</w:t>
      </w:r>
    </w:p>
    <w:p>
      <w:pPr>
        <w:pStyle w:val="Normal"/>
        <w:spacing w:lineRule="atLeast" w:line="240" w:before="0" w:after="0"/>
        <w:rPr>
          <w:rFonts w:ascii="Arial" w:hAnsi="Arial" w:cs="Arial"/>
          <w:sz w:val="20"/>
          <w:szCs w:val="20"/>
        </w:rPr>
      </w:pPr>
      <w:r>
        <w:rPr>
          <w:rFonts w:cs="Arial" w:ascii="Arial" w:hAnsi="Arial"/>
          <w:sz w:val="20"/>
          <w:szCs w:val="20"/>
        </w:rPr>
        <w:t>Casa Grande-Ascope-La Libertad</w:t>
      </w:r>
    </w:p>
    <w:p>
      <w:pPr>
        <w:pStyle w:val="Normal"/>
        <w:spacing w:lineRule="atLeast" w:line="240" w:before="0" w:after="0"/>
        <w:rPr>
          <w:rFonts w:ascii="Arial" w:hAnsi="Arial" w:cs="Arial"/>
          <w:sz w:val="20"/>
          <w:szCs w:val="20"/>
        </w:rPr>
      </w:pPr>
      <w:r>
        <w:rPr>
          <w:rFonts w:cs="Arial" w:ascii="Arial" w:hAnsi="Arial"/>
          <w:sz w:val="20"/>
          <w:szCs w:val="20"/>
        </w:rPr>
        <w:t>Perú</w:t>
      </w:r>
    </w:p>
    <w:p>
      <w:pPr>
        <w:pStyle w:val="Normal"/>
        <w:spacing w:lineRule="atLeast" w:line="240" w:before="0" w:after="0"/>
        <w:rPr>
          <w:rFonts w:ascii="Arial" w:hAnsi="Arial" w:cs="Arial"/>
          <w:sz w:val="20"/>
          <w:szCs w:val="20"/>
        </w:rPr>
      </w:pPr>
      <w:r>
        <w:rPr>
          <w:rFonts w:cs="Arial" w:ascii="Arial" w:hAnsi="Arial"/>
          <w:sz w:val="20"/>
          <w:szCs w:val="20"/>
        </w:rPr>
        <w:t>2011</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numFmt w:val="bullet"/>
      <w:lvlText w:val=""/>
      <w:lvlJc w:val="left"/>
      <w:pPr>
        <w:tabs>
          <w:tab w:val="num" w:pos="0"/>
        </w:tabs>
        <w:ind w:left="51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Bell MT" w:hAnsi="Bell MT" w:cs="Bell M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ell MT" w:hAnsi="Bell M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ontenido1">
    <w:name w:val="contenido1"/>
    <w:qFormat/>
    <w:rPr>
      <w:rFonts w:ascii="Arial" w:hAnsi="Arial" w:cs="Arial"/>
      <w:i w:val="false"/>
      <w:iCs w:val="false"/>
      <w:spacing w:val="12"/>
      <w:sz w:val="20"/>
      <w:szCs w:val="2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ido">
    <w:name w:val="contenido"/>
    <w:basedOn w:val="Normal"/>
    <w:qFormat/>
    <w:pPr>
      <w:spacing w:lineRule="auto" w:line="240" w:before="0" w:after="0"/>
      <w:jc w:val="both"/>
    </w:pPr>
    <w:rPr>
      <w:rFonts w:ascii="Arial" w:hAnsi="Arial" w:eastAsia="Times New Roman" w:cs="Arial"/>
      <w:spacing w:val="12"/>
      <w:sz w:val="20"/>
      <w:szCs w:val="20"/>
    </w:rPr>
  </w:style>
  <w:style w:type="paragraph" w:styleId="Seccion">
    <w:name w:val="seccion"/>
    <w:basedOn w:val="Normal"/>
    <w:qFormat/>
    <w:pPr>
      <w:spacing w:lineRule="auto" w:line="240" w:before="280" w:after="280"/>
    </w:pPr>
    <w:rPr>
      <w:rFonts w:ascii="Arial" w:hAnsi="Arial" w:eastAsia="Times New Roman" w:cs="Arial"/>
      <w:b/>
      <w:bCs/>
      <w:color w:val="333333"/>
      <w:sz w:val="21"/>
      <w:szCs w:val="21"/>
    </w:rPr>
  </w:style>
  <w:style w:type="paragraph" w:styleId="Subseccion">
    <w:name w:val="subseccion"/>
    <w:basedOn w:val="Normal"/>
    <w:qFormat/>
    <w:pPr>
      <w:spacing w:lineRule="auto" w:line="240" w:before="280" w:after="280"/>
    </w:pPr>
    <w:rPr>
      <w:rFonts w:ascii="Arial" w:hAnsi="Arial" w:eastAsia="Times New Roman" w:cs="Arial"/>
      <w:b/>
      <w:bCs/>
      <w:color w:val="CC0000"/>
      <w:sz w:val="21"/>
      <w:szCs w:val="21"/>
    </w:rPr>
  </w:style>
  <w:style w:type="paragraph" w:styleId="Capitulo">
    <w:name w:val="capitulo"/>
    <w:basedOn w:val="Normal"/>
    <w:qFormat/>
    <w:pPr>
      <w:spacing w:lineRule="atLeast" w:line="240" w:before="280" w:after="280"/>
    </w:pPr>
    <w:rPr>
      <w:rFonts w:ascii="Arial" w:hAnsi="Arial" w:eastAsia="Times New Roman" w:cs="Arial"/>
      <w:color w:val="CC0000"/>
      <w:sz w:val="39"/>
      <w:szCs w:val="39"/>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cpercy_3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49:00Z</dcterms:created>
  <dc:creator>Jomayra</dc:creator>
  <dc:description/>
  <cp:keywords/>
  <dc:language>en-US</dc:language>
  <cp:lastModifiedBy>Graciela T</cp:lastModifiedBy>
  <dcterms:modified xsi:type="dcterms:W3CDTF">2013-01-08T18:09:00Z</dcterms:modified>
  <cp:revision>2</cp:revision>
  <dc:subject/>
  <dc:title>Transfusión Sanguínea: Opiniones sesgadas de un grupo religioso sobre un procedimiento médico que probadamente salva vi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 DAP Default">
    <vt:lpwstr>NODEFAULTDAP</vt:lpwstr>
  </property>
  <property fmtid="{D5CDD505-2E9C-101B-9397-08002B2CF9AE}" pid="3" name="SE Mode">
    <vt:lpwstr>student</vt:lpwstr>
  </property>
</Properties>
</file>