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yes en Panamá contra los Delitos Informáticos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1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4868"/>
      </w:tblGrid>
      <w:tr>
        <w:trPr>
          <w:trHeight w:val="99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to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ión Penal</w:t>
            </w:r>
          </w:p>
        </w:tc>
      </w:tr>
      <w:tr>
        <w:trPr>
          <w:trHeight w:val="1858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ción de la información y sustracción de la misma a través de medios tecnológicos sin estar autorizado </w:t>
            </w:r>
          </w:p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ude electrónico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6 meses a 2 años de pri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3 a 6 años de prisión </w:t>
            </w:r>
          </w:p>
        </w:tc>
      </w:tr>
      <w:tr>
        <w:trPr>
          <w:trHeight w:val="1731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ude electrónico cometido con ayuda de algún empleado de la empres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6 a 10 años de prisión</w:t>
            </w:r>
          </w:p>
        </w:tc>
      </w:tr>
      <w:tr>
        <w:trPr>
          <w:trHeight w:val="1858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uflaje de información por parte de los dueños de empresas a autoridades de supervisión y fiscalización o proporcionar falsa información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5 a 7 años de prisión </w:t>
            </w:r>
          </w:p>
        </w:tc>
      </w:tr>
      <w:tr>
        <w:trPr>
          <w:trHeight w:val="1978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nografía infant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xenetismo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ún art 227 del código penal va : grave de 5 a 10 años prisión y de 100 a 250 días –mult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228 código penal va desde 4 a 6 años prisión o 150 a 200 días multa (penas agravadas de 8 a 10 años)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5761355" cy="73755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110605" cy="753491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ificación de delitos informáticos Naciones Unidas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850" w:type="pct"/>
        <w:jc w:val="left"/>
        <w:tblInd w:w="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2"/>
        <w:gridCol w:w="7065"/>
      </w:tblGrid>
      <w:tr>
        <w:trPr>
          <w:trHeight w:val="885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Fraudes cometidos 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 xml:space="preserve"> </w:t>
              <w:br/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mediante manipulación de computadora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Estos pueden suceder al interior de Instituciones Bancarias o cualquier empresa en su nómina, ya que la gente de sistemas puede accesar a tos tipo de registros y programas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La manipulación de programa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Mediante el uso de programas auxiliares que permitan estar manejando los distintos programas que se tiene en los departamentos de cualquier organización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Manipulación de los datos de salida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Cuando se alteran los datos que salieron como resultado de la ejecución de una operación establecida en un equipo de computo.</w:t>
            </w:r>
          </w:p>
        </w:tc>
      </w:tr>
      <w:tr>
        <w:trPr>
          <w:trHeight w:val="568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Fraude efectuado por manipulación informática 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Accesando a los programas establecidos en un sistema de información, y manipulando para obtener una ganancia monetaria.</w:t>
            </w:r>
          </w:p>
        </w:tc>
      </w:tr>
      <w:tr>
        <w:trPr>
          <w:trHeight w:val="301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Falsificaciones Informática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Manipulando información arrojada por una operación de consulta en una base de datos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Sabotaje informático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Cuando se establece una operación tanto de programas de cómputo, como un suministro de electricidad o cortar líneas telefónicas intencionalmente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Viru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Programas contenidos en programas que afectan directamente a la maquina que se infecta y causa daños muy graves.</w:t>
            </w:r>
          </w:p>
        </w:tc>
      </w:tr>
      <w:tr>
        <w:trPr>
          <w:trHeight w:val="868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Gusano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Se fabrica de forma análoga al virus con miras a infiltrarlo en programas legítimos de procesamiento de datos o para modificar o destruir los datos, pero es diferente del virus porque no puede regenerarse. 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Bomba lógica o cronológica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Su funcionamiento es muy simple, es una especie de virus que se programa para que explote en un día determinado causando daños a él equipo de cómputo afectado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Piratas Informático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Hackers y Crackers dispuestos a conseguir todo lo que se les ofrezca en la red, tienen gran conocimiento de las técnicas de computo y pueden causar graves daños a las empresas.</w:t>
            </w:r>
          </w:p>
        </w:tc>
      </w:tr>
      <w:tr>
        <w:trPr>
          <w:trHeight w:val="584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Acceso no autorizado a Sistemas o Servicios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Penetrar indiscriminadamente en todo lugar sin tener acceso a ese sitio.</w:t>
            </w:r>
          </w:p>
        </w:tc>
      </w:tr>
      <w:tr>
        <w:trPr>
          <w:trHeight w:val="868" w:hRule="atLeast"/>
        </w:trPr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es-ES"/>
              </w:rPr>
              <w:t>Reproducción no autorizada de programas informáticos de protección Legal</w:t>
            </w:r>
          </w:p>
        </w:tc>
        <w:tc>
          <w:tcPr>
            <w:tcW w:w="7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es-ES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s-ES"/>
              </w:rPr>
              <w:t>Es la copia indiscriminada de programas con licencias de uso para copias de una sola persona, se le conoce también como piratería.</w:t>
            </w:r>
          </w:p>
        </w:tc>
      </w:tr>
    </w:tbl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ARACTERÍSTICAS DE LOS DELITOS INFORMÁTICOS 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gún  libro Derecho Informático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eorgia" w:hAnsi="Georgia" w:eastAsia="Times New Roman" w:cs="Georgia"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Son conductas criminógenas de cuello blanco (White collar crimes), en tanto que sólo determinado número de personas con ciertos conocimientos (en este caso técnicos) pueden llegar a cometerlas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Son acciones ocupacionales, en cuanto que muchas veces se realizan cuando el sujeto se halla trabajand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Son acciones de oportunidad, en cuanto que se aprovecha una ocasión creada o altamente intensificada en el mundo de funciones y organizaciones del sistema tecnológico y económic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Provocan serias pérdidas económicas, ya que casi siempre producen "beneficios de más de cinco cifras  a aquellos que los realizan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Ofrecen facilidades de tiempo y espacio, ya que en milésimas de segundo y sin una necesaria presencia física pueden llegar a consumars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Son muchos los casos y pocas las denuncias, y todo ello debido a la misma falta de regulación por parte del Derech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Son muy sofisticados y relativamente frecuentes en el ámbito militar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Presentan grandes dificultades para su comprobación, esto por su mismo carácter técnic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En su mayoría son imprudenciales y no necesariamente se cometen con intención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Ofrecen facilidades para su comisión a los mentores de edad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Tienden a proliferar cada vez más, por lo que requieren una urgente regulación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Georgia" w:hAnsi="Georgia" w:eastAsia="Times New Roman" w:cs="Georgia"/>
          <w:bCs/>
          <w:sz w:val="28"/>
          <w:szCs w:val="28"/>
          <w:lang w:eastAsia="es-ES"/>
        </w:rPr>
      </w:pPr>
      <w:r>
        <w:rPr>
          <w:rFonts w:eastAsia="Times New Roman" w:cs="Georgia" w:ascii="Georgia" w:hAnsi="Georgia"/>
          <w:bCs/>
          <w:sz w:val="28"/>
          <w:szCs w:val="28"/>
          <w:lang w:eastAsia="es-ES"/>
        </w:rPr>
        <w:t>Por el momento siguen siendo ilícitos impunes de manera manifiesta ante la ley.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eastAsia="Times New Roman" w:cs="Arial"/>
          <w:b/>
          <w:b/>
          <w:bCs/>
          <w:sz w:val="20"/>
          <w:szCs w:val="28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es-ES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ipos de delitos informáticos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10488930" cy="602996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893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utor: </w:t>
      </w:r>
    </w:p>
    <w:p>
      <w:pPr>
        <w:pStyle w:val="Normal"/>
        <w:spacing w:lineRule="atLeast" w:line="240" w:before="0" w:after="0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ulina Trejos</w:t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849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53:00Z</dcterms:created>
  <dc:creator>Liso</dc:creator>
  <dc:description/>
  <dc:language>en-US</dc:language>
  <cp:lastModifiedBy>Liso</cp:lastModifiedBy>
  <dcterms:modified xsi:type="dcterms:W3CDTF">2013-03-15T13:25:00Z</dcterms:modified>
  <cp:revision>1</cp:revision>
  <dc:subject/>
  <dc:title/>
</cp:coreProperties>
</file>