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color w:val="000000"/>
        </w:rPr>
      </w:pPr>
      <w:r>
        <w:rPr>
          <w:rFonts w:cs="Arial" w:ascii="Arial" w:hAnsi="Arial"/>
          <w:b/>
          <w:bCs/>
          <w:color w:val="000000"/>
        </w:rPr>
        <w:t>Sea Agradecido</w:t>
      </w:r>
    </w:p>
    <w:p>
      <w:pPr>
        <w:pStyle w:val="Normal"/>
        <w:spacing w:lineRule="atLeast" w:line="240"/>
        <w:rPr>
          <w:rFonts w:ascii="Arial" w:hAnsi="Arial" w:cs="Arial"/>
          <w:b/>
          <w:b/>
          <w:bCs/>
          <w:color w:val="000000"/>
          <w:sz w:val="20"/>
          <w:szCs w:val="16"/>
        </w:rPr>
      </w:pPr>
      <w:r>
        <w:rPr>
          <w:rFonts w:cs="Arial" w:ascii="Arial" w:hAnsi="Arial"/>
          <w:b/>
          <w:bCs/>
          <w:color w:val="000000"/>
          <w:sz w:val="20"/>
          <w:szCs w:val="16"/>
        </w:rPr>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Tiempos peligrosos marcarán el fin de esta era en la tierra. Una de las razones es porque las personas son ingratas.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2 TIMOTEO 3:1-2 </w:t>
        <w:br/>
        <w:t xml:space="preserve">1 También debes saber esto: que en los postreros días vendrán tiempos peligrosos. </w:t>
        <w:br/>
        <w:t xml:space="preserve">2 Porque habrá hombres amadores de sí mismo, avaros, vanagloriosos, soberbios, blasfemos, desobedientes a los padres, </w:t>
      </w:r>
      <w:r>
        <w:rPr>
          <w:rFonts w:cs="Arial" w:ascii="Arial" w:hAnsi="Arial"/>
          <w:bCs/>
          <w:color w:val="000000"/>
          <w:sz w:val="20"/>
          <w:szCs w:val="16"/>
        </w:rPr>
        <w:t>ingratos</w:t>
      </w:r>
      <w:r>
        <w:rPr>
          <w:rFonts w:cs="Arial" w:ascii="Arial" w:hAnsi="Arial"/>
          <w:color w:val="000000"/>
          <w:sz w:val="20"/>
          <w:szCs w:val="16"/>
        </w:rPr>
        <w:t xml:space="preserve">, impíos,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Quejarse es lo opuesto de ser agradecido. Esto no agrada al Señor.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NUMEROS 11:1 </w:t>
        <w:br/>
        <w:t xml:space="preserve">1 Aconteció que el pueblo se quejó a oídos de Jehová; y lo oyó Jehová, y ardió su ira, y se encendió en ellos fuego de Jehová, y consumió uno de los extremos del campamento.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El Nuevo Testamento dice que este episodio fue escrito para que nosotros aprendamos de ello.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1 CORINTIOS 10:10-11 </w:t>
        <w:br/>
        <w:t xml:space="preserve">10 Ni murmuréis, como algunos de ellos murmuraron, y perecieron por el destructor. </w:t>
        <w:br/>
        <w:t xml:space="preserve">11 Y estas cosas les acontecieron como ejemplos, y están escritas para amonestarnos a nosotros, a quienes han alcanzado los fines de los siglos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Una de las razones por la cual las personas se apartan de Dios y se corrompen es debido a que no son agradecidos.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ROMANOS 1:21 </w:t>
        <w:br/>
        <w:t xml:space="preserve">21 Pues habiendo conocido a Dios, no le glorificaron como a Dios, ni le dieron gracias sino que se envanecieron en sus razonamientos, y su necio corazón fue entenebrecido. </w:t>
      </w:r>
    </w:p>
    <w:p>
      <w:pPr>
        <w:pStyle w:val="Normal"/>
        <w:spacing w:lineRule="atLeast" w:line="240"/>
        <w:rPr/>
      </w:pPr>
      <w:r>
        <w:rPr>
          <w:rFonts w:cs="Arial" w:ascii="Arial" w:hAnsi="Arial"/>
          <w:color w:val="000000"/>
          <w:sz w:val="20"/>
          <w:szCs w:val="16"/>
        </w:rPr>
        <w:t xml:space="preserve">La raíz de la ingratitud es el orgullo. Alguien que no es agradecido piensa que deberían tener más. Piensan que se merecen lo más de lo que tienen. O, creen que solamente ellos son responsables de todo lo que tienen. </w:t>
      </w:r>
    </w:p>
    <w:p>
      <w:pPr>
        <w:pStyle w:val="Normal"/>
        <w:spacing w:lineRule="atLeast" w:line="240"/>
        <w:rPr/>
      </w:pPr>
      <w:r>
        <w:rPr>
          <w:rFonts w:cs="Arial" w:ascii="Arial" w:hAnsi="Arial"/>
          <w:color w:val="000000"/>
          <w:sz w:val="20"/>
          <w:szCs w:val="16"/>
        </w:rPr>
        <w:t xml:space="preserve">Nabucodonosor fue uno de los más recientes hasta que aprendió. </w:t>
      </w:r>
    </w:p>
    <w:p>
      <w:pPr>
        <w:pStyle w:val="Normal"/>
        <w:spacing w:lineRule="atLeast" w:line="240"/>
        <w:rPr/>
      </w:pPr>
      <w:r>
        <w:rPr>
          <w:rFonts w:cs="Arial" w:ascii="Arial" w:hAnsi="Arial"/>
          <w:color w:val="000000"/>
          <w:sz w:val="20"/>
          <w:szCs w:val="16"/>
        </w:rPr>
        <w:t xml:space="preserve">DANIEL 4:28-37 </w:t>
        <w:br/>
        <w:t xml:space="preserve">28 Todo esto vino sobre el rey Nabucodonosor. </w:t>
        <w:br/>
        <w:t xml:space="preserve">29 Al cabo de doce meses, paseando en el palacio real de Babilonia, </w:t>
        <w:br/>
        <w:t xml:space="preserve">30 habló el rey y dijo: ¿No es ésta la gran Babilonia que yo edifiqué para casa real con la fuerza de mi poder, y para gloria de mi majestad?" </w:t>
        <w:br/>
        <w:t xml:space="preserve">31 Aún estaba la palabra en la boca del rey, cuando vino una voz del cielo: A ti se te dice, rey Nabucodonosor: El reino ha sido quitado de ti; </w:t>
        <w:br/>
        <w:t xml:space="preserve">32 y de entre los hombres te arrojarán, y con las bestias del campo será tu habitación, y como a los bueyes te apacentarán; y siete tiempos pasarán sobre ti, hasta que reconozcas que el Altísimo tiene el dominio en el reino de los hombres, y lo da a quién él quiere. ." </w:t>
        <w:br/>
        <w:t xml:space="preserve">33 En la misma hora se cumplió la palabra sobre Nabucodonosor, y fue echado de entre los hombres; y comía hierba como los bueyes, y su cuerpo se mojaba con el rocío del cielo, hasta que su pelo creció como plumas de águilas, y sus uñas como las de las aves. </w:t>
        <w:br/>
        <w:t xml:space="preserve">34 Mas al fin del tiempo yo Nabucodonosor alcé mis ojos al cielo, y mi razón me fue devuelta; y bendije al Altísimo, y alabé y glorifiqué al que vive para siempre, cuyo dominio es sempiterno, y su reino por todas las edades. </w:t>
        <w:br/>
        <w:t xml:space="preserve">35 Todos los habitantes de la tierra son considerados como nada; y él hace según su voluntad en el ejército del cielo, y en los habitantes de la tierra, y no hay quien detenga su mano, y le diga: ¿Qué haces? </w:t>
        <w:br/>
        <w:t xml:space="preserve">36 En el mismo tiempo mi razón me fue devuelta, y la majestad de mi reino, mi dignidad y mi grandeza volvieron a mí, y mis gobernadores y mis consejeros me buscaron; y fui restablecido en mi reino, y mayor grandeza me fue añadida. </w:t>
        <w:br/>
        <w:t xml:space="preserve">37 Ahora yo Nabucodonosor alabo, engrandezco y glorifico al Rey del cielo, porque todas sus obras son verdaderas, y sus caminos justos; y él puede humillar a los que andan con soberbia.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Cuando la razón y el entendimiento vienen a la persona, ellos también adorarán y agradecerán a Dios. Cualquiera en su sano juicio lo hará.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Dios siempre da la bienvenida en Su presencia una persona agradecida.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SALMOS 100:4 </w:t>
        <w:br/>
        <w:t xml:space="preserve">4 Entrad por sus puertas con acción de gracias, Por sus atrios con alabanza;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Gracias deben ser dadas a Dios. El se lo merece -- sea que te des cuenta o no.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SALMOS 107:1 </w:t>
        <w:br/>
        <w:t xml:space="preserve">1 Alabad a Jehová porque él es bueno; porque para siempre es su misericordia.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1 CORINTIONS 15:57 </w:t>
        <w:br/>
        <w:t xml:space="preserve">57 Mas gracias sean dadas a Dios, que nos da la victoria por medio de nuestro Señor Jesucristo.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2 CORINTIOS 2:14 </w:t>
        <w:br/>
        <w:t xml:space="preserve">14 Mas a Dios gracias, el cual nos lleva siempre en triunfo en Cristo Jesús, y por medio de nosotros manifiesta en todo lugar el olor de su conocimiento. </w:t>
      </w:r>
    </w:p>
    <w:p>
      <w:pPr>
        <w:pStyle w:val="Normal"/>
        <w:spacing w:lineRule="atLeast" w:line="240"/>
        <w:rPr/>
      </w:pPr>
      <w:r>
        <w:rPr>
          <w:rFonts w:cs="Arial" w:ascii="Arial" w:hAnsi="Arial"/>
          <w:color w:val="000000"/>
          <w:sz w:val="20"/>
          <w:szCs w:val="16"/>
        </w:rPr>
        <w:t xml:space="preserve">2 CORINTIOS 9:15 </w:t>
        <w:br/>
        <w:t xml:space="preserve">15 Gracias a Dios por su don inefable! </w:t>
      </w:r>
    </w:p>
    <w:p>
      <w:pPr>
        <w:pStyle w:val="Normal"/>
        <w:spacing w:lineRule="atLeast" w:line="240"/>
        <w:rPr/>
      </w:pPr>
      <w:r>
        <w:rPr>
          <w:rFonts w:cs="Arial" w:ascii="Arial" w:hAnsi="Arial"/>
          <w:color w:val="000000"/>
          <w:sz w:val="20"/>
          <w:szCs w:val="16"/>
        </w:rPr>
        <w:t xml:space="preserve">La Palabra de Dios ordena que los cristianos deben ser agradecidos.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COLOSENSES 3:15 </w:t>
        <w:br/>
        <w:t xml:space="preserve">15 Y la paz de Dios gobierne en vuestros corazones, a la que asimismo fuisteis llamados en un solo cuerpo; y sed agradecidos. </w:t>
      </w:r>
    </w:p>
    <w:p>
      <w:pPr>
        <w:pStyle w:val="Normal"/>
        <w:spacing w:lineRule="atLeast" w:line="240"/>
        <w:rPr/>
      </w:pPr>
      <w:r>
        <w:rPr>
          <w:rFonts w:cs="Arial" w:ascii="Arial" w:hAnsi="Arial"/>
          <w:color w:val="000000"/>
          <w:sz w:val="20"/>
          <w:szCs w:val="16"/>
        </w:rPr>
        <w:t xml:space="preserve">Ser agradecido no es una escogencia para el cristiano. Si fuera imposible de hacerlo, Dios no nos hubiera dicho que lo hiciéramos.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COLOSENSES 3:17 </w:t>
        <w:br/>
        <w:t xml:space="preserve">17 Y todo lo que hacéis, sea de palabra o de hecho, hacedlo todo en el nombre del Señor Jesús dando gracias a Dios Padre por medio de él.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COLOSENSES 2:7 </w:t>
        <w:br/>
        <w:t xml:space="preserve">7 arraigados y sobreedificados en él, y confirmados en la fe, así como habéis sido enseñados, abundando en acciones de gracias. .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Ambas fe y acción de gracias necesitan ser enseñados. Estas no acontecen porque si. En la medida en que creces en entendimiento, su fe crecerá y su acción de gracias también lo hará.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EFESIOS 5:4 </w:t>
        <w:br/>
        <w:t xml:space="preserve">4 ni palabras deshonestas, ni necedades, ni truhanerías, que no convienen, sino antes bien acciones de gracias.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La acción de gracias siempre es apropiada. Debemos ser agradecidos a las personas por lo que han hecho, de la misma forma que con Dios.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Cuándo debemos dar gracias?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Continuamente!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HEBREOS 13:15 </w:t>
        <w:br/>
        <w:t xml:space="preserve">15 Así que, ofrezcamos siempre a Dios, por medio de él, sacrificio de alabanza, es decir, fruto de labios que confiesan su nombre.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Cuándo debemos dar gracias?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Siempre!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EFESIOS 5:20 </w:t>
        <w:br/>
        <w:t xml:space="preserve">20 dando siempre gracias por todo al Dios y Padre, en el nombre de nuestro Señor Jesucristo.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No mal interprete este verso y tomarlo como si debiéramos dar gracias a Dios por las malas cosas. No! Dios no es responsable del mal.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SANTIAGO 1:13,16-17 </w:t>
        <w:br/>
        <w:t xml:space="preserve">13 Cuando alguno es tentado, no diga que es tentado de parte de Dios; porque Dios no puede ser tentado por el mal, ni él tienta a nadie; </w:t>
        <w:br/>
        <w:t xml:space="preserve">16 Amados hermanos míos, no erréis. </w:t>
        <w:br/>
        <w:t xml:space="preserve">17 Toda buena dádiva y todo don perfecto desciende de lo alto, del Padre de las luces, en el cual no hay mudanza, ni sombra de variación.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Si no fuera posible para que los hermanos sean engañados no nos lo advertiría de ello. El verso 17 está diciendo que todo lo bueno y solo lo bueno viene a nosotros de nuestro Padre en los Cielos.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Si disfruto de un delicioso plato de comida en su casa, y digo mientras me despido, "Gracias por todo!" tomarías eso como si estuviera diciendo, "Gracias por asesinar a esas personas, gracias por robar el dinero, gracias por causar todos los divorcios!"? </w:t>
      </w:r>
    </w:p>
    <w:p>
      <w:pPr>
        <w:pStyle w:val="Normal"/>
        <w:spacing w:lineRule="atLeast" w:line="240"/>
        <w:rPr>
          <w:rFonts w:ascii="Arial" w:hAnsi="Arial" w:cs="Arial"/>
          <w:color w:val="000000"/>
          <w:sz w:val="20"/>
          <w:szCs w:val="16"/>
        </w:rPr>
      </w:pPr>
      <w:r>
        <w:rPr>
          <w:rFonts w:cs="Arial" w:ascii="Arial" w:hAnsi="Arial"/>
          <w:color w:val="000000"/>
          <w:sz w:val="20"/>
          <w:szCs w:val="16"/>
        </w:rPr>
        <w:t>NO</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Querría decir gracias por todo lo que usted hizo -- no gracias por lo que otro hizo. De la misma forma es el agradecer a Dios por todo. Le agradecemos a El por todo lo que El ha hecho -- no lo que el diablo ha hecho. </w:t>
      </w:r>
    </w:p>
    <w:p>
      <w:pPr>
        <w:pStyle w:val="Normal"/>
        <w:spacing w:lineRule="atLeast" w:line="240"/>
        <w:rPr/>
      </w:pPr>
      <w:r>
        <w:rPr>
          <w:rFonts w:cs="Arial" w:ascii="Arial" w:hAnsi="Arial"/>
          <w:color w:val="000000"/>
          <w:sz w:val="20"/>
          <w:szCs w:val="16"/>
        </w:rPr>
        <w:t xml:space="preserve">Hay una verdad, sin embargo, que no debemos pasar por alto. Podemos quejarnos y lamentarnos cuando vemos lo que el diablo ha hecho? </w:t>
      </w:r>
    </w:p>
    <w:p>
      <w:pPr>
        <w:pStyle w:val="Normal"/>
        <w:spacing w:lineRule="atLeast" w:line="240"/>
        <w:rPr>
          <w:rFonts w:ascii="Arial" w:hAnsi="Arial" w:cs="Arial"/>
          <w:color w:val="000000"/>
          <w:sz w:val="20"/>
          <w:szCs w:val="16"/>
        </w:rPr>
      </w:pPr>
      <w:r>
        <w:rPr>
          <w:rFonts w:cs="Arial" w:ascii="Arial" w:hAnsi="Arial"/>
          <w:color w:val="000000"/>
          <w:sz w:val="20"/>
          <w:szCs w:val="16"/>
        </w:rPr>
        <w:t>NO</w:t>
      </w:r>
    </w:p>
    <w:p>
      <w:pPr>
        <w:pStyle w:val="Normal"/>
        <w:spacing w:lineRule="atLeast" w:line="240"/>
        <w:rPr>
          <w:rFonts w:ascii="Arial" w:hAnsi="Arial" w:cs="Arial"/>
          <w:color w:val="000000"/>
          <w:sz w:val="20"/>
          <w:szCs w:val="16"/>
        </w:rPr>
      </w:pPr>
      <w:r>
        <w:rPr>
          <w:rFonts w:cs="Arial" w:ascii="Arial" w:hAnsi="Arial"/>
          <w:color w:val="000000"/>
          <w:sz w:val="20"/>
          <w:szCs w:val="16"/>
        </w:rPr>
        <w:t>Tenemos que ser agradecidos siempre. Esto es más fácil cuando usted se da cuenta de que el diablo ha sido derrotado y que Jesucristo es el Señor. Así que, no importa lo que pase, usted sabe que Jesús es la respuesta y la cura al problema. Aleluya</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1 TESALONISENCES 5:18 </w:t>
        <w:br/>
        <w:t xml:space="preserve">18 Dad gracias en todo, porque esta es la voluntad de Dios para con nosotros en Cristo Jesús.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No importa cuan oscura y desesperanzada pueda la situación parecer -- de gracias. Esta es la voluntad de Dios para usted. Agradézcale a Él por la oportunidad de Su liberación. Agradézcale por su misericordia y gracia. Agradézcale a El por Su fidelidad. Agradézcale a El por derrotar al diablo y hacerle libre en Cristo Jesús. Agradézcale a El que Jesús es Señor. Agradézcale a El que su nombre está escrito en el Cielo. Agradézcale a El por amarle y tener buen cuidado de usted. Agradézcale! Agradézcale.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PILIPENSES 4:6 </w:t>
        <w:br/>
        <w:t xml:space="preserve">6 Por nada estéis afanosos, sino sean conocidas vuestras peticiones delante de Dios en toda oración y ruego, con acción de gracias.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En vez de preocuparse, las Escrituras nos dicen que debemos ser agradecidos y orar.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COLOSENSES 4:2 </w:t>
        <w:br/>
        <w:t xml:space="preserve">2 Perseverad en la oración, velando en ella con acción de gracias;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COLOSENSES 1:3 </w:t>
        <w:br/>
        <w:t xml:space="preserve">3 Siempre orando por vosotros, damos gracias a Dios, Padre de nuestro Señor Jesucristo.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Debemos estar agradecidos con las personas también.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EFESIOS 1:16 </w:t>
        <w:br/>
        <w:t xml:space="preserve">16 no ceso de dar gracias por vosotros, haciendo memoria de vosotros en mis oraciones,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1 TESALONISENCES 1:2 </w:t>
        <w:br/>
        <w:t xml:space="preserve">2 Damos siempre gracias a Dios por todos vosotros, haciendo memoria de vosotros en nuestras oraciones.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1 TIMOTEO 2:1 </w:t>
        <w:br/>
        <w:t xml:space="preserve">1 Exhorto ante todo, a que se hagan rogativas, oraciones, peticiones y acciones de gracias, por todos los hombres;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Es fácil agradecer a Dios por aquellas personas que nos aman y ayudan. Por aquellos que no son difíciles de estar agradecidos. Pero I Timoteo 2:1 dice por TODOS los hombres.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Por qué? </w:t>
      </w:r>
    </w:p>
    <w:p>
      <w:pPr>
        <w:pStyle w:val="Normal"/>
        <w:spacing w:lineRule="atLeast" w:line="240"/>
        <w:rPr/>
      </w:pPr>
      <w:r>
        <w:rPr>
          <w:rFonts w:cs="Arial" w:ascii="Arial" w:hAnsi="Arial"/>
          <w:color w:val="000000"/>
          <w:sz w:val="20"/>
          <w:szCs w:val="16"/>
        </w:rPr>
        <w:t xml:space="preserve">Mientras damos gracias este hace que la amargura y el odio hagan raíz en nosotros. Mantiene nuestra actitud derecha. No ayuda a recordar que no importa cuan malo sea alguien, Dios le sigue amando y desea redimirlas. Dios tiene un plan para ellos y ellos son valiosos. Todos fuimos creados para contribuir con algo. De esa forma comenzamos a verles desde la perspectiva de Dios -- su potencial y valor -- no solo lo malo que hallan podido hacer.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Aquellos que están en el Cielo dan abundante gracias a Dios por todo lo que El ha hecho.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APOCALIPSIS 4:9-11 </w:t>
        <w:br/>
        <w:t xml:space="preserve">9 Y siempre que aquellos seres vivientes dan gloria y honra y acción de gracias al que está sentado en el trono, al que vive por los siglos de los siglos, </w:t>
        <w:br/>
        <w:t xml:space="preserve">10 los veinticuatro ancianos se postran delante del que está sentado en el trono, y adoran al que vive por los siglos de los siglos, y echan sus coronas delante del trono, diciendo </w:t>
        <w:br/>
        <w:t xml:space="preserve">11 " Señor, digno eres de recibir la gloria y la honra y el poder; porque tú creaste todas las cosas, y por tu voluntad existen y fueron creadas."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APOCALIPSIS 11:16-17 </w:t>
        <w:br/>
        <w:t xml:space="preserve">16 Y los veinticuatro ancianos que estaban sentados delante de Dios en sus tronos, se postraron sobre sus rostros, y adoraron a Dios, </w:t>
        <w:br/>
        <w:t xml:space="preserve">17 Diciendo: te damos gracias, Señor Dios todopoderoso, el que eres y que eras y que has de venir, porque has tomado tu gran poder, y has reinado."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La gratitud es la marca de la madurez. La ingratitud es el sello de la inmadurez.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Los bebés agradecen a sus padres por todo lo que han hecho? Solo cuando crecen! Una persona que no es agradecida no ha crecido .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La cura para la infelicidad es el ser agradecido.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La depresión es causada por la ingratitud sobre: </w:t>
        <w:br/>
        <w:t xml:space="preserve">1. Quién eres, o quién no. </w:t>
        <w:br/>
        <w:t xml:space="preserve">2. Que tienes, o que no tienes. </w:t>
        <w:br/>
        <w:t xml:space="preserve">3. Que haces, o que no haces. </w:t>
      </w:r>
    </w:p>
    <w:p>
      <w:pPr>
        <w:pStyle w:val="Normal"/>
        <w:autoSpaceDE w:val="false"/>
        <w:spacing w:lineRule="atLeast" w:line="240"/>
        <w:rPr/>
      </w:pPr>
      <w:r>
        <w:rPr>
          <w:rFonts w:cs="Arial" w:ascii="Arial" w:hAnsi="Arial"/>
          <w:sz w:val="20"/>
          <w:szCs w:val="16"/>
          <w:lang w:val="es-GT"/>
        </w:rPr>
        <w:t>Si nosotros tenemos a Cristo, lo tenemos todo. Si Dios nos ha amado tanto que incluso estuvo dispuesto a enviar a su único Hijo para salvarnos, ¿cómo no nos dará todo lo demás con Él? Si tenemos a Cristo, ¡ya tenemos lo único que realmente importa!</w:t>
      </w:r>
    </w:p>
    <w:p>
      <w:pPr>
        <w:pStyle w:val="Normal"/>
        <w:autoSpaceDE w:val="false"/>
        <w:spacing w:lineRule="atLeast" w:line="240"/>
        <w:rPr>
          <w:rFonts w:ascii="Arial" w:hAnsi="Arial" w:cs="Arial"/>
          <w:sz w:val="20"/>
          <w:szCs w:val="16"/>
          <w:lang w:val="es-GT"/>
        </w:rPr>
      </w:pPr>
      <w:r>
        <w:rPr>
          <w:rFonts w:cs="Arial" w:ascii="Arial" w:hAnsi="Arial"/>
          <w:sz w:val="20"/>
          <w:szCs w:val="16"/>
          <w:lang w:val="es-GT"/>
        </w:rPr>
      </w:r>
    </w:p>
    <w:p>
      <w:pPr>
        <w:pStyle w:val="Normal"/>
        <w:autoSpaceDE w:val="false"/>
        <w:spacing w:lineRule="atLeast" w:line="240"/>
        <w:rPr>
          <w:rFonts w:ascii="Arial" w:hAnsi="Arial" w:cs="Arial"/>
          <w:sz w:val="20"/>
          <w:szCs w:val="16"/>
          <w:lang w:val="es-GT"/>
        </w:rPr>
      </w:pPr>
      <w:r>
        <w:rPr>
          <w:rFonts w:cs="Arial" w:ascii="Arial" w:hAnsi="Arial"/>
          <w:sz w:val="20"/>
          <w:szCs w:val="16"/>
          <w:lang w:val="es-GT"/>
        </w:rPr>
        <w:t>Cristo es la bendición más grande que podríamos recibir, y la mayor razón que tenemos para alabar a Dios. En Cristo vemos todo lo que Dios es, y al contemplar su hermosura, no podemos más que responder con alabanzas.</w:t>
      </w:r>
    </w:p>
    <w:p>
      <w:pPr>
        <w:pStyle w:val="Normal"/>
        <w:autoSpaceDE w:val="false"/>
        <w:spacing w:lineRule="atLeast" w:line="240"/>
        <w:rPr>
          <w:rFonts w:ascii="Arial" w:hAnsi="Arial" w:cs="Arial"/>
          <w:sz w:val="20"/>
          <w:szCs w:val="16"/>
          <w:lang w:val="es-GT"/>
        </w:rPr>
      </w:pPr>
      <w:r>
        <w:rPr>
          <w:rFonts w:cs="Arial" w:ascii="Arial" w:hAnsi="Arial"/>
          <w:sz w:val="20"/>
          <w:szCs w:val="16"/>
          <w:lang w:val="es-GT"/>
        </w:rPr>
      </w:r>
    </w:p>
    <w:p>
      <w:pPr>
        <w:pStyle w:val="Normal"/>
        <w:autoSpaceDE w:val="false"/>
        <w:spacing w:lineRule="atLeast" w:line="240"/>
        <w:rPr>
          <w:rFonts w:ascii="Arial" w:hAnsi="Arial" w:cs="Arial"/>
          <w:b/>
          <w:b/>
          <w:sz w:val="20"/>
          <w:szCs w:val="16"/>
          <w:lang w:val="es-GT"/>
        </w:rPr>
      </w:pPr>
      <w:r>
        <w:rPr>
          <w:rFonts w:cs="Arial" w:ascii="Arial" w:hAnsi="Arial"/>
          <w:b/>
          <w:sz w:val="20"/>
          <w:szCs w:val="16"/>
          <w:lang w:val="es-GT"/>
        </w:rPr>
        <w:t>Conclusión</w:t>
      </w:r>
    </w:p>
    <w:p>
      <w:pPr>
        <w:pStyle w:val="Normal"/>
        <w:autoSpaceDE w:val="false"/>
        <w:spacing w:lineRule="atLeast" w:line="240"/>
        <w:rPr>
          <w:rFonts w:ascii="Arial" w:hAnsi="Arial" w:cs="Arial"/>
          <w:sz w:val="20"/>
          <w:szCs w:val="16"/>
          <w:lang w:val="es-GT"/>
        </w:rPr>
      </w:pPr>
      <w:r>
        <w:rPr>
          <w:rFonts w:cs="Arial" w:ascii="Arial" w:hAnsi="Arial"/>
          <w:sz w:val="20"/>
          <w:szCs w:val="16"/>
          <w:lang w:val="es-GT"/>
        </w:rPr>
        <w:t>Hoy te invito a comprometerte con Dios en desarrollar una vida de alabanza. Te aseguro que, si tomas el tiempo necesario para alabar a Dios, tu vida cambiará. Tus sentimientos y tu perspectiva serán diferentes. Fuiste creado para alabar y dar gracias.</w:t>
      </w:r>
    </w:p>
    <w:p>
      <w:pPr>
        <w:pStyle w:val="Normal"/>
        <w:autoSpaceDE w:val="false"/>
        <w:spacing w:lineRule="atLeast" w:line="240"/>
        <w:rPr>
          <w:rFonts w:ascii="Arial" w:hAnsi="Arial" w:cs="Arial"/>
          <w:sz w:val="20"/>
          <w:szCs w:val="16"/>
          <w:lang w:val="es-GT"/>
        </w:rPr>
      </w:pPr>
      <w:r>
        <w:rPr>
          <w:rFonts w:cs="Arial" w:ascii="Arial" w:hAnsi="Arial"/>
          <w:sz w:val="20"/>
          <w:szCs w:val="16"/>
          <w:lang w:val="es-GT"/>
        </w:rPr>
        <w:t>No dejes que las cosas de este mundo te distraigan. Levanta tu mirada hacia el Señor todos los días, y alábale por lo que es y por lo que ha hecho. Tu vida nunca será igual.</w:t>
      </w:r>
      <w:r>
        <w:rPr>
          <w:rFonts w:cs="Arial" w:ascii="Arial" w:hAnsi="Arial"/>
          <w:color w:val="000000"/>
          <w:sz w:val="20"/>
          <w:szCs w:val="16"/>
        </w:rPr>
        <w:t xml:space="preserve">Usted no puede ser feliz sin ser agradecido y Usted no puede sé agradecido si ser feliz. </w:t>
      </w:r>
    </w:p>
    <w:p>
      <w:pPr>
        <w:pStyle w:val="Normal"/>
        <w:spacing w:lineRule="atLeast" w:line="240"/>
        <w:rPr>
          <w:rFonts w:ascii="Arial" w:hAnsi="Arial" w:cs="Arial"/>
          <w:color w:val="000000"/>
          <w:sz w:val="20"/>
          <w:szCs w:val="16"/>
        </w:rPr>
      </w:pPr>
      <w:r>
        <w:rPr>
          <w:rFonts w:cs="Arial" w:ascii="Arial" w:hAnsi="Arial"/>
          <w:color w:val="000000"/>
          <w:sz w:val="20"/>
          <w:szCs w:val="16"/>
        </w:rPr>
        <w:t xml:space="preserve">Así que, SEA AGRADECIDO! </w:t>
      </w:r>
    </w:p>
    <w:p>
      <w:pPr>
        <w:pStyle w:val="Normal"/>
        <w:spacing w:lineRule="atLeast" w:line="240"/>
        <w:rPr>
          <w:rFonts w:ascii="Arial" w:hAnsi="Arial" w:cs="Arial"/>
          <w:color w:val="000000"/>
          <w:sz w:val="20"/>
          <w:szCs w:val="16"/>
        </w:rPr>
      </w:pPr>
      <w:r>
        <w:rPr>
          <w:rFonts w:cs="Arial" w:ascii="Arial" w:hAnsi="Arial"/>
          <w:color w:val="000000"/>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t>Autor:</w:t>
      </w:r>
    </w:p>
    <w:p>
      <w:pPr>
        <w:pStyle w:val="Normal"/>
        <w:spacing w:lineRule="atLeast" w:line="240"/>
        <w:rPr>
          <w:rFonts w:ascii="Arial" w:hAnsi="Arial" w:cs="Arial"/>
          <w:b/>
          <w:b/>
          <w:iCs/>
          <w:sz w:val="20"/>
          <w:szCs w:val="16"/>
        </w:rPr>
      </w:pPr>
      <w:r>
        <w:rPr>
          <w:rFonts w:cs="Arial" w:ascii="Arial" w:hAnsi="Arial"/>
          <w:b/>
          <w:iCs/>
          <w:sz w:val="20"/>
          <w:szCs w:val="16"/>
        </w:rPr>
        <w:t>Jorge Alberto Vilches Sanchez</w:t>
      </w:r>
    </w:p>
    <w:p>
      <w:pPr>
        <w:pStyle w:val="Normal"/>
        <w:spacing w:lineRule="atLeast" w:line="240"/>
        <w:rPr>
          <w:rFonts w:ascii="Arial" w:hAnsi="Arial" w:cs="Arial"/>
          <w:iCs/>
          <w:sz w:val="20"/>
          <w:szCs w:val="16"/>
        </w:rPr>
      </w:pPr>
      <w:hyperlink r:id="rId2">
        <w:r>
          <w:rPr>
            <w:rStyle w:val="InternetLink"/>
            <w:rFonts w:cs="Arial" w:ascii="Arial" w:hAnsi="Arial"/>
            <w:iCs/>
            <w:sz w:val="20"/>
            <w:szCs w:val="16"/>
          </w:rPr>
          <w:t>darling@infomed.sld.cu</w:t>
        </w:r>
      </w:hyperlink>
    </w:p>
    <w:p>
      <w:pPr>
        <w:pStyle w:val="Normal"/>
        <w:spacing w:lineRule="atLeast" w:line="240"/>
        <w:rPr>
          <w:rFonts w:ascii="Arial" w:hAnsi="Arial" w:cs="Arial"/>
          <w:b/>
          <w:b/>
          <w:iCs/>
          <w:sz w:val="20"/>
          <w:szCs w:val="16"/>
        </w:rPr>
      </w:pPr>
      <w:r>
        <w:rPr>
          <w:rFonts w:cs="Arial" w:ascii="Arial" w:hAnsi="Arial"/>
          <w:b/>
          <w:iCs/>
          <w:sz w:val="20"/>
          <w:szCs w:val="16"/>
        </w:rPr>
      </w:r>
    </w:p>
    <w:p>
      <w:pPr>
        <w:pStyle w:val="Normal"/>
        <w:spacing w:lineRule="atLeast" w:line="240"/>
        <w:rPr>
          <w:rFonts w:ascii="Arial" w:hAnsi="Arial" w:cs="Arial"/>
          <w:b/>
          <w:b/>
          <w:sz w:val="20"/>
          <w:szCs w:val="16"/>
        </w:rPr>
      </w:pPr>
      <w:r>
        <w:rPr>
          <w:rFonts w:cs="Arial" w:ascii="Arial" w:hAnsi="Arial"/>
          <w:b/>
          <w:sz w:val="20"/>
          <w:szCs w:val="16"/>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ling@infomed.sld.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2:01:00Z</dcterms:created>
  <dc:creator>Israel Acosta</dc:creator>
  <dc:description/>
  <cp:keywords/>
  <dc:language>en-US</dc:language>
  <cp:lastModifiedBy>Graciela T</cp:lastModifiedBy>
  <dcterms:modified xsi:type="dcterms:W3CDTF">2013-04-17T17:50:00Z</dcterms:modified>
  <cp:revision>7</cp:revision>
  <dc:subject/>
  <dc:title>Sea Agradecido</dc:title>
</cp:coreProperties>
</file>